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color w:val="0000FF"/>
          <w:sz w:val="96"/>
          <w:szCs w:val="96"/>
          <w:lang w:val="en-US" w:eastAsia="en-US" w:bidi="ar-EG"/>
        </w:rPr>
      </w:pPr>
      <w:r>
        <w:rPr>
          <w:rFonts w:cs="Andalus"/>
          <w:b/>
          <w:bCs/>
          <w:color w:val="0000FF"/>
          <w:sz w:val="96"/>
          <w:szCs w:val="9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99">
            <wp:simplePos x="0" y="0"/>
            <wp:positionH relativeFrom="column">
              <wp:posOffset>-1069975</wp:posOffset>
            </wp:positionH>
            <wp:positionV relativeFrom="paragraph">
              <wp:posOffset>-914400</wp:posOffset>
            </wp:positionV>
            <wp:extent cx="763143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143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color w:val="0000FF"/>
          <w:sz w:val="72"/>
          <w:szCs w:val="72"/>
          <w:lang w:bidi="ar-EG"/>
        </w:rPr>
      </w:pPr>
      <w:r>
        <w:rPr>
          <w:rFonts w:cs="Andalus"/>
          <w:b/>
          <w:bCs/>
          <w:color w:val="0000FF"/>
          <w:sz w:val="72"/>
          <w:szCs w:val="7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color w:val="0000FF"/>
          <w:sz w:val="144"/>
          <w:szCs w:val="144"/>
          <w:lang w:bidi="ar-EG"/>
        </w:rPr>
      </w:pPr>
      <w:r>
        <w:rPr>
          <w:rFonts w:cs="Andalus"/>
          <w:b/>
          <w:bCs/>
          <w:color w:val="0000FF"/>
          <w:sz w:val="144"/>
          <w:szCs w:val="144"/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8.25pt;width:297.75pt;height:98.15pt;mso-wrap-style:none;v-text-anchor:middle;mso-position-vertical:top" type="_x0000_t136">
            <v:path textpathok="t"/>
            <v:textpath on="t" fitshape="t" string="قصة آدم عليه السلام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Andalus"/>
          <w:b/>
          <w:b/>
          <w:bCs/>
          <w:color w:val="0000FF"/>
          <w:sz w:val="36"/>
          <w:szCs w:val="36"/>
          <w:lang w:bidi="ar-EG"/>
        </w:rPr>
      </w:pPr>
      <w:r>
        <w:rPr>
          <w:rFonts w:cs="Andalus"/>
          <w:b/>
          <w:bCs/>
          <w:color w:val="0000FF"/>
          <w:sz w:val="36"/>
          <w:szCs w:val="36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</w:r>
    </w:p>
    <w:p>
      <w:pPr>
        <w:pStyle w:val="Normal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بقل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52"/>
          <w:szCs w:val="52"/>
          <w:lang w:bidi="ar-EG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EG"/>
        </w:rPr>
        <w:t>فضيلة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EG"/>
        </w:rPr>
        <w:t>الشيخ</w:t>
      </w:r>
      <w:r>
        <w:rPr>
          <w:rFonts w:cs="Traditional Arabic"/>
          <w:b/>
          <w:bCs/>
          <w:color w:val="FF0000"/>
          <w:sz w:val="52"/>
          <w:szCs w:val="52"/>
          <w:rtl w:val="true"/>
          <w:lang w:bidi="ar-EG"/>
        </w:rPr>
        <w:t>/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EG"/>
        </w:rPr>
        <w:t>الدكتور</w:t>
      </w:r>
      <w:r>
        <w:rPr>
          <w:rFonts w:cs="Traditional Arabic"/>
          <w:b/>
          <w:bCs/>
          <w:color w:val="FF0000"/>
          <w:sz w:val="52"/>
          <w:szCs w:val="52"/>
          <w:lang w:bidi="ar-EG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72"/>
          <w:szCs w:val="72"/>
          <w:lang w:bidi="ar-EG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  <w:lang w:bidi="ar-EG"/>
        </w:rPr>
        <w:t>ياسر</w:t>
      </w:r>
      <w:r>
        <w:rPr>
          <w:b/>
          <w:b/>
          <w:bCs/>
          <w:color w:val="008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  <w:lang w:bidi="ar-EG"/>
        </w:rPr>
        <w:t>بن</w:t>
      </w:r>
      <w:r>
        <w:rPr>
          <w:b/>
          <w:b/>
          <w:bCs/>
          <w:color w:val="008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  <w:lang w:bidi="ar-EG"/>
        </w:rPr>
        <w:t>حسين</w:t>
      </w:r>
      <w:r>
        <w:rPr>
          <w:b/>
          <w:b/>
          <w:bCs/>
          <w:color w:val="008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  <w:lang w:bidi="ar-EG"/>
        </w:rPr>
        <w:t>برهامي</w:t>
      </w:r>
    </w:p>
    <w:p>
      <w:pPr>
        <w:pStyle w:val="Normal"/>
        <w:jc w:val="center"/>
        <w:rPr>
          <w:b/>
          <w:b/>
          <w:bCs/>
          <w:color w:val="0000FF"/>
          <w:lang w:bidi="ar-EG"/>
        </w:rPr>
      </w:pPr>
      <w:r>
        <w:rPr>
          <w:rFonts w:cs="Traditional Arabic"/>
          <w:b/>
          <w:b/>
          <w:bCs/>
          <w:color w:val="0000FF"/>
          <w:rtl w:val="true"/>
          <w:lang w:bidi="ar-EG"/>
        </w:rPr>
        <w:t>عفا</w:t>
      </w:r>
      <w:r>
        <w:rPr>
          <w:b/>
          <w:b/>
          <w:bCs/>
          <w:color w:val="0000FF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EG"/>
        </w:rPr>
        <w:t>الله</w:t>
      </w:r>
      <w:r>
        <w:rPr>
          <w:b/>
          <w:b/>
          <w:bCs/>
          <w:color w:val="0000FF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EG"/>
        </w:rPr>
        <w:t>عنه</w:t>
      </w:r>
      <w:r>
        <w:rPr>
          <w:b/>
          <w:b/>
          <w:bCs/>
          <w:color w:val="0000FF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EG"/>
        </w:rPr>
        <w:t>،</w:t>
      </w:r>
      <w:r>
        <w:rPr>
          <w:b/>
          <w:b/>
          <w:bCs/>
          <w:color w:val="0000FF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EG"/>
        </w:rPr>
        <w:t>وعن</w:t>
      </w:r>
      <w:r>
        <w:rPr>
          <w:b/>
          <w:b/>
          <w:bCs/>
          <w:color w:val="0000FF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EG"/>
        </w:rPr>
        <w:t>جميع</w:t>
      </w:r>
      <w:r>
        <w:rPr>
          <w:b/>
          <w:b/>
          <w:bCs/>
          <w:color w:val="0000FF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EG"/>
        </w:rPr>
        <w:t>المسلمين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  <w:lang w:bidi="ar-EG"/>
        </w:rPr>
      </w:pPr>
      <w:r>
        <w:rPr>
          <w:b/>
          <w:bCs/>
          <w:color w:val="0000FF"/>
          <w:sz w:val="36"/>
          <w:szCs w:val="36"/>
          <w:lang w:bidi="ar-EG"/>
        </w:rPr>
      </w:r>
    </w:p>
    <w:p>
      <w:pPr>
        <w:pStyle w:val="Normal"/>
        <w:rPr>
          <w:b/>
          <w:b/>
          <w:bCs/>
          <w:color w:val="0000FF"/>
          <w:sz w:val="36"/>
          <w:szCs w:val="36"/>
          <w:lang w:bidi="ar-EG"/>
        </w:rPr>
      </w:pPr>
      <w:r>
        <w:rPr>
          <w:b/>
          <w:bCs/>
          <w:color w:val="0000FF"/>
          <w:sz w:val="36"/>
          <w:szCs w:val="36"/>
          <w:lang w:bidi="ar-EG"/>
        </w:rPr>
      </w:r>
    </w:p>
    <w:p>
      <w:pPr>
        <w:pStyle w:val="Normal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</w:r>
    </w:p>
    <w:p>
      <w:pPr>
        <w:pStyle w:val="Normal"/>
        <w:jc w:val="center"/>
        <w:rPr>
          <w:rFonts w:cs="DecoType Naskh"/>
          <w:color w:val="0000FF"/>
          <w:sz w:val="36"/>
          <w:szCs w:val="36"/>
        </w:rPr>
      </w:pPr>
      <w:r>
        <w:rPr>
          <w:rFonts w:cs="DecoType Naskh"/>
          <w:color w:val="0000FF"/>
          <w:sz w:val="36"/>
          <w:sz w:val="36"/>
          <w:szCs w:val="36"/>
          <w:rtl w:val="true"/>
          <w:lang w:bidi="ar-EG"/>
        </w:rPr>
        <w:t>الدعوة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  <w:lang w:bidi="ar-EG"/>
        </w:rPr>
        <w:t>السلفية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  <w:lang w:bidi="ar-EG"/>
        </w:rPr>
        <w:t>بالإسكندرية</w:t>
      </w:r>
      <w:r>
        <w:rPr>
          <w:color w:val="0000FF"/>
          <w:sz w:val="36"/>
          <w:sz w:val="36"/>
          <w:szCs w:val="36"/>
          <w:lang w:bidi="ar-EG"/>
        </w:rPr>
        <w:t xml:space="preserve"> </w:t>
      </w:r>
      <w:r>
        <w:br w:type="page"/>
      </w:r>
    </w:p>
    <w:p>
      <w:pPr>
        <w:pStyle w:val="Style15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  <w:u w:val="single"/>
          <w:lang w:bidi="ar-EG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EG"/>
        </w:rPr>
        <w:t>المقدمة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بعد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.....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سُول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مُؤْمِن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لآئِكَت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ُتُب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ُسُل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فَرِّق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د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ُسُلِه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رائ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ه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ي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و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طِع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رَّسُو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ئ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ع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بِيّ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صِّدِّيق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شُّهَد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صَّالِح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َسُ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لَئ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فِيق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فَضْل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ف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وب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ه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ْفُر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ُسُل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رِيد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فَرِّق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ُسُل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قُول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ؤْمِ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بَعْض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كْفُر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بَعْض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رِيد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َّخِذ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ا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50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ئ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قّ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عْتَد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كَافِر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هِين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5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دان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أ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يا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خ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ب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ي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ِيعَت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إِبْرَاهِيم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ت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سْوَة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سَنَة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هُ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متح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تُ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عْبُدُون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ص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ف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ع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ن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ئ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مع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ف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لد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اتن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ائ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قصة</w:t>
      </w:r>
      <w:r>
        <w:rPr>
          <w:rFonts w:eastAsia="Courier New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سيدنا</w:t>
      </w:r>
      <w:r>
        <w:rPr>
          <w:rFonts w:eastAsia="Courier New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س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eastAsia="Courier New" w:cs="Courier New"/>
          <w:b/>
          <w:bCs/>
          <w:color w:val="0000FF"/>
          <w:sz w:val="48"/>
          <w:szCs w:val="48"/>
          <w:rtl w:val="true"/>
          <w:lang w:bidi="ar-EG"/>
        </w:rPr>
        <w:t xml:space="preserve">                  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صة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يدنا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دم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لام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b/>
          <w:bCs/>
          <w:color w:val="0000FF"/>
          <w:sz w:val="48"/>
          <w:szCs w:val="48"/>
          <w:rtl w:val="true"/>
          <w:lang w:bidi="ar-EG"/>
        </w:rPr>
        <w:t xml:space="preserve">                          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   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َائِك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عِل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ِيفَة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جْعَل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فْسِد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فِك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ِمَاء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حْ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سَبِّح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حَمْد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ُقَدِّس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ّ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سْمَاء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رَض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لَائِك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بِئُو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سْمَاء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ؤُلَاء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ْت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ادِق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بْحَان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َّمْت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َلِي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كِي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د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بِئ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سْمَائ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بَأ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سْمَائ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قُل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ب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أَرْض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عْل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بْد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ْت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ْتُم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 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ن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وي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ه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َائِكَةِ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ص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عِل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ِيفَةً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اَئِف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َرْض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6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جْعَلُ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ُلَف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رْض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6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ش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جَعَ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لَائِكَة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لُف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6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خَلَف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فٌ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6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جْعَل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فْسِد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فِك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ِمَاء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ص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آث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ك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ط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يئ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ام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ق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ر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ص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د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غَوَى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لو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؟</w:t>
      </w:r>
      <w:r>
        <w:rPr>
          <w:rFonts w:cs="Traditional Arabic"/>
          <w:sz w:val="36"/>
          <w:szCs w:val="36"/>
          <w:rtl w:val="true"/>
        </w:rPr>
        <w:t xml:space="preserve">!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ف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إِن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عْبُدُون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5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َّالِحَات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ئ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بَرِيَّة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ً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مَلاَئِكَة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اب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2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لاَم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َرْت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ِعْ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ُقْب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َار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lang w:bidi="ar-EG"/>
        </w:rPr>
        <w:t>2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ف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صم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كم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ب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ز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ف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از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ما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ف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ل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ص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خ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ؤ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طا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ت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ائ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و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ن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بائ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فائ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إِن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عْبُدُون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ال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غ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م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ا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ً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حق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ه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د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كر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رح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ي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ي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ز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خل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ز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ء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ص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عِل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ِيفَةً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لْك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أَرْض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0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جْعَل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فْسِد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فِك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ِمَاء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س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ف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ف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ئ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ظلو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ع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2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3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ق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ق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ش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2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و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جْعَل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فْسِد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فِك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ِمَاء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حْ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سَبِّح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حَمْد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ُقَدِّس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ن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ه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ّ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سْمَاء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هَ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ف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»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د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ل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َّ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ا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رَض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لَائِكَة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بِئُو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سْمَاء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ؤُلَاء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ْت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ادِق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ئو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جْعَل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فْسِد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تي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س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تمو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هدو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و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فز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ض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ل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فو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بْحَان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َّمْت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َلِي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كِيمُ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ِ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يق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ق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ر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بْحَان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َّمْتَنَ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ف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ر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سف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</w:t>
      </w:r>
      <w:r>
        <w:rPr>
          <w:rFonts w:eastAsia="Courier New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Courier New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لد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بر</w:t>
      </w:r>
      <w:r>
        <w:rPr>
          <w:rFonts w:eastAsia="Courier New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</w:t>
      </w:r>
      <w:r>
        <w:rPr>
          <w:rFonts w:eastAsia="Courier New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نولوجي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اؤ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رفــ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بلاو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ز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مال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لنج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و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اث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م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ع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د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ا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ب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ق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راع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ه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ا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زع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ؤ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ظ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ك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س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اهِر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آخِر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افِل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فائدة</w:t>
      </w:r>
      <w:r>
        <w:rPr>
          <w:rFonts w:eastAsia="Courier New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ظ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ط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ؤ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وا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خ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أ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ج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خ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بو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ا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ه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خ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حب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و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عن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ان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ذب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ن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ذو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ه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ائ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ر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ح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ُ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َ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خذ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مره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اع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صا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ئ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ط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ض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ط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ض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ط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َ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ط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ه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ذ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ط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ذ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ِ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ها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ي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ح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ط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ب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ف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و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ض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خ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غض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خا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ع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د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را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ذللآ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رع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ط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م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ّ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ؤاخذ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دع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ف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ين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َلِي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كِيمُ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ا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جْعَل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فْسِد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فِك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ِمَاء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َلِي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كِيمُ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د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بِئ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سْمَائ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بَأ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سْمَائ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قُل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ب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أَرْض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عْل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بْد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ْت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ْتُم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ت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ء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ِل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تَّبِعْ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د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اط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ِيّ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4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د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ْ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ى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م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بْد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ْت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ْتُم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غتر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بْدُو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ئر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نيت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جْعَل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فْسِد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ز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َادُون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ُجُرَات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عْل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بْد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ْت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ْتُم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اَئِك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جُد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آ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جَد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سْتَكْبَر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ِينَ</w:t>
      </w:r>
      <w:r>
        <w:rPr>
          <w:rFonts w:cs="Traditional Arabic"/>
          <w:sz w:val="36"/>
          <w:szCs w:val="36"/>
          <w:rtl w:val="true"/>
        </w:rPr>
        <w:t>} 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4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ا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أ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ز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ا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و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ذ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و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س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ا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َائِك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جُد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آ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جَد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ِن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فَسَق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lang w:bidi="ar-EG"/>
        </w:rPr>
        <w:t>5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ع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ا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ه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ا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ع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أَيْت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رَّم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ّ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6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قي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ب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ض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ف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قا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ب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وب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ظِرْ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عَث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ِجْ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ُؤْ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ؤْت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ثْ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تِي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سُل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2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كف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ط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كَذِّبُون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ك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ظَّالِم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آيَات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حَد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فو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ي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و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ه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ئص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ق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ذ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ا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ق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ج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ص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ض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ذْكُر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إِنسَا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نَا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إِنسَا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ين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ذْكُور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كر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د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ّ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ْرَجَك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طُو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هَاتِ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ت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س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فُقَر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غَنِي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مِيد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أ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ذْهِبْ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أْت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خَلْق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دِيد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عَزِيز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مَل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ِين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تْمَم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عْمَت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ضِي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ِسْلا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ِين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ي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خْتَرْت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3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صْطَنَعْت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4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تَبِي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جْتَبَاكُمْ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ع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د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كُ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َوْج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نَّة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ُ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غَدا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يْث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ِئْت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ْرَب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جَرَة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كُو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ظَّالِم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زَلَّ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ْرَجَ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هْبِط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عْض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َرْض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قَر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تَاع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ين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lang w:bidi="ar-EG"/>
        </w:rPr>
        <w:t>3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ء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ب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ع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ب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لي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د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أن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ك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فْس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وْجَهَ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8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يَات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ِ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وَاج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تَسْكُن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ك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وَدَّة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ة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آيَات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قَوْم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فَكَّر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ش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يق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س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؟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و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ء؟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ص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ص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64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ال</w:t>
      </w:r>
      <w:r>
        <w:rPr>
          <w:rFonts w:cs="Traditional Arabic"/>
          <w:sz w:val="36"/>
          <w:szCs w:val="36"/>
          <w:rtl w:val="true"/>
        </w:rPr>
        <w:t xml:space="preserve">: «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 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rFonts w:eastAsia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م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ط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ط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سك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هْبِط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ط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فزي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و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باط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ُ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غَداً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ت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ْرَب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جَرَة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كُو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ظَّالِمِي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ا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ئ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ه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طي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ِثْل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ء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مِيع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َصِيرُ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ئو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خَّر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ِيع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جاث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lang w:bidi="ar-EG"/>
        </w:rPr>
        <w:t>1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حِل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طَّيِّبَات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حَرِّ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َبَآئِث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ضَع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صْر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أَغْلاَ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ت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ت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5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قو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س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ُ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ع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زَلَّ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ْرَجَ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ائ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ه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زَل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اهم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ز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ز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فَك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فِك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ف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ْرَجَ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ي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ق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ئ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خا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ْط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تَّخِذُو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ْعُو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زْب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ْحَاب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عِير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هْبِط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عْض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ات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كُل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بِيّ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َاط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ِنس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جِن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ح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ُخْرُف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َوْل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ُرُور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َلُو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ذَر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تَر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َل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الِح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يا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نا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د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ز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س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ه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َرْض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قَر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تَاع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ينٍ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ز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تك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أن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كُ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َوْج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نَّة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َرْض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قَر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تَاع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ت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ه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لَقّ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د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لِمَات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اب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َّاب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حِي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هْبِط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ِيعا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م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يَنَّك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ِع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َاي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وْف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زَن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َّب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آيَاتِ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لَئ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ْحَاب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ر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الِد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غْفِر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رْحَم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كُون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َاسِر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ق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ب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َّاب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ح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ْمُؤْمِن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ِيم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َيِّ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ص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ف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ش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زاق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ص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َّاب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حِيمُ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عتر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ف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طي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ا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ص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ص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ش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ث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</w:t>
      </w:r>
      <w:r>
        <w:rPr>
          <w:rFonts w:cs="Traditional Arabic"/>
          <w:sz w:val="36"/>
          <w:sz w:val="36"/>
          <w:szCs w:val="36"/>
          <w:rtl w:val="true"/>
        </w:rPr>
        <w:t>ر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ن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يع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َّث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بوه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ظ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ـ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ذل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لَقّ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د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لِمَات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اب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َّاب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حِي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ج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ح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طئ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ئ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و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ح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هْبِط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ِيع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اي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هب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هب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هْبِط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ِيعا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م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يَنَّك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ِع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َاي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وْف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زَنُو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eastAsia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بو</w:t>
      </w:r>
      <w:r>
        <w:rPr>
          <w:rFonts w:eastAsia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ن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: «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وْف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ز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َّبَع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َاي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ضِل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ق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3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رَض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ِيشَة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نك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حْشُرُ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ى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َّب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آيَاتِ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لَئ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ْحَاب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ر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الِدُو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يا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ت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ت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1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هبط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م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ب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ت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اَئِك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عِل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َرْض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ِيفَةً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خاتم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هب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ط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ذ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ِّ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غْفِر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رْحَم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كُون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َاسِرِي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eastAsia="Courier New" w:cs="Courier New"/>
          <w:b/>
          <w:bCs/>
          <w:color w:val="0000FF"/>
          <w:sz w:val="36"/>
          <w:szCs w:val="36"/>
          <w:rtl w:val="true"/>
          <w:lang w:bidi="ar-EG"/>
        </w:rPr>
        <w:t xml:space="preserve">                                  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صة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دم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لام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b/>
          <w:bCs/>
          <w:color w:val="0000FF"/>
          <w:sz w:val="48"/>
          <w:szCs w:val="48"/>
          <w:rtl w:val="true"/>
          <w:lang w:bidi="ar-EG"/>
        </w:rPr>
        <w:t xml:space="preserve">                          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عراف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نَا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وَّرْنَا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آئِك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جُد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آ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جَد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اجِدِينَ</w:t>
      </w:r>
      <w:r>
        <w:rPr>
          <w:rFonts w:cs="Traditional Arabic"/>
          <w:sz w:val="36"/>
          <w:szCs w:val="36"/>
          <w:rtl w:val="true"/>
        </w:rPr>
        <w:t>} 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ت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أ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ث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س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بِّ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هِد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ُول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افِل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7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ُول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ْر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بَاؤُ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ُن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رِّيَّة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تُهْلِكُ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َ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بْطِل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»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lang w:bidi="ar-EG"/>
        </w:rPr>
        <w:t>3</w:t>
      </w:r>
      <w:r>
        <w:rPr>
          <w:rFonts w:cs="Traditional Arabic"/>
          <w:sz w:val="36"/>
          <w:szCs w:val="36"/>
        </w:rPr>
        <w:t>:17</w:t>
      </w:r>
      <w:r>
        <w:rPr>
          <w:rFonts w:cs="Traditional Arabic"/>
          <w:sz w:val="36"/>
          <w:szCs w:val="36"/>
          <w:lang w:bidi="ar-EG"/>
        </w:rPr>
        <w:t>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ج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ح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طئ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ً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«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ذ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ر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ير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ا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ث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يض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آئِك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جُد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آ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جَدُواْ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ف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ّ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ّ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ؤ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اجِدِي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؛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بط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ء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بار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يب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َ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جُ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َرْت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َ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ار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خَلَقْت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ِين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زم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َرْت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َ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جُ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يَدَيّ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َّيْتُ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فَخ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ُوح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ع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اجِد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م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ّ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َسْم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ع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ر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ر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eastAsia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eastAsia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ثير</w:t>
      </w:r>
      <w:r>
        <w:rPr>
          <w:rFonts w:eastAsia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rFonts w:eastAsia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>-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ض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ع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اجِدِي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ّح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بت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ع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ف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س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غ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رائ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ف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لأ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ي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ظم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ا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ُد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َ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جُ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َرْت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ف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ه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نبو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ء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طاع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أمرني؟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ث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ف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َ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ار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خَلَقْت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ِينٍ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هو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وَال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وْلَاد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ُعَذَّب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ل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عَز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َر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هِين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َاد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ِي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وْ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لْقِي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وِرَة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هَب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لَائِكَة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قْتَرِن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ع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ا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أُنزِ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ِّكْر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نَا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ئص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َّ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ح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رَا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شَر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ثْل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رَا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َّبَ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اذِلُ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ُؤْمِ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تَّبَ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رْذَل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م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اد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تَكْبَر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ق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َد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وَّةً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ِئْت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لْفِت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د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بَاء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ك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بْرِي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َرْض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ُؤْمِن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ف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حَد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سْتَيْقَنَت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ُ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ُلْم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ُلُوّ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زِّ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ُرْآ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جُل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َرْيَتَيْ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شَر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ثْلُ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لو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ب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ك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ف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ه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َلُ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ؤ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و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ر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قا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ِلْ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َار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آخِرَة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ْعَلُ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ُلُوّ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اد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عَاقِبَة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ُتَّق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و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وق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ْ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ل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اّ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ُمِد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ؤُل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ؤُل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ط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ط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حْظُور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ْ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زِّ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ُرْآ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جُل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َرْيَتَيْ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سِم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ْمَة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سَم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ِيشَت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فَع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ْق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رَجَات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تَّخِذ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ه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خْرِيّ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مَع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س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ف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ر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ض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ـ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ـ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حا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َّّ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ار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ؤ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ا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ب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طف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ب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دو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ض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قائ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س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اللّ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قَد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ثَر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خَاطِئ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ض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َمَنَّوْ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َّ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:«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:«</w:t>
      </w:r>
      <w:r>
        <w:rPr>
          <w:rFonts w:cs="Traditional Arabic"/>
          <w:sz w:val="36"/>
          <w:sz w:val="36"/>
          <w:szCs w:val="36"/>
          <w:rtl w:val="true"/>
        </w:rPr>
        <w:t>علمً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ت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آخ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ا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ة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ر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اسِد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سَد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فل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با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ص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ص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د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ُدُّونَك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يمَانِ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فَّارا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سَد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ِهِ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َيَّ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0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قِم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سِق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5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ج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ج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ا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صد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اَئِك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جُد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آ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جَد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سْتَكْبَر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ء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جَ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لَائِكَة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ُو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اجِد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اجِد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ُ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أَسْجُ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شَر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لْصَال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مَإ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ْنُونٍ</w:t>
      </w:r>
      <w:r>
        <w:rPr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lang w:bidi="ar-EG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ُ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أَسْجُ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ُ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أَسْجُ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شَر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لْصَال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مَإ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ْنُونٍ</w:t>
      </w:r>
      <w:r>
        <w:rPr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جَ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لَائِكَة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ُو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تَكْبَر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َ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جُ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يَدَي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تَكْبَر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ال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َ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ار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خَلَقْت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هْبِط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َكَبَّر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خْرُج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َّاغِر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و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يا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ئ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ُؤْمِن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ؤْمِنَة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ض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ُ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ِيَرَة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ص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َال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َكِّمُو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جَر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ِد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َج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ضَي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سَلِّم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لِيم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6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ظ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ص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ر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ـ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ـ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ـ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ـ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عصـ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وقراط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ا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ضو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ر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يا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وقرا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ز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ؤ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غ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ي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غ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ث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ذ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ئ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ف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ف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اه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َ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ار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خَلَقْت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ي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د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ّ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غ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ق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قض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سب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مِيز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دْرِي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اعَة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رِيبٌ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قام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زَكّ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َّقَى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lang w:bidi="ar-EG"/>
        </w:rPr>
        <w:t>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زَكّ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زَك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ظْلَم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ِيلاً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4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م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ون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ئ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ب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َيْن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مّ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شَيْن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َخِّرُ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ح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يْ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لْك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صْر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ذ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نْهَار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ْر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ت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بْصِر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lang w:bidi="ar-EG"/>
        </w:rPr>
        <w:t>5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ن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اي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ذي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ب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ك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: «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؟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؟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«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؟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 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يحك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ر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ذل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ح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ائ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ي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فِيظ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يت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ق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ا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ؤ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ع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ع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ي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ه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هْبِط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َكَبَّر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خْرُج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َّاغِر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3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هْبِط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ا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خْرُج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َّاغ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ي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ُ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حاش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ق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ر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وط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ذ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ج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ران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ر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ب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ث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وْف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زَن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lang w:bidi="ar-EG"/>
        </w:rPr>
        <w:t>6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ع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اق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ه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ا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سَرَّ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سُف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ِه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َّل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غفرك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ع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ل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ا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،وي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و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ح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ث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ثن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فا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ص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غ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ـ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ظِرْ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ع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ُنظَرِين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lang w:bidi="ar-EG"/>
        </w:rPr>
        <w:t>15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ا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ي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ث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ق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د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َّ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س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ما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وب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ط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وج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دا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ص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نظَر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7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ّ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ائ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نظَر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7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آئِقَة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وْت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8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ما</w:t>
      </w:r>
      <w:r>
        <w:rPr>
          <w:rFonts w:eastAsia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بشر</w:t>
      </w:r>
      <w:r>
        <w:rPr>
          <w:rFonts w:eastAsia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هل</w:t>
      </w:r>
      <w:r>
        <w:rPr>
          <w:rFonts w:eastAsia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وجد</w:t>
      </w:r>
      <w:r>
        <w:rPr>
          <w:rFonts w:eastAsia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ظرين؟</w:t>
      </w:r>
      <w:r>
        <w:rPr>
          <w:rFonts w:eastAsia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..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شَر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ُلْ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إ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ت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َالِدُو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ائِقَة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lang w:bidi="ar-EG"/>
        </w:rPr>
        <w:t>3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وس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 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و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ئ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ن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وائ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ِ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غْوَيْتَ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أَقْعُد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اط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سْتَقِيم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آَتِيَنّ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ف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مَان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مَائِل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ِد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اكِر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lang w:bidi="ar-EG"/>
        </w:rPr>
        <w:t>1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رز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وائ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ث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ظ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جا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ص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ر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وب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فَعُ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صْح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دت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صَح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غْوِي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يْ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ْجَع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lang w:bidi="ar-EG"/>
        </w:rPr>
        <w:t>3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ِي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تْنَت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ضِل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ش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هْد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ش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يُّ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غْفِر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رْحَم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غَافِر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lang w:bidi="ar-EG"/>
        </w:rPr>
        <w:t>15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ؤ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ت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ك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ر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ئ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يت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د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م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يت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ش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ئ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َّ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ية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يس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ن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لي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ويتن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ص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ل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ق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ْيُؤْ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ْيَكْفُرْ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تَّق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تَطَعْتُمْ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اب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ْدِر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4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فأ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عا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ً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د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ي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رَح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دْر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إِسْلاَ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د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ضِل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عَل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دْر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يِّق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َج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أَنّ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صَّعَّد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مَاء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lang w:bidi="ar-EG"/>
        </w:rPr>
        <w:t>12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إ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ضْلِلْ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أ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عَلْ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اط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ْتَقِيم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قِيم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كو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شي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ي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ش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ن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ق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س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ل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و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س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كر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ر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ر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يهم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غْفِر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رْحَم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كُون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َاسِر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شد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ِ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غْوَيْتَ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َقْعُد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اط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سْتَقِيم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6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لتن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ت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َقْعُد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عباد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ت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اط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سْتَ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ضل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و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ُ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ك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ص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ها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ء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ر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وَل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ص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ج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ا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ت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ك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ص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 [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آتِيَنَّه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ف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مَان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مَآئِل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ِد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اكِر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7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آتِيَنَّه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شكك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فِهِمْ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غ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مَانِهِمْ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مَآئِلِهِمْ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ش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فِهِمْ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مَانِهِمْ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مَآئِلِهِمْ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فِهِمْ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ي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مَانِهِمْ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أ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مَآئِلِهِمْ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ف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آئ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ُ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آئ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لِيظٌ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ائ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غْ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سَب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جاث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lang w:bidi="ar-EG"/>
        </w:rPr>
        <w:t>1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قا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بط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بت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ئ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ئ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ث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ش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ت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ح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ش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ِد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اكِر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7</w:t>
      </w:r>
      <w:r>
        <w:rPr>
          <w:rFonts w:cs="Traditional Arabic"/>
          <w:sz w:val="36"/>
          <w:szCs w:val="36"/>
          <w:rtl w:val="true"/>
        </w:rPr>
        <w:t xml:space="preserve">]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ح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دَّق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ن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تَّبَعُو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ِيق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ؤْمِن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ْطَان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نَعْل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آَخِر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كّ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فِيظٌ</w:t>
      </w:r>
      <w:r>
        <w:rPr>
          <w:rFonts w:eastAsia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lang w:bidi="ar-EG"/>
        </w:rPr>
        <w:t>21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ذ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ات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فظ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ت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 [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ِّ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 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خْرُج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ذْءُوم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دْحُور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ِ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أَمْلَأ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ر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ؤ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ع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خْرُج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ذْءُوم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دْحُورً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ذأ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ذء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مع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ح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ص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غ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ز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«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دْحُورًا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مقي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غ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ت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ذ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ق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ر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 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ِ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أَمْلَأ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ِي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ِ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أَمْلَأ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 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 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ؤ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ل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نَّ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ز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ذ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د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كُ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َوْج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نَّة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ُ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يْث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ِئْت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ْرَب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جَرَة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كُو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ظّ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َسْوَ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ُبْدِي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ُورِي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ْآَتِهِ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هَاك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جَر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لَكَيْ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َال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سَمَ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ص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lang w:bidi="ar-EG"/>
        </w:rPr>
        <w:t>21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إسكا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ا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س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س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و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ذ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ذ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غ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من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ه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و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َكَي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و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َسْوَ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د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ُلّ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جَر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ُلْد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ُلْك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لَى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ذ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ت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و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ل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ج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ج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تهم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م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ج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ف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ح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ك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ُذ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ِينَت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ْ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ْجِد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1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 [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َرَّجْ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َرُّج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اهِلِيّ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ُولَى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«</w:t>
      </w:r>
      <w:r>
        <w:rPr>
          <w:rFonts w:cs="Traditional Arabic"/>
          <w:sz w:val="36"/>
          <w:sz w:val="36"/>
          <w:szCs w:val="36"/>
          <w:rtl w:val="true"/>
        </w:rPr>
        <w:t>صنف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ذن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ل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 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س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رح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ئ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وا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سل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ل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م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يفزي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ش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ترن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ائ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ل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ش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شو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ل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ض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ه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جْ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ا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ح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ب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ي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ديوه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م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ئ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عتُق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كش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ت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ض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ا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بن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با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يس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ث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ث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ث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ث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ِبْلَة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ت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نَعْل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َّبِع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سُو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قَلِب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قِبَيْه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lang w:bidi="ar-EG"/>
        </w:rPr>
        <w:t>14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ؤ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لامه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ُؤْمِن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ؤْمِنَة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ض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ُ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ِيَرَة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ص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َال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6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ن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سَمَ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صِح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غ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وغ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لا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 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قت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َّ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س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حت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ي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ئ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غ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صح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دَّق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ح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ع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ُزِّع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ق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َلِي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بِيرُ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ـ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ــ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ـ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ـ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ق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ه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ذ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صَدَّ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 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و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ئ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ع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با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د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اء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ن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ن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خد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دُو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حْذَرْهُمْ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ِ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د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خد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دِي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شَاد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 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ر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َالِدِي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عل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ذ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قْطُوعَة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مْنُوعَة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دَلَّا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ُرُور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اق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جَرَة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دَت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ْآَتُ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طَفِق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صِفَا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ق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نّ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ادَا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هَك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ِلْك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جَر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قُل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ْط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بِينٌ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غْفِر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رْحَم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كُون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َاسِر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lang w:bidi="ar-EG"/>
        </w:rPr>
        <w:t>2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ط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و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ح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س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ص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دَلَّا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ُرُور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ط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و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طَفِق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صِفَا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َ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ق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ق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نَّةِ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كس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طَ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و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ط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ان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ادَا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هَك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ِلْك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جَرَةِ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ِلْكُمَ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جَرَة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قُل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ْط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بِينٌ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ق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يّ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َائِك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جُد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آَ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جَد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ى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د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زَوْج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ْرِجَنَّك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نّ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شْقَى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1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lang w:bidi="ar-EG"/>
        </w:rPr>
        <w:t>11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غْفِر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رْحَم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كُون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َاسِرِي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و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ق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ا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رت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ُع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ب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س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ح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غْفِر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رْحَم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كُون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َاسِرِينَ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هْبِط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عْض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قَر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تَاع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ينٍ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يَوْ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ُوت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خْرَج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lang w:bidi="ar-EG"/>
        </w:rPr>
        <w:t>2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هْبِطُوا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عم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هْبِط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ِيع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2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ني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قَر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تَاع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ينٍ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ص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قَرٌّ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قَرٌّ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يَوْ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ُوت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خْرَجُو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نَا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عِيدُ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خْرِجُ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ارَة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خْرَى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ا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ر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ز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لن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ج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ح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و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ره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ّ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جر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ر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يَوْ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مد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ُوتُو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خل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خْرَجُو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ا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زع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عة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لاح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ط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ر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و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ف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ص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ظ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ئ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ط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اط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اي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يم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و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ش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و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ط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ساقط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م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ئ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ص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ذ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ق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زَ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اس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َار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ْآَتِ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ِيش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بَاس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قْو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يَات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ذَّكَّرُو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تِنَنَّك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ْرَج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وَيْ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نّ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ْزِع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اسَ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ُرِيَ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ْآَتِهِ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َا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بِيلُ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يْث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وْن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َاط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لِيَاء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lang w:bidi="ar-EG"/>
        </w:rPr>
        <w:t>2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ساني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ز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ل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يا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اث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يا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يا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بَاس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قْو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بَاس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قْوَ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بَاس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قْوَ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بَاس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قْوَ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شَ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ب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لؤلؤ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بَاس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قْوَ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اتن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يَات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ذَّكَّرُو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ت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تِنَنَّك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ْرَج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وَيْك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نّ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زِع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اسَ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ُرِيَ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ْءَاتِهِمَ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و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ئ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ذ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جَال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إِنس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ُوذ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ِجَال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ِن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زَادُو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هَقًا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َاط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لِي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ذ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/>
          <w:b/>
          <w:bCs/>
          <w:color w:val="0000FF"/>
          <w:sz w:val="36"/>
          <w:szCs w:val="36"/>
          <w:rtl w:val="true"/>
          <w:lang w:bidi="ar-EG"/>
        </w:rPr>
        <w:t xml:space="preserve">                                  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صة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دم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لام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eastAsia="Courier New" w:cs="Courier New"/>
          <w:b/>
          <w:bCs/>
          <w:color w:val="0000FF"/>
          <w:sz w:val="36"/>
          <w:szCs w:val="36"/>
          <w:rtl w:val="true"/>
          <w:lang w:bidi="ar-EG"/>
        </w:rPr>
        <w:t xml:space="preserve">                                     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إِنْس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لْصَال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مَإ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ْنُونٍ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جَا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نَا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ار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مُومِ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َائِك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الِق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شَر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لْصَال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مَإ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ْنُونٍ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َّيْتُ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فَخ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وح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ع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اجِد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lang w:bidi="ar-EG"/>
        </w:rPr>
        <w:t>2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ص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ص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ُفع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ز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إ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ت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ك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ق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و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إِنس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لْصَال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لْفَخَّار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ج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م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صل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شي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كن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صين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«. . .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ت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نن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ذ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ذت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ذ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اذ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ذ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ط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ز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الِق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شَر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ِينٍ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َّيْتُ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فَخ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وح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ع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اجِد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72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ف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ز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صل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لْصَال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لْفَخَّارِ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قْتَ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هب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ف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ك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غ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يّ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lang w:bidi="ar-EG"/>
        </w:rPr>
        <w:t>3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ن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سِن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غ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نظُر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عَام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شَرَاب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سَنَّهْ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5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ت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صا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خ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ف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لص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إ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قي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ص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ا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اء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ش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شوم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ل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ا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طْمِثْهُ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س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نٌّ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5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ز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ز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ري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مت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جَآ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نَا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ار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مُوم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خَلَق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ا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رِج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ار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ما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ط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رِيج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اَئِك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الِق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شَر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لْصَال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مَإ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سْنُونٍ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شر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ص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إ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ص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و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ف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عت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ص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زل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ج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ل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ص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ري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ُوحِي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و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بت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ضا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ر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رق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ن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قض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ث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فَخ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ُوحِي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ف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ا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نفخ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َّيْتُهُ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فَخ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ُوح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ع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اجِدِينَ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جَ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لَائِكَة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ُو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اجِد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اجِد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ُ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أَسْجُ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شَر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لْصَال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مَإ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ْنُون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lang w:bidi="ar-EG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د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ء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اجِد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ُ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أَسْجُ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شَر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لْصَال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مَإ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ْنُون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ُ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أَسْجُ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ع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شَر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لْصَال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مَإ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ْن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خْرُج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جِيمٌ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عْنَة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ِينِ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ْظِرْ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عَثُو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نْظَر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عْلُوم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lang w:bidi="ar-EG"/>
        </w:rPr>
        <w:t>38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ه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و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ْظِرْ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عَثُو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أج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نْظَر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عْلُومِ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غْوَيْتَ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أُزَيِّن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رْض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أُغْوِيَنّ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خْلَص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اط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قِيمٌ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َّبَ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غَاو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َوْعِدُ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ْعَة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وَاب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كُل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اب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زْء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قْسُوم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ا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ـ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ـ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َ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و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جَر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ُلْد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ُلْك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لَى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2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باع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ـ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ـما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ـائـ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ـ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ئ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ـم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ئ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ر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يت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ي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ل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ه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ص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وي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عا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َّ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َّ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و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ط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ل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ف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ي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عكاس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نَّج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وَى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احِبُ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وَى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ص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ك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وا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غْضُوب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ضَّالّ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غض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رض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ند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و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ض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َّبِع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ظّ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هْو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نفُس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ءه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هِ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هُدَى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با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وائ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خْلَص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4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فتح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ِص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د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ه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خل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ش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َص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م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ن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يَّا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عْبُدُ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يَّا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ْتَعِينُ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ـم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يـ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ـ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غض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ز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ب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ي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ز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و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و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ض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ج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رِيد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ِصْلاَح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تَطَع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وْفِيق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وَكَّل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يْ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نِيبُ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8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اط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قِيم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َّبَ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غَاو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lang w:bidi="ar-EG"/>
        </w:rPr>
        <w:t>4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lang w:bidi="ar-EG"/>
        </w:rPr>
        <w:t>4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اط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قِيمٌ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41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فيه</w:t>
      </w:r>
      <w:r>
        <w:rPr>
          <w:rFonts w:eastAsia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دة</w:t>
      </w:r>
      <w:r>
        <w:rPr>
          <w:rFonts w:eastAsia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ّ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ع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دد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عد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اط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قِيمٌ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41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جع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ز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بِالْمِرْصَاد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lang w:bidi="ar-EG"/>
        </w:rPr>
        <w:t>1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eastAsia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وو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و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ش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وَكَّل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ِك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آبَّة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خِذ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نَاصِيَتِ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اط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ْتَقِيم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5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ع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وجا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و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اط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اط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دَي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ِي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كِيمٌ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راط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ي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واء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َّبَ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غَاو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lang w:bidi="ar-EG"/>
        </w:rPr>
        <w:t>4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ص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ن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س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م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زَغَ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ْطَا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زْغ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تَع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مِيع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0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نَصْرِف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ُوء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فَحْش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خْلَص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َوْعِدُ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lang w:bidi="ar-EG"/>
        </w:rPr>
        <w:t>4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ْعَة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وَاب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كُل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اب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زْء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قْسُومٌ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lang w:bidi="ar-EG"/>
        </w:rPr>
        <w:t>4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ر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ى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و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ئ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بئ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و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فق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ئ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ِّ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تَّق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َّات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ُيُونٍ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دْخُلُو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سَلَام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مِن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زَع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ُدُور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ِلّ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خْوَان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رُر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تَقَابِل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َسُّ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صَب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ُخْرَج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4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lang w:bidi="ar-EG"/>
        </w:rPr>
        <w:t>4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غْفِر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إِخْوَانِ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َقُو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إِيمَا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ْعَل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ِلّ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مَن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ءُوف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ِيمٌ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/>
          <w:b/>
          <w:bCs/>
          <w:color w:val="0000FF"/>
          <w:sz w:val="36"/>
          <w:szCs w:val="36"/>
          <w:rtl w:val="true"/>
          <w:lang w:bidi="ar-EG"/>
        </w:rPr>
        <w:t xml:space="preserve">                                   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صة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دم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لام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eastAsia="Courier New" w:cs="Courier New"/>
          <w:b/>
          <w:bCs/>
          <w:color w:val="0000FF"/>
          <w:sz w:val="36"/>
          <w:szCs w:val="36"/>
          <w:rtl w:val="true"/>
          <w:lang w:bidi="ar-EG"/>
        </w:rPr>
        <w:t xml:space="preserve">                                      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سراء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َائِك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جُد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آَ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جَد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أَسْجُد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ِينًا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أَيْت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رَّم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ئ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َّرْتَ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أَحْتَنِك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رِّيَّت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6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جُد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آَدَم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ث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ِلْ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َائِك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جُد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آ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جَد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ِن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فَسَق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تَتَّخِذُون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ذُرِّيَّت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لِي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ئْ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ظَّالِم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دَل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5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ب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أَسْجُد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ِينًا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ح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ظ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ح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ي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م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ج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ره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يز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أَيْتَك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ا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أَيْتَك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طا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ً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َل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الِح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4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جاهد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و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أَيْت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رَّم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ئ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َّرْتَ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أَحْتَنِك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رِّيَّت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ًا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أَيْتَك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نْظِ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أَيْت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رَّم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ّ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ت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حتو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ضلن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ت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ضلّ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ِينً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ف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ئ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َّرْتَ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ؤ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ه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ً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صا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ا</w:t>
      </w:r>
      <w:r>
        <w:rPr>
          <w:rFonts w:eastAsia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يها</w:t>
      </w:r>
      <w:r>
        <w:rPr>
          <w:rFonts w:eastAsia="Courier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ؤ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ح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ُلاّ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ذْهَب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ِ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زَاؤُ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زَاء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فُورًا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سْتَفْزِز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تَطَع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صَوْت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جْلِب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خَيْ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جِ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شَارِك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مْوَال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أَولَاد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د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ِدُه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ُرُورًا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ف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بّ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ِيل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6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lang w:bidi="ar-EG"/>
        </w:rPr>
        <w:t>6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نْظَر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عْلُوم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ذْهَب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ِ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زَاؤُكُمْ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زَاء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فُورًا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فر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ق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سْتَفْزِز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تَطَع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صَوْتِك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ل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سْتَفْزِز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تَطَع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صَوْتِك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جْلِب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خَيْ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جِلِك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ود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يال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ج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حْ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َاط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ؤُزُّ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ّ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8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عج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عاج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و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جْلِب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خَيْ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جِلِك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و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شَارِك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مْوَال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أَولَادِ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ث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اق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ام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ائ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أَولَادِ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َّس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و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غ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ء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َّي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مَّ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خ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شَارِك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مْوَال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أَولَادِ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ص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ط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ال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ت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د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ِدُه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ُرُورً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ح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د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ْ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ق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وَعَدتُّ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ْلَفْتُكُمْ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ْطَانٌ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ي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س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ف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بّ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ِيلً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فظ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ير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نض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ص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ه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ث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وائ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رك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فلت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لح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ذْهَب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ِ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زَاؤُ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زَاء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فُورً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زَاؤُكُمْ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ذا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َّف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سْتَفْزِزْ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ز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عاج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ز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َّ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و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غب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زاز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ز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ال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سيق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عصب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س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عت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  <w:lang w:bidi="ar-EG"/>
        </w:rPr>
        <w:t>2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يل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قيق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ي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ا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ز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ـازف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  <w:lang w:bidi="ar-EG"/>
        </w:rPr>
        <w:t>3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ـ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ئ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ش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ش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وز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ذ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ص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ه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ز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ز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ذ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صن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رح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ل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ه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و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ما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رح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ن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ه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ي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و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ِلُ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ك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ركة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س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ت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َّ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ب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ظ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زي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و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وت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b/>
          <w:bCs/>
          <w:sz w:val="36"/>
          <w:szCs w:val="36"/>
          <w:vertAlign w:val="superscript"/>
        </w:rPr>
        <w:t>1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زن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ما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طوان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ما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ان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ه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س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ركة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رس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علمان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ب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غ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ص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ل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م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ف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بّ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ِيلً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يَّا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عْبُد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يَّا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ْتَعِينُ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َّ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ي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ك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َائِك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جُد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آ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جَد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ِن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فَسَق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تَتَّخِذُون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ذُرِّيَّت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لِي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ئْ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ظَّالِم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دَل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5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ق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ائث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ث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خ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/>
          <w:b/>
          <w:bCs/>
          <w:color w:val="0000FF"/>
          <w:sz w:val="48"/>
          <w:szCs w:val="48"/>
          <w:rtl w:val="true"/>
          <w:lang w:bidi="ar-EG"/>
        </w:rPr>
        <w:t xml:space="preserve">                    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صة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دم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لام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b/>
          <w:bCs/>
          <w:color w:val="0000FF"/>
          <w:sz w:val="36"/>
          <w:szCs w:val="36"/>
          <w:rtl w:val="true"/>
          <w:lang w:bidi="ar-EG"/>
        </w:rPr>
        <w:t xml:space="preserve">                                 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ه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هِد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َسِي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ِد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زْمًا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َائِك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جُد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آَ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جَد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ى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د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زَوْج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ْرِجَنَّك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نّ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شْقَى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ُوع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رَى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ظْمَأ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ضْحَى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َسْوَ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د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ُلّ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جَر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ُلْد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ُلْك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لَى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ك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َدَت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ْآَتُ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طَفِق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صِفَا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ق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نّ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ص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د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غَوَى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جْتَبَا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اب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دَى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هْبِط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ِيع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عْض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م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يَنَّ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َّبَع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َاي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ضِل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قَى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رَض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ِيشَة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نْك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حْشُرُ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ى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شَرْتَ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د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صِيرًا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تْ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يَاتُ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َسِيتَ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نْسَى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ْز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رَف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آَيَات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عَذَاب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آَخِر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َد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بْق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نب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غ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تغ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ع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غ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ن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سَا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َهُمْ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تْ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يَاتُ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َسِيتَ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نس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2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ِي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نسَا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ِيت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ق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أْوَا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ر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اصِر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جاث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لْيَوْ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نسَا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ق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آيَاتِ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حَد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5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ا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ح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ر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ؤَاخِذ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سِي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ْطَأْنَ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28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ره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. (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و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ه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ِد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زْمً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صْبِر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َر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ز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ُّسُل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حق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3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فه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ح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َائِك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جُد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آد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جَد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ر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ُ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د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زَوْج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ْرِجَنَّك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نّ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شْقَ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ع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قَد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إِنس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بَد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لَم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لَم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لَم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0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ت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رْج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كِيم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0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ب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ش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غص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صص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ً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ْرِجَنَّك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نّ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شْقَ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ُوع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رَ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ظْمَأ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ضْحَ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ابل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م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ض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َسْوَ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د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ُلّ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جَر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ُلْد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ُلْك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لَ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مَّ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جَر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ُلْدِ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و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ك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َدَت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ْآتُهُمَ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ورات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طَفِق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صِفَا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ق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نَّةِ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شف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وس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ص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د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غَوَ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قي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ام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و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ن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ني؟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ب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ن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أر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و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؟</w:t>
      </w:r>
      <w:r>
        <w:rPr>
          <w:rFonts w:cs="Traditional Arabic"/>
          <w:sz w:val="36"/>
          <w:szCs w:val="36"/>
          <w:rtl w:val="true"/>
        </w:rPr>
        <w:t xml:space="preserve">!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ي</w:t>
      </w:r>
      <w:r>
        <w:rPr>
          <w:rFonts w:cs="Traditional Arabic"/>
          <w:sz w:val="36"/>
          <w:szCs w:val="36"/>
          <w:rtl w:val="true"/>
        </w:rPr>
        <w:t>» 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ج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َقُول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ْرَك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ْرَك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بَاؤُ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َّم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اق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أْس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ك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ُخْرِجُو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َّبِعُو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ظّ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َلا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ْرُص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14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َّ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ملو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 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جْتَبَا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اب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دَ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صطف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ِ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ِ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اعتر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هْبِط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ِيع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عْض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م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يَنَّكُم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َّبَع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َاي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ضِل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ق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3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رَض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ِيشَة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نكً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تال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د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َّبَع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َاي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ضِل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قَ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لن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ظ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ذا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ع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ِيشَة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نكً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ن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أن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ر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لا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ِيشَة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نكً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ِيشَة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نكً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بر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نك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ش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ذي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ِّ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ن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ِيشَة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نكً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ا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ِيشَةً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نكً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را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حْشُرُ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حْشُرُ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ُجُوه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ُمْي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ُكْم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صُمّ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أْوَا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بَت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ِدْنَا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عِيرً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9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شَرْتَ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د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صِيرً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تْ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يَاتُ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َسِيتَ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نسَ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ل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يت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فلته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اك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لْيَوْ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نسَا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ُوا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قَاء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هِ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5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ع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ل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ْز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رَف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آيَات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لإسر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ا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عَذَاب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آخِر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َد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بْقَ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سأ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eastAsia="Courier New" w:cs="Courier New"/>
          <w:b/>
          <w:bCs/>
          <w:color w:val="0000FF"/>
          <w:sz w:val="36"/>
          <w:szCs w:val="36"/>
          <w:rtl w:val="true"/>
          <w:lang w:bidi="ar-EG"/>
        </w:rPr>
        <w:t xml:space="preserve">                                    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صة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دم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لام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eastAsia="Courier New" w:cs="Courier New"/>
          <w:b/>
          <w:bCs/>
          <w:color w:val="0000FF"/>
          <w:sz w:val="48"/>
          <w:szCs w:val="48"/>
          <w:rtl w:val="true"/>
          <w:lang w:bidi="ar-EG"/>
        </w:rPr>
        <w:t xml:space="preserve">                                 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</w:t>
      </w:r>
      <w:r>
        <w:rPr>
          <w:rFonts w:eastAsia="Courier New"/>
          <w:b/>
          <w:b/>
          <w:bCs/>
          <w:color w:val="0000FF"/>
          <w:sz w:val="48"/>
          <w:sz w:val="48"/>
          <w:szCs w:val="48"/>
          <w:rtl w:val="true"/>
        </w:rPr>
        <w:t xml:space="preserve">   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بَأ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ٌ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ت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عْرِضُو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ْمَلَإ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عْ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تَصِمُو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ح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ذِير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بِينٌ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َائِكَة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الِق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شَر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ِينٍ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َّيْتُ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فَخ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وح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ع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اجِد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جَ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لَائِكَة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ُو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تَكْبَر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َ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جُ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يَدَي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تَكْبَر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ال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َ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ار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خَلَقْت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ِينٍ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خْرُج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جِيمٌ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ْنَت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ِينِ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ْظِرْ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عَثُو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نْظَر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عْلُومِ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ِعِزَّت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أُغْوِيَنّ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خْلَص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لْحَق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حَق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قُولُ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أَمْلَأ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مّ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ِ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ذ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و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ور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ت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عْرِضُو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ب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ز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ْمَلَإ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عْ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تَصِمُو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ب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ج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ح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ذا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ح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ذِير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بِينٌ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َّيْتُ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فَخ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وح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ع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اجِدِي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مً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عُو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اجِدِي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ط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جَ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لَائِكَة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ُو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ْتَكْبَر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ِي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َ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جُد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يَدَي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تَكْبَر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ْ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الِي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َ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ارٍ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خَلَقْت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ِينٍ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ده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ك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خْرُج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جِيمٌ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ور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ْنَت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ِينِ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مد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ْظِرْ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عَثُو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نْظَر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عْلُومِ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م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وائ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ِعِزَّتِ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أُغْوِيَنَّ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ِينَ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خْلَصِي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ِعِز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لاستع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  <w:lang w:bidi="ar-EG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ر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عا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ر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ت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ت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وي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و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ن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ؤ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ُم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دْعُونِي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تَجِبْ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ن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ن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نا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ع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ا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ذ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ت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ني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»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لْحَقّ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حَق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قُولُ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أَمْلَأَنّ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مَّن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ِعَك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ِي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سأ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ِّ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بعـد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ؤَاخِذ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سِي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ْطَأ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مِل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صْرً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مَلْتَه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حَمِّل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اقَة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عْفُ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ّ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غْفِرْ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رْحَمْنَآ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لاَ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نصُرْنَا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َوْمِ</w:t>
      </w:r>
      <w:r>
        <w:rPr>
          <w:rFonts w:eastAsia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ِينَ</w:t>
      </w:r>
      <w:r>
        <w:rPr>
          <w:rFonts w:cs="Traditional Arabic"/>
          <w:sz w:val="36"/>
          <w:szCs w:val="36"/>
          <w:rtl w:val="true"/>
        </w:rPr>
        <w:t>} 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8"/>
          <w:szCs w:val="48"/>
          <w:lang w:bidi="ar-EG"/>
        </w:rPr>
      </w:pPr>
      <w:hyperlink r:id="rId3">
        <w:r>
          <w:rPr>
            <w:rStyle w:val="InternetLink"/>
            <w:rFonts w:cs="Traditional Arabic"/>
            <w:b/>
            <w:bCs/>
            <w:sz w:val="48"/>
            <w:szCs w:val="48"/>
            <w:u w:val="none"/>
            <w:lang w:bidi="ar-EG"/>
          </w:rPr>
          <w:t>www.alsalafway.com</w:t>
        </w:r>
      </w:hyperlink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EG"/>
        </w:rPr>
        <w:t>شبكة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EG"/>
        </w:rPr>
        <w:t>طريق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EG"/>
        </w:rPr>
        <w:t>السلف</w:t>
      </w:r>
    </w:p>
    <w:p>
      <w:pPr>
        <w:pStyle w:val="Normal"/>
        <w:jc w:val="center"/>
        <w:rPr>
          <w:rFonts w:cs="Traditional Arabic"/>
          <w:color w:val="008000"/>
          <w:sz w:val="32"/>
          <w:szCs w:val="32"/>
          <w:lang w:bidi="ar-EG"/>
        </w:rPr>
      </w:pPr>
      <w:hyperlink r:id="rId4">
        <w:r>
          <w:rPr>
            <w:rStyle w:val="InternetLink"/>
            <w:rFonts w:cs="Traditional Arabic"/>
            <w:sz w:val="32"/>
            <w:szCs w:val="32"/>
            <w:u w:val="none"/>
            <w:lang w:bidi="ar-EG"/>
          </w:rPr>
          <w:t>Omar_rahal2005@yahoo.com</w:t>
        </w:r>
      </w:hyperlink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8"/>
          <w:szCs w:val="48"/>
          <w:lang w:bidi="ar-EG"/>
        </w:rPr>
      </w:pPr>
      <w:r>
        <w:rPr>
          <w:rFonts w:cs="Traditional Arabic"/>
          <w:b/>
          <w:bCs/>
          <w:color w:val="008000"/>
          <w:sz w:val="48"/>
          <w:szCs w:val="48"/>
          <w:lang w:bidi="ar-EG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797" w:right="1797" w:gutter="0" w:header="709" w:top="1440" w:footer="709" w:bottom="1440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4686300</wp:posOffset>
              </wp:positionH>
              <wp:positionV relativeFrom="paragraph">
                <wp:posOffset>27305</wp:posOffset>
              </wp:positionV>
              <wp:extent cx="800100" cy="308610"/>
              <wp:effectExtent l="10160" t="5080" r="33020" b="692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08520"/>
                      </a:xfrm>
                      <a:custGeom>
                        <a:avLst/>
                        <a:gdLst>
                          <a:gd name="textAreaLeft" fmla="*/ 70920 w 453600"/>
                          <a:gd name="textAreaRight" fmla="*/ 382680 w 453600"/>
                          <a:gd name="textAreaTop" fmla="*/ 0 h 174960"/>
                          <a:gd name="textAreaBottom" fmla="*/ 153360 h 1749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6084" y="18900"/>
                            </a:moveTo>
                            <a:lnTo>
                              <a:pt x="6084" y="20925"/>
                            </a:lnTo>
                            <a:cubicBezTo>
                              <a:pt x="6084" y="21263"/>
                              <a:pt x="5664" y="21600"/>
                              <a:pt x="5244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3384" y="2700"/>
                            </a:lnTo>
                            <a:lnTo>
                              <a:pt x="3384" y="675"/>
                            </a:lnTo>
                            <a:cubicBezTo>
                              <a:pt x="3384" y="338"/>
                              <a:pt x="3804" y="0"/>
                              <a:pt x="4224" y="0"/>
                            </a:cubicBezTo>
                            <a:lnTo>
                              <a:pt x="17376" y="0"/>
                            </a:lnTo>
                            <a:cubicBezTo>
                              <a:pt x="17796" y="0"/>
                              <a:pt x="18216" y="338"/>
                              <a:pt x="18216" y="675"/>
                            </a:cubicBezTo>
                            <a:lnTo>
                              <a:pt x="18216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6356" y="21600"/>
                            </a:lnTo>
                            <a:cubicBezTo>
                              <a:pt x="15936" y="21600"/>
                              <a:pt x="15516" y="21263"/>
                              <a:pt x="15516" y="20925"/>
                            </a:cubicBezTo>
                            <a:lnTo>
                              <a:pt x="15516" y="18900"/>
                            </a:lnTo>
                            <a:close/>
                          </a:path>
                          <a:path fill="darkenLess" w="21600" h="21600">
                            <a:moveTo>
                              <a:pt x="6084" y="18900"/>
                            </a:moveTo>
                            <a:lnTo>
                              <a:pt x="6084" y="20925"/>
                            </a:lnTo>
                            <a:cubicBezTo>
                              <a:pt x="6084" y="20588"/>
                              <a:pt x="5664" y="20250"/>
                              <a:pt x="5244" y="20250"/>
                            </a:cubicBezTo>
                            <a:lnTo>
                              <a:pt x="4224" y="20250"/>
                            </a:lnTo>
                            <a:cubicBezTo>
                              <a:pt x="3804" y="20250"/>
                              <a:pt x="3384" y="19913"/>
                              <a:pt x="3384" y="19575"/>
                            </a:cubicBezTo>
                            <a:cubicBezTo>
                              <a:pt x="3384" y="19238"/>
                              <a:pt x="3804" y="18900"/>
                              <a:pt x="4224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5516" y="18900"/>
                            </a:moveTo>
                            <a:lnTo>
                              <a:pt x="15516" y="20925"/>
                            </a:lnTo>
                            <a:cubicBezTo>
                              <a:pt x="15516" y="20588"/>
                              <a:pt x="15936" y="20250"/>
                              <a:pt x="16356" y="20250"/>
                            </a:cubicBezTo>
                            <a:lnTo>
                              <a:pt x="17376" y="20250"/>
                            </a:lnTo>
                            <a:cubicBezTo>
                              <a:pt x="17796" y="20250"/>
                              <a:pt x="18216" y="19913"/>
                              <a:pt x="18216" y="19575"/>
                            </a:cubicBezTo>
                            <a:cubicBezTo>
                              <a:pt x="18216" y="19238"/>
                              <a:pt x="17796" y="18900"/>
                              <a:pt x="17376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3384" y="19575"/>
                            </a:moveTo>
                            <a:lnTo>
                              <a:pt x="3384" y="2700"/>
                            </a:lnTo>
                          </a:path>
                          <a:path fill="darkenLess" w="21600" h="21600">
                            <a:moveTo>
                              <a:pt x="18216" y="19575"/>
                            </a:moveTo>
                            <a:lnTo>
                              <a:pt x="18216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7176" dir="423564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b/>
                              <w:szCs w:val="3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0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69pt;margin-top:2.15pt;width:62.95pt;height:24.25pt;mso-wrap-style:square;v-text-anchor:top;mso-position-horizontal-relative:page" type="_x0000_t54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lineRule="auto" w:line="192"/>
                      <w:jc w:val="center"/>
                      <w:rPr/>
                    </w:pPr>
                    <w:r>
                      <w:rPr>
                        <w:kern w:val="2"/>
                        <w:b/>
                        <w:szCs w:val="30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06</w:t>
                    </w:r>
                  </w:p>
                  <w:p>
                    <w:pPr>
                      <w:overflowPunct w:val="false"/>
                      <w:bidi w:val="0"/>
                      <w:spacing w:lineRule="auto" w:line="192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rFonts w:cs="Times New Roman"/>
        <w:sz w:val="36"/>
        <w:szCs w:val="36"/>
        <w:rtl w:val="true"/>
        <w:lang w:bidi="ar-EG"/>
      </w:rPr>
      <w:t xml:space="preserve"> </w:t>
    </w:r>
    <w:r>
      <w:rPr>
        <w:rFonts w:cs="Farsi Simple Bold"/>
        <w:b/>
        <w:b/>
        <w:bCs/>
        <w:sz w:val="36"/>
        <w:sz w:val="36"/>
        <w:szCs w:val="36"/>
        <w:rtl w:val="true"/>
        <w:lang w:bidi="ar-EG"/>
      </w:rPr>
      <w:t>شبكة</w:t>
    </w:r>
    <w:r>
      <w:rPr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rFonts w:cs="Farsi Simple Bold"/>
        <w:b/>
        <w:b/>
        <w:bCs/>
        <w:sz w:val="36"/>
        <w:sz w:val="36"/>
        <w:szCs w:val="36"/>
        <w:rtl w:val="true"/>
        <w:lang w:bidi="ar-EG"/>
      </w:rPr>
      <w:t>طريق</w:t>
    </w:r>
    <w:r>
      <w:rPr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rFonts w:cs="Farsi Simple Bold"/>
        <w:b/>
        <w:b/>
        <w:bCs/>
        <w:sz w:val="36"/>
        <w:sz w:val="36"/>
        <w:szCs w:val="36"/>
        <w:rtl w:val="true"/>
        <w:lang w:bidi="ar-EG"/>
      </w:rPr>
      <w:t>السلف</w:t>
    </w:r>
    <w:r>
      <w:rPr>
        <w:sz w:val="36"/>
        <w:sz w:val="36"/>
        <w:szCs w:val="36"/>
        <w:rtl w:val="true"/>
        <w:lang w:bidi="ar-EG"/>
      </w:rPr>
      <w:t xml:space="preserve">                                      </w:t>
    </w:r>
    <w:r>
      <w:rPr>
        <w:rFonts w:cs="Farsi Simple Bold"/>
        <w:b/>
        <w:bCs/>
        <w:sz w:val="36"/>
        <w:szCs w:val="36"/>
        <w:lang w:bidi="ar-EG"/>
      </w:rPr>
      <w:t>alsalafway.com</w:t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1727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Courier New" w:ascii="Courier New" w:hAnsi="Courier New"/>
                            </w:rPr>
                            <w:t>149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6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Courier New" w:ascii="Courier New" w:hAnsi="Courier New"/>
                      </w:rPr>
                      <w:t>149</w:t>
                    </w:r>
                    <w:r>
                      <w:rPr>
                        <w:rStyle w:val="PageNumber"/>
                        <w:b/>
                        <w:bCs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/>
    </w:pPr>
    <w:r>
      <w:rPr>
        <w:rFonts w:cs="DecoType Naskh Variants"/>
        <w:b/>
        <w:b/>
        <w:bCs/>
        <w:color w:val="0000FF"/>
        <w:sz w:val="44"/>
        <w:sz w:val="44"/>
        <w:szCs w:val="44"/>
        <w:rtl w:val="true"/>
        <w:lang w:bidi="ar-EG"/>
      </w:rPr>
      <w:t>قصة</w:t>
    </w:r>
    <w:r>
      <w:rPr>
        <w:b/>
        <w:b/>
        <w:bCs/>
        <w:color w:val="0000FF"/>
        <w:sz w:val="44"/>
        <w:sz w:val="44"/>
        <w:szCs w:val="44"/>
        <w:rtl w:val="true"/>
        <w:lang w:bidi="ar-EG"/>
      </w:rPr>
      <w:t xml:space="preserve"> </w:t>
    </w:r>
    <w:r>
      <w:rPr>
        <w:rFonts w:cs="DecoType Naskh Variants"/>
        <w:b/>
        <w:b/>
        <w:bCs/>
        <w:color w:val="0000FF"/>
        <w:sz w:val="44"/>
        <w:sz w:val="44"/>
        <w:szCs w:val="44"/>
        <w:rtl w:val="true"/>
        <w:lang w:bidi="ar-EG"/>
      </w:rPr>
      <w:t>آدم</w:t>
    </w:r>
    <w:r>
      <w:rPr>
        <w:b/>
        <w:b/>
        <w:bCs/>
        <w:color w:val="0000FF"/>
        <w:sz w:val="44"/>
        <w:sz w:val="44"/>
        <w:szCs w:val="44"/>
        <w:rtl w:val="true"/>
        <w:lang w:bidi="ar-EG"/>
      </w:rPr>
      <w:t xml:space="preserve"> </w:t>
    </w:r>
    <w:r>
      <w:rPr>
        <w:rFonts w:cs="DecoType Naskh Variants"/>
        <w:b/>
        <w:b/>
        <w:bCs/>
        <w:color w:val="0000FF"/>
        <w:sz w:val="44"/>
        <w:sz w:val="44"/>
        <w:szCs w:val="44"/>
        <w:rtl w:val="true"/>
        <w:lang w:bidi="ar-EG"/>
      </w:rPr>
      <w:t>–</w:t>
    </w:r>
    <w:r>
      <w:rPr>
        <w:b/>
        <w:b/>
        <w:bCs/>
        <w:color w:val="0000FF"/>
        <w:sz w:val="44"/>
        <w:sz w:val="44"/>
        <w:szCs w:val="44"/>
        <w:rtl w:val="true"/>
        <w:lang w:bidi="ar-EG"/>
      </w:rPr>
      <w:t xml:space="preserve"> </w:t>
    </w:r>
    <w:r>
      <w:rPr>
        <w:rFonts w:cs="DecoType Naskh Variants"/>
        <w:b/>
        <w:b/>
        <w:bCs/>
        <w:color w:val="0000FF"/>
        <w:sz w:val="44"/>
        <w:sz w:val="44"/>
        <w:szCs w:val="44"/>
        <w:rtl w:val="true"/>
        <w:lang w:bidi="ar-EG"/>
      </w:rPr>
      <w:t>عليه</w:t>
    </w:r>
    <w:r>
      <w:rPr>
        <w:b/>
        <w:b/>
        <w:bCs/>
        <w:color w:val="0000FF"/>
        <w:sz w:val="44"/>
        <w:sz w:val="44"/>
        <w:szCs w:val="44"/>
        <w:rtl w:val="true"/>
        <w:lang w:bidi="ar-EG"/>
      </w:rPr>
      <w:t xml:space="preserve"> </w:t>
    </w:r>
    <w:r>
      <w:rPr>
        <w:rFonts w:cs="DecoType Naskh Variants"/>
        <w:b/>
        <w:b/>
        <w:bCs/>
        <w:color w:val="0000FF"/>
        <w:sz w:val="44"/>
        <w:sz w:val="44"/>
        <w:szCs w:val="44"/>
        <w:rtl w:val="true"/>
        <w:lang w:bidi="ar-EG"/>
      </w:rPr>
      <w:t>السلام</w:t>
    </w:r>
    <w:r>
      <w:rPr>
        <w:rFonts w:cs="DecoType Naskh Variants"/>
        <w:b/>
        <w:bCs/>
        <w:color w:val="0000FF"/>
        <w:sz w:val="44"/>
        <w:szCs w:val="44"/>
        <w:rtl w:val="true"/>
        <w:lang w:bidi="ar-EG"/>
      </w:rPr>
      <w:t xml:space="preserve">-                  </w:t>
    </w:r>
    <w:r>
      <w:rPr>
        <w:rFonts w:cs="DecoType Naskh Variants"/>
        <w:b/>
        <w:b/>
        <w:bCs/>
        <w:color w:val="0000FF"/>
        <w:sz w:val="44"/>
        <w:sz w:val="44"/>
        <w:szCs w:val="44"/>
        <w:rtl w:val="true"/>
        <w:lang w:bidi="ar-EG"/>
      </w:rPr>
      <w:t>لفضيلة</w:t>
    </w:r>
    <w:r>
      <w:rPr>
        <w:b/>
        <w:b/>
        <w:bCs/>
        <w:color w:val="0000FF"/>
        <w:sz w:val="44"/>
        <w:sz w:val="44"/>
        <w:szCs w:val="44"/>
        <w:rtl w:val="true"/>
        <w:lang w:bidi="ar-EG"/>
      </w:rPr>
      <w:t xml:space="preserve">  </w:t>
    </w:r>
    <w:r>
      <w:rPr>
        <w:rFonts w:cs="DecoType Naskh Variants"/>
        <w:b/>
        <w:b/>
        <w:bCs/>
        <w:color w:val="0000FF"/>
        <w:sz w:val="44"/>
        <w:sz w:val="44"/>
        <w:szCs w:val="44"/>
        <w:rtl w:val="true"/>
        <w:lang w:bidi="ar-EG"/>
      </w:rPr>
      <w:t>الشيخ</w:t>
    </w:r>
    <w:r>
      <w:rPr>
        <w:rFonts w:cs="DecoType Naskh Variants"/>
        <w:b/>
        <w:bCs/>
        <w:color w:val="0000FF"/>
        <w:sz w:val="44"/>
        <w:szCs w:val="44"/>
        <w:rtl w:val="true"/>
        <w:lang w:bidi="ar-EG"/>
      </w:rPr>
      <w:t>/</w:t>
    </w:r>
    <w:r>
      <w:rPr>
        <w:rFonts w:cs="DecoType Naskh Variants"/>
        <w:b/>
        <w:b/>
        <w:bCs/>
        <w:color w:val="0000FF"/>
        <w:sz w:val="44"/>
        <w:sz w:val="44"/>
        <w:szCs w:val="44"/>
        <w:rtl w:val="true"/>
        <w:lang w:bidi="ar-EG"/>
      </w:rPr>
      <w:t>الدكتور</w:t>
    </w:r>
    <w:r>
      <w:rPr>
        <w:rFonts w:cs="DecoType Naskh Variants"/>
        <w:b/>
        <w:bCs/>
        <w:color w:val="0000FF"/>
        <w:sz w:val="44"/>
        <w:szCs w:val="44"/>
        <w:rtl w:val="true"/>
        <w:lang w:bidi="ar-EG"/>
      </w:rPr>
      <w:t>:</w:t>
    </w:r>
    <w:r>
      <w:rPr>
        <w:rFonts w:cs="DecoType Naskh Variants"/>
        <w:b/>
        <w:b/>
        <w:bCs/>
        <w:color w:val="0000FF"/>
        <w:sz w:val="44"/>
        <w:sz w:val="44"/>
        <w:szCs w:val="44"/>
        <w:rtl w:val="true"/>
        <w:lang w:bidi="ar-EG"/>
      </w:rPr>
      <w:t>ياسر</w:t>
    </w:r>
    <w:r>
      <w:rPr>
        <w:b/>
        <w:b/>
        <w:bCs/>
        <w:color w:val="0000FF"/>
        <w:sz w:val="44"/>
        <w:sz w:val="44"/>
        <w:szCs w:val="44"/>
        <w:rtl w:val="true"/>
        <w:lang w:bidi="ar-EG"/>
      </w:rPr>
      <w:t xml:space="preserve"> </w:t>
    </w:r>
    <w:r>
      <w:rPr>
        <w:rFonts w:cs="DecoType Naskh Variants"/>
        <w:b/>
        <w:b/>
        <w:bCs/>
        <w:color w:val="0000FF"/>
        <w:sz w:val="44"/>
        <w:sz w:val="44"/>
        <w:szCs w:val="44"/>
        <w:rtl w:val="true"/>
        <w:lang w:bidi="ar-EG"/>
      </w:rPr>
      <w:t>برهام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salafway.com/" TargetMode="External"/><Relationship Id="rId4" Type="http://schemas.openxmlformats.org/officeDocument/2006/relationships/hyperlink" Target="mailto:Omar_rahal2005@yahoo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5:54:00Z</dcterms:created>
  <dc:creator>طريق السلف</dc:creator>
  <dc:description/>
  <cp:keywords/>
  <dc:language>en-US</dc:language>
  <cp:lastModifiedBy>***</cp:lastModifiedBy>
  <dcterms:modified xsi:type="dcterms:W3CDTF">2006-11-04T17:57:00Z</dcterms:modified>
  <cp:revision>1263</cp:revision>
  <dc:subject>د. ياسر برهامي-حفظه الله</dc:subject>
  <dc:title> قصة آدم عليه السـلام</dc:title>
</cp:coreProperties>
</file>