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قو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سدي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قاص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توحي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قد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شت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فو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قي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ن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br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خلاصت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تم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سن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يعب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و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فع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ائ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غ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يص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ك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حكا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ز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وا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حق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إخلا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دا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ستع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ق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عظ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يطي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تب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عظ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ك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ف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شيئ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رض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مم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رذ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عظ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حس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ع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بعد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ذ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م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قص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ا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ند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كت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ه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س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جمي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ائ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قوب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ص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شر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اع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هذ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ص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ر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ِ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Cs w:val="40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ص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أك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و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كم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ت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اد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ط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نقي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ع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ت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ع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ث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ثال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ع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ي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اث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ت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ع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ش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ب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ا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شع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ع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د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يئ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ع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غ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ذ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ع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ن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شر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قون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َيُشْر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لَ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1</w:t>
      </w:r>
      <w:r>
        <w:rPr>
          <w:rFonts w:cs="Traditional Arabic"/>
          <w:sz w:val="40"/>
          <w:szCs w:val="40"/>
          <w:rtl w:val="true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خ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ت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ا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م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ضط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ط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هم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زّ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مح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سف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ئ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ف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بر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ر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ش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ج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ع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را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آ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وج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ل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بت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بَب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غن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هض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ق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تب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ُبْحَا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ق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6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ج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قوم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ث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قار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عا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اتع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ل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إس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طا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ر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ث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ن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ميل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ي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حق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م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واه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ثان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سح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ظ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د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ها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ص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ي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ا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تف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ح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ك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صر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س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غ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غ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جي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جو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افت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ط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و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ف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دا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و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”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دَا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و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حُ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سب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م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قط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م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د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فق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ع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اءه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و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5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ي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وَكّ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 [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وك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ين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وَكّ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ط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ا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وك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أ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َفَأَم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ا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راغ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ف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مؤ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ذ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اجب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للقن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ول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ل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ها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ق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هم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ب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غ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ن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طم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راء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ف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را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قص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ؤ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ع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الأ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ك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ع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ق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ل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سمائ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كرونها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عْر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كِرُو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دا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ون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دَا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دَا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5</w:t>
      </w:r>
      <w:r>
        <w:rPr>
          <w:rFonts w:cs="Traditional Arabic"/>
          <w:sz w:val="40"/>
          <w:szCs w:val="40"/>
          <w:rtl w:val="true"/>
        </w:rPr>
        <w:t xml:space="preserve"> ]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ت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ا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س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ست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تيق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ئت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دَا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 [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تص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أن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غ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معار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قا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اله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ق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ه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ق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ّ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ّ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ك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ض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ا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اهما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ك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0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دع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ح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ئه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س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س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ح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9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ي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ست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مت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ي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ش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وع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نكس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ار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ضط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شبي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ش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به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ص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نف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ؤ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و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ظ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ف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ي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و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دع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استخ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ت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ح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أه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بئ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فال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ظ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هلية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ظُن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4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صد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أني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و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ظي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ش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ل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ا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م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وب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قص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ه”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ن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ص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01:00Z</dcterms:created>
  <dc:creator>Mohamed Fouda</dc:creator>
  <dc:description/>
  <cp:keywords/>
  <dc:language>en-US</dc:language>
  <cp:lastModifiedBy>***</cp:lastModifiedBy>
  <dcterms:modified xsi:type="dcterms:W3CDTF">2005-04-30T10:50:00Z</dcterms:modified>
  <cp:revision>3</cp:revision>
  <dc:subject/>
  <dc:title>القول السديد في مقاصد التوحيد</dc:title>
</cp:coreProperties>
</file>