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3"/>
        <w:jc w:val="center"/>
        <w:rPr>
          <w:rFonts w:cs="Traditional Arabic"/>
          <w:b/>
          <w:b/>
          <w:bCs/>
          <w:lang w:val="en-US" w:eastAsia="en-US"/>
        </w:rPr>
      </w:pPr>
      <w:r>
        <w:rPr>
          <w:rFonts w:cs="Traditional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51790</wp:posOffset>
            </wp:positionH>
            <wp:positionV relativeFrom="paragraph">
              <wp:posOffset>-457200</wp:posOffset>
            </wp:positionV>
            <wp:extent cx="446659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hanging="3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763270" cy="3257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ن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و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الجـ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ش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غل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ذ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د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ال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َ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َ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َ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َ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إنه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تكلمو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جماً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الغيب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،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و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ستحضرو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ج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يستعينو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ه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ل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من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أتى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عرّافاً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فسأله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عن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شيء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لم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تقبل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له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صلاة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أربعين</w:t>
      </w:r>
      <w:r>
        <w:rPr>
          <w:color w:val="6666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666699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ه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ّ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ه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ـطُيِّـ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كُه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ح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ه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ز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ح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ث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ؤ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ا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ل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جوز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غتر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صدقه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عض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أمور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،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ل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كثرة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أت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ليه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اس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،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إنه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هال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،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جوز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تأس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ه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ؤ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و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خ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ا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ص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دِّ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ط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مـن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أ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رتيـ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َ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bookmarkStart w:id="0" w:name="102"/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bookmarkEnd w:id="0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عَلِّمَان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حَد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تّ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قُو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نَّ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َحْن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تْنَةٌ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كْفُر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يَتَعَلَّم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ْهُ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فَرِّق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َيْ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مَرْء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زَوْج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ُ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ضَارِّي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حَد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ا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إِذْن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يَتَعَلَّم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ضُرُّ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نفَعُ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َقَد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ِم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مَن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شْتَرَا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آخِرَة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َلاَق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َبِئْس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َرَو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فُسَ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و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ان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bookmarkStart w:id="1" w:name="103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1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ب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ه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سا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بخ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َبِئْس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َرَوْ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فُسَ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و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ان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و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س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ع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و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ث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bookmarkStart w:id="2" w:name="255"/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bookmarkEnd w:id="2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َه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ا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ُو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حَيّ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قَيُّوم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أْخُذُ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ِنَةٌ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َوْمٌ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َّ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َّمَاوَات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َرْض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َّذ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شْفَع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ِنْدَ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ا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إِذْن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عْلَم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َيْ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يْدِيهِ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َلْفَ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حِيط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شَيْء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ِلْم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ا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َاء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سِع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رْسِيُّ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َّمَاوَات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أَرْض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ؤُودُ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ِفْظُهُ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هُو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عَلِيّ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عَظِيمُ</w:t>
      </w:r>
      <w:r>
        <w:rPr>
          <w:sz w:val="34"/>
          <w:sz w:val="34"/>
          <w:szCs w:val="34"/>
          <w:rtl w:val="true"/>
        </w:rPr>
        <w:t xml:space="preserve"> </w:t>
      </w:r>
      <w:bookmarkStart w:id="3" w:name="256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3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ـ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ُو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َ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bookmarkStart w:id="4" w:name="2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4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عُوذ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رَبّ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فَلَ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عُوذ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رَبّ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bookmarkStart w:id="5" w:name="285"/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bookmarkEnd w:id="5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َ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َّسُول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نزِ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َيْ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ّ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لْمُؤْمِن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ُلٌّ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مَ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اللّ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ملائكَت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كُتُب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رُسُل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ُفَرِّق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َيْ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حَد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ُسُل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قَال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مِعْن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أَطَعْن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ُفْرَانَك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َبَّن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إِلَيْك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مَصِيرُ</w:t>
      </w:r>
      <w:r>
        <w:rPr>
          <w:sz w:val="34"/>
          <w:sz w:val="34"/>
          <w:szCs w:val="34"/>
          <w:rtl w:val="true"/>
        </w:rPr>
        <w:t xml:space="preserve"> </w:t>
      </w:r>
      <w:bookmarkStart w:id="6" w:name="286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6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ف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ـ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و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ش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ؤ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ماً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ق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قيك</w:t>
      </w:r>
      <w:r>
        <w:rPr>
          <w:rFonts w:cs="Traditional Arabic"/>
          <w:sz w:val="34"/>
          <w:szCs w:val="34"/>
          <w:rtl w:val="true"/>
        </w:rPr>
        <w:t xml:space="preserve">)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ـبِ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ُـ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يُّه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كَا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ُـو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َ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عُوذ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رَبّ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فَلَ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عُوذ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رَبّ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bookmarkStart w:id="7" w:name="117"/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bookmarkEnd w:id="7"/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أَوْحَيْن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وس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ق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صَاك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إِذ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ِي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لْقَف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أْفِك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وَقَع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حَقّ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بَطَ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ان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عْمَل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غُلِب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ُنَالِك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انقَلَب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اغِرِينَ</w:t>
      </w:r>
      <w:r>
        <w:rPr>
          <w:sz w:val="34"/>
          <w:sz w:val="34"/>
          <w:szCs w:val="34"/>
          <w:rtl w:val="true"/>
        </w:rPr>
        <w:t xml:space="preserve"> </w:t>
      </w:r>
      <w:bookmarkStart w:id="8" w:name="120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8"/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bookmarkStart w:id="9" w:name="79"/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bookmarkEnd w:id="9"/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قَا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رْعَوْن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ئْتُون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كُلّ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احِر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لِيم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مّ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َاء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َّحَرَة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ا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هُ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ُّوس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قُ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تُ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ُّلْق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لَمّ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قَوا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ا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وس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ِئْتُ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ِّحْر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ن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ه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يُبْطِلُ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ن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ه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صْلِح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َمَ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مُفْسِدِي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يُحِقّ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ّه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حَقّ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ِكَلِمَات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َو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رِه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مُجْرِم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bookmarkStart w:id="10" w:name="83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10"/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bookmarkStart w:id="11" w:name="65"/>
      <w:r>
        <w:rPr>
          <w:rFonts w:cs="Traditional Arabic"/>
          <w:color w:val="333399"/>
          <w:sz w:val="34"/>
          <w:sz w:val="34"/>
          <w:szCs w:val="34"/>
          <w:rtl w:val="true"/>
        </w:rPr>
        <w:t>﴿</w:t>
      </w:r>
      <w:bookmarkEnd w:id="11"/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الُو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ُوس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مّ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لْقِي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إِمّ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َّكُون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وَّ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ن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ق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َال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َل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لْقُو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إِذ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ِبَالُ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عِصِيُّهُ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خَيَّل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لَيْ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ِن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ِحْرِهِم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َّه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سْع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َأَوْجَس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َفْسِه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ِيفَةً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وس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*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ُلْن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خَف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نَّك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نت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ْأَعْل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333399"/>
          <w:sz w:val="34"/>
          <w:szCs w:val="34"/>
          <w:rtl w:val="true"/>
        </w:rPr>
        <w:t>*</w:t>
      </w:r>
      <w:r>
        <w:rPr>
          <w:rFonts w:cs="Traditional Arabic"/>
          <w:color w:val="008000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أَلْقِ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ِي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َمِينِكَ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َلْقَفْ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نَعُو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ِنَّم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َنَعُو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َيْد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َاحِرٍ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َلَا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ُفْلِح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َّاحِر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َيْثُ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َتَى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bookmarkStart w:id="12" w:name="70"/>
      <w:r>
        <w:rPr>
          <w:rFonts w:cs="Traditional Arabic"/>
          <w:color w:val="333399"/>
          <w:sz w:val="34"/>
          <w:sz w:val="34"/>
          <w:szCs w:val="34"/>
          <w:rtl w:val="true"/>
        </w:rPr>
        <w:t>﴾</w:t>
      </w:r>
      <w:bookmarkEnd w:id="12"/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ـ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ت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ع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ُ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ُ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عا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ا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عو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لب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ي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ؤ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ن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ح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ط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و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«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ز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DecoType Naskh"/>
          <w:sz w:val="32"/>
          <w:szCs w:val="32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headerReference w:type="default" r:id="rId4"/>
      <w:footerReference w:type="default" r:id="rId5"/>
      <w:type w:val="nextPage"/>
      <w:pgSz w:w="8505" w:h="11339"/>
      <w:pgMar w:left="1320" w:right="1305" w:gutter="0" w:header="709" w:top="1438" w:footer="709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228600</wp:posOffset>
          </wp:positionH>
          <wp:positionV relativeFrom="paragraph">
            <wp:posOffset>167005</wp:posOffset>
          </wp:positionV>
          <wp:extent cx="685800" cy="1619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298950</wp:posOffset>
              </wp:positionH>
              <wp:positionV relativeFrom="paragraph">
                <wp:posOffset>-26670</wp:posOffset>
              </wp:positionV>
              <wp:extent cx="228600" cy="2305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8.15pt;mso-wrap-distance-left:0pt;mso-wrap-distance-right:0pt;mso-wrap-distance-top:0pt;mso-wrap-distance-bottom:0pt;margin-top:-2.1pt;mso-position-vertical-relative:text;margin-left:33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283970</wp:posOffset>
              </wp:positionH>
              <wp:positionV relativeFrom="paragraph">
                <wp:posOffset>18415</wp:posOffset>
              </wp:positionV>
              <wp:extent cx="4495800" cy="6309360"/>
              <wp:effectExtent l="0" t="0" r="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95680" cy="6309360"/>
                        <a:chOff x="0" y="0"/>
                        <a:chExt cx="4495680" cy="6309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495680" cy="628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415440" y="608076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8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1.1pt;margin-top:1.45pt;width:354pt;height:496.8pt" coordorigin="2022,29" coordsize="7080,9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022;top:29;width:7079;height:9899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oval id="shape_0" fillcolor="white" stroked="t" o:allowincell="f" style="position:absolute;left:2676;top:9605;width:359;height:359;mso-wrap-style:none;v-text-anchor:middle;mso-position-horizontal-relative:page">
                <v:fill o:detectmouseclick="t" type="solid" color2="black"/>
                <v:stroke color="#ee8e00" weight="9360" joinstyle="miter" endcap="flat"/>
                <w10:wrap type="none"/>
              </v:oval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43:00Z</dcterms:created>
  <dc:creator>www.arabswell.com</dc:creator>
  <dc:description/>
  <cp:keywords/>
  <dc:language>en-US</dc:language>
  <cp:lastModifiedBy>xp</cp:lastModifiedBy>
  <dcterms:modified xsi:type="dcterms:W3CDTF">2007-08-29T05:03:00Z</dcterms:modified>
  <cp:revision>96</cp:revision>
  <dc:subject/>
  <dc:title/>
</cp:coreProperties>
</file>