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دارج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الكين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و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ن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او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ظ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ي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هد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ت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ه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عِ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مَ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رِّي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َالِم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ق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ي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اء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رْغَ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فِ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ْطَفَي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ُن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م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ش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يِّب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مَ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الِ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ت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حِد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قُونِ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و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ْبُدُون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أ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ُ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َع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ْبَد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شِر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َسَدَت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رْش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أ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سْأ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ت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ْهَا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ذِكْ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ي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بُ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جْتَنِ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غُوتَ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غ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غ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ه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ْبُ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يْرُ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خش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ال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غ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ج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تَ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كَم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غ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غَيْ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أْمُرُو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جَاه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وح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ئ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شْرَك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َحْبَط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َل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تَكُون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س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ْبُ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اكِرِينَ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ِيَ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ل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نِي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شْرِك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َل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ُسُ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حْيَا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م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ي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عَذَّب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ُ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هَنَّ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لُو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دْحُور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َ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لِ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ْهَهُ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رَأ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ن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شِف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ّ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َادَنِ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رَحْ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مْسِك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حْمَ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ب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وَكّ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تَوَكِّ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سَس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شِ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د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اد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فَضْل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حَق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ْبُد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خْلِص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ه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ْع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طَط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ج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أَتَّخِذ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ِه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رِد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َحْمَ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ضُر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غ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فَاعَت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قِذُون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لِي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وَلِيّ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خَذ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فَع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َ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مْلِ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فَاع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مِ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ْك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جَع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م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بَ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لُبْ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نْقِذ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طْل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ِيز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عْبُ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شْرِك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أ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سْو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َ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رَآ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فَر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د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دَاو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بَغْض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َ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ؤْمِ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حْدَهُ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َ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طَر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َهْدِين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ْ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َأ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بْرَاهِي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ب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وْم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نَ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ظَ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اكِفِينَ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و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نْفَعُون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د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عَ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رَأَي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بُد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آبَاؤُ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قْد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دُو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َق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طْعِم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سْق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ِض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ْف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مِيتُ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ُم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حْيِ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ط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غْف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طِيئ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وْ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ِينِ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ظه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جل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ظ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ض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ق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ي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اظ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م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ص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ض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طلا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يق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ع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ث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ق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ط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ص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ئ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ُرَك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شَاكِس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جُ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لَ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رَجُ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ِيَا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89</w:t>
      </w:r>
      <w:r>
        <w:rPr>
          <w:rFonts w:cs="Simplified Arabic"/>
          <w:sz w:val="27"/>
          <w:szCs w:val="27"/>
          <w:rtl w:val="true"/>
          <w:lang w:bidi="ar"/>
        </w:rPr>
        <w:t>- 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بْ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مْلُو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زَق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زْ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َ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نْف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ر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هْ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كْثَر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ل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ضَرَ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جُل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َدُ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بْك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قْدِ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ل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ن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وَجِّه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خَيْ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م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عَد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ٍ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ّ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ُرِ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مِ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دْ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ُو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خْلُ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بَا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ْتَمَع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لُبْ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ُب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تَنْقِذ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عُف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َّال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طْل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ر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وِ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زِيزٌ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َذِّب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ب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كَا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مَيَّ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غَيْظ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لْق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ْ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أَ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زَنَت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أْت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ذِ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َّبْنَ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بْ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ّ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ْلِك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َالِم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هْ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ُ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هْ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افِ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ْ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ِيب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ِيب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رْسَل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نَتَّبِ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ن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صا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س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سُ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شّ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ُنْذِر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ئَ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ُسُل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َارَ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تَّبِعُو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رْحَم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ائِفَتَي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بْل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ِرَاسَت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غَافِ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نْز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د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د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حْمَة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قُو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فْ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ْرَت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رَّط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نْ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اخِر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اءَت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كَذَّب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كْبَ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ُن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َافِر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و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و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ب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غ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ح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رت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مع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يه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ص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ئ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ر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رَب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رْآ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ذَكَّر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ِل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ثَ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ضْرِب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ِلُ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ِم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ذِكْر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لْ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ق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ْ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يدٌ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َ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ِي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َك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ُ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و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ذَ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سْمَ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بْصَا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ُل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ت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ُدُور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َفَكَّرُون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ُ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ْظُ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ُغ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آي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نُّذُ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ضْرِ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مْث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عَل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َذَكَّرُونَ</w:t>
      </w:r>
      <w:r>
        <w:rPr>
          <w:rFonts w:cs="Simplified Arabic"/>
          <w:sz w:val="27"/>
          <w:szCs w:val="27"/>
          <w:rtl w:val="true"/>
          <w:lang w:bidi="ar"/>
        </w:rPr>
        <w:t>}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زا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ثَمُو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ب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سَاكِنِهِ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ج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ون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نْزِل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ذ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قَرْ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جْ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فْسُق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رَك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ِّن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عْقِ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آي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تَوَسّ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سَبِ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قِ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آيَ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صْحَا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ْك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ظَالِم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نْتَق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هُ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بِإِم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بِين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ّ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تَمُرّ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صْبِح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اللَّيْ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ف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عْقِل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ج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ذ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قي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مُو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هَدَيْن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سْتَحَب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م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هُدَى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زَيَّ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َيْطَ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صَدّ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كَا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بْصِرِينَ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يُضِل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تّ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بَيّ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ُو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جَحَ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يْقَنَتْه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ُلْ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ُلُوّ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هَذ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نّ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نَهْتَدِي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وْ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دَا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دْع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ا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ِرَ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سْتَقِيم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ص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ت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زِي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ْتَدَوْ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دى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زَادَتْ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مَانا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م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زا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جئ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اي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ب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باش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م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ط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سل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ر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ه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ز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ر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ؤ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ح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هل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ك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زه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ئ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ر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ر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د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ك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اش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ت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ج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ق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ت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ت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د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ر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نْزَل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اء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خْرَج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َّمَرَاتِ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أَحْ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رْض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ْ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وْتِهَا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ِضْوَان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ُ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لام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َّ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يْدِي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يْ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ظَلَّ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ْعَبِيد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49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عَمِ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َّالِح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د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يمَانِهِ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ْنَا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تُخْرِج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ُّلُم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ُو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إِذْ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هِمْ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ُل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شْرَب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نِ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سْلَفْت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يَّا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خَالِيَةِ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خْرَ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رْزُق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ْتَسِب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ّ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كَفِّ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يِّئ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ْظ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جْر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ع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رْقَاناً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صْبِر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تَتَّق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ضُر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يْدُ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يْئاً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بِظُل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د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رَّم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يِّبَ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حِ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ِصَدّ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َب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ثِ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خْذِ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ه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نْ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َكْل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مْوَا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اس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بَاطِلِ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ز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س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ضاء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م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ق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غ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ف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ث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ا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ض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فا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ب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ك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ب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كل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ؤ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أ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ت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ئ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ائ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ز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ز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ض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سل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و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ل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ش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كُ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وْ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ادٍ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بَبْت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إِ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ِل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َهْد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شَاء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ث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ق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ذا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س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حل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\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rFonts w:cs="Simplified Arabic"/>
          <w:sz w:val="27"/>
          <w:szCs w:val="27"/>
          <w:rtl w:val="true"/>
          <w:lang w:bidi="ar"/>
        </w:rPr>
        <w:t xml:space="preserve">\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ه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قَد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ن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ؤْمِن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ذ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عَث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سُ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فُسِ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تْ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يْ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َاتِ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زَكِّيه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يُعَلِّمُه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كِتَاب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ِكْمَة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ك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د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قط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بي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اي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ف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ب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وا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ئ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ندن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ب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سا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زه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ل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حاي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خف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ا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ه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ب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س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ه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ظ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ب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ك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ت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ب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حد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ئ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د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س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ب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أ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سط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س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ض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فر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عما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م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آم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ه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ب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د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ع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خ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خ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0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خو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دث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ظ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غ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ض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ؤ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ح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ب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د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بص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يت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قامة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ز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ا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ض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ود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يّ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عْبُ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يَّ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سْتَعِين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قب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و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و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و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ف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و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ج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نَّ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عْبُدْنِي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َّذ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ر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ج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ض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ط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سا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ط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ا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ه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ص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ص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ش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ت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ر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ن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ص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ط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ح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ح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ئ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و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ت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وَ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زِيز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كِيم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ذ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ؤْمِن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آخِر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وْ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ثَ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أَعْلَى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ك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قا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قط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غ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ط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خ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ص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سق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ط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ض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ط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ل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هِ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َه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ُو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مَلائِك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ولُ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لْ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ائِ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الْقِسْط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د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ب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1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ج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و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ح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س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طلا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2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ا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ص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ض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ص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خ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ثب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يض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ح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1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2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ا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سخ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ل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حا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ح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ش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لو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1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2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ِل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بَا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خْلَصِينَ</w:t>
      </w:r>
      <w:r>
        <w:rPr>
          <w:rFonts w:cs="Simplified Arabic"/>
          <w:sz w:val="27"/>
          <w:szCs w:val="27"/>
          <w:rtl w:val="true"/>
          <w:lang w:bidi="ar"/>
        </w:rPr>
        <w:t>}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بْحَا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ِزّ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م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ِف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سَل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ُرْسَل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حَمْد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َّ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عَالَمِين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ف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ز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ت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ض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ص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ح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اب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1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Cs w:val="27"/>
          <w:lang w:bidi="ar"/>
        </w:rPr>
        <w:t>52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إخو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و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َّبَع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حَق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وَاء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فَسَدَ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َاو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لْأَرْض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مَ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ِيهِنَّ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{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ِذَلِ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ادْ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اسْتَقِ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ُمِر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تَّبِ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هْوَاءَ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قُ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َن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ْز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ِتَ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أُمِر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أَعْدِ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بّ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رَبّ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ُ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لَ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مَالُك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ُجَّ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بَيْنَ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جْمَع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يْن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َإِلَيْه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ْمَصِيرُ</w:t>
      </w:r>
      <w:r>
        <w:rPr>
          <w:rFonts w:cs="Simplified Arabic"/>
          <w:sz w:val="27"/>
          <w:szCs w:val="27"/>
          <w:rtl w:val="true"/>
          <w:lang w:bidi="ar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س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05/1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410.3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www.arabswell.com</dc:creator>
  <dc:description/>
  <cp:keywords/>
  <dc:language>en-US</dc:language>
  <cp:lastModifiedBy>www.arabswell.com</cp:lastModifiedBy>
  <dcterms:modified xsi:type="dcterms:W3CDTF">2007-06-26T10:34:00Z</dcterms:modified>
  <cp:revision>2</cp:revision>
  <dc:subject/>
  <dc:title>المكتبة الشاملة - مدارج السالكين</dc:title>
</cp:coreProperties>
</file>