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5</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اد بن شاكر  ابن سوية الإمام المحدث الصدوق أبو محمد النسفي  حدث عن عيسى بن احمد العسقلاني ومحمد بن إسماعيل البخاري وأبى عيسى الترمذي وطائفة وهو أحد رواة صحيح البخاري عنه  حدث عنه غير واحد  قال الحافظ جعفر المستغفري هو ثقة مأمون رحل إلى الشام  حدثني عنه بكر بن محمد بن جامع بصحيح البخاري وحدثني عنه أبو أحمد قاضي بخارى  وقال ابن ماكولا توفي سنة إحدى عشر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وسي  الإمام الحافظ الثقة الرحال أبو علي الحسن بن علي بن نصر الطوسي الملقب بكردوش  سمع محمد بن رافع ومحمد بن أسلم وإسحاق الكوسج وعبد الله بن هاشم وأحمد بن منيع وبندارا وزيد بن أخزم والزبير بن بكار سمع 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نسب وعددا كثيرا سوى هؤلاء  روى عنه عبد الله بن محمد بن مسلم الإسفراييني وأحمد بن علي الرازي وأحمد بن محمد بن عبدوس وأبو سهل الصعلوكي ومحمد بن جعفر البستي وخلق سواهم  وقد روى عنه شيخه أبو حاتم الرازي حكايات وحدث بهراة وبقزو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يعلى الخليلي سمعت على عشرة من أصحابه قال وله تصانيف تدل على علمه ومعرفته بهذا الشأن  قلت وحدث عنه أبو أحمد الحاكم وقال تكلموا في روايته لكتاب النسب للزبير  قلت توفي سنة اثنتي عشرة وثلاث مئة وقد قارب التسعين  قال الحاكم أخبرنا أحمد بن محمد بن عبدوس العنزي حدثنا الحسن بن نصر الطوسي بهراة في مجلس عثمان بن سعيد حدثنا حيدون ابن عبد الله الواسطي حدثنا صلة بن سليمان عن أشعث بن عبد الملك عن الفرزدق الشاعر قال رأى أبو هريرة قدمي فقال يا فرزدق إني أرى قدميك صغيرتين فاطلب لهما موضعا في الجنة قلت إن لي ذنوبا كثيرة قال لا تأس فإني سمعت رسول الله صلى الله عليه وسلم يقول  إن بالمغرب بابا مفتوحا للتوبة لا يغلق حتى تطلع الشمس من مغر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أبي علي مصنف في الأحكام  قال صالح الهمذاني سمع منه عامة أصحابنا كتابه الذي في الأحكام وحدثني عنه أبي وسألت أبا جعفر عنه فقال لم يكن بشيء وبلغني أن ابن خزيمة كان يجمل القول فيه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يروز  الشيخ المسند الصدوق أبو بكر محمد بن إبراهيم بن نيروز البغدادي الأنما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مرو بن علي الفلاس ومحمد بن المثنى العنزي وخلاد بن أسلم ومحمد بن عوف الطائي وعدة  حدث عنه محمد بن المظفر والدارقطني ومحمد بن إبراهيم العاقولي ويوسف القواس وعيسى بن الجراح وآخرون  وثقه القواس  مات في سنة ثمان عشرة وثلاث مئة عن بضع وثمانين سنة  أخبرنا أحمد بن إسحاق أخبرنا الفتح الكاتب أخبرنا هبة الله الحاسب أخبرنا أحمد بن محمد حدثنا عيسى بن علي قرئ على أبي بكر محمد بن إبراهيم بن نيروز وأنا أسمع قيل له حدثكم خلاد بن أسلم حدثنا ابن أبي رواد عن ابن جريج عن أبي الزبير عن جابر أن النبي صلى الله عليه وسلم قال  أحب الطعام إلى الله ما كثرت عليه الأيدي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يبلي  المحدث الصدوق أبو جعفر محمد بن إبراهيم بن عبد الله بن الفضل الديبلي ثم الم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يبل بلدة من إقليم الهند  سمع محمد بن زنبور وسعيد بن عبد الرحمن المخزومي والحسين ابن الحسن المروزي وجماعة  حدث عنه أبو بكر بن المقرئ وأبو أحمد الحاكم ومحمد بن يحيى بن عمار الدمياطي وأحمد بن إبراهيم بن فراس العبقسي وآخرون  وكان مسند الحرم في وقته  توفي في جمادى الأولى سنة اثنتين وعشرين وثلاث مئة  وقع لي من طريقه بعلو نسخة إسماعيل بن جعفر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بري  المحدث الثقة العالم أبو عبد الله محمد بن يوسف بن مطر بن صالح بن بشر الفربري را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امع الصحيح عن أبي عبد الله البخاري سمعه منه بفربر مرتين  وسمع أيضا من علي بن خشرم لما قدم فربر مرابطا وقد أخطأ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عم أنه سمع من قتيبة بن سعيد فما رآه وقد ولد في سنة إحدى وثلاثين ومئتين ومات قتيبة في بلد آخر سنة أربعين  أرخ مولده أبو بكر السمعاني في أماليه وقال كان ثقة ورعا  قلت قال سمعت الجامع في سنة ثمان وأربعين ومئتين ومرة أخرى سنة اثنتين وخمسين ومئتين  حدث عنه الفقيه أبو زيد المروزي والحافظ أبو علي بن السكن و أبو الهيثم الكشميهني وأبو محمد بن حمويه السرخسي ومحمد بن عمر بن شبويه وأبو حامد أحمد بن عبد الله النعيمي وأبو إسحاق إبراهيم بن أحمد المستملي وإسماعيل بن حاجب الكشاني ومحمد بن محمد بن يوسف الجرجاني وآخرون والكشاني آخرهم موت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على في أوائل الصحيح حديث موسى والخضر فقال حدثناه علي بن خشرم حدثنا سفيان بن عيينة وهذا ثابت في رواية ابن حمويه دون غيره  وكان رحلة المستملي إلي الفربري في سنة أربع عشرة وثلاث مئة وسماع ابن حمويه منه في سنة خمس عشرة وقال أبو زيد المروزي رحلت إلى الفربري سنة ثمان عشرة  وقال الكشميهني سمعت منه بفربر الصحيح في ربيع الأول سنة عشرين  ويروى ولم يصح أن الفربري قال سمع الصحيح من البخاري تسعون ألف رجل ما بقي أحد يرويه غيري  قلت قد رواه بعد الفربري أبو طلحة منصور بن محمد البزدوي النسفي وبقي إلى سنة تسع وعشرين وثلاث مئة  وفربر بكسر الفاء وبفتحها وهي من قرى بخارى حكى الوجهين القاضي عياض وابن قرقول والحازمي وقال الفتح أشهر وأ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اكولا فما ذكر غير الفتح  مات الفربري لعشر بقين من شوال سنة عشرين وثلاث مئة وقد أشرف على التسعين  أخبرنا أبو الحسين علي بن محمد ومحمد بن قايماز وخديجة بنت محمد وطائفة قال أخبرنا الحسين بن المبارك وأخبرنا سنقر القضائي أخبرنا علي بن روزبه قالا أخبرنا أبو الوقت السجزي أخبرنا الداوودي أخبرنا ابن حمويه أخبرنا الفربري حدثنا محمد بن إسماعيل حدثنا أبو عاصم عن عمر بن محمد عن سالم عن أبيه قال قال رسول الله صلى الله عليه وسلم  يوم عاشوراء إن شاء صام  أخرجه مسلم عن أحمد بن عثمان عن أبي عاصم فوقع لنا بدلا عاليا  ومات معه إبراهيم بن محمد بن يحيى بن مندة وعمه عبد الرحمن بن يحيى وعبد الله بن محمد الرازي ابن أخي أبي زرعة وأبو أسيد أحمد بن محمد بن أسيد المديني ومحمد بن حمدون بن خالد وأبو الحسن بن جوصا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ميري  الإمام الفقيه العلامة قاضي الكوفة أبو الحسن علي بن محمد بن هارون الحميري الكوفي الحافظ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أبي كريب محمد بن العلاء وأبي سعيد الأشج وهارون بن إسحاق  وحدث عنه أبو بكر الوراق وأثنى عليه ومحمد بن أحمد بن حماد الحافظ وقال كان يحفظ عامة حديثه وكان ثقة سمعته يقول ولدت سنة إحدى وثلاثين ومئتين  ومات في سنة ثلاث وعشرين وثلاث مئة  قلت هو آخر من حدث عن أبي كريب  وحدث عنه أيضا محمد بن محمد الكندي الطحان ومحمد بن عبد الله الجعفي الهرواني خاتمة أصحابه وقع لي جزء من حديثه عاش اثنتين وتسعين عاما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رخمي  الإمام الحافظ محدث حمص أبو بكر محمد بن سعيد بن محمد الترخمي الحمصي  وقيل بل اسمه محمد بن جعفر بن سعيد فنسب إلى جده وترخم بطن من يحص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ه والحسن بن علي المعاني وأبا أمية الطرسوسي وسعيد بن عمرو السكوني ومحمد بن عوف وعدة  روى عنه محمد بن المظفر والحافظ أبو الخير أحمد بن علي الحمصي والوزير جعفر بن حنزابة وأبو المفضل محمد بن عبد الله الشيباني وآخرون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وصا  الإمام الحافظ الأوحد محدث الشام أبو الحسن أحمد بن عمير بن يوسف بن موسى بن جوصا مولى بني هاشم ويقال مولى محمد بن صالح الكلابي الدمشقي  ولد في حدود الثلاثين ومئتين  وسمع عمرو بن عثمان الحمصي ومحمد بن هاشم البعلبكي ومحمد بن وزير وكثير بن عبيد وأبا التقي هشام بن عبد الملك اليزني وعمران بن بكار ويونس بن عبد الأعلى ومحمد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يمون الإسكندراني ومعاوية بن عمرو الحمصي صاحب حريز بن عثمان وموسى بن عامر المري ومحمد بن عوف الطائي وخلقا سواهم بمصر والشام ولقي بدمشق شويخا حدثه عن معروف الخياط  حدث عنه حمزة الكناني وأبو القاسم الطبراني وأبو علي النيسابوري وأبو بكر بن السني وأبو أحمد بن عدي والزبير بن عبد الواحد الأسداباذي وأبو أحمد الحاكم وخلق كثير آخرهم موتا عبد الوهاب الكلابي  وقال الطبراني ابن جوصا ثقة  قال أبو علي الحافظ سمعت ابن جوصا وكان ركنا من أركان الحديث يقول إسناد خمسين سنة من موت الشيخ إسناد علو  قال أبو ذر الهروي سمعت أبا مسعود الدمشقي يقول جاء رجل بغدادي يحفظ إلى ابن جوصا فقال له ابن جوصا كلما أغربت علي حديثا من حديث الشاميين أعطيتك درهما فلم يزل الرجل يلقي عليه ما شاء الله ولايغرب عليه فاغتم فقال للرجل لا تجزع وأعطاه لكل حديث ذاكره به درهما وكان ابن جوصا ذا مال كثير  قلت كان من أكابر الدمشقيين  قال الحافظ عبد الغني بن سعيد حدثنا محمد بن إبراهيم الكرجي قال ابن جوصا بالشام كابن عقدة في الكو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دارقطني أجمع أهل الكوفة على أنه لم ير من زمان ابن مسعود رضي الله عنه إلى أن وجد ابن عقدة أحفظ من ابن عقدة  قال أبو عمرو النيسابوري الصغير نزلنا خانا بدمشق العصر ونحن على أن نبكر إلى ابن جوصا فإذا الخاني يصيح أين أبو علي الحافظ فقلت هاهنا قال قد حضره الشيخ زائرا فإذا بأبي الحسن بن جوصا على بغلة فنزل عنها ثم صعد إلى غرفتنا وسلم على أبي علي ورحب به وأخذ في المذاكرة معه إلى قرب العتمة ثم قال يا أبا علي جمعت حديث عبد الله بن دينار قال نعم قال أخرجه إلي فأخرجه فأخذه الشيخ في كمه وقام فلما أصبحنا جاءنا رسوله وحملنا إلى منزله فذاكره أبو علي وانتخب عليه إلى السماء ثم انصرفنا إلى رحلنا وجماعة من الرحاله ينتظرون أبا علي فسلموا عليه ثم ذكروا شأن ابن جوصا وما نقموا عليه من الأحاديث التي أنكروها وأبو علي يسكتهم ويقول لا تفعلوا هذا إمام من أئمة المسلمين وقد جاز القنطرة  قال أبو عبد الرحمن السلمي سألت الدارقطني عن ابن جوصا فقال تفرد بأحاديث ولم يكن بالقوي  قلت هو من الشيوخ النوازل عند حمزة بن محمد الكناني ولهذا يقول عندي عن ابن جوصا مئتا جزء ليتها كانت بياضا وترك حمزة الرو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ه أصلا وابن جوصا إمام حافظ له غلط كغيره في الإسناد لا في المتن وما يضعفه بمثل ذلك إلا متعنت  قال جماعة حدثنا ابن جوصا حدثنا أبو التقي حدثنا بقية حدثنا ورقاء وابن ثوبان عن عمرو بن دينار عن عطاء عن أبي هريرة رفعه قال  إذا أقيمت الصلاة فلا صلاة إلا المكتوبة  أنكر على ابن جوصا ذكر ابن ثوبان في الإسناد والخطب سهل فلو كان وهما لما ضر فلعله حفظه  قال الطبراني تفرد به ابن جوصا وكان من ثقات المسلمين وأجلهم  قلت وقد رواه أبو بكر بن المقرئ فقال حدثنا الحسين بن التقي بن أبي التقي اليزني حدثنا جدي فذكره متابعا لابن جوصا ورواه ثقتان عن أحمد بن محمد بن عنبسة الحمصي عن أبي التقي كذلك فتخلص الحافظ أبو الحسن منه وأبو التقي فثقة حجة ثم إن أحمد بن محمد بن عنبسة قال كان هذا الحديث عند أبي التقي في مكانين ففي موض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ورقاء وفي موضع عن ابن ثوبان فجمعهما  قلت رواه قبل جمعهما مرات عن ورقاء وجده  قال حمزة الكناني سمعت ابن جوصا يقول كنا ببغداد فتذاكروا حديث أيوب وأشباهه فقلت أيش أسند جنادة عن عبادة فسكتوا ثم قلت ما أسند عمرو بن عمرو الأحموسي فلم يجيبوا  قال الحافظ أبو علي النيسابوري إنما حدثونا عن أبي التقي برواية ابن ثوبان عن عطاء بن يسار ليس فيه عمرو بن دينار  قال الحاكم سمعت الزبير الأسداباذي يقول حكم الله بيننا وبين أبي علي الحافظ أتيناه بدمشق وصورنا له حال ابن جوصا وأقمنا فيه الحجج والبراهين فأخذ عطاءه قلت للزبير لو كتبت إلى أبي علي بهذا فكتب إليه معي فقال لي أبو علي لا تشتغل بذا فإن الزبير طبلي  قال أبو القاسم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ريخ دمشق ابن جوصا شيخ الشام في وقته رحل وصنف وذاكر وحدث عن محمد بن وزير وموسى بن عامر وشعيب بن شعيب بن إسحاق وأحمد بن عبد الواحد ومحمو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يع ويزيد بن عبد الصمد وعمرو بن عثمان الحمصي وأخيه يحيى وابن عبد الحكم ويونس والربيع بن سليمان والزبير بن بكار وخلق كثير ثم سمى الرواه عنه  أخبرنا المسلم بن علان في كتابه عن القاسم بن علي بن الحسن أخبرنا أبي أخبرنا هبة الله بن الأكفاني حدثنا الكتاني حدثنا العلاء بن حزم حدثنا علي بن بقاء حدثنا عبد الغني بن سعيد سمعت أبا الفضل جعفر بن محمد سمعت أبا الحسن يعني الدارقطني يقول أجمع أهل الكوفة على أنه لم ير من زمن ابن مسعود إلى زمان ابن عقدة أحفظ من ابن عقدة  قال عبد الغني وسمعت أبا همام محمد بن إبراهيم يقول ابن جوصا بالشام كابن عقدة بالكوفة ثم قال عبد الغني وأبو سعيد بن يونس كهؤلاء في مواضعهم  قال الحاكم سمعت الزبير بن عبد الواحد يقول ما رأيت لأبي علي الحافظ زلة إلا روايته عن عبد الله بن وهب الدينوري وأحمد بن جوصا خير من البنوري بكثير  توفي ابن جوصا في جمادى الأولى سنة عشرين وثلاث مئة  وقد أخبرنا بحديثه المذكور في  إذا أقيمت الصلاة أحمد بن هبة الله بن تاج الأمناء بقراءتي عن عبد المعز بن محمد أخبرنا تميم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يد أخبرنا محمد بن عبد الرحمن الأديب أخبرنا أبو أحمد الحافظ حدثنا أحمد بن عمير بن جوصا حدثنا اليزني فذكره  وقال أبو أحمد بن عد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مله حدثنا ابن جوصا حدثنا معاوية بن عبد الرحمن الرحبي سمعت حريز بن عثمان يقول سألت عبد الله بن بسر عن النبي صلى الله عليه وسلم فقال كان في عنفقته شعرات بيض  وأخبرنا محمد بن علي الدمشقي ومحمد بن علي الواسطي قالا أخبرنا البهاء عبد الرحمن بن إبراهيم أخبرنا عبد الحق أخبرنا يحيى بن مندة أخبرنا أحمد بن محمود أخبرنا أبو بكر بن المقرئ حدثنا أحمد بن جوصا حدثنا معاوية بن عمرو حدثنا حريز بن عثمان قال قلت لعبد الله بن بسر هل كان في رأس رسول الله صلى الله عليه وسلم من شيب قال كان في رأس رسول الله شعرات بيض إذا دهن تغير  هذا حديث غريب بهذا اللفظ ومعاوية شيخ ابن جوصا لا يعرف ولا وجدته في كتب الجرح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ؤمل بن الحسن  ابن عيسى بن ماسرجس المولى الرئيس الإمام المحدث المتق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در خراسان أبو الوفاء الماسرجسي النيسابوري  كان يضرب به المثل في ثروته وسخائه وشجاعته وكان أبوه من أحشم النصارى فأسلم على يد ابن المبارك ولم يلحق المؤمل الأخذ عن والده  فسمع من إسحاق الكوسج ومحمد بن يحيى والحسن بن محمد الزعفراني وأحمد بن منصور الرمادي وخلق من طبقتهم  حدث عنه ابناه أبو بكر محمد وأبو القاسم علي وأبو إسحاق المزكي وأبو محمد المخلدي وأبو الحسن محمد بن علي بن سهل الماسرجسي الفقيه وآخرون  قال أبو علي الحافظ نظرت للمؤمل في ألف جزء من أصوله وخرجت له أجزاء فما رأيت أحسن أصولا منه فبعث إلي بأثواب ومئة دينار  قال الحاكم سمعت محمد بن المؤمل يقول حج جدي وقد شاخ فدعا الله أن يرزقه ولدا فلما رجع رزق أبي فسماه المؤمل لتحقيق ما أمله وكناه أبا الوفا ليفي لله بالنذور فوفى بها  قيل إن أمير خراسان ابن طاهر اقترض من ابن ماسرجس ألف ألف درهم  مات المؤمل رحمه الله في ربيع الآخر سنة تسع عشرة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ن أبناء الثمانين يقع لي من عواليه في مجالس المخلدي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 زبير الحافظ  الشيخ المحدث أبو عثمان سعيد بن محمد بن أحمد البغدادي البيع يعرف بأخي زبير الحافظ شيخ صدوق  يروي عن إسحاق بن أبي إسرائيل وعبد الرحمن بن يونس السراج وعقبة بن مكرم وعدة  حدث عنه أبو حفص بن شاهين والدارقطني ويوسف القواس وأبو الفضل بن المأمون وعبد الرحمن بن أبي شريح  وثقه القواس  توفي بعد العشرين وثلاث مئة سنة إحدى  أخبرنا محمد بن إبراهيم النحوي وطائفة قالوا أخبرنا ابن اللتي أخبرنا أبو الوقت أخبرتنا بيبي أنبأنا ابن أبي شريح حدثنا سعيد بن محمد حدثنا محمد بن يزيد الأدمي أخبرنا يحيى بن سليم عن إسماعيل بن أمية وعبيد الله بن نافع عن ابن عمر أن رسول الله صلى الله عليه وسلم قال  التسبيح للرجال ورخص في التصفيق للنس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ال  الإمام الثقة المحدث أبو بكر أحمد بن عبد الوارث بن جرير الأسواني المصري العسال  سمع محمد بن رمح وعيسى بن حماد زغبة وجماعة وهو خاتمة من روى عن ابن رمح  حدث عنه أبو سعيد بن يونس وأبو القاسم الطبراني وأبو بكر بن المقرئ وعلي بن محمد الحضرمي والد يحيى الطحان وعبد الكريم بن أبي جدار وميمون بن حمزة العلوي وآخرون  وهو من موالي عثمان بن عفان رضي الله عنه  وثقة ابن يونس وقال جاوز التسعين  توفي في جمادى الآخرة سنة إحدى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حامد الحضرمي  المحدث الثقة المعمر الإمام أبو حامد محمد بن هارون بن عبد الله ابن حميد الحضرمي البغدادي من بقايا المسندين  سمع إسحاق بن أبي إسرائيل وأبا همام السكوني ونصر ين علي الجهضمي وطبقتهم  حدث عنه محمد بن إسماعيل الوراق والدارقطني ووثقه ويوسف القواس وعمر بن شاهين وعيسى بن الوزير والمخلص وخلق كثير  مات في المحرم سنة إحدى وعشرين وثلاث مئة وله نيف وتسعون سنة  وقع لي من عواليه في جزء ابن الطلايه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بشر  الإمام الثقة المحدث أبو الحسن علي بن عبد الله بن مبشر الواسطي  سمع عبد الحميد بن بيان وأحمد بن سنان القطان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ثني العنزي وعمار بن خالد التمار ومحمد بن حرب النشائي وطبقتهم  حدث عنه أبو بكر بن المقرئ وأبو أحمد الحاكم والدارقطني وزاهر بن أحمد وآخرون كثيرون  أخبرنا أبو الفضل بن تاج الأمناء أنبأنا عبد المعز بن محمد أخبرنا زاهر المستملي أخبرنا سعيد بن محمد العدل أخبرنا زاهر بن أحمد أخبرنا علي بن عبد الله بن مبشر حدثنا عبد الحميد بن بيان حدثنا خالد بن عبد الله عن سهيل بن أبي صالح عن أبيه عن أبي هريرة قال قال رسول الله صلى الله عليه وسلم  إذا أذن المؤذن أدبر الشيطان له حصاص  أخرجه مسلم عن عبد الحميد فوافقناه بعلو  مات ابن مبشر في سنة أربع وعشرين وثلاث مئة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ر بن محمد  ابن أحمد الحافظ البارع أبو عبد الله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باسا الدوري وأبا ميسرة النهاوندي وطبقتهما وعنه عبد الصمد الطستي والطبراني وابن شاهين وعلي بن الحسن الجراحي  توفي سنة ست عشرة وثلاث مئة في الكهولة  وكان ثقة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حاوي  الإمام العلامة الحافظ الكبير محدث الديار المصرية وفقيهها أبو جعفر أحمد بن محمد بن سلامة بن سلمة بن عبد الملك الأزدي الحجري المصري الطحاوي الحنفي صاحب التصانيف من أهل ق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حا من أعما ل مصر مولده في سنة تسع وثلاثين ومئتين  وسمع من عبد الغني بن رفاعة وهارون بن سعيد الأيلي ويونس ابن عبد الأعلى وبحر بن نصر الخولاني ومحمد بن عبد الله بن عبد الحكم وعيسى بن مثرود وإبراهيم بن منقذ والربيع بن سليمان المرادي وخاله أبي إبراهيم المزني وبكار بن قتيبة ومقدام بن داود الرعيني وأحمد بن عبد الله بن البرقي ومحمد بن عقيل الفريابي ويزيد ابن سنان البصري وطبقتهم  وبرز في علم الحديث وفي الفقه وتفقه بالقاضي أحمد بن أبي عمران الحنفي وجمع وصنف  حدث عنه يوسف بن القاسم الميانجي وأبو القاسم الطبراني ومحمد بن بكر بن مطروح وأحمد بن القاسم الخشاب وأبو بكر بن المقرئ وأحمد بن عبد الوارث الزجاج وعبد العزيز بن محمد الجوهري قاضي الصعيد وأبو الحسن محمد بن أحمد الإخميمي ومحمد بن الحسن بن عمر التنوخي ومحمد بن المظفر الحافظ وخلق سواهم من الدماشقة والمصريين والرحالين في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رتحل إلى الشام في سنة ثمان وستين ومئتين فلقي القاضي أبا خازم وتفقه أيضا عليه  ذكره أبو سعيد بن يونس فقال عداده في حجر الأزد وكان ثقة ثبتا فقيها عاقلا لم يخلف مثله ثم ذكر مولده وموته  أخبرنا عمر بن عبد المنعم أخبرنا أبو اليمن الكندي إجازة أخبرنا علي بن عبد السلام أخبرنا الشيخ أبو إسحاق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بقات الفقهاء قال وأبو جعفر الطحاوي انتهت إليه رئاسة أصحاب أبي حنيفة بمصر أخذ العلم عن أبي جعفر بن أبي عمران وأبي خازم وغيرهما وكان شافعيا يقرأ على أبي إبراهيم المزني فقال له يوما والله لا جاء منك شيء فغضب أبو جعفر من ذلك وانتقل إلى ابن أبي عمران فلما صنف مختصره قال رحم الله أبا إبراهيم لو كان حيا لكفر عن يمينه 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تلاف العلماء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روط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كام القرآ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اني الآثار ثم قال ولد سنة ثمان وثلاثين ومئتين قا ل ومات سنة إحدى وعشرين وثلاث مئة  قال أبو سليمان بن زبر قال لي الطحاوي أول من كتبت عنه الحديث المزني وأخذت بقول الشافعي فلما كان بعد سنين قدم أحمد بن أبي عمران قاضيا على مصر فصحبته وأخذت بق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من نظر في تواليف هذا الإمام علم محله من العلم وسعة معارفه وقد كان ناب في القضاء عن أبي عبيد الله محمد بن عبدة قاضي مصر سنة بضع وسبعين ومئتين وترقى حاله فحكى أنه حضر رجل معتبر عند القاضي ابن عبدة فقال أيش روى أبو عبيدة بن عبد الله بن مسعود عن أمه عن أبيه فقلت أنا حدثنا بكار بن قتيبة حدثنا أبو أحمد الزبيري حدثنا سفيان عن عبد الأعلى الثعلبي عن أبي عبيدة عن أمه عن أبيه أن رسول الله صلى الله عليه وسلم قا ل  إن الله ليغار للمؤمن فليغر  وحدثنا به إبراهيم بن أبي داود حدثنا سفيان بن وكيع عن أبيه عن سفيان موقوفا فقال لي الرجل تدري ما تقول وما تتكلم به قلت ما الخبر قال رأيتك العشية مع الفقهاء في ميدانهم ورأيتك الآن في ميدان أهل الحديث وقل من يجمع ذلك فقلت هذا من فضل الله وإنع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يونس توفي في مستهل ذي القعدة سنة إحدى وعشرين  كتب إلينا عبد الرحمن بن محمد الفقيه أخبرنا عمر بن طبرزد أخبرنا محمد بن عبد الباقي حدثا أبو محمد الجوهري إملاء حدثنا محمد بن المظفر حدثنا أبو جعفر الطحاوي حدثنا المزني حدثنا الشافعي حدثنا مالك عن أبي النضر عن أبي سلمة عن عائشة أنها قالت كان رسول الله صلى الله عليه وسلم يصوم حتى نقول لا يفطر ويفطر حتى نقول لايصوم وما رأيته استكمل صيام شهر قط إلا رمضان وما رأيته أكثر صياما منه في شعبان  أخبرنا الحسن بن علي أخبرنا جعفر بن منير أخبرنا أبو محمد العثماني أخبرنا علي بن المؤمل أخبرنا محمد بن سلامة القضاعي حدثنا محمد بن الحسن بن عمر التنوخي سنة </w:t>
      </w: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أبا جعفر الطحاوي حدثنا يزيد بن سنان حدثنا يزيد بن بيان عن أبي الرحال عن أنس قال قال رسول الله صلى الله عليه وسلم  ما أكرم شاب شيخا لسنه إلا قيض الله له عند سنه من يكرمه إسناده و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بن المؤيد وأحمد بن مؤمن قالا أخبرنا أبو المحاسن محمد بن السيد الأنصاري أخبرنا نصر بن أحمد السوسي أخبرنا سهل بن بشر الإسفراييني أخبرنا أبو القاسم سعيد بن محمد الإدريسي حدثنا محمد بن الحسن بن عمر الناقد أخبرنا أبو الطيب أحمد بن سليمان الحريري قال قال أبو جعفر الطحاوي حدثنا أبو أمية حدثنا عبد الله بن بكر وعبيد الله بن موسى قالا حدثنا مهدي بن ميمون عن واصل الأحدب عن المعرور بن سويد عن أبي ذر قال كنا مع رسول الله صلى الله عليه وسلم في مسير له فلما كان في بعض الليل تنحى فلبث طويلا ثم أتانا فقال  أتاني آت من ربي فأخبرني أنه من مات من أمتي لا يشرك بالله دخل الجنة قال قلت وإن زنى وإن سرق قال وإن زنى وإن سرق  متفق عليه من حديث شعبة عن واصل  مات سنة إحدى وعشرين الطحاوي ومكحول البيروتي وأبو حامد الأعمشي وأحمد بن مقرئ دمشق ابن ذكوان وأحمد بن عبد الوارث العسال وأبو علي بن رزين الباشاني الهروي وحاتم بن محبوب الهروي وأبو علي الحسن بن محمد بن أبي هريرة الأصبهاني وسعيد بن محمد أخو زبير الحافظ وشيخ المعتزلة أبو هاشم الجبائي عبد السلام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وإمام اللغة أبو بكر بن دريد ومحمد بن نوح الجند يسابوري وأبو حامد الحضرمي ويوسف بن يعقوب النيسابوري الواهي روى عن أبي بكر بن أبي شيبة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كحول بن الفضل  الحافظ الرحال الفقيه أبو مطيع النسف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لؤلئيات في الزهد والآداب  روى عن داود الظاهري وأبي عيسى الترمذي وعبد الله بن أحمد ابن حنبل ومحمد بن أيوب بن الضريس ومطين وخلق كثير  روى عنه أبو بكر أحمد بن محمد بن إسماعيل شيخ لجعفر المستغفري  ذكره المستغفر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 نسف وذكر أن اسمه محمد بن الفضل ومكحول لقبه وأنه توفي في صفر سنة ثمان وثلاث مئة  قلت رأيت له مؤلفا مخروما عند الشيخ عبد الله الضرير وله نظم حسن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كحول  الحافظ الإمام المحدث الرحال أبو عبد الرحمن محمد بن عبد الله ابن عبد السلام بن أبي أيوب البيروتي ولقبه مكح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عمير عيسى بن محمد النحاس وأحمد بن سليمان الرهاوي وأحمد بن حرب الطائي ومحمد بن اسماعيل بن علية ومحمد ابن عبد الله بن عبد الحكم وسلي بن سيف الحراني ومحمد بن هاشم البعلبكي وحاجب بن سليمان المنبجي وعلي بن محمد بن أبي المضاء وطبقتهم  وعنه أبو سليمان بن زبر وأبو بكر الربعي وأبو محمد بن ذكوان وعبد الوهاب الكلابي وعلي بن الحسين الأذني وأبو بكر بن المقرئ وأبو أحمد الحاكم وآخرون  وكان ثقة من أئمة الحديث  مات في أول جمادى الآخرة سنة إحدى وعشرين وثلاث مئة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نوح  الإمام الحافظ الثبت أبو الحسن الجنديسابوري الفارسي نزيل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حسن بن عرفة وشعيب بن أيوب الصريفيني وهارون بن إسحاق الهمداني وطبقتهم  حدث عنه الدارقطني وأبو بكر بن شاذان وأبو حفص بن شاهين وعيسى ابن الوزير وآخرون  قال أبو سعيد بن يونس ثقة حافظ  وقال الدارقطني ثقة مأمون ما رأيت كتبا أصح من كتبه ولا أحسن  قلت حدث بدمشق ومصر وبغداد  ومات في ذي القعدة سنة إحدى وعشرين وثلاث مئة  وقع لي أحاديث من عواليه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حماد  ابن إسحاق بن إسماعيل الإمام حافظ وقته حماد بن زيد الأز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اهم البصري الإمام الثبت شيخ الإسلام أبو إسحاق العابد  سمع الحسن بن عرفة وعلي بن مسلم الطوسي وعلي بن حرب والزعفراني وعدة  حدث عنه الدراقطني وابن شاهين وأبو طاهر المخلص وآخرون  قال الدارقطني ثقة جبل  وقال أبو الحسن الجراحي ما جئته إلا وجدته يقرأ أو يصلي  وقال أبو بكر بن زياد النيسابوري ما رأيت رجلا أعبد منه  قلت مات في صفر سنة ثلاث وعشرين وثلاث مئة وله نيف وثمانون سنة  وقد ولي ولده هارون قضاء الديار المصرية في حياة الوالد بعد أبي عبيد بن حربويه واستناب على إقليم مصر أخاه أبا عثمان أحمد بن إبراهيم ثم عزل هارون سنة ست عشرة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أبو الحسن  علي بن الحسن بن سعد الهمذ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هارون بن إسحاق ومحمد بن وزير ورستة ومحمد بن عبيد الهمذاني وأحمد بن بديل وحميد بن زنجويه وعدة  وعنه الحسن بن يزيد الدقاق  وسمع منه صالح بن أحمد الحافظ وقال وثقه أبي  ومات في رمضان سنة سبع عشرة وثلاث مئة  وروى عنه أيضا أحمد بن محمد روزبة وجبريل العدل وآخرون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شرقي الإمام العلامة الثقة حافظ خراسان أبو حامد أحمد بن محمد بن الحسن النيسابوري ابن الشرق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حيح وتلميذ مسلم  ذكره أبو عبد الله الحاكم فقال هو واحد عصره حفظا وإتقانا ومعرفة  سمع محمد بن يحيى الذهلي وعبد الرحمن بن بشر بن الحكم وأحمد بن الأزهر وأحمد بن يوسف السلمي وأحمد بن حفص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وطبقتهم ببلده قلت ثم ارتحل فأخذ بالري عن أبي حاتم الرازي وطائفة وبمكة أبا يحيى بن أبي مسرة وببغداد محمد بن إسحاق الصغاني وعبد الله بن محمد بن شاكر وأحمد بن أبي خيثمة وطبقتهم وبالكوفة أبا حازم بن أبي غرزة الغفاري وعدة  وحج غير مرة  حدث عنه الحفاظ أبو العباس بن عقدة والقاضي أبو أحمد العسال وأبو علي النيسابوري وأبو أحمد بن عدي وأبو بكر بن إسحاق الصبغي وزاهر بن أحمد السرخسي والحسن بن أحمد المخلدي وأبو بكر محمد بن عبد الله الجوزقي والسيد أبو الحسن العلوي ومحمد بن عبد الله بن حمدون الزاهد والرئيس أبو عبد الله بن أبي ذهل الهروي وأبو الحسن محمد بن محمد العدل وأبو أحمد الحاكم وأبو الوفا محمد بن عبد الواحد البزاز وأبو العباس محمد بن أحمد السليطي وعدد كثير  قال الحاكم سمعت الحسين التميمي سمعت ابن خزيمة يقول ونظر إلى أبي حامد ابن الشرقي فقال حياة أبي حامد تحجز بين الناس وبين الكذب على رسول الله صلى الله عليه وسلم  قلت يعني أنه يعرف الصحيح وغيره من الموضوع  الحاكم سمعت أبا زكريا العنبري سمعت أبا عبد الله البوشنج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سأل أبا حامد بن الشرقي عن شىء من الحديث  الحاكم حدثنا علي بن عمر الحافظ حدثنا أحمد بن محمد بن سعيد حدثني أحمد بن محمد بن الشرقي حدثنا محمد بن زكريا الأعرج الحافظ حدثنا محمد بن مشكان السرخسي فذكر حديثا  أبو يعلى الخليلي سمعت أحمد بن أبي مسلم الفارسي الحافظ سمعت أبا أحمد بن عدي يقول لم أر أحفظ ولا أحسن سردا من أبي حامد بن الشرقي كتب جمعه لحديث أيوب السختياني فكنت أقرأ عليه من كتابه ويقرأ معي حفظا من أوله إلى آخره  السلمي سألت الدارقطني عن أبي حامد بن الشرقي فقال ثقة مأمون إمام قلت لم تكلم فيه ابن عقدة فقال سبحان الله ترى يؤثر فيه مثل كلامه ولو كان بدل ابن عقدة يحيى بن معين فقلت وأبو علي قال ومن أبو علي حتى يسمع كلامه فيه  وقال الخطيب أبو حامد ثبت حافظ متقن  وقال الخليلي هو إمام وقته بلا مدافعة  قال حمزة السهمي سألت أبا بكر بن عبدان عن ابن عقدة إذا نقل شيئا في الجرح والتعديل هل يقبل قوله قال لا يقبل  قد كان للحافظ ابن حامد أخ أسن منه وهو المحدث الم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حمد عبد الله بن محمد بن الشرقي  سمع الذهلي وعبد الله بن هاشم وعبد الرحمن بن بشر وأحمد بن الأزهر وأحمد بن منصور زاج المروزي وعدة  روى عنه أبو بكر بن إسحاق الصبغي وأبو علي الحافظ ويحيى بن إسماعيل الحربي ومحمد بن أحمد بن عبدوس ومحمد بن الحسين العلوي وآخرون  ذكر الحاكم أنه رآه وهو شيخ طوال أسمر وأصحاب المحابر بين يديه قال وكان أوحد وقته في علم الطب قال ولم يدع الشرب إلى أن مات فنقموا عليه ذلك وكان أخوه لا يرى لهم السماع منه لذلك  قال وتوفي في سنة ثمان وعشرين وثلاث مئة  ومات أبو حامد في شهر رمضان سنة خمس وعشرين وثلاث مئة  وأمهم في الصلاة عليه أخوه المذكور  ومات معه في العام مسند بغداد الشريف أبو إسحاق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صمد الهاشمي صاحب أبي مصعب الزهري والثقة محدث نيسابور مكي بن عبدان التميمي ومقرئ بغداد أبو مزاحم الخاقاني والمعمر أبو بكر أحمد بن عبد الله وكيل أبي صخرة وعدة  أخبرتنا زينب بنت كندي ببعلبك عن زينب بنت عبد الرحمن الشعري أخبرنا عبد المنعم بن أبي القاسم القشيري أخبرنا أبو سعيد محمد بن علي الخشاب أخبرنا أبو بكر محمد بن عبد الله بن زكريا الحافظ أخبرنا أحمد بن محمد بن الحسن الحافظ حدثنا عبد الرحمن بن بشر عن يحيى بن سعيد عن عبيد الله بن عمر عن سمي عن أبي صالح عن أبي هريرة قال قال رسول الله صلى الله عليه وسلم  الحج المبرور ليس له جزاء إلا الحنة  أخرجه مسلم من طريق عبيد الله بن عمر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أزهر  المحدث أبو بكر محمد بن مزيد بن محمود بن منصور الخزاعي البغدادي عرف بابن أبي الأزهر شيخ معمر تالف  حدث عن لوين وإسحاق بن أبي إسرائيل والحسين الاحتياطي وأبي ك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دارقطني وأبو بكر بن شاذان والمعافي الجريري  قال الدارقطني ضعيف كتبنا عنه مناكير وله شعر كثير  وقال أبو الفتح عبيد الله بن أحمد النحوي كذبوه في السماع من أبي كريب وغيره  وقال الخطيب يضع الحديث على الثقات  قلت وضع في حدي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ا نبي بعدي ولو كان لكنته يا علي  توفي سنة خمس وعشرين وثلاث مئة  وله جزء عن الزبير بن بك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قتدر  الخليفة المقتدر بالله أبو الفضل جعفر بن المعتضد بالله أحمد بن أبي أحمد طلحة بن المتوكل على الله الهاشمي العباسي البغدادي  بويع بعد أخيه المكتفي في سنة خمس وتسعين ومئتين وهو ابن ثلاث عشرة سنة وما ولي أحد قبله أصغر منه وانخرم نظام الإمامة في أيامه وصغر منصب الخلافة وقد خلع في أوائل دولته وبايعوا ابن المعتر ثم لم يتم ذلك وقتل ابن المعتز وجماعة ثم إنه خلع ثانيا في سنة سبع عشرة وبذل خطه بعزل نفسه وبايعوا أخاه القاهر ثم بعد ثلاث أعيد المقتدر ثم في المرة الثالثة قتل  وكان ربعة مليح الوجه أبيض بحمرة نزل الشيب بعارضية وعاش ثمانيا وثلاثين سنة  قال أبو علي التنوخي كان جيد العقل صحيح الرأي ولكنه كان مؤثرا للشهوات لقد سمعت علي بن عيسى الوزير يقول ما هو إلا أن يترك هذا الرجل يعني المقتدر النبيذ خمسة أيام فكان ربما يكون في أصالة الرأي كالمأمون والمعتضد  قلت كان منهوما باللعب والجواري لا يلتف إلى أعباء الأم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دخل عليه الداخل ووهن دسته وفارقه مؤنس الخادم مغاضبا إلى الموصل وتملكها وهزم عسكرها في صفر سنة عشرين ووصلت القرامطة إلى الكوفة فهرب أهلها ودخلت الديلم فاستباحوا الدينور ووصل أهلها فرفعوا المصاحف على القصب وضجوا يوم الأضحي من سنة تسع عشرة وأقبلت جيوش الروم وبدعوا وأسروا ثم تجهز نسيم الخادم في عشرة آلاف فارس وعشرة آلاف راجل حتى بلغوا عمورية فقتلوا وسبوا وتم ببغداد الوباء الكبير والقحط حتى سود الشرفاء وجوههم وصاحوا الجوع الجوع وقطع الجلب عنهم مؤنس والقرامطة ولم يحج أحد وتسلل الجيش إلى مؤنس فتهيأ لقصد المقتدر فبرز المقتدر وتخاذل جنده فركب وبيده القضيب وعليه البرد النبوي والمصاحف حوله والقراء وخلفه الوزير الفضل بن الفرات فالتحم القتال وصار المقتدر في الوسط فانكشف جمعه فيرميه بربري بحربة من خلفه فسقط وحز رأسه ورفع على قناة ثم سلب ثم طمر في موضعه وعفي أثره كأن لم يكن لثلاث بقين من شوال سنة عشرين وثلاث مئة  وكان سمحا متلافا للأموال محق ما لا يعد ولا يحصى ومات صافي وتفرد مؤنس بأعباء الأم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محمد بن يوسف القاضي لما تم أمر المقتدر استصباه الوزير العباس وخاض الناس في صغرة فعمل الوزير على خلعه وإقامة أخيه محمد ثم إن محمدا وصاحب الشرطة تنازعا في مجلس الوزير فاشتط صاحب الشرطة فاغتاظ محمد كثيرا ففلج لوقته ومات بعد أيام ثم اتفق جماعة على تولية ابن المعتز فأجابهم بشرط أن لا يسفك دم وكان رأسهم محمد بن داود بن الجراح وأبو المثنى أحمد بن يعقوب القاضي والحسين بن حمدان واتفقوا على الفتك بالمقتدر ووزيره وفاتك ففي العشرين من ربيع الأول سنة ست ركب الملأ فشد الحسين على الوزير فقتله فأنكر فاتك فعطف عليه الحسين فقتله وساق إلى المقتدر وهو يلعب بالصوالجة فسمع الضجة فدخل الدار فرد ابن حمدان إلى المخرم فنزل بدار سليمان بن وهب وأتى ابن المعتز وحضر الأمراء والقضاة سوى حاشية المقتدر وابن الفرات وبايعوا عبد الله بن المعتز ولقبوه الغالب بالله فوزر ابن الجراح ونفذت الك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عثوا إلى المقتدر ليتحول من دار الخلافة فأجاب ولم يبق معه سوى غريب خاله ومؤنس الخازن وباكر بن حمدان وطائفة وأحاطوا بالدار ثم اقتتلوا فذهب ابن حمدان إلى الموصل واستظهر خواص المقتدر وخارت قوى ابن المعتز وأصحابه وانهزموا نحو سامرا ثم نزل ابن المعتز عن فرسه وأغمد سيفه واختفى وزيره وقاضيه ونهبت دورهما وقتل المقتدر جماعة من الأعيان ووزر له أبو الحسن علي بن الفرات وأخذ ابن المعتز فقتل سرا وصودر ابن الجصاص فقيل أخذ منه أزيد من ستة آلاف ألف دينار وتضعضع حاله وساس ابن الفرات الأمور وتمكن وانصلح أمر الرعية والتقى الحسين بن حمدان وأخوه أبو الهيجاء عبد الله فانكسر أبو الهيجاء وقدم أخوهما إبراهيم فأصلح حال الحسين وكتب له المقتدر أمانا وقدم فقلد قم وقاشان وقدم صاحب أفريقية زيادة الله الأغلبي وأخذها منه الشيعي وبويع المهدي بالمغرب وظهر أمره وعدل وتحبب إلى الرعية أولا ووقع بينه وبين داعييه الأخوين فوقع بينهما القتال وعظم الخطب وق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ق حتى ظفر بهما وقتلهما وتمكن وبنى المهدية  وقدم الحسين بن حمدان من قم فولي ديار بكر  وفي سنة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مسك الوزير بن الفرات وادعى عليه أنه كاتب الأعراب أن يكبسوا بغداد ووزر أبو علي الخاقاني ووردت هدايا من مصر منها خمس مئة ألف دينار وضلع آدمي عرضه شبر وطوله أربعة عشر شبرا وتيس له بز يدر اللبن وقدمت هدايا صاحب ما وراء النهر وهدايا ابن أبي الساج منها بساط رومي طوله سبعون ذراعا في ستين نسجه الصناع في عشر سنين  وفي سنة ثلاث مئة عظم الوباء بالعراق ووزر علي بن عيسى بن الجراح وولي القضاء أبو عمر القاضي وفيها ضرب الحلاج ونودي عليه هذا أحد دعاة القرامطة ثم سجن مدة وظهر عنه أنه حلولي وقلد جميع المغرب ولد المقتدر صغير له أربع سنين فاستناب مؤنسا الخاد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إحدى وثلاث مئة أقبل ابن المهدي صاحب المغرب في أربعين ألفا برا وبحرا ليملك مصر ووقع القتال غير مرة واستولى العبيدي على الإسكندرية ثم رجع إلى برقة ومات الراسبي أمير فارس فخلف ألف فرس وألف جمل وألف ألف دينار  وفي سنة اثنتين وثلاث مئة أقبل العبيدي فالتقاه جيش الخليفة فانكسر العبيدي وقتل مقدم جيشه حباسة وغرم الخليفة على ختان أولاده الخمسة ست مئة ألف دينار وقلد المقتدر الجزيرة أبا الهيجاء بن حمدان وأخذت طيئ ركب العراق وهلك الخلق جوعا وعطشا  وفي سنة </w:t>
      </w: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اسل الوزير ابن الجراح القرامطة وأطلق لهم وتألفهم وكان الجيش مشغولين مع مؤنس بحرب البربر فنزع الطاعة الحسين بن حمدان فسار لحربه رائق فكسره ابن حمدان ثم أقبل مؤنس فالتقى الحسين فأسره وأدخل بغداد على جمل ثم غزا مؤنس بلاد الروم وافتتح حصونا وعظم شأ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أربع عزل ابن الجراح من الوزارة وخرج بأذربيجان يوسف بن أبي الساج فأسره مؤنس بعد حروب  وفي سنة خمس قدمت رسل طاغية الروم يطلب الهدنة فزينت دور الخلافة وعرض المقتدر جيوشه ملبسين فكانوا مئة وستين ألفا وكان الخدام سبعة آلاف والحجاب سبع مئة والستور ثمانية وثلاثين ألف ستر ومئة أسد مسلسلة وفي الدهاليز عشرة آلاف جوشن مذهبة  وفي سنة ست فتح مارستان أم المقتدر أنفق عليه سبع مئة ألف دينار وذبح الحسين بن حمدان في الحبس وأطلق أخوه أبو الهيجاء  وكان قد أعيد إلى الوزارة ابن الفرات فقبض عليه ووزر حامد بن العباس فقدم من واسط وخلفه أربع مئة مملوك في السلاح وولي نظر مصر والشام المادرائي وقرر عليه خراجهما في السنة سوى رزق الجند ثلاثة آلاف ألف دينار واستقل بالأمر والنهي السيدة أم المقتدر وأمرت القهرمانة ثمل أن تجلس بدار العدل وتنظر في القصص فكانت تجلس ويحضر القضاة والأعيان وتوقع ثمل على المراسم  وفي سنة سبع ولى المقتدر نازوك إمرة دمشق ودخلت القرامط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صرة فقتلوا وسبوا وأخذ القائم العبيدي الإسكندرية ثانيا  ومرض ووقع الوباء في جنده  وتجمع في سنة ثمان من الغوغاء ببغداد عشرة آلاف وفتحوا السجون وقاتلوا الوزير وولاة الأمور ودام القتال أياما وقتل عدة ونهبت أموال الناس واختلت أحوال الخلافة جدا ومحقت بيوت الأموال  واشتد البلاء بالبربر وكادوا أن يملكوا إقليم مصر وضج الخلق بالبكاء ثم هزمهم المسلمون وسار ثمل الخادم من طرسوس في البحر فأخذ الإسكندرية من البربر  وفي سنة تسع قتل الحلاج على الزندقة  وفي سنة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زل حامد و أهلك ووزر ابن الفرات الوزارة الثالثة  وأخذت في سنة </w:t>
      </w: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امطة ركب العراق وكان فيمن أسروا أبو الهيجاء بن حمدان وعم السيدة والدة الخليفة ثم إ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تدر سلم ابن الفرات إلى مؤنس فصادره وأهلكه وكان جبارا ظالما وافتتح عسكر خراسان فرغانة  وفي سنة </w:t>
      </w: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هب القرمطي الكوفة وعزل الخاقاني من الوزارة بأحمد بن الخصيب  وفي سنة </w:t>
      </w: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ستباحت الروم ملطية بالسيف وقبض على أحمد بن الخصيب ووزر علي بن عيسى وأخذت الروم سميساط وجرت وقعة كبيرة بين القرامطة والعسكر وأسرت القرامطة قائد العسكر يوسف بن أبي الساج ثم أقبل أبو طاهر القرمطي في ألف فارس وسبع مئة راجل وقارب بغداد وكاد أن يملك وضج الخلق بالدعاء وقطعت الجسور مع أن عسكر بغداد كانوا أربعين ألفا وفيهم مؤنس وأبو الهيجاء بن حمدان وإخوته وقرب القرمطي حتى بقي بينه و بين البلد فرسخان ثم أقبل وحاذى العسكر ونزل عبد يجس المخائض فبقي كالقنفد من النشاب وأقامت القرامطة يومين وترحلوا نحو الأنبار فما جسر العسكر أن يتبعوهم فانظر إلى هذا الخذلان  قال ثابت بن سنان انهزم معظم عسكر المقتدر إلى بغداد قبل المعاينة لشدة رعبهم ونازل القرمطي هيت مدة فرد إلى الب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خل أبو طاهر القرمطي الرحبة بالسيف ثم قصد الرقة وبدع عمل العظائم واستعفي علي بن عيسى من الوزارة فوزر أبو علي بن مقلة وبنى القرمطي دارا سماها دار الهجرة وكثر أتباعه وكاتبه المهدي من المغرب فدعا إليه وتفاقم البلاء وأقبل الدمستق في ثلاث مئة ألف من الروم فقصد أرمينيه فقتل وسبى واستولى على خلاط  وفى سنة </w:t>
      </w: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رت خبطة ببغداد واقتتل الجيش وتم ما لا يوصف وهموا بعزل المقتدر واتفق على ذلك مؤنس وأبو الهيجاء ونازوك وأتوا دار الخلافة فهرب الحاجب والوزير ابن مقلة فأخرج المقتدر وأمه وخالته وحرمه إلى دار مؤنس فأحضروا محمد بن المعتضد من الحريم وكان محبوسا وبايعوه ولقبوه بالقاهر وأشهد المقتدر على نفسه بالخلع وجلس القاهر في دست الخلافة وكتب إلى الأمصار ثم طلب الجيش رسم البيعة ورزق سنة وارتفعت الضجة وهجموا فقتلوا نازوك والخادم عجيبا وصاحوا المقتدر يا منصور فهرب الوزير والحجاب وصار الجند إلى دار مؤنس وطلبوا المقتدر ليعيدوه وأراد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يجاء الخروج فتعلق به القاهر وقال تسلمني فأخذته الحمية وقال لا والله ودخلا الفردوس وخرجا إلى الرحبة وذهب أبو الهيجاء على فرسه فوجد نازوك قتيلا وسدت المسالك عليه وعلى القاهر وأقبلت خواص المقتدر في السلاح فدخل أبو الهيجاء كالجمل ثم صاح يال يخلت أأقتل بين الحيطان أين الكميت أين الدهماء فرموه بسهم في ثديه وبآخر في ترقوته فنزع منه الأسهم وقتل واحدا منهم ثم قتلوه وجيء برأسه إلى المقتدر فتأسف عليه وجيء إليه بالقاهر فقبله وقال يا أخي أنت والله لا ذنب لك وهو يبكي ويقول الله في دمي يا أمير المؤمنين وطيف برأس نازوك وأبي الهيجاء ثم أتى مؤنس والقواد والقضاة وبايعوا المقتدر وأنفق في الجند مالا عظيما وحج الناس فأقبل أبو طاهر القرمطي ووضع السيف بالحرم في الوفد واقتلع الحجر الأسود وكان في سبع مئة راكب فقتلوا في المسجد أزيد من ألف ولم يقف أحد بعرفة وصاح قرمطي يا حمير أنتم قلت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دخله كان آم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ين الأمن  وأما الروم فعاثوا في الثغور وفعلوا العظائم وبذل لهم المسلمون الإتاوة  ووزر في سنة ثمان عشرة للمقتدر سليمان بن الحسن ثم قبض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سنة تسع عشرة واستوزر عبيد الله بن محمد الكلوذاني وظهر مرداويج في الديلم وملكوا الجبل بأسره إلى حلوان وهزموا العساكر ثم عزل الكلوداني بالحسين بن القاسم بن عبيد الله وقلت الأموال على المقتدر وفسد ما بينه وبين مؤنس فذهب مغاضبا إلى الموصل وقبض الوزير على أمواله وهزم مؤنس بني حمدان وتملك الموصل في سنة عشرين وثلاث مئة والتقى والي طرسوس الروم فهزمهم أولا ثم هزموه  وفي سنة عشرين وثلاث مئة عزل الوزير الحسين بأبي الفتح بن الفرات ولاطف المقتدر الديلم وبعث بولاية أذربيجان وأرمينية والعجم إلى مرداويج وتسحب أمراء إلى مؤنس وخاف المقتدر وتهيأ للحرب فأقبل مؤنس في جمع كبير وقيل للمقتدر إن جندك لا يقاتلون إلا بالمال وطلب منه مئتا ألف دينار فتهيأ للمضي إلى واسط فقيل له اتق الله ولا تسلم بغداد بلا حرب فتجلد وركب في الأمراء والخاصة والقراء والمصاحف منشورة فشق بغداد وخرج إلى الشماسية والخلق يدعون له وأقبل مؤنس والتحم الحرب ووقف المقتدر على تل فألحوا عليه بالتقدم لينصح جمعه في القتال فاستدرجوه حتى توس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و في طائفة قليلة فانكشف جمعه فيرميه بربري فسقط فذبح ورفع رأسه على رمح وسلبوه فسترت عورته بحشيش ثم طم وعفي أثره  ونقل الصولي أن قاتله غلام لبليق كان من الأبطال تعجب الناس منه مما عمل يومئذ من فنون الفروسية ثم شد على المقتدر بحربته أنفذها فيه فصاح الناس عليه فساق نحو دار الخلافة ليخرج القاهر فصادفه حمل شوك فزحمته إلى قنار لحام فعلقه كلاب وخرج من تحته فرسه في مشواره فحطه الناس وأحرقوه بحمل الشوك  وقيل كان في دار المقتدر أحد عشر ألف غلام خصيان غير الصقالبة والروم وكان مبذرا للخزائن حتى احتاج وأعطى ذلك لحظاياه وأعطى واحدة الدرة اليتيمة التي كان زنتها ثلاثة مثاقيل وأخذت قهرمانة سبحة جوهر ما سمع بمثلها وفرق ستين حبا من الصيني مملوءة غالية  قال الصولي كان المقتدر يفرق يوم عرفة من الضحايا تسعين ألف رأس ويقال إنه أتلف من المال ثمانين ألف دينار عثر نفسه بي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ولاده محمد الراضي وإبراهيم المتقي وإسحاق والمطيع فضل وإسماعيل وعيسى وعباس وطلحة  وقال ثابت بن سنان طبيبه أتلف المقتدر نيفا وسبعين ألف ألف دينار ولما قتل قدم رأسه إلى مؤنس فندم وبكى وقال والله لنقتلن كلنا وهم بإقامة ولده ثم اتفقوا على أخيه القاهر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ؤنس  الخادم الأكبر الملقب بالمظفر المعتضدي أحد الخدام الذين بلغوا رتبة الملوك وكان خادما أبيض فارسا شجاعا سائسا داهية  ندب لحرب المغاربة العبيدية وولي دمشق للمقتدر ثم جرت له أمور وحارب المقتدر فقتل يومئذ المقتدر فسقط في يد مؤنس وقال كلنا نقتل وكان معظم جند مؤنس يومئذ البربر فرمى واحد منهم بحربته الخليفة فما أخطأه ثم نصب مؤنس في الخلافة القاهر بالله فل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كن القاهر قتل مؤنسا وغيره في سنة إحدى وعشرين وبقي مؤنس ستين سنة أميرا وعاش تسعين سنة وخلف أموالا لا تحصى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ر بن أحمد  ابن سليمان بن عبد الله بن عاصم بن المنذر بن حواري رسول الله صلى الله عليه وسلم الزبير بن العوام العلامة شيخ الشافعية أبو عبد الله القرشي الأسدي الزبيري البصري الشافعي الضرير  حدث عن محمد بن سنان القزاز وأبي داود وطائفة  روى عنه أبو بكر النقاش وعمر بن بشران وعلي بن لؤلؤ الوراق وابن بخيت الدقاق وكان من الثقات الأعلام  وقد تلا على روح بن قرة ورويس ومحمد بن يحيى القطعي ولم يختم على القطعي  قرأ عليه أبو بكر النقاش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فقه به طائفة وهو صاحب وجه في المذهب  قال الشيخ أبو إسحاق كان أعمى وله مصنفات كثيرة مليحة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ف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ن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ستر العور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هد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استشارة والاستخار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رياضة المتعلم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إمارة  قلت مات سنة سبع عشر وثلاث مئة وذكرته في موضع آخر أنه مات بالبصرة في صفر سنة عشرين وثلاث مئة وصلى عليه ولده أبو عاصم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يران  الإمام شيخ الشافعية أبو علي الحسين بن صالح بن خيران البغدادي الشافعي  قال القاضي أبو الطيب كان أبو علي بن خيران يعاتب ابن سريج على القضاء ويقول هذا الأمر لم يكن في أصحابنا إنما كان في أصحاب أبي حني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شيخ أبو إسحاق عرض على ابن خيران القضاء فلم يتقلده وكان بعض وزراء المقتدر وأظن أنه أبو الحسن علي بن عيسى وكل بداره ليلي القضاء فلم يتقلد وخوطب الوزير في ذلك فقال إنما قصدنا التوكيل بداره ليقال كان في زماننا من وكل بداره ليتقلد القضاء فلم يفعل  وقال ابن زولاق شاهد أبو بكر بن الحداد الشافعي ببغداد سنة عشر وثلاث مئة باب أبي علي بن خيران مسمورا لامتناعه من القضاء وقد استتر قال فكان الناس يأتون بأولادهم الصغار فيقولون لهم انظروا حتى تحدثوا بهذا  قلت كان ابن الحداد قد سار إلى بغداد يسعى لأبي عبيد بن حربويه في أن يعفى من قضاء مصر  ولم يبلغني على من اشتغل ولا من روى عنه  توفي لثلاث عشرة بقيت من ذي الحجة سنة 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ختم بابه بضعة عشر يوما ثم أعفي رحمه الله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بوك  ابن أحمد بن تبوك بن خالد المعمر أبو محمد السلمي الدمشقي سمع هشام بن عمار ووالده  وعنه أبو الحسين الرازي والحسن بن محمد بن درستويه  قال الرازي مات سنة ثلاثين وثلاث مئة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حمدون  ابن خالد الحافظ الثبت المجود أبو بكر النيسابوري  سمع محمد بن يحيى الذهلي وعيسى بن أحمد العسقلاني والربيع بن سليمان ومحمد بن مسلم بن وارة وأبا حاتم وأبا زرعة وسليمان بن سيف الحراني وعباسا الدوري وطبقتهم فأكثر وأتقن وجمع فأوعي  حدث عنه محمد بن صالح بن هانئ وأبو علي الحافظ وأبو محمد المخلدي وأبو بكر بن مهران المقرئ ومحمد بن الفضل بن خزيمة وعدد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كان من الثقات الاثبات الجوالين في الاقطار عاش سبعا وثمانين سنة  وقال أبو يعلى الخليلي حافظ كبير سمع أحمد بن حفص وقطن ابن عبد الله وعدة  وقال الحاكم توفي في ربيع الآخر سنة عشرين وثلاث مئة  أخبرنا أحمد بن هبة الله أنبأنا أبو روح البزار أخبرنا زاهر بن طاهر أخبرنا أبو سعيد الطبيب أخبرنا شافع بن محمد الإسفرا ييني حدثنا محمد بن حمدون الحافظ حدثنا أبو حذافة المدني حدثنا مالك عن نافع عن ابن عمر عن النبي صلى الله عليه وسلم قال  العلم ثلاثة آية محكمة وسنة قائمة ولا أدري  فهذا مما نقم على أبي حذافة أحمد بن إسماعيل وصوابه موقوف من قول ا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روان  الإمام الحافظ الثقة الرحال أبو إسحاق إبراهيم بن عبد الرحمن بن عبد الملك القرشي الأموي الدمشقي  سمع موسى بن عامر المري وشعيب بن شعيب بن إسحاق ويونس بن عبد الأعلى والعباس بن الوليد البيروتي والربيع بن سليمان المرادي ومحمد بن عبد الله بن عبد الحكم ومحمد بن سعيد بن أبي قفيز وأحمد بن إبراهيم بن ملاس وعدة فأكثر وجمع وألف  حدث عنه ولده المحدث أبو عبد الله وأبو الحسين والد تمام وأبو سليمان بن زبر وأبو هاشم المؤدب وحميد بن الحسن الوراق وأبو بكر بن المقرئ وعبد الوهاب بن الحسن الكلابي وآخرون  مات في رجب سنة تسع عشرة وثلاث مائة وقد قارب التسعين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براهيم  ابنه العدل الرئيس الأمين أبو عبد الله القرشي الدمشقي الذي انتقى عليه الحافظ ابن مندة تلك الأجز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حمد بن محمد بن يحيى بن حمزة وزكريا السجزي خياط السنة وإسماعيل بن قيراط وأبا علاثة المصري وأنس بن السلم وأحمد بن إبراهيم البسري وطبقتهم  حدث عنه ابن مندة وتمام الرازي وعبد الوهاب الميداني وعبد الرحمن بن أبي نصر والخصيب بن عبد الله القاضي وأبو الحسن بن السمسار وآخرون وأملى بجامع دمشق  قال الكتاني كان ثقة مأمونا جوادا انتقى عليه ابن مندة ثلاثين جزءا  مات في شوال سنة ثمان وخمسين وثلاث مئة وكان من المعمرين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هاشم  عبد السلام بن الأستاذ أبي علي محمد بن عبد الوهاب بن سلام الجبائي المعتزلي من كبار الأذكياء  أخذ عن وا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جامع الكبير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عرض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سائل العسكرية وأشياء  توفي سنة إحدى وعشرين وثلاث مئة وله عدة تلامذة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تاب  المحدث المتقن الثقة أبوالعباس عبد الله بن عتاب بن أحمد بن كثير البصري الأصل الدمشقي ابن الزفتي  سمع هشام بن عمار وعيسى بن حماد زغبة وهارون بن سعيد الأيلي ودحيما وأحمد بن أبي الحواري وطائفة  حدث عنه علي بن عمرو الحريري وأبو سليمان بن زبر وشافع بن محمد الإسفراييني وأبو أحمد الحاكم وعبد الوهاب الكلابي وآخرون وكان أسند من بقي بدمشق  ولد سنة أربع وعشرين ومئتين  قال أبو أحمد الحافظ رأيناه ثبتا  قلت له مزرعة قبلي المصلى  ومات في رجب سنة 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ياد النيسابوري الإمام الحافظ العلامة شيخ الإسلام أبو بكر عبد الله بن محمد بن زياد بن واصل بن ميمون النيسابوري مولى أمير المؤمنين عثمان بن عفان الأموي الحافظ الشافعي صاحب التصانيف  تفقه بالمزني والربيع وابن عبد الحكم وسمع منهم ومن محمد بن يحيى الذهلي وأحمد بن يوسف السلمي ويونس بن عبد الأعلى وأحمد بن عبد الرحمن بن وهب وأبي زرعة الرازي والعباس بن الوليد العذري ومحمد بن عزيز الأيلي وابن وارة وابن حاتم وأحمد بن محمد بن أبي الخناجر وبكار بن قتيبة وأبي بكر الصاغاني وخلق كثير من طبقتهم وبرع في العلمين الحديث والفقه وفاق الأقران  أخذ عنه موسى بن هارون الحافظ وهو أكبر منه بل من شيوخه وروى عنه ابن عقدة وأبو إسحاق بن حمزة وحمزة بن محمد الكناني وابن المظفر والدارقطني وابن شاهين وأبو حفص الكتاني وعبيد الله بن أحمد الصيدلاني وإبراهيم بن عبد الله بن خرشيذ قوله وخلق سواهم  قال أبو عبدالله الحاكم كان إمام الشافعيين في عصره بالعراق و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فظ الناس للفقهيات واختلاف الصحابة سمع بنيسابور والعراق ومصر والشام والحجاز  قال البرقاني سمعت الدارقطني يقول ما رأيت أحدا أحفظ من أبي بكر النيسابوري  وقال أبو عبد الرحمن السلمي سألت الدارقطني عن أبي بكر النيسابوري فقال لم نر مثله في مشايخنا لم نر أحفظ منه للأسانيد والمتون وكان أفقه المشايخ وجالس المزني والربيع وكان يعرف زيادات الألفاظ في المتون ولما قعد للتحديث قالوا حدث قال بل سلوا فسئل عن أحاديث فأجاب فيها وأملاها ثم بعد ذلك ابتدأ فحدث  قال أبو الفتح يوسف القواس سمعت أبا بكر النيسابوري يقول تعرف من أقام أربعين سنة لم ينم الليل ويتقوت كل يوم بخمس حبات ويصلي صلاة الغداة على طهارة عشاء الآخرة ثم قال أنا هو وهذا كله قبل أن أعرف أم عبد الرحمن أيش أقول لمن زوجني ثم قال ما أراد إلا الخير  قلت قد كان أبو بكر من الحفاظ المجودين  مات في شهر ربيع الآخر سنة أربع وعشرين وثلاث مئة عن بضع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على أبي المعالي أحمد بن إسحاق المؤيد بمصر أخبركم الفتح بن عبد السلام ببغداد أخبرنا هبة الله بن الحسين الحاسب وأجاز لنا ابن أبي عمر وأبو زكريا بن الصيرفي قالا أخبرنا أبو الفتوح محمد بن علي التاجر سنة ثمان وست مئة أخبرنا هبة الله الحاسب أخبرنا أبو الحسين أحمد بن محمد بن النقور حدثنا عيسى بن علي إملاء حدثنا أبو بكر عبد الله بن محمد بن زياد حدثنا محمد بن يحيى ومحمد بن إشكاب قالا حدثنا وهب بن جرير حدثنا شعبة عن حبيب بن الشهيد عن ابن أبي مليكة عن ابن عباس قال قال عمر علي أقضانا وأبي أقرؤنا  قال أبو إسحاق ولابن زي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زيادات كتاب المزني  قال الدارقطني كنا نتذاكر فسألهم فقيه من روى  وجعلت تربتها لنا طهورا فقام الجماعة إلى أبي بكر بن زياد فسألوه فساق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حال من حفظه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لب  الحافظ المتقن الإمام محدث بغداد أبو طالب أحمد بن نصر بن طالب البغدادي  سمع عباس بن محمد بن الدوري وإسحاق الدبري وإبراهيم بن برة الصنعاني ويحيى بن عثمان بن صالح وأحمد بن ملاعب وطبقتهم  حدث عنه أبو عمر بن حيويه ومحمد بن المظفر وأبو الحسن الدارقطني وآخرون  وكان الدارقطني يقول أبو طالب الحافظ أستاذي  حدث عنه أبو طاهر المخلص  مات في رمضان سنة ثلاث وعشرين وثلاث مئة من أبناء السبعين  قال الخطيب كان ثقة ثبتا  روى عنه من الكبار عبد الله بن زيدان البجلي  وله تاريخ مف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الفضل  البلخي أحد الحفاظ الكبار الأثبات  حدث عن أبي حاتم الرازي وأحمد بن سيار ومحمد بن الفضل وأبي قلابة الرقاشي وطبقتهم  روى عنه ابن المظفر والدارقطني وعمر بن شاهين وغيرهم  توفي ببغداد في سنة ثلاث وعشرين وثلاثمئة  وهو علي بن الفضل بن نصر يكنى أبا الحسن وممن حدث عنه أبو الفتح القواس وعبد الله بن عثمان الصفار  قال الخطيب كان ثقة حافظا جوالا في طلب الحديث صاحب غرائب  قلت حديثه في أفراد الدارقطني  قال الدارقطني هو ثقة 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بكر بن شاذان توفي سنة ثلاث وعشرين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يل أبي صخرة  المحدث الصدوق أبو بكر أحمد بن عبد الله البغدادي النحاس وكيل أبي صخرة  ولد سنة سبع وثلاثين ومئتين  وسمع أبا حفص الفلاس وزيد بن أخزم وأحمد بن بديل وجماعة  حدث عنه الدارقطني وابن شاهين وعمر بن إبراهيم الكتاني وآخرون  وثق ومات في سنة خمس وعشرين وثلاث مئة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كي بن عبدان  ابن محمد بن بكر بن مسلم المحدث الثقة المتقن أبو حاتم التميمي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بد الله بن هاشم ومحمد بن يحيى الذهلي وأحمد بن حفص وأحمد بن يوسف السلمي وعمار بن رجاء ومسلم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حيح وجماعة  حدث عنه أبو علي بن الصواف وعلي بن عمر الحربي وأبو أحمد الحاكم وأبو بكر الجوزقي ويحيى بن إسماعيل الحربي  قال الحافظ أبو علي النيسابوري ثقة مأمون مقدم على أقرانه من المشايخ  قلت وقد حدث عنه من القدماء أبو العباس بن عقدة  مات في جمادى الآخرة سنة خمس وعشرين وثلاث مئة وصلى عليه أبو حامد بن الشرقي وعاش بضعا وثمانين سنة رحمه الله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اشمي  الأمير المسند الصدوق أبو إسحاق إبراهيم بن عبد الصمد بن موسى ابن محمد بن إبراهيم بن محمد بن علي بن عبد الله بن عباس الهاشمي العباسي البغدادي كان أبوه أمير الحاج مدة  فأسمع هذا من أبي مصعب الزه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موطأ ومن أبي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شج وعبيد بن أسباط وجماعة بالكوفة ومن الحسين بن الحسن المروز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بارك ومن محمد بن الوليد البسري ومحمد بن عبد الله الأزرقي وخلاد بن أسلم وسعيد بن عبد الرحمن المخزومي  حدث عنه الدارقطني وأبو حفص بن شاهين وابن المقرئ وزاهر بن أحمد الفقيه وأحمد بن محمد بن الصلت المجبر وآخرون  قال الدارقطني سمعت القاضي محمد بن أم شيبان يقول رأيت على ظهر الموطأ المسموع من أبي مصعب سماعا قديما صحيحا سمع الأمير عبد الصمد بن موسى الهاشمي وابنه إبراهيم  وقال حمزة السهمي سمعت أبا الحسن بن لؤلؤ يقول رحلت إلى سامراء إلى إبراهيم بن عبد الصمد لأسمع الموطأ فلم أر له أصلا صحيحا فتركت ولم أسمع منه  توفي بسامراء في أول المحرم سنة خمس وعشرين وثلاث مئة عن بضع وتسعين سنة  وقد أملى عدة مجالس في سنة أربع سمعها ابن الصلت منه  ومات معه أبو مزاحم الخاقاني المقرئ ومكي بن عبدان وأبو بكر وكيل أبي صخرة وأبو حامد بن الشرقي وأبو الغمر عبيدو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هني الأندلسي يروي عن يونس بن عبد الأعلى وأبو العباس الدغولي وعمر بن علك المروزي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اربي  الشيخ المحدث المعمر أبو عبد الله محمد بن القاسم بن زكريا المحاربي الكوفي السوداني  روى عن أبي كريب محمد بن العلاء وهو آخر أصحابه وسفيان بن وكيع وهشام بن يونس وحسين بن نصر بن مزاحم وطائفة  حدث عنه الدارقطني ومحمد بن عبد الله الجعفي وجماعة  قال ابن حماد الحافظ توفي في صفر سنة ست وعشرين وثلاث مئة قال ما رؤي له أصل قط وحضرت مجلسه وكان ابن سعيد يقرأ ع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نهي عن حسين بن نصر بن مزاحم قال وكان يؤمن بالرجعة  ومات معه عبد الرحمن بن أحمد بن محمد بن حجاج الرشديني وأبو ذر أحمد بن محمد بن محمد بن سليمان الباغ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راق  المحدث الإمام الحجة أبو علي إسماعيل بن العباس بن عمر بن مهران البغدادي الوراق  سمع الحسن بن عرفة والزبير بن بكار وعلي بن حرب وطبقتهم  حدث عنه ولده أبو بكر محمد والدارقطني وعيسى بن الوزير وأبو طاهر المخلص وآخرون  وثقه الدارقطني  وتوفي راجعا من الحج في الطريق في المحرم سنة ثلاث وعشرين وثلاث مئة وقد نيف على الثمانين  أخبرنا الأبرقوهي أخبرنا الفتح أخبرنا هبة الله أخبرنا ابن النقور حدثنا عيسى بن علي أخبرنا إسماعيل الوراق حدثنا الحسن بن عرفة حدثني المحاربي عن محمد بن عمرو عن أبي سلمة عن أبي هريرة عن النبي صلى الله عليه وسلم قال  أعمار أمتي ما بين الستين إلى السبعين وأقلهم من يجوز ذلك رواه الترمذي عن ابن عر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فطويه  الإمام الحافظ النحوي العلامة الأخباري أبو عبد الله إبراهيم بن محمد بن عرفة بن سليمان العتكي الأزدي الواسطي المشهور بنفطويه صاحب التصانيف  سكن بغداد وحدث عن إسحاق بن وهب العلاف وشعيب بن أيوب الصريفيني ومحمد بن عبد الملك الدقيقي وأحمد بن عبد الجبار العطاردي وداود بن علي وعدة وأخذ العربية عن محمد بن الجهم وثعلب والمبرد وتفقه على داود  حدث عنه المعافى بن زكريا وأبو بكر بن شاذان وأبو عمر بن حيويه وأبو بكر بن المقرئ وآخرون  ولد سنة أربع وأربع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تضلعا من العلوم ينكر الاشتقاق ويحيله ومن محفوظه نقائض جرير والفرزدق وشعر ذي الرمة خلط نحو الكوفيين بنحو البصريين وصار رأسا في رأي أهل الظاهر  وكان ذا سنة ودين وفتوة ومروءة وحسن خلق وكيس وله نظم ونثر  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القرآ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قنع في النحو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بارع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 الخلفاء في مجلدين وأشياء  مات في صفر سنة ثلاث وعشرين وثلاث مئة  وكان محمد بن زيد الواسطي المتكلم يؤذيه وهجاه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سره أن لا يرى فاس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جتنب من أن يرى نفطو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حرقه الله بنصف اس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ير الباقي صراخا ع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يضا من أراد أن يتناهى في الجهل فليعرف الكلام على مذهب الناشئ والفقة على مذهب داود والنحو على 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يبويه ثم يقول وقد جمع هذه المذاهب نفطويه فإليه المنتهى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 المغلس  الإمام العلامة فقيه العراق أبو الحسن عبد الله بن المحدث أحمد ابن محمد المغلس البغدادي الداودي الظاهري صاحب التصانيف  حدث عن جده وجعفر بن محمد بن شاكر وأبي قلابة الرقاشي وإسماعيل القاضي وطبقتهم وتفقه على أبي بكر محمد بن داود وبرع وتقدم  أخذ عنه أبو المفضل الشيشاني ونحوه  وعنه انتشر مذهب الظاهرية في البلاد وكان من بحور العلم حمل عنه تلميذه حيدرة بن عمر والقاضي عبد الله بن محمد بن أخت وليد قاضي مصر والفقيه علي بن خالد البصري وطائفة  وله من التصان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أحكام القرآ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وضح في الفقه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بهج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دامغ في الرد على من خالفه وغير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سنة أربع وعشرين وثلاث مئة عن نيف وستين سن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رداس  المحدث الثقة أبو عبد الله الحسن بن علي بن الحسين بن مرداس التميمي الهمذاني ابن أبي الحتي  حدث عن محمد بن عبيد الهمداني والمرار بن حمويه وأحمد بن بديل وأبي عبد الله بن عصام وعدة  قال صالح سمعت منه مع أبي وهو صدوق  مات في ربيع الأول سنة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مودي  الإمام زاهد المغرب أبو جعفر القمودي السوسي  كان سيدا عابدا منقطع القرين عبد ربه حتى صار كالشن البالي  وكان يضرب به المثل وكان من أحلم الناس يدعو لمن يؤذيه سكن سوسة وعمر وعاش أربعا وتسعين سنة وخلف ولدين لا بل ماتا قبله  مات بسوسة في ربيع الآخر سنة أربع وعشرين وثلاث مئة رحمه الله  وله ترجمة في ورقات في أحواله ومناق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فطيس  الإمام العلامة الحافظ الناقد أبو عبد الله محدث الأندلس محمد ابن فطيس بن واصل بن عبد الله الغافقي الأندلسي الإلبيري  مولده سنة تسع وعشرين ومئتين  وسمع أبان بن عيسى ومحمد بن أحمد العتبي الفقيه وابن مزين من علماء الأندلس  قال ابن الفرضي في تاريخه ارتحل سنة سبع وخمسين ومئتين  فسمع من يونس بن عبد الأعلى وأحمد بن عبد الرحمن بن وهب ومحمد بن عبد الله بن عبد الحكم وأخذ بإفريقية عن أحمد بن عبد الله العجلي الحافظ وشجرة بن عيسى ويحيى بن عون وأكثر عن أهل الحرم ومصر والقيروان وتفقه بالمزني وأدخل الأندلس علما غزيرا  وكان بصيرا بفقه مالك وكان يقول لقيت في رحلتي مئتي شيخ ما رأيت فيهم مثل ابن عبد الحكم  قال ابن الفرضي وغيره صارت إليه الرحلة من البلاد وعمر دهرا و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روع والأهوا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دعاء وكان ضابطا نبيلا صدو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عنه غير واحد وتوفي في شوال سنة تسع عشرة وثلاث مئة  قلت عمر تسعين عاما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حمدويه  ابن سهل الإمام الحافظ المتقن أبو نصر المروزي الفازي بالفاء من أهل قرية فاز وبعضهم يقول الغازي  يروي عن سليمان بن معبد السنجي ومحمود بن آدم وسعيد بن مسعود وأبي الموجه محمد بن عمرو وعبد الله بن عبد الوهاب وطبقتهم  حدث بمرو وببغداد  روى عنه أبو عمرو بن حيويه والدارقطني ويوسف القواس وأبو إسحاق المزكي ومحمد بن أحمد السليطي ومحمد بن الحسين العلوي وأبو أحمد بن جامع الدهان وآخرون  قال البرقاني حدثنا الدارقطني قال حدثنا محمد بن حمدويه المروزي وعلي بن الفضل بن طاهر ثقتان نبيلان حافظان  قلت يقال مات أبو نصر الفازي الغازي المطوعي سنة سبع وعشرين والأصح وفاته على ما نقله الحافظ غنجار أنه سمع عثم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حمدويه المروزي يقول توفي أبي بمرو سنة تسع وعشرين وثلاث مئة  أخبرنا أحمد بن هبة الله أنبأنا عبد الرحيم بن السمعاني أخبرنا عمر بن أحمد الصفار أخبرنا موسى بن عمران الصوفي أخبرنا محمد بن الحسين العلوي أخبرنا أبو نصر محمد بن حمدويه الغازي حدثنا محمود بن آدم المروزي حدثنا سفيان عن جامع بن أبي راشد عن أبي وائل قال قال حذيفة لعبد الله عكوفا بين دارك ودار أبي موسى وقد علمت أن رسول الله صلى الله عليه وسلم قال  لا اعتكاف إلا في المساجد الثلاثة فقال عبد الله لعلك نسيت وحفظوا وأخطأت وأصابوا صحيح غريب عال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رداعس  الإمام الحافظ الناقد أبو بكر محمد بن بركة بن الحكم بن إبراهيم اليحصبي القنسريني الحلبي ولقبه برداعس  حدث عن أحمد بن شيبان صاحب ابن عيينة ومحمد بن ع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صي ويوسف بن سعيد بن مسلم وهلال بن العلاء وأمثالهم  حدث عنه عثمان بن خرزاذ أحد شيوخه وأبو سليمان بن زبر وأبو بكر الربعي وأبو أحمد بن عدي والميانجي وابن المقرئ وعلي بن محمد بن إسحاق الحلبي وأبو بكر محمد بن أحمد بن عثمان بن أبي الحديد وخلق سواهم  قال ابن ماكولا كان حافظا  وقال أبو أحمد الحاكم رأيته حسن الحفظ  وروى حمزة السهمي عن الدارقطني قال هو ضعيف  توفي برداعس سنة سبع وعشرين وثلاث مئة  أخبرنا جماعة إجازة عن المؤيد بن الأخوة أخبرنا سعد بن أبي الرجاء أخبرنا أبو طاهر الثقفي ومنصور بن الحسين قالا أخبرنا أبو بكر بن المقرئ حدثنا محمد بن بركة أبو بكر الحافظ حدثنا أحمد بن هاشم الأنطاكي حدثنا عمرو بن عثمان حدثنا زهير بن معاوية عن أبي إسحاق عن أبي بردة عن أبي موسى قال قال رسول الله صلى الله عليه وسلم  لا نكاح إلا ب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علي الحسين بن القاسم الكوكبي والوزير أبو الفتح الفضل بن جعفر بن حنزابة والحافظ أبو بكر محمد بن جعفر الخرائطي وأبو محمد بن أبي حاتم الإمام وأبو نصر محمد بن حمدويه المروزي الفازي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بقي  ابن مخلد أبو عمر القرطبي  كبير علماء الأندلس وقاضي قرطبة  قال القاضي عياض سمع أباه خاصة  وقال ابن عبد البر كان وقورا حليما كثير التلاوة ليلا ونهارا قوي المعرفة باختلاف العلماء ولي القضاء عشرة أعوام ما ضرب فيها فيما قيل سوى واحد مجمع على فسقه وكان يتوقف ويتثبت ويقول التأ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لص إن النبي صلى الله عليه وسلم لما أشكل عليه أمر حديث حويصة ومحيصة ودى القتيل من عنده  وكان الناصر لدين الله يحترمه ويبجله  توفي على القضاء سنة أربع وعشرين وثلاث مئة  قلت وفي ذريته أئمة وفضلاء آخرهم أبو القاسم أحمد بن بقي بقي إلى سنة خمس وعشرين وست مئة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صالح  هو الزاهد العابد شيخ الفقراء بدمشق أبو صالح مفلح صاحب المسجد الذي بظاهر باب شرقي وبه يعرف وقد صار ديرا للحناب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حب أبا بكر بن سيد حمدويه  حكى عنه موحد بن إسحاق وعلي بن القجة ومحمد بن داود الدقي  وقد ساح بلبنان في طلب العباد وحكى أنه رأى في جبل اللكام فقيرا عليه مرقعة فقال ما تصنع هنا قال أنظر وأرعى قلت ما أرى بين يديك شيئا قال فتغير وقال أنظر خواطري وأرعى أوامر ربي  مات سنة ثلاثين وثلاث مئة قاله ابن زبر في الوفيات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شعري  العلامة إمام المتكلمين أبو الحسن علي بن إسماعيل بن أبي بشر إسحاق بن سالم بن إسماعيل بن عبد الله بن موسى بن أمير البصرة بلال بن أبي بردة بن صاحب رسول الله صلى الله عليه وسلم أبي موسى عبد الله بن قيس بن حضار الأشعري اليماني البصري  مولده سنة ستين ومئتين وقيل بل ولد سنة س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ذ عن أبي خليفة الجمحي وأبي علي الجبائي وزكريا الساجي وسهل بن نوح وطبقتهم يروي عنهم بالإسناد في تفسيره كثيرا  وكان عجبا في الذكاء وقوة الفهم ولما برع في معرفة الاعتزال كرهه وتبرأ منه وصعد للناس فتاب إلى الله تعالى منه ثم أخذ يرد على المعتزلة ويهتك عوارهم  قال الفقيه أبو بكر الصيرفي كانت المعتزلة قد رفعوا رؤوسهم حتى نشأ الأشعري فحجرهم في أقماع السمسم  وعن ابن الباقلاني قال أفضل أحوالي أن أفهم كلام الأشعري  قلت رأيت لأبي الحسن أربعة تواليف في الأصول يذكر فيها قواعد مذهب السلف في الصفات وقال فيها تمر كما جاءت ثم قال وبذلك أقول وبه أدين ولا تؤول  قلت مات ببغداد سنة أربع وعشرين وثلاث مئة حط عليه جماعة من الحنابلة والعلماء وكل أحد فيؤخذ من قوله ويترك إلا من عصم الله تعالى اللهم اهدنا وارحم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أبي الحسن ذكاء مفرط وتبحر في العلم وله أشياء حسنة وتصانيف جمة تقضي له بسعة العلم  أخذ عنه أئمة منهم أبو الحسن الباهلي وأبو الحسن الكرماني وأبو زيد المروزي وأبو عبد الله بن مجاهد البصري وبندار بن الحسين الشيرازي وأبو محمد العراقي وزاهر بن أحمد السرخسي وأبو سهل الصعلوكي وأبو نصر الكواز الشيرازي  قال أبو الحسن الأشعر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عمد في الرؤية له صنف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صول في الرد على الملحدين وهو اثنا عشر كتابا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وجز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خلق الأعما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صفات وهو كبير تكلمنا فيه على أصناف المعتزلة والجهم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رؤية بالأبصار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خاص والعام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رد على المجسم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إيضاح البرها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لمع في الرد على أهل البدع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شرح والتفصي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نقض على الجبائ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نقض على البلخ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جمل مقالات الملحدين وكتابا في الصفات هو أكبر كتبنا نقضنا فيه ما كنا ألفناه قديما فيها على تصحيح مذهب المعتز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ؤلف لهم كتاب مثله ثم أبان الله لنا الحق فرجعنا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ا في الرد على ابن الراوند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قامع في الرد على الخالد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أدب الجد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جواب الخراسان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جواب السيرافيي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واب الجرجانيي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سائل المنثورة البغداد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فنون في الرد على الملحدي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نوادر في دقائق الكلام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تفسير القرآن وسمى كتبا كثيرة سوى ذلك ثم صنف بعد العمد كتبا عدة سماها ابن فورك ه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بيين كذب المفتري  رأيت للأشعري كلمة أعجبتني وهي ثابتة رواها البيهقي سمعت أبا حازم العبدوي سمعت زاهر بن أحمد السرخسي يقول لما قرب حضور أجل أبي الحسن الأشعري في داري ببغداد دعاني فأتيته فقال اشهد علي أني لا أكفر أحدا من أهل القبلة لأن الكل يشيرون إلى معبود واحد وإنما هذا كله اختلاف العبارات  قلت وبنحو هذا أدين وكذا كان شيخنا ابن تيمية في أواخر أيامه يقول أنا لا أكفر أحدا من الأمة ويقول قال النبي صلى الله عليه وسلم  لا يحافظ عى الوضوء إلا مؤمن فمن لازم الصلوات بوضوء فهو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ألف الاهوازي جزءا في مثالب ابن أبي بشر فيه أكاذيب  وجمع أبو القاسم في مناقبه فوائد بعضها أيضا غير صحيح وله المناظرة المشهورة مع الجبائي في قولهم يجب على الله أن يفعل الأصلح فقال الأشعري بل يفعل ما يشاء فما تقول في ثلاثة صغار مات أحدهم وكبر اثنان فآمن أحدهم وكفر الآخر فما العلة في اخترام الطفل قال لأنه تعالي علم أنه لو بلغ لكفر فكان اخترامه أصلح له قال الأشعري فقد أحيا أحدهما فكفر قال إنما أحياه ليعرضه أعلى المراتب قال الأشعري فلم لا أحيا الطفل ليعرضه لأعلى المراتب قال الجبائي وسوست قال لا والله ولكن وقف حمار الشيخ  وبلغنا أن أبا الحسن تاب وصعد منبر البصرة وقال إني كنت أقول بخلق القرآن وأن الله لا يرى بالأبصار وأن الشر فعلي ليس بقدر وإني تائب معتقد الرد على المعتزلة  وكان فيه دعابة ومزح كثير قاله ابن خلكان  وألف كتبا كثيرة وكان يقنع باليسير وله بعض قرية من وقف جد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ير بلال بن أبي بردة  ويقال بقي إلى سنة ثلاثين وثلاث مئة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بهاري  شيخ الحنابلة القدوة الإمام أبو محمد الحسن بن علي بن خلف البربهاري الفقيه  كان قوالا بالحق داعية إلى الأثر لا يخاف في الله لومة لائم  صحب المروذي وصحب سهل بن عبد الله التستري  فقيل إن الأشعري لما قدم بغداد جاء إلى أبي محمد البربهاري فجعل يقول رددت على الجبائي رددت على المجوس وعلى النصارى فقال أبو محمد لا أدري ما تقول ولا نعرف إلا ما قاله الإمام أحمد فخرج وصنف الإبانة فلم يقبل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ن عبارة الشيخ البربهاري قال احذر صغار المحدثات من الأمور فإن صغار البدع تعود كبارا فالكلام في الرب عز وجل محدث وبدعة وضلالة فلا نتكلم فيه إلا بما وصف به نفسه ولا نقول في صفاته لم ولا كيف والقرآن كلام الله وتنزيله ونوره ليس مخلوقا والمراء فيه كفر  قال ابن بطة سمعت البربهاري يقول المجالسة للمناصحة فتح باب الفائدة والمجالسة للمناظرة غلق باب الفائدة  وسمعته يقول لما أخذ الحجاج يا قوم إن كان يحتاج إلى معونة مئة ألف دينار ومئة ألف دينار ومئة ألف دينار خمس مرات عاونته ثم قال ابن بطة لو أرادها لحصلها من الناس  قال أبو الحسين بن الفراء كان للبربهاري مجاهدات ومقامات في الدين وكان المخالفون يغلظون قلب السلطان عليه ففي سنة إحدى وعشرين وثلاث مئة أرادوا حبسه فاختفى وأخذ كبار أصح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ملوا إلى البصرة فعاقب الله الوزير ابن مقلة وأعاد الله البربهاري إلى حشمته وزادت وكثر أصحابه فبلغنا أنه اجتاز بالجانب الغربي فعطس فشمته أصحابه فارتفعت ضجتهم حتى سمعها الخليفة فأخبر بالحال فاستهولها ثم لم تزل المبتدعة توحش قلب الراضي حتى نودي في بغداد لا يجتمع اثنان من أصحاب البربهاري فاختفى وتوفي مستترا في رجب سنة ثمان وعشرين وثلاث مئة فدفن بدار أخت توزون فقيل إنه لما كفن وعنده الخادم صلى عليه وحده فنظرت هي من الروشن فرأت البيت ملآن رجالا في ثياب بيض يصلون عليه فخافت وطلبت الخادم فحلف أن الباب لم يفتح  وقيل إنه ترك ميراث أبيه تورعا وكان سبعين ألفا  قال ابن النجار روى عنه أبو بكر محمد بن محمد بن عث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بن بطة وأبو الحسين بن سمعون فروي عن ابن سمعون أنه سمع البربهاري يقول رأيت بالشام راهبا في صومعة حوله رهبان يتمسحون بالصومعة فقلت لحدث منهم بأي شيء أعطي هذا قال سبحان الله متى رأيت الله يعطي شيئا على شيء قلت هذا يحتاج إلى إيضاح فقد يعطي الله عبده بلا شيء وقد يعطيه على شيء لكن الشيء الذي يعطيه الله عبده ثم يثيبه عليه هو منه أيضا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وا الحمد لله الذي هدانا لهذا وما كنا لنهتدي لولا أن هدانا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تاريخ محمد بن مهدي أن في سنة ثلاث وعشرين أوقع بأصحاب البربهاري فاستتر وتتبع أصحابه ونهبت منازلهم وعاش سبعا وسبعين سنة وكان في آخر عمره قد تزوج بجارية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أحمد  ابن يوسف بن محمد بن حيان الإمام الحافظ البارع أبو محمد الهاشمي الجعفري مولاهم الهمذاني أحد الأعلام إمام جامع همذان  حدث عن محمد بن عمران بن حبيب وإبراهيم بن ديزيل وأحمد بن عبيد الله النرسي وعبيد بن شريك البزار ومحمد بن إدريس بن الجنيد الحافظ وعلي بن عبد العزيز البغوي ويحيى بن عبد الله الكرابيسي والحسين بن الحكم الكوف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قاسم بن أبي صالح وأبو عمران موسى بن سعيد والقدماء  ذكره صالح بن أحمد فقال روى عنه الكبار وحضرت مجلسه ولم أعتد بذلك وكان ثقة صدوقا حافظا فاضلا ورعا يحسن هذا الشأن  سمعت القاسم بن أبي صالح يقول سمعت زيد بن نشيط يقول ما أشبه حفظ هذا الصبي إلا بحفظ المشايخ القدماء  وقال أبو قطن كان عبد الله الذهب المصفى لم يكن ببلدنا في أيامه أحفظ منه  قال صالح مات سنة خمس عشرة وثلاث مئة وصليت عليه رحمه الله  قلت توفي قبل أوان الرواية فلم ينشر له كبير شيء رحمه الله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اقاني  الإمام المقرىء المحدث أبو مزاحم موسى بن عبيد الله بن يحيى بن خاقان الخاقاني الحافظ البغدادي ولد الوزير وأخو الوز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عباسا الدوري وأبا قلابة الرقاشي وأبا بكر المروذي وطبقتهم  وكان حاذقا بحرف الكسائي تلا به على الحسن بن عبد الوهاب تلميذ الدوري  تلا عليه أحمد بن نصر الشذائي وأبو الفرج الشنبوذي وغيرهما  وروى عنه ابو بكر الآجري وابن أبي هاشم وأبو عمر بن حيويه وابن شاهين والمعافى الجريري وآخرون  وجمع وصنف وجمع في التجويد وغير ذلك  قال الخطيب كان ثقة من أهل السنة مات في ذي الحجة سنة خمس وعشرين وثلاث مئة  وقد ذكرته في طبقات القراء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كين  الملك أبو منصور تكين الخاصة التركي الخزري المعتض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مصر سنة سبع وتسعين ومئتين فأقام بها خمس سنين في رفعة وارتقاء ثم ولي دمشق خمس سنين أيضا ثم أعيد إلى ولاية ديار مصر ثم عزل ثم أعيد فوليها للقاهر بالله إلى أن مات بمصر في ربيع الأول سنة إحدى وعشرين وثلاث مئة وكان ذا هيبة وشجاعة  روى عن يوسف بن يعقوب القاضي  حدث عنه علي بن أحمد المادرائي الوزير ونقل فدفن ببيت المقدس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ريد  العلامة شيخ الأدب أبو بكر محمد بن الحسن بن دريد بن عتاهية الأزدي البصري صاحب التصانيف تنقل في فارس وجزائر البحر يطلب الآداب ولسان العرب ففاق أهل زمانه ثم سكن بغداد وكان أبوه رئيسا متمولا ولأبي بكر شعر ج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أبي حاتم السجستاني وأبي الفضل الرياشي وابن أخي الأصمعي وتصدر للإفادة زمانا  أخذ عنه أبو سعيد السيرافي وأبو بكر شاذان وأبو الفرج الأصبهاني وأبو عبيد الله المرزباني وإسماعيل بن ميكال وعيسى بن الوزير وطائفة  قال أحمد بن يوسف الأزرق ما رأيت أحفظ من ابن دريد ولا رأيته قرئ عليه ديوان قط إلا وهو يسابق إلى روايته يحفظ ذلك  قلت كان آية من الآيات في قوة الحفظ  قال ابن شاهين كنا ندخل عليه فنستحيي مما نرى من العيدان والشراب وقد شاخ  وقال أبو منصور الأزهري دخلت فرأيته سكران فلم أعد إليه  وقال الدارقطني تكلموا فيه وقال أبو بكر الأسدي كان يقال ابن دريد أعلم الشعراء وأشعر العلماء  قلت توفي في شعبان سنة إحدى وعشرين وثلاث مئة وله ثمان وتسعون سنة عفا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ثاه جحظة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ت بابن دريد كل فائ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غدا ثالث الأحجار والتر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نت أبكي لفقد الجود منفر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رت أبكي لفقد الجود والأدب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هر بالله  الخليفة أبو منصور محمد بن المعتضد بالله أحمد بن الموفق طلحة بن المتوكل  استخلف سنة عشرين وثلاث مئة وقت مصرع أخيه المقتدر  وكان أسمر مربوعا أصهب الشعر طويل الأنف فيه شر وجبروت وطيش  وقد كان المقتدر خلع في سنة سبع عشرة وثلاث مئة فبايعوا القاهر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كم ثم تعصب أصحاب المقتدر له وأعيد بعد قتل جماعة منهم أبو الهيجاء بن حمدان وعفا المقتدر عن أخيه وحضر بين يديه باكيا فقال يا أخي أنت لا ذنب لك ثم بايعوه بعد المقتدر فصادر حاشية أخيه وعذبهم وضرب أم المقتدر بيده وهي عليلة ثم ماتت معلقة بحبل وعذب أم موسى القهرمانة وبالغ في الإساءة فنفرت منه القلوب وطلب ابن مقلة من الأهواز واستوزره وكان قد نفي  ولم يكن القاهر متمكنا من الأمور وحكم عليه علي بن بليق الرافضي الذي عزم على سب معاوية رضي الله عنه على المنابر  فارتجت العراق وقبض على شيخ الحنابلة البربهاري ثم قوي القاهر ونهب دور مخالفيه وطين على ولد أخيه المكتفي بين حيطين وضرب ابن بليق وسجنه ثم أمر بذبحه وبذبح أبيه وذبح بعدهما مؤنسا الكبير ويمنا وابن زيرك وبذل للجند العطاء وعظم شأنه ونادى بتحريم الغناء والخمر وكسر الملاهي وهو مع ذلك يشرب المطبوخ والسلاف ويسكر ويسمع القينات واستوزر غير واحد وقتل أبا السرايا بن حمدان وإسحاق النوبختي ألقاهما في بئر وطمت لكونهما زايداه في جارية قبل الخلافة وبقي ابن مقلة في اختفائه يراسل الجند ويشغبهم على القاهر ويخرج متنكرا في زي عجمي وفي زي شحاذ وأعطى منجما ذهبا ليقول للقواد عليكم قطع من القاهر ويعطي دنانير لمعبري الأحلام فإذا ق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يما مناما خوفوه من القاهر جدا وكان رأس الساجية فأضمر الشر فانتدب طائفة لاغتياله وبكروا وكان نائما به سكر وهرب وزيره وحاجبه فهجموا عليه بالسيوف فهرب إلى سطح فاستتر ثم ظفروا به وبيده سيف مسلول فقالوا انزل فامتنع فقالوا نحن عبيدك ثم فوق واحد إليه سهما وقال انزل وإلا قتلتك فنزل فأمسكوه في سادس جمادى الآخرة وبايعوا الراضي بالله محمد بن المقتدر ثم خلع وأكحل بمسمار لسوء سيرته وسفكه الدماء وكانت خلافته سنة ونصفا وأسبوعا  قال الصولي كان أهوج سفاكا للدماء كثير التلون قبيح السيرة مدمن الخمر ولولا جودة حاجبه سلامة لأهلك الحرث والنسل وكان قد صنع حربة يحملها فلا يطرحها حتى يقتل إنسانا  قال محمد بن علي أحضرني القاهر يوما وبيده حربة فقلت الأمان قال على الصدق قلت نعم قال أسألك عن خلفاء بني العباس فذكرت له من أحوالهم وهو يسأل عنهم واحدا واحدا فقال قد سمعت قولك وكأني مشاهد القوم وقام وبيده الحربة فاستسلمت للقتل فعطف إلى دور الحرم  قال المسعودي أخذ من مؤنس وأصحابه أموالا كثيرة فلما خل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ولب بها فأنكر فعذب بأنواع العذاب فما أقر بشيء فأخذه الراضي بالله فقربه وأدناه وقال ترى مطالبة الجند لنا والذي عندك ليس بنافعك فاعترف به قال أما إذ فعلت هذا فالمال دفنته في البستان وكان قد أنشأ بستانا فيه أصناف الثمر والقصر الذي زخرفه فقال وفي أي مكان هو قال أنا مكفوف ولا أهتدي إلى البقعة فاحفر البستان تجده فحفروا البستان وأساس القصر وقلعوا الشجر فلم يوجد شيء فقال وأين المال قال وهل عندي مال إنما كان حسرتي في جلوسك في البستان وتنعمك ففجعتك به فأبعده وحبسه فأقام إلى سنة ثلاث وثلاثين ثم أخرج إلى دار ابن طاهر فكان تارة يحبس وتارة يهمل فوقف يوما بالجامع بين الصفوف وعليه جبة بيضاء وقال تصدقوا علي فأنا من قد عرفتم وأراد أن يشنع على الخليفة المستكفي فقام إليه ابن أبي موسى الهاشمي فأعطاه ألف درهم فمنعوه من الخروج  ثم مات في سنة تسع وثلاثين وثلاث مئة وله ثلاث وخمسون سنة وله من الأولاد عبد الصمد وأبو القاسم وأبو الفضل وعبد العزيز  ووزر له أبو علي بن مقلة ثم محمد بن القاسم ثم الخصيبي  ونفذ على إمرة مصر أحمد بن كيغلغ إذ توفي أميرها تكين الخاص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ت سنة إحدى وعشرين شغب أم المقتدر  وقتل الخادم مؤنس الملقب بالمظفر وكان شهما مهيبا شجاعا داهية عمر تسعين سنة وقاد الجيوش ستين سنة  وفي سنة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خلت الديلم أصبهان وكان من قوادهم علي بن بويه فانفرد عن مرداويج ثم حارب محمد بن ياقوت فهزم محمدا واستولى على فارس وكان أبوه فقيرا صيادا  قال محمود الأصبهاني كان سبب خلعهم للقاهر سوء سيرته وسفكه الدماء فامتنع عليهم من الخلع فسملوه حتى سالت عيناه  وفي أيامه ظهر محمد بن علي بن أبي العزاقر الشلمغاني وادعى الإلهية ببغداد وأنه يحيي الموتى وتعصب له ابن مقلة وأنكر ما قيل عنه ثم قتل وقتل بسببه الحسين بن القاسم وأبو إسحاق إبراهيم بن أبي عون الأنباري م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جوبة المسكتة كانا يعتقدان في الشلمغاني  وللقاهر من الأولاد أبو القاسم وعبد الصمد وأبو الفضل محمد وفاطمة وعاتكة وأما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ل ولنذكر هنا جماعة من خلفاء الإسلام على التوالي إن شاء الله ليتأمل تراجمهم الفاضل متصلة مجموعة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ضي بالله  الخليفة أبو إسحاق محمد وقيل أحمد بن المقتدر بالله جعفر بن المعتضد بالله أحمد بن الموفق بن المتوكل الهاشمي العباسي  ولد سنة سبع وتسعين ومئتين وأمه رومية  كان أسمر قصيرا نحيفا في وجهه طول استخلف بعد عمه القاهر عندما سملوا القاهر سنة اثنين وعشرين وثلاث مئة  قال أبو بكر الخطيب له فضائل منها أنه آخر خليفة خطب يوم الجمعة وآخر خليفة جالس الندماء وآخر خليفة له شعر مدون وآخر خليفة انفرد بتدبير الجيوش وكانت جوائزه وأموره على ترتيب المتقدمين منهم وكان سمحا جوادا أديبا فصيحا محبا للعلماء  سمع من البغ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صولي سئل الراضي أن يخطب يوم جمعة فارتقى منبر سامراء وحضرته فشنف الأسماع وأبلغ ثم صلى بنا  قيل إن الراضي سقي بطنه وأصابه ذرب وأتلفه كثرة الجماع  فتوفي في نصف ربيع الآخر سنة تسع وعشرين وثلاث مئة وله اثنتان وثلاثون سنة سوى أشهر  وله من الأولاد عبد الله رشح لولاية العهد وأبو جعفر أحمد وبنت وهم أولاد إماء  وبويع المتقي لله إبراهيم أخوه وكانت الفتن والحروب متواترة بالعراق في هذه السنين وضعف شأن الخلافة فلله الأمر وجرت فتنة ابن رائق وفتنة ابن البريدي ومرج أمر الناس وعم البلاء ومات أمير الأمراء محمد بن ياقوت مسجونا وفي أيام الراضي عظم محمد بن رائق ولم يبق للراضي معه حل ولا ربط وله من الولد أبو الفضل عبد الله وأحمد والست هجعة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تقي لله  الخليفة أبو إسحاق إبراهيم بن المقتدر بن المعتضد العبا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صولي مات الراضي فبعث بجكم من واسط إلى كاتبه أحمد بن علي الكوفي أن يجمع القضاة والأعيان ووزير الراضي سليمان بن الحسن ويشتوروا في إمام فبعث حسين بن الفضل بن المأمون إلى الكوفي بعشرة آلاف دينار ليشتريه ونفذ إليه أيضا بأربعين ألف دينار ليفرقها في الأمراء فلم ينفع ذلك وبايعوا إبراهيم وسنه أربع وثلاثون سنة وأمه اسمها خلوب وكان حسن الوجه معتدل الخلق بحمرة أشهل كث اللحية فصلى ركعتين وصعد على السرير ولم يغير شيئا ولا تسرى على جاريته وكان ذا صوم وتعبد ولم يشرب نبيذا ويقول لا أريد نديما غير المصحف وأقر في الوزارة سليمان بن الحسن فكان مقهورا مع كاتب بجكم ثم بعد أيام سقطت القبة الخضراء وكانت تاج بغداد ومأثرة بني العباس بناها المنصور علو ثمانين ذراعا تحتها إيوان طوله عشرون ذراعا في عرضها فسقط رأسها من مطر ورعد شديد وكان القحط ببغداد ثم عزل المتقي وزيره بأحمد بن محمد بن ميمون وأقبل أبو عبد الله البريدي من البصرة يطلب الوزارة فوليها ومشى إليه ابن ميمون  فكانت وزارة ابن ميمون شهرا لكن هرب البريدي بعد أربعة وعشرين يوما لما شغب الجند بطلب أرزاقهم فوزر القراريطي ثم عزل بعد 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يام فوليها الكرخي وعزل بعد أيام وولى المتقي إمرة الأمراء كورتكين الديلمي وقتل بجكم وكان قد استوطن واسطا والتزم بأن يحمل إلى الراضي في السنة ثمان مئة ألف دينار وعدل وكان إلى كثرة أمواله المنتهى فكان يخرجها في الصناديق ويخرج رجالا في صناديق على جمال إلى البر ثم يفتح عليهم فيحفرون ويدفن المال ويردهم إلى الصناديق فلا يعرفون الكنز ويقول إنما أفعل هذا خوفا أن يحال بيني وبين داري فذهب ذلك بموته ثم حاربه أبو عبد الله البريدي وانتصر أبو عبد الله وخرج بجكم يتصيد وهناك أكراد فطعنه أسود برمح فقتله في رجب سنة </w:t>
      </w: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ذهب أصحابه كورتكين وتوزون وغيرهما إلى الشام إلى محمد بن رائق  وطلبه المتقي فسار من دمشق واستناب على الشام وكان قد تغلب عليها فاستناب أحمد بن مقاتل وجاء فقدمه المتقي وطوقه وسوره  وخضع له محمد بن حمدان ونفذ إليه بمئة ألف دينار وخطب له بواسط وبالبصرة البريدي وكبت اسمه على أعلامه ثم اختلف ابن رائق وكورتكتين وتحاربا أياما وقهره ابن رائق ثم ضعف واختفى وتمكن ابن رائق وأباد جماعة وأسر كورتكين في سنة ثلاثين وأبيع كر القم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أزيد من مئتي دينار وأكلوا الجيف وخرجت الروم فعاثوا بأعمال حلب وفيها استوزر المتقي أبا عبد الله البريدي برأي ابن رائق ثم عزل بالقراريطي فذهب مغاضبا وجمع العساكر وفي جمادى الأولى ركب المتقي لله وولده أبو منصور وابن رائق والوزير القراريطي وبين أيديهم القراء والمصاحف لحرب البريدي ثم انحدر من الشماسية في دجلة وثقل كرسي الجسر فانخسف بخلق وأمر ابن رائق بلعنة البريدي على المنابر ثم أقبل أبو الحسين علي بن محمد البريدي أخو أبي عبد الله فهزم المتقي وابن رائق وكان معه خلق من الديلم والترك والقرامطة ووقع النهب ببغداد وزحف ابن البريدي على الدار وعظم الخطب وقتل جماعة بدار الخلافة وهرب المتقي وابنه وابن رائق إلى الموصل واختفى القراريطي الوزير وبعث ابن البريدي بكورتكين مقيدا إلى أخيه فأتلفه وحكم أبو الحسين ببغداد وتعثرت الرعية وهجوا وبلغ الكر أزيد من ثلاث مئة دينار وغرقت بغداد ثم فارقه توزون وراح إلى الموصل فقوي قلب ناصر الدولة ابن حمدان وعزم أن ينحدر إلى بغداد بالمتقي فتهيأ أبو الحسين بن البريدي وترددت الرسل بين ابن رائق وبين ابن حمدان فتحالفا فجاء ابن حمدان واجتمع به وحضر ابن المتقي فلما ركب ابن المتقي قدم فرس ابن رائق ليركب فتعلق به ابن حمدان وقال تقيم عندنا اليوم نتحدث فقال كيف أتخلف عن ولد أمير المؤمنين فألح عليه حتى ارتاب وجذب كمه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ده فتخرق هذا ورجله في الركاب فشب به الفرس فوقع فصاح ابن حمدان بغلمانه اقتلوه فاعتورته السيوف فاضطرب أصحابه خارج المخيم ودفن وعفي أثره ونهبت أمواله فذكر رجل أنه وجد كيسا فيه ألف دينار وخاف من الجند قال فرميته في قدر سكباج وحملتها على رأسي فسلمت وجاء ابن حمدان إلى المتقي وقال إن ابن رائق هم بقتلي فقلده مكان ابن رائق ولقبه يومئذ ناصر الدولة ولقب أخاه سيف الدولة وعاد بهم فهرب أبو الحسين بن البريدي من بغداد وسار بدر الخرشني فولي دمشق ثم بعد شهر أرجف بمجيء ابن البريدي فانجفل الناس وخرج المتقي ليكون مع ناصر الدولة وتوجه سيف الدولة لمحاربة ابن البريدي فكانت بينهما ملحمة بقرب المدائن فاقتتلوا يومين فانكسر سيف الدولة أولا فرد ناصر الدولة الفل ثم كانت الهزيمة على ابن البريدي ورد في ويل إلى واسط وتبعه سيف الدولة فانهزم إلى البصرة ومن ثم تزوج أبو منصور إسحاق بن المتقي ببنت ناصر الدولة على مئتي ألف دينار وتمكن ناصر الدولة وأخذ ضياع المتقي وصادر الدواوين وظلم ثم بلغه هروب أخيه سيف الدولة من واسط فخاف ناصر الدولة ورد إلى الموصل ونهبت داره واستوزر علي بن أبي علي بن مقلة وأقبل توزون من واسط فخلع عليه المتقي ولقبه أمير الأمراء ولكن ما 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د فعاد توزون إلى واسط وصادر المتقي وزيره وبعث بخلع إلى أحمد بن بويه واستوزر غير واحد ويعزلهم وصغر أمر الوزارة ووهنت الخلافة العباسية وبلغ ذلك الناصر لدين الله المرواني صاحب الأندلس فقال أنا أولى بإمرة الؤمنين فتلقب بذلك وكان قبل ذلك يقال له الأمير كآبائه  وسار المتقي لله إلى تكريت وتفلل أصحابه وقدم توزون فاستولى على بغداد فأقبل ناصر الدولة في جمع كبير من الأعراب والأكراد فالتقى توزون بعكبرا واقتتلوا أياما ثم انهزم بنو حمدان والمتقي إلى الموصل ثم التقوا ثانيا على حربه فانهزم سيف الدوله والخليفة إلى نصيبين وتبعهم توزون وأما أحمد بن بويه فإنه أقبل ونزل بواسط يريد بغداد ورغب توزون في الصلح  وفي سنة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تل أبو عبد الله بن البريدي أخاه أبا يوسف ومات بعده بيسير وكتب المتقي إلى صاحب مصر الإخشيد ليحضر إليه فأق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يه فوجده بالرقة وبان للمتقي من بني حمدان الضجر فراسل توزون واستوثق منه فعلم بذلك الإخشيد فقال للمتقي أنا عبدك وقد عرفت غدر الأتراك فالله الله في نفسك سر معي إلى الشام ومصر لتأمن فلم يطعه فرد إلى بلاده  وقتل ببغداد حمدي اللص الذي ضمن اللصوصية في الشهر بخمسة وعشرين ألف دينار فكان ينزل على الدور والأسواق بالشمع والمشعل جهارا ظفر به شحنة بغداد فوسطه وكان توزون ببغداد وإليه الأمور فاعتراه صرع  وهلك أبو عبد الله البريدي وخلف ألف ألف دينار وبضعة عشر ألف ألف درهم ومن الآلات والقماش ما قيمته ألف ألف دينار وتوجه المتقي من الرقة إلى بغداد فأقام بهيت وحلف له توزون فلما التقاه ترجل له وقبل الأرض ومشى بين يديه إلى مخيم ضربه للمتقي فلما نزل قبض توزون عليه وسمله وأدخل بغداد أعمى فلله الأمر وأخذ منه البرد والقضيب والخاتم وأحضر عبد الله المستكفي بالله بن المكتفي فبايعه بالخلا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ع المتقي في العشرين من المحرم سنة ثلاث وثلاثين وقيل في صفر ولم يمهل توزون ولا حال عليه الحول  توفي المتقي في السجن بعد كحله بدهر وذلك في شعبان سنة سبع وخمسين وثلاث مئة وله من الأولاد أبو منصور محمد فقط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كفي  الخليفة المستكفي بالله أبو القاسم عبد الله بن المكتفي علي بن المعتضد العباسي  كان ربع القامة مليحا معتدل البدن أبيض بحمرة خفيف العارضين وأمه أم ولد  بويع وقت خلع المتقي لله وله يومئذ إحدى وأربعون سنة قام ببيعته توزون فأقبل أحمد بن بويه واستولى على الأهواز والبصرة وواسط فبرز لمحاربته جيش بغداد مع توزون فدام الحرب بينهما أشهرا وينهزم فيها توزون ولازمه الصرع وضاق بأحمد الحال والقحط فرد إلى الأهواز وقطع توزون الجسر وراءه وعاد إلى بغداد مشغولا بنفسه ووزر أبو الفرج السامري ثم عزله توزون بعد أربعين يوما وأغرمه ثلاث مئة أ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ينار ورد إلى الوزارة أبا جعفر بن شيرزاد واشتد بالعراق القحط ومات الناس جوعا وهلك ملك الأمراء توزون في أول سنة أربع فطمع في منصبه ابن شيرزاد وحلف العساكر ونزل بظاهر بغداد وبعث المستكفي إليه بالخلع والإقامات فصادر التجار والكتاب وسلط جنده على العوام فهرب الناس وانقطع الجلب ووهن أمن بغداد وأما أحمد بن بويه فقصد بغداد ونزل باجسراي وهرب الأتراك إلى الموصل واستتر المستكفي وابن شيرزاد فنزل معز الدولة أحمد بن بويه بالشماسية وبعث إليه الخليفة التحف والخلع ثم حضر وبايع فلقبه الخليفة بمعز الدولة ولقب أخاه عليا عماد الدولة وأخاه الآخر الحسن ركن الدولة وضربت أسماؤهم على السكة ثم ظهر ابن شيرزاد وقرر مع معز الدولة أمورا منها في الشهر للخليفة مئة وخمسون ألف درهم ليس إلا وكانت علم القهرمانة معظمة عند المستكفي تأمر وتنهى فعملت دعوة للأمراء فاتهمها معز الدولة وكان أصفبذ قد شفع إلى الخليفة في شيعي مغبن فرده فحقد وقال لمعز الدولة الخليفة يراسلني فيك فتخ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 ثم دخل على الخليفة اثنان من الديلم فطلبا منه الرزق فمد يده للتقبيل فجبذاه من سرير الخلافة وجراه بعمامته ونهبت داره وأمسكوا القهرمانة وجماعة وساقوا المستكفي ماشيا إلى منزل معز الدولة فخلع المستكفي وسمله فكانت خلافته ستة عشر شهرا وبايعوا في الحال الفضل بن المقتدر ولقبوه المطيع لله وبقي المستكفي مسجونا إلى أن مات في سنة ثمان وثلاثين مئة وله ست وأربعون سنة واستقل بملك العراق معز الدولة وضعف دست الخلافة جدا وظهر الرفض والاعتزال ببني بويه نسأل الله العفو وكان إكحال المستكفي بعد أن خلع نفسه ذليلا مقهورا في جمادى الآخرة سنة أربع وثلاثين فعاش بعد العزل والكحل أربعة أعوام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يع لله  الخليفة أبو القاسم الفضل بن المقتدر جعفر بن المعتضد أحمد بن الموفق العباسي  ولد سنة إحدى وثلاث مئة  وبويع بحكم خلع المستكفي نفسه سنة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ه اسمها مشغلة أم و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أبي القاسم البغوي  روى عنه أبو الفضل التميمي  وكان كالمقهور مع نائب العراق ابن بويه قرر له في اليوم مئة دينار فقط واشتد الغلاء المفرط ببغداد فذكر ابن الجوزي أنه اشتري لمعز الدولة كر دقيق بعشرين ألف درهم  قلت ذلك سبعة عشر قنطارا بالدمشقي لأن الكر أربعة وثلاثون كارة والكارة خمسون رطلا  واقتتل صاحب الموصل ناصر الدولة ومعز الدولة فالتقوا بعكبرا فانتصر ناصر الدولة ونزل بالجانب الشرقي ثم تلاشى أمره وفر فوضعت الديلم السيف والنهب في البلد وسبيت النساء ثم تمكن المطيع قليلا ثم اصطلح ابن بويه وصاحب الموصل فعز ذلك على الأتراك الذين قوي بهم صاحب الموصل وهموا بقتله فحاربهم فمزقهم وهرب إليه أبو جعفر بن شيرزاد فسمله وسجنه  وفيها أعني سنة </w:t>
      </w: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رج معز الدولة والمطيع إلى البص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حرب أبي القاسم عبد الله بن أبي عبد الله البريدي فاستأمن إليهم عسكر أبي القاسم وهرب هو إلى القرامطة وعظم معز الدولة ثم جاء أبو القاسم مستأمنا إلى بغداد فأقطع قرى ثم اختلف صاحب الموصل ومعز الدولة وفر عن الموصل صاحبها ثم صالح على أن يحمل في السنة ثمانية آلاف ألف درهم  وفي سنة أربع وأربعين وثلاث مئة مرض معز الدولة بعلة الإنعاظ وأرجف بموته فعقد إمرة الأمراء لابنه بختيار واستوزر أبا محمد المهلبي وعظم قدره  وفي سنة سبع وأربعين استولى معز الدولة على الموصل وساق وراء ناصر الدولة إلى نصيبين فهرب إلى حلب فبالغ أخوه في خدمته وتراسلا في أن يكون الموصل بيد سيف الدولة لأن ناصر الدولة غدر ونكث غير مرة بابن بويه ومنع الحمل ثم رد معز الدولة إلى بغداد  وفي سنة خمسين ضمن معز الدولة الشرطة والحسبة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ظلم وأنشأ دارا لم يسمع بمثلها خرب لأجلها دور الناس وغرم عليها إلى أن مات ست مئة ألف دينار واستضرت الروم على بلاد الشام وأخذوا حلب بالسيف وغيرها من المدائن كسروج والرها وأول تمكنهم أنهم هزموا سيف الدولة في سنة تسع وثلاثين فنجا بالجهد في نفر يسير وبلغهم وهن الخلافة وعجز سيف الدولة عنهم بعد أن هزمهم غير مرة  وفي سنة </w:t>
      </w: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صد معز الدولة الموصل ففر عنها ناصر الدولة ثم التقوا فانتصر ناصر الدولة وأسر الترك واستأمن إليه الديلم وأخذ ثقل معز الدولة وخزائنه ثم صالحه وكان يقام مأتم عاشوراء ببغداد ويقع فتن كبار لذلك ثم مات الوزير المهلبي سنة </w:t>
      </w: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ت معز الدولة فقام ابنه عز الدولة بختيار سنة ست وخمسين فجرت فتنة محمد بن الخليفة المستكفي فإنه لما كحل أبوه فر هو إلى مصر وأقام عند كافور ثم قويت نفسه وقدم بغداد سرا فعرف عز الدولة وبايعه في الباطن كبراء فظفر به عز الدولة فقطع أنفه وأذنيه وسجنه ثم هرب هو وأخوه علي من الدار يوم عيد وصار إلى ما وراء النهر وخمل أمره  وفي سنة ستين فلج المطيع وبطل نصفه وتملك بنو عبيد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شام وأذنوا بدمشق بحي على خير العمل وغلت البلاد بالرفض شرقا وغربا وخفيت السنة قليلا واستباحت الروم نصيبين وغيرهما فلا قوة إلا بالله وقتل ببغداد راجل من أعوان الشحنة فبعث رئيس بغداد من طرح النار في أسواق فاحترقت بغداد حريقا مهولا واحترق النساء والأولاد فعدة ما احترق ثلاث مئة وعشرون دارا وثلاث مئة وسبعة عشر دكانا وثلاثة وثلاثون مسجدا وكثر الدعاء على الرئيس وهو أبو الفضل الشيرازي ثم سقي وهلك وأنشئت مدينة القاهرة للمعز العبيدي ووزر ببغداد أبو طاهر بن بقية فكان راتبه من الثلج في اليوم ألف رطل ومن الشمع في الشهر ألف من فوزر لعز الدولة أربع سنين ثم صلبه عضد الدولة ولما تحكم الفالج في المطيع دعاه سبكتكين الحاجب إلى عزل نفسه وتسليم الخلافة إلى ابنه الطايع ففعل ذلك في ثالث عشر ذي القعدة سنة ثلاث وستين وأثبتوا خلعه على أبي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م شيبان القاضي ثم كان بعد يدعى الشيخ الفاضل  وفيها أقيمت الدعوة العبيدية بالحرمين للمعز واستفحل البلاء باللصوص ببغداد وركبوا الخيل وأخذوا الخفارة وتلقبوا بالقواد ثم إن المطيع خرج وولده الخليفة الطايع لله إلى واسط فمات هناك في المحرم سنة أربع وستين وثلاث مئة بعد ثلاثة أشهر من عزله وعمره ثلاث وستون سنة رحمه الله فكانت خلافته ثلاثين سنة سوى أشهر وفي أيامه تلقب صاحب الأندلس الناصر المرواني بأمير المؤمنين وقال أنا أحق بهذا اللقب من خليفة من تحت يد بني بويه وصدق الناصر فإنه كان بطلا شجاعا سائسا مهيبا له غزوات مشهودة وكان خليقا للخلافة ولكن كان أعظم منه بكثير المعز العبيدي الإسماعيلي النحلة وأوسع ممالك حكم على الحرمين ومصر والشام والمغرب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ائع لله  الخليفة أبو بكر عبد الكريم بن المطيع لله الفضل بن المقتدر جعفر بن المعتضد العباسي وأمه أم و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زل له أبوه لما فلج عن الخلافة في ذي القعدة سنة ثلاث وستين وكان الحل والعقد للملك عز الدولة وابن عمه عضد الدولة  وكان أشقر مربوعا كبير الأنف  قال ابن الجوزي لما استخلف ركب وعليه البردة وبين يديه سبكتكين الحاجب وخلع من الغد على سبكتكين خلع السلطنة وعقد له اللواء ولقبه نصر الدولة ولما كان عيد الأضحى ركب الطائع إلى المصلى وعليه قباء وعمامة فخطب خطبة خفيفة بعد أن صلى بالناس فتعرض عز الدولة لإقطاع سبكتكين فجمع سبكتكين الأتراك فالتقوا فانتصر سبكتكين وقامت معه العامة وكتب عز الدولة يستنجد بعضد الدولة فتوانى وصار الناس حزبين فكانت السنة والديلم ينادون بشعار سبكتكين والشيعة ينادون بشعار عز الدولة ووقع القتال وسفكت الدماء وأحرق الكرخ  وكان الطائع قويا في بدنه زعر الأخلاق وقد قطعت خطبته في العام الذي تولى خمسين يوما من بغداد فكانت الخطباء لا يدعون لإمام حتى أعيدت في رجب وقدم عضد الدولة فأعجبه ملك العراق واستمال الجند فشغبوا على ابن عمه عز الدولة فأغلق عز الدولة بابه وكتب عضد الدولة عن الطائع إلى الآفاق بتوليته ثم اضطرب أمره ولم يبق بيده غير بغداد فنفذ إلى أبيه ركن الدولة يعلمه أنه قد خاطر بنفسه وجنده و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ب مملكة العراق ورد الطائع إلى داره وأن عز الدولة عاص فغضب أبوه وقال لرسوله قل له خرجت في نصرة ابن أخي أو في أخذ ملكه فأفرج حينئذ عن عز الدولة وذهب إلى فارس وتزوج الطائع ببنت عز الدولة الست شهناز على مئة ألف دينار وعظم القحط حتى أبيع الكر بمئة وسبعين دينارا وفي هذا الوقت كانت الحرب متصلة بين جوهر المعزي وبين هفتكين بالشام حتى جرت بينهما اثنتا عشرة وقعة وجرت وقعة بين عز الدولة وعضد الدولة أسر فيها مملوك أمرد لعز الدولة فجن عليه وأخذ في البكاء وترك الأكل وتذلل في طلبه فصار ضحكة وبذل جاريتين عوادتين في فدائه  وفي سنة خمس وستين حجت جميلة بنت صاحب الموصل فكان معها أربع مئة جمل وعدة محامل لا يدري في أيها هي واعتقت 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فس وخلعت خمسين ألف ثوب وقيل كان معها أربع مئة محمل ثم في الآخر استولى عضد الدولة على أموالها وقلاعها وافتقرت لكونه خطبها فأبت وآل بها الحال إلى أن هتكها وألزمها أن تختلف مع الخواطىء لتحصل ما تؤديه فرمت بنفسها في دجلة  وفي سنة سبع وستين أقبل عضد الدولة في جيوشه وأخذ بغداد وتلقاه الطائع وعملت قباب الزينة ثم خرج فعمل المصاف مع عز الدولة فأسر عز الدولة ثم قتله ونفذ إلى الطائع ألف ألف درهم وخمسين ألف دينار وخيلا وبغالا ومسكا وعنبرا  وكان الغرق العظيم ببغداد وبلغ الماء أحدا وعشرين ذراعا وغرق خلق  وتمكن عضد الدولة ولقب أيضا تاج الملة وضربت له النوبة في ثلاثة أوقات وعلا سلطانه علوا لا مزيد عليه ومع ذلك الارتقاء فكان يخضع للطائع وجاءه رسول العزيز صاحب مصر فراسله بتودد وطلب من الطائع أن يزيد في ألقابه فجلس له الطائع وحوله مئة بالسي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زينة وبين يديه المصحف العثماني وعلى كتفه البردة وبيده القضيب وهو متقلد السيف وأسبلت الستارة ودخل الترك والديلم بلا سلاح ثم أذن لعضد الدولة ورفعت له الستارة فقبل الأرض قال فارتاع زياد القائد وقال بالفارسية أهذا هو الله فقيل له بل خليفة الله في أرضه ومشى عضد الدولة وقبل الأرض مرات سبعا فقال الطائع لخادمه استدنه فصعد وقبل الأرض مرتين فقال ادن إلي فدنا حتى قبل رجله فثنى الطائع يده عليه وأمره فجلس على كرسي بعد الامتناع حتى قال أقسمت لتجلسن ثم قال ما كان أشوقنا إليك وأتوقنا إلى مفاوضتك فقال عذري معلوم قال نيتك موثوق بها فأومأ برأسه فقال قد رأيت أن أفوض إليك ما وكله الله إلي من أمور الرعية في شرق الأرض وغربها سوى خاصتي وأسبابي فتولى ذلك مستجيرا بالله قال يعينني الله على طاعة مولانا أمير المؤمنين وخدمته وأريد كبار القواد أن يسمعوا لفظك قال الطائع هاتوا الحسين بن موسى وابن معروف وابن أم شيبان فقدموا فأعاد الطائع قوله بالتفويض ثم ألبس الخلع والتاج فأومأ ليقبل الأرض فلم يطق فقال الطائع حسبك وعقد له لواءين بيده ثم قال يقرأ كتابه فقرىء فقال الطائع خار الله لنا ولك وللمسلمين آمرك بما أمرك الله به وأنهاك عما نهاك الله عنه وأبرأ إلى الله مما سوى ذلك انهض على اسم الله ثم أعطاه بيده سيفا ثانيا غير سيف الخلعة وخرج من باب الخاصة وشق البلد  وعمل أبو إسحاق الصابئ قصيدته فمن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عضد الدولة الذي علق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داه من فخره بأعر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فتخر النعل تحت أخمص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يف بالتاج فوق مفر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زوج الطائع ببنت عضد الدولة ورد العضد من همذان إلى بغداد فتلقاه الخليفة ولم تجر بذلك عادة ولكن بعث يطلب ذلك فما وسع الطائع التأخر كان مفرط السطوة  وبعث إليه العزيز كتابا أوله من عبد الله أمير المؤمنين إلى عضد الدولة أبي شجاع مولى أمير المؤمنين سلام عليك مضمون الرسالة الاستمالة مع ما يشافهه به الرسول فبعث إليه رسولا وكتابا فيه مودة واعتذار مجمل  وأدير المارستان العضدي في سنة اثنتين وسبعين وثلاث مئة ثم مات هو في شوالها وقام ولده صمصام الدولة وكتم موته أربعة أشهر وجاء الخليفة فعزى ولده ولطم عليه في الأسواق أياما  وفي سنة </w:t>
      </w: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تلف عسكر العراق ومالوا إلى شرف الدولة شيرويه أخي صمصام الدولة فذل الصمصام وبادر إلى خدمة أخيه فاعتقله ثم أمر بكحله فمات شرف الدولة والمكحول في شهر من سنة </w:t>
      </w:r>
      <w:r>
        <w:rPr>
          <w:rFonts w:cs="Times New Roman" w:ascii="Times New Roman" w:hAnsi="Times New Roman"/>
          <w:color w:val="0000FF"/>
          <w:sz w:val="36"/>
          <w:szCs w:val="36"/>
          <w:lang w:bidi="en-US"/>
        </w:rPr>
        <w:t>379</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شرف الدولة فيه عدل ووزر في أيامه أبو منصور محمد بن الحسن ومما قدم معه عشرون ألف ألف درهم وكان ذا رفق ودين ومن عدل شرف الدولة رده على السيد أبي الحسن محمد بن عمر أملاكه وكان مغلها في السنة أزيد من ألف ألف دينار  وعظم الغلاء ببغداد حتى بيعت كارة الدقيق الخشكار بمئتين وأربعين درهما  وفي هذا الحدود جاء بالبصرة سموم حارة فمات جماعة في الطرق وجاء بفم الصلح ريح خرقت دجلة حتى بانت أرضها فيما قيل وهدت في جامعها واحتملت زورقا فيه مواشي فطرحته بأرض جوخى فرأوه بعد أيام نسأل الله العافية  ولما مات شرف الدولة جاء الطائع يعزي أخاه بهاء الدولة أبا نصر فقبل أبو نصر الأرض مرات وسلطنه الطائع بالطوق والسوارين والخلع السبع فأقر في وزارته أبا منصور المذكور ويعرف ب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ان وكان بهاء الدولة ذا هيبة ووقار وحزم وحاربه ابن صمصام الدولة الذي كحل وخربت البصرة والأهواز وعظمت الفتن وتواتر أخذ العملات ببغداد وتحاربت الشيعة والسنة مدة ثم وثبوا على الطائع لله في داره في تاسع عشر شعبان سنة </w:t>
      </w: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ببه أن شيخ الشيعة ابن المعلم كان من خواص بهاء الدولة فحبس فجاء بهاء الدولة وقد جلس الطائع في الرواق متقلد السيف فقبل الأرض وجلس على كرسي فتقدم جماعة من أعوانه فجذبوا الطائع بحمائل سيفه ولفوه في كساء وأصعد في سفينته إلى دار المملكة وماج الناس وظن الجند أن القبض على بهاء الدولة فوقع النهب وقبض على الرئيس علي بن حاجب النعمي وجماعة وصودروا واحتيط على الخزائن والخدم أيضا  فكان الطائع هم بالقبض على ابن عمه القادر بالله وهو أمير فهرب إلى البطائح وانضم إلى مهذب الدولة وبقي معه عامين فأظ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اء الدولة أمر القادر وأنه أمير المؤمنين ونودي بذلك وأشهد على الطائع بخلع نفسه وأنه سلم الخلافة إلى القادر بالله وشهد الكبراء بذلك ثم طلب القادر واستحثوه على القدوم واستبيحت دار الخلافة حتى نقض خشبها  وكتب القادر من عبد الله أمير المؤمنين القادر بالله إلى بهاء الدولة وضياء الملة أبي نصر بن عضد الدولة سلام عليك أما بعد أطال الله بقاءك وأدام عزك ورد كتابك بخلع العاصي المتلقب بالطائع لبوائقه وسوء نيته فقد أصبحت سيف أمير المؤمنين المبير  ثم في السنة الآتية سلم الطائع المخلوع إلى القادر فأنزله في حجرة موكلا به وأحسن صيانته وكان المخلوع يطلب منه أمورا ضخمة وقدمت بين يديه شمعة قد استعملت فأنكر ذلك فأتوه بجديدة وبقي مكرما إلى أن توفي وما اتفق هذا الإكرام لخليفة مخلوع مثله  وكانت دولته ثماني عشرة سنة وبقي بعد عزله أعواما إلى أن مات ليلة عيد الفطر سنة ثلاث وتسعين وثلاث مئة فصلى عليه القادر وكبر خم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ثاه الشريف الرضي بقصيدة وعاش ثلاثا وسبعين سنة رحمه الله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در بالله  الخليفة أبو العباس أحمد بن الأمير إسحاق بن المقتدر جعفر بن المعتضد العباسي البغدادي وأمه اسمها تمني  مولده سنة ست وثلاثين وثلاث مئة  وماتت امه في دولته وقد عجزت سنة تسع وتسعين وثلاث مئة  وكان أبيض كث اللحية يخضب دينا عالما متعبدا وقورا من جلة الخلفاء وأمثلهم عده ابن الصلاح في الشافعية تفقه على أبي بشر أحمد بن محمد الهر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طيب كان من الدين وإدامة التهجد وكثرة الصدقات على صفة اشتهرت عنه وصنف كتابا في الأصول ذكر فيه فضل الصحابة وإكفار من قال بخلق القرآن وكان ذلك الكتاب يقرأ في كل جمعة في حلقة أصحاب الحديث ويحضره الناس مدة خلافته وهي إحدى وأربعون سنة وثلاثة أشهر  قلت قام بخلافته بهاء الدولة كما تقدم في سنة إحدى وثمانين واستقدموه من البطائح فجهزه أميرها مهذب الدولة علي بن نصر وحمله من الآلات والرخت بما أمكن وأعطاه طيارا فلما قدم واسط أتاه الأجناد وطلبوا رسم البيعة وهاشوا فوعدهم بالجميل فرضوا فكان مقامه بالبطيحة أزيد من سنتين فقدم واستكتب أبا الفضل محمد بن أحمد عارض الديلم وجعل أستاذ داره عبد الواحد الشيرازي وحلف هو وبهاء الدولة كل منهما لصاحبه ثم سلطنه  وذكر محمد بن عبد الملك الهمذاني أن القادر كان يلبس زي العامة ويقصد الأماكن المباركة وطلب من أبي الحسن بن القز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 ينفذ له من طعامه فنفذ باذنجانا مقلوا بخل وباقلى ودبسا فأكل منه وفرق وبعث إليه بمئتي دينار فقبلها ثم طلب منه بعد طعاما فبعث إليه زبادي فراريج ودجاج وفالوذج فتعجب الخليفة وسأله فقال لم أتكلف ولما وسع علي وسعت على نفسي فأعجبه وكان يتفقده  وعملت الرافضة عيد الغدير يعني يوم المؤاخاة فثارت السنة وقووا وخرقوا علم السلطان وقتل جماعة وصلب آخرون فكفوا  وفي هذا القرب طلب أمير مكة أبو الفتوح العلوي الخلافة وتسمى بالراشد بالله ولحق بآل جراح الطائي بالشام ومعه أقاربه ونحو من ألف عبد وحكم بالرملة فانزعج العزيز بمصر وتلطف بالطائيين وبذل لهم الأموال وكتب بإمارة الحرمين لابن عم الراشد فوهن أمر الراشد فأجاره أبو حسان الطائي وتلطف له حتى عاد إلى إمرة مكة  وفيها استولى بزال على دمشق وهزم متوليها من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قص التشيع من بغداد واستضرت الأمراء على بهاء الدولة وقهروه حتى سلم إليهم أبا الحسن ابن المعلم الكوكبي فخنق وعظم القحط ببغداد  وفي سنة </w:t>
      </w: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زوج القادر بالله سكينة بنت الملك بهاء الدولة واستفحل البلاء بالعيارين ببغداد ولم يحج أحد من العراق  ومات في سنة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 الدولة علي بن ركن الدولة بن بويه بالري ووزر له ابن عباد وكان شهما شجاعا كان الطائع قد لقبه ملك الأمة عاش ستا وأربعين سنة وكانت دولته أربع عشرة سنة وترك ألفي ألف دينار وثمان مئة ألف دينار ومن الجواهر ما قيمته ثلاثة آلاف ألف ومن آنية الذهب ما وزنه ألف ألف ومن آنية الفضة ما وزنه ثلاثة آلاف ألف ومن فاخر الثياب ثلاثة آلاف حمل وكانت خزائنه على ثلاثة آلاف وخمس مئة جمل  وفي سنة ثمان وثمانين هلك تسعة ملوك صاحب مصر العزيز وصاحب خراسان وفخر الدولة المذكور وصاحب خوارزم مأمون بن محمد وصاحب بست سبكتكين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تسعين وثلاث مئة ظهر بسجستان معدن الذهب  وفي سنة إحدى وتسعين عقد القادر بولاية العهد لابنه الغالب بالله وهو في تسع سنين وعجل بذلك لأن الخطيب الواثق سار إلى خراسان وافتعل كتابا من القادر بأنه ولي عهده واجتمع ببعض الملوك فاحترمه وخطب له بعد القادر ونفذ رسولا إلى القادر بما فعل فأثبت فسق الواثقي ومات غريبا  وكان الرفض علانية بدمشق في سنة أربع مئة ولقد أخذ نائبها تمصولت البربري رجلا في سنة ثلاث وتسعين وثلاث مئة فطيف به على حمار هذا جزاء من يحب أبا بكر وعمر ثم قتل  وفي هذا الحين ظهر أبو ركوة الأموي والتف عليه من المغاربة والعرب خلق وحارب ولعن الحاكم فجهز الحاكم لحربه ستة عشر ألفا فظفروا به وق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أربع مئة عمل ابن سهلان سورا منيعا على مشهد علي  وافتتح محمود بن سبكتكين فتحا عظيما من الهند  وفي هذا الوقت انبثت دعاة الحاكم في الأطراف فأمر القادر بعمل محضر يتضمن القدح في نسب العبيدية وأنهم منسوبون إلى ديصان بن سعيد الخرمي فشهدوا جميعا أن الناجم بمصر منصور بن نزار الحاكم حكم الله عليه بالبوار وأن جدهم لما صار إلى الغرب تسمى بالمهدي عبيد الله وهو وسلفه أرجاس أنجاس خوارج أدعياء وأنتم تعلمون أن أحدا من الطالبيين لم يتوقف عن إطلاق القول بأنهم أدعياء وأن هذا الناجم وسلفه كفار زنادقة ولمذهب الثنوية والمجوسية معتقدون عطلوا الحدود وأباحوا الفروج وسفكوا الدماء وسبوا الأنبياء ولعنوا السلف وادعوا الربوبية وكتب في المحضر الشريف الرضي والشريف المرتضى ومحمد بن محمد بن عمر وابن الأزرق العلويون والقاضي أبو محمد بن الأكفاني والقاسم أبو القاسم الجزري والشيخ أبو حامد الإسفراييني وأبو محمد الكشفلي وأبو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دوري وأبو علي بن حمكان  وورد على الخليفة كتاب محمود أنه غزا الكفار وهم خلق معهم ست مئة فيل وأنه نصر عليهم  وفي سنة ثلاث وأربع مئة استبيح وفد العراق وقل من نجا فيقال هلك خمسة عشر ألفا وتسمى وقعة الفرعاء فسار ابن مزيد ولحقهم بالبرية فقتل منهم مقتلة وأسر أربعة عشر من كبارهم فأهلكوا ببغداد  وبعث ابن سبكتكين إلى القادر بأنه ورد إليه الداعي من الحاكم يدعوه إلى طاعته فخرق كتابه وبصق عليه  ومات في حدودها أيلك خان صاحب ما وراء النهر الذي أخذ البلاد من آل سامان من بضع عشرة سنة وكان ظلما مهيبا شديد الوطأة وقد وقع بينه وبين طغان ملك الترك حروب فورث أخوه طغان مملكته ومالأه ابن سبكتكين فتحركت جيوش الصين لحرب طغان في أزيد من مئة ألف خركاة فالتفاهم طغان ونصر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ت بهاء الدولة أحمد بن عضد الدولة وتسلطن ابنه سلطان الدولة في ربيع الأول سنة أربع وجلس القادر لذلك وقبل الأرض فخر الملك الوزير وقرأ ابن حاجب النعمان العهد وعلم عليه القادر وأحضرت الخلع والتاج والطوق والسواران واللواءان فعقدهما الخليفة بيده وأعطى سيفا للخادم فقال قلده به فهو فخر له ولعقبه وبعث بذلك إلى شيراز  وفيها أبطل الحاكم المنجمين من ممالكه وأعتق أكثر مماليكه وجعل ولي عهده ابن عمه عبد الرحيم ين إلياس وأمر بحبس النساء في البيوت فاستمر ذلك خمسة أعوام وصلحت سيرته لا أصلحه الله ومنع ببغداد فخر الملك من عمل عاشوراء  ووقعت القبة التي على صخرة بيت المقدس وافتتح ابن سبكتكين خوارزم ووقع ببغداد بين الشيعة والسنة فتن عظمى واشتد البلاء واستضرب عليهم السنة وقتل جماعة  واستتاب القادر فقهاء المعتزلة فتبرؤا من الاعتزال والرفض وأخذت خطوطهم ب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زوج سلطان الدولة ببنت صاحب الموصل قرواش  وقتل الدرزي الذي ادعى ربوبية الحاكم  وامتثل ابن سبكتكين أمر القادر فبث السنة بممالكه وتهدد بقتل الرافضة والإسماعيلية والقرامطة والمشبهة والجهمية والمعتزلة ولعنوا على المنابر  وفيها أعني سنة تسع قدم سلطان الدولة بغداد  وافتتح ابن سبكتكين عدة مدائن بالهند وورد كتابه ففيه صدر العبد من غزنة في أول سنة عشر وأربع مئة وانتدب لتنفيذ الأوامر فرتب في غزنة خمسة عشر ألف فارس وأنهض ابنه في عشرين ألفا وشحن بلخ وطخارستان باثني عشر ألف فارس وعشرة آلاف راجل وانتخب ثلاثين ألف فارس وعشرة آلاف راجل لصحبه راية الإسلام وانضم إليه المطوعة فافتتح قلاعا وحصونا وأسلم زهاء عشرين ألفا وأدوا نحو ألف ألف من الورق وثلاثين فيلا وعدة الهلكى خمسون ألفا ووافى العبد مدينة لهم عاين فيها نحو ألف قصر وألف بيت للأصنام ومبلغ ما على الصنم ثمانية وتسعون ألف دينار وقلع أزيد من ألف صنم ولهم صن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ظم يؤرخون مدته بجهالتهم بثلاث مئة ألف سنة وحصلنا من الغنائم عشرين ألف ألف درهم وأفرد الخمس من الرقيق فبلغ ثلاثة وخمسين ألفا واستعرضنا ثلاث مئة وستة وخمسين فيلا  ونفذت من القادر بالله خلع السلطنة لقوام الدولة بولاية كرمان  وناب بدمشق عبد الرحيم ولي عهد الحاكم  وقتل بمصر الحاكم وأراح الله منه سنة إحدي عشرة  وفي سنة أربع عشرة أقبل الملك مشرف الدولة مصعدا إلى بغداد من ناحية واسط وطلب من القادر بالله أن يخرج لتلقيه فتلقاه في الطيار وما فعل ذلك بملك قبله وجاء مشرف الدولة فصعد من زبزبه إلى الطيار فقبل الأرض وأجلس على كرسي وكان موت مشرف الدولة بن بهاء الدولة في سنة ست عشرة فنهبت خزائنه وخطب لجلال الدولة ثم إن الأمراء عدلوا إلى الملك أبي كاليجار ونوهوا باسمه وكان ولي عهد أبيه سلطان الدولة فخطب لهذا ببغداد وكثرت العملات ببغداد جدا واستباح جلال الدولة الأهواز فنهب منها ما قيم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مسة آلاف ألف دينار وأحرقت في أماكن ودثرت  ومرض القادر بالله في سنة إحدى وعشرين ثم جلس للناس وأظهر ولاية العهد لولده أبي جعفر  وكان طاغية الروم قد قصد الشام في ثلاث مئة ألف ومعه المال على سبعين جمازة فأشرف على عسكره مئة فارس من الأعراب وألف راجل فظنوا أنها كبسة فلبس ملكهم خفا أسود لكي يختفي وهرب فنهب من حواصله أربع مئة بغل بأحمالها وقتل من جيشه خلق وأخذ البرجمي اللص وأعوانه العملات والمخازن الكبار ونهبوا الأسواق وعم البلاء وخرج على جلال الدولة جنده لمنع الأرزاق  وفي ذي الحجة من سنة اثنتين وعشرين وأربع مئة مات القادر بالله في أول أيام التشريق وصلى عليه ابنه القائم بأمر الله وكبر عليه أربعا  ودفن في الدار ثم بعد عشرة أشهر نقل تابوته إلى الرصافة وعاش سبعا وثمانين سنة سوى شهر وثمانية أيام وما علمت أحدا من خلفاء هذه الأمة بلغ هذا السن حتى ولا عثمان رضي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ئم بأمر الله  الخليفة أبو جعفر عبد الله بن القادر بالله أحمد بن إسحاق بن المقتدر جعفر العباسي البغدادي  ولد سنة إحدى وتسعين وثلاث مئة في نصف ذي القعدة وأمه بدر الدجى الأرمنية وقيل قطر الندى بقيت إلى أثناء خلافته  وكان مليحا وسيما أبيض بحمرة قوي النفس دينا ورعا متصدقا له يد في الكتابة والأدب وفيه عدل وسماحة  بويع يوم موت أبيه بعهد له منه في ذي الحجة سنة اثنتين وعشرين وأربع مئة وأبوه هو الذي لقبه  ولم يزل أمره مستقيما إلى أن قبض عليه في سنة خمسين وأربع مئة لأن أرسلان التركي البساسيري عظم شأنه لعدم نظير له وتهيبته أمراء العرب والعجم ودعي له على المنابر وظلم وخرب القرى وانقهر معه القائم ثم تحدث بأنه يريد نهب دار الخلافة وعزل القائم فكاتب القائم طغرلبك ملك الغز يستنهضه وكان بالري ثم أحرقت دار البساس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رب وقدم طغرلبك في سنة </w:t>
      </w: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ذهب البساسيري إلى الرحبة ومعه عسكر فكاتب المستنصر فأمده من مصر بالأموال ومضى طغرلبك سنة تسع إلى نصيبين ومعه أخوه ينال فكاتب البساسيري ينال فأفسده وطمع بمنصب أخيه فسار بجيش ضخم إلى الري فسار أخوه في أثره وتفرقت الكلمة والتقى الأخوان بهمذان وظهر ينال واضطرب أمر بغداد ووقع النهب وفرت زوجة طغرلبك في جيش نحو همذان فوصل البساسيري في ذي القعدة إلى الأنبار وبطلت الجمعة ودخل شاليش عسكره ثم دخل هو بغداد في الرايات المصرية وضرب سرادقه على دجلة ونصرته الشيعة وكان قد جمع العيارين والفلاحين وأطمعهم في النهب وعظم القحط واقتتلوا في السفن ثم في الجمعة المقبلة دعي لصاحب مصر بجامع المنصور وأذنوا بحي على خير العمل وخندق الخليفة حول داره ثم نهض البساسيري في أهل الكرخ وغيرهم إلى حرب القائم فاقتلوا يومين وكثرت القتلى وأحرقت الأسواق ودخلوا الدار فانتهبوها وتذمم القائم إلى الأمير قريش العقيلي وكان ممن قام مع البساسيري فأذمه وقبل بين يديه فخرج القائم راكبا بين يديه الراية والأتراك بين يديه وأنزل في خيمة ثم قبض البساسيري على الوزير أبي القاسم علي بن المسلمة والقاضي أبي عبد الله الدامغاني وجماعة فصلب الوزير فه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لقائم فيه خير واهتمام بالرعية وقضاء للحوائج وقيل أنه لما بقي معتقلا عند العرب كتب قصة وبعث بها إلى بيت الله مستعديا ممن ظلمه وهي إلى الله العظيم من المسكين عبده اللهم إنك العالم بالسرائر المطلع على الضمائر اللهم إنك غني بعلمك واطلاعك علي عن إعلامي هذا عبدك قد كفر نعمك وما شكرها أطغاه حلمك حتى تعدى علينا بغيا اللهم قل الناصر واعتز الظالم وأنت المطلع الحاكم بك نعتز عليه وإليك نهرب من يديه فقد حاكمناه إليك وتوكلنا في إنصافنا منه عليك ورفعنا ظلامتنا إلى حرمك ووثقنا في كشفها بكرمك فاحكم بيننا بالحق وأنت خير الحاكمين  وأما ما كان من طغرلبك فإنه ظفر بأخيه وقتله ثم كاتب متولي عانة في أن يرد القائم إلى مقر عزه  وقيل إن البساسيري عزم على ذلك لما بلغه السلطان طغرلبك فحصل القائم في مقر دولته في الخامس والعشرين من ذي القعدة سنة إحدى وخمسين  ثم جهز طغرلبك عسكرا قاتلوا البساسيري فقتل وطيف برأسه  فكانت الخطبة للمستنصر ببغداد سنة كام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لقائم في ثالث عشر شعبان سنة سبع وستين وأربع مئة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دي وذريته  عبيد الله أبو محمد أول من قام من الخلفاء الخوارج العبيدية الباطنية الذين قلبوا الإسلام وأعلنوا بالرفض وأبطنوا مذهب الإسماعيلية وبثوا الدعاة يستغوون الجبلية والجهلة  وادعى هذا المدبر أنه فاطمي من ذرية جعفر الصادق فقال أنا عبيد الله بن محمد بن عبد الله بن ميمون بن محمد بن إسماعيل بن جعفر ابن محمد  وقيل بل قال أنا عبيد الله بن أحمد بن إسماعيل بن محمد بن إسماعيل بن جعفر الصادق  وقيل لم يكن اسمه عبيد الله بل إنما هو سعيد بن أحمد وقيل سعيد بن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يل كان أبوه يهوديا  وقيل من أولاد ديصان الذي ألف في الزندقة  وقيل لما رأى اليسع صاحب سجلماسة الغلبة دخل فذبح المهدي فدخل أبو عبد الله الشيعي فرآه قتيلا وعنده خادم له فأبرز الخادم وقال للناس هذا إمامكم  والمحققون على أنه دعي بحيث إن المعز منهم لما سأله السيد ابن طباطبا عن نسبه قال غدا أخرجه لك ثم أصبح وقد ألقى عرمة من الذهب ثم جذب نصف سيفه من غمده فقال هذا نسبي وأمرهم بنهب الذهب وقال هذا حس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صنف ابن الباقلاني وغيره من الأئمة في هتك مقالات العبيدية وبطلان نسبهم فهذا نسبهم وهذه نحلتهم وقد سقت في حوادث تاريخنا من أحوال هؤلاء وأخبارهم في تفاريق السنين عجائب  وكان هذا من أهل سلمية له غور وفيه دهاء ومكر وله همة علية فسرى على أنموذج علي بن محمد الخبيث صاحب الزنج الذي خرب البصرة وغيرها وتملك بضع عشرة سنة وأهلك البلاد والعباد وكان بلاء على الأمة فقتل سنة سبعين ومئتين  فرأى عبيد الله أن ما يرومه من الملك لا ينبغي أن يكون ظهوره بالعراق ولا بالشام فبعث أولا له داعيين شيطانين داهيتين وهما الأخوان أبو عبد الله الشيعي وأخوه أبو العباس فظهر أحدهما باليمن والآخر بأفريقية وأظهر كل منهما الزهد والتأله وأدبا أولاد الناس وشوقا إلى الإمام المه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م البلاغات السبعة فالأول للعوام وهو الرفض ثم البلاغ الثاني للخواص ثم البلاغ الثالث لمن تمكن ثم الرابع لمن استمر سنتين ثم الخامس لمن ثبت في المذهب ثلاث سنين ثم السادس لمن أقام أربعة أعوام ثم الخطاب بالبلاغ السابع وهو الناموس الأعظم  قال محمد بن إسحاق النديم قرأته فرأيت فيه أمرا عظيما من إباحة المحظورات والوضع من الشرائع وأصحابها وكان في أيام معز الدولة ظاهرا شائعا والدعاة منبثون في النواحي ثم تناقص  قلت ثم استحكم أمر أبي عبد الله بالمغرب وتبعه خلق من البربر ثم لحق به أخوه وعظم جمعه حتى حارب متولي المغرب وقهره وجرت له أمور طويلة في أزيد من عشرة أعوام  فلما سمع عبيد الله بظهور داعيه سار بولده في زي تجار والعيون عليهما إلى أن ظفر بهما متولي الإسكندرية فسر بهما وكاشر لهما التشيع فيه فدخلا المغرب فظفر بهما أمير المغرب فسجنهما ولم يقرا له بشيء ثم التقى هو وأبو عبد الله الشيعي فانتصر أبو عبد الله وتملك البلاد وأخرج المهدي من السجن وقبل يده وقال لقواده هذا إمامنا فبايعه الملأ</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قع بعد بينه وبين داعييه لكونه ما أنصفهما ولا جعل لهما كبير منصب فشككا فيه خواصهما وتفرقت كلمة الجنود ووقع بينهم مصاف فانتصر عبيد الله وذبح الأخوين ودانت له الأمم وأنشأ مدينة المهدية ولم يتوجه لحربه جيش لبعد الشقة ولوهن شأن الخلافة بإمارة المقتدر وجهز من المغرب ولده ليأخذ مصر فلم يتم له ذلك  قال أبو الحسن القابسي صاحب الملخص إن الذين قتلهم عبيد الله وبنوه أربعة آلاف في دار النحر في العذاب من عالم وعابد ليردهم عن الترضي عن الصحابة فاختاروا الموت فقال سهل الشاع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حل دار النحر في أغلا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ان ذا تقوى وذا صلو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دفن سائرهم في المنستير وهو بلسان الفرنج المعبد الكبير  وكانت دولة هذا بضعا وعشرين سنة  حكى الوزير القفطي في سيرة بني عبيد قال كان أبو عبد الله الشيعي أحد الدواهي وذلك أنه جمع مشايخ كتامة ليشككهم في الإ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إن الإمام كان بسلمية قد نزل عند يهودي عطار يعرف بعبيد فقام به وكتم أمره ثم مات عبيد عن ولدين فأسلماهما وأمهما على يد الإمام وتزوج بها وبقي مختفيا وبقي الأخوان في دكان العطر فولدت للإمام ابنين فعند اجتماعي به سألته أي الاثنين إمامي بعدك فقال من أتاك منهما فهو إمامك فسيرت أخي لإحضارهما فوجد أباهما قد مات هو وابنه الواحد فأتى بهذا وقد خفت أن يكون أحد ولدي عبيد فقالوا وما أنكرت منه قال إن الإمام يعلم الكائنات قبل وقوعها وهذا قد دخل معه بولدين ونص الأمر في الصغير بعده ومات بعد عشرين يوما يعني الولد ولو كان إماما لعلم بموته قالوا ثم ماذا قال والإمام لا يلبس الحرير والذهب وهذا قد لبسهما وليس له أن يطأ إلا ما تحقق أمره وهذا قد وطئ نساء زيادة الله يعني متولي المغرب قال فشككت كتامة في أمره وقالوا فما ترى قال قبضه ثم نسير من يكشف لنا عن أولاد الإمام على الحقيقة فأجمعوا أمرهم وخف كبير كتامة فواجه المهدي وقال قد شككنا فيك فائت بآية فأجابه بأجوبة قبلها عقله وقال إنكم تيقنتم واليقين لا يزول إلا بيقين لا بشك وإن الطفل لم يمت وإنه إمامك وإنما الأئمة ينتقلون وقد انتقل لإصلاح جهة أخرى قال آمنت فما لبسك الحرير قال أنا نائب الشرع أحلل لنفسي ما أريد وكل الأموال لي وزيادة الله كان عاصيا  وأما عبد الله الشيعي وأخوه فإنهما أخذا يخببان عليه فقتل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رج عليه خلق من كتامة فظفر بحيلة وقتلهم  وخرج عليه أهل طرابلس فجهز ولده القائم فافتتحها عنوة وافتتح برقة ثم افتتح صقلية وجهز القائم مرتين لأخذ مصر ويرجع مهزوما وبنى المهدية في سنة ثمان وثلاث مئة  وخلف سنة بنين وسبع بنات وآخرهم وفاة أحمد عاش إلى سنة اثنتين وثمانين وثلاث مئة بمصر  وفي أيام المهدي عاثت القرامطة بالبحرين وأخذوا الحجيج وقتلوا وسبوا واستباحوا حرم الله وقلعوا الحجر الأسود وكان عبيد الله يكاتبهم ويحرضهم قاتله الله  وقد ذكرت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ريخ الإسلام أن في سنة سبعين ومئتين ظهرت دعوة المهدي باليمن وكان قد سير داعيين أبا القاسم بن حوشب الكوفي وأبا الحسين ورغم أنه ابن محمد بن إسماعيل بن الصادق جعفر بن محمد  ونقل المؤيد الحموي في تاريخه أن المهدي اسمه في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قيل سعيد بن الحسين وأن أباه الحسين قدم سلمية فوصفت له امرأة يهودي حداد قد مات عنها فتزوجها الحسين بن محمد بن أحمد بن عبد الله القداح هذا وكان لها ولد من اليهودي فأحبه الحسين وأدبه ولما احتضر عهد إليه بأمور وعرفه أسرار الباطنية وأعطاه أموالا فبث له الدعاة وقد اختلف المؤرخون وكثر كلامهم في قصة عبيد الله القداح بن ميمون بن ديصان فقالوا إن ديصان هذا هو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ميزان في الزندقة وكان يتولى أهل البيت وقال ونشأ لميمون بن ديصان ابنه عبد الله فكان يقدح العين وتعلم من أبيه حيلا ومكرا  سار عبد الله في نواحي أصبهان وإلى البصرة ثم إلى سلمية يدعو إلى أهل البيت ثم مات فقام ابنه أحمد بعده فصحبه رستم بن حوشب النجار الكوفي فبعثه أحمد إلى اليمن يدعو له فأجابوه فسار إليه أبو عبد الله الشيعي من صنعاء وكان بعدن فصحبه وصار من كبراء أصحابه وكان لأبي عبد الله هذا دهاء وعلوم وذكاء وبعث ابن حوشب دعاة إلى المغرب فأجابته كتامة فنفذ ابن حوشب إليهم أبا عبد الله ومعه ذهب كثير في سنة ثمانين ومئتين فصار من أمره ما صار  فهذا قول ونرجع إلى قول آخر هو أشهر فسير أعني والد المهدي أبا عبد الله الشيعي فأقام باليمن أعواما ثم حج فصادف طائفة من كتامة فنفق عليهم وأخذوه إلى المغرب فأضلهم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ول إن لظواهر الآيات والأحاديث بواطن هي كاللب والظاهر كالقشر وقال لكل آية ظهر وبطن فمن وقف على علم الباطن فقد ارتقى عن رتبة التكاليف  وكان أبو عبد الله ذا مكر ودهاء وحيل وربط وله يد في العلم فاشتهر بالقيروان وبايعته البربر وتألهوه لزهده فبعث إليه متولي إفريقية يخوفه ويهدده فما ألوى عليه فلما هم بقبضه استنهض الذين تبعوه وحارب فانتصر مرات واستفحل أمره فصنع صاحب إفريقية صنع محمد بن يعفر صاحب اليمن فرفض الإمارة وأظهر التوبة ولبس الصوف ورد المظالم ومضى غازيا نحو الروم فتملك بعده ابنه أبو العباس بن إبراهيم بن أحمد ووصل الأب إلى صقلية ومنها إلى طبرمين فافتتحها ثم مات مبطونا في ذي القعدة سنة تسع وثمانين ومئتين كانت دولته ثمانيا وعشرين سنة ودفن بصقلية  وشهر الشيعي بالمشرقي وكثرت جيوشه وزاد الطلب لعبيد الله فسار بابنه وهو صبي ومعهما أبو العباس أخو الداعي الشيعي فتحيلوا حتى وصلوا إلى طرابلس المغرب وتقدمهما أبو العباس إلى القيروان وبالغ زيادة الله الأغلبي في تطلبهما فوقع بأبي العباس فقرره فأصر على الإنكار فحبسه برقادة وعرف بذلك المهدي فعدل إلى سجلماسة وأقام بها يتجر فعلم به زيادة الله وقبض متولي البلد على المهدي وابنه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قى زيادة الله والشيعي غير مرة وينتصر الشيعي وانهزم من السجن أبو العباس ثم أمسك  وأما زيادة الله فأيس من المغرب ولحق بمصر وأقبل الشيعي وأخوه في جمع كثير فقصدا سجلماسة فبرز لهما متوليها اليسع فانهزم جيشه في سنة ست وتسعين ومئتين وأخرج الشيعي عبيد الله وابنه واستولى على البلاد وتمهدت له المغرب  ثم سار في أربعين ألفا برا وبحرا يقصد مصر فنزل لبدة وهي على أربعة مراحل من الإسكندرية ففجر تكين الخاصة عليهم النيل فحال الماء بينهم وبين مصر  قال المسبحي فكانت وقعة برقة فسلمها المنصور وانهزم إلى مصر  وفيها سار حباسة الكتامي في عسكر عظيم طليعة بين يدي ابن المهدي فوصل إلى الجيزة فتاه على المخاضة وبرز إليه عسكر ومنعوه وكان النيل زائدا فرجع جيش المهدي وعاثوا وأفسد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صدوا مصر في سنة ست وثلاث مئة مع القائم فأخذ الإسكندرية وكثيرا من الصعيد ثم رجع ثم أقبلوا في سنة ثمان وملكوا الجيزة  وفي نسب المهدي أقوال حاصلها أنه ليس بهاشمي ولا فاطمي  وكان موته قي نصف ربيع الأول سنة اثنتين وعشرين وثلاث مئة وله اثنتان وستون سنة وكانت دولته خمسا وعشرين سنة وأشهرا  وقام بعده ابنه القائم  نقل القاضي عياض في ترجمة أبي محمد الكستراتي أنه سئل عمن أكرهه بنو عبيد على الدخول في دعوتهم أو يقتل فقال يختار القتل ولا يعذر ويجب الفرار لأن المقام في موضع يطلب من أهله تعطيل الشرائع لا يجوز  قال القاضي عياض أجمع العلماء بالقيروان أن حال بني عبيد حال المرتدين والزنادقة  وقيل إن عبيد الله تملك المغرب فلم يكن يفصح بهذا المذهب إلا للخواص فلما تمكن أكثر القتل جدا وسبى الحريم وطمع قي أخذ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ئم  صاحب المغرب أبو القاسم محمد بن المهدي عبيد الله  مولده بسلمية في سنة ثمان وسبعين ومئتين  ودخل المغرب مع أبيه فبويع هذا عند موت أبيه في سنة اثنتين وعشرين وثلاث مئة  وكان مهيبا شجاعا قليل الخير فاسد العقيدة  خرج عليه في سنة اثنتين وثلاثين وثلاث مئة أبو يزيد مخلد بن كيداد البربري وجرت بينهما ملاحم وحصره مخلد بالمهدية وضيق عليه واستولى على بلاده ثم وسوس القائم واختلط وزال عقله وكان شيطانا مريدا يتزندق  ذكر القاضي عبد الجبار المتكلم أن القائم أظهر سب الأنبياء وكان مناديه يصيح العنوا الغار وما حوى وأباد عدة من العلماء وكان يراسل قرامطة البحرين ويأمرهم بإحراق المساجد والمصاحف فتج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باضية والبربر على مخلد وأقبل وكان ناسكا قصير الدلق يركب حمارا لكنهم خوارج وقام معه خلق من السنة والصلحاء وكاد أن يتملك العالم وركزت بنودهم عند جامع القيروان فيها لا إله إلا الله لا حكم إلا لله وبندان أصفران فيهما نصر من الله وفتح قريب وبند لمخلد فيه اللهم انصر وليك على من سب نبيك وخطبهم أحمد بن أبي الوليد فحض على الجهاد ثم ساروا ونازلوا المهدية ولما التقوا وأيقن مخلد بالنصر تحركت نفسه الخارجية وقال لأصحابه انكشفوا عن أهل القيروان حتى ينال منهم عدوهم ففعلوا ذلك فاستشهد خمسة وثمانون نفسا من العلماء والزهاد  وخوارج المغرب إباضية منسوبون إلى عبد الله بن يحيى بن إباض الذي خرج في أيام مروان الحمار وانتشر أتباعه بالمغرب يقول أفعالنا مخلوقة لنا ويكفر بالكبائر ويقول ليس في القرآن خصوص ومن خالفه حل د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عم وكان القائم يسمى أيضا نزارا ولما أخذ أكثر بلاد مصر في سنة سبع وثلاث مئة انتدب لحربه جيش المقتدر عليهم مؤنس فالتقى الجمعان فكانت وقعة مشهورة ثم تقهقر القائم إلى المغرب ووقع في جيشه الغلاء والوباء وفي خيلهم وتبعه أياما جيش المقتدر  وكان موت القائم في شوال سنة أربع وثلاثين محصورا بالمهدية لكن قام بعده ابنه المنصور  وقد أجمع علماء المغرب على محاربة آل عبيد لما شهروه من الكفر الصراح الذي لا حيلة فيه وقد رأيت في ذلك تواريخ عدة يصدق بعضها بعضا  وعوتب بعض العلماء في الخروج مع أبي يزيد الخارجي فقال وكيف لا أخرج وقد سمعت الكفر بأذني خضرت عقدا فيه جمع من سنة ومشارقة وفيهم أبو قضاعة الداعي فجاء رئيس فقال كبير منهم إلى هنا يا سيدي ارتفع إلى جانب رسول الله يعني أبا قضاعة فما نطق أحد  ووجد بخط فقيه قال في رجب سنة </w:t>
      </w: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م المكوكب يقذف الصحابة ويطعن على النبي صلى الله عليه وسلم وعلقت رؤوس حمير وكباش على الحوانيت كتب عليها أنها رؤوس صح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خرج أبو إسحاق الفقيه مع أبي يزيد وقال هم أهل القبلة وأولئك ليسوا أهل قبلة وهم بنو عدو الله فإن ظفرنا بهم لم ندخل تحت طاعة أبي يزيد لأنه خارجي  قال أبو ميسرة الضرير أدخلني الله في شفاعة أسود رمى هؤلاء القوم بحجر  وقال السبائي أي والله نجد في قتل المبدل للدين  وتسارع الفقهاء والعباد في أهبة كاملة بالطبول والبنود وخطبهم في الجمعة أحمد بن أبي الوليد وحرضهم وقال جاهدوا من كفر بالله وزعم أنه رب من دون الله وغير أحكام الله وسب نبيه وأصحاب نبيه فبكى الناس بكاء شديدا وقال اللهم إن هذا القرمطي الكافر المعروف بابن عبيد الله المدعي الربوبية جاحد لنعمتك كافر بربوبيتك طاعن على رسلك مكذب بمحمد نبيك سافك للدماء فالعنه لعنا وبيلا واخزه خزيا طويلا واغضب عليه بكرة وأصيلا ثم نزل فصلى بهم الجمعة  وركب ربيع القطان فرسه ملبسا وفي عنقه المصحف وح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ع كبير وهو يتلو آيات جهاد الكفرة فاستشهد ربيع في خلق من الناس يوم المصاف في صفر سنة أربع وثلاثين وكان غرض هؤلاء المجوس بني عبيد أخذه حيا ليعذبوه  قال أبو الحسن القابسي استشهد معه فضلاء وأئمة وعباد  وقال بعض الشعراء في بني عب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كر الغادر الغاوي لشيع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 الزنادق من صحب وتبا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عابدين إذا عجلا يخاطب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سحر هاروت من كفر وإبدا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قيل للروم أنتم مثلهم لبك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 لليهود لسدوا صمخ أسماع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صور  أبو الطاهر إسماعيل بن القائم بن المهدي العبيدي الباطني صاحب المغرب  ولي بعد أبيه وحارب رأس الإباضية أبا يزيد مخلد بن كيداد الزاهد والتقى الجمعان مرات وظهر مخلد على أكثر المغرب ولم يبق لبني عبيد سوى المهدية  فنهض المنصور وأخفى موت أبيه وصابر الإباضية حتى ترحل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ه ونازلوا مدينة سوسة فبرز المنصور من المهدية والتقوا فانكسر جيش مخلد على كثرتهم وأسر هو في سنة </w:t>
      </w: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مات بعد الأسر بأربعة أيام من الجراح فسلخ وحشي قطنا وصلب  وبنوا مدينة المنصورية مكان الوقعة فنزلها المنصور  وكان بطلا شجاعا رابط الجأش فصيحا مفوها يرتجل الخطب وفيه إسلام في الجملة وعقل بخلاف أبيه الزنديق  وقد جمع في قصره مرة من أولاد جنده ورعيته عشرة آلاف صبي وكساهم كسوة فاخرة وعمل لهم وليمة لم يسمع قط بمثلها وختنهم جميعا وكان يهب للواحد منهم المئة دينار والخمسين دينارا على أقدارهم  ومن محاسنه أنه ولى محمد بن أبي المنظور الأنصاري قضاء القيروان وكان من كبار أصحاب الحديث قد لقي إسماعيل القاضي والحارث بن أبي أسامة فقال بشرط أن لا آخذ رزقا ولا أركب دابة فولاه ليتألف الرعية فأحضر إليه يهودي قد سب فبطحه وضربه إلى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تحت الضرب خاف أن يحكم بقتله فتحل عليه الدولة  وأتى يوما بيته فوجد سلاف داية السلطان تشفع في امرأة نائحة فاسقة ليطلقها من حبسه فقال مالك قالت قضيب محبوبة المنصور تطلب منك أن تطلقها فقال يا منتنة لولا شيء لضربتك لعنك الله ولعن من أرسلك فولولت وشقت ثيابها ثم ذكرت أمرها للمنصور فقال ما أصنع به ما أخذ منا صلة ولا نقدر على عزله نحن نحب إصلاح البلد  خرج في رمضان سنة إحدى واربعين وثلاث مئة إلى مكان يتنزه فأصابه برد وريح عظيمة فأثر ذلك فيه ومرض ومات عدد كثير ممن معه ثم مات هو في سلخ شوال من السنة وله تسع وثلاثون سنة  وقد كان في سنة أربعين جهز جيشه في البحر إلى صقلية فهزموا النصارى وكانت ملحمة عظمى قتل فيها من العدو ثلاثون ألفا وأسر منهم ألوف وغنم الجند ما لا يعبر عنه  وقيل أنه افتتح مدينة جنوه ونهب أعمال سردان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كم على مملكة صقلية وافتتح له نائبه عليها فتوحات وانتصر على العدو وفرح بذلك المسلمون وتوطد سلطانه  وخلف خمسة بنين وست بنات  وذكر المشايخ أنهم ما رأوا فتحا مثله قط  وكان المنصور محببا إلى الرعية مقتصرا على إظهار التشيع وقام بعده المعز ولده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ز  هو المعز لدين الله أبو تميم معد بن المنصور إسماعيل بن القائم العبيدي المهدوي المغربي الذي بنيت القاهرة المعزية له كان صاحب المغرب وكان ولي عهد أبيه  ولي سنة إحدى وأربعين وثلاث مئة وسار في نواحي إفريقية يمهد ملكه فذلل الخارجين عليه واستعمل مماليكه على المدن واستخدم الجند وأنفق الأموال وجهز مملوكه جوهر القائد في الجيو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ار فافتتح سجلماسة وسار إلى أن وصل إلى البحر الأعظم وصيد له من سمكه وافتتح مدينة فاس وأسر صاحبها وصاحب سبتة وبعث بهما إلى أستاذه وقيل لم يقدر على سبتة وكانت لصاحب الأندلس المرواني  قال القفطي عزم المعز على بعث جيشه إلى مصر فسألته أمه أن يؤخر ذلك لتحج خفية فأجابها وحجت فأحس بقدومها الأستاذ كافور يعني صاحب مصر فحضر إليها وخدمها وحمل إليها تحفا وبعث في خدمتها أجنادا فلما رجعت منعت ابنها من قصد مصر فلما مات كافور بعث المعز جيشه فأخذوا مصر  قلت قدم عليهم جوهرا فجنى ما على البربر من الضرائب فكان ذلك خمس مئة ألف دينار وعمد المعز إلى خزائن آبائه فبذل منها خمس مئة حمل من المال وساروا في أول سنة ثمان وخمسين في أهبة عظيمة  وكانت مصر في القحط فأخذها جوهر وأخذ الشام والحجاز ونفذ يعرف مولاه بانتظام الأمر  وضربت السكة على الدينار بمصر وهي لا إله إلا الله محمد رس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علي خير الوصيين والوجه الآخر اسم المعز والتاريخ وأعلن الأذان بحي على خير العمل ونودي من مات عن بنت وأخ أو أخت فالمال كله للبنت فهذا رأي هؤلاء  ثم جهز جوهر هدية إلى المعز وهي عشرون كجاوة منها واحدة مرصعة بالجواهر وخمسون فرسا كاملةالعدة وخمس وخمسون ناقة مزينة وثلاث مئة وخمسون جملا بخاتي وعدة أحمال من نفائس المتاع وطيور في أقفاص سار بها جعفر ولد جوهر ومعه عدة أمراء إخشيدية تحت الحوطة مكرمين واعتقل أبناء الملك علي بن الإخشيد في رفاهية وأحسن إلى الرعية وتصدق بمال عظيم  وأخذت الرملة بالسيف وأسر صاحبها الحسن بن أخي الإخشيد وأمراؤه وبعثوا إلى المغرب  وأمر الأعيان بأن يعولوا المساكين لشدة الغلاء  فتهيأ المعز واستناب على المغرب بلكين الصنهاجي وسار بخزائنه وتوابيت آبائه وكان دخوله إلى الإسكندرية في شعبان سنة اثن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تين وثلاث مئة وتلقاه قاضي مصر الذهلي وأعيانها فأكرمهم وطال حديثه معهم وعرفهم أن قصده الحق والجهاد وأن يختم عمره بالأعمال الصالحة وأن يقيم أوامر جده رسول الله صلى الله عليه وسلم ووعظ وذكر حتى أعجبهم وبكى بعضهم ثم خلع عليهم وقال للقاضي أبي الطاهر الذهلي من رأيت من الخلفاء فقال واحدا قال من هو قال مولانا فأعجبه ذلك  ثم إنه سار حتى خيم بالجيزة فأخذ عسكره في التعدية إلى الفسطاط ثم دخل القاهرة وقد بني له بها قصر الإمارة وزينت مصر فاستوى على سرير ملكه وصلى ركعتين  وكان عاقلا لبيبا حازما ذا أدب وعلم ومعرفة وجلالة وكرم يرجع في الجملة إلى عدل وإنصاف ولولا بدعته ورفضه لكان من خيار الملوك  قيل إن زوجة صاحب مصر الإخشيد لما زالت دولتهم أودعت عند يهودي بغلطاقا من جوهر ثم إنها طلبته منه فأنكره وصمم فبذلت له كمه فأصر فما زالت حتى قالت خذه وهات كما منه فما فعل فأتت القصر فأذن المعز لها فحدثته بأمرها فأحضر اليهودي وقرره فلم يقر فنفذ إلى داره من أخرب حيطانها فوجدوا جرة فيها البغلطاق فلما رآه المعز ابتهر من حسنه وقد نقصه اليهودي درتين باعهما بألف وست مئة دينار فسلمه إليها فاجتهدت أن يأخذه هدية منها أو بثمن فأبى فقا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مير المؤمنين إنما كان يصلح لي إذ كنا أصحاب البلاد وأما اليوم فلا ثم أخذته ومضت  قيل إن المنجمين أخبروا المعز أن عليك قطعا فأشاروا أن يتخذ سربا يتوارى فيه سنة ففعل فلما طالت الغيبة ظن جنده المغاربة أنه رفع فكان الفارس منهم إذا رأى غمامة ترجل ويقول السلام عليك يا أمير المؤمنين ثم إنه خرج بعد سنة فخرج فما عاش بعدها إلا يسيرا  وللشعراء فيه مدائح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طلع الحسن من جبينك شمس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ق ورد من وجنتيك أط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أن الجمال خاف على ال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ذبولا فمد بالشعر ظ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ه ما صنعت ب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ك المحاجر في المعاج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ضى وأقضى في النف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من الخناجر في الحناجر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قد تعبت ببين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ب المهاجر في الهواج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يل إنه أحضر إلى المعز بمصر كتاب فيه شهادة جدهم عبيد الله بسلمية وفيه وكتب عبيد الله بن محمد بن عبد الله الباهلي فقال نعم هذه شهادة جدنا وأراد بقوله الباهلي أنه من أهل المباهلة لا أنه من باهلة  قلت ظهر هذا الوقت الرفض وأبدى صفحته وشمخ بأنفه في مصر والشام والحجاز والغرب بالدولة العبيدية وبالعراق والجزيرة والعجم بيني بويه وكان الخليفة المطيع ضعيف الدست والرتبة مع بنى بويه ثم ضعف بدنه وأصابه فالج وخرس فعزلوه وأقاموا ابنه الطائع لله وله السكة والخطبة وقليل من الأمور فكانت مملكة هذا المعز أعظم وأمكن  وكذلك دولة صاحب الأندلس المستنصر بالله المرواني كانت موطدة مستقلة كوالده الناصر لدين الله الذي ولي خمسين عاما  وأعلن الأذان بالشام ومصر بحي على خير العمل فلله الأمر كله  قيل ما عرف عن المعز غير التشيع وكان يطيل الصلاة ومات قب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سنة ابنه عبد الله ولي العهد وصبر وغلقت مصر لعزائه ثلاثا وشيعوه بلا عمائم بل بمناديل صوف فأمهم المعز بأتم الصلاة وأحسنها  في سنة ستين وثلاث مئة وجد بالسوق قد نسج فيه المعز عز وجل فأحضر النساج إلى الجوهر فأنكر ذلك وصلب النساج ثم أطلق  وأخذ المحتسب من الطحانين سبع مئة دينار فأنكر عليه جوهر ورد الذهب إليهم  وأبيع تليس الدقيق بتسعة عشر دينارا ثم انحل السعر في سنة ستين وثلاث مئة وكان الغلاء أربع سنين  وقبض جوهر على تسع مئة وأربعين جنديا والإخشيد في وقت واحد وقيدوا  وثارت عليه القرامطة واستولوا على كثير من الشام وساروا حتى أتوا مصر فحاربهم جوهر وجرت أمور مهولة  وعزل سنة </w:t>
      </w: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الوزارة ابن حنزابة وأهين  ووقع المصاف بين جوهر والقرامطة وقتل خلق وذلك بظاهر القاه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ستمر ذلك ثلاثة أيام ثم ترحل الأعسم االقرمطي منهزما وذلوا واتهم الأعسم أمراءه بالمخامرة فقبض عليهم  وصلى بالناس المعز يومي العيد صلاة طويلة بحيث إنه سبح في السجود نحو ثلاثين ثم خطبهم فأبلغ وأحبته الرعية  وصنع شمسية لتعمل على الكعبة ثمانية أشبار في مثلها من حرير أحمر وفيها اثنا عشر هلالا من ذهب وفي الهلال ترنجة قد رصعت بجواهر وياقوت وزمرد لم يشاهد أحد مثلها  وقدم له جوهر القائد تحفا بنحو من ألف ألف دينار فخلع عليه وأعطاه ما يليق به  مات المعز في ربيع الآخر سنة خمس وستين وثلاث مئة بالقاهرة المعزية وكان مولده بالمهدية التي بناها جدهم وعاش ستا وأربعين سنة  وكانت دولته أربعا وعشرين سنة  وقام بعده ابنه العزيز ب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جرى على دمشق وغيرهما من عساكر المغاربة كل قبيح من القتل والنهب وفعلوا ما لا يفعله الفرنج ولولا خوف الإطالة لسقت ما يبكي الأعين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زيز بالله  صاحب مصر أبو منصور نزار بن المعز معد بن إسماعيل العبيدي المهدوي المغربي  ولد سنة أربع وأربعين وثلاث مئة  قام بعد أبيه في ربيع الأول سنة خمس وستين  وكان كريما شجاعا صفوحا أسمر أصهب الشعر أعين أشهل بعيد ما بين المنكبين حسن الأخلاق قريبا من الرعية مغرى بالصيد ويكثر من صيد السباع ولا يؤثر سفك الدماء وله نظم ومعرفة  توفي في العيد ولد له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حن بنو المصطفى ذوو مح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لنا مبتلى وخاتمن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جيية في الأنام محنت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جرعها في الحياة كاظم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فرح هذا الورى بعيد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را وأعيادنا مآتم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منصور الثعالب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تيمة سمعت الشيخ أبا الطيب يحكي أن الأموي صاحب الأندلس كتب إليه نزار صاحب مصر كتابا سبه فيه وهجاه فكتب إليه الأموي أما بعد فإنك عرفتنا فهجوتنا ولو عرفناك لأجبناك فاشتد هذا على العزيز وأفحمه عن الجواب يشير أنك دعي لا نعرف قبيلتك  قال أبو الفرج بن الجوزي كان العزيز قد ولى عيسى بن نسطورس النصراني أمر مصر واستناب منشا اليهودي بالشام فكتبت إليه امرأة بالذي أعز اليهود والنصارى بمنشا وابن نسطورس وأذل المسلمين بك إلا ما نظرت في أمري فقبض على الاثنين وأخذ من عيسى ثلاث مئة ألف دينار  قال ابن خلكان وغيره أكثر أهل العلم لا يصححون نسب المهدي عبيد الله جد خلفاء مصر حتى إن العزيز في أول ولايته صعد المنبر يوم جمعة فوجد هناك رقعة ف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سمعنا نسبا منك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بكي على المنبر والجامع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كنت فيما تدعي صاد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ذكر أبا بعد الأب الراب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 ترد تحقيق ما قل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سب لنا نفسك كالطائ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ولا دع الأنساب مستو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دخل بنا في النسب الواس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أنساب بني هاش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صر عنها طمع الطا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عد مرة أخرى فرأى ورقة ف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ظلم والجور قد رض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بالكفر والحما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كنت أعطيت علم غ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 لنا كاتب البطا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ال ابن خلكان وذلك لأنهم ادعوا علم المغيبات ولهم في ذلك أخبار مشهورة  وفتحت للعزيز حلب وحماه وحمص وخطب أبو الذواد محمد بن المسيب بالموصل له ورقم اسمه على الأعلام والسكة سنة </w:t>
      </w: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خطب له أيضا باليمن وبالشام ومدائن المغرب  وكانت دولة هذا الرافضي أعظم بكثير من دولة أمير المؤمنين الطائع ابن المطيع العباسي  قال المسبحي وفي سنة ثمانين أسس جامع القاهرة 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ام العزيز بني قصر البحر الذي لم يكن مثله في شرق ولا غرب وجامع القرافة وقصر الذهب  وفي أيامه أظهر سب الصحابة جهارا  وقي سنة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جت جميلة بنت ناصر الدولة صاحب الموصل  فمما كان معها أربع مئة محمل فكانت لا يدرى في أي محمل هي  وأعتقت خمس مئة نفس ونثرت على الكعبة عشرة آلاف مثقال وسقت جميع الوفد سويق السكر والثلج كذا قال الثعالبي وخلعت وكست خمسين ألفا ولقد خطبها السلطان عضد الدولة فأبت فحنق لذلك ثم تمكن منها فأفقرها وعذبها ثم ألزمها أن تقعد قي الحانة لتحصل من الفاحشة ما تؤدي فمرت مع الأعوان فقذفت نفسها في دجلة فغرقت عفا الله عنها  وفي سن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رت وقعات بين المصريين وهفتكين الأمير وقتل خلق وضرب المثل بشجاعة هفتكين وهزم الجيوش وفر منه جوهر القائد فسار لحربه صاحب مصر العزيز بنفسه فالتقوا بالرملة وكان هفتكين على فرس أدهم يجول في الناس فبعث إليه العزيز رسولا يقول أزعجتني وأحوجتني لمباشرة الحرب وأنا طالب للصلح وأهب لك الشام كله قال فنزل وباس الأرض واعتذر ووقع الحرب وقال فات الأمر ثم حمل على الميسرة فهزمها فحمل العزيز بنفسه علي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بطال فانهزم هفتكين ومن معه والقرامطة واستحر بهم القتل ونودي من أسر هفتكين فله مئة ألف دينار وذهب هفتكين جريحا في ثلاثة فظفر به مفرج بن دغفل ثم أتى به العزيز فلم يؤذه بل بلغه أعلى الرتب مديدة ثم سقاه ابن كلس الوزير فأنكر العزيز ذلك فداراه ابن كلس بخمس مئة ألف دينار  وفي سنة </w:t>
      </w: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ثب على دمشق قسام الجبيلي التراب والتف عليه أحداث البلد وشطارها ولم يبق لأميرها معه أمر  وجاء رسول العزيز إلى أمير الوقت عضد الدولة ليخطب له فأجابه بتلطف وود وإتحاف ولم يتهيأ ذلك  وفيها أي سنة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طن الطائع عضد الدولة وبلغه أقصى الرتب وفوض إليه أمور الرعية شرقا وغربا وعقد بيده له لواءين وزاد في ألقابه تاج الملة  وتزوج الطائع ببنته على مئة ألف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سبعين رجع عضد الدولة من همذان فخرج الطائع لتلقيه أكره على ذا وما جرت عادة لخليفة بهذا  وفي سنة إحدى وقع حريق عظيم ببغداد وذهبت الأموال  وفي سنة اثنتين مات السلطان عضد الدولة والسيدة المحجبة سارة أخت المقتدر وقد قاربت التسعين ولطموا أياما في الأسواق على العضد وتملك ابنه صمصام الدولة  وفي سنة </w:t>
      </w: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هيأ العزيز لغزو الروم فأحرقت مراكبه فغضب وقتل مئتي نفس اتهمهم ثم وصلت رسل طاغية الروم بهدية تطلب الهدنة فأجاب بشرط أن لا يبقى في مملكتهم أسير وبأن يخطبوا للعزيز بقسطنطينية في جامعها وعقدت سبعة أعوام  ومات متولي إفريقية يوسف بلكين وقام ابنه المنصور وبعث تقادم إلى العزيز قيمتها ألف ألف دينار  واشتد القحط ببغداد وابتيعت كارة الدقيق بمئتين وستين در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لب شرف الدولة على بغداد وقبض على أخيه الصمصام  وفي سنة </w:t>
      </w: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زل من الخلافة الطائع وولي القادر  وفي سنة ست وثمانين في رمضان مات العزيز ببلبيس في حمام من القولنج وعمره اثنتان وأربعون سنة وأشهر وقام ابنه الحاكم الزنديق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كم  صاحب مصر الحاكم بأمر الله أبو علي منصور بن العزيز نزار بن المعز معد بن المنصور إسماعيل بن القائم محمد بن المهدي العبيدي المصري الرافضي بل الإسماعيلي الزنديق المدعي الربوبية  مولده في سنة خمس وسبعين وثلاث مئة  وأقاموه في الملك بعد أبيه وله إحدى عشرة سنة فحكى هو قال ضمني أبي وقبلني وهو عريان وقال امض فالعب فأنا في عافية قال ثم توفي فأتاني برجوان وأنا على جميزة في الد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انزل ويحك الله الله فينا فنزلت فوضع العمامة بالجوهر على رأسي وقبل الأرض ثم قال السلام عليك يا أمير المؤمنين وخرج بي إلى الناس فقبلوا الأرض وسلموا علي بالخلافة  قلت وكان شيطانا مريدا جبارا عنيدا كثير التلون سفاكا للدماء خبيث النحلة عظيم المكر جوادا ممدحا له شأن عجيب ونبأ غريب كان فرعون زمانه يخترع كل وقت أحكاما يلزم الرعية بها أمر بسب الصحابة رضي الله عنهم وبكتابة ذلك على أبواب المساجد والشوارع وأمر عماله بالسب وبقتل الكلاب في سنة خمس وتسعين وثلاث مئة وأبطل الفقاع والملوخيا وحرم السمك الذي لا فلوس عليه ووقع ببائع لشيء من ذلك فقتلهم  وفي سنة اثنتين وأربع مئة حرم بيع الرطب وجمع منه شيئا عظيما فأحرقه ومنع من بيع العنب وأباد الكروم وأمر النصارى بتعليق صليب في رقابهم زنته رطل وربع بالدمشقي وألزم اليهود أن يعلقوا في أعناقهم قرمية في زنة الصليب إشارة إلى رأس العجل الذي عبدوه وأن تكون عمائمهم سودا وأن يدخلوا الحمام بالصليب وبالقرمية ثم أفرد لهم حمامات وأمر في العام بهدم كنيسة قمامة وبهدم كنائس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سلم عدة ثم إنه نهى عن تقبيل الأرض وعن الدعاء له في الخطب وفي الكتب وجعل بدله السلام عليه  وقيل إن ابن باديس أمير المغرب بعث ينقم عليه أمورا فأراد أن يستميله فأظهر التفقه وحمل في كمه الدفاتر وطلب إلى عنده فقيهين وأمرهما بتدريس فقه مالك في الجامع ثم تغير فقتلهما صبرا  وأذن للنصارى الذين أكرههم في العود إلى الكفر  وفي سنة </w:t>
      </w: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فى المنجمين من بلاده  ومنع النساء من الخروج من البيوت فأحسن وأبطل عمل الخفاف لهن جملة وما زلن ممنوعات من الخروج سبع سنين وسبعة أشهر  ثم بعد مدة أمر بإنشاء ما هدم من الكنائس وبتنصر من أسلم  وأنشأ الجامع بالقاهرة وكان العزيز ابتدأه  وقد خرج عليه أبو ركوة الوليد بن هشام العثماني الأندلسي بأرض برقة والتف عليه البربر واستفحل أمره فجهز الحاكم لحربه جيش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تصر أبو ركوة وتملك وجرت خطوب ثم أسر وقتل من جنده نحو من سبعين ألفا وحمل إلى الحاكم في سنة </w:t>
      </w: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ذبحه صبرا  وقد حبب في الآخر إلى الحاكم العزلة وبقي يركب وحده في الأسواق على حمار ويقيم الحسبة بنفسه وبين يديه عبد ضخم فاجر فمن وجب عليه تأديب أمر العبد أن يولج فيه والمفعول به يصيح  وقيل إنه أراد ادعاء الإلهية وشرع في ذلك فكلمه الكبراء وخوفوه من وثوب الناس فتوقف  وفي سنة إحدى وأربع مئة أقام الدعوة قرواش بن مقلد بالموصل للحاكم فأعطى الخطيب نسخة بما يقوله الحمد لله الذي انجلت بنوره غمرات الغصب وانقهرت بقدرته أركان النصب وأطلع بأمره شمس الحق من الغرب ومحى بعدله جور الظلمة فعاد الحق إلى نصابه الباين بذاته المنفرد بصفاته لم يشبه الصور فتحتويه الأمكنة ولم تره العيون فتصفه  ثم صلى على النبي صلى الله عليه وسلم ثم علي أمير المؤمنين وسيد الوصيين وعماد العلم وعلى أغصانه البواسق اللهم وصل على الإمام المهدي بك والذي جاء بأمرك وصل على القائم بأمرك والمنصور بنصرك وعلى المعز لدينك المجاهد في سبيلك وصل على العزيز بك واجعل نوامي صلواتك على مولانا إمام الزمان وحص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يمان صاحب الدعوة العلوية عبدك ووليك أبي علي الحاكم بأمرك أمير المؤمنين  وأقيمت الدعوة على يد قرواش بالكوفة وبالمدائن  ثم استمال القادر بالله قرواشا ونفذ إليه تحفا بثلاثين ألف دينار  فأعاد له الخطبة  واستحوذت العرب على الشام وحاصروا القلاع  وتم القحط الشديد بنيسابور ونواحيها حتى هلك مئة ألف أو يزيدون وأكلت الجيف ولحوم الآدميين  وفي الأربع مئة وبعدها كانت الأندلس تغلي بالحروب والقتال على الملك  وأنشأ دارا كبيرة ملأها قيودا وأغلالا وجعل لها سبعة أبواب وسماها جهنم فكان من سخط عليه أسكنه فيها  ولما أمر بحريق مصر واستباحها بعث خادمه ليشاهد الحال فلما رجع قال كيف رأيت قال لو استباحها طاغية الروم ما زاد على ما رأيت فضرب عنقه  وفي سنة اثنتين وأربع مئة كتب ببغداد محضر يتضمن القدح في أنس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صحاب مصر وعقائدهم وأنهم أدعياء وأن انتماءهم إلى الإمام علي باطل وزور وأن الناجم بمصر اليوم وسلفه كفار وفساق زنادقة وأنهم لمذهب الثنوية معتقدون عطلوا الحدود وأباحوا الفروج وسفكوا الدماء وسبوا الأنبياء وادعو الربوبية فكتب خلق في المحضر منهم الشريف الرضي وأخوه المرتضى والقاضي أبو محمد بن الأكفاني والشيخ أبو حامد الإسفراييني وأبو محمد الكشفلي الفقيه والقدوري والصيمري وعدة  وهرب من مصر ناظر الديوان الوزير أبو القاسم بن المغربي إذ قتل الحاكم أباه وعمه وصار إلبا عليه يسعى في زوال ملكه وحسن لمفرج الطائي أمير العرب الخروج على الحاكم ففعل وقتل قائد جيشه وعزموا على مبايعة صاحب مكة العلوي وكاد أن يتم ذلك ثم تلاشى  وفي سنة ثلاث وأربع مئة أخذ الوفد العراقي وغورت المياه وهلك بضعة عشر ألف مسلم ثم أخذ من العرب ببعض الثأر وقتل عدة  وبعث الملك محمود بن سبكتكين كتابا إلى الخليفة بأنه ورد إليه من الحاكم كتاب يدعوه فيه إلى بيعته وقد خرق الكتاب وبصق عليه  وفي سنة أربع جعل الحاكم ولي عهده ابن عمه عبد الرح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ياس وصلحت سيرته وأعتق أكثر مماليكه  وفي هذا القرب تمت ملحمة عظيمة بين ملك الترك طغان بالمسلمين وبين عساكر الصين فدامت الحرب أياما وقتل من كفار الصين نحو من مئة ألف  وفي سنة خمس ظفر الحاكم بنساء على فساد فغرقهن وكانت الغاسلة لا تخرج إلى امرأة إلا مع عدلين ومر القاضي مالك بن سعيد الفارقي فنادته صبية من روزنة أقسمت عليك بالحاكم أن تقف فوقف فبكت وقالت لي أخ يموت فبالله إلا ما حملتني إليه لأراه فرق وبعث معها عدلين فأتت بيتا فدخلت والبيت لعاشقها فجاء الزوج فسأل الجيران فحدثوه فجاء إلى القاضي وصاح وقال لا أخ لها وما أفارقك حتى تردها إلي فحار القاضي وطلع بالرجل إلى الحاكم ونادى العفو فأمره أن يركب مع الشاهدين فوجدوا المرأة والشاب في إزار واحد على خمار فحملا على هيئتهما فسألها الحاكم فأحالت على الشاب وقال بل هجمت علي وزعمت أنها بلا زوج فلفت في بارية وأحرقت وضرب الشاب ألف سوط  وولي دمشق للحاكم عدة أمراء ما كان يدع النائب يستقر حتى يعز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سنة سبع وأربع مئة سقطت قبة الصخرة  وفيها استولى ابن سبكتكين على خوارزم  وفيها قتل الدرزي الزنديق لادعائه ربوبية الحاكم  وفي سنة تسع افتتح محمود مدينتين من الهند وجرت له حروب وملاحم عجيبة  وفي شوال سنة إحدى عشرة وأربع مئة عدم الحاكم وكان الخلق في ضنك من العيش معه صالحهم وطالحهم وكانوا يدسون إليه الرقاع المختومة بسبه والدعاء عليه لأنه كان يدور في القاهرة على دابة ويتزهد  وعملوا هيئة امرأة من كاغد بخف وإزار في يدها قصة فأخذها فرأى فيها العظائم فهم بالمرأة فإذا هي تمثال فطلب العرفاء والأمراء فأمر بالمضي إلى مصر ونهبها وإحراقها فذهبوا لذلك فقاتل أهلها ودافعوا واستمرت النار والحرب بين الرعية والعبيد ثلاثا وهو يركب حماره ويشاهد الحريق والضجة فيتوجع للناس ويقول لعن الله من أمر بهذا فلما كان ثالث يوم اجتمع الكبراء والمشايخ إليه ورفعوا المصاحف وبكوا فرحمهم جنده الأتراك وانضموا إليهم وقاتلوا معهم وقال هو ما أذنت لهم وقد أذنت لكم في الإيقاع بهم وبعث في السر إلى العبيد استمروا وقواهم بالأسلحة وف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لك الناس فبعثوا إليه يقولون نحن نقصد أيضا القاهرة فأمر العبيد بالكف بعد أن أحرق من مصر ثلثها ونهب وأسر النصف ثم اشترى الناس حرمهم من العبيد بعد أن فجروا بهن وكان قوم من جهلة الغوغاء إذا رأوا الحاكم يقولون يا واحد يا أحد يا محيي يا مميت ثم أوحش أخته ست الملك بمراسلات قبيحة أنها تزني فغضبت وراسلت الأمير ابن دواس وكان خائفا من الحاكم ثم ذهبت إليه سرا فقبل قدمها فقالت جئت في أمر أحرس نفسي ونفسك قال أنا مملوكك قالت أنت ونحن على خطر من هذا وقد هتك الناموس الذي قرره آباؤنا وزاد به جنونه وعمل ما لا يصبر عليه مسلم وأنا خائفة أن يقتل فنقتل وتنقضي هذه الدولة أقبح انقضاء قال صدقت فما الرأي قالت تحلف لي وأحلف لك على الكتمان فتعاقدا على قتله وإقامة ابنه وتكون أنت أتابكه فاختر عبدين تعتمد عليهما على سرك فأحضر عبدين شهمين أمينين فحلفتهما وأعطتهما ألف دينار وإقطاعا وقالت اكمنا له في الجبل فإنه غدا يصعد وما معه سوى ركابي ومملوك ثم ينفرد عنهما فدونكماه وكان الحاكم ينظر في النجوم وعليه قطع حينئذ متى نجا منه عاش نيفا وثمانين سنة فأعلم أمه وأعطاها مفتاح خزانة فيها ثلاث مئة ألف دينار وقال حوليها إلى قصرك فبكت وقالت إذا كنت تتصور هذا فلا تركب الليلة قال نعم وكان يعس في رجال ففعل ذلك ونام فانتبه في الثلث الأخير وقال إن لم أركب وأتفرج خرجت نفسي وكان مسودنا فركب وصعد في الجبل ومعه صبي فشد عليه العبد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طعا يديه وشقا جوفه وحملاه في عباءة له إلى ابن دواس وقتلا الصبي وأتى به ابن دواس إلى أخته فدفنته في مجلس سرا وطلبت الوزير واستكتمته وأن يطلب ولي العهد عبد الرحيم ليسرع وكان بدمشق وجهزت أميرا في الطريق ليقبض على عبد الرحيم ويدعه بتنيس وفقد الحاكم وماج الخلق وقصدوا الجبل فما وقفوا له على أثر وقيل بل وجدوا حماره معرقبا وجبته بالدماء وقيل قالت أخته إنه أعلمني أنه يغيب في الجبل أسبوعا ورتبت ركابية يمضون ويعودون فيقولون فارقناه بمكان كذا وكذا ووعدنا إلى يوم كذا وأقبلت ست الملك تدعو الأمراء وتستحلفهم وتعطيهم الذهب ثم ألبست علي بن الحاكم أفخر الثياب وقالت لابن دواس المعول في قيام دولته عليك فقبل الأرض وأبرزت الصبي ولقبته الظاهر لإعزاز دين الله وألبسته تاج جدها المعز وأقامت النياحة على الحاكم ثلاثة أيام وجعلت القواعد كما في النفس وبالغت في تعظيم ابن دواس ثم رتبت له في الدهليز مئة فهبروه وقتلت جماعة ممن اطلع على سرها فعظمت هيبتها وماتت بعد ثلاث سنين  وذكرنا في ترجمته أنه خرج من القصر فطاف ليلته ثم أصبح فتوجه إلى شرقي حلوان معه ركابيان فرد أحدهما مع تسعة من العرب ثم أمر الآخر بالانصراف فزعم أنه فارقه عند المقصبة فكان آخر الع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 وخرج الناس على رسمهم يلتمسون رجوعه معهم الجنائب ففعلوا ذلك جمعة ثم خرج في ثاني ذي القعدة مظفر صاحب المظلة ونسيم وعدة فبلغوا دير القصير وأمعنوا في الدخول في الجبل فبصروا بحماره الأشهب المسمى بقمر وقد ضربت يداه فأثر فيهما الضرب وعليه سرجه ولجامه فتتبعوا أثر الحمار فإذا أثر راجل خلفه وراجل قدامه فقصوا الأثر إلى بركة بشرقي حلوان فنزل رجل إليها فيجد فيها ثيابه وهي سبع جباب فوجدت مزررة وفيها آثار السكاكين فما شكوا في قتله  وثم اليوم طائفة من طغام الإسماعيلية الذين يحلفون بغيبة الحاكم ما يعتقدون إلا أنه باق وأنه سيظهر نعوذ بالله من الجهل  وحلوان قرية نزهة على خمسة أميال من مصر كان بها قصر الأمير عبد العزيز بن مروان فولد له هناك عمر بن عبد العزيز فيما ي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قتل الحاكم جماعة من الأمراء بلا ذنب وذبح قاضيين له  وأما عبد الرحيم بن إلياس العبيدي فإن الحاكم ولاه عهده ثم بعثه على نيابة دمشق سنة عشر وأربع مئة فأقبل على الملاهي والخمور واضطرب العسكر عليه ووقع الحرب بدمشق والنهب وصادر هو الرعية فلما مات الحاكم قبض الأمراء على ولي العهد وسجنوه واغتالوه  وقيل بل نحر نفسه قي الحبس  وسيرة الحاكم وعسفه تحتمل كراريس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ظاهر  صاحب مصر الظاهر لإعزاز دين الله أبو الحسن علي بن الحاكم منصور بن العزيز نزار بن المعز العبيدي المصري ولا أستحل أن أقول العلوي الفاطمي لما وقر في نفسي من أنه دعي وقيل يكنى أبا هاشم  بويع وهو صبي لما قتل أبوه في شوال سنة إحدى عشرة وأربع مئة  وكانت دولته على مصر والشام والمغرب ولكن طمع في أطراف بلاده طوائف فتقلب حسان بن مفرج الطائي صاحب الرملة على كثير من الشام وضعفت الإمارة العبيدية قل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زر له نجيب الدولة علي بن أحمد الجرجرائي ولولده وكان نبيلا محتشما من بيت وزارة لكنه أقطع اليدين من المرفقين قطعهما الحاكم سنة أربع وأربع مئة لكونه خانه فكان يعلم العلامة عنه القاضي أبو عبد الله القضاعي وهي الحمد لله شكرا لنعمته  وفي أول ولاية الظاهر أقدم متولي بتنيس ما تحصل عنده فكان ألف ألف دينار وألفي ألف درهم  قال المحدث محمد بن علي بن عبد الرحمن العلوي الكوفي في سنة ثلاث عشرة لما صليت الجمعة والركب بعد بمنى قام رجل فضرب الحجر الأسود بدبوس ثلاثا وقال إلى متى يعبد الحجر فيمنعني محمد مما أفعله فإني اليوم أهدم هذا البيت فاتقاه الناس وكاد يفلت وكان أشقر أحمر جسيما تام القامة وكان على باب المسجد عشرة فرسان على أن ينصروه فاحتسب رجل فوجأه بخنجر وتكاثروا عليه فأحرق وقتل جماعة من أصحابه وثارت الفتنة فقتل نحو العشرين ونهب المصريون وقيل أخذ أربعة من أصحابه فأقروا بأنهم مئة تبايعوا على ذلك فضربت أعناق الأربعة وتهشم وجه الحجر وتساقط منه شظا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رج مكسره أسمر إلى صفرة  ومات الظاهر في سنة سبع وعشرين وأربع مئة ولم يبلغني كبير شيء من أخباره وقام بعده ابنه المستنصر وقيل كان غارقا في اللهو والمسكر والسراري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نصر بالله  صاحب مصر المستنصر بالله أبو تميم معد بن الظاهر لإعزاز دين الله علي بن الحاكم أبي علي منصور بن العزيز بن المعز العبيدي المصري  ولي الأمر بعد أبيه وله سبع سنين وذلك في شعبان سنة سبع وعشرين فامتدت أيامه ستين سنة وأربعة أشهر  وفي وسط دولته خطب له بإمرة المؤمنين على منابر العراق في سنة إحدى وخمسين وأربع مئة والتجأ القائم بأمر الله الخليفة إلى أمير العرب فأجاره ثم بعد عام عاد إلى خلافته  وكان الحاكم قد هدم القمامة التي بالقدس فأذن المستنصر لطاغية الروم أن يجددها وهادنه على إطلاق خمسة آلاف أسير مسلمين وغرم أموالا على عمارت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خلافته ظهر بمصر سنة أربع وثلاثين سكين الذي كان يشبه الحاكم فادعى أنه هو وقد خرج من الغيبة فتبعه خلق من الغوغاء ممن يعتقدون رجعة الحاكم وقصدوا القصر فثارت الفتنة ثم أسر هذا وصلب هو وجماعة بالقاهرة  وفي سنة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هز جيشا لمحاربة صاحب حلب ثمال بن مرداس  وفي سنة أربعين خلع المعز بن باديس متولي القيروان للعبيدية طاعتهم وأقام الدعوة لبني العباس وقطع دعوة المستنصر فبعث إليه يتهدده فنا التفت فجهز لحربه عسكرا من العرب فحاربوه وهم بنو زغبة وبنو رياح وجرت خطوب يطول شرحها  وفي هذا الوقت غزت الغز مع إبراهيم ينال السلجوقي وقيل ما كان معهم فغزوا إلى قريب القسطنطينية وغنموا وسبوا أزيد من مئة ألف وقيل جرت المكاسب على عشرة آلاف عجلة وكان فتحا عظيما  وفيها صرف المستنصر عن نيابة دمشق ناصر الدولة وسيفها ابن حمدان بطارق الصقلبي ثم عزل طارقا بعد أشهر ثم لم يطول فعز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رفق المستنصري ووزر معه أبو محمد الماشلي  وكان الرفض أيضا قويا بالعراق  وفي سنة ست وأربعين ملكت العرب المصريون مدينة طرابلس وملكوا مؤنس بن يحيى المرداسي وحاصروا المدائن ونهبوا القرى وحل بالناس أعظم بلاء فبرز ابن باديس في ثلاثين ألفا وكانت العرب ثلاثة آلاف فالتقوا وثبت الجمعان ثم انكسر ابن باديس واستحر القتل بجيشه وحازت العرب الخيل والخيام بما حو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ابن باديس لأفضل ما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 لعمري ما لديه رج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ثلاثون ألفا منهم هزمت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ة ألف إن ذا لمح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صدهم ابن باديس وهجم عليه فانكسر أيضا وقتل عسكره فساق على حمية وحاصرت العرب القيروان وتحيز المعز بن باديس إلى المهدية وجرت حروب تشيب النواصي في هذه الأعوام  وفي سنة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بالأندلس القحط الذي ما سمع بمثله ويسمونه الجوع الكبير  وكان بمصر القحط والفناء  وفي سنة تسع تسلم نواب المستنصر ح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غلاء مفرط ببغداد وفناء وأما بما وراء النهر فتجاوز الوصف  وفي سنة خمسين جاء من مصر ناصر الدولة الحمداني على إمرة دمشق  وفي سنة خمس وخمسين ولي دمشق أمير الجيوش بدر  وفي سنة سبع تمت ملحمة كبرى بالمغرب بين تميم بن المعز بن باديس وبين قرابته الناصر الذي بنى بجاية وانهزم الناصر وقتل من البربر أربعة وعشرون ألفا وفيها بنيت بجاية وببغداد النظامية  وفي سنة إحدى وستين كان حريق جامع دمشق ودثرت محاسنه واحترقت الخضراء معه وكانت دار الملك من حرب وقع بين عسكر العراق وعسكر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اثنين وستين قطعت من مكة الدعوة المستنصرية وخطب للقائم بأمر الله وترك الأذان بحي على خير العمل وذلك لذلة المصريين بالقحط الأكبر وفنائهم وأكل بعضهم بعضا وتمزقوا في البلاد من الجوع وتمحقت خزائن المستنصر وافتقر وتعثر  وفي هذه النوبة نقل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آة أن امرأة خرجت وبيدها مد لؤلؤ لتشتري به مد قمح فلم يلتفت إليها أحد فرمته فما كان له من يلتقطه فكاد الخراب أن يستولي على سائر الأقاليم حتى لأبيع الكلب بستة دنانير والقط بثلاثة دنانير حتى أبيع الإردب بمئة دينار  وفي سنة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زم السلطان ألب أرسلان طاغية الروم وأسره وقتل من العدو ستون ألفا  وأقبل أتسز الخوارزمي أحد أمراء ألب أرسلان فاستولى على الشام إلا قليلا وعسف وتمرد وعتا  واشتغل جيش مصر بنفوسهم ثم اختلفوا واقتتلوا مدة وصار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رقتين فرقة العبيد وعرب الصعيد وفرقة الترك والمغاربة ورأسهم ابن حمدان فالتقوا بكوم الريش فهزمهم ابن حمدان وقتل وغرق نحو من أربعين ألفا ونفدت خزائن المستنصر على الترك ثم اختلفوا ودام الحرب أياما وطمعوا في المستنصر وطالبوه حتى أبيعت فرش القصر وأمتعته بأبخس ثمن وغلبت العبيد على الصعيد وقطعوا الطرق وكان نقد الأتراك في الشهر أربع مئة ألف دينار واشتدت وطأة ناصر الدولة وصار هو الكل فحسده الأمراء وحاربوه فهزموه ثم جمع وأقبل فانتصر وتعثرت الرعية بالهيج مع القحط ونهبت الجند دور العامة  قال ابن الأثير اشتد الغلاء حتى حكي أن امرأة أكلت رغيفا بألف دينار باعت عروضا تساوي ألف دينار بثلاث مئة دينار فاشترت بها جوالق قمح فانتهبه الناس فنهبت هي منه فحصل لها ما خبز رغيفا  واضمحل أمر المستنصر بالمرة وخمل ذكره وبعث ابن حمدان يطالبه بالعطاء فرآه رسوله على حصير وما حوله سوى ثلاثة غلمان فقال أما يكفي ناصر الدولة ان أجلس في مثل هذا الحال فبكى الرسول ورق له ناصر الدولة وقرر له كل يوم مئة دينار  وكان ناصر الدولة يظهر التسنن ويعيب المستنصر لخبث رفضه وعقيدته وتفرق عن المستنصر أولاده وأهله من الجوع وتقرفو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اد ودام الجهد عامين ثم انحط السعر في سنة خمس وستين  قال ابن الأثير بالغ ابن حمدان في إهانة المستنصر وفرق عنه عامة أصحابه وكان غرضه أن يخطب لأمير المؤمنين القائم ويزيل دولة الباطنية وما زال حتى قتله الأمراء وقتلوا أخويه فخر العرب وتاج المعالي وانقطعت دولتهم  وفي سنة سبع وستين ولي الأمور أمير الجيوش بدر فقتل أمير الأمراء الدكز والوزير ابن كدينة وكان المستنصر قد كتب إليه سرا ليقدم من عكا فأعاد الجواب أن الجند بمصر قد فسد نظامهم فإن شئت أتيت بجند معي فأذن له أن يفعل ما أحب فاستخدم عسكرا وأبطالا وركبوا البحر في الشتاء مخاطرة وبغت مصر وسلم فولاه المستنصر ما وراء بابه فلما كان الليل بقي يبعث إلى كل أمير طائفة بصورة رسا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خرج الأمير فيقتلونه ويأتون برأسه فما أصبح إلا وقد مهد البلد واحتاط على أموال الجميع ونقله إلى القصر وسار إلى دمياط فهذبها وقتل الذين تغلبوا عليها وحاصر الإسكندرية ودخلها بالسيف وقتل عدة وقتل بالصعيد اثني عشر ألفا وأخذ عشرين ألف امرأة وخمسة عشر ألف فرس فتجمعوا لحربه ثانيا فكانوا ستين ألفا فساق وبيتهم في جوف الليل فقتل خلق وغرق خلق ونهبت أثقالهم ثم عمل معهم مصافا آخر وقهرهم وعمر البلاد وأحسن إلى الرعية وأطلق للناس الخراج ثلاث سنين حتى تماثلت البلاد بعد الخراب  وفيها مات القائم وبويع حفيده المقتدي وأعيدت الدعوة بمكة للمستنصر واختلفت العرب بإفريقية وتحاربوا مدة  وفي سنة ثمان وستين اشتد القحط بالشام وحاصر أتسز الخوارزمي دمشق فهرب أميرها المعلى بن حيدرة وكان جبارا عسوفا وولى بعده رزين الدولة انتصار المصمودي ثم أخذ دمشق أتسز وأقام الدعوة العباسية خافه المصريون ثم قصدهم في سنة تسع وستين وحاصرهم ولم يبق إلا أن يتملك فتضرع الخلق عند الواعظ الجو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رحل شبه منهزم وعصى عليه أهل القدس مدة ثم أخذها وقتل وتمرد وفعل كل قبيح وذبح قاضي القدس والشهود صبرا وتملك في سنة إحدى وسبعين دمشق تاج الدولة تتش السلجوقي وقتل أتسز وتحبب إلى الرعية  وتملك قصرا وقونية وغير ذلك الملك سليمان بن قتلمش السلجوقي في هذا الحدود ثم سار في جيوشه فنازل أنطاكية حتى أخذها من أيدي الروم وكانت في أيديهم من مئة وبضعة عشر عاما  وأما الأندلس فجرت فيها حروب مزعجة وكانت وقعة الزلاقة بين الفرنج وبين صاحب الأندلس المعتمد بن عباد ونجده أمير المسلمين يوسف بن تاشفين بجيوش البربر الملثمين فكان العدو خمسين ألفا فيقال ما نجا منهم ثلاث مئة نفس  وافتتح السلطان ملكشاه حلب والجزيرة ورد إلى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مل عرس بنته على الخليفة  وفي سنة </w:t>
      </w: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قبل عسكر المستنصر فحاصروا عكا وصور  ومات أمير الجيوش بدر الجمالي متولي مصر وكان قد بلغ رتبة عظيمة وقام بعده ابنه شاهان شاه أحمد على قاعدة أبيه  وقيل إنما مات بعيد المستنصر وفي دولة المستنصر المتخلف وقع القحط المذكور لاحتراق النيل الذي ما عهد مثله بمصر من زمن يوسف عليه السلام ودام سنوات بحيث إن والدة المستنصر وبناته سافرن من مصر خوفا من الجوع وآل أمره إلى عدم كل الدواب ببلاد مصر بحيث بقي له فرس يركبها واحتاج إلى دابة يركبها حامل الجتر يوم العيد وراءه فما وجدوا سوى بغلة ابن هبة كاتب السر فوقفت على باب القصر فازدحم عليها الحرافشة وذبحوها وأكلوها في الحال فأخذهم الأعوان وشنقوا فأصبحت عظامهم على الجذوع قد أكلوا تحت الليل  مات المستنصر في ذي الحجة سنة سبع وثمانين وأربع مئة وق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رب السبعين وكان سب الصحابة فاشيا في أيامه والسنة غريبة مكتومة حتى إنهم منعوا الحافظ أبا إسحاق الحبال من رواية الحديث وهددوه فامتنع ثم قام بعد المستنصر ابنه أحمد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علي بالله  صاحب مصر أبو القاسم أحمد بن المستنصر معد بن الظاهر علي بن الحاكم منصور بن العزيز بن المعز العبيدي المهدوي المصري  قام بعد أبيه سنة سبع وثمانين وله إحدى وعشرون سنة  وفي أيامه وهت الدولة العبيدية واختلت قواعدها وانقطعت الدعوة لهم من أكثر مدائن الشام واستولى عليها الفرنج وغيرهم من الغز  فأخذت الفرنج أنطاكية من المسلمين في سنة إحدى وتسعين وكان لها في يد المسلمين نحو عشرين سنة وأخذوا بيت المقدس واستباحوه وأخذوا أيضا المعرة في سنة اثنتين وتسعين ثم استولوا على مدائن وقلاع  وما كان للمستعلي مع أمير الجيوش حل ولارب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رب في دولته أخوه نزار المنسوب إليه الدعوة النزارية الإسماعيلية بالألموت وبقلاع الإسماعيلية فوصل نزار إلى الإسكندرية وقام بأمره الأمير أفتكين وقاضي البلد ابن عمار وبايعوه وأقام سنة فأقبل الأفضل أمير الجيوش في سنة ثمان وثمانين وحاصرهم فبرز إليه أفتكين فبيته وهزمه ثم أقبل ونازلهم ثانيا وافتتح البلد عنوة فقتل القاضي وجماعة وقبض على نزار وأفتكين ثم ذبح أفتكين وبنى المستعلي على أخيه نزار حائطا فهلك  وفي دولته كثرت الباطنية الملاحدة الذين هم الإسماعيلية وأخذوا القفول وتملكوا قلعة أصبهان وفتكوا بعدد كثير من الكبار والعلماء وشرعوا في شغل السكين وجرت لهم خطوب وعجائب  وفي سابع عشر صفر سنة خمس وتسعين وأربع مئة مات المستعلي وأقاموا ولده الآمر بأحكام الله منصورا وله خمس سنين وأزمة الملك إلى الأفضل أمير الجيوش ويقال إنه سم وقتل سرا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مر بأحكام الله  صاحب مصر أبو علي منصور بن المستعلي أحمد بن المستنصر معد بن الظاهر بن الحاكم العبيدي المصري الرافضي الظل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متظاهرا بالمكر واللهو والجبروت  ولي هو صغير فلما كبر قتل الأفضل أمير الجيوش واصطفى أمواله وكانت تفوت الإحصاء ويضرب بها المثل فاستوزر بعده المأمون محمد بن مختار البطائحي فعسف الرعية وتمرد فاستأصله الآمر بعد أربع سنين ثم صلبه وقتل معه خمسة من إخوته  وفي دولته أخذت الفرنج طرابلس الشام وصيدا ثم قصد الملك بردويل الفرنجي ديار مصر وأخذ الفرما وهي قريبة من العريش فأحرق جامعها ومساجدها وقتل وأسر وقيل بل هي غربي قطيا ثم رجع فهلك في سبخة بردويل فشقوه ورموا حشوته وصبروه فحشوته ترجم هناك إلى اليوم ودفنوه بقمامة وكان قد أخذ القدس وعكا والحصون  وفي أيامه ظهر ابن تومرت بالمغرب وكثرت أتباعه وعسكروا وقاتلوا وملكوا البل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قي الآمر في الملك تسعا وعشرين سنة وتسعة أشهر إلى أن خرج يوما إلى ظاهر القاهرة وعدى على الجسر إلى الجيزة فكمن له رجال في السلاح ثم نزلوا عليه بأسيافهم وكان في طائفة ليست بكثيرة فرد إلى القصر مثحنا بالجراح وهلك من غير عقب  وكان العاشر من الخلفاء الباطنية فبايعوا ابن عم له وهوالحافظ لدين الله  وكان الآمر ربعة شديد الأدمة جاحظ العين وكان حسن الحظ جيد العقل والمعرفة لكنه خبيث المعتقد سفاكا للدماء متمردا جبارا فاحشا فاسقا صادر الخلق عاش خمسا وثلاثين سنة  وانقلع في ذي القعدة سنة أربع وعشرين وخمس مئة وبويع وله خمسة أعوام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لدين الله  صاحب مصر أبو الميمون عبد المجيد بن الأمير محمد بن المست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له معد بن الظاهر علي بن الحاكم بن العزيز بن المعز العبيدي الإسماعيلي المصري  بايعوه يوم مصرع ابن عمه الآمر ليدبر المملكة إلى أن يولد حمل للآمر إن ولد وغلب على الأمور أمير الجيوش أبو علي بن الأفضل بن بدر الجمالي وكان الآمر قد سجنه عندما قتل أباه فأخرجت الأمراء أبا علي وقدموه عليهم فأتى إلى القصر وأمر ونهى وبقي الحافظ معه منقهرا فقام أبو علي بالملك أتم قيام وعدل في الرعية ورد أموالا كثيرة على المصادرين ووقف عند مذهب الشيعة وتمسك بالإثني عشر وترك ما تقوله الإسماعيلية وأعرض عن الحافظ وآل بيته ودعا على منابر مصر للمنتظر صاحب السرداب على زعمهم وكتب اسمه على السكة واستمر على ذلك وقلقت الدولة إلى أن شد عليه فارس من الخاصة فقتله بظاهر القاهرة في المحرم سنة ست وعشرين وخمس مئة وذلك بتدبير الحافظ فبادرت الأمراء إلى خدمة الحافظ وأخرجوه من الضيق والاعتقال وجددوا بيعته واستقل بالملك  وكان مولده في الغربة بسبب القحط سنة سبع وستين وأربع مئة بعسقل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دما مات الآمر قبله قال الجهال هذا بيت لا يموت إمام منهم حتى يخلف ابنا ينص على إمامته فخلف الآمر حملا فكان بنتا  وكان الحافظ يعتريه القولنج فعمل له شيرماه الديلمي طبلا مركبا من سبعة معادن في شرف الكواكب السبعة فكان من ضربه وبه قولنج انفش منه ريح كثير فوجد راحة فوجده السلطان صلاح الدين في خزائنهم فضرب به أمير كردي فضرط فغضب وشقه ولم يعلم منفعته  وكان الحافظ كلما أقام وزيرا تمكن وحكم عليه فيتألم ويتحيل عليه ويعمل على هلاكه منهم رضوان فسجنه سبع سنين وكان قد قدم الشام وجمع جموعا وقاتل المصريين وقاتلهم على باب القاهرة وانتصر ثم دخلها فاعتقله الحافظ عنده معززا في القصر ثم نقب الحبس وراح إلى الصعيد وأقبل بجمع عظيم وحارب فكان الملتقى عند جامع ابن طولون فانتصر وتملك فبعث إليه الحافظ بعشرين ألف دينار رسم الوزارة فما رضي حتى كمل له ستين ألفا ثم بعث إليه عدة من المماليك فقاتلهم غلمانه وهو فقتل وبقي الحافظ بلا وزير عشر سنين  ولما قتل الأكمل أقام في الوزارة يانس مولاه فكبر يان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عدى طوره فسقي  ثم وزر له ولده الحسن فكان شر وزير تمرد وطغى وقتل أربعين أميرا إلا أنه كان فيه تسنن فخافه أبوه وجهز له عسكرا فتحاربوا أياما ثم سقاه أبوه  وقد امتدت أيامه ومات في خامس جمادى الأولى سنة أربع وأربعين وخمس مئة فكانت دولته عشرين سنة سوى خمسة أشهر وعاش سبعا وسبعين سنة فما بلغ أحد هذا السن من العبيدية وقام بعده ولده الظافر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ظافر بالله  صاحب مصر الظافر بالله أبو منصور إسماعيل بن الحافظ لدين الله عبد المجيد بن محمد بن المستنصر معد بن الظاهر علي بن الحاكم العبيدي المصري الإسماعيلي من العبيدية الخارجين على بنى العباس  ولي الأمر بعد أبيه خمسة أعوام وكان شابا جميلا وسيما لعابا عاكفا على الأغاني والسر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ستوزر الأفضل سليم بن مصال فساس الإقليم  وانقطعت دعوته ودعوة أبيه من سائر الشام والمغرب والحرمين  وبقي لهم إقليم مصر  ثم خرج على ابن مصال العادل ابن السلار وحاربه وظفر به واستأصله واستبد بالأمر وكان ابن مصال من أجل الأمراء هزمه عسكر ابن السلار بدلاص وأتوا برأسه على قناة وكان علي بن السلار من أمراء الأكراد ومن الأبطال المشهورين سنيا مسلما حسن المعتقد شافعيا خمد بولايته نائرة الرفض وقد ولي أولا الثغر مدة واحترم السلفي وأنشا له المدرسة العادلية إلا أنه كان ذا سطوة وعسف وأخذ على التهمة ضرب مرة دفا ومسمارا على دماغ الموفق متولي الديوان لكونه في أوائل أمره شكا إليه غرامة لزمته في ولايته فقال كلامك ما يدخل في أذني فبقي كلما دخل المسمار في أذنه يستغيث فيقول أدخل كلامي بعد في أذنك  وقدم من إفريقية عباس بن أبي الفتوح بن الملك يحيى بن تم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ز بن باديس مع أمه صبيا فتزوج العادل بها قبل الوزارة فتزوج عباس وولد له نصر فأحبه العادل ثم جهز أباه للغزو فلما نزل ببلبيس ذاكره ابن منقذ وكرها البيكار فاتفقا على قتل العادل وأن يأخذ عباس منصبه فذبح نصر العادل على فراشه في المحرم سنة </w:t>
      </w: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ملك عباس وتمكن  وكان ابنه نصر من الملاح فمال إليه الظافر وأحبه فاتفق هو وأبوه عباس على الفتك بالظافر فدعاه نصر إلى دارهم ليأتي متخفيا فجاء إلى الدار التي هي اليوم المدرسة السيوفية فشد نصر عليه فقتله وطمره في الدار وذلك في المحرم سنة تسع وأربعين وخمس مئة فقيل كان في نصفه وعاش الظافر اثنتين وعشرين سنة  ثم ركب عباس من الغد وأتى القصر وقال أين مولانا فطلبوه ففقدوه وخرج جبريل ويوسف أخوا الظافر فقال أين مولانا قالا سل ابنك فغضب وقال أنتما قتلتماه وضرب رقابهما في الح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ئز بالله  صاحب مصر أبو القاسم عيسى بن الظافر إسماعيل بن الحافظ عبد المجيد بن محمد بن المستنصر بالله العبيدي المصري  لما اغتال عباس الوزير الظافر أظهر القلق ولم يكن علم أهل القصر بمقتله فطلبوه في دور الحرم فما وجدوه وفتشوا عليه وأيسوا منه  وقال عباس لأخويه أنتما الذين قتلتما خليفتنا فأصرا على الإنكار فقتلهما نفيا للتهمة عنه واستدعى في الحال عيسى هذا وهو طفل له خمس سنين وقيل بل سنتان فحمله على كتفه ووقف باكيا كئيبا وأمر بأن تدخل الأمراء فدخلوا فقال هذا ولد مولاكم وقد قتل عماه مولاكم فقتلتهما به كما ترون والواجب إخلاص النية والطاعة لهذا الولد فقالوا كلهم سمعا وطاعة وضجوا ضجة قوية بذلك ففزع الطفل وبال على كتف الملك عباس ولقبوه الفائز وبعثوه إلى أمه واختل عقله من حينئذ وصار يتحرك ويصرع ودانت الممالك لعباس  وأما أهل القصر فاطلعوا على باطن القضية وأقاموا المآتم على الثلاثة وتحيلوا وكاتبوا طلائع بن رزيك الأرمني الرافضي و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ية وكان ذا شهامة وإقدام فسألوه الغوث وقطعوا شعور النساء والأولاد وسيروها في طي الكتاب وسخموه فلما تأمله اطلع من حوله من الجند عليه وبكوا ولبس الحداد واستمال عرب الصعيد وجمع وحشد وكاتب أمراء القاهرة وهيجهم على طلب الثأر فأجابوه فسار إلى القاهرة فبادر إلى ركابه جمهور الجيش وبقي عباس في عسكر قليل فخارت قواه وهرب هو وابنه نصر ومماليكه والأمير ابن منقذ  ونقل ابن الأثير أن أسامة هو الذي حسن لعباس وابنه اغتيال الظافر وقتل العادل وقيل إن الظافر أقطع نصر بن عباس قليوب فقال أسامة ما هي في مهرك بكثير  ثم قصد عباس الشام على ناحية أيله في ربيع الأول فما كانت أيامه بعد قتل الظافر إلا يسيرة واستولى الصالح طلائع بن رزيك على ديار مصر بلا ضربة ولا طعنة فنزل إلى دار عباس وطلب الخادم الصغير الذي كان مع الظافر وسأله عن المكان الذي دفن فيه أستاذه فأعلمه فقلع بلاطه وأخرج الظافر ومن معه من القتلى وحملوا وناحوا عليهم وتكفل طلائع بالفائز ودبر الدولة  وجهزت أخت الظافر رسولا إلى الفرنج بعسقلان وبذلت لهم ما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ظيما إن أسروا لها عباسا وابنه فخرجوا عليه فالتقاهم فقتل في الوقعة وأخذت خزائنه وأسروا ابنه نصرا وبعثوه إليها في قفص حديد فلما وصل قبض رسولهم المال وذلك في ربيع الأول سنة خمسين فقطعت يد نصر وضرب بالمقارع كثيرا وقص لحمه ثم صلب فمات فبقي معلقا شهورا ثم أحرق  وقيل تسلمه نساء الظافر فضربنه بالقباقيب وأطعمنه لحمه  مات الفائز في رجب سنة خمس وخمسين وخمس مئة وله نحو من عشر سنين وبايعوا العاضد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ضد  صاحب مصر العاضد لدين الله خاتم الدولة العبيدية أبو محمد عبد الله ابن الأمير يوسف بن الحافظ لدين الله عبد المجيد بن محمد بن المستنصر العبيدي الحاكمي المصري الإسماعيلي المدعي هو وأجداده أنهم فاطميون  مولده سنة ست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قامه طلائع بن رزيك بعد الفائز فكان من تحت حجره لا حل لديه ولا ربط وكان العاضد سبابا خبيثا متخلفا  قال القاضي شمس الدين بن خلكان كان إذا رأى سنيا استحل دمه وسار وزيره الملك الصالح طلائع سيرة مذمومة واحتكر الغلات وقتل عدة أمراء وأضعف أحوال الدولة بقتل ذوي الرأي والبأس وصادر وعسف  وفي أيام العاضد أقبل حسين بن نزار بن المستنصر بن الظاهر العبيدي من الغرب في جمع كثير فلما قارب مصر غدر به خواصه وقبضوا عليه وأتوا به العاضد فذبحه في سنة سبع وخمسين وتزوج العاضد ببنت طلائع وأخذ طلائع في قطع أخبار العسكر والأمراء فتعاقدوا بموافقة العاضد لهم على قتله فكمن له عدة في القصر فجرحوه فدخل مماليكه فقتلوا أولئك وحملوه فما أمسى و ذلك في رمضان سنة ست وخمسين  وولي مكانه ولده الملك العادل رزيك وكان مليح النظم قوي الرفض جوادا شجاعا يناظر على الإمامة والقدر وعمل قبل موته بثلاث لي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حن في غفلة ونوم وللمو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يون يقظانة لا تن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رحلنا إلى الحمام سن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ت شعري متى يكون الحم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عمارة اليمني فيه قصائد ورثاء منها في جناز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أنها تابوت موسى أودع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جانبيه سكينة ووق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غاير الحرمان والهرمان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بوته وعلى الكريم يغ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عم ووزر للعاضد الملك أبو شجاع شاور السعدي وكان على نيابة الصعيد من جهة طلائع فقوي وندم طلائع على توليته لفروسيته وشهامته فأوصى طلائع وهو يموت إلى ابنه أن لا يهيج شاور  ثم إن شاور حشد وجمع واخترق البرية إلى أن خرج من عند تروجة وقصد القاهرة فدخلها من غير ممانعة ثم فتك برزيك وتمك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دم دمشق جريدة إلى نور الدين مستنجدا به فجهز معه شيركوه بل بعده بسنة فاسترد له الوزارة وتمكن ولم يجاز شيركوه بما يليق به فأضمر له الشر واستعان شاور بالفرنج وتحصن منهم شيركوه ببلبيس فحصروه مدة حتى ملوا  واغتنم نور الدين خلو الساحل منهم فعمل المصاف على حارم  وأسر ملوكا في سنة تسع وخمسين  ورجع شيركوه بعد أمور طويلة الشرح  ثم سير العاضد يستنجد بشيركوه على الفرنج فسار وهزم الفرنج بعد أن كادوا يأخذون البلاد وهم شاور باغتيال شيركوه وكبار عسكره فناجزوه وقتلوه في ربيع الآخر سنة أربع وستين قتله جرديك النوري وصلاح الدين فتمارض شيركوه فعاد شاور فشد عليه صلاح الدين  ولعمارة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ضجر الحديد من الحديد وشا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نصر دين محمد لم يضج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لف الزمان ليأتين بمث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نثت يمينك يا زمان فك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ستوزر العاضد شيركوه فلم يطول ومات بالخانوق بعد شهرين وأيام وقام بعده ابن أخيه صلاح الدين وكان يضرب بشجاعة أسد الدين شيركوه المثل ويخافه الفرنج  قال ابن واصل حدثنا الأمير حسام الدين بن أبي علي قال كان جدي في خدمة صلاح الدين فحكى وقعة السودان بمصر التي زالت دولتهم بها ودولة العبيدية قال شرع صلاح الدين يطلب من العاضد أشياء من الخيل والرقيق والمال ليقوي بذلك ضعفه فسيرني إلى العاضد أطلب منه فرسا فأتيته وهو راكب في بستانه الكافوري فقلت له فقال مالي إلا هذا الفرس ونزل عنه وشق خفيه ورمى بهما فأتيت صلاح الدين بالفرس  قلت تلاشى أمر العاضد مع صلاح الدين إلى أن خلعه وخط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بني العباس واستأصل شأفة بني عبيد ومحق دولة الرفض وكانوا أربعة عشر متخلفا لا خليفة والعاضد في اللغة أيضا القاطع فكان هذا عاضدا لدولة أهل بيته  قال ابن خلكان أخبرني عالم أن العاضد رأى في نومه كأن عقربا خرجت إليه من مسجد عرف بها فلدغته فلما استيقظ طلب معبرا فقال ينالك مكروه من رجل مقيم بالمسجد فسأل عن المسجد وقال للوالي عنه فأتي بفقير فسأله من أين هو وفيما قدم فرأى منه صدقا ودينا فقال ادع لنا يا شيخ وخلى سبيله ورجع إلى المسجد فلما غلب صلاح الدين على مصر عزم على خلع العاضد فقال ابن خلكان استفتى الفقهاء فأفتوا بجواز خلعه لما هو من انحلال العقيدة والاستهتار فكان أكثرهم مبالغة في الفتيا ذاك وهو الشيخ نجم الدين الخبوشاني فإنه عدد مساوئ هؤلاء وسلب عنهم الإيمان  قال أبو شامة اجتمعت بأبي الفتوح بن العاضد وهو مسجون مقيد فحكى لي أن أباه في مرضه طلب صلاح الدين فجاء وأحض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حن صغار فأوصاه بنا فالتزم إكرامنا واحترامنا  قال أبو شامة كان منهم ثلاثة بإفريقية المهدي والقائم والمنصور وأحد عشر بمصر آخرهم العاضد ثم قال يدعون الشرف ونسبتهم إلى مجوسي أو يهودي حتى اشتهر لهم ذلك وقيل الدولة العلوية والدولة الفاطمية وإنما هي الدولة اليهودية أو المجوسية الملحدة الباطنية  ثم قال ذكر ذلك جماعة من العلماء الأكابر وأن نسبهم غير صحيح بل المعروف أنهم بنو عبيد وكان والد عبيد من نسل القداح المجوسي الملحد قال وقيل والده يهودي من أهل سلمية وعبيد كان اسمه سعيدا فغيره بعبيد الله لما دخل إلى المغرب وادعى نسبا ذكر بطلانه جماعة من علماء الأنساب ثم ترقي وتملك وبنى المهدية قال وكان زنديقا خبيثا ونشأت ذريته على ذلك وبقي هذا البلاء على الإسلام من أول دولتهم إلى آخرها  قلت وكانت دولتهم مئتي سنة وثمانيا وستين سنة وقد صنف القاضي أبو بكر بن الباقل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كشف أسرار الباطنية فافتتحه ببطلان انتسابهم إلى الإمام علي وكذلك القاضي عبد الجبار المعتزلي  هلك العاضد يوم عاشوراء سنة سبع وستين وخمس مئة بذرب مفرط وقيل مات غما لما سمع بقطع خطبته وإقامة الدعوة للمستضيء وق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قي وقيل مص خاتما له مسموما وكانت الدعوة المذكورة أقيمت في أول جمعة من المحرم وتسلم صلاح الدين القصر بما حوى من النفائس والأموال وقبض أيضا على أولاد العاضد وآله فسجنهم في بيت من القصر وقمع غلمانهم وأنصارهم وعفى آثارهم  قال العماد الكاتب وهم الآن محصورون محسورون لم يظهروا  وقد نقضوا وتقلصوا وانتقى صلاح الدين ما أحب من الذخائر وأطلق البيع بعد في ما بقي فاستمر البيع فيها مدة عشر سنين  ومن كتاب من إنشاء القاضي الفاضل إلى بغداد وقد توالت الفتوح غربا ويمنا وشاما وصارت البلاد بل الدنيا والشهر بل والدهر حرما حراما وأضحى الدين واحدا بعد أن كان أديانا والخلافة إذا ذكر بها أهل الخلاف لم يخروا عليها صما وعميانا والبدعة خاشعة والجمعة جامعة والمذلة في شيع الضلال شائعة ذلك بأنهم اتخذوا عباد الله من دونه أولياء وسموا أعداء الله أصفياء وتقطعوا أمرهم بينهم شيعا وفرقوا أمر الأمة وكان مجتمعا وقطع دابرهم ورغمت أنوف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ابرهم وحقت عليهم الكلمة تشريدا وقتلا وتمت كلمات ربك صدقا وعدلا وليس السيف عمن سواهم من كفار الفرنج بصائم ولا الليل عن السير إليهم بنائم  قلت أعجبني سرد هؤلاء الملوك العبيدية على التوالي ليتأمله الناظر مجتمعا فلنرجع الآن إلى ترتيب الطباق في حدود العشرين وثلاث مئة وما بعدها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رداويج بن زيار  الديلمي ملك الديلم عتا وتمرد وسفك الدماء وحكم على مدائن الجبل وغيرها وخافته الملوك وكان بنو بويه من أمرائه  ولما كانت ليلة الميلاد من سنة ثلاث وعشرين وثلاث مئة أمر بجمع أحطاب عظيمة وخرج إلى ظاهر أصبهان وجمع ألفي غراب وعمل في آذانها النفط ومد سماطا ما سمع بمثله أصلا كان فيه ألف فرس قشلميش وألفا بقرة ومن الغنم والحلواء أشياء فلما شاهد ذلك استقله وتنمر على القواد وكان مسيئا إلى الأتراك الذين معه فلما أصبح اجتمعوا للموكب وصهلت الخيل فغضب وأمر بشد سروجها على ظهور أربابها فكان منظرا فظيعا فحنقوا عليه ودخل البلد فأمر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رسه أن لا يتبعه ودخل الحمام فهجمت الترك عليه وقتلوه وكان قد اتخذ لنفسه تاجا مرصعا بالجواهر كتاج كسرى  وتملك بعده أخوه وشمكير وتملك أيضا بنو بويه من تاريخ المؤيد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زيري  الإمام أبو بكر محمد بن عزير السجستاني المفسر م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القرآن  كان رجلا فاضلا خيرا  أ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ريب في عدة سنين وحرره وراجع فيه أبا بكر بن الأنباري وغيره  رواه عنه أبو عبد الله بن بطة وعثمان بن أحمد بن سمعان وعبد الله بن الحسين السامري المقرئ وكان مقيما ببغداد لم يذكر له ابن النجار وفاة  قال والصحيح عزير براء رأيته بخط ابن ناصر الحافظ وذكر أنه شاهده بخط يده وبخط غير واحد من الذين كتبوا كتابه عنه وكانوا متثب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ذكر لي ابن الأخضر شيخنا أنه رأى نسخة بالغريب بخط مؤلفه وفي آخره وكتب محمد بن عزير بالراء المهملة  وقال أبو زكريا التبريزي رأيت بخط ابن عزير وعليه علامة الراء غير المعجمة  وأما الدارقطني والحافظ عبد الغني والخطيب وابن ماكولا فقالوا عزيز بمعجمتين محمد بن عز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غريب فبعد هؤلاء الأعلام من يسلم من الوهم  بقي ابن عزير إلى حدود الثلاثين وثلاث مئة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إخشيد  العلامة الأستاذ شيخ المعتزلة أبو بكر أحمد بن علي بن بيغجور الإخشيد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يدري الحديث ويرويه عن أبي مسلم الكجي وطبقته ويحتج به في تواليفه وكان ذا تعبد وزهادة له قرية تقوم بأمره وكان يؤثر الطلبة  وله محاسن على بدعته وله تواليف في الفقه وفي النحو والكلام وداره ببغداد في سوق العطش وكان لا يفتر من العلم والعبادة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نقل القرآ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إجماع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ختصار تفسير محمد بن جرير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عونة في الأصول وأشياء مفيدة  توفي في شعبان سنة ست وعشرين وثلاث مئة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بن يعقوب  ابن الحسين الإمام المجود مقرئ واسط أبو بكر الواسطي الأصم إمام الجامع  قرأ القرآن على يحيى العليمي عن حماد بن شعيب وأبي بكر بن عياش وعلي بن شعيب بن أيوب الصريفيني وتصدر دهرا ورحلوا إليه  وسمع من محمد بن خالد الطح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أحمد الحاكم وأبو بكر بن المقرئ  وتلا عليه علي بن محمد بن خليع القلانسي والحسن بن سعيد المطوعي وعثمان بن أحمد المجاشي وإبراهيم بن عبد الرحمن البغدادي وأبو بكر النقاش وعبد العزيز بن عصام وعلي بن منصور الشعيري وأبو أحمد السامري فيما زعم  قال ابن خليع كان شيخنا حسن الأخذ قرأت عليه وله نيف وتسعون سنة  وقال أبو عبد الله القصاع ولد في شعبان سنة ثمان عشرة ومئتين  وكان يقول قرأت على يحيى بن محمد العليمي في سنة أربعين ومئتين والتي تليها ومات في سنة ثلاث وأربعين ومئتين عن ثلاث وتسعين سنة وكان قد ضعف  قال لي قرأت على حماد بن أبي زياد شعيب سنة سبعين ومئة وكان فاضلا جل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ا على عاصم وقرأت بعده على أبي بكر بن عياش  قال القضاعي توفي يوسف الواسطي في ذي القعدة سنة ثلاث عشرة وثلاث مئة  سميه هو المحدث أبو عمرو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بن يعقوب  النيسابوري نزيل بغداد  يروي عن محمد بن بكار بن الريان وأبي بكر بن أبي شيبة وأحمد بن عبدة وأبي حفص الفلاس  روى عنه الدارقطني وابن شاهين والمعافى النهرواني وأبو بكر بن شاذان وعلي بن لؤلؤ الوراق  قال عبد الغني بن سعيد وثب إلى الرواية عن ابن أبي شيبة  وقال البرقاني لا يساوي شيئا  وقال الحاكم حدث عن كل من شاء فسمعت أبا علي الحافظ يقول ما رأيت في رحلتي في أقطار الأرض نيسابوريا يكذب غير أبي عمرو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بعيد سنة عشرين وثلاث مئة بيسير  وقع لي من طريقه تاريخ أبي بكر بن أبي شيبة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حظة  الأخباري النديم البارع أبو الحسن أحمد بن جعفر بن موسى بن الوزير يحيى بن خالد بن برمك البرمكي البغدادي الشاعر  كان ذا فنون ونوادر وآداب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ابن أناس مول الناس جود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ضحوا حديثا للنوال المشه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 يخل من إحسانهم لفظ مخ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يخل من تقريظهم بطن دفت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ق الجو حتى قيل هذ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تاب بين جحظة والز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كان مشوها فقال ابن الرو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رحمتا لمنادميه تحمل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م العيون للذة الآذان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خلكان جحظة بسكون الحاء مات سنة ست وعشرين وثلاث مئة وقيل سنة أربع وعشرين  وقد بلغ الثمانين ولم يدخل في رواية الحديث وكان رأسا في التنجيم مقدما في لعب النرد وله مؤلف في الطبائخي ولم يكن أحد يتقدمه في صناعة الغناء غنى المعتمد فأعطاه خمس مئة دينار  أكثر عنه صاحب الأغاني والمعافى النهرواني وأبو عمر بن حيويه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ب  كبير الإمامية ومن كان أحد الأبواب إلى صاحب الزمان المنتظر الشيخ الصالح أبو القاسم حسين بن روح بن بحر القيني  قال ابن أبي طي في تاريخه نص عليه بالنيابة أبو جعفر محمد ابن عثمان العمري وجعله من أول من يدخل حين جعل الشيعة طبق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قد خرج على يديه تواقيع كثيرة فلما مات أبو جعفر صارت النيابة إلى حسين هذا فجلس في الدار وحف به الشيعة فخرج ذكاء الخادم ومعه عكازة ومدرج وحقه وقال له إن مولانا قال إذا دفنني أبو القاسم حسين وجلس فسلم إليه هذا وإذا في الحق خواتيم الأئمة ثم قام ومعه طائفة فدخل دار أبي جعفر محمد بن علي الشلمغاني وكثرت غاشيته حتى كان الأمراء والوزراء يركبون إليه والأعيان وتواصف الناس عقله وفهمه  فروى علي بن محمد الإيادي عن أبيه قال شاهدته يوما وقد دخل عليه أبو عمر القاضي فقال له أبو القاسم صواب الرأي عند المشفق عبرة عند المتورط فلا يفعل القاضي ما عزم عليه فرأيت أبا عمر قد نظر إليه ثم قال من أين لك هذا فقال إن كنت قلت لك ما عرفته فمسألتي من أين لك فضول وإن كنت لم تعرفه فقد ظفرت بي قال فقبض أبو عمر على يديه وقال لا بل والله أؤخرك ليومي أو لغدي فلما خرج قال أبو القاسم ما رأيت محجوجا قط يلقى البرهان بنفاق مثل هذا كاشفته بما لك أكاشف به غيره  ولم يزل أبو القاسم وافر الحرمة إلى أن وزر حامد بن العباس فجرت له معه خطوب يطول شرحها  ثم سرد ابن أبي طي ترجمته في أوراق وكيف أخذ وسجن خم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عوام وكيف أطلق وقت خلع المقتدر فلما أعادوه إلى الخلافة شاوروه فيه فقال دعوه فبخطيته أوذينا  وبقيت حرمته على ما كانت إلى أن مات في سنة ست وعشرين وثلاث مئة وقد كاد أمره أن يظهر  قلت ولكن كفى الله شره فقد كان مضمرا لشق العصا  وقيل كان يكاتب القرامطة ليقدموا بغداد ويحاصروها  وكانت الإمامية تبذل له الأموال وله تلطف في الذب عنه وعبارات بليغة تدل على فصاحته وكمال عقله وكان مفتي الرافضة وقدوتهم وله جلالة عجيبة وهو الذي رد على الشلمغاني لما علم انحلاله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قلة  الوزير الكبير أبو علي محمد بن علي بن حسن بن مقلة  ولد بعد سنة سبعين ومئتين  وروى عن أبي العباس ثعلب وأبي بكر بن دريد  روى عنه عمر بن محمد بن سيف وأبو الفضل محمد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أمون وعبد الله بن علي بن عيسى بن الجراح ومحمد بن أحمد بن ثابت  قال الصولي ما رأيت وزيرا منذ توفي القاسم بن عبيد الله أحسن حركة ولا أظرف إشارة ولا أملح خطا ولا أكثر حفظا ولا أسلط قلما ولا أقصد بلاغة ولا آخذ بقلوب الخلفاء من ابن مقلة وله علم بالإعراب وحفظ للغة وتوقيعات حسان  قال ابن النجار أول تصرفه كان مع محمد بن داود بن الجراح وعمره ست عشرة سنة وأجري له في كل شهر ستة دنانير ثم انتقل إلى ابن الفرات فلما وزر ابن الفرات أحسن إليه وجعله يقدم القصص فكثر ماله إلى أن قال فلما استعفى ابن عيسى من الوزارة أشير على المقتدر بالله بابن مقلة فولاه في ربيع الأول سن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عزل سنة </w:t>
      </w: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د سنتين وأربعة أشهر ثم لما قتل المقتدر وبويع القاهر كان ابن مقلة بشيراز منفيا فأحضر القاهر وزير المقتدر أبا القاسم عبيد الله بن محمد وعرفه أنه قد استوزر أبا علي فاستخلفه له إلى أن يقدم فقدم أبو علي يوم النحر سنة عشرين فدام إلى أن استوحش من القاهر فاستتر بعد تسعة أشهر ثم إنه أفسد الجند على القاهر وجمع كلمتهم على خلعه وقتله فتم ذلك لهم  وبويع الراضي فآمن أبا علي فظهر ووزر ثم عزل بعد عامين واستتر ثم كتب إلى الراضي بالله أن يستحجب بجكم عوض ابن رائق وأن يعيده إلى الوزارة وضمن له مالا وكتب إلى بجكم فأطمعه الراضي حتى حصل عنده واستفتى الفقهاء فأفتوا بقطع يده فقطع في شوال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ت وعشرين وثلاث مئة ثم كان يشد القلم على ساعده ويكتب خطا جيدا وكتب أيضا باليسرى  وقيل إنه كاتب يطلب الوزارة فلما قرب بجكم من بغداد طلب أبا علي فقطع لسانه وسجن مدة ولحقه ذرب وكان يستقي بيساره ويمسك الحبل بفمه وقاسى بلاء إلى أن مات ودفن في دار السلطنة ثم سأل أهله فنبش وسلم إليهم فدفنه ابنه أبو الحسين في داره  قال الحسن بن علي بن مقلة كان أبو علي الوزير يأكل يوما فلما غسل يده وجد نقطة صفراء من حلو على ثوبه ففتح الدواة فاستمد منها وطمسها بالقلم وقال ذاك عيب وهذا أثر صنا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ما الزعفران عطر العذا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داد الدواة عطر الرج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فضل بن المأمون أنشدنا أبو علي بن مقلة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أتى الموت لميق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خل عن قول الأطب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 مضى من أنت صب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صبر من فعل الألب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مر شيء ببني آد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ر من فقد الأحباء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عمر بن حيويه حدثنا أبو عبد الله النوبختي قال قيل إن أبا علي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مللت الحياة لكن توثق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يمانهم فبانت يم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قد أحسنت ما استطعت بجه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فظ أيمانهم فبانت يم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عت ديني لهم بدنياي ح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رموني دنياهم بعد د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س بعد اليمين لذة عي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حياتي بانت يميني فبي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لي التنوخي حدثنا الحسين بن الحسن الواثقي قال كنت أرى دائما جعفر بن ورقاء يعرض على ابن مقلة في وزارته الرقاع الكثيرة في حوائج الناس في مجالس حفله وفى خلوته فربما عرض في اليوم أزيد من مئة رقعة فعرض عليه في مجلس خال شيئا كثيرا فضجر وقال إلى كم يا أبا محمد فقال على بابك الأرملة والضعيف وابن السبيل والفقير ومن لا يصل إليك وقال أيد الله الوزير إن كان فيها شيء لي فخرقه إنما أنت الدنيا ونحن طرق إليك فإذا سألونا سألناك فإن صعب هذا أمرتنا أن لا نعرض شيئا ونعرف الناس بضعف جاهنا عندك ليعذرونا فقال أبو علي لم أذهب حيث ذهبت وإنما أومأت إلى أن تكون هذه الرقاع الكثيرة في مجلسين ولو كانت كلها تخصك لقضيتها فقبل جعفر يده  قال الواثفي الحاجب كانت فاكهة ابن مقلة لما 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زارة الأولة بخمس مئة دينار في كل يوم جمعة وكان لا بد له أن يشرب غبوقا بعد الجمعة ويصطبح يوم السبت وذكر أنه رأى الشبكة على البستان من الإبريسم وتحتها صنوف الطيور مما يتجاوز الوصف  وقيل أنشأ دارا عظيمة ف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ابن مقلة مهلا لا تكن عج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صبر فإنك في أضغاث أحل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بني بأنقاض دور الناس مجته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ارا ستهدم أيضا بعد أي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زلت تختار سعد المشتري 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 توق به من نحس بهر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القران وبطليموس ما اجتم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حال نقض ولا في حال إبر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رقت بعد ستة أشهر وبقيت عبرة  قال إسحاق بن إبراهيم الحارثي حدثنا الحسن بن علي بن مقلة قال كان سبب قطع يد أخي كلمة كان قد استقام أمره مع الراضي وابن رائق وأمرا برد ضياعه فدافع ناس فكتب أخي يعتب عليهم بكلام غليظ وكنا نشير عليه أن يستعمل ضد ذلك فيقول والله لا ذللت لهذا الوضيع وزاره صديق ابن رائق ومدبر دولته فما قام له وتكلم بفصل طويل ساقه ابن النجار يدل على تيهه وطيشه فقبض عليه بعد أيام وقطعت يده وكان إذا ركب يأخذ له الطالع جماعة من المنجم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تنوجي أخبرنا إبراهيم بن الحسن الديناري سمعت الحسين بن أبي علي بن مقلة يحدث أن الراضي بالله قطع لسان أبيه قبل موته بمدة وقتله بالجوع وكان سبب ذلك أن الراضي تندم على قطع يده واستدعاه من حبسه واعتذر إليه وكان يشاوره ويستدعيه في خلوته وقت الشرب وأنس به فقامت قيامة ابن رائق وخاف ودس من أشار على الخليفة بأن لا يدنيه إلى أن قال وكان أبي يكتب باليسرى خطا لا يكاد أن يفرق من خطه باليمنى قال وما زالوا بالراضي حتى تخيل منه وأهلكه  وللصولي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ئن قطعوا يمنى يديه لخوف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قلامه لا للسيوف الصوار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 قطعوا رأيا إذا ما أجا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يت المنايا في اللحى والغلاص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شوال سنة اثنتين وسبعين ومئتين  ومات في حادي عشر شوال سنة ثمان وعشرين وثلاث مئة  اختلف فيه هل هو صاحب الخط المنسوب أو أخوه الحسن وكانا بديعي الكتابة والظاهر أن الحسن هو صاحب الخط وكان أول من نقل هذه الطريقة المولدة من القلم الكوفي  ذكره ابن النجار وكان أديبا شاعرا وفد على ملك الشام سيف الدولة ونسخ له عدة مجلد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بو الفضل بن المأمون وأبو عبد الله الحسين النمري  توفي في ربيع الآخر سنة ثمان وثلاثين وثلاث مئة وله سبعون سنة  ثم نقل تابوته إلى بغداد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تعش  الزاهد الولي أبو محمد عبد الله بن محمد النيسابوري الحيري تلميذ أبي حفص النيسابوري وصحب أبا عثمان الحيري والجنيد  وسكن بغداد  وكان يقال عجائب بغداد في التصوف ثلاث نكت أبي محمد المرتعش وحكايات الخلدي وإشارات الشب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لمرتعش منقطعا بمسجد الشونيزية  حكى عنه محمد بن عبد الله الرازي وأحمد بن عطاء الروذباري وأحمد بن علي بن جعفر  وسئل بماذا ينال العبد المحبة قال بموالاة أولياء الله ومعاداة أعداء الله  وقيل له فلان يمشي على الماء قال عندي أن من مكنه الله من مخالفة هواه فهو أعظم من المشي على الماء  وسئل أي العمل أفضل قال رؤية فضل الله  وقد ذكره الخطيب فسماه جعفرا وقال كان من ذوي الأموال فتخلى عنها وسافر الكثير  ويروى عنه قال جعلت سياحتي أن أمشي كل سنة ألف فرسخ حافيا حاسرا  توفي رحمه الله سنة ثمان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زين  الأستاذ العارف أبو الحسن البغدادي علي بن محمد المزين  صحب سهل بن عبد الله التستري والجنيد وجاور بمكة  وكان من أورع القوم وأكملهم حالا  حكى عنه أبو بكر الرازي وغيره ومحمد بن أحمد النجار وهو أبو الحسن المزين الصغير  فأما أبو الحسن المزين الكبير البغدادي فآخر جاور فرقهما أبو عبد الرحمن السلمي وما يظهر لي إلا أنهما واحد  توفي سنة ثمان وعشرين وثلاث مئة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هرجوري  الأستاذ العارف أبو يعقوب إسحاق بن محمد الصوفي النهرج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حب الجنيد وعمرو بن عثمان المكي وجاور مدة ومات بمكة  قال أبو عثمان المغربي ما رأيت في مشايخنا أنور منه  السلمي سمعت محمد بن عبد الله الرازي سمعت أبا يعقوب النهرجوري يقول في الفناء والبقاء هو فناء رؤية قيام العبد لله وبقاء رؤية قيام الله في الأحكام  وعنه قال الصدق موافقة الحق في السر والعلانية وحقيقة الصدق القول بالحق في مواطن الهلكة  قال إبراهيم بن فاتك سمعت أبا يعقوب يقول الدنيا بحر والآخرة ساحل والمركب التقوى والناس سفر  وعنه قال اليقين مشاهدة الإيمان بالغيب  وعنه أفضل الأحوال ما قارن العلم توفي النهرجوري سنة ثلاثين وثلاث مئة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خي أبي زرعة  الإمام المحدث الثقة أبو القاسم عبد الله بن محمد بن عبد الكر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يزيد بن فروخ الرازي المخزومي مولاهم  حدث عن عمه أبي زرعة الحافظ وارتحل فأخذ عن يونس بن عبد الأعلى وجماعة بمصر وعن أحمد بن منصور الرمادي ومحمد بن عيسى بن حيان المدائني ببغداد وعن يوسف بن سعيد بن مسلم وغيره بالجزيرة  حدث عنه عبد الله بن أحمد الأصبهاني والد الحافظ أبي نعيم والحسن بن إسحاق بن راهويه وأبو بكر محمد بن عبيد الله الذكواني وأحمد بن القاضي أبي أحمد العسال وأبو بكر بن المقرئ وخلق سواهم  قال أبو نعيم كان ثقة صاحب أصول وتوفي عندنا بأصبهان سنة عشرين وثلاث مئة رحمه الله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لبل  الإمام القدوة الحافظ أبو عبد الله محمد بن عبد الله بن عبد الرحمن بن زياد بن إمام واسط يزيد بن هارون الزعفراني الواسطي ثم الهمذاني يعرف أبوه ببلبل  روى عن الحسن بن محمد بن الصباح وسعدان بن نصر وأحمد بن بديل والحسن بن أبي الربيع وطبقتهم  قال صالح بن أحمد كتبنا عنه وهو ثقة ورع صدوق سمعته يقول عندي عن أبي زرعة نحو خمسين أ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ثلاث وعشرين وثلاث مئة  قلت روى عنه أهل همذان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يني  الإمام الكبير شيخ الإسلام أبو عمران موسى بن العباس الخراساني الجويني الحافظ مؤ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ند الصحيح الذي خرجه كهيئ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حيح مسلم  سمع عبد الله بن هاشم وأحمد بن أبي الأزهر ومحمد بن يحيى الذهلي وأحمد بن يوسف السلمي ويونس بن عبد الأعلى وبحر بن نصر وأحمد بن منصور الرمادي وطبقتهم  حدث عنه الحسن بن سفيان وهو أحد شيوخه وأبو علي الحافظ وأبو سهل الصعلوكي وأبو أحمد الحاكم وأبو محمد المخلدي وآخرون  قال الحاكم أبو عبد الله هو حسن الحديث بمرة خرج على كتاب مسلم وصحب أبا زكريا الأعرج بمصر و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ت الحسن بن أحمد يقول كان أبو عمران الجويني في دارنا وكان يقوم الليل ويصلي ويبكي طويلا  توفي أبو عمران بجوين سنة ثلاث وعشرين وثلاث مئة  أخبرنا أحمد بن هبة الله أنبأنا عبد المعز بن محمد أخبرنا زاهر بن طاهر أخبرنا أحمد بن منصور أخبرنا أبو نعيم عبد الملك بن الحسن يعني الإسفراييني أخبرنا موسى بن العباس حدثنا عبد الله بن هاشم حدثنا وكيع عن الأعمش عن إبراهيم عن الأسود عن عائشة قالت لما مرض رسول الله صلى الله عليه وسلم مرض موته قال  مروا أبا بكر فليصل بالناس  ومات مع الجويني إسماعيل بن العباس الوراق وأبو عبيد القاسم بن إسماعيل المحاملي وأبو نعيم بن عدي الجرجاني وعبيد الله بن عبد الرحمن السكري وإبراهيم نفطويه وأسامة بن علي بن سعيد الرازي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قيلي  الإمام الحافظ الناقد أبو جعفر محمد بن عمرو بن موسى بن حماد العقيلي الحجازي م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ضعف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جده لأمه يزيد بن محمد العقيلي ومحمد بن إسماعيل الصائغ وإسحاق بن إبراهيم الدبري ومحمد بن إسماعيل الترمذي وعلي بن عبد العزيز ومحمد بن موسى البلخي صاحب عبيد الله بن موسى وأبي يحيى عبد الله بن أحمد بن أبي مسرة وبشر بن موسى الأسدي ومحمد بن الفضل القسطاني لقيه بالري وعبد الله بن أحمد بن حنبل ويحيى بن عثمان بن صالح وأحمد بن علي الأبار وأبي جعفر مطين وعبيد بن غنام وآدم بن موسى صاحب البخاري وحاتم بن منصور الشاشي وأحمد بن داود المكي حدثه بمصر ومحمد بن أيوب بن الضريس وخلق كثير  حدث عنه أبو الحسن بن نافع الخزاعي وأبو بكر محمد بن إبراهيم ابن المقرئ ويوسف بن أحمد بن الدخيل وطائفة  قال مسلمة بن القاسم كان العقيلي جليل القدر عظيم الخطر ما رأيت مثله وكان كثير التصانيف فكان من أتاه من المحدثين قال اقرأ من كتابك ولا يخرج أصله قال فتكلمنا في ذلك وقلنا إما أن يكون من أحفظ الناس وإما أن يكون من أكذب الناس فاجتمعنا فاتفقنا على أن نكتب له أحاديث من روايته ونزيد فيها وننقص فأتيناه لنمتحنه فقال لي اقرأ فقرأتها عليه فلما أتيت بالزيادة والنقص فطن لذلك فأخذ مني الكتاب وأخذ القلم فأصلحها من حفظه فانصرفنا من عنده وقد طابت نفوسنا وعلمنا أنه من أحفظ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قاضي أبو الحسن بن القطان الفاسي أبو جعفر العقيلي ثقة جليل القدر عالم بالحديث مقدم في الحفظ  قال وتوفي سنة اثنتين وعشرين وثلاث مئة  أنبأنا أحمد بن سلامة عن يحيى بن بوش عن أحمد بن عبد الجبار عن أحمد بن محمد العتيقي وسمعه قاضي القضاة محمد بن المظفر الشامي الحموي من العتيقي حدثنا يوسف بن الدخيل حدثنا محمد بن عمرو العقيلي الحافظ حدثنا أبو يحيى بن أبي مسرة حدثني سعيد بن منصور حدثنا ابن السماك قال خرجت إلى مكة فلقيني زرارة بن أعين بالقادسية فقال لي إن لي إليك حاجة وأرجو أن أبلغها بك وعظمها فقلت ما هي فقال إذا لقيت جعفر بن محمد فأقرئه مني السلام وسله أن يخبرني من أهل الجنة أنا أم من أهل النار فأنكرت عليه فقال لي إنه يعلم ذلك فلم يزل بي حتى أجبته فلما لقيت جعفر بن محمد أخبرته بالذي كان منه فقال هو من أهل النار فوقع في نفسي شيء مما قال فقلت ومن أين علمت ذلك فقال من ادع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أني أعلم هذا فهو من أهل النار فلما رجعت لقيني زرارة فأعلمته بقوله فقال كال لك يا أبا عبد الله من جراب النورة قلت وما جراب النورة قال عمل معك بالتقية  توفي مع العقيلي الحافظ أبو عمر أحمد بن خالد بن الجباب القرطبي والعارف خير النساج وأبو محمد عبيد الله المهدي صاحب المغرب والمسند أبو جعفر محمد بن إبراهيم الديبلي والحافظ أبو جعفر محمد بن عبد الرحمن الأرزناني وشيخ الصوفية أبو بكر محمد بن علي الكتاني وشيخ الصوفية بمصر أبو علي الروذباري أحمد بن محمد وأبو نعيم بن عدي الحافظ في قول وقيل بعدها بعام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شدين  الشيخ الإمام المحدث الثقة الصادق أبو محمد عبد الرحمن بن أحمد بن محمد بن الحجاج بن رشدين بن سعد المهدي المصري الوراق  حدث عن الحارث بن مسكين وأبي الطاهر بن السرح وسلمة بن شبيب ويونس الصدفي وعدة  روى عنه أبو سعيد بن يونس والطبراني وأبو بكر بن المقرئ ومحمد بن أحمد الإخميم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أسند من بقي  توفي في المحرم سنة ست وعشرين وثلاث مئة وقد قارب التسعين  وكان أبوه وجده ضعفاء علماء وما عملت في عبد الرحمن جرحا  ولله الحمد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باب  الإمام الحافظ الناقد محدث الأندلس أبو عمر أحمد بن خالد بن يزيد القرطبي ويعرف بابن الجباب وهي نسبة إلى بيع الجباب  مولده في سنة ست وأربعين ومئتين  سمع بقي بن مخلد ومحمد بن وضاح وقاسم بن محمد وإسحاق بن إبراهيم الدبري وعلي بن عبد العزيز البغوي وطبقتهم  حدث عنه ولده محمد ومحمد بن محمد بن أبي دليم والحافظ عبد الله بن محمد الباجي وأهل قرطبة  وكان من أفراد الأئمة عديم النظير  قال القاضي عياض كان إماما في الفقه لمالك وكان في الحديث لا ينازع سمع منه 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ند مالك بن أنس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صلا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إيما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قصص الأنبياء  وتوفي في جمادى الآخرة سنة اثنتين وعشرين وثلاث مئة  وقال بعضهم ما أخرجت الأندلس حافظا مثل ابن الجباب وابن عبد البر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بقي  ابن مخلد قاضي الجماعة العلامة أبو عمر القرطبي من كبار الأئمة علما وعقلا وجلالة  حمل عن والده شيئا كثيرا وولي القضاء عشر سنين وحمدت سيرته  توفي في أثناء سنة وأربع وعشرين وثلاث مئة بقرطبة وله سبعون سنة أو أكثر منها رحمه الله تعالى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يمن  الإمام الحافظ العلامة شيخ الأندلس ومسندها في زمانه أبو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محمد بن عبد الملك بن أيمن بن فرج القرطبي رفيق قاسم بن أصبغ الحافظ في الرحلة  ولد سنة اثنتين وخمسين ومئتين  سمع محمد بن وضاح ومحمد بن الجهم السمري ومحمد بن إسماعيل الصايغ وأحمد بن أبي خيثمة وإسماعيل بن إسحاق القاضي وجعفر بن محمد بن شاكر وعلي بن عبد العزيز البغوي ويحيى بن هلال وأمما سواهم  روى عنه عباس بن أصبغ الحجاري وولده أحمد بن محمد وطلبة الأندلس  اشتهر اسمه وولي الصلاة بجامع قرطبة وكان بصيرا بالفقه مفتيا بارعا عارفا بالحديث وطرقه عالما به صنف كتابا في السنن خرجه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ن أبي داود  توفي في منتصف شوال سنة ثلاثين وثلاث مئة  أخبرنا أبو محمد هارون من تونس عن أبي القاسم بن بقي عن شريح بن محمد عن علي بن أحمد الحافظ حدثنا حمام بن أحمد حدثنا عباس بن أصبغ حدثنا ابن أيمن حدثنا أحمد بن زهير حدثنا يحي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عين حدثنا حجاج بن محمد حدثنا شريك عن الأعمش عن فضيل ابن عمرو أراه عن سعيد بن جبير عن ابن عباس قال  تمتع رسول الله صلى الله عليه وسلم فقال عروة نهى أبو بكر وعمر عن المتعة فقال ابن عباس فما يقول عرية قال نهى أبو بكر وعمر عن المتعة قال أراهم سيهلكون أقول قال رسول الله ويقولون قال أبو بكر وعمر  قلت ما قصد عروة معارضة النبي صلى الله عليه وسلم بهما بل رأى أنهما ما نهيا عن المتعة إلا وقد اطلعا على ناسخ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ك  الشيخ الإمام الحافظ الثقة أبو حفص عمر بن أحمد بن علي بن علك المروزي الجوهري  سمع سعيد بن مسعود وأحمد بن سيار والعباس بن محمد الدوري وأبا قلابة ومحمد بن الليث وطبقتهم وقد قدم وحدث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ابن المظفر وابن شاهين والدارقطني وعلي بن عمر الرازي الفقيه ومحمد بن إسحاق الكيساني وولده الحافظ عبد الله بن عمر بن علك  توفي سنة خمس وعشرين وثلاث مئة  أخبرنا إبراهيم بن علي في كتابه أخبرنا داود بن أحمد أخبرنا محمد ابن عمر القاضي أخبرنا عبد الصمد بن علي أخبرنا أبو الحسن الدارقطني حدثنا عمر بن أحمد الجوهري حدثنا يحيى بن إسحاق الكاجغوني حدثنا عبد الكبير بن دينار الصائغ عن أبي إسحاق الهمداني عن الأعمش عن إبراهيم بن علقمة عن عبد الله قال خرجنا مع رسول الله صلى الله عليه وسلم مخرجا فلم نصب ماء نتوضأ منه ولا نشربه ومع رسول الله إداوة فيها شيء من ماء فصبه في إناء ووضع كفه عليه ثم قال علم قال فلقد رأيت ما بين أصابعه تفجر عيو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ديث تفرد به عبد الكبير وعند الكاجغوني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خي رفيع  الحافظ الحجة الإمام أبو محمد عبد الله بن محمد بن حسن الكلاعي مولاهم القرطبي الصائغ ابن أخي رفيع  لم يسمع محمد بن وضاح والخشني وقد أدركهما  وسمع من عبيد الله بن يحيى بن يحيى وطبقته  وكان عارفا بالرجال والعلل وقد اختصر مسند بقي وتفسيره  مات في آخر سنة ثمان عشرة وثلاث مئة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إمام الحافظ العلامة الناقد أبو بكر أحمد بن علي بن الحسين بن شهريار الرازي ثم النيسابوري صاحب التصانيف  سكن والده نيسابور فولد أبو بكر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حاتم الرازي والسري بن خزيمة وأبا قلابة الرقاشي وإبراهيم بن عبد الله العبسي صاحب وكيع وأبا يحيى بن أبي ميسرة والحسن بن سلام السواق وعثمان بن سعيد الدارمي وطبقتهم وله رحلة طويلة ومعرفة جليلة  حدث عنه أبو عبد الله محمد بن يعقوب الشيباني رفيقه وأبو علي النيسابوري وأبو أحمد الحاكم وآخرون  وقال أبو العباس بن عقدة سمعت منه وكان من الحفاظ  قلت مات كهلا عاش بضعا وخمسين سنة ومات بالطابران سنة خمس عشرة وثلاث مئة  أثنى عليه الحاكم وبالغ في تعظيمه  وكان أبوه علي بن الحسين صاحب حديث أهل الري فتحول إلى نيسابور  وروى عن سهل بن عثمان وعبد العزيز بن يحيى المدني وأحمد بن منيع وخلق  زمات في سنة ثلاث وتسعين ومئتين ورخه حفيده أبو الحسن  وحدث عن أبيه ومحمد بن داود بن سليمان ومحمد بن يعقوب بن الأخر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هاوندي  الحافظ الإمام أبو عبد الرحمن عبد الله بن إسحاق بن سيامرد النهاوندي  عن يونس بن عبد الأعلى ومحمد بن عزيز الأيلي وأبي عتبة الحمصي وعلي بن حرب وأبي زرعة وأحمد بن شيبان وعصام بن رواد وخلق  حدث بهمذان في سنة ثمان عشرة وثلاث مئة  قال صالح بن أحمد سمعت منه مع أبي وكان ثقة هيوبا ذا سنة يحفظ ويذاكر قدم علينا في سنة ثمان عشرة وثلاث مئة  وممن روى عنه عبد الرحمن بن الأنماطي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حمي  المحدث العالم أبو بكر أحمد بن إسحاق بن إبراهيم بن محمد بن سلم الخزاعي الملحمي القاضي من مشيحة بغداد  سمع في رحلته من محمد بن إبراهيم الصوري والكديمي وأحمد ابن محمد بن يحيى بن حمزة وبكر بن سهل و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دارقطني وابن الشخير وعمر الكتاني وعبيد الله بن البواب وأحمد بن عبد الله بن أحمد بن جلين وآخرون  ما علمت به بأسا  توفي سنة ثمان وعشرين وثلاث مئة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زجاني  الشيخ المحدث الثقة القدوة أبو عبد الله أحمد بن علي بن العلاء الجوزجاني ثم البغدادي  ولد سنة خمس وثلاثين ومئتين  وسمع أحمد بن المقدام العجلي وزياد بن أيوب وأبا عبيدن بن أبي السفر وطبقتهم  حدث عنه الدارقطني وعمر بن شاهين وعمر بن إبراهيم الكتاني وأبو الحسين بن جميع وآخرون  وكان شيخا صالحا بكاء خاشعا ثقة  مات في ربيع الأول سنة ثمان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بو حفص بن القواس أخبرنا أبو القاسم ابن الحرستاني حضورا أخبرنا ابن المسلم أخبرنا الحسين بن طلاب أخبرنا محمد بن أحمد أخبرنا أحمد بن علي حدثنا أبو عبيدة بن أبي السفر حدثنا زيد بن الحباب حدثنا سفيان عن عبد الرحمن بن القاسم عن أبيه عن عائشة أن النبي صلى الله عليه وسلم أفرد الحج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هرزوري  الإمام الحافظ الثبت أبو إسحاق إبراهيم بن محمد بن عبيد بن جهينة الشهرز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زعفراني وعمرو بن عبد الله الأودي وطبقتهما بالعراق ومحمد بن المقرئ بمكة وأبا زرعة بالري والعباس بن الوليد ببيروت والربيع بن سليمان بمصر ومحمد بن عوف بحمص  وجمع وصنف  حدث عنه أهل الري وقزوين علي بن أحمد القزويني وعمر بن أحمد بن شجاع وأحمد بن علي بن الحسن الرازي وأبو بكر بن يحيى وعدة  ولا أعرف وفاته ولا كثيرا من سيرته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صطخري  الإمام القدوة العلامة شيخ الإسلام أبو سعيد الحسن بن أحمد ابن يزيد الإصطخري الشافعي فقيه العراق ورفيق ابن سري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سعدان بن نصر وحفص بن عمرو الربالي وأحمد بن منصور الرمادي وعباسا الدوري وحنبل بن إسحاق وعدة  وعنه محمد بن المظفر والدارقطني وابن شاهين وأبو الحسن ابن الجندي وآخرون  وتفقه به أئمة  قال أبو إسحاق المروزي لما دخلت بغداد لم يكن بها من يستحق أن يدرس عليه إلا ابن سريج وأبو سعيد الإصطخري  وقال الخطيب ولي قضاء قمر وولي حسبة بغداد فأحرق مكان الملاهي  قال وكان ورعا زاهدا متقللا من الدنيا له تصانيف مفيدة منها كتاب أدب القضاء ليس أحد مثله  قلت وهو صاحب وجه وقيل إن ثوبه وعمامته وطيلسانه وسراويل كان من شقة واح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استقضاه المقتدر على سجستان  واستفتاه القاهر في الصابئين فأفتاه بقتلهم لأنهم يعبدون الكواكب فعزم الخليفة على ذلك فجمعوا مالا جزيلا وقدموه ففتر عنهم  مات الإصطخري في جمادى الآخرة سنة ثمان وعشرين وثلاث ومئة وله نيف وثمانون سنة  تفقه بأصحاب المزني والربيع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وسف  ابن بشر الهروي الحافظ الصادق الرحال أبو عبد الله الشافعي الفقيه سمع الربيع بن سليمان المرادي والعباس بن الوليد البيروتي والحسن بن مكرم ومحمد بن عوف الطائي ومحمد بن حماد الطهراني وطبقتهم بمصر والشام والعراق  حدث عنه الطبراني والزبير بن عبد الواحد الأسداباذي والقاضي أبو بكر الابهري وعبد الواحد بن أبي هاشم المقرئ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آخرهم موتا أبو بكر محمد بن أحمد بن عثمان بن أبي الحديد الدمشقي  وثقه أبو بكر الخطيب وغيره  وإنما طلب هذا الشأن في الكهولة ولو أنه سمع في حداثته لصار أسند أهل زمانه  ولد سنة ثلاثين ومئتين  وتوفي في شهر رمضان سنة ثلاثين وثلاث مئة  أخبرنا أبو الفضل بن تاج الأمناء أنبأنا عبد المعز بن محمد وزينب بنت أبي القاسم قالا أخبرنا زاهر بن طاهر أخبرنا أبو سعيد الكنجروذي حدثنا محمد بن أحمد الحافظ حدثنا محمد بن يوسف الهروي بدمشق أخبرنا محمد بن حماد أخبرنا عبد الرزاق عن معمر عن أبي هارون العبدي وعن معاوية بن قرة عن أبي الصديق الناجي عن أبي سعيد قال ذكر رسول الله صلى الله عليه وسلم بلاء يصيب هذه الأمة حتى لا يجد أحد ملجأ فيبعث الله من عترتي رجلا يملأ الأرض قسطا وعدلا كما ملئت ظلما وجورا يرضى عنه ساكن السماء وساكن الأرض لا تدع السماء من قطرها شيئا إلا صبته مدرارا ولا تدع الأرض من نباتها شيئا إلا أخرجته حتى يتمنى الأحياء الأموات يعيش في ذلك سبع سنين أو ثمان أو تسع س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فرد والواو التي مع عن معاوية ملحقة في نسختي فيحرر ذلك وأبو هارون واه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قاسم  ابن محمد بن قاسم بن محمد بن سيار الإمام الحافظ الكبير أبو عبد الله البياني بتشديد وسط الكلمة الأموي مولاهم الأندلسي القرطبي  سمع أباه وبقي بن مخلد ومحمد بن وضاح  وفي رحلته من أبي عبد الرحمن النسائي وأبي خليفة الجمحي ومطين ويوسف بن يعقوب القاضي ومحمد بن عثمان العبسي وطبقتهم  قال أبو محمد الباجي لم أدرك بقرطبة من الشيوخ أكثر حديثا منه  قلت كان عالما ثقة رأسا في الشروط وعقد الواثائ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ولده أحمد بن محمد وخالد بن سعد وسليمان بن أيوب وجماعة  توفي في آخر سنة سبع وعشرين وثلاث مئة  وقيل في سنة ثمان وقد شاخ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عبي  شيخ المعتزلة الأستاذ أبو القاسم عبد الله بن أحمد بن محمود البلخي الكعبي الخراساني صاحب التصانيف  توفي سنة سبع وعشرين وثلاث مئة أرخه المؤيد وغيره  وأما محمد بن إسحاق النديم فأرخه كما قدمنا سنة تسع وثلاث مئة وهذا خطأ  فقد ذكره جعفر المستغفري في تاريخ نسف وأنه دخلها  لا أستجيز أن أروي عنه لأنه كان داعية يعني إلى الاعتز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جمادى الآخرة سنة تسع وعشرين وثلاث مئة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فص الإمام الحافظ الثقة القدوة أبو عبد الله الدوري ثم البغدادي العطار الخضيب  ولد سنة ثلاث وثلاثين ومئتين  وسمع يعقوب بن إبراهيم الدورقي وأبا حذافة أحمد بن إسماعيل السهمي صاحب مالك ومحمد بن الوليد البسري والحسن بن عرفة ومحمد بن عثمان بن كرامة وأحمد بن عثمان الأودي والحسن بن محمد الزعفراني وأحمد بن محمد بن يحيى القطان ومسلم بن الحجاج القشيري وعبدوس بن بشر وأبا السائب سلم بن جنادة والحسن بن أبي الربيع ومحمد بن عمر بن أبي مذعور والزبير بن بكار وعيسى بن أبي حرب وخلائق  وكتب مالا يوصف كثرة مع الفهم والمعرفة وحسن التصانيف  حدث عنه ابن الجعابي والدارقطني وابن شاهين وابن الجندي وأحمد بن محمد بن الصلت الأهوازي وأبو زرعة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الرازي والمعافى الجريري وأبو الحسن محمد بن الفرات وأبو الفضل نصر بن أبي نصر الطوسي العطار وأبو عمر عبد الواحد بن محمد ابن عبد الله بن المهدي الفارسي وآخرون  وكان موصوفا بالعلم والصلاح والصدق والاجتهاد في الطلب طال عمره واشتهر اسمه وانتهى إليه العلو مع القاضي المحاملي ببغداد  سئل الدارقطني عنه فقال ثقة مأمون  قلت توفي في شهر جمادى الآخرة سنة إحدى وثلاثية وثلاث مئة وله ثمان وتسعون سنة  ومات فيها الواعظ المحدث يعقوب بن عبد الرحمن الجصاص الدعاء والمسند أبو بكر محمد بن أحمد بن الحافظ يعقوب بن شيبة السدوسي البغدادي ومسند الكوفة هناد بن السري الصغير يروي عن أبي سعيد الأشج ومسند البصرة المعمر أبو روق أحمد بن محمد بن بكر الهزاني  أخبرنا أحمد بن إسحاف أخبرنا الفتح بن عبد السلام أخبرنا هبة الله بن الحسين أخبرنا أحمد بن محمد البزاز حدثنا عيسى بن عيسى إملاء قال قرئ على محمد بن مخلد وأنا أسمع قيل له حدثكم محمد بن سنان القزاز حدثنا أبو عمر الضرير حدثنا حماد بن سلمة أن بهز بن حكيم بن معاوية بن حيدة يعني حدثهم عن أبيه عن جده أن رسول الله صلى الله عليه وسلم قال من غيب ماله عن الصدقة فإنا آخذوها وشطر ما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عثمان  الإمام الحافظ المجود القدوة الزاهد الأديب أبو بكر محمد بن الإمام الزاهد أبي عثمان سعيد بن إسماعيل النيسابوري الحيري  سمع علي بن الحسن الهلالي ومحمد بن عبد الوهاب الفراء وتمتاما وإسماعيل القاضي وبكر بن سهل وكان واسع الرحلة عالما  روى عنه أبو علي الحافظ وولده أبو سعيد وأبو أحمد الحاكم  وكان من كبار الغزاة في سبيل الله ويرابط بطرسوس  توفي في المحرم سنة خمس وعشرين وثلاث مئة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املي  القاضي الإمام العلامة المحدث الثقة مسند الوقت أبو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إسماعيل بن محمد بن إسماعيل بن سعيد بن ابان الضبي البغدادي المحاملي مصنف السنن مولده في أول سنة خمس وثلاثين ومئتين  وأول سماعه في سنة أربع وأربعين ومئتين  فسمع من أبي حذافة أحمد بن إسماعيل السهمي صاحب مالك ومن أبي الاشعث أحمد بن المقدام العجلي صاحب حماد بن زيد ومن عمرو بن علي الفلاس وزياد بن أيوب وأبي هشام الرفاعي ويعقوب بن الدورقي ومحمد بن المثنى العنزي وعبد الأعلى بن واصل وعبد الرحمن بن يونس الرقي السراج والحسن بن الصباح البزار ورجاء بن مرجى الحافظ وسعيد بن يحيى الأموي ومحمد بن إسماعيل البخاري والحسن بن أحمد بن أبي شعيب الحراني وعمر بن محمد التل ومحمود ابن خداش وإسحاق بن بهلول وأبي جعفر محمد بن عبد الله المخرمي وأبي السائب سلم بن جنادة ومحمد بن عبد الرحيم صاعقة والزبير بن بكار ومحمد بن عثمان بن كرامة وأحمد بن منصور زاج والحسن بن عرفة وإسماعيل بن أبي الحارث وحميد بن الربيع والعباس بن يزيد البحراني ومحمد بن جوان بن شعبة ومحمد بن عبد الملك بن زنجويه والحسن بن محمد الزعفراني وإبراهيم بن هانئ النيسابوري وعباس الترفق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ار أسند أهل العراق مع التصدر للإفادة والفتيا ستين سنة  حدث عنه دعلج بن أحمد والطبراني والدارقطني وأبو عبد الله بن جميع وابن شاهين وإبراهيم بن عبد الله بن خرشيذ قوله وابن الصلت الأهوازي وأبو محمد بن البيع وأبو عمر بن مهدي وخلق  قال أبو بكر الخطيب كان فاضلا دينا شهد عند القضاة وله عشرون سنة وولي قضاء الكوفة ستين سنة  قال ابن جميع الصيداوي كان عند القاضي المحاملي سبعون نفسا من أصحاب سفيان بن عيينة  وقال أبو بكر الداوودي كان يحضر مجلس المحاملي عشرة آلاف رجل  واستعفى من القضاء قبل سنة عشرين وثلاث مئة وكان محمودا في ولايته  عقد سنة سبعين ومئتين بالكوفة في داره مجلسا للفقه فلم يزل أهل العلم والنظر يختلفون إليه  قال محمد بن الإسكاف رأيت في النوم كان قائلا يقول إن الله ليدفع عن أهل بغداد البلاء بالمحام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مزة بن محمد سمعت ابن شاهين يقول حضر معنا ابن المظفر مجلس القاضي المحاملي فقال لي يا أبا حفص ما عدمنا من ابن صاعد إلا عيينه  يريد أن المحاملي نظير ابن صاعد في الثقة والعلو  الصوري حدثنا ابن جميع قال يروي المحاملي عن محمد ابن عمرو بن أبي مذعور ويروي محمد بن مخلد العطار عن محمد بن عمرو بن أبي مذعور وهما أبناء عم لم يرو المحاملي عن شيخ ابن مخلد ولا روى ابن مخلد عن شيخ المحاملي  أملى المحاملي مجالس عدة وأملى مجلسا في ثاني عشر ربيع الآخر سنة ثلاثين وثلاث مئة ثم مرض فمات بعد أحد عشر يوما  وفيها مات محدث أصبهان أبو جعفر محمد بن عمر بن حفص الجورجيري ومسند نيسابور أبو حامد أحمد بن محمد بن يحيى بن بلال الخشاب وقاضي دمشق المحدث زكريا بن أحمد بن الحافظ يحيى بن موسى خت البلخي ومحدث حمص أبو هاشم عبد الغافر بن سلامة الحمصي في عشر المئة وشيخ الصوفية أبو يعقوب إسحاق بن محمد النهرجوري وشيخ الشافعية أبو بكر محمد بن عبد الله الصيرفي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احب بقي بن مخلد المحدث عبد الله بن يونس القبري والقدوة أبو صالح الدمشقي صاحب المسجد الذي بظاهر باب شرقي  وقد وقع لنا سبعة أجزاء من عالي حديث المحاملي  وكان آخر من روى حديثه عاليا السلفي وشهدة وخطيب الموصل  أخبرنا أحمد بن إسحاق المقرئ أخبرنا أبو هريرة محمد بن الليث وزيد بن هبة الله قالا أخبرنا أحمد بن المبارك بن قفرجل أخبرنا عاصم ابن الحسن أخبرنا عبد الواحد بن محمد الفارسي أخبرنا الحسين بن إسماعيل حدثنا أحمد بن إسماعيل حدثنا مالك عن ربيعة بن أبي عبد الرحمن عن حنظلة بن قيس الزرقي أنه سأل رافع بن خديج عن كراء الأرض فقال نهى رسول الله ص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كراء الأرض فقلت أبالذهب والورق قال أما الذهب والورق فلا بأس به  وبه قال المحاملي حدثنا يعقوب بن إبراهيم حدثنا هشيم عن خالد عن أبي قلابة عن كعب بن عجرة قال قملت حتى ظننت أن كل شعرة من رأسي فيها القمل من أصلها إلى فرعها فأمرني النبي صلى الله عليه وسلم حيث رأى ذلك فقال احلق ونزلت هذه الآ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حدثنا يعقوب بن إبراهيم حدثنا عمر بن شبيب حدثنا عبد الملك بن عمير عن قزعة عن أبي سعيد قال قال رسول الله صلى الله عليه وسلم لا تشد الرحال إلا إلى ثلاثة مساجد إلى المسجد الحرام وإلى مسجدي وإلى مسجد بيت المقدس  رواه مسلم من طريق شعبة عن عبد الملك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 المحاملي  المحدث الثقة أبو عبيد القاسم بن إسماعيل الضبي  سمع أبا حفص الفلاس ومحمد بن المثنى العنزي ويعقوب بن إبراهيم الدورقي وعدة  حدث عنه محمد بن المظفر والدارقطني وعيسى بن الوزير وآخرون  مات في سنة ثلاث وعشرين وثلاث مئة وكان من أبناء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ت المحاملي  العالمة الفقيهة المفتية أمة الواحد بنت الحسين بن إسماعيل  تفقهت بأبيها وروت عنه وعن إسماعيل الوراق وعبد الغافر الحمصي وحفظت القرآن والفقه للشافعي وأتقنت الفرائض ومسائل الدور والعربية وغير ذلك واسمها ستيتة  قال البرقاني كانت تفتي مع أبي علي بن أبي هريرة  وقال غيره كانت من أحفظ الناس للفقه  وروى عنها الحسن بن محمد الخلال  ماتت سنة سبع وسبعين وثلاث مئة  وهي والدة القاضي محمد بن أحمد بن القاسم المحاملي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نبوذ  شيخ المقرئين أبو الحسن محمد بن أحمد بن أيوب بن الصلت بن شنبوذ المقرئ أكثر الترحال في الط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لا على هارون بن موسى الأخفش وقنبل المكي وإسحاق الخزاعي وإدريس الحداد والحسن بن العباس الرازي وإسماعيل النحاس ومحمد بن شاذان الجوهري وعدد كثير قد ذكرتهم في طبقات القراء  وسمع الحديث من عبد الرحمن كربزان ومحمد بن الحسين الحنيني وإسحاق بن إبراهم الدبري وطائفة  وكان إماما صدوقا أمينا متصونا كبير القدر  تلا عليه أحمد بن نصر الشذائي وأبو الفرج الشنبوذي تلميذه وأبو أحمد السامري والمعافى الجريري وابن فورك القباب وإدريس بن علي المؤدب وأبو العباس وأبو العباس المطوعي وغزوان بن القاسم وخلق  وحدث عنه أبو طاهر بن أبي هاشم وأبو الشيخ وأبو بكر بن شاذان واعتمده أبو عمرو الداني والكبار وثوقا بنقله وإتقانه لكنه كان له رأي في القراءة بالشواذ التي تخالف رسم الإمام فنقموا عليه لذلك وبالغوا وعزروه والمسألة مختلف فيها في الجملة وما عارضوه أصلا فيما أقرأ به ليعقوب ولا لأبي جعفر بل فيما خرج عن المصح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ثماني وقد ذكرت ذلك مطولا في طبقات القراء  قال أبو شامة كان الرفق بابن شنبوذ أولى وكان اعتقاله وإغلاظ القول له كافيا وليس كان بمصيب فيما ذهب إليه لكن أخطاؤه في واقعة لا تسقط حقه من حرمة أهل القرآن والعلم  قلت مات في صفر سنة ثمان وعشرين وثلاث مئة وهو في عشر الثمانين أو جاوزه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صمد بن سعيد  ابن عبد الله بن سعيد بن يعقوب المحدث الحافظ أبو القاسم الكندي الحمصي قاضي حمص  سمع يزيد بن عبد الصمد ومحمد بن عوف وسليمان بن عبد الحميد البهراني وعمران بن بكار وأحمد بن محمد بن أبي الخناجر الطرابلسي وأحمد بن عبد الوهاب الحوطي وينزل إلى أن يروي عن ابن جوصا ونحوه  حدث عنه جمح بن القاسم وأبو سليمان بن زبر ومحمد بن موسى السمسار والقاضي أبو بكر الأبهري وأبو بكر بن المقرئ والحسن ابن عبد الله بن سعيد الكندي والقاضي علي بن محمد الحلب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مع تاريخا لطيفا فيمن نزل حمص من الصحابة سمعناه وقد سمع منه شيخاه أنس بن السلم وابن جوصا  قال ابن زبر توفي في سنة أربع وعشرين وثلاث ومئة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رائطي  الإمام الحافظ الصوق المصنف أبو بكر محمد بن جعفر بن محمد بن سهل بن شاكر السامري الخرائطي  صاحب كتاب مكارم الأخلاق وكتاب مساوئ الأخلاق وكتاب اعتلال القلوب وغير ذلك  سمع الحسن بن عرفة وعلي بن حرب وعمر بن شبة وسعدان بن نصر وسعدان بن يزيد وحميد بن الربيع وأحمد بن منصور الرمادي وأحمد بن بديل وشعيب بن أيوب وعدة  حدث عنه أبو سليمان بن زبر وأبو علي بن مهنا الدراني ومحمد وأحمد ابنا موسى السمسار والقاضي يوسف الميانجي وعبد الوهاب الكلابي ومحمد بن أحمد بن عثمان بن أبي الحديد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بدمشق وبعسقلان  قال ابن ماكولا صنف الكثير وكان من الأعيان الثقات  وقال الخطيب كان حسن الأخبار مليح التصانيف  قيل مات بيافا في ربيع الأول سنة سبع وعشرين وثلاث مئة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باغندي  الحافظ بن الحافظ بن الحافظ هو المتقن الإمام أبو ذر أحمد بن أبي بكر محمد بن محمد بن سليمان بن الباغندي  سمع عمر بن شبة وسعدان بن نصر وعلي بن الحسين بن إشكاب وطبقتهم  وعنه الدارقطني والمعافى النهرواني وعمر بن شاهين ويفضلونه على أبيه  توفي سنة ست وعشرين وثلاث مئة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دحداح  الشيخ الإمام المحدث الثقة أبو الدحداح 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سماعيل بن يحيى بن يزيد التميمي الدمشقي  سمع أباه وموسى بن عامر ومحمود بن خالد ومحمد بن هاشم البعلبكي وعبد الوهاب بن عبد الرحيم الأشجعي وأبا إسحاق الجوزجاني وأبا عتبة الحجازي ومحمد بن إسماعيل بن علية وأبا أمية الطرسوسي وخلقا كثيرا وكان ذا عناية وإتقان وعمر دهرا  حدث عنه أبو سليمان بن زبر وأبو بكر محمد بن سليمان الربعي وأبو القاسم الطبراني والقاضي أبو بكر الأبهري وأبو بكر بن المقرئ وعبد الوهاب الكلابي وأبو بكر بن أبي الحديد وآخرون  كان يسكن في طرف العقيبة وإليه ينسب مرج أبي الدحداح  قال أبو بكر الخطيب كان مليئا بحديث الوليد بن مسلم روى عن عدة من أصحابه  وقال عبد الوهاب الكلابي مات في ذي القعدة سنة ثمان وعشرين وثلاث مئة وقيل مات في محرمها وهو من بيت علم وتقدم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ير النساج  الزاهد الكبير أبو الحسن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ت له حلقة يتكلم فيها على الصوفية  صحب أبا حمزة البغدادي والجنيد وعمر نحو المئة  حكى عنه أحمد بن عطاء الروذباري ومحمد بن عبد الله الرازي ويقال لقي سريا السقطي  وكان أسود اللون ويقال إنه حج فأخذه رجل بالكوفة وقال أنت عبدي واسمك خير فما نازعه بل انقاد معه فاستعمله مدة في النساجة وكان اسمه محمد بن إسماعيل ثم بعد زمان أطلقه وقال ما أنت عبدي فيقال ألقي عليه شبه ذاك العبد مدة  وله أحوال وكرامات وكان يحضر السماع سماع المشايخ  توفي في سنة اثنتين وعشرين وثلاث مئة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زناني  الإمام الحافظ البارع أبو جعفر محمد بن عبد الرحمن بن زياد الأرزناني  طوف الشام والعراق و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إسماعيل سمويه ومحمد بن غالب تمتاما وعلي بن عبد العزيز وأقرانهم  روى عنه أبو الشيخ وأحمد بن يوسف الخشاب وأبو بكر أحمد ابن مهران المقرئ وأبو أحمد الحاكم وجماعة  مات فيما ورخه أبو نعيم سنة اثنتين وعشرين وثلاث مئة  قال الحاكم ابن البيع سمعت محمد بن العباس الشهيد يقول ما قدم علينا هراة أحد مثل أبي جعفر الأرزناني زهدا وورعا وحفظا وإتقانا رحمه الله  قلت قارب ثمانين سنة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رجيري  الشيخ الصدوق أبو جعفر محمد بن عمر بن حفص الأصبهاني الجورجيري  سمع من إسحاق بن إبراهيم شاذان الفارسي ومحمد بن عاصم الثقفي ومسعود بن يزيد القطان وإبراهيم بن عبد الله الجمحي وحجاج بن قت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حافظ أبو إسحاق بن حمزة وأبو بكر بن المقرئ وأبو عبد الله بن مندة وعثمان بن أحمد البرجي شيخ الرئيس الثقفي وطائفة  يقع من عواليه في الثقفيات  توفي في ربيع الأول سنة ثلاثين وثلاث مئة وهو في عشر التسعين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جاهد  الإمام المقرئ المحدث النحوي شيخ المقرئين أبو بكر أحمد بن موسى بن العباس بن مجاهد البغدادي مصنف كتاب السبعة  ولد سنة خمس وأربعين ومئتين  وسمع من سعدان بن نصر والرمادي ومحمد بن عبد الله المخرمي ومحمد بن إسحاق الصاغاني وعبد الله بن محمد بن شاكر وطبقتهم  تلا على قنبل وأبي الزعراء بن عبدوس وأخذ الحروف عرضا عن طائفة وانتهى إليه علم هذا الشأن وتصدر م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رأ عليه خلق كثير منهم عبد الواحد بن أبي هاشم وأبو عيسى بكار والحسن المطوعي وأبو بكر الشذائي وأبو الفرج الشنبوذي وأبو أحمد السامري وأبو علي بن حبش وأبو الحسين عبيد الله بن البواب ومنصور بن محمد القزاز  وحدث عنه ابن شاهين والدارقطني وأبو بكر بن شاذان وأبو حفص الكتاني وأبو مسلم الكاتب وعدة  قال أبو عمرو الداني فاق ابن مجاهد سائر نظائره مع اتساع علمه وبراعة فهمه وصدق لهجته وظهور نسكه  تصدر في حياة محمد بن يحيى الكسائي  قال ابن أبي هاشم قال رجل لابن مجاهد لم لا تختار لنفسك حرفا قال نحن إلى أن تعمل أنفسنا في حفظ ما مضى عليه أئمتنا أحوج منا إلى اختيار  وقيل كان ابن مجاهد صاحب لطف وظرف يجيد معرفة الموسيقى  وكان في حلقته من الذين يأخذون على الناس أربعة وثمانون مقرئا  توفي في شعبان سنة أربع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كتابه بإسناد عال  ومات مع ابن مجاهد علي بن عبد الله بن مبشر الواسطي وأبو الحسن علي بن إسماعيل الأشعري وأحمد بن الحافظ بقي بن مخلد ومحمد بن الربيع بن سليمان الجيزي وعبد الله بن محمد بن نصر المديني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نباري  الإمام الحافظ اللغوي ذو الفنون أبو بكر محمد بن القاسم بن بشار ابن الأنباري المقرئ النحوي  ولد سنة اثنتين وسبعين ومئتين  وسمع في صباه باعتناء أبيه من محمد بن يونس الكديمي وإسماعيل القاضي وأحمد بن الهيثم البزاز وأبي العباس ثعلب وخلق كثير  وحمل عن والده وألف الدواوين الكبار مع الصدق والدين وسعة الح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عمر بن حيويه وأحمد بن نصر الشذائي وعبد الواحد بن أبي هاشم وأبو الحسن الدارقطني ومحمد بن عبد الله بن أخي ميمي الدقاق وأحمد بن محمد بن الجراح وأبو مسلم محمد بن أحمد الكاتب وآخرون  قال أبو علي القالي كان شيخنا أبو بكر يحفظ فيما قيل ثلاث مئة ألف بيت شاهد في القرآن  قلت هذا يجيء في أربعين مجلدا  قال أبو علي التنوخي كان ابن الأنباري يملي من حفظه ما أملى من دفتر قط  وقال محمد بن جعفر التميمي ما رأينا أحدا أحفظ من ابن الأنباري ولا أغزر من علمه وحدثوني عنه أنه قال أحفظ ثلاثة عشر صندوقا  وقيل كان يأكل القلية ويقول أبقي على حفظي  وقيل إن من جملة محفوظه عشرين ومئة تفسير بأسانيدها  قال أبو بكر الخطيب كان ابن الانباري صدوقا دينا من أهل ال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نف في علوم القرآن والغريب والمشكل والوقف والابتداء  وقال غيره كان من أعلم الناس وأفضلهم في نحو الكوفيين وأكثرهم حفظا للغة أخذ عن ثعلب وأخذ الناس عنه وهو شب في حدود سنة ثلاث مئة  قال أبو الحسن العروضي كنت أنا وابن الأنباري عند الراضي بالله ففي يوم من الأيام سألته جارية عن تفسير شيء من الرؤيا فقال أنا حاقن ومضى فلما كان من الغد عاد وقد صار معبرا للرؤيا مضى من يومه فدرس كتاب الكرماني في التعبير وجاء  قلت له كتاب الوقف والابتداء وكتاب المشكل وغريب الغريب النبوي وشرح المفضليات وشرح السبع الطوال وكتاب الزاهر وكتاب الكافي في النحو وكتاب اللامات وكتاب شرح الكافي وكتاب الهاءآت وكتاب الأضداد وكتاب المذكر والمؤنث وكتاب رسالة المشكل يرد على ابن قتيبة وابي حاتم وكتاب الرد على من خالف مصحف عثمان بأخبرنا وحدثنا يقضي بأنه حافظ للحديث وله أمالي كثيرة وكان من أفراد العا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حمزة بن محمد بن طاهر كان ابن الأنباري زاهدا متواضعا حكى الدارقطني أنه حضره فصحف في اسم قال فأعظمت أن يحمل عنه وهم وهبته فعرفت مستمليه فلما حضرت الجمعة الأخرى قال ابن الأنباري لمستمليه عرف الجماعة أنا صحفنا الاسم الفلاني ونبهنا عليه ذلك الشاب على الصواب  وقيل إن ابن الأنباري على ما بلغني أملى غريب الحديث في خمسة وأربعين ألف ورقة فإن صح هذا فهذا الكتاي يكون أزيد من مئة مجلد وكتاب شرح الكافي له ثلاث مجلدات كبار وله كتاب الجاهليات في سبع مئة ورقة  وقد كان أبوه القاسم بن محمد الأنباري محدثا أخباريا علامة من ائمة الأدب  أخذ عن سلمة بن عاصم وأبي عكرمة الض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كتاب خلق الإنسان وكتاب خلق الفرس وكتاب الأمثال والمقصور والممدود وغريب الحديث وأشياء عدة  مات سنة أربع وثلاث مئة  ومات ابنه العلامة أبو بكر في ليلة الأضحى ببغداد سنة ثمان وعشرين وثلاث مئة عن سبع وخمسين سنة  وفيها مات العلامة أبو عمر أحمد بن محمد بن عبد ربه القرطبي صاحب كتاب العقد عن اثنين وثمانين سنة وكبير الشافعية أبو سعيد الحسن بن أحمد بن يزيد الإصطخري ببغداد عن بضع وثمانين سنة ومقرئ العراق أبو الحسن محمد بن أحمد بن شنبوذ وشيخ الصوفية أبو محمد المرتعش ببغداد والوزير أبو علي بن مقلة ومسند نيسابور أبو محمد عبد الله بن محمد بن الشرقي ومسند دمشق أبو الدحداح أحمد بن محمد ابن أسماعيل التميمي ومسند بغداد أبو عبد الله أحمد بن علي بن العلاء الجوزجاني عن ثلاث وتسعين سنة وعالم نيسابور وقدوتها أبو علي محمد بن عبد الوهاب الثقفي والحسين بن محمد بن سعيد بن المطبقي ببغداد من شيوخ ابن جميع  أخبرنا المسلم بن محمد العلاني في كتابه أخبرنا زيد بن الحسن أخبرنا عبد الله بن أحمد أخبرنا محمد بن علي بن المهتدي بالله أخبرنا أحمد بن محمد بن موسى بن القاسم حدثنا محمد بن القاسم الأنباري حدثنا محمد بن يونس حدثنا أبو عتاب الدلال حدثنا المختار بن نافع حدنثا أبو حيان التيمي عن أبيه عن علي رضي الله عنه قال رسول الله صلى الله عليه وسلم رحم الله أبا بكر زوجني ابنته ونقلني إلى دار الهجرة وأعتق بلالا رحم الله عمر يقول الحق وإن كان مرا تركه الحق وما له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ديق رحم الله عثمان تستحييه الملائكة رحم الله عليا اللهم أدر الحق معه حيث دار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زدوي  الشيخ الكبير المسند أبو طلحة منصور بن محمد بن علي بن قرينة بن سوية البزدي ويقال البزدوي النسفي دهقان قرية بزدة  وثقه الأمير ابن ماكولا وقال كان آخر من حدث بالجامع الصحيح عن البخاري  قال الحافظ جعفر المستغفري يضعفون روايته من جهة صغره حين سمع ويقولون وجد سماعه بخط جعفر بن محمد مولى أمير المؤمنين دهقان توبن فقرؤوا كل الكتاب من أصل حماد بن شاكر  وسمع منه أهل بلده وصارت إليه الرحلة في أي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ال المستغفري حدثنا عنه أحمد بن عبد العزيز المقرئ ومحمد بن علي بن الحسين  ومات سنة تسع وعشرين وثلاث مئة  قلت هو آخر من حدث بالصحيح عن المؤلف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ليني  شيخ الشيعة وعالم الإمامية صاحب التصانيف أبو جعفر محمد ابن يعقوب الرازي الكليني بنون  روى عنه أحمد بن إبراهيم الصيمري وغيره وكان ببغداد وبها توفي وقبره مشهور  مات سنة ثمان وعشرين وثلاث مئة وهو بضم الكاف وإمالة اللام قيده الأمين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ثقفي  الإمام المحدث الفقيه العلامة الزاهد العابد شيخ خراسا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محمد بن عبد الوهاب بن عبد الرحمن بن عبد الوهاب الثقفي النيسابوري الشافعي الواعظ من ولد الحجاج  مولده بقهستان في سنة أربع وأربعين ومئتين  سمع من محمد بن عبد الوهاب الفراء وموسى بن نصر الرازي وأحمد بن ملاعب الحافظ ومحمد بن الجهم السمري وطبقتهم سمع في كبره  حدث عنه أبو بكر الصبغي وأبو الوليد الفقيه وأبو علي النيسابوري وأبو أحمد الحاكم وآخرون  قال الحاكم شهدت جنازته فلا أذكر أني رأيت بنيسابور مثل ذلك الجمع وحضرت مجلس وعظه وأنا صغير فسمعته يقول في دعائه إنك أنت الوهاب الوهاب الوهاب  قال شيخنا الصبغي شمائل الصحابة والتابعين أخذها مالك الإمام عنهم وأخذها عن مالك يحيى بن يحيى التميمي وأخذها عن يحيى محمد بن نصر المروزي وأخذها عن ابن نصر أبو علي الثقفي  قال الحاكم وسمعت أبا الوليد الفقيه يقول دخلت على ابن سريج ببغداد فسألني على من درست فقه الشافعي بخراسان 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أبي علي الثقفي قال لعلك تعني الحجاجي الأزرق قلت بلى قال ما جاءنا من خراسان أفقه منه  وسمعت أبا العباس الزاهد يقول كان أبو علي في عصره حجة الله على خلقه  وسمعت الصبغي يقول ما عرفنا الجدل والنظر حتى ورد أبو علي الثقفي من العراق  قال أبو عبد الرحمن السلمي لقي أبو علي الثقفي أبا حفص النيسابوري وحمدون القصار وكان إماما في أكثر علوم الشرع مقدما في كل فن منه عطل أكثر علومه واشتغل بعلم الصوفية وقعد وتكلم عليهم أحسن كلام في عيوب النفس وآفات الأفعال ومع علمه وكماله خالف الإمام ابن خزيمة في مسائل التوفيق والخذلان ومسألة الإيمان ومسألأة اللفظ فألزم البيت ولم يخرج منه إلى أن مات واصابه في ذلك محن  ومن قوله يا من باع كل شيء بلا شيء واشترى لا شيء بكل شيء  وقال أف من أشغال الدنيا إذا أقبلت وأف من حسراتها إذا أدبرت العاقل لا يركن إلى شيء إن أقبل كان شغلا وإن أدبر كان حس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بكر الرازي سمعته يقول ترك الرياء للرياء أقبح من الرياء  وعنه قال هوذا أنظر إلى طريق نجاتي مثل ما أنظر إلى الشمس وليس أخطو خطوة  وكان كثير ما يتكلم في رؤية عيب الأفعال  مات أبو علي في جمادى الأولى سنة ثمان وعشرين وثلاث مئة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ربه  العلامة الأديب الأخباري صاحب كتاب العقد أبو عمر أحمد بن محمد بن عبد ربه بن حبيب بن حدير المرواني مولى أمير الأندلس هشام بن الداخل الأندلسي القرطبي  سمع بقي بن مخلد وجماعة  وكان موثقا نبيلا بليغا شاعرا عاش اثنين وثمانين سنة  وتوفي سنة ثمان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لال  الشيخ المسند الصدوق أبو حامد أحمد بن محمد بن يحيى بن بلال النيسابوري المعروف بالخشاب لكونه يسكن بالخشابين  ولد في حد سنة أربعين ومئتين  سمع محمد بن يحيى الذهلي وعبد الرحمن بن بشر وأحمد بن حفص وأحمد بن يوسف السلمي وأحمد بن الأزهر وأحمد بن منصور زاج وطائفة ببلده وحج فسمع ببغداد من الحسن بن محمد الزعفراني وغيره وبالكوفة من موسى بن إسحاق القواس الكناني وسماعه منه في سنة تسع وخمسين وبهمذان من سختويه بن مازيار وغيره وبمكة من يحيى بن الربيع وبحر بن نصر الخولاني واشتهر وانتهى إليه علو الإسناد  قال الخليلي ثقة مأمون مشهور سمع منه الكبار  قلت روى عنه ابو علي النيسابوري وأبو عبد الله بن مندة وعاصم بن يحيى الزاهد وحسين بن محمد الستوري وأبو الحسن محمد ابن الحسين العلوي وحمزة بن عبد العزيز الطبيب ومحمد بن محمد بن محمش الزيادي وآخرون  ورآه أبو عبد الله الحاكم ولم يقع له عنه شيء  وقال توفي في يوم عيد الأضحى سنة ثلاثين وثلاث مئة  وفيها مات المحاملي وشيخ الشافعية أبو بكر محمد بن عبد الله الصيرفي ببغداد من اصحاب الوجوه وشيخ الصوفية أبو يعقوب إسحاق بن محمد النهرجوري الزاهد وتبوك بن أحمد السلمي صاحب هشا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ار وجعفر بن علي الدقاق الحافظ والحسين بن أحمد بن صدقة الفرائضي الأزرق وزكريا بن أحمد البلخي قاضي دمشق وأبو هاشم عبد الغافر بن سلامة الحمصي وعبد الله بن يونس القبري صاحب بقي بن مخلد وعبد الملك بن أحمد الزيات أبو العباس البغدادي وعلي بن محمد بن عبيد الحافظ البزاز ومحمد بن رائق الأمير ومحمد بن عبد الملك بن أيمن القرطبي ومحمد بن عمر الجورجيري ومحمد بن يوسف الهروي ومحمد بن يحيى بن لبابة القرطبي وأبو صالح الدمشقي العابد واسمه مفلح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زاني  مسند البصرة الثقة المعمر أبو روق أحمد بن محمد بن بكر الهزاني البصري  سمع في سنة سبع وأربعين ومئتين وبعدها من عمرو بن علي الفلاس ومحمد بن الوليد البسري ومحمد بن النعمان بن شبل الباهلي الضعيف الذي روى عن مالك وميمون بن مهران وأحمد بن روح وجماعة  حدث عنه ابن أخيه أبو عمرو محمد بن محمد بن محمد بن بكر الهزاني وأحمد بن محمد بن الجندي وأبو بكر بن المقرئ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جميع الصيداوي وعلي بن القاسم الشاهد شيخ رحل إليه الخطيب وغيرهم وقد أرخ ابن المقرئ أنه سمع منه في شعبان سنة اثنتين وثلاثين وثلاث مئة  وقع لي حديثه عاليا في معجم ابن جميع وقد رويت ذلك في سيرة مالك  وبعض الناس أرخ موته في سنة إحدى وثلاثين وثلاث مئة فوهم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يد  الحافظ الإمام الثقة أبو الحسن علي بن محمد بن عبيد بن عبد الله بن حساب البغدادي البزاز سمع من عبادس الدوري ومحمد بن الحسين الحنيني ويحيى بن أبي طالب وأحمد بن أبي عرزة وعدة  وعنه الدارقطني وابن جميع وأبو الحسين بن المتيم وجماعة  قال الخطيب كان ثقة حافظا عارفا  مات في سنة ثلاثين وثلاث مئة وله ثمان وسبعون سنة  أخبرنا عمر بن القواس أخبرنا ابن الحرستاني أخبرنا جمال الإسلام أخبرنا ابن طلاب أخبرنا ابن جميع حدثنا علي بن محمد ببغداد حدثنا العباس بن محمد حدثنا أزهر السمان عن ابن عون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فع عن ابن عمر أن النبي صلى الله عليه وسلم قال اللهم بارك لنا في شامنا اللهم بارك لنا في يمننا قالوا وفي نجدنا قال هناك الزلازل والفتن وبها أو قال منها يطلع قرن الشيطان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مض  الشيخ الجليل الثقة أبو القاسم عبد الله بن محمد بن إسحاق بن يزيد المروزي الأصل البغدادي ويعرف بحامض رأ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سعدان بن نصر والحسن بن أبي الربيع وأبا يحيى محمد بن سعيد العطار وأبا أمية الطرسوسي وجماعة  حدث عنه أبو عمر بن حيويه والقاضي أبو بكر الأبهري وابو الحسن الدارقطني وعمر بن شاهين والمعافى الجريري وأبو الحسين بن جميع  ونقل الخطيب أنه ثقة  توفي في شهر رمضان سنة تسع وعشرين وثلاث مئة  أخبرنا أبو حفص الطائي أخبرنا ابن الحرستاني أخبرنا ابن المسلم أخبرنا ابن طلاب أخبرنا ابن جميع حدثنا عبد الله بن محمد الحامض ببغداد حدثنا الفضل بن موسى حدثنا عصمة بن عبد الله حدثنا هشام بن عروة عن أبيه عن عائشة قالت قال رسول الله صلى الله عليه وسلم إن من الشعر حكما وذكر الحديث  قال الحافظ عمر الرواسي سقط شيخ الحام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أزرق  الشيخ العالم الثقة أبو بكر يوسف بن يعقوب بن الحافظ إسحاق ابن بهلول التنوخي الأنباري ثم البغدادي الكاتب  ولد سنة ثمان وثلاثين ومئتين  وسمع من جده وبشر بن مطر والزبير بن بكار والحسن بن عرفة ويعقوب بن شيبة الحافظ وعدة  حدث عنه ابن المظفر والدارقطني وأبو الحسين بن جميع وأبو الحسين بن تميم وإبراهيم بن خرشيذ قوله وآخرون حتى قيل إن الحافظ أبا يعلى الموصلي روى عنه وهذا غلط بل جاء ذكر أبي يعلى زائدا في إسناد الحديث  قال أحمد بن يوسف الأزرق سمعت أبي يقول خرج عن يدي إلى سنة خمس عشرة وثلاث مئة نيف وخمسون ألف دينار في أبواب البر  قال القاضي أبو القاسم التنوخي كان يوسف الأزرق كاتبا جليلا متصرفا وكان متخشنا في دينه أمارا بالمعروف  توفي في آخر سنة تسع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إسحاق أحمد بن محمد بن يونس البزاز بهراة وأبو بكر محمد بن أحمد بن دلويه الدقاق وعبيد الله بن إبراهيم بن بالويه المزكي والوزير أبو الفضل البلعمي وجعفر بن محمد بن الحسن الجروي ومنصور ابن محمد البزدوي وعبد الله بن محمد الحامض ومحمد بن حمدويه المروزي وأبو محمد بن زبر  أخبرنا عبد الحافظ بن بدران أخبرنا ابن قدامة أخبرنا ابن البطي أخبرنا علي بن محمد حدثنا عبيد الله بن أبي مسلم حدثنا يوسف بن يعقوب حدثنا بشر بن مطر حدثنا سفيان عن ابن أبي نجيح عن إبراهيم ابن أبي بكر عن مجاهد في قوله عز و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يحب الله الجهر بالسوء من القول إلا من ظ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ذلك في الضيافة إذا أتيت رجلا فلم يضفك فقد رخص لك أن تقول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غاني  شيخ الصوفية الأستاذ أبو بكر محمد بن إسماعيل الفرغ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تاذ أبي بكر الدقي كان من المجتهدين في العبادة  قال الدقي ما رأيت من يظهر الغنى مثله يلبس قميصين أبيضين ورداء وسراويل ونعلا نظيفا وعمامة وفي يده مفتاح وليس له بيت بل ينطرح في المساجد ويطوي الخمس ليالي والست  وقال أحمد بن علي الرستمي كان الفرغاني نسيج وحده معه كوز فيه قميص رقيق فإذا أتى بلدا لبسه ومعه مفتاح منقوش يطرحه إذا صلى بين يديه يوهم أنه تاجر  عبد الواحد بن بكر حدثنا الدقي سمعت الفرغاني يقول دخلت دير طور سيناء فأتاني مطرانهم بأقوام كأنهم نشروا من القبور فقال هؤلاء يأكل أحدهم في الأسبوع أكلة يفخرون بذلك فقلت كم صبر كبيركم هذا قالوا ثلاثين يوما فقعدت في وسط الدير أربعين يوما لم آكل ولم أشرب فخرج إلي مطرانهم وقال يا هذا قم أفسدت قلوب هؤلاء فقلت حتى أتم ستين يوما فأحلوا فخرجت  توفي الفرغاني سنة إحدى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عمي  الوزير الكامل الإمام الفقيه أبو الفضل محمد بن عبيد الله بن محمد بن رجاء التميمي البلعمي البخاري من رجال العالم  سمع أبا الموجه محمد بن عمرو والفقيه محمد بن نصر فأكثر عنه ولازمه مدة وكان على مذهبه وبرع في الترسل وفاق أهل زمانه ونال من التقدم والرياسة أعلى الرتب  روى عنه جماعة  ووزر لصاحب ما وراء النهر إسماعيل بن أحمد وكان جد الوزير قد استولى على بلد بلعم وهي من بلاد الروم حين دخل تلك الأرض الأمير مسلمة بن عبد الملك فأقام بها وكثر نسله بها  وللوزير كتاب تلقيح البلاغة وله كتاب المقالات وغير ذلك مات في صفر سنة تسع وعشرين وثلاث مئة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صيبي  الوزير الكبير أبو العباس أحمد بن عبيد الله بن الوزير أحمد بن الخصيب الجرجرائي ال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رق في الوزارة وزر للمقتدر ثم للقاهر  وكان مهيبا شديد الوطأة مخوف الجانب وكان أديبا شاعرا مترسلا فصيحا مليح الخط ذا عفة أهدى له أمير مرة مئة ألف دينار فردها وكان يشرب النبيذ ويتنعم ثم عزل وصودر وضاق ذات يده  مات بالسكتة سنة ثمان وعشرين وثلاث مئة وقيل مات سنة ثلاثين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لخي  العلامة المحدث قاضي دمشق أبو يحيى زكريا بن أحمد بن المحدث يحيى بن موسى خت البلخي الشافعي  حدث عن يحيى بن أبي طالب وأبي حاتم الرازي وابن أبي عوف البزوري وعبد الصمد بن الفضل البلخي ومحمد بن سعد العوفي وطبقتهم  وعنه أبو الحسين الرازي وأبو زرعة وأبو بكر ابنا أبي دجانة وأبو بكر بن المقرئ وعبد الوهاب الكلابي ومحمد بن أحمد بن عثمان ابن أبي الحديد وآخرون  وهو صاحب وجه في المذهب تكرر ذكره في المهذب والوسي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غرائبه أن القاضي إذا أراد نكاح من لا ولي لها له أن يتولى طرفي العقد يقال إنه فعل ذلك لنفسه بدمشق  وعنه قال لو شرط في القراض أن يعمل رب المال مع العامل جاز حكاه عنه العبادي في كتاب الرقم  توفي سنة ثلاثين وثلاث مئة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غافر بن سلامة  المحدث الحجة أبو هاشم الحضرمي الحمصي نزيل البصرة حدث بمدائن عن كثير بن عبيد ويحيى بن عثمان  وعنه الدارقطني وابن شاهين وابن جامع الدهان وابن الصلت الأهوازي وأبو عمر الهاشمي وابن جميع  وثقه الخطيب  توفي سنة ثلاثين وثلاث مئة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جر  المحدث الثقة الرحال أبو الطيب علي بن محمد بن أبي سليمان أيوب بن حجر الرقي ثم الص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ه ومؤمل بن إهاب ويونس بن عبد الأعلى والربيع بن سليمان ومحمد بن عوف الطائي وعدة  روى عنه محمد بن أحمد الملطي وأحمد بن محمد بن هارون البرذعي وعبد الله بن محمد بن أيوب القطان وأحمد بن مزاحم الصوري وأبو حفص بن شاهين وأبو الحسين بن جميع وآخرون  وثقه أبو القاسم بن عساكر  وأرخه في سنة بضع وعشرين وثلاث مئة محمد بن الذهبي في تاريخه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باج  المحدث الحافظ العالم أبو الفضل العباس بن الفضل ابن حبيب السامري المعروف بالدباج أكثر الرحلة  وروى عن محمد بن إسماعيل الترمذي ومحمد بن يونس الكديمي وطبقتهما  وعنه محمد بن عبد الله الشيباني ومحمد بن موسى السمسار وعبد الوهاب الكلابي وابن جميع الصيداوي وعدة  قال أبو الحسين الرازي هو شيخ حافظ كتبت عنه ب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صاص  الشيخ العالم الواعظ أبو يوسف يعقوب بن عبد الرحمن بن أحمد ابن يعقوب البغدادي الجصاص الدعاء  سمع أبا حذافة أحمد بن إسماعيل السهمي وحفص بن عمرو الربالي وحميد بن الربيع وعلي بن إشكاب وعلي بن عمرو الأنصاري وعدة  حدث عنه الدارقطني وعبد الله بن محمد الحنائي وإسماعيل ابن زنجي وأبو الحسين بن جميع وآخرون  قال الخطيب في حديثه وهم كثير  توفي في سنة إحدى وثلاثين ببغداد  أخبرنا عمر بن عذير أخبرنا عبد الصمد بن محمد حضورا أخبرنا علي بن المسلم أخبرنا أبو نصر بن طلاب أخبرنا محمد بن أحمد بصيدا قال حدثنا يعقوب بن عبد الرحمن الواعظ حدثنا حميد بن الربيع حدثنا حفص بن غياث عن الأعمش عن إبراهيم عن عبيدة عن عبد الله قال قال رسول الله صلى الله عليه وسلم اقرأ علي سورة النساء قلت أقرأ عليك وعليك أنزل قال إني أشتهي أسمعه من غيري فقرأ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انتهيت 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يف إذا جئنا من كل أمة بشهيد وجئنا بك على هؤلاء شهي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فسال عيناه فسكت  ومات فيها شيخ الصوفية عبد الله بن منازل النيسابوري وشيخ الصوفية أبو الحسن علي بن محمد الدينوري الصائغ وشيخ الصوفية أبو بكر محمد بن إسماعيل الفرغاني والمحدث بكر بن أحمد بن حفص التنيسي وحبشون بن موسى الخلال ومحمد بن أحمد بن يعقوب بن شيبة ومحمد ابن مخلد العطار وهناك بن السري الصغير وصاحب خراسان نصر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تاسعة عشرة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زير  الإمام المحدث الصادق الوزير العادل أبو الحسن علي بن عيسى ابن داود بن الجراح البغدادي الكاتب  وزر غير مرة للمقتدر وللقاهر وكان عديم النظير في فنه  ولد سنة نيف وأربعين ومائتين  سمع حميد بن الربيع والحسن بن محمد بن الصباح الزعفراني وأحمد بن بديل القاضي وعمر بن شبة النمير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ولده عيسى وأبو القاسم الطبراني وأبو الطاهر الذهلي وغيرهم  كان على الحقيقة غنيا شاكرا ينطوي على دين متين وعلم وفضل وكان صبورا على المحن ولله به عناية وهو القائل يعزي ولدي القاضي عمر بن أبي عمر القاضي في أبيهما مصيبة قد وجب أجرها خير من نعمة لا يؤدى شكرها  وكان رحمه الله كثير الصدقات والصلوات مجلسه موفور بالعلماء صنف كتابا في الدعاء وكتاب معاني القرآن أعانه عليه ابن مجاهد المقرئ وآخر وله ديوان رسائله  وكان من بلغاء زمانه وزر في سنة إحدى وثلاث مئة أربعة أعوام وعزل ثم وزر سنة خمس عشرة  قال الصولي لا أعلم أنه وزر لبني العباس مثله في عفته وزهده وحفظه للقرآن وعلمه بمعانيه وكان يصوم نهاره ويقوم ليله وما رأيت أعرف بالشعر منه وكان يجلس للمظالم وينصف الناس ولم يروا أعف بطنا ولسانا وفرجا منه ولما عزل ثانيا لم يقنع ابن الفرات حتى أخرجه عن بغداد فجاور بمكة  وله في نكب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يك عني سائلا لشمات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نابني أو شامتا غير سائ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د أبرزت مني الخطوب ابن ح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بورا على أحوال تلك الزلا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سر لم يبطر وليس لنك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نزلت بالخاشع المتض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أشار على المقتدر فأفلح فوقف ما مغله في العام تسعون ألف دينار على الحرمين والثغور وأفرد لهذه الوقوف ديوانا سماه ديوان البر  قال المحدث أبو سهل القطان كنت معه لما نفي بمكة فدخلنا في حر شديد وقد كدنا نتلف فطاف يوما وجاء فرمى بنفسه وقال أشتهي على الله شربة ماء مثلوج قال فنشأت بعد ساعة سحابة ورعدت وجاء برد كثير جمع منه الغلماء جرارا وكان الوزير صائما فلما كان الإفطار جئته بأقداح من أصناف الأسوقة فأقبل يسقى المجاورين ثم شرب وحمد الله وقال ليتني تمنيت المغفرة  وكان الوزير متواضعا قال ما لبست ثوبا بأزيد من سبعة دنانير  قال أحمد بن كامل القاضي سمعت علي بن عيسى الوزير يقول كسبت سبع مائة ألف دينار أخرجت منها في وجوه البر ست مئة ألف وثمانين ألفا  قلت وقع لي من عواليه في أمالي و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آخر سنة أربع وثلاثين وثلاث مئة وله تسعون سنة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يري  الإمام المحدث أبو بكر محمد بن جعفر بن أحمد بن يزيد المطيري ثم البغدادي الصيرفي من أهل مطيرة سامراء  نزل بغداد وحدث عن الحسن بن عرفة وعلي بن حرب الطائي وعباس الدوري وابن عفان العامري  حدث عنه الدارقطني وابن شاهين وابن جميع وأبو الحسن ابن الصلت وآخرون  قال الدارقطني هو ثقة مأمون  قلت توفي سنة خمس وثلاثين وثلاث مئة وقد لاطخ التسعين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ولي  العلامة الأديب ذو الفنون أبو بكر محمد بن يحيى بن عبد الله بن العباس بن محمد بن صول الصولي البغدادي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أبي داود السجستاني ومحمد بن يونس الكديمي وثعلب والمبرد وأبي العيناء وخلق  روى عنه ابن حيويه وابو بكر بن شاذان والدارقطني وأبو الحسن بن الجندي وعلي بن القاسم وابن جميع وأبو أحمد الفرضي والحسين الغضائري وعدة وله النظم والنثر وكثرة الاطلاع  نادم جماعة من الخلفاء وكان حلو الإيراد مقبول القول حسن المعتقد خرج عن بغداد لإضاقة لحقته بأخرة وله جزء سمعناه وكان جدهم صول ملك جرجان  توفي الصولي سنة خمس وثلاثين وثلاث مئة  فذكر محمد بن إسحاق النديم أن الصولي نادم الراضي وكان أولا يعلمه وكان ألعب أهل زمانه بالشطرنج ويضرب به المثل  توفي بالبصرة مستترا لأنه روى خبرا في حق علي عليه السلام فطلبته العامة لتقتله  والصولي الكبير إبراهيم بن العباس الأديب هو أخو عبد الله جد أبي بكر هذا  وفيها توفي العباس بن القاص شيخ الشافعية ومحمد بن 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يري وأبو بكر بن أبي هريرة وحمزة بن القاسم الهاشمي وعلي بن محمد بن مهرويه القزويني ومحمد بن عمر بن حفص بن السمسار الزاهد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ثرم  الإمام المقرئ المحدث أبو العباس محمد بن أحمد بن أحمد بن حماد بن إبراهيم البغدادي الأثرم هكذا نسبه جماعة  سمع الحسن بن عرفة وحميد بن الربيع وبشر بن مطر وعلي بن حرب والعباس بن عبد الله الترقفي وطائفة وانتخب عليه عمر البصري الحافظ  حدث عنه ابن المظفر والدارقطني وأبو حفص الكتاني وابن جميع والحسن بن علي النيسابوري وعلي بن القاسم النجاد وأبو عمر الهاشمي وطائفة  سكن البصرة وحملوا عنه  مولده بسامراء سنة أربعين ومئتين ومات بالبصرة سنة ست وثلاثين وثلاث مئة  وقع لي حديثه في معجم الصيداوي  أخبرنا المسلم بن محمد وجماعة إذنا قالوا أخبرنا أبو الي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ندي أخبرنا أبو منصور الشيباني أخبرنا أبو بكر الخطيب أخبرنا أبو عمر الهاشمي حدثنا أبو العباس الأثرم سنة ثلاثين وثلاث مئة حدثنا أحمد ابن يحيى السوسي حدثنا علي بن عاصم عن خالد وهاشم عن ابن سيرين عن أبي هريرة قال قال رسول الله صلى الله عليه وسلم لا تلقوا الجلب من تلقى جلبا فصاحبه بالخيار إذا دخل السوق  فيها مات المعمر أبو علي محمد بن أحمد بن محمد بن معقل الميداني النيسابوري راوي جزء الذهلي عنه ومحمد بن أحمد بن إبراهيم الحكيمي الكاتب لقي زكريا المروزي وأبو عمرو زيد بن محمد بن خلف المصري صاحب يونس بن عبد الأعلى وحاجب بن أحمد الطوسي ومحمد بن الحسن أبو طاهر المحمد أباذي وأبو الحسين ابن المنادي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مد اباذي  الإمام العلامة المفسر مسند خراسان أبو طاهر محمد بن الحسن ابن محمد النيسابوري المحمد اباذي الأد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حمد بن يوسف السلمي وعلي بن الحسن الهلالي وحامد بن محمود وطائفة وفي رحلته من يحيى بن جعفر وعباس الدوري ومحمد ابن إسحاق الصغاني وكان واسع الرواية  حدث عنه أبو بكر بن إسحاق الصبغي وأبو علي الحافظ وعبد الله بن سعد وابن مندة وابن محمش ومحمد بن إبراهيم الجرجاني وآخرون  قال أبو عبد الله الحاكم اختلفت إليه أكثر من سنة ولم أصل إلى حرف من سماعاتي منه وقد سمعت منه الكثير  وسمعت أبا النضر الفقيه يقول كان الإمام ابن خزيمة إذا شك في اللغة لا يرجع فيها إلا إلى أبي طاهر المحمد اباذي  قلت توفي سنة ست وثلاثين وثلاث مئة وقد نيف على التسعين  وكان من أعيان الثقات العالمين بمعاني التنزيل وبالأدب يقع حديثه في الثقفيات وغيرها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اء  الإمام مفيد همذان أبو عمران موسى بن سعيد بن موسى الهمذ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محمد بن إسماعيل الصائغ وبشير بن موسى ويحيى ابن عبد الله الكرابيسي وابن الضريس وعبد الله بن أحمد ومحمد بن صالح الأشج وطبقتهم  وعنه صالح بن أحمد وعبد الله بن أبي زرعة القزويني وعدة  قال صالح ثقة صدوق متقن يحسن هذا الشأن  وقال الخليلي ثقة عالم  وما ورخا موته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مك  الإمام العالم أبو عمرو أحمد بن محمد بن إبراهيم بن حكيم المديني الأصبهاني ويعرف بابن ممك محدث رحال صدوق  سمع بالري من محمد بن مسلم بن وارة وأبي حاتم الرازي وببغداد من يحيى بن أبي طالب وجماعة وبطرابلس من أحمد بن أبي الخناجر وبحلب من أبي أسامة عبد الله  حدث عنه أبو الشيخ وأبو عبد الله بن مندة وعلي بن ميلة الفرضي وعبد الله بن أحمد بن جولة وأبو بكر أحمد بن موسى بن مردويه وآخرون  وكان عالما أديبا فاضلا حسن المعرفة ب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جمادى الآخرة سنة ثلاث وثلاثين وثلاث مئة بأصبهان وقل ما روي عن أهل بلده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ؤلؤي  الإمام المحدث الصدوق أبو علي محمد بن أحمد بن عمرو البصري اللؤلؤي  سمع من أبي داود السجستاني ويوسف بن يعقوب القلوسي والحسن بن علي بن بحر والقاسم بن نصر وعلي بن عبد الحميد القزويني  حدث عنه الحسن بن علي الجبلي والقاضي أبو عمر القاسم بن جعفر الهاشمي وأبو الحسين الفسوي ومحمد بن أحمد بن جميع وجماعة  قال أبو عمر الهاشمي كان أبو علي اللؤلؤي قد قرأ كتاب السنن على أبي داود عشرين سنة وكان يدعى وراق أبي داود والوراق في لغة أهل البصرة القارئ للناس قال والزيادات التي في رواية ابن داسة حذفها أبو داود آخرا لأمر رابه في الإسناد  وبإسنادي المذكور إلى ابن جميع حدثنا أبو علي محمد بن أحمد اللؤلؤي حدثنا أبو الهيثم بشر بن فافا حدثنا أبو نعيم حدثنا شعبة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وان الأصغر قلت لأنس أقنت عمر قال خير من عمر  توفي اللؤلؤي سنة ثلاث وثلاثين وثلاث مئة  وفيها توفي الشيخ الثقة أبو عيسى يعقوب بن محمد بن عبد الوهاب الدوري يروي عن ابن عرفة والخليفة المتقي لله وأبو عمرو أحمد بن محمد بن إبراهيم ابن حكيم بأصبهان وأحمد بن مسعود بن عمرو الزنبري بمصر وأبو الطيب أحمد بن إبراهيم بن عبادل الدمشقي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يسي  الإمام الثقة المعمر أبو محمد بكر بن أحمد بن حفص التنيسي الشع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يونس بن عبد الأعلى ومحمد بن عبد الله بن عبد الحكم ومحمد بن عوف الطائي وعمران بن بكار ويزيد بن عبد الصمد وأحمد ابن محمد بن عيسى الحمصي المؤرخ وجماعة وله رحلة ومعرفة  حدث عنه أبو سعيد بن يونس وقال كان ثقة حسن الحديث والميمون بن حمزة الحسيني ومحمد بن موسى السمسار وأبو علي بن السكن ومحمد بن المظفر وأحمد بن عبد الله بن حميد وأحمد بن عبد الله بن رزيق البغدادي وآخرون  وكان يقدم من تنيس إلى مصر في الأحايين  قال ابن يونس مات في ربيع الأول سنة إحدى وثلاثين وثلاث مئة  قلت كان من أبناء التسعين يقع حديثه في الأجزاء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فيد دحيم  القاضي أبو علي الحسن بن القاسم بن الحافظ دحيم عبد الرحمن بن إبراهيم الدمشقي  حدث عن أبي أمية الطرسوسي والعباس بن الوليد البيروتي وأبي زرعة النصر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أبو الميمون بن راشد وابن المقرئ وابن المظفر ومحمد بن موسى السمسار وآخرون  وكان أخباريا وافر العلم  مات في المحرم سنة سبع وعشرين وثلاث مئة في عشر التسعين ورخه ابن يونس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هلال  الشيخ الجليل مسند دمشق أبو الفضل أحمد بن عبد الله بن نصر بن هلال السلمي الدمشقي  سمع أباه وموسى بن عامر المري ومؤمل بن إهاب ومحمد ابن إسماعيل بن علية والحافظ أبا إسحاق الجوزجاني ووريزة بن محمد الحمصي وجماعة  حدث عنه أبو الحسين الرازي والد تمام وأبو حفص بن شاهين ومحمد بن علي الإسفراييني الحافظ وعمران بن الحسن وعبد الوهاب الكلابي وأبو بكر بن أبي الحديد وآخرون  أرخ الرازي وفاته في جمادى الأولى سنة أربع وثلاثين وثلاث مئة عاش نيفا وتسعين سنة  كتب إلي أبو الغنائم القيسي عن القاسم بن علي أخبرنا نص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مقاتل أخبرنا جدي أخبرنا أبو علي الأهوازي أخبرنا عمران ابن الحسن حدثنا ابو الفضل السلمي حدثنا جعفر بن محمد بن حماد حدثنا عبد الله بن صالح حدثنا موسى بن علي عن أبيه أن أعمى كان له قائد بصير فغفل البصير فوقعا في بئر فمات البصير وسلم الأعمى فجعل عمر رضي الله عنه ديته على عاقلة الأعمى فسمعته يقول في الح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أيها الناس لقيت منك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يعقل الأعمى الصحيح المبص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را معا كلاهما تكسر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نباني  الإمام المحدث أبو الحسن أحمد بن محمد بن عمر بن أبان العبدي الأصبهاني اللنباني  ارتحل فسمع كثيرا من ابن أبي الدنيا وسمع المسند كله من ابن الإمام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حسن بن محمد بن أريوه وأبو عبد الله بن مندة وأبو عمر وعبد الوهاب السلمي وآخرون  توفي في ربيع الآخر سنة اثنتين وثلاثين وثلاث مئة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يبة  المعمر الصدوق أبو بكر محمد بن أحمد بن يعقوب بن شيبة السدوسي البغدادي  سمع كثيرا من جده يعقوب الحافظ وعلي بن حرب ومحمد بن شجاع بن الثلجي وعبيد الله بن جرير بن جبلة وأحمد بن منصور الرمادي  وعنه عبد الواحد بن أبي هاشم المقرئ وطلحة الشاهد وعبد الرحمن بن عمر الخلال وأبو عمر بن مهدي وآخرون  وثقه أبو بكر الخطيب  وقال أخبرنا البرقاني أخبرنا عبد الرحمن بن عمر عن محمد ابن أحمد قال سمعت المسند من جدي في سنة ستين ومئتين وسنة إحدى وستين بسامراء وتوفي في ربيع الأول سنة اثنين وستين ف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سلم الكجي من جدي وفاته شيء فسمع ذلك أبو مسلم مني ومات جدي وهو يقرأ علي فالذي سمعت منه مسند العشرة ومسند العباس وبعض الموالي ولي دون العشر سنين ولدت في أول سنة أربع وخمسين ومئتين  وقال أبو سعد السمعاني في الأنساب قال أبو بكر السدوسي ولما ولدت دخل أبي على أمي فقال إن المنجمين قد أخذوا مولد هذا الصبي وحسبوه فإذا هو يعيش كذا وكذا وقد حسبتها أياما وقد عزمت أن أعد لكل يوم دينارا فأعد لي حبا وملأه ثم قال أعدي لي حبا آخر فملأه استظهارا ثم ملأ ثالثا ودفنهم  قال أبو بكر وما نفعني ذلك مع حوادث الزمان وقد احتجت إلى ما ترون  قال أبو بكر بن السقطي رأيناه فقيرا يجيئنا بلا إزار ونسمع عليه ويبر بالشيء بعد الشيء  قلت عندي من روايته الأول من مسند عمار رضي الله عنه  توفي في ربيع الآخر سنة إحدى وثلاثين وثلاث مئة وله ثمان وسب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كري  المحدث أبو بكر محمد بن بشر بن بطريق الزبيري العكري المصري  حدث عن بحر بن نصر الخولاني والربيع المرادي وابن عبد الحكم وبكار بن قتيبة وأبي أمية الطرسوسي وإبراهيم بن مرزوق وخلق وأملى بجامع الفسطاط  روى عنه ابن المقرئ ومحمد بن المظفر وأبو محمد بن النحاس وأبو بكر بن أبي الحديد والعباس بن محمد الفقيه وآخرون  ومولده بسامراء في سنة ثمان وأربعين ومئتين وسكن مصر من صباه  قال ابن يونس هو ملى عتيق بن مسلمة بن عتيق بن عامر بن عبد الله بن الزبير بن العوام  مات في شوال سنة اثنتين وثلاثين وثلاث مئة  وقد ضبطه ابن نقطة الزنبري بنون ساكنة فوهم  وقد قال ابن يونس قال لي من يعرف بطريق طبيب رومي أسلم على يد عتيق بن مسلمة  قلت قيده بنون جماعة فلعله زنبري بالحلف أو نزل فيهم  وقد وقع لي من عواليه أحاديث في خامس عشر الخلع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بر  الإمام العالم المحدث الفقيه قاضي دمشق أبو محمد عبد الله بن أحمد بن ربيعة بن سليمان بن زبر الربعي البغدادي  ولد سنة خمس وخمسين ومئتين  وسمع الكثير من عباس الدوري وأبي بكر الصاغاني وأبي داود السجزي وحنبل بن إسحاق ويوسف بن مسلم وعبد الله بن محمد بن شاكر وطبقتهم فأكثر ولكن من أتقن  حدث عنه ابو سليمان محمد ولده والدارقطني وأحمد بن القاضي الميانجي وعمر بن شاهين ومحمد بن أحمد بن عثمان بن أبي الحديد وآخرون  قال الخطيب وكان غير ثقة  قال عبد الغني سمع الدارقطني يقول دخلت علىأبي محمد ابن زبر وأنا حدث فإذا هو يملي الحديث من جزء والمتن من جزء آخر  فظن أني لا أنتبه على هذا  وقال محمد بن عبيد الله المسبحي تقلد ابن زبر وكان من س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مشق القضاء على مصر وكان شيخا ضابطا من الدهاة ممشيا لأموره وكان عارفا بالأخبار والكتب والسير صنف في الحديث كتبا وعم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تشريف الفقر على الغنى  وورد أن يحيى بن مكي المعدل قال لو كان أبو محمد بن زبر عادلا ما عدلت به قاضيا  وقال أبو عمر محمد بن يوسف الكندي أخبرني علي بن محمد المصري أنه رأى ابن زبر مر بدمشق على الأساكفة فشغبوا ودقوا على تخوتهم قائلين كلاما قبيحا وهو يسلم عليهم ويتطارش ويظهر أنهم يدعون له  قلت ولي قضاء مصر سنة ست عشرة وثلاث مئة وعزل بعد سنة ثم وليها سنة عشرين ثم عزل ووليها سنة تسع وعشرين فمات بعد شهر مات فيها في ربيع الأول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بشون  ابن موسى بن أيوب الشيخ أبو نصر البغدادي الخلال  سمع من الحسن بن عرفة وعلي بن إشكاب وعلي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ملي وحنبل بن إسحاق وغيرهم  حدث عنه أبو بكر بن شاذان وعمر بن شاهين وأبو الحسن الدارقطني وأحمد بن الفرج بن الحجاج وابن جميع الصيداوي وآخرون  وكان أحد الثقات  توفي في شعبان سنة إحدى وثلاثين وثلاث مئة وله سبع وتسعون سنة  أخبرنا عمر بن عبد المنعم أخبرنا ابن الحرستاني أخبرنا ابن المسلم أخبرنا أبو نصر الخطيب أخبرنا محمد بن أحمد أخبرنا حبشون ابن موسى حدثنا علي بن سعيد حدثنا ضمرة عن العلاء بن هارون عن ابن عون عن حفصة بنت سيرين عن أم الرباب عن سلمان بن عامر أن رسول الله صلى الله عليه وسلم قال  صدقتك على المسكين صدقة وصدقتك على ذي الرحم صدقة وصلة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ين بن صالح  ابن حمويه الإمام الحافظ القدوة أبو عبد الله الهمذ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عمه المرار وأبي سعيد الأشج ومحمد بن المقرئ وأحمد بن بديل وأبي زرعة وخلق وتلمذ لابن ديزيل الحافظ وقال عندي عنه مئة ألف حديث  قال صالح بن أحمد كتب عنه أبو بكر ولحقته  وروى عنه الكبار من أهل بلدنا وكان ثقة فاضلا ورعا  قال أبي سمعته يقول ما صبرت على شيء كصبري على الحديث  قلت هو قديم الوفاة توفي قبل ابن أبي حاتم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ان  الشيخ العالم الصالح مسند خراسان أبو بكر محمد بن الحسين بن الحسن بن الخليل النيسابوري القطان  سمع أحمد بن الأزهر ومحمد بن يحيى وأحمد بن يوسف وأبا زرعة الرازي وأحمد بن منصور زاج وعبد الرحمن بن بشر بن الحكم وطبقتهم  حدث عنه أبو بكر بن إسحاق الصبغي وأبو علي الحافظ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بن مندة ومحمد بن الحسين العلوي ومحمد بن إبراهيم الجرجاني وأبو طاهر بن محمش وآخرون  قال أبو عبد الله الحاكم أحضروني مجلسه غير مرة ولم يصح لي عنه شيء  توفي في شوال سنة اثنتين وثلاثين وثلاث مئة  قلت أحسبه جاور وسماعه صحيح كثير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ثقفيات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ان  الشيخ المحدث الثقة مسند بغداد أبو عبد الله الحسين بن يحيى بن عياش بن عيسى المتوثي البغدادي القطان الأعور  ولد سنة تسع وثلاثين ومئتين  سمع أحمد بن المقدام العجلي والحسن بن عرفة وإبراهيم بن مجشر والحسن بن محمد الزعفراني وأحمد بن محمد بن يحيى القطان ويحيى بن السري وحفص بن عمرو الربالي وعلي بن مسلم الطوسي والرمادي والترقفي وعبد الله بن أيوب المخرمي وإسماعيل بن أبي الحارث وزهير بن محمد والحسن بن أبي الربيع وعلي بن إشكاب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دارقطني ويوسف القواس وابن جميع وإبراهيم بن مخلد وهلال الحفار وأبو عمر الهاشمي وجماعة  وثقه القواس وكان صاحب حديث  مات ببغداد في جمادى الآخرة سنة أربع وثلاثين وثلاث مئة  وجميع جزء الحفار عنه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مطي  عدو الله ملك البحرين أبو طاهر سليمان بن حسن القرمطي الجنابي الأعرابي الزنديق  الذي سار إلى مكة في سبع مئة فارس فاستباح الحجيج كلهم في الحرم واقتلع الحجر الأسود وردم زمزم بالقتلى وصعد على عتبة الكعبة يصي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بالله وبالله أ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خلق الخلق وأفنيهم أن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تل في سكك مكة وما حولها زهاء ثلاثين ألفا وسبى الذرية وأقام بالحرم ستة أيام  بذل السيف في سابع ذي الحجة ولم يعرف أحد تلك السنة فلله الأمر وقتل أمير مكة ابن محارب وعرى البيت وأخذ بابه ورجع إلى بلاد هجر  وقيل دخل قرمطي سكران على فرس فصفر له فبال عند البيت وضرب الحجر بدبوس هشمه ثم اقتلعه وأقاموا بمكة أحد عشر يوما وبقي الحجر الأسود عندهم نيفا وعشرين سنة  ويقال هلك تحته إلى هجر أربعون جملا فلما أعيد كان على قعود ضعيف فسمن  وكان بجكم التركي دفع لهم فيه خمسين ألف دينار فأبوا وقالوا أخذناه بأمر وما نرده إلا بأمر  وقيل إن الذي اقتلعه صاح يا حمير أنتم قلت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دخله كان آمن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ين الأمن قال رجل فاستسلمت وقلت إن الله أراد ومن دخله فأمنوه فلوى فرسه وما كلمني  وقد وهم السمناني فقال في تاريخه إن الذي نزع الحجر أبو سعيد الجناني القرمطي وإنما هو ابنه أبو طاهر  واتفق أن ابن أبي الساج الأمير نزل بأبي سعيد الجنابي فأكرمه فلما سار لحربه بعث يقول لك علي حق وأنت في خمس مئة وأنا في ثلاثين ألفا فانصرف فقال للرسول كم مع صاحبك قال ثلاثون ألف راكب قال ولا ثلاثة ثم دعا بعبد أسود فقال له خرق بطنك بهذه السكين فبدد مصارينه وقال لآخر اغرق في النهر ففعل وقال لآخر اصعد على هذا الحائط وانزل على مخك فهلك فقال للرسول إن كان معه مثل هؤلاء وإلا فما معه أحد  ونقل القيلوي في الحجر الأسود لما قيل من يعرفه فقال ابن عليم المحدث إنه يشوف على الماء وإن النار لا تسخنه ففعل به ذلك فقبله ابن عليم وتعجب الجنابي ولم يصح هذا  وقيل صعد القرمطي لقلع الميزاب فسقط فمات وكان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ة سبع عشرة وكان أمير العراقين منصور الديلمي وجافت مكة بالقتلى  قال المراغي حدثنا أبو عبد الله بن محرم وكان رسول المقتدر إلى القرمطي قال سألته بعد مناظرات عن استحلاله بما فعل بمكة فأحضر الحجر في الديباج فلما أبرز كبرت وأريتهم من تعظيمه والتبرك به على حالة كبيرة وافتتنت القرامطة بأبي طاهر وكان أبوه قد أطلعه وحده على كنوز دفنها فلما تملك كان يقول هنا كنز فيحفرون فإذا هم بالمال  فيفتتنون به وقال مرة أريد أن أحفر هنا عينا قالوا لا تنبع فخالفهم فنبع الماء فازداد ضلالهم به وقالوا هو إله وقال قوم هو المسيح وقيل نبي وقد هزم جيوش بغداد غير مرة وعتا وتمرد  قال محمد بن رزام الكوفي حكى لي ابن حمدان الطبيب قال أقمت بالقطيف أعالج مريضا فقال لي رجل إن الله ظهر فخرجت فإذا الناس يهرعون إلى دار أبي طاهر فإذا هو ابن عشرين سنة شاب مليح عليه عمامة صفراء وثوب أصفر على فرس أشهب وإخوته حوله فصاح من عرفني عرفني ومن لم يعرفني فأنا أبو طاهر سليمان بن أبي سعيد الحسن الجنابي اعلموا أنا كنا وإياكم حميرا وقد من الله علينا بهذا وأشار إلى غلام أمرد فقال هذا ربنا وإلهنا وكلنا عباده فأخذ الناس التراب فوضعوه على رؤوسهم ثم قال أبو طاهر إن الدين قد ظهر وهو دين أبينا آدم وجميع ما أوصلت إليكم الدعاة باطل من ذكر موسى وعيسى ومحمد هؤلاء دجالون وهذا الغلام هو أبو الفضل المجو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رع لهم اللواط ووطء الأخت وأمر بقتل من امتنع فأدخلت عليه وبين يديه عدة رؤوس فسجدت له وأبو طاهر والكبراء حوله قيام فقال لأبي طاهر الملوك لم تزل تعد الرؤوس في خزائنها فسلوه كيف بقاؤها فسئلت فقلت إلهنا أعلم ولكني أقول فجملة الإنسان إذا مات يحتاج كذا وكذا صبرا وكافورا والرأس جزء فيعطى بحسابه فقال ما أحسن ما قال ثم قال الطبيب ما زلت أسمعهم تلك الأيام يلعنون إبراهيم وموسى ومحمدا وعليا ورأيت مصحفا مسح بغائظ  وقال أبو الفضل يوما لكاتبه اكتب إلى الخليفة فصل لهم على محمد وكل من جراب النورة قال والله ما تنبسط يدي لذلك فافتض أبو الفضل أختا لأبي طاهر الجنابي وذبح ولدها في حجرها ثم قتل زوجها وهم بقتل أبي طاهر فاتفق أبو طاهر مع كاتبه ابن سنبر وآخر عليه فقالا يا إلهنا إن والدة أبي طاهر قد ماتت فاحضر لتحشو جوفها نارا قال وكان سنه له فأتى فقال ألا تجيبها قال لا فإنها ماتت كافرة فعاوده فارتاب وقال لا تعجلا علي دعاني أخدم دوابكما إلى أن يأتي أبي قال ابن سنبر ويلك هتكتنا ونحن نرتب هذه الدعوة من ستين سنة فلو رآك أبوك لقتلك اقتله يا أبا طاهر قال أخاف أن يمسخني فضرب أخو أبي طاهر عنقه ثم جمع ابن سنبر الناس وقال إن هذا الغلام ورد بكذب سرقه من معدن حق وإنا وجدنا فوقه من ينكحه وقد كنا نسمع أنه لا بد للمؤمنين من فتنة يظهر بعدها حق فأطفئوا بيوت النيران وارجعوا عن نكاح الأم ودعوا اللواط وعظموا الأنبياء فضجوا وقالوا كل وقت تقولون لنا قولا فأنفق أبو طاهر الذهب حتى سكن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طبيب فأخرج إلي أبو طاهر الحجر وقال هذا كان يعبد  قلت كلا قال بلى قلت أنت أعلم وأخرجه في ثوب دبيقي ممسك  ثم جرت لأبي طاهر مع المسلمين حروب أوهنته وقتل جنده وطلب الأمان على أن يرد الحجر وأن يأخذ عن كل حاج دينارا ويخفرهم  قلت ثم هلك بالجدري لا رحمه الله في رمضان سنة اثنتين وثلاث مئة بهجر كهلا وقام بعده أبو القاسم سعيد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رائق  الأمير الكبير أبو بكر  كان أبوه من أجل مماليك المعتضد وأدينهم  ولي أبو بكر للمقتدر شرطة بغداد فطلع شهما عالي الهمة مقداما فولي واسط والبصرة فوفد عليه بجكم الأمير فاستخدمه وترقت حاله فولاه الراضي بالله إمرة الأمراء في سنة أربع وعشرين وثلاث مئة وتقدم وردت أمور المملكة إليه وانحدر مع الخليفة إلى واسط وجهز بج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حاربة البريدي الوزير ثم عصى عليه بجكم فتوجه محمد إلى الشام فدخل دمشق وادعى أن المتقي لله ولاه عليها وطرد عنها بدرا الإخشيدي ثم ساق ليأخذ مصر فالتقى هو وصاحبها محمد بن طغج الإخشيذ فهزمه الإخشيذ وكانت ملحمة كبيرة بالعريش فرد إلى دمشق وأقام بها أزيد من سنة ثم بلغه مصرع بجكم فسار إلى بغداد فخلع عليه المتقي خلعة الملك بعد أمور يطول شرحها ثم سار بالمتقي إلى الموصل فمد له ناصر الدولة أميرها سماطا فقتله بعد السماط وكان متأدبا شاعرا بطلا شجاعا شديد الوطأة  وكان مصرعه في سنة ثلاثين وثلاث مئة في رجبها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وبختي  علي بن العباس شاعر محسن أخباري مشهور رئيس ولي وكالة المقتدر وعاش ثمانين سنة  توفي سنة أربع وعشرين وثلاث مئة  وكان ابنه صدرا كاتبا كان مدبر أمور ملك الأمراء محمد بن رائق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وبختي العلامة ذو الفنون أبو محمد الحسن بن موسى النوبختي الشيعي المتفلسف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صانيف  ذكره محمد بن إسحاق النديم وابن النجار بلا وفاة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آراء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يانات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رد على التناسخ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توحيد وحدث العالم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إمامة وأشياء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خلد  الوزير الكبير أبو القاسم سليمان بن الحسن بن مخلد بن الجراح البغدادي  وزر للمقتدر مشاركا لعلي بن عيسى ثم عزل ثم وزر للراضي بالله سنة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ثرت المطالبات عليه فبذل ابن رائق القيام بواجبات الجيش وولي إمرة الأمراء وسقط حكم دست الوزارة فاستعفى سليمان من الوزارة بعد سنة ثم استوزره الراضي بالله سنة ث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شرين وثلاث مئة ووزر بعده للمتقي لله ومضت سيرته على سداد وكان بصيرا بكتابة الديوان خبيرا بالتصرف والسياسة  وقيل حفظت عليه سقطات منها أنه قال لعلي بن عيسى يا سيدي لم سميت الديكبراك أله قال لأنها تدكبرك في الخلق  توفي سنة اثنتين وثلاثين وثلاث مئة في رجب وخلف عدة بنين وبنات وعاش احدى وستين سنة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وبختي  العلامة أبو سهل إسماعيل بن علي بن نوبخت بغدادي من غلاة الشيعة وكبار مصنيفهم وكان يقول في المنتظر مات قي الغيبة وقام بالأمر في الغيبة ابنه ثم مات ابنه وقام ابن الابن وهذه دعوى مجردة  وكان الشلمغاني الزنديق قد دعا النوبختي إلى نفسه فقال في مقدم رأسي صلع فإن هو أنبت في رأسي الشعر آمنت به فأعرض عنه  ولأبي سه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إمام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رد على الغلا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نقض رسالة الشافع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رد على أصحاب الصفات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إبطال القياس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حكاية والمحكي وعدة توال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خال الحسن بن موسى النوبختي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رد على اليهود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في الرد على أبي العتاه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خصوص والعموم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ستحالة الرؤية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مد اباذي  الإمام النحوي الحافظ أبو طاهر محمد بن الحسن بن محمد النيسابوري المحمد اباذي ومحمد اباذ محلة  سمع من أحمد بن يوسف السلمي وعلي بن الحسن الهلالي وحامد بن محمود في سنة ثلاث وستين وارتحل فسمع من عباس الدوري وأبي قلابة وجماعة  روى عنه أبو علي الحافظ والكبار وابن محمش  وقال الحاكم اختلفت إليه للسماع أكثر من سنة ولم أصل إلى حرف من سماعي منه  توفي في جمادى الأولى سنة ست وثلاثين وثلاث مئة  وكان أبو بكر الصبغي يرجع إلى قوله في اللغة وسمعت عبد الرحمن بن أحمد بن جعفر يقول أتيت أنا وأبو بشر المتكلم وأبو سعد الفأفاء إلى محمد اباذ وقد فرغ أبو طاهر من المجلس وكان مهيبا فقلنا يتفضل الشيخ بشيء نكتبه فإذا خرج إلى الصلاة نقرأه فأخرج لنا ثلاثة أجز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لدوري جزء وعن الكديمي جزء وعن أبي قلابة جزء فكتبنا جزء الكديمي ومن جزء أبي قلابة الرقاشي فلما خرج قال هاتوا فقلنا لم نكتب من جزء عباس شيئا فقال إنما أيست من حماري حين سيبته في القت اشتغل بالكرنب فقرأنا عليه إلى أن مر حديث لعروة عن عائشة فقال أبو بشر للشيخ عروة هذا مكثر عن عائشة أفكان زوجها فقام أبو طاهر مغضبا ثم حكى ذلك لأصحابه  ثم ساق له الحاكم أحاديث في الترجمة وقد أكثر عنه أبو عبد الله بن مندة وغيره يقع لنا حديثه عاليا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يوب بن صالح  ابن سليمان بن هاشم بن غريب العلامة مفتي الأندلس أبو صالح المعافري القرطبي المالكي  روى عنه الفقيه العتبي وأبي زيد وابن مزين وعبد الله بن خالد  ذكره أبو الوليد بن الفرضي فقال كان إماما في المذهب دارت عليه الفتوى في وقته وعلى ابن لب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كان متصرفا في علم النحو والبلاغة والشعر وكان مجانبا للدولة لكنه ولي الحسبة فأحسن السيرة  توفي في المحرم سنة اثنتين وثلاثين وثلاث مئة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قوهيار  المسند الجليل أبو الفضل العباس بن محمد بن معاذ ويعرف معاذ بقوهيار النيسابوري  سمع إسحاق بن عبد الله بن رزين ومحمد بن عبد الوهاب الفراء وعلي بن الحسن الهلالي وانتخب عليه حافظ نيسابور أبو علي  روى عنه الحافظ محمد بن المظفر وأبو الحسن العلوي وأبو طاهر بن محمش وخلق  توفي في ربيع الآخر سنة اثنتين وثلاثين وثلاث مئة  قال الحاكم سمعت ولده يذكرون أنه دخل الحمام فحلق رأسه قيم سكران فأرسل الموسى في دماغه فشقه فأخرجوه ومات رحمه الله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حذيفة  المحدث أبو علي محمد بن محمد بن أبي حذيفة الفز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واسم جده قاسم بن عبد الغني  سمع محمد بن هشام بن ملاس وبكار بن قتيبة وأبا أمية الطرسوسي والوليد بن مروان وربيعة بن حارث الحمصي وغيرهم  روى عنه أبو الحسين بن سمعون وابن شاهين وعبد الوهاب الكلابي وأبو بكر محمد بن أبي الحديد وآخرون  مات سنة اثنتين وثلاثين وثلاث مئة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ادل  المحدث أبو الطيب أحمد بن إبراهيم بن عبد الوهاب الشيباني الدمشقي عرف بابن عبادل  سمع بحر بن نصر الخولاني وإبراهيم بن منقذ والعباس بن الوليد العذري وأبا أمية الطرسوسي وخلقا كثيرا  وعنه الطبراني وأبو هاشم المؤدب وأبو بكر بن أبي الحديد وعبد الوهاب الكلابي وآخرون  مات في سنة ثلاث وثلاثين وثلاث مئة وهو في عشر التسعين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كيم  المحدث الإمام المفيد أبو عمرو أحمد بن محمد بن إبراهيم بن حكيم المديني ويعرف بابن ممك صاحب رحلة ونباه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حمد بن مسلم بن وارة ويحيى بن أبي طالب وأبا حاتم الرازي وأحمد بن محمد بن أبي الخناجر الطرابلسي وأبا أمية الحلبي وطبقتهم  وعنه أبو الشيخ وأبو عبد الله بن مندة وأبو بكر بن مردويه وعلي بن ميله الفرضي وعبد الله بن أحمد بن جولة وآخرون  بلغنا أنه كان أديبا فاضلا حسن المعرفة بالحديث  توفي في جمادى الآخرة سنة ثلاث وثلاثين وثلاث مئة  عندي من عواليه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نبري  المحدث أبو بكر أحمد بن مسعود بن عمرو بن إدريس الزنبري المصري  حدث عن بحر بن نصرالخولاني والربيع بن عبد الحكم وجماعة  وعنه ابن المقرئ وابن يونس وعمر بن شاهين وآخرون  وما ذكر ابن ماكولا في الزنبري بنون سواه له رحلة وفهم  مات في رمضان سنة ثلاث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نا سعيد بن داود بن أبي زنبر الزنبري صاحب مالك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زوزان  الحافظ العالم الرحال أبو بكر محمد بن إبراهيم بن عبد الله بن يعقوب بن زوزان الأنطاكي قيد جده ابن ماكولا بمعجمتين ثم قال روى عن أبي الوليد بن برد ومحمد بن إبراهيم بن كثير الصوري وأبي يزيد القراطيسي وأبي علاثة محمد بن عمرو وبشر بن موسى وأحمد بن يحيى الرقي  قلت وزكريا خياط السنة وطبقتهم  روى عنه أبو أحمد محمد بن عبد الله الدهان وأبو محمد بن ذكوان وفرج بن إبراهيم النصيبي وأبو الحسين بن جميع وعدة  قال الأمير له رحلة في الحديث إلى الشام والعراق ومصر  قلت توفي سنة نيف وثلاثين وثلاث مئة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درائي  الإمام المحدث الحجة أبو الحسن علي بن إسحاق بن البختري البصري المادرائي  روى عن علي بن حرب وأبي قلابة الرقاشي ويوسف بن صاعد و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بن جميع الغساني وأبو عمر القاسم بن جعفر الهاشمي وأحمد بن علي السليماني وآخرون  وقد ارتحل إليه ابن مندة فبلغه في الطريق موته فتألم ورد ولم يدخل البصرة  توفي سنة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قشيري  الإمام الحافظ المفيد أبو علي محمد بن سعيد بن عبد الرحمن بن إبراهيم بن عيسى بن مرزوق القشيري الحراني محدث الرقة ومؤرخها  سمع سليمان بن سيف الحراني ومحمد بن علي بن ميمون العطار والفقيه أبا الحسن عبد الملك بن عبد الحميد الميموني وهلال بن العلاء وعبد الحميد بن محمد بن المستام وطبقتهم  حدث عنه أبو أحمد محمد بن عبد الله بن جامع الدهان ومحمد بن جعفر غندر البغدادي وأبو مسلم محمد بن أحمد بن علي الكاتب وأبو الحسين بن جميع وطائفة  لا أعلم وفاته إلا أنه حدث في سنة أربع وثلاثين وثلاث مئة وقد جاوز الثمانين  وفيها مات مسند دمشق أبو الفضل أحمد بن عبد الله بن نصر بن هلال السلمي في عشر المئة وشاعر الوقت أبو بكر 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الصنوبري الحلبي ومؤرخ هراة المحدث أبو إسحاق أحمد بن محمد بن ياسين الحداد ومسند بغداد الثقة أبو عبد الله الحسين بن يحيى بن عياش القطان عن خمس وتسعين سنة والمحدث أبو الحسين عثمان بن محمد بن علان الذهبي البغدادي ومسند البصرة أبو الحسن علي بن إسحاق المادرائي والوزير العادل أبو الحسين علي بن عيسى بن داود بن الجراح البغدادي عن تسعين عاما وشيخ الحنابلة أبو القاسم عمر بن الحسين الخرقي البغدادي بدمشق وصاحب مصر أبو بكر محمد بن طغج بن جف التركي الإخشيد وصاحب المغرب القائم بأمر الله أبو القاسم محمد بن المهدي عبيد الله الباطني وشيخ بغداد أبو بكر الشبلي الزاهد  أخبرنا عمر بن عبد المنعم أخبرنا عبد الصمد بن محمد حضورا أخبرنا علي بن المسلم أخبرنا الحسين بن طلاب أخبرنا محمد بن أحمد حدثنا محمد بن سعيد بالرقة حدثنا أبو عمر عبد الحميد بن محمد حدثني أبو عبد الرحمن عبد الله بن محمد حدثني مالك حدثني عبد الرحمن بن القاسم عن أبيه عن عائشة أن رسول الله صلى الله عليه وسلم أفرد الحج  عبد الله هذا بغدادي لا أعرفه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جب بن أحمد  ابن يرحم بن سفيان مسند نيسابور أبو محمد الطو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محمد بن رافع والذهلي ومحمد بن حماد الأبيوردي وعبد الرحمن بن منيب المروزي وعبد الله بن هاشم الطوسي وجماعة  وادعى أنه ابن مئة وثماني سنين  وكان أبو محمد البلاذري يشهد له بلقي هؤلاء  حدث عنه منصور بن عبد الله الخالدي وابن مندة وأحمد بن محمد البصير وعلي بن إبراهيم المزكي ومحمد بن إبراهيم الجرجاني والقاضي أبو بكر الحيري وأبو طاهر بن محمش وسمع منه الحاكم ثلاثة أجزاء فعدمت  وثقه ابن مندة واتهمه الحاكم وقال لم يسمع شيئا وهذه كتب عمه  مات سنة ست وثلاثين وثلاث مئة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سهل  ابن إسماعيل الحافظ الحجة أبو حفص وأبو بكر الدينوري القرميسيني أحد أئمة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روي عن إبراهيم بن أبي العنبس الكوفي والحسن بن سلام السواق وعبيد بن عبد الواحد البزار وأبي قلابة الرقاشي وأمثالهم  حدث عنه الحافظ أبو القاسم بن ثابت وصالح بن أحمد الهمذاني وأحمد بن تركان وأبو بكر بن بخيت والقاضي أبو بكر الأبهري والهمذانيون  قال أبو يعلى الخليلي في إرشاده هو ثقة إمام عالم متفق عليه  سمع شيوخ بغداد والكوفة والجبل والبصرة وكانت له معرفة وكان صاحب سنة وعبادة سمعت عيسى بن أحمد الدينوري يقول خرج عمر بن سهل الحافظ وبيده قصة فقال لي أريد أن أصعد إلى تل التوبة وأرفعها الى الله من جهة جهال الدينور ففعل ذلك وانتقل إلى قرميسين  قال الخليلي وسمعت أبا القاسم بن ثابت يقول لم أر مثل عمر بن سهل الحافظ في الديانة  قلت توفي سنة ثلاثين وثلاث مئة من أبناء الثمانين وما هو بالمشهور لأنه كان بزاوية من البلاد رحمه الله  أنبأنا ابن سلامة عن أحمد بن طارق أخبرنا السلفي أخبرنا المبارك بن الطيوري أخبرنا أبو إسحاق البرمكي أخبرنا أبو بكر بن بخيت حدثنا عمر بن سهل بن مجاهد إسماعيل الدينوري الحافظ حدثنا محمد بن إبراهيم بن الرماح إملاء حدثنا أحمد بن يونس حدثنا سفيان عن عاصم الأحول عن عكرمة عن ابن عباس قال أقمنا مع رس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صلى الله عليه وسلم في سفر تسع عشرة ليلة نقصر الصلاة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ياسين  الشيخ الحافظ المحدث المؤرخ أبو إسحاق أحمد بن محمد بن ياسين الهروي الحداد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ريخ هراة  سمع عثمان بن سعيد الدارمي وموسى بن أحمد الفريابي وعبيد بن محمد الوراق الحافظ ومعاذ بن المثنى والفضل بن عبد الله اليشكري وطبقتهم  حدث عنه أبو عبد الله بن أبي ذهل ومنصور بن عبد الله الخالدي والخليل بن أحمد القاضي ومحمد بن علي بن محمد الباشاني وآخرون وليس بعمدة  قال الخليلي ليس بالقوي يروي نسخا لا يتابع عليها  وقال الدارقطني متروك  وروى السلمي عن الدارقطني قال هو شر من أبي بشر المروزي وكذب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ابن ياسين الحداد في ذي القعدة سنة أربع وثلاثين وثلاث مئة  أخبرنا علي بن أحمد الحسيني أخبرنا علي بن أبي بكر أخبرنا أبو الوقت الماليني أخبرنا أبو إسماعيل الأنصاري حدثنا محمد بن أحمد الجارودي أخبرنا أبو عبد الله محمد بن علي الباشاني حدثنا أبو إسحاق ابن ياسين إملاء حدثنا عبيد بن محمد الحافظ حدثنا الحسن بن صباح حدثنا جعفر بن عون حدثنا أبو العميس حدثنا قيس بن مسلم عن طارق بن شهاب عن عمر أن رجلا من اليهود قال له يا أمير المؤمنين آية في كتابكم تقرؤونها لو علينا معشر يهود نزلت لاتخذنا ذلك اليوم عيدا قال أي آية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وم أكملت لكم دين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ة قال عمر قد عرفنا ذلك اليوم والمكان الذي نزلت فيه على النبي صلى الله عليه وسلم وهو قائم بعرفة يوم جمعة  أخرجه البخاري عن الحسن بن صباح البزار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قدة  أحمد بن محمد بن سعيد بن عبد الرحمن بن إبراهيم بن زياد بن عبد الله بن عجلان مولى عبد الرحمن بن سعيد بن قيس الهمداني وحف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جلان هو عتيق عبد الرحمن بن الأمير عيسى بن موسى الهاشمي أبو العباس الكوفي الحافظ العلامة أحد أعلام الحديث ونادرة الزمان وصاحب التصانيف على ضعف فيه وهو المعروف بالحافظ ابن عقدة  وعقدة لقب لأبيه النحوي البارع محمد بن سعيد ولقب بذلك لتعقيده في التصريف وهو من العلماء العاملين كان قبل الثلاث مئة  وولد أبو العباس في سنة تسع وأربعين ومئتين بالكوفة  وطلب الحديث سنة بضع وستين ومئتين وكتب منه ما لا يحد ولا يوصف عن خلق كثير بالكوفة وبغداد ومكة  فسمع من أبي جعفر محمد بن عبيد الله بن المنادي وأحمد بن عبد الحميد الحارثي والحسن بن علي بن عفان والحسن بن مكرم وعلي بن داود القنطري ويحيى بن أبي طالب وأبي يحيى بن أبي مسرة المكي وإبراهيم بن أبي بكر بن أبي شيبة وعبد الله بن أسامة الكلبي ومحمد بن الحسين الحنيني وأحمد بن أبي خيثمة وعبد الله بن روح المدائني وإسحاق بن إبراهيم العقيلي وأحمد بن يحيى الصوفي ويعقوب بن يوسف بن زياد ومحمد بن إسماعيل الراشدي وعبد الملك بن محمد الرقاشي وأبي بكر بن أبي الدنيا وإبراهيم بن عبد الله القصار وأبي مسلم الكجي وأبي الأحوص العكبري ومحمد بن سعيد العوفي ومحمود بن أبي المضاء الحلبي ومحمد بن أحمد بن الحسن القطواني والحسن بن عتبة الكندي وعبد الله بن أحمد بن المستورد و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بن مدرار وعبد العزيز بن محمد بن زبالة المديني وأمم سواهم  وجمع التراجم والأبواب والمشيخة وانتشر حديثه وبعد صيته وكتب عمن دب ودرج من الكبار والصغار والمجاهيل وجمع الغث إلى السمين والخرز إلى الدار الثمين  روى عنه الطبراني وابن عدي وأبو بكر بن الجعابي وابن المظفر وأبو علي النيسابوري وأبو أحمد الحاكم وابن المقرئ وابن شاهين وعمر بن إبراهيم الكتاني وأبو عبيد الله المرزباني وابن جميع الغساني وإبراهيم بن عبد الله خرشيذ قوله وأبو عمر بن مهدي وأبو الحسين أحمد بن المتيم وأحمد بن محمد بن الصلت الأهوازي وخلائق  ووقع لي حديثه بعلو  فقرأت على أبي حفص عمر بن عبد المنعم الدمشقي أخبركم عبد الصمد بن محمد بن أبي الفضل الأنصاري القاضي سنة تسع وست مئة وأنت في الرابعة قال أخبرنا جمال الإسلام أبو الحسن علي بن المسلم السلمي سنة ثمان وعشرين وخمس مئة أخبرنا الحسين بن طلاب الخطيب أخبرنا محمد بن أحمد الغساني أخبرنا أحمد بن محمد بن سعيد الحافظ حدثنا يحيى بن زكريا بن شيبان حدثنا علي بن سيف بن عميرة حدثني أبي حدثني العباس بن الحسن بن عبيد الله النخعي حدثني أبي عن ثعلبة أبي بحر عن أنس رضي الله عنه قال استضحك النبي صلى الله عليه وسلم فقال  عجبت لأمر المؤمن إن الله لا يقضي له قضاء إلا كان خيرا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غنائم المسلم بن محمد القيسي والمؤمل بن محمد البالسي كتابة قالا أخبرنا أبو اليمن الكندي أخبرنا أبو منصور الشيباني أخبرنا أبو بكر الحافظ أخبرنا أبو الحسن أحمد بن محمد بن أحمد بن موسى بن هارون بن الصلت الأهوازي حدثنا أحمد بن محمد بن سعيد حدثنا أحمد بن محمد بن يحيى الطلحي حدثنا محمد بن الحسن حدثنا شريك عن أبي الوليد عن الشعبي عن علي قال قال رسول الله صلى الله عليه وسلم وأنا عنده وأقبل أبو بكر وعمر  يا علي هذان سيدا كهول أهل الجنة من الأولين والآخرين إلا النبيين والمرسلين  وبه إلى الحافظ أبي بكر أخبرنا أبو الحسين أحمد بن محمد بن أحمد ابن حماد الواعظ حدثنا أبو العباس بن عقدة إملاء في صفر سنة ثلاثين وثلاث مئة حدثنا عبد الله بن الحسين بن الحسن بن الأشقر قال سمعت عثام بن علي العامري قال سمعت سفيان وهو يقول لا يجتمع حب علي وعثمان إلا في قلوب نبلاء الرجال  قلت قد رمي ابن عقدة بالتشيع ولكن روايته لهذا ونحوه يد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عدم غلوه في تشيعه ومن بلغ في الحفظ والآثار مبلغ ابن عقدة ثم يكون في قلبه غل للسابقين الأولين فهو معاند أو زنديق والله أعلم  وبه إلى الحافظ أبي بكر قال وإنما لقب والد أبي العباس بعقدة لعلمه بالتصريف والنحو وكان يورق بالكوفة ويعلم القرآن والأدب فأخبرني القاضي أبو العلاء أخبرنا محمد بن جعفر بن النجار قال حكى لنا أبو علي النقار قال سقطت من عقدة دنانير فجاء بنخال ليطلبها قال عقدة فوجدتها ثم فكرت فقلت ليس في الدنيا غير دنانيرك فقلت للنخال هي في ذمتك وذهبت وتركته  قال وكان يؤدب ابن هشام الخزاز فلما حذق الصبي وتعلم وجه إليه أبوه بدنانير صالحة فردها فظن ابن هشام أنها استقلت فأضعفها له فقال ما رددتها استقلالا ولكن سألني الصبي أن أعلمه القرآن فاختلط تعليم النحو بتعليم القرآن ولا أستحل أن آخذ منه شيئا ولو دفع إلي الدنيا  ثم قال ابن النجار وكان عقدة زيديا وكان ورعا ناسكا سمي عقدة لأجل تعقيده في التصريف وكان وراقا جيد الخط وكان ابنه أحفظ من كان في عصرنا للحديث  قال أبو أحمد الحاكم قال لي ابن عقدة دخل البرديجي الكو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زعم أنه أحفظ مني فقلت لا تطول نتقدم إلى دكان وراق ونضع القبان ونزن من الكتب ما شئت ثم يلقى علينا فنذكره قال فبقي  الحاكم سمعت أبا علي الحافظ يقول ما رأيت أحدا أحفظ لحديث الكوفيين من أبي العباس بن عقدة  وبه إلى الخطيب أبي بكر حدثني محمد بن علي الصوري سمعت عبد الغني بن سعيد سمعت أبا الفضل الوزير يقول سمعت علي بن عمر وهو الدارقطني يقول أجمع أهل الكوفة أنه لم ير من زمن عبد الله ابن مسعود إلى زمن أبي العباس بن عقدة أحفظ منه  وأنبأنا ابن علان عن القاسم بن علي أخبرنا أبي أخبرنا هبة الله ابن الأكفاني أخبرنا عبد العزيز بن أحمد حدثنا العلاء بن حزم حدثنا علي بن بقاء حدثنا عبد الغني فذكرها ثم قال عبد الغني وسمعت أبا همام محمد بن إبراهيم يقول ابن جوصا بالشام كابن عقدة بالكوفة  قلت يمكن أن يقال لم يوجد أحفظ منه وإلى يومنا وإلى قيام الساعة بالكوفة فأما أن يكون أحد نظيرا له في الحفظ فنعم فقد كان بها بعد ابن مسعود وعلي علقمة ومسروق وعبيدة ثم أئمة حفاظ كإبراهيم النخعي ومنصور والأعمش ومسعر و الثوري وشريك ووكيع وأبي نعيم وأبي بكر بن أبي شيبة ومحمد بن عبد الله بن نم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ي كريب ثم هؤلاء يمتازون عليه بالإتقان والعدالة التامة ولكنه أوسع دائرة في الحديث منهم  قال أبو الطيب أحمد بن الحسن بن هرثمة كنا بحضرة أبي العباس بن عقدة نكتب عنه وفي المجلس رجل هاشمي إلى جانبه فجرى حديث حفاظ الحديث فقال أبو العباس أنا أجيب في ثلاث مئة ألف حديث من حديث أهل بيت هذا سوى غيرهم وضرب بيده على الهاشمي  وبه إلى الخطيب حدثنا الصوري حدثنا عبد الغني سمعت أبا الحسن يعني الدارقطني سمعت ابن عقدة يقول أنا أجيب في ثلاث مئة ألف حديث من حديث أهل البيت خاصة  قال أبو الحسن وكان أبوه عقدة أنحى الناس  وبه حدثنا محمد بن يوسف النيسابوري حدثنا محمد بن عبد الله الحافظ سمعت أبا بكر بن أبي دارم الحافظ يقول سمعت أبا العباس أحمد بن محمد بن سعيد يقول أحفظ لأهل البيت ثلاث مئة ألف حديث  وبه حدثنا أبو العلاء محمد بن علي بن يعقوب غير مرة سمعت أبا الحسن محمد بن عمر بن يحيى العلوي يقول حضر ابن عقدة عند أبي فقال له يا أبا العباس قد أكثر الناس في حفظك للحديث فأحب أن تخبرني بقدر ما تحفظ فامتنع وأظهر كراهية لذلك فأعاد أبي المسأ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زمت عليك إلا أخبرتني فقال أبو العباس أحفظ مئة ألف حديث بالإسناد والمتن وأذاكر بثلاث مئة الف حديث  قال أبو العلاء وسمعت جماعة يذكرون عن أبي العباس مثل ذلك  وبه حدثنا أبو القاسم التنوخي من حفظه سمعت أبا الحسن محمد بن عمر العلوي يقول كانت الرياسة بالكوفة في بني الغدان قبلنا ثم فشت رئاسة بني عبيد الله فعزم أبي على قتالهم وجمع الجموع فدخل إليه أبو العباس بن عقدة وقد جمع جزءا فيه ست وثلاثون ورقة وفيها حديث كثير في صلة الرحم فاستعظم أبي ذلك واستكثره فقال له يا أبا العباس بلغني من حفظك للحديث ما استكثرته فكم تحفظ قال أحفظ بالأسانيد والمتون خمسين ومئتي ألف حديث وأذاكر بالأسانيد وبعض المتون والمراسيل والمقاطيع بست مئة ألف حديث  وبه حدثنا محمد بن علي بن مخلد الوراق بحضرة البرقاني سمعت عبد الله الفارسي وعرفه البرقاني يقول أقمت مع إخوتي بالكوفة عدة سنين نكتب عن ابن عقدة فلما أردنا الانصراف ودعناه فقال قد اكتفيتم بما سمعتم مني أقل شيخ سمعت منه عندي عنه مئة ألف حديث فقلت أيها الشيخ نحن أربعة إخوة قد كتب كل واحد منا عنك مئة أ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أخبرنا الصوري قال لي عبد الغني سمعت الدارقطني يقول ابن عقدة يعلم ما عند الناس ولا يعلم الناس ما عنده  قال الصوري وقال لي أبو سعد الماليني أراد ابن عقدة أن ينتقل فاستأجر من يحمل كتبه وشارط الحمالين أن يدفع إلى كل واحد دانقا قال فوزن لهم أجورهم مئة درهم وكانت كتبه ست مئة حملة  وبه أخبرنا أبو منصور محمد بن عيسى الهمذاني حدثنا صالح بن أحمد الحافظ سمعت أبا عبد الله الزعفراني يقول روى ابن صاعد ببغداد حديثا أخطأ في إسناده فأنكر عليه ابن عقدة فخرج عليه أصحاب ابن صاعد وارتفعوا إلى الوزير علي بن عيسى وحبس ابن عقدة فقال الوزير من نسأل ونرجع إليه فقالوا ابن أبي حاتم فكتب إليه الوزير يسأله فنظر وتأمل فإذا الحديث على ما قال ابن عقدة فكتب إليه بذلك فأطلق ابن عقدة وارتفع شأنه  وبه حدثنا حمزة بن محمد الدقاق سمعت جماعة يذكرون أن ابن صاعد كان يملي من حفظه فأملى يوما عن أبي كريب عن حفص بن غياث عن عبيد الله بن عمر فعرض على أبي العباس بن عقدة فقال ليس هذا عند أبي محمد عن أبي كريب وإنما سمعه من أبي سعيد الأشج فاتصل هذا القول بابن صاعد فنظر في أصله فوجده كما قال فلما اجتمع الناس قال كنا حدثناكم عن أبي كريب بحديث كذا ووهم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ه إنما حدثناه أبو سعيد وقد رجعنا عن الرواية الأولى  قلت لحمزة ابن عقدة هو الذي نبه يحيى فتوقف ثم قال ابن عقدة أو غيره  وبه حدثنا القاضي أبو عبد الله الصيمري حدثني أبو إسحاق الطبري سمعت ابن الجعابي يقول دخل ابن عقدة بغداد ثلاث دفعات سمع في الأولي من إسماعيل القاضي ونحوه ودخل الثانية في حياة ابن منيع فطلب مني شيئا من حديث ابن صاعد لينظر فيه فجئت إلى ابن صاعد فسألته فدفع إلي مسند علي فتعجبت من ذلك وقلت في نفسي كيف دفع إلي هذا وابن عقدة أعرف الناس به مع اتساعه في حديث الكوفيين وحملته إلى ابن عقدة فنظر فيه ثم رده علي فقلت أيها الشيخ هل فيه شيء يستغرب فقال نعم فيه حديث خطأ فقلت أخبرني به فقال لا والله لا عرفتك ذلك حتى أجاوز قنطرة الياسرية وكان يخاف من أصحاب ابن صاعد فطالت علي الأيام انتظارا لوعده فلما خرج إلى الكوفة سرت معه فلما أردت مفارقته قلت وعدك قال نعم الحديث عن أبي سعيد الأشج عن يحيى بن زكريا بن أبي زائدة ومتى سمع منه وإنما ولد أبو سعيد في الليلة التي مات فيها يحيى بن زكريا  فودعته وجئت إلى ابن صاعد فأعلمته بذلك فقال لأجعلن على كل شجرة من لحمه قطعة يعني ابن عقدة ثم رجع يحيى إلى الأصول فوجد عنده الحديث عن شيخ غير الأشج عن ابن أبي زائدة فجعله على الصو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ذا أورد الخطيب هذه الحكاية وخلاها وذهب غير متعرض لنكارتها  فأما يحيى بن زكريا أحد حفاظ الكوفة فتوفي سنة ثلاث وثمانين ومئة وقد روى عنه ابن معين وأبو كريب وهناد وعلي بن مسلم الطوسي وخلق كثير من آخرهم يعقوب الدورقي ويقال مات سنة اثنتين وثمانين وكان إذ ذاك أبو سعيد الأشج شابا مدركا بل ملتحيا وقد ارتحل وسمع من هشيم وموته بعد يحيى بأشهر فما يبعد سماعه من يحيى بن زكريا  قال الحاكم قلت لأبي علي الحافظ إن بعض الناس يقول في أبي العباس قال في ماذا قلت في تفرده بهذه المقحمات عن هؤلاء المجهولين فقال لا تشتغل بمثل هذا أبو العباس إمام حافظ محله محل من يسأل عن التابعين وأتباعهم  وبه قال الخطيب حدثنا أبو الحسن علي بن أحمد بن نعيم البصري لفظا حدثنا محمد بن عدي بن زحر سمعت محمد بن الفتح القلانسي سمعت عبد الله بن أحمد بن حنبل يقول منذ نشأ هذا الغلام أفسد حديث الكوفة يعني ابن عقدة  أخبرني أحمد بن سليمان بن علي الواسطي المقرئ أخبرنا أبو سعد الماليني حدثنا ابن عدي سمعت عبدان الأهوازي يقول ابن عقدة قد خرج عن معاني أصحاب الحديث ولا يذكر حديثه معهم يعني لما كان يظهر من الكثرة والنسخ وتكلم فيه مطين بأخرة لما حبس كتب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حدثني الصوري قال لي زيد بن جعفر العلوي قال لنا علي بن محمد التمار قال لنا أبو العباس بن عقدة كان قدامي كتاب فيه نحو خمس مئة حديث عن حبيب بن أبي ثابت الأسدي لا أعرف له طريقا قال التمار فلما كان يوم من الأيام قال لبعض وراقيه قم بنا إلى بجيلة موضع المغنيات فقال أيش نعمل قال بلى تعال فإنها فائدة لك فامتنعت فغلبني على المجيء فجئنا جميعا إلى الموضع فقال لي سل عن قصيعة المخنث فقلت الله الله يا سيدي ذا فضيحة قال فحملني الغيظ فدخلت فسألت عن قصيعة فخرج إلي رجل في عنقه طبل مخضب بالحناء فجئت به إليه فقال يا هذا امض فاطرح ما عليك والبس قميصك وعاود فمضى ولبس قميصه وعاد فقال ما اسمك قال قصيعة فقال ما اسمك على الحقيقة قال محمد بن علي قال صدقت ابن من قال ابن حمزة قال ابن من قال لا أدري والله يا أستاذي قال ابن حمزة بن فلان بن فلان بن حبيب بن أبي ثابت الأسدي فأخرج من كمه الجزء فدفعه إليه فقال أمسك هذا فأخذه فقال ادفعه إلي ثم قال له قم فانصرف ثم جعل أبو العباس يقول دفع إلي فلان بن فلان كتاب جده فكان فيه كذا وكذا  قال الخطيب سمعت من يذكر أن الحفاظ كانوا إذا أخذوا في المذاكرة شرطوا أن يعدلوا عن حديث ابن عقدة لاتساعه وكونه مما لا ينضب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حدثني الصوري سمعت عبد الغني يقول لما قدم الدارقطني مصر أدرك حمزة بن محمد بن الكناني الحافظ في آخر عمره فاجتمع معه وأخذا يتذاكران فلم يزالا كذلك حتى ذكر حمزة عن ابن عقدة حديثا فقال له أبو الحسن أنت ها هنا ثم فتح ديوان أبي العباس ولم يزل يذكر من حديثه ما أبهر حمزة أو كما قال  قال أبو جعفر الطوس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ه كان ابن عقدة زيديا جاروديا على ذلك مات وإنما ذكرته في جملة أصحابنا لكثرة رواياته عنهم وله تاريخ كبير في ذكر من روى الحديث من الناس كلهم وأخبارهم ولم يكم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سنن وهو عظيم قيل إنه حمل بهيمة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من روى عن عل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جهر بالبسمل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أخبار أبي حنيف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شورى وذكر أشياء كثيرة  ابن عدي سمعت أبا بكر بن أبي غالب يقول ابن عقدة لا يتدين بالحديث لأنه كان يحمل شيوخا بالكوفة على الكذب يسوي لهم نسخا ويأمرهم أن يرووها  قال ابن عدي سمعت الباغندي يحكي فيه نحو ذلك وقال ك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ينا أنه خرج بالكوفة شيخ عنده نسخ فقدمنا عليه وقصدنا الشيخ فطالبناه بأصول ما يرويه فقال ليس عندي أصل وإنما جاءني ابن عقدة بهذه النسخ فقال اروه يكن لك فيه ذكر ويرحل إليك أهل بغداد  حمزة السهمي سألت محمد بن أحمد بن سفيان الحافظ بالكوفة عن ابن عقدة فقال دخلت إلى دهليزه وفيه رجل يقال له أبو بكر البستي وهو يكتب من أصل عتيق حدثنا محمد بن القاسم السوداني حدثنا أبو كريب فقلت له أرني فقال أخذ علي ابن سعيد أن لا يراه معي أحد فرفقت به حتى أخذته فإذا أص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أشناني الأول من مسند جابر وفيه سماعي وخرج ابن سعيد وهو في يدي فحرد على البستي وخاصمه ثم التفت إلي فقال هذا عارضنا به الأصل فأمسكت عنه قال ابن سفيان وهو ذا الكتاب عندي قال حمزة وسمعت ابن سفيان يقول كان أمره أبين من هذا  وبه حدثني أبو عبد الله أحمد بن أحمد القصري سمعت محمد بن أحمد بن سفيان الحافظ يقول وجه إلى ابن عقدة بمال من خراسان وأمر أن يعطيه بعض الضعفاء وكان على بابه صخرة عظيمة فقال لابنه ارفعها فلم يستطع فقال أراك ضعيفا فخذ هذا المال ودفعه إليه  وبه حدثنا حمزة بن محمد بن طاهر قال سئل الدارقطني وأ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سمع عن ابن عقدة فقال كان رجل سوء  وبه أخبرنا البرقاني سألت أبا الحسن عن ابن عقدة ما أكثر ما في نفسك عليه قال الإكثار بالمناكير  وبه حدثني علي بن محمد بن نصر سمعت حمزة بن يوسف سمعت أبا عمر بن حيويه يقول كان ابن عقدة في جامع براثا يملي مثالب الصحابة أو قال الشيخين فلا أحدث عنه بشيء  قال أبو أحمد بن عدي هو صاحب معرفة وحفظ وتقدم في الصنعة رأيت مشايخ بغداد يسيئون الثناء عليه ثم إن ابن عدي قوى أمره ومشاه وقال لولا أني شرطت أن أذكر كل من تكلم فيه يعني ولا أحابي لم أذكره لما فيه من الفضل والمعرفة  ثم إن ابن عدي والخطيب لم يسوقا له شيئا منكرا  وذكر ابن عدي في ترجمة أحمد بن عبد الجبار العطاردي أن ابن عقدة سمع منه ولم يحدث عنه لضعفه عنده  وقيل إن الدارقطني كذب من يتهمه بالوضع وإنما بلاؤه من روايته بالوجادات ومن التش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عدي رأيت فيه من المجازفات حتى إنه يقول حدثتني فلانة قالت هذا كتاب فلان قرأت فيه قال حدثنا فلان  قال أبو الحسن محمد بن أحمد بن سفيان الحافظ مات ابن عقدة لسبع خلون من ذي القعدة سنة اثنتين وثلاثين وثلاث مئة  وكان قال لي قديما وكتب لي إجازة كتب فيها يقول أحمد بن محمد بن سعيد الهمداني مولى سعيد بن قيس ثم ترك ذلك آخر أيامه  وكتب مولى عبد الوهاب بن موسى الهاشمي ثم ترك ذلك  وسمعته يقول ولدت سنة تسع وأربعين ومئتين فيقال ولد في نصف محرمها  مات مع ابن عقدة في العام المذكور صاحب ابن أبي الدنيا أبو الحسن أحمد بن محمد بن عمر اللنباني الأصبهاني وشيخ العربية أبو العباس أحمد بن محمد بن ولاد التميمي المصري وشيخ المالكية بقرطبة أيوب بن صالح بن سليمان المعافري والعباس بن محمد بن قوهيار النيسابوري وأبو محمد عبد الله بن أحمد بن إسحاق المصري الجوهري وأبو بكر محمد بن بشر بن بطريق الزبيري العسكري المصري ومسند نيسابور أبو بكر محمد بن الحسين بن الحسن القطان وأبو علي محمد بن محمد بن أبي حذيفة الدمشقي وأبو روق الهزاني وأبو الفضل يعقوب بن إسحاق الفقيه وأبو عمر أحمد بن عبادة الرعيني بالأند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يد  الإمام الحافظ البارع أبو الحسن علي بن محمد بن عبيد بن عبد الله بن حساب البغدادي البزاز  روى عن عباس الدوري ومحمد بن الحسين الحنيني وأبي حازم بن أبي غرزة ويحيى بن أبي طالب وطبقتهم  حدث عنه الدارقطني وابن جميع الصيداوي وأبو الحسين بن المتيم وآخرون  قال الخطيب كان ثقة حافظا عارفا عاش ثمانيا وسبعين سنة  مات في شوال سنة ثلاثين وثلاث مئة  قرأنا على عمر بن عبد المنعم الطائي أخبرنا أبو القاسم بن الحرستاني في سنة تسع وست مئة وأنا حاضر أخبرنا علي بن المسلم الفقيه أخبرنا الحسين بن محمد الخطيب حدثنا محمد بن أحمد الغساني حدثنا علي بن محمد ببغداد حدثنا العباس بن محمد حدثنا أزهر السمان عن ابن عون عن نافع عن ابن عمر أن النبي صلى الله عيله وسلم قال  اللهم بارك لنا في شامنا اللهم بارك لنا في يمننا وقالوا وفي نجدنا قال هناك الزلازل والفتن وبها أو قال منها يطلع قرن الشيطان  هذا حديث صحيح الإسناد غ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مطر  الإمام الفقيه المعمر قاضي الإسكندرية ومسندها أبو الحسن علي بن عبد الله بن يزيد بن أبي مطر المعافري الإسكندراني المالكي  تفرد بالرواية عن محمد بن عبد الله بن ميمون صاحب الوليد بن مسلم وعن أحمد بن محمد بن عبدويه صاحب سفيان بن عيينة  وتفقه بابن المواز ورحل الطلبة إليه  سمع منه القاضي أبو الحسن البلياني ودارس بن إسماعيل ومنير بن أحمد الخشاب وعبد الرحمن بن عمر بن النحاس  لم يقع من حديثه شيء في الخلعيات  توفي سنة تسع وثلاثين وثلاث مئة وعاش مئة عام رحمه الله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افلة علي بن حرب  الشيخ الصدوق المعمر أبو جعفر محمد بن يحيى بن عمر بن المحدث علي بن حرب الطائي الموص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م بغداد فروى بها عن جد أبيه وعن جده عمر وأحمد بن إسحاق الخشاب  حدث عنه ابن مندة وأبو الحسن بن رزقويه وعمر بن أحمد العكبري وأبو الحسين محمد بن الحسين بن الفضل القطان وجماعة  وقع لنا من طريقه جزءان ما أعلاهما لسبط السلفي  حسن البرقاني أمره  وقال أبو حازم العبدوي لا أعلمه إلا ثقة  قلت توفي ببغداد في رمضان سنة أربعين وثلاث مئة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يوب  الإمام الحافظ النحوي الثبت أبو عبد الله الحسين بن الحسن بن أيوب الطوسي الأديب من كبار أصحاب الحديث  ارتحل وسمع من أبي حاتم الرازي ولازمه مدة وسمع بمكة كثيرا من أبي يحيى بن أبي مسرة الحافظ وكتب عنه مسنده وأخذ كتب أبي عبيد عن علي بن عبد العزيز البغوي  حدث عنه الحافظ أبو علي النيسابوري وأبو إسحاق المزكي والمحدث أبو الحسين الحجاجي وأبو عبد الله الحاكم وأبو علي الروذبار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أيوب الطوسي سمعت ابن أبي مسرة يقول أنا أفتي بمكة منذ سبعين سنة  قلت وممن يروي عنه ابن مندة الحافظ  توفي سنة أربعين وثلاث مئة وقد قارب التسعين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شي  الإمام الحافظ الثقة الرحال أبو سعيد الهيثم بن كليب بن سريج بن معقل الشاشي الترك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ند الكبير  سمع عيسى بن أحمد العسقلاني وأبا عيسى محمد بن عيسى الترمذي وزكريا بن يحيى المروزي وأبا جعفر محمد بن عبيد الله بن المنادي وحمدان بن علي الوراق وأحمد بن ملاعب ومحمد بن عيسى المدائني وأبا البختري بن شاكر وعلي بن سهل وإبراهيم بن عبد الله القصار وعباس بن محمد الدوري ويحيى بن أبي طالب ومحمد بن إسحاق الصاغاني وطبقتهم  حدث عنه أبو عبد الله بن مندة وعلي بن أحمد الخزاعي ومنصور بن نصر الكاغد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صله من مرو  توفي بسمرقند في سنة خمس وثلاثين وثلاث مئة  وفيها توفي شيخ الشافعية ابن القاص أبو العباس أحمد بن أبي أحمد الطبري ثم البغدادي صاحب ابن سريج والإمام أبو عمر حمزة بن القاسم الهاشمي وأبو الحسن علي بن محمد بن مهرويه القزويني والمعمر أبو بكر محمد بن جعفر الصيرفي المطيري ببغداد والعلامة أبو بكر محمد بن يحيى الصولي البغدادي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لباد  العلامة مفتي المغرب أبو بكر محمد بن محمد بن وشاح اللخمي مولاهم الأفريقي عرف بابن اللباد  تلميذ يحيى بن عمر وعليه عول وكان من بحور العلم  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صمة الأنبياء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طهار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اقب مالك وتخرج به أئمة  وكان مجاب الدعوة عظيم الخطر  وعليه تفقه أبو محمد بن أبي زيد  منعه بنو عبيد من الإقراء والفتيا إلى أن توفي في صفر سنة ثلاث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نادي  الإمام المقرئ الحافظ أبو الحسين أحمد بن جعفر بن المحدث أبي جعفر محمد بن عبيد الله بن أبي داود بن المنادي البغداد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واليف  سمع من جده ومن محمد بن عبد الملك الدقيقي ومحمد بن إسحاق الصاغاني وأبي داود السجستاني وعبد الله بن محمد بن اليزيدي وعدة وأكبر شيخ له زكريا بن يحيى المروزي صاحب سفيان بن عيينة  حدث عنه أبو عمر بن حيويه وأحمد بن نصر الشذائي المقرئ وأحمد بن عبد الرحمن شيخ لعبد الباقي بن السقاء وعبد الواحد بن أبي هاشم ومحمد بن فارس الغوري وجماعة  قال الداني أخذ القراءة عرضا وروى الحروف سماعا عن الحسن بن العباس وأبي أيوب الضبي وإدريس بن عبد الكريم والفضل بن مخلد الدقاق وسمى جماعة سواهم ثم قال مقرئ جليل غاية في الإتقان فصيح اللسان عالم بالآثار نهاية في علم العربية صاحب سنة ثقة مأم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 عليه الشذائي وابن أبي هاشم وأحمد بن عبد الرحمن  قال أبو بكر الخطيب كان صلب الدين شرس الأخلاق فلذلك لم تنتشر عنه الرواية وقد صنف أشياء وجمع  وكان مولده في سنة سبع وخمسين ومئتين تقريبا  وتوفي في المحرم سنة ست وثلاثين وثلاث مئة  أنبأنا عبد الرحمن بن محمد أخبرنا الكندي أخبرنا إسماعيل بن السمرقندي أخبرنا أحمد بن علي المنيابي أخبرنا أحمد بن محمد المجبر حدثنا أحمد بن جعفر المنادي حدثنا الصاغاني حدثنا سعيد ابن أبي مريم حدثنا يحيى بن أيوب حدثني عبيد الله بن زحر عن ليث عن شهر بن حوشب قال كنا نأتي أبا سعيد فنسأله وكان يقول لنا مرحبا بوصية رسول الله صلى الله عليه وسلم سمعت رسول الله صلى الله عليه وسلم يقول  سيأتيكم أناس يتفقهون ففقهوهم وأحسنوا تعليمهم  أخبرنا سليمان بن أبي عمر القاضي أخبرنا جعفر بن علي أخبرنا السلفي أخبرنا جعفر السراج أخبرنا علي بن المحسن أخبرنا محمد بن العباس أخبرنا أحمد بن جعفر ابن المنادي حدثني عبد الله بن محمد أخبرني أخي أبو جعفر وعمي إبراهيم قالا حدثنا يحيى بن المبارك العدوي عن ابن جريج عن ابن أبي مليكة عن أم سلمة قالت كان رسول الله صلى الله عليه وسلم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لك يوم الد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غير أ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منكر وإسناده نظيف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رقي  العلامة شيخ الحنابلة أبو القاسم عمر بن الحسين بن عبد الله البغدادي الخرقي الحنبل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تصر المشهور في مذهب الإمام أحمد  كان من كبار العلماء تفقه بوالده الحسين صاحب المروذي وصنف التصانيف  قال القاضي أبو يعلى كانت لأبي القاسم مصنفات كثيرة لم تظهر لأنه خرج من بغداد لما ظهر بها سب الصحابة فأودع كتبه في دار فاحترقت الدار  قلت وقدم دمشق وبها توفي وقبره ظاهر يزار بمقبرة باب الصغير  قال أبو بكر الخطيب زرت قب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وفي في سنة أربع وثلاثين وثلاث مئة  قلت لم يقع لنا حديث من طريقه وقد حكى عنه عبد الله بن عثمان الصفار  وظهر في هذا الوقت الرفض والاعتزال بالعراق ببني بويه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رماني  عبد الله بن يعقوب بن إسحاق الكرماني  روى عن يحيى بن بحر الكرماني صاحب حماد بن زيد وعن محمد بن أبي يعقوب الكرماني ولم يدركه  وعنه أبو أحمد الحاكم وأبو عبد الله بن مندة وابن محمش  قال الحاكم كان في أيامي ولم أسمع منه  قيل ولد سنة خمسين ومئتين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صري  الإمام القدوة الزاهد الصالح أبو عثمان عمرو بن عبد الله بن درهم النيسابوري المطوعي الغازي المعروف بالبصري  سمع محمد بن عبد الوهاب الفراء وأحمد بن معاذ وغيرهما  حدث عنه الحافظ أبو علي وأبو إسحاق المزكي وأبو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دة والحسن بن علي بن المؤمل وأبو طاهر بن محمش والعلوي وآخرون  توفي في شعبان سنة أربع وثلاثين وثلاث مئة وقد نيف على ثمانين سنة  قال الحاكم لم أرزق السماع منه على أنه كان يحضر منزلنا وأنبسط إليه قال لي أبي صحبته إلى رباط فراوة وما رأيت مثل اجتهاده حضرا وسفرا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خشيذ  صاحب مصر الملك أبو بكر محمد بن طغج بن جف بن خاقان الفرغاني التركي  روى عن عمه بدر  وولي مصر سنة إحدى وعشرين ثم دمشق مضافا إلى مصر من قبل الرا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إخشيذ بالتركي ملك الملوك  وتوفي جده سنة سبع وأربعين ومئتين  ثم صار طغج من كبار قواد خمارويه ثم سار إلى بغداد فعظموه فبدا منه كبر وتيه في حق الوزير فسجن هو وابنه هذا فمات في السجن ثم أطلق محمد وجرت له أمور طويلة إلى أن تملك  وكان بطلا شجاعا حازما يقظا مهيبا سعيدا في حروبه مكرما لأجناده شديد الأيد لا يكاد أن يجر أحد قوسه  بلغ عدة مماليكه ثمانية آلاف وقيل بلغ عدد جيشه أربع مئة ألف راكب وهذا بعيد وله جماعة أولاد تملكوا بعده  توفي بدمشق في ذي الحجة سنة أربع وثلاثين وثلاث مئة عن ست وستين سنة ثم نقل فدفن ببيت المقدس غفر الله له  وقد حاربه ابن رائق فهزمه الإخشيذ ثم سار أخو الإخشيذ فالتقى ابن رائق فقتل فندم ابن رائق وبعث ابنه مزاحما إلى الإخشيذ ليقتله بأخيه فعفا وخلع على مزاحم ورده إلى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بلي  شيخ الطائفة أبو بكر الشبلي البغدادي قيل اسمه دلف بن جحدر وقيل جعفر بن يونس وقيل جعفر بن دلف  أصله من الشبلية قرية ومولده بسامراء  وكان أبوه من كبار حجاب الخلافة وولي هو حجابة أبي أحمد الموفق ثم لما عزل أبو أحمد من ولاية حضر الشبلي مجلس بعض الصالحين فتاب ثم صحب الجنيد وغيره وصار من شأنه ما صار  وكان فقيها عارفا بمذهب مالك وكتب الحديث عن طائفة وقال الشعر وله ألفاظ وحكم وحال وتمكن لكنه كان يحصل له جفاف دماغ وسكر فيقول أشياء يعتذر عنه فيها بأو لا تكون قدو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 عنه محمد بن عبد الله الرازي ومحمد بن الحسن البغدادي ومنصور بن عبد الله الهروي الخالدي وأبو القاسم عبد الله بن محمد الدمشقي وابن جميع الغساني وآخرون  قيل إنه مرة قال آه فقيل له من أي شيء قال من كل شيء  وقيل إن ابن مجاهد قال له أين في العلم إفساد ما ينفع قال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طفق مسحا بالسوق والأعن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 يا مقرئ أين معك أن المحب لا يعذب حبيبه فسكت ابن مجاهد قال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حن أبناء الله وأحباؤه قل فلم يعذب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قال ما قلت الله إلا واستغفرت الله من قولي الله  قال أحمد بن عطاء الروذباري سمعت الشبلي يقول كتبت الحديث عشرين سنة وجالست الفقهاء عشرين سنة وكان له يوم الجمعة صيحة فصاح يوما فتشوش الخلق فحرد أبو عمران الأشيب والفقهاء فجاء إليهم الشبلي فقالوا يا أبا بكر إذا اشتبه عليها دم الحيض بالاستحاضة ما تصنع فأجاب بثمانية عشر جوابا فقام أبو عمران فقبل رأ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رحمه الله لهجا بالشعر الغزل والمحبة وله ذوق في ذلك وله مجاهدات عجيبة انحرف منها مزاجه  قال السلمي سمعت محمد بن الحسن سمعت الشبلي يقول أعرف من لم يدخل في هذا الشأن حتى أنفق جميع ملكه وغرق سبعين قمطرا بخطه في دجلة التي ترون وحفظ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وطأ وتلا بكذا وكذا قراءة يعني نفسه  وسئل ما علامة العارف قال صدره مشروح وقلبه مجروح وجسمه مطروح  توفي ببغداد سنة أربع وثلاثين وثلاث مئة عن نيف وثمانين سنة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دي  الإمام الحافظ الناقد المجود أبو أحمد حامد بن أحمد بن محمد بن أحمد المروزي المشهور بالزيدي لكونه اعتنى بجمع أحاديث زيد بن أبي أنيسة  سكن طرسوس مرابطا  وحدث ببغداد عن محمد بن نصر بن شيبة وأبي رجاء محمد بن حمدويه وأحمد بن سورة المراوزة وعلي بن الحسن بن سلم الأصبهاني ومحمد بن العباس الدمش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محمد بن إسماعيل الوراق وأبو الحسن الدارقطني وابن الثلاج وأبو الحسين بن جميع وآخرون  وله انتخاب على خيثمة الأطرابلسي  مات في الكهولة  قال الخطيب كان ثقة موصوفا بالحفظ مذكورا بالفهم  قال طلحة الشاهد مات الحافظ أبو أحمد الزيدي سنة ثمان وعشرين وثلاث مئة وكذا ورخه محمد بن الفياض وزاد في رمضان  وقال ابن يونس كان يحفظ ويفهم توفي في رمضان سنة تسع وعشرين ببغداد  قال الخطيب الأول أصح وبلغني أنه ولد سنة اثنتين وثمانين ومئتين  قلت لولا قدم وفاته لذكرته مع ابن عدي والإسماعيلي  وبإسنادي إلى ابن جميع حدثنا حامد بن محمد أبو أحمد الحافظ حدثنا محمد بن عمران حدثنا محمد بن يحيى القصري حدثنا بشر بن عقار عن عزرة بن ثابت عن مطر الوراق عن ابن سيرين عن أبي هريرة قال  أوصاني خليلي رسول الله صلى الله عليه وسلم بثلاث الوتر قبل النوم وصيام ثلاثة أيام من كل شهر والغسل يوم الجمعة هذا حديث غ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اص  الإمام الفقيه شيخ الشافعية أبو العباس أحمد بن أبي أحمد الطبري ثم البغدادي الشافعي ابن القاص تلميذ أبي العباس بن سريج  حدث عن أبي خليفة الجمحي وغيره  رأيت له شرح حديث أبي عم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فقه به أهل طبرستان  صنف في المذه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فتاح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أدب القاض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واقيت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تلخيص الذي شرحه أبو عبد الله الختن ختن الإسماعيلي  وتوفي مرابطا بطرسوس  قال الشيخ أبو إسحاق كان ابن القاص من أئمة أصحابنا صنف المصنفات  مات بطرسوس سنة خمس وثلاثين وثلاث مئة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مسي  الإمام المفتي أبو الفضل العباس بن عيسى الممسي المالكي العابد  أخذ عن موسى القطان القيرواني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مناظرا صاحب حجة  حج في سنة سبع عشرة ورد على الطحاوي في مسألة النبيذ ثم رجع إلى الغرب وأقبل على شأنه ذكره عياض القاضي  فلما قام أبو يزيد مخلد بن كنداد الأعرج رأس الخوارج على بني عبيد خرج هذا الممسي معه في عدد من علماء القيروان لفرط ما عمهم من البلاء فإن العبيدي كشف أمره وأظهر ما يبطنه حتى نصبوا حسن الضرير السباب في الطرق بأسجاع لقنوه يقول العنوا الغار وما حوى والكساء وما وعى وغير ذلك فمن أنكر ضربت عنقه وذلك في أول دولة الثالث إسماعيل فخرج مخلد الزناتي المذكور صاحب الحمارة وكان زاهدا فتحرك لقيامه كل أحد ففتح البلاد وأخذ مدينة القيروان لكن عملت الخوارج كل قبيح حتى أتى العلماء أبا يزيد يعيبون عليه فقال نهبكم حلال لنا فلاطفوه حتى أمرهم بالكف وتحصن العبيدي بالمهدية  وقيل إن أبا يزيد لما أيقن بالظهور غلبت عليه نفسه الخارجية وقال لأمرائه إذا لقيتم العبيدية فانهزموا عن القيروانيين حتى ينال منهم عدوهم ففعلوا ذلك فاستشهد خلق وذلك سنة نيف وثلاثين وثلاث مئة  فالخوارج أعداء المسلمين وأما العبيدية الباطنية فأعداء الله ورس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بلي  الإمام الشهيد قاضي مدينة برقة محمد بن الحبلي  أتاه أمير برقة فقال غدا العيد قال حتى نرى الهلال ولا أفطر الناس وأتقلد إثمهم فقال بهذا جاء كتاب المنصور وكان هذا من رأي العبيدية يفطرون بالحساب ولا يعتبرون رؤية فلم ير هلال فأصبح الأمير بالطبول والبنود وأهبة العيد فقال القاضي لا أخرج ولا أصلي فأمر الأمير رجلا خطب وكتب بما جرى إلى المنصور فطلب القاضي إليه فأحضر فقال له تنصل وأعفو عنك فامتنع فأمر فعلق في الشمس إلى أن مات وكان يستغيث العطش فلم يسق ثم صلبوه على خشبة فلعنة الله على الظالمين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زة بن القاسم  ابن عبد العزيز الإمام القدوة إمام جامع المنصور أبو عمر الهاشمي البغدادي  مولده في سنة تسع وأربعين ومئتين  سمع من سعدان بن نصر وعيسى بن أبي حرب وعباس الترقفي وعباس الد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دارقطني وأبو الحسين ابن المتيم وإبراهيم بن مخلد الباقرحي وآخرون  قال الخطيب كان ثقة مشهورا بالصلاح استسقى للناس فقال اللهم إن عمر بن الخطاب استسقى بشيبة العباس فسقي وهو أبي وأنا أستسقي به قال فأخذ يحول رداءه فجاء المطر وهو على المنبر  توفي سنة خمس وثلاثين وثلاث مئة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رجيري  المحدث أبو جعفر محمد بن عمر بن حفص الأصبهاني الجورجيري  سمع إسحاق بن الفيض وإسحاق شاذان ومحمد بن عاصم الثقفي ومسعود بن يزيد القطان وحجاج بن يوسف بن قتيبة وإبراهيم بن عبد الله الجمحي  حدث عنه أبو إسحاق بن حمزة الحافظ وأبو بكر بن المقرئ وأبو عبد الله بن مندة وعثمان بن أحمد بن البرجي وآخرون  يقع من عواليه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ثقفيات  توفي في ربيع الأول سنة 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سار  الإمام الزاهد المعمر أبو بكر محمد بن عمر بن حفص النيسابوري السمسار العابد  سمع إسحاق بن عبد الله بن رزين وسهل بن عمار وغيرهما  وعنه أبوالحسين الحجاجي وأبو إسحاق المزكي وأبو عبد الله ابن مندة وأبو طاهر بن محمش  كان في مكسب عظيم فتركه واشتغل بالصلاة والتلاوة وحضور الجنائز  أثنى عليه الحاكم وقال توفي في شوال سنة خمس وثلاثين وثلاث مئة وله اثنتان وتسعون سنة قال وشيعه خلق مثل جمع يوم العيد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دائني  المحدث أبو عبد الله محمد بن الحسين بن إسماعيل المدائني  حدث عن يزيد بن سنان القزاز وزكريا بن يحيى بن خلاد الساجي صاحب الأصمعي ونصر بن مرزوق وجماعة  وعنه أبو عبد الله بن مندة وأبو زرعة أحمد بن الحسين  ذكره ابن النج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زرعة  هو الإمام المحدث أبو زرعة محمد بن أحمد بن محمد بن الفرج بن متوية القزويني  ذكره الخليلي فقال ثقة عارف بهذا الشأن  سمع بقزوين محمد بن مسعود الأسدي ويوسف بن حمدان وبالعراق أبا خليفة وزكريا الساجي ثم ارتحل إلى الشام سنة ثمان وعشرين وكتب الكثير فمات عند رجوعه بقرب قرميسين سنة ثلاثين وثلاث مئة وهو كهل  روى عنه ابن لال الهمذاني وغيره وحدثنا عنه ابنه عبد الله بحديثين  وأبوه الحافظ أبو بكر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محمد  ابن متويه  سمع يحيى بن عبدك وكثير بن شهاب ومحمد بن إسماعيل الصائغ وعدة من القزوينيين والعراقيين والحجازيين قديم الموت  سمعوا منه بالعراق لحفظ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عنه أبو الحسن القطان وأبو داود الفامي  ثم قال الخليلي ولم ندرك ممن روى عنه إلا علي بن أحمد بن صالح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بان  المقرئ العابد المعمر أبو بكر أحمد بن سليمان بن زبان الكندي الدمشقي الضرير ويعرف أيضا بابن أبي هريرة  ادعى أنه قرأ القرآن على أحمد بن يزيد الحلواني وأنه سمع من هشام بن عمار وأحمد بن أبي الحواري وإبراهيم بن أيوب الحوراني  تلا عليه أحمد بن عبد الله بن زريق وحدث عنه ابن شمعون وأبو بكر بن شاذان وابن شاهين وجماعة  وروى عنه أولا تمام والعفيف بن أبي نصر ثم تركا الرواية عنه لضعفه  وكان يقول ولدت سنة خمس وعشرين ومئتين  قال عبد الغني الأزدي كان غير ثقة  توفي سنة ثمان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كويه  القاضي الإمام المحدث أبو الحسن محمد بن يحيى بن زكريا الرازي الشافعي  ذكره الخليلي فقال عالم كبير سمعت ابن ثابت يعني علي بن أحمد يقول ما رأيت بقزوين من يعرف هذا الشأن غيره  سمع سهل بن سعد وعلي بن أبي طاهر وارتحل فسمع أبا شعيب الحراني ومحمد بن يحيى المروزي ومطينا وأبا خليفة وأبا يعلى وهو من المكثرين في الحديث وفي الفقه  لازم ابن سريج إلى أن مات  وله تصانيف في الأصول والفقه  ولي القضاء بقزوين أربع سنين إلى سنة سبع وعشرين وثلاث مئة وبنى المقصورة وأمر باتخاذ المنبر واستقضي أيضا بهمذان وكان متعصبا للسنة ناصرا لأهلها  وأبوه هو حيكويه المعدل ثقة معتمد  سمع يحيى بن عبدك وكثير بن شهاب أدركت جماعة من أصحابه مات سنة ثمان عشرة وثلاث مئة  واستشهد القاضي أبو الحسن في سنة ثمان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عبيد  ابن إبراهيم الإمام المحدث الحجة الناقد أبو جعفر الأسدي الهمذاني  حدث عن إبراهيم بن ديزيل ومحمد بن صالح الأشج وإبراهيم الحربي والحسن بن علي السري ويوسف بن عبد الله الدينوري ومحمد بن الضريس وعدة  قال صالح بن أحمد كتبنا عنه وهو صدوق بصير بالأنساب والرجال  وقال الخليلي كان ثقة هو آخر من روى عن ابن ديزيل وادعى ابن عمه عبد الرحمن بن الحسن الرواية عن ابن ديزيل فأنكر عليه فلما مات أحمد روى كتب ابن ديزيل فضعفوه توفي أحمد  ابن خزيمة الكشي  قدم نيساب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 عبد بن حميد وعن الفتح بن عمرو الكشي صاحب ابن أبي فديك واتهم في ذلك  روى عنه الحاكم وكذبه وقال حدثنا إملاء من كتابه وذكر أنه ابن مئة وثمان سنين كتب عنه في رجب سنة تسع وثلاثين وثلاث مئة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صري  الإمام المحدث الرحال أبو الحسن علي بن محمد بن أحمد بن الحسن البغدادي الواعظ المشهور بالمصري لإقامته مدة بمصر  سمع أحمد بن عبيد أبا عصيدة ومحمد بن إسماعيل الترمذي وابن أبي العوام الرياحي وطبقتهم وبمصر من روح بن الفرج القطان وأبي يزيد القراطيسي عبد الله بن محمد بن أبي مريم وطبقتهم وجمع وصنف  روى عنه أبو الحسين بن المظفر والدارقطني وابن شاهين ومحمد بن فارس الغوري وهلال الحفار وأبو الحسن بن رزقويه وأبو الحسين بن بشران وطائفة  قال أبو بكر الخطيب كان ثقة عارفا جمع حديث الليث وحديث ابن لهيعة وصنف في الزهد كتبا كثيرة وكان له مجلس وع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ي الأزهري أنه يحضر مجلسه رجال ونساء فكان يجعل على وجهه برقعا خوفا أن يفتتن به الناس من حسن وجهه  ثم قال الأزهري فحدثت أن أبا بكر النقاش المقرئ حضر مجلسه مختفيا فلما سمع كلامه قام قائما وشهر نفسه وقال أيها الشيخ القصص بعدك حرام  قلت عند السبط جزء عال من حديثه سمعناه  قال الخطيب توفي في ذي القعدة وله نيف وثمانون سنة  مات سنة ثمان وثلاثين وثلاث مئة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ينار  الإمام الفقيه المأمون الزاهد العابد أبو عبد الله محمد بن عبد الله بن دينار النيسابوري الحنفي  سمع محمد بن أشرس والسري بن خزيمة والحسين بن الفضل المفسر وأحمد بن سلمة وعدة  روى عنه عمر بن شاهين وأبو عبد الله الحاكم وغير 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ظمه الحاكم وبجله وقال كان يصوم النهار ويقوم الليل ويصبر على الفقر ما رأيت في مشايخ أصحاب الرأي أعبد منه  وكان يحج ويغزو وكان عارفا بالمذهب سار ليحج فتوفي غريبا ببغداد رحمه الله رضي الله عنه  وقال الخطيب ثقة توفي في غرة صفر سنة ثمان وثلاثين وثلاث مئة  وكان قد رغب عن الفتوى لاشتغاله بالعبادة مع صبر على الفقر وكان يأكل من عمل يده ويتصدق ويؤثر ويحج في كل عشر سنين ويغزو كل ثلاث سنين وكان كثير الرواية  قال مرة ابني يحب الدنيا والله يبغضها ولا أحب من يحب ما يبغضه الله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ائري  الإمام مفتي دمشق ومقرئها ومسندها أبو علي الحسن بن حبيب بن عبد الملك الدمشقي الحصائر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سنة اثنتين وأربعين ومئتين  وارتحل إلى مصر فأخذ عن الربيع المرا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أم وعن بكار بن قتيبة ومحمد بن عبد الله بن عبد الحكم والعباس بن الوليد البيروتي وصالح بن أحمد بن حنبل وأبي أمية الطرسوسي ومحمد بن إسماعيل الصائغ وعدة  وتلا على هارون الأخفش  حدث عنه عمر بن شاهين وأبو بكر بن المقرئ وعبد المنعم بن غلبون وأبو الحسين بن جميع وتمام الرازي وأبو بكر بن أبي الحديد وعبد الرحمن بن عمر بن نصر وخلق خاتمتهم عبد الرحمن بن أبي نصر التميمي  قال عبد العزيز الكتاني هو ثقة نبيل حافظ لمذهب الشافعي  وقال ابن عساكر كان إمام مسجد باب الجابية وحد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تاب الأم  قال الكتاني مات في ذي القعدة سنة ثمان وثلاثين وثلاث مئة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طاكي  الإمام مقرئ الشام أبو إسحاق إبراهيم بن عبد الرزاق بن حسن الأنطا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أبي أميه الطرسوسي ويزيد بن عبد الصمد وعلي بن عبد العزيز  وتلا على هارون الأخفش وقنبل وعثمان بن خرزاذ وإسحاق الخزاعي وعدة  وتلا شيخه عثمان على قالون  وله مصنف في القراءات الثمان تلا عليه محمد بن الحسن وعلي بن بشر الأنطاكيان وعبد المنعم بن غلبون وأبو علي بن حبش وعدة  وروى عنه أبو أحمد الدهان وأبو الحسين بن جميع وطائفة  قال أبو عمرو الداني هو مقرئ ضابط ثقة مأمون  وقال علي بن بشر مات شيخنا في شعبان سنة تسع وثلاثين وثلاث مئة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ختري  مسند العراق الثقة المحدث الإمام أبو جعفر محمد بن عمرو بن البختري بن مدرك البغدادي الرز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إحدى وخمسين ومئتين  وسمع سعدان بن نصر ومحمد بن عبد الملك الدقيقي ومحمد بن عبيد الله بن المنادي وعباسا الدوري ويحيى بن أبي طالب وأحمد بن أبي خيثمة ومحمد بن إسماعيل الترمذي وطبقتهم  حدث عنه ابن مندة وابن رزقويه وأبو الحسين بن بشران وأبو نصر بن حسنون النرسي وهلال الحفار وأبو الحسن محمد بن محمد بن مخلد وخلق كثير  قال الحاكم كان ثقة مأمونا  وقال الخطيب كان ثقة ثبتا  قلت وقع لنا جملة صالحة من حديثه  توفي سنة تسع وثلاثين وثلاث مئة  أخبرنا ابن الفراء أخبرنا ابن قدامة أخبرنا هبة الله الدقاق أخبرنا ابن زكري أخبرنا ابن بشران أخبرنا ابن البختري حدثنا عبد الله بن محمد بن شاكر حدثنا أبو أسامة حدثنا مسعر عن عبد الملك بن ميسرة عن النزال بن سبرة عن أبي بكر الصديق رضي الله عنه قال أخبرت أن فرعون كان أثرم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زدي  الحافظ الإمام الفقيه القاضي أبو زكريا يزيد بن محمد بن إي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زدي الموصلي مؤ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 الموصل وقاضيها  سمع محمد بن أحمد بن أبي المثنى وعبيد بن غنام وإسحاق بن الحسن الحربي ومحمد بن عبد الله مطينا وطبقتهم  ويعرف بابن زكرة  حدث عنه مظفر بن محمد الطوسي وأبو الحسين بن جميع ونصر بن أبي نصر العطار وآخرون  توفي قريبا من سنة أربع وثلاثين وثلاث مئة  وقع لي من حديثه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جم ابن جميع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عراني  المحدث العالم الجوال أبو بكر محمد بن معاذ بن فهد النهاوندي ثم الهمذاني الشعراني مؤ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رق من كذب علي متعمدا  يروي عن الكديمي وإبراهيم بن ديزيل وتمتام وأحمد الحمار والكجي وحمدان بن المغيرة الهمذاني ومطين وعبد الله بن أحمد والفريابي وخلق  وعنه أبو بكر بن لال ومنصور بن جعفر النهاوندي وغيرهما  وهو واه وله أوه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في سنة أربع وثلاثين وثلاث مئة توفي فيها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وس  الإمام المقرئ أبو عبد الله أحمد بن محمد بن أوس الهمذاني روى عن أحمد بن بديل وعبد الحميد بن عصام وأحمد بن محمد التبعي وإبراهيم بن أحمد بن يعيش وأحمد بن منصور زاج وعدة  قال صالح بن أحمد كتبت عنه وكان رأس ماله في القرآن فقرأت عليه القرآن بوجوه وكان له محل جليل في القرآن وهو صدوق في الرواية  توفي في سنة ثلاث وثلاثين وثلاث مئة  قلت قد نيف على التسعين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صالح  الإمام الحافظ محدث همذان أبو أحمد القاسم بن أبي صالح بندار بن إسحاق الهمذاني الرواد  حدث عن أبي حاتم الرازي وإبراهيم بن نصر النهاوندي وإبراهيم بن ديزيل والحسن بن علي بن زياد السري ويوسف بن عبد الله الدينور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أبو علي الدقاق وإبراهيم بن محمد بن يعقوب مموس وهو من أقرانه وطائفة  قال صالح بن أحمد سمعت منه قديما وكان صدوقا متقنا سمعنا عامة ما كان عنده وكان يتقن حديثه وكتبه صحاح بخطه وذهب عامتها في الفتنة ثم كف بصره  توفي سنة ثمان وثلاثين وثلاث مئة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محمد  ابن يعقوب الإمام الحافظ الجوال أبو إسحاق الهمذاني الترابي مموس أحد الأعلام  روى عن يحيى بن أبي طالب وأبي قلابة ويحيى بن عبد الله الكرابيسي وابن ديزيل ومحمد بن الفرج الأزرق وابن أبي الدنيا وهلال ابن العلاء وعثمان بن خرزاذ ومحمد بن إبراهيم الصوري وأبي زرعة الدمشقي وأبي الزنباع وأبي يزيد القراطيسي وإسحاق الدبري والحسن بن عبد الأعلى البوسي وخلائق  ذكره صالح الحافظ وقال روى عنه الحسن بن يزيد الدقاق وأبو عمران موسى بن سعيد ومحمد بن يحيى والفضل بن الفضل وأبو أحمد محمد بن علي الكرجي ابن القصاب والكبار والحفاظ وسمعت منه مع أبي وكان ثقة مفيدا سمعت أبي يقول سمعت أبا حاتم البس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 عند أبي إسحاق مئتا حديث مما ليس مخرجه إلا من عنده وسمعت علان الكرجي يحكي عن أبي حاتم فقال خمس مئة حديث  وقال أبو أحمد القصاب ما رأيت مثل ابن يعقوب رأيت عنده ما لم أر عند أحد لا ببغداد ولا بأصبهان  وطول صالح ترجمته وأنه امتنع من الرواية عن إبراهيم بن نصر لكون بعض الناس قال فيه شيئا  توفي سنة خمس وعشرين وثلاث مئة  وقال الخليلي حدثنا عنه جدي ومحمد بن إسحاق الكيساني عدلوه  قلت وروى عنه أحمد بن فراس العبقسي وصالح بن أحمد وكان ثقة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داني  الشيخ الصدوق أبو علي محمد بن أحمد بن محمد بن معقل النيسابوري الميداني من أهل محلة تعرف بميدان ابن زياد  سمع من محمد بن يحيى الذهلي جزءا واحدا وهو الذي عند سبط السلفي  روى عنه أبو سعيد بن أبي بكر وأبو عبد الله بن مندة وأبو طاهر ابن محمش وأبو بكر الحيري وغي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جأة في رجب سنة ست وثلاثين وثلاث مئة عن سن عالية  وقد روى الحاكم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ه حديثين عن القاضي أبي بكر الحيري عن الميداني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علوكي  الإمام الحافظ الفقيه اللغوي أبو الطيب أحمد بن محمد بن سليمان الحنفي الصعلوكي  سمع أبا الطيب يحيى بن محمد الذهلي وعلي بن الحسن الدارابجردي ومحمد بن عبد الوهاب الفراء وفي الرحلة من محمد بن أيوب بالري وعبد الله بن أحمد بن حنبل وطبقته ببغداد  حدث عنه أبو سهل الصعلوكي وأبو عبد الله الأخرم  قال الحاكم وسمعت منه حديثا واحدا في المذاكرة وكان إماما مقدما في الفقه واللغة وصنف في الحديث وأمسك عن الرواية بعد أن عمر أو قال عمي وكنا نراه حسرة رحمه الله  توفي في رجب سنة سبع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ميسيني  شيخ الصوفية أبو إسحاق إبراهيم بن شيبان القرميسيني زاهد الجبل  صحب إبراهيم الخواص ومحمد بن إسماعيل المغربي  وحدث عن علي بن الحسن بن أبي العنبر  روى عنه الفقيه أبو زيد المروزي ومحمد بن عبد الله الرازي ومحمد بن محمد بن ثوابة وغيرهم وساح بالشام وغيرها  سئل عبد الله بن منازل الزاهد عنه فقال هو حجة الله على الفقراء وأهل المعاملات والآداب  وعن إبراهيم قال من أراد أن يتعطل ويتبطل فليلزم الرخ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علم الفناء والبقاء يدور على إخلاص الوحدانية وصحة العبودية وما كان غير هذا فهو من المغالطة والزندقة  قلت صدقت والله فإن الفناء والبقاء من ترهات الصوفية أطلقه بعضهم فدخل من بابه كل زنديق وقالوا ما سوى الله باطل فإن والله تعالى هو الباقي وهو هذه الكائنات وما ثم شيء غيره  ويقول شاعر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أنت غير الك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 أنت ع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قول الآخ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ثم إلا الله ليس سو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نظر إلى هذا المروق والضلال بل كل ما سوى الله محدث موجود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ق السماوات والأرض وما بينهما في ستة أي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ما أراد قدماء الصوفية بالفناء نسيان المخلوقات وتركها وفناء النفس عن التشاغل بما سوى الله ولا يسلم إليهم هذا أيضا بل أمرنا الله ورسوله بالتشاغل بالمخلوقات ورؤيتها والإقبال عليها وتعظيم خالقها و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لم ينظروا في ملكوت السماوات والأرض وما خلق الله من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انظروا ماذا في السماوات والأرض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عليه السلام  حبب إلي النساء والطيب  وقال  كأنك علمت حبنا للحم  وكان يحب عائشة ويحب أباها ويحب أسامة ويحب سبطيه ويحب الحلواء والعسل ويحب جبل أحد ويحب وطنه ويحب الأنصار إلى أشياء لا تحصى مما لا يغني المؤمن عنها قط  توفي سنة سبع وثلاثين وثلاث مئة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عرب  العلامة المفتي ذو الفنون أبو العرب محمد بن أحمد بن تميم بن تمام المغربي الإفريقي  كان جده من أمراء أفريقية  سمع أبو العرب من خلق كثير أصحاب سحنون وغيره و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صانيف  وروى عن عيسى بن مسكين وأبي عثمان بن الح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فيما قال القاضي عياض حافظا للمذهب مفتيا غلب عليه علم الحديث والرجال و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بقات أهل إفريق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ح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فضائل مالك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مناقب سحنو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تاريخ في أحد عشر جزءا  وقيل إنه كتب بيده ثلاثة آلاف كتاب  وأول طلبه للعلم كان بزي أولاد العرب  وكان أحد من عقد الخروج على بني عبيد في ثورة أبي يزيد عليهم  ولما حاصروا المهدية سمع الناس على أبي العرب هناك كتا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مامة لمحمد بن سحنون فقال أبو العرب كتبت بيدي ثلاثة آلاف وخمس مئة كتاب فوالله لقراءة هذين الكتابين هنا أفضل عندي من جميع ما كتبت  مات لثمان بقين من ذي القعدة سنة ثلاث وثلاثين وثلاث مئة وصلى عليه ابنه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يسرة  فقيه المغرب أبو ميسرة أحمد بن نزار القيرواني المالكي من العلماء العاملين  أخذ عنه أبو محمد بن أبي ز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اد المنصور إسماعيل أن يوليه قضاء القيروان فأبى  وكان يختم كل ليلة في مسجده فرأى ليلة نورا قد خرج من الحائط وقال تملا من وجهي فأنا ربك فبصق في وجهه وقال اذهب يا ملعون فطفئ النور  وقع في ذهن المنصور أن أبا ميسرة لا يرى الخروج عليه فأراده ليوليه القضاء فقال كيف يلي القضاء رجل أعمى يبول تحته فما علم أحد بضرره إلا يؤمئذ فقال اللهم إنك تعلم أني انقطعت إليك وأنا شاب فلا تمكنهم مني فما جاءت العصر إلا وهو من أهل الآخرة فوجه إليه المنصور بكفن وطيب  وكان مجاب الدعوة رحمه الله  توفي سنة ثمان وثلاثين وثلاث مئة  وقال الرجل يا أخي فائدة الاجتماع الدعاء فادع لي إذا ذكرتني وأدعو لك إذا ذكرتك فنكون كأنا التقينا وإن لم نلتق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هرويه  المحدث الإمام الرحال الصدوق أبو الحسن علي بن محمد بن مهرويه القزويني المعمر ذكره الخليل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رشا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يحيى بن عبدك ومحمد بن سهل بن زنجلة وهارون بن أبي هزاري ومحمد بن عبد العزيز الدينوري وعمرو بن سلمة فمن بعدهم وسمع ببغداد عباسا الدوري وأبا بكر الصغاني وأحمد بن أبي خيثمة وبالكوفة الحسن بن علي بن عفان وأخاه محمدا وابن أبي العنبس وبمكة علي بن عبد العزيز وأقرانه وبصنعاء إبراهيم بن برة والدبري والحسن بن عبد الأعلى  وله إلى العراق رحلتان وكتب ما لا يعد عاليا ونازلا  انتخب عليه ابن عقدة ثلاثة أجزاء ولم يرزق ذكرا وكانت له بنات  توفي سنة خمس وثلاثين وثلاث مئة  قلت حدث عنه محمد بن علي بن عمر جد الخليلي والزبير بن محمد بن أحمد بن عثمان والحافظ عبد الله بن أبي زرعة محمد بن أحمد ابن متويه وإسماعيل بن أحمد بن ماك النساج وأبو طاهر عبيد الله بن خسرماه الحنفي وأهل قزوين والري  وقال الخليلي سمعت عبد الواحد بن محمد بن ماك سمعت علي بن محمد بن مهرويه سمعت ابن أبي خيثمة يقول سألت يحيى بن معين عن مكي بن إبراهيم فقال صالح ثقة  قلت سمعنا من طري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ضائل القرآن لأبي عبيد عاليا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زي  المحدث الثقة أبو الحسين أحمد بن محمد بن جعفر بن حمويه الجوزي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أحمد بن عبد الجبار العطاردي ومحمد بن عبيد الله بن المنادي وأبي بكر ابن أبي الدنيا  وعنه أبو إسحاق الطبري وأبو الحسين بن بشران  وثقه الخطيب  وتوفي في ربيع الآخر سنة إحدى وأربعين وثلاث مئة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حمشاذ  ابن سختويه بن نصر العدل الثقة الحافظ الإمام شيخ نيسابور أبو الحسن النيسابوري صاحب التصانيف  ذكره الحاكم فقال ولد سنة ثمان وخمسين ومئتين  سمع الحسين بن الفضل المفسر والفضل بن محمد الشعراني  وحج في سنة سبع وسبعين فسمع بالري من محمد بن مندة وبهمذان إبراهيم بن ديزيل وببغداد الحارث بن أبي أسامة وطبقته وبمكة يحيى ابن أيوب العلاف وعلي بن عبد العزيز وأكثر عنه وعن إسماعيل القاضي وسمع بطوس المسند من تميم بن محمد الحافظ وأقران هؤل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أن قال الحاكم وج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ند في أربع مئة جزء وكتبه بخطه وعمل الأبواب مئتين وستين جزءا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سير القرآن في مئتين وثلاثين جزءا  قرأ علينا بكرة الجمعة نصف جزء ثم قمنا نتأهب للصلاة فلما صلينا قعدت ساعة فسمعت المنادي يصيح بجنازته فصحت وقلت هذا كذب وإذا هو قد دخل الحمام فمات فيه فلما صلينا عليه قال أبو العباس الأصم كنت أقول إذا مت إنما يكون الشرف في التحديث لعلي بن حمشاذ وذلك في شوال سنة ثمان وثلاثين  وسمعت أبا بكر بن إسحاق يقول صحبت علي بن حمشاذ في الحضر والسفر فما أعلم أن الملائكة كتبت عليه خطيئة  قال وسمعت أبا أحمد الحافظ يقول ما رأيت في مشايخنا أثبت في الرواية والتصنيف من علي بن حمشاذ  قال وسمعت عبد الله ولده يقول ما أعلم أن أبي ترك قيام الليل  ثم روى الحاكم في ترجمته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ريخ نيسابور عشرين حديثا  وحدث عنه هو وأبو أحمد الحاكم وأبو عبد الله بن من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الحسن العلوي وأبو طاهر محمد بن محمد بن محمش وآخرون  ومات معه المعمر أبو بكر أحمد بن سليمان بن زبان الدمشقي الذي زعم أنه سمع من هشام بن عمار و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صانيف أبو جعفر أحمد بن محمد بن إسماعيل بن النحاس المصري النحوي ومقرئ الشام أبو إسحاق إبراهيم بن عبد الرزاق الأنطاكي ومسند دمشق أبو إسحاق إبراهيم بن محمد بن أحمد بن أبي ثابت السامري ومفتي دمشق ومحدثها أبو علي الحسن بن حبيب الحصائري الشافعي في عشر المئة والمحدث الواعظ أبو الحسن علي بن محمد بن أحمد المصري ببغداد والفقيه الزاهد أبو عبد الله محمد بن عبد الله بن دينار النيسابوري العدل  قرأت على أحمد بن هبة الله بمنزله عن زينب الشعرية أخبرنا علي ابن جامع الكاتب أخبرنا عبد الملك بن عبد الله الدشتي حدثنا محمد بن محمد بن الزيادي أخبرنا علي بن حمشاذ العدل أخبرنا علي بن عبد العزيز أن عبد الملك بن صالح حدثهم حدثنا علي بن موسى الرضا حدثني أبي عن جعفر بن محمد عن أبيه عن علي بن الحسين عن أبيه عن علي قال قال رسول الله صلى الله عليه وسلم  الإيمان معرفة بالقلب وإقرار باللسان وعمل بالأركان  كذا في الإسناد عبد الملك بن صالح وإنما هو عبد السلام واه وهو مما عيب على ابن ماجه إخراج حديثه هذا فرواه عن رجل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نحاس  العلامة إمام العربية أبو جعفر أحمد بن محمد بن إسماعيل المصري النحو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صانيف  ارتحل إلى بغداد وأخذ عن الزجاج وكان ينظر في زمانه بابن الأنباري وبنفطويه للمصريين  حدث عن محمد بن جعفر بن أعين وبكر بن سهل الدمياطي والحسن بن غليب والحافظ أبي عبد الرحمن النسائي وجعفر الفريابي ومحمد بن الحسن بن سماعة وعمر بن أبي غيلان وطبقتهم ووهم ابن النجار في قوله إنه سمع من المبرد فما أدركه  روى عنه أبو بكر محمد بن علي الأدفوي تواليفه ووصفه أبو سعيد ابن يونس بمعرفة النحو  ومن كت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عراب القرآ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شتقاق الأسماء الحس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سير أبيات سيبو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ع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في في النح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سخ والمنسوخ  وروى كثيرا عن علي بن سليمان الصغير وكان من أذكياء العا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كان مقترا على نفسه يهبونه العمامة فيقطعها ثلاث عمائم ويقال إنه جلس على درج المقياس يقطع عروض شعر فسمعه جاهل فقال هذا يسحر النيل حتى ينقص فرفسه ألقاه في النيل فغرق في ذي الحجة سنة ثمان وثلاثين وثلاث مئة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اد الدولة  السلطان الكبير عماد الدولة أبو الحسن علي بن بويه بن فناخسرو الديلمي  صاحب ممالك فارس وأخو الملكين معز الدولة أحمد وركن الدولة الحسن فكان عماد الدولة أول من تملك البلاد بعد أن كان قائدا كبيرا من قواد الديلم  وكان أبوهم بويه يصطاد السمك ثم آل بأولاده الأمر إلى ملك البلاد ثم تملك من بعد العماد ولد أخيه عضد الدولة بن ركن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دولة العماد ست عشرة سنة وعاش بضعا وخمسين سنة  توفي سنة ثمان وثلاثين في جمادى الأولى وقيل سنة تسع  ولما تملك شيراز طالبه قواده بالأموال وثاروا عليه فاغتم لذلك واستقلى فرأى حية في السقف ففزع ودعا الفراشين فنصبوا سلما فوجدوا غرفة يدخل إليها فأمرهم بفتحها ففتحت فوجدوا فيها صناديق فيها قدر خمس مئة ألف دينار فأنزلت ففرح وأنفق في الجيش  ثم إنه طلب خياطا ليفصل له وكان أطروشا ففزع وجاوبه عما لم يسأل عنه وحلف أنه ليس عنده سوى اثني عشر صندوقا وديعة فتعجب عماد الدولة وأحضرت إليه فإذا فيها أموال وثياب ديباج فكان ذلك من سعادته المقبلة ولا عقب له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ني  الحافظ الإمام المجود أبو علي أحمد بن محمد بن عاصم الأصبهاني الكراني وكران محلة  سمع عبد الله بن محمد بن النعمان وعمران بن عبد الرحيم وأبا بكر بن أبي عاصم وطبقتهم  وعنه أبو إسحاق بن حمزة وابن المقرئ وأبو بكر بن مردويه وعلي بن ميلة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فهم ويذاكر ويؤلف  قال ابن مردويه ثقة مأمون مكثر  مات في ربيع الأول سنة تسع وثلاثين وثلاث مئة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وسي  المحدث الحجة أبو علي أحمد بن محمد بن فضالة بن غيلان الهمداني الحمصي الصفار المشهور بالسوسي  سمع أبا زرعة الدمشقي والربيع بن سليمان المرادي وبكار بن قتيبة ومحمد بن عوف الطائي ويزيد بن عبد الصمد وبحر بن نصر الخولاني وطبقتهم بمصر والشام  حدث عنه شجاع بن محمد العسكري وأبو بكر بن أبي الحديد وتمام الرازي وأبو محمد بن النحاس  قال أبو سعيد بن يونس كان ثقة وكانت كتبه جيادا قدم مصر  وتوفي في رمضان سنة تسع وثلاثين وثلاث مئة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ياش  الشيخ المسند أبو الطيب الحسن بن إبراهيم البرمكي المصري الرياش  حدث عنه عبد الملك بن شعيب بن الليث وهو خاتمة أصح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 يونس بن عبد الأعلى وبحر بن نصر والربيع وابن عبد الحكم وأبي أمية الطرسوسي  سمع منه عبد الرحمن بن عمر بن النحاس في سنة تسع وثلاثين  قال أبو إسحاق الحبال لم يكن عند ابن النحاس من حديث عبد الملك بن شعيب بعلو سوى حديث واحد هو موافقة عالية لمسلم  قلت سمعه ابن طاهر المقدسي من الحبال عنه  أخبرني محمد بن الحسين القرشي أخبرنا محمد بن عماد أخبرنا ابن رفاعة أخبرنا علي بن الحسن حدثنا عبد الرحمن بن عمر البزاز إملاء من لفظه حدثنا أبو الطيب الحسن بن محمد البرمكي حدثنا يونس بن عبد الأعلى حدثنا أبو ضمرة حدثنا يوسف بن أبي ذرة عن جعفر بن عمرو بن أمية عن أنس بن مالك قال قال النبي صلى الله عليه وسلم  ما من معمر يعمر في الإسلام أربعين سنة إلا صرف الله عنه ثلاثة أنواع من البلاء الجنون والجذام والبرص فإذا بلغ الخمسين لين الله عليه الحساب  وساق الحديث وهو خبر منكر ويوسف هذا ضعيف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مي  المحدث الصدوق أبو داود سليمان بن يزيد القزويني الفامي رفيق أبي الحسن القطان في الرح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حاتم الرازي والمنسجر بن الصلت وأبا عبد الله بن ماجة وإسحاق بن إبراهيم الدبري وطبقتهم  روى عنه سليمان بن أحمد النساج وأبو الحسين أحمد بن فارس اللغوي والحسن بن عبد الرزاق وشيخ للخليلي ومحمد بن أحمد بن عثمان بن طلحة الزبيري القزويني وآخرون  وكان من العلماء بهذا الشأن  توفي سنة تسع وثلاثين وثلاث مئة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شناني  القاضي أبو الحسين عمر بن الحسن بن علي بن مالك الشيباني البغدادي الأشناني له مجلس سمعناه  روى عن أبيه ومحمد بن عيسى المدائني وموسى بن سهل الوشاء وأبي بكر بن أبي الدنيا ومحمد بن شداد المسمعي وعدة  وعنه ابن عقدة وهو أكبر منه وابن المظفر والمعافى النهرواني والدارقطني وأبو الحسين بن بشران وأبو الحسن بن مخ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حرف عاصم عن محمد بن الجهم السمري أخذه عنه ابن أبي هاشم وأبو بكر الشذائي  قال الدارقطني كذاب ثم حكى حكاية تدل على وهنه  وقال السلمي عن الدارقطني ضعيف  وقد ولي القضاء بأماكن بالشام وولي القضاء ثلاثة أيام ببغداد وعزل  وقد حدث وهو شاب في أيام الحربي وعاش ثمانين سنة  توفي في ذي الحجة سنة تسع وثلاثين وثلاث مئة سامحه الله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عرابي  أحمد بن محمد بن زياد بن بشر بن درهم الإمام المحدث القدوة الصدوق الحافظ شيخ الإسلام أبو سعيد بن الأعرابي البصري الصوفي نزيل مكة وشيخ الحر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هو بابن محمد بن زياد الأعرابي اللغوي ذاك مات قبل أن يولد هذا بأعوام عدة  ولد سنة نيف وأربعين ومئتين  وسمع الحسن بن محمد بن الصباح الزعفراني وعبد الله بن أيوب المخرمي وسعدان بن نصر ومحمد بن عبد الملك الدقيقي وأبا جعفر محمد بن عبيد الله المنادي وعباسا الترقفي وعباس بن محمد الدوري وإبراهيم بن عبد الله العبسي وأمما سواهم  خرج عنهم معجما كبيرا ورحل إلى الأقاليم وجمع وصنف صحب المشايخ وتعبد وتأله وأ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اقب الصوفية وحمل السنن عن أبي داود وله في غضون الكتاب زيادات في المتن والسند  روى عنه أبو عبد الله بن خفيف وأبو بكر بن المقرئ وأبو عبد الله بن مندة والقاضي أبو عبد الله بن مفرج وعبد الله بن يوسف الأصبهاني ومحمد بن أحمد بن جميع الصيداوي وعبد الله بن محمد الدمشقي القطان وصدقة بن الدلم وعبد الرحمن بن عمر بن النحاس وعبد الوهاب بن منير المصريان ومحمد بن عبد الملك بن ضيفون شيخ أبي عمر بن عبد البر وأبو الفتح محمد بن إبراهيم الطرسوسي وعدد كثير من الحجاج والمجاورين  وكان كبير الشأن بعيد الصيت عالي الإسن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رحمن السلمي سمعت محمد بن الحسن الخشاب سمعت ابن الأعرابي يقول المعرفة كلها الاعتراف بالجهل والتصوف كله ترك الفضول والزهد كله أخذ ما لا بد منه والمعاملة كلها استعمال الأولى فالأولى والرضى كله ترك الاعتراض والعافية كلها سقوط التكلف بلا تكلف  وكان رحمه الله قد صحب الجنيد وأبا أحمد القلانسي  وعمل تاريخا للبصرة لم أره أما كتابه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بقات النساك فنقلت منه  ومن كلامه في ترجمة أبي الحسين النوري قال مات وهم يتكلمون عنده في شيء سكوتهم عنه أولى لأنه شيء يتكهنون فيه ويتعسفون بظنونهم فإذا كان أولئك كذلك فكيف بمن حدث بعدهم  قال أيضا إنما كانوا يقولون جمع وصورة الجمع عند كل أحد بخلافها عند الآخر وكذلك صورة الفناء وكانوا يتفقون في الأسماء ويختلفون في معناها لأن ما تحت الاسم غير محصور لأنها من المعارف  قال وكذلك علم المعرفة غير محصور لا نهاية له ولا لوجوده ولا لذوقه إلى أن قال ولقد أحسن في المقال فإذا سمعت الرجل يسأل عن الجمع أو الفناء أو يجيب فيهما فاعلم أنه فارغ ليس من أهل ذلك إذ أهلهما لا يسألون عنه لعلمهم أنه لا يدرك بالوصف  قلت إي والله دققوا وعمقوا وخاضوا في أسرار عظيمة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هم على دعواهم فيها سوى ظن وخيال ولا وجود لتلك الأحوال من الفناء والمحو والصحو والسكر إلا مجرد خطرات ووساوس ما تفوه بعباراتهم صديق ولا صاحب ولا إمام من التابعين فان طالبتهم بدعاويهم مقتوك وقالوا محجوب وإن سلمت لهم قيادك تخبط ما معك من الإيمان وهبط بك الحال على الحيرة والمحال ورمقت العباد بعين المقت وأهل القرآن والحديث بعين البعد وقلت مساكين محجوبون  فلا حول ولا قوة إلا بالله  فإنما التصوف والتأله والسلوك والسير والمحبة ما جاء عن أصحاب محمد صلى الله عليه وسلم من الرضا عن الله ولزوم تقوى الله والجهاد في سبيل الله والتأدب بآداب الشريعة من التلاوة بترتيل وتدبر والقيام بخشية وخشوع وصوم وقت وإفطار وقت وبذل المعروف وكثرة الإيثار وتعليم العوام والتواضع للمؤمنين والتعزز على الكافرين ومع هذا فالله يهدي من يشاء إلى صراط مستقيم  والعالم إذا عري من التصوف والتأله فهو فارغ كما أن الصوفي إذا عري من علم السنة زل عن سواء السبيل  وقد كان ابن الأعرابي من علماء الصوفية فتراه لا يقبل شيئا من اصطلاحات القوم إلا بحجة  توفي بمكة في شهر ذي القعدة سنة أربعين وثلاث مئة وله أربع وتسعون سنة وأشهر  أخبرنا علي بن أحمد العلوي ومحمد بن الحسين القرشي قالا أخبرنا محمد بن عماد أخبرنا عبد الله بن رفاعة أخبرنا علي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ضي أخبرنا عبد الرحمن بن عمر أخبرنا أحمد بن محمد بن زياد أخبرنا سعدان بن نصر حدثنا سفيان عن عمرو بن يحيى بن عمارة عن أبيه عن أبي سعيد الخدري قال قال رسول الله صلى الله عليه وسلم  ليس فيما دون خمسة أواق صدقة وليس فيما دون خمس ذود صدقة  وبه أخبرنا أبو سعيد أحمد بن محمد بمكة حدثنا الحسن بن محمد بن الصباح حدثنا سفيان عن عمرو عن سالم بن أبي الجعد عن عبد الله بن عمرو قال كان على ثقل النبي صلى الله عليه وسلم رجل يقال له كركرة فمات فقال رسول الله صلى الله عليه وسلم  هو في النار فذهبوا ينظرون إليه فوجدوا عليه عباءة قد غلها  قلت الجمال حتى في الصحابة ليس بشيء كما ترى  وفيها مات الحسين بن أحمد بن أيوب الطوسي والحسن بن يوسف بن فليح الطرائفي وأبو جعفر محمد بن يحيى بن عمر بن علي بن حرب وقاسم بن أصبغ محدث الأندلس والحسين بن صفوان البرذعي وعبد الله بن محمد بن يعقوب الأستاذ ببخارى وأبو القاسم عبد الرحمن بن إسحاق الزجاج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مل وأبو بكر محمد بن أحمد بن بال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يسابور وشيخ الحنفية أبو الحسن عبيد الله بن الحسين الكرخي وشيخ الشافعية أبو إسحاق إبراهيم بن أحمد المروزي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يثمة  الإمام الثقة المعمر محدث الشام أبو الحسن خيثمة بن سليمان بن حيدرة بن سليمان القرشي الشامي الأطرابلسي م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ضائل الصحابة  كان رحالا جوالا صاحب حديث  ذكر أبو عبد الله بن أبي كامل الأطرابلسي أن خيثمة ولد سنة خمسين ومئتين  قلت سمع أبا عتبة أحمد بن الفرج الحجازي صاحب بقية ومحمد بن عيسى بن حيان المدائني صاحب ابن عيينة وإبراهيم بن عبد الله القصار والحسين بن محمد بن أبي معشر السندي صاحبي وكيع والحافظ محمد بن عوف الطائي والعباس بن الوليد البيروتي ويحيى بن أبي طالب وأحمد بن أبي غرزة الكوفي وأحمد بن ملاعب وأبا عبيدة السري بن يحيى وهلال بن العلاء الباهلي وإسحاق بن سيار النصيبي وأبا يحيى بن أبي مسرة المكي ومحمد بن سعد العوفي ومحمد بن الحسين الحنيني وإسحاق بن إبراهيم الدبري وعبيد بن محمد الكشوري وعلي بن إبراهيم الواسطي وأحمد بن أبي خيثمة والحسين بن الح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بري وعبد الملك بن محمد الرقاشي وأبا إسماعيل الترمذي وأبا العباس الكديمي ومحمد بن أحمد بن أبي العوام وصالح بن علي النوفلي والحسن بن مكرم وعبد الكريم بن الهيثم الديرعاقولي وأحمد بن محمد بن أبي الخناجر وعبد الرحمن بن مرزوق البزوري ومحمد بن عبد الحكم الرملي وخلقا سواهم بالشام والحرمين والعراق والجزيرة  حدث عنه أبو علي بن معروف وعبد الوهاب الكلابي ومحمد بن أحمد بن أبي عثمان بن أبي الحديد وابن جميع الغساني وتمام الرازي وأبو عبد الله بن مندة وأبو حفص بن شاهين وأبو عبد الله بن أبي كامل وعبد الرحمن بن أبي نصر التميمي وأبو نصر بن هارون وأبو عبد الله محمد بن أحمد بن محمد بن مفرج القرطبي وأبو بكر محمد بن يوسف الرقي وخلق كثير  وعمر ورحل إليه من الآفاق وقدم إلى دمشق في آخر عمره فحدث بها وكان عبد الرحمن آخر من سمع منه وفاة وآخر من روى عنه في الدنيا بالإجازة أبو نعيم الحافظ  وقال عبيد بن أحمد بن فطيس سألت خيثمة عن مولده فقال في سنة سبع وعشرين ومئتين كذا هذه الرواية والأصح ما تقدم  قال أبو بكر الخطيب خيثمة ثقة ثقة قد جمع فضائل الصحابة  قال ابن أبي كامل سمعت خيثمة بن سليمان يقول ركبت البحر وقصدت جبلة لأسمع من يوسف بن بحر ثم خرجت إلى أنطاكية فلقينا مركب يعني للعدو قال فقاتلناهم ثم سلم مركبنا قوم من مقد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أخذوني ثم ضربوني وكتبوا أسماءنا فقالوا ما اسمك قلت خيثمة فقالوا اكتب حمار بن حمار ولما ضربت سكرت ونمت فرأيت كأني أنظر إلى الجنة وعلى بابها جماعة من الحور العين فقالت إحداهن يا شقي أيش فاتك فقالت أخرى أيش فاته قالت لو قتل لكان في الجنة مع الحور قالت لها لأن يرزقه الله الشهادة في عز من الإسلام وذل من الشرك خير له ثم انتبت قال ورأيت كأن من يقول لي اقرأ براءة فقرأت إ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يحوا في الأرض أربعة أش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وبة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فعددت من ليلة الرؤيا أربعة أشهر ففك الله أسري  قال ابن أبي كامل وسمعت خيثمة يقول رويت بدمشق حديث الثوري عن طلحة بن عمرو عن عطاء عن ابن عباس أن النبي صلى الله عليه وسلم قال  اطلبوا الخير عند حسان الوجوه فأنكر القاضي زكريا البلخي هذا وبعث فيجا إلى الكوفة يسأل ابن عقدة عنه فكتب إليه قد كان السري بن يحيى حدث به في تاريخ كذا قال فطلب البلخي مني الأصل فوجد تاريخه موافقا قال فاستحلني البلخي فلم أحله  قلت رواه السري بن يحيى حدثنا قبيصة حدثنا سفيان وكان ينبغي له أن يحالل البلخي فإنه تثبت في الحديث بطريقه فلما تبين عدالة خيثمة تخلل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له بن مندة كتبت عن خيثمة بأطرابلس الف جزء  وقيل كان خيثمة كبير الأذنين كبير الأنف رحمه الله تعالى  قال عبيد بن فطيس توفي في ذي القعدة سنة ثلاث وأربعين وثلاث مئة  أخبرنا أبو المعالي أحمد بن إسحاق أخبرنا أبو البركات الحسن بن محمد سنة عشرين وست مئة أخبرنا أبو العشائر محمد بن خليل حضورا في الخامسة أخبرنا علي بن محمد بن علي المصيصي أخبرنا عبد الرحمن ابن عثمان أخبرنا خيثمة بن سليمان حدثنا أحمد بن ملاعب حدثنا عبد الصمد بن النعمان حدثنا عبد الأعلى بن أبي المساور عن إبراهيم بن عبد الله بن محمد بن حاطب عن عبد الرحمن بن محيريز عن زيد بن أرقم قال  بعثني النبي صلى الله عليه وسلم فقال اذهب إلى أبي بكر فإنك تجده في داره محتبيا فقل له إن النبي صلي الله عليه وسلم يقرئك السلام ويقول أبشر بالجنة ثم انطلق إلى عمر فإنك تجده بالبنية على حماره تبرق صلعته فقل له إن النبي صلى الله عليه وسلم يقرئك السلام ويقول أبشر بالجنة ثم انطلق إلى عثمان فإنك تجده في السوق يبيع ويبتاع فقل له إن رسول الله يقرئك السلام ويقول أبشر بالجنة بعد بلاء شديد قال فانطلقت فأبلغتهم ووجدتهم كما قال النبي صلى الله عليه وسلم فقال عثمان أين النبي صلى الله عليه وسلم قلت في مكان كذا وكذا فأخذ بيدي حتى أتيناه فقال يا رسول الله إن زيدا جاءني فقال كذا وكذا فأي بلاء يصيبني فوالذي بعثك بالحق ما تمنيت ولا تعن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حديث غريب تفرد به عبد الأعلى وهو واه  أخبرنا أحمد بن عبد الحميد وإسماعيل بن عبد الرحمن وأحمد بن مؤمن ومحمد بن علي بن فضل وأحمد بن إسحاق الهمذاني قالوا أخبرنا محمد بن السيد الصفار بالمزة أخبرنا الفقيه أبو الفتح نصر الله بن محمد المصيصي وهبة الله بن طاوس قالا حدثنا أبو القاسم بن أبي العلاء أخبرنا ابن أبي نصر أخبرنا خيثمة حدثنا أحمد بن محمد البرتي حدثنا مسلم بن إبراهيم أخبرنا يزيد بن إبراهيم أخبرنا الحسن قال كانوا يستحيون أن لا يذكروا الله تعالي إلا على طهارة  ومات معه علي بن محمد بن محمد بن عقبة الشيباني وعلي بن الفضل الستوري بسامراء وأبو بكر محمد بن عبد الله بن أحمد بن عتاب وصاحب خراسان نوح بن نصر وأبو بكر مكرم بن أحمد البزاز وأحمد بن زكريا بن الشامة الأندلسي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ابي  شيخ الفلسفة الحكيم أبو نصر محمد بن محمد بن طرخان بن أوزلغ التركي الفارابي المنطقي أحد الأذك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ه تصانيف مشهورة من ابتغى الهدى منها ضل وحار منها تخرج ابن سينا نسأل الله التوفيق  وقد أحكم أبو نصر العربيه بالعراق ولقي متى بن يونس صاحب المنطق فأخذ عنه وسار إلى حران فلزم بها يوحنا بن جيلان النصراني وسار إلى مصر وسكن دمشق  فقيل إنه دخل على الملك سيف الدولة بن حمدان وهو بزي الترك  وكان فيما يقال يعرف سبعين لسانا وكان والده من أمراء الأتراك فجلس في صدر المجلس وأخذ يناظر العلماء في فنون فعلا كلامه وبان فضله وأنصتوا له ثم إذا هو أبرع من يضرب بالعود فأخرج عودا من خريطة وشده ولعب به ففرح كل أهل المجلس وضحكوا من الطرب ثم غير الضرب فنام كل من هناك حتى البواب فيما قيل فقام وذهب  ويقال إنه هو أول من اخترع القانون  وكان يحب الوحدة ويصنف في المواضع النزهة وقل ما يبيض من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تزهد زهد الفلاسفة ولا يحتفل بملبس ولا منزل أجرى عليه ابن حمدان في كل يوم أربعة دراهم  ويقال إنهم سألوه أأنت أعلم أو أرسطو فقال لو أدركته لكنت أكبر تلاميذته  ولأبي نصر نظم جيد وأدعية مليحة على اصطلاح الحكماء  ذكره أبو العباس بن أبي أصيبعة وسرد أسامي مصنفاته وهي كثيرة  منها مقالة في إثبات الكيمياء وسائر تواليفه في الرياضي والإلهي  وبدمشق كان موته في رجب سنة تسع وثلاثين وثلاث مئة عن نحو من ثمانين سنة وصلى عليه الملك سيف الدولة بن حمدان وقبره بباب الصغير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ليح  السيد المسند أبو علي الحسن بن يوسف بن مليح الطرائفي المصري  سمع بحر بن نصر الخولاني ويزيد بن سنان البصر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أبو بكر بن المقرئ وأبو عبد الله بن مندة وعبد الرحمن بن عمر بن النحاس وآخرون  توفي في رجب سنة أربعين وثلاث مئة  وقع لنا من عواليه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لعيات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لويه  الإمام المفيد الرئيس أبو بكر محمد بن أحمد بن بالويه الجلاب النيسابوري من كبراء بلده  ارتحل به أبوه فسمع من محمد بن غالب تمتام ومحمد بن ربح البزاز ومحمد بن يونس الكديمي وبشر بن موسى وموسى بن الحسن الجلاجلي  وعنه أبو علي الحافظ وابن مندة والحاكم وعدة  قال الحاكم سمعته يقول قال لي ابن خزيمة بلغني أنك كتبت عن محمد بن جرير الطبري تفسيره قلت نعم كتبته كله إملاء فاستعاره مني  قال الحاكم وسمعته يقول كتبت عن عبد الله بن أحمد بن حنبل ثلاث مئة جزء  قال الحاكم توفي في رجب سنة 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يكان  العدل الثقة أبو علي محمد بن أحمد بن محمد بن زيد بن حيكان النيسابوري  روى عنه أحمد بن الأزهر وزوجه محمد بن يحيى الذهلي ببنت ابنه  مات سنة أربعين وثلاث مئة  من أكبر شيخ للحاكم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اود  الإمام الحافظ الرباني العابد شيخ الصوفية أبو بكر محمد بن داود بن سليمان النيسابوري الزاهد  سمع محمد بن عمرو قشمرد وأبا عبد الله البوشنجي وعدة ببلده وأبا خليفة الجمحي بالبصرة وجعفر الفريابي ببغداد ومحمد بن أيوب البجلي بالري والحسين بن إدريس بهراة وابن مجاشع بجرجان وعبدان بالأهواز والحسن بن سفيان بنسا ومحمد بن جعفر القتات بالكوفة وأبا يعلى بالموصل وأبا عبد الرحمن النسائي بمصر والفضل الأنطاكي بالشام والمفضل الجندي ب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مع فأوعى وصنف الأبواب والشيوخ وعقد مجلس الإملاء وكان كبير الشأن  حدث عنه أبو بكر بن أبي داود وابن صاعد وهما من شيوخه وابن عقدة والحاكمان وابن مندة وابن جميع ويحيى بن إبراهيم المزكي وغيرهم  وكان صدوقا حسن المعرفة من أوعية العلم وكان في التأله صنفا آخر  قال أبو الفتح القواس سمعت منه وكان يقال إنه من الأولياء  وسئل الدارقطني عنه فقال فاضل ثقة  وقال عبد الرحمن بن أبي إسحاق المزكي سمعت أبا بكر بن داود الزاهد يقول كنت بالبصرة أيام القحط فلم آكل في أربعين يوما إلا رغيفا واحدا كنت إذا جعت قرأت يس على نية الشبع فكفاني الله الجوع  توفي ابن داود في شهر ربيع الأول سنة اثنتين وأربعين وثلاث مئة يوم الجمعة لعشر بقين منه  أرخه الحاكم وقال هو شيخ عصره في التصوف خرج عن نيسابور سنة أربع وتسعين ومئتين وأتاها سنة سبع وثلاثين وثلاث مئة وكان من المقبولين وجمع أخبار الصوف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خطيب كان ثقة فهما  وقال الخليلي معروف بالحفظ بين حفظه وعلمه في فوائد أملاها  أخبرنا عمر بن عبد المنعم أنبأنا عبد الصمد بن محمد القاضي حضورا أخبرنا علي بن المسلم أخبرنا ابن طلاب أخبرنا محمد بن أحمد الغساني حدثنا محمد بن داود ببغداد حدثنا محمد بن عمرو بن النضر وموسى بن محمد قالا حدثنا يحيى بن يحيى حدثنا عباد بن كثير عن سفيان عن منصور عن علقمة عن عبد الله قال قال رسول الله صلى الله عليه وسلم  إن طلب كسب الحلال فريضة بعد الفريضة  تفرد به عباد وهو ضعيف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رقندي  الشيخ الثقة المحدث أبو عمرو عثمان بن محمد بن أحمد بن محمد بن هارون بن وردان السمرقندي ثم المصري الحذاء  مولده سنة خمس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حمد بن شيبان الرملي وأبا أمية الطرسوسي ومحمد بن حماد الطهراني ومحمد بن عبد الحكم القطري وجماعة  حدث عنه أبو عبد الله بن مندة وابن جميع والحافظ عبد الغني الأزدي وعبد الرحمن بن عمر بن النحاس والخصيب بن عبد الله بن محمد وأحمد بن محمد بن الحاج الإشبيلي وسبطه محمد بن ذكوان التنيسي شيخ للحبال وجماعة  قال ابن يونس ثقة له سماعات صحاح في كتب أبيه  توفي في شعبان سنة خمس وأربعين وثلاث مئة وله خمس وتسعون سنة  انتهى إليه علو الإسناد بمصر وهو أعلى شيخ لعبد الغني  وقد روى بالإجازة أيضا عن أحمد بن شيبان  وبعض الناس يقول حدثنا عثمان بن أحمد ينسبه إلى جده  أخبرنا عمر بن عبد المنعم أخبرنا أبو القاسم القاضي حضورا أخبرنا علي بن المسلم أخبرنا الحسين بن طلاب أخبرنا محمد بن أحمد حدثنا عثمان بن محمد حدثنا أحمد بن شيبان حدثنا سفيان عن الزهري عن نافع عن ابن عمر قال  بعث النبي صلى الله عليه وسلم سرية قبل نجد فبلغت سهمانهم اثني عشر بعيرا فنفلنا النبي صلى الله عليه وسلم بعيرا بع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ستاذ  الشيخ الإمام الفقيه العلامة المحدث عالم ما وراء النهر أبو محمد الأستاذ عبد الله بن محمد بن يعقوب بن الحارث بن خليل الحارثي البخاري الكلاباذي الحنفي المشهور بعبد الله الأستاذ  مولده في سنة ثمان وخمسين ومئتين  حدث عن عبيد الله بن واصل وعبد الصمد بن الفضل وحمدان بن ذي النون وأبي معشر حمدويه بن خطاب ومحمد بن الليث السرخسي وعمران بن فرينام وأبي الموجه محمد بن عمرو المروزي والفضل بن محمد الشعراني ومحمد بن علي الصائغ وأبي همام محمد بن خلف النسفي وموسى بن هارون الحمال وأحمد بن الضوء وجماعة  وعنه أبوالطيب عبد الله بن محمد ومحمد بن الحسن بن منصور النيسابوري وأحمد بن محمد بن يعقوب الفارسي وأبو عبد الله بن مندة وآخرون  وحدث عنه من المشايخ أبو العباس بن عقدة وكان ابن مندة يحسن القول فيه  وقال حمزة السهمي سألت عنه أبا زرعة أحمد بن الحسين فقال ضع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عبد الله الحاكم هو صاحب عجائب عن الثقات  وقال الخطيب لا يحتج به  قلت قد ألف مسندا لأبي حنيفة الإمام وتعب عليه ولكن فيه أوابد ما تفوه بها الإمام راجت على أبي محمد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وهم الطبقة الظلمة أبا حنيفة ما رأيته  وكان شيخ المذهب بما رواء النهر  توفي في شوال سنة أربعين وثلاث مئة  أخبرنا أبوالفضل بن قدامة أنبأنا محمود بن إبراهيم أخبرنا أبو الخير الباغبان أخبرنا أبو عمرو بن مندة أخبرنا أبي أخبرنا عبد الله بن محمد بن الحارث حدثنا عبد الله بن حماد حدثنا ابن أبي مريم أخبرني بكر بن مضر حدثنا موسى بن جبير عن أبي أمامة بن سهل عن عاصم بن عمر أن رسول الله صلى الله عليه وسلم طلق حفصة بنت عمر تطليقة ثم ارتجع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خي  الشيخ الإمام الزاهد مفتي العراق شيخ الخنفية أبو الحسن عبيد الله بن الحسين بن دلال البغدادي الكرخي الفقيه  سمع إسماعيل بن إسحاق القاضي ومحمد بن عبد الله الحضرمي وطائفة  حدث عنه أبو عمر بن حيويه وأبو حفص بن شاهين والقاضي عبد الله بن الأكفاني والعلامة أبو بكر أحمد بن علي الرازي الحنفي وأبو القاسم علي بن محمد التنوخي وآخرون  انتهت إليه رئاسة المذهب وانتشرت تلامذته في البلاد واشتهر اسمه وبعد صيته وكان من العلماء العباد ذا تهجد وأوراد وتأله وصبر على الفقر والحاجة وزهد تام ووقع في النفوس ومن كبار تلامذته أبو بكر الرازي المذكور وعاش ثمانين سنة  كتب إلي المسلم بن محمد أخبرنا زيد بن الحسن أخبرنا أبو منصور الشيباني أخبرنا أبو بكر الخطيب قال حدثني الصيمري قال حدثني أبو القاسم بن علان الواسطي قال لما أصاب أبا الحسن الكرخي الفالج في آخر عمره حضرته وحضر أصحابه أبو بكر الدامغاني وأبو علي الشاشي وأبو عبد الله البصري فقالوا هذا مرض يحتاج إلى نف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لاج والشيخ مقل ولا ينبغي أن نبذله للناس فكتبوا إلى سيف الدولة بن حمدان فأحس الشيخ بما هم فيه فبكى وقال اللهم لا تجعل رزقي إلا من حيث عودتني فمات قبل أن يحمل إليه شيء ثم جاء من سيف الدولة عشرة آلاف درهم فتصدق بها عنه  توفي رحمه الله في سنة أربعين وثلاث مئة  وكان رأسا في الاعتزال الله يسامحه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ينوري  الفقيه العلامة المحدث أبو بكر أحمد بن مروان الدينوري المالكي م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مجالسة الذي يرويه البوصيري وغيره  سمع أبا بكر بن أبي الدنيا وأبا قلابة الرقاشي وأبا محمد بن قتيبة صاحب التصانيف ومحمد بن يونس الكديمي والعباس بن محمد الدوري وإبراهيم بن ديزيل وعبد الرحمن بن مرزوق البزوري والبصري عبد الله الحلواني والمحدث محمد بن عبد العزيز الدينوري وعددا كثيرا  حدث عنه القاضي أبو بكر الأبهري وإبراهيم بن علي التمار المصري والحسن بن إسماعيل الضراب وآخرون  وكان بصيرا بمذهب مالك ألف كتابا في الرد على الشافعي وكتابا في مناقب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ضعفه أبو الحسن الدارقطني  قال ابن زولاق قدم مصر وحدث بكتب ابن قتيبة وغيرها ثم سافر إلى أسوان على قضائها فأقام بها سنين كثيرة  قال فحدثني أحمد بن مروان قال ولي أبو جعفر بن أبي محمد بن قتيبة قضاء مصر فجاءني كتاب أبي الذكر محمد بن يحيى المالكي  يقول فيه خاطبت القاضي في أمرك فوعدني بإنفاذ العهد إليك فلما ذكرت له أنك تروي كتب أبيه وقف وبدا له وقال أنا أعرف كل من سمع من أبي وما أعرف هذا الرجل فإن كان عندك علامة فاكتب إلي بها  قال فكتبت إليه بعلامات يعرفها فكتب إلي يعتذر وبعث بعهدي  قلت لم أظفر بوفاة الدينوري وأراها بعد الثلاثين وثلاث مئة  أخبرنا علي بن أحمد أخبرنا إبراهيم بن بركات أخبرنا الصائن هبة الله وعلي الحافظ قالا أخبرنا النسيب أخبرنا رشأ بن نظيف أخبرنا الحسن بن إسماعيل حدثنا الدينوري حدثنا علي بن عبد العزيز حدثنا أبو عبيد عن هشيم عن مجالد عن الشعبي قال كان فداء أسارى بدر أربعة آلاف ودونها فمن لم يكن له شيء أمر أن يعلم صبيان الأنصار الكت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إسحاق المروزي  الإمام الكبير شيخ الشافعية وفقيه بغداد أبو إسحاق إبراهيم بن أحمد المروزي صاحب أبي العباس بن سريج وأكبر تلامذته  اشتغل ببغداد دهرا وصنف التصانيف وتخرج به أئمة كأبي زيد المروزي والقاضي أبي حامد أحمد بن بشر المروروذي مفتي البصرة وعدة  شرح المذهب ولخصه وانتهت إليه رئاسة المذهب  ثم إنه في أواخر عمره تحول إلى مصر فتوفي بها في رجب في تاسعه وقيل في حادي عشرة سنة أربعين وثلاث مئة ودفن عند ضريح الإمام الشافعي ولعله قارب سبعين سنة  وإليه ينسب ببغداد درب المروزي الذي في قطيعة الربيع  وذكر ابن خلكان رحمه الله أن أبا بكر بن الحداد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وع من تلامذة أبي إسحاق المروزي فلعله جالسه وناظره وإلا فابن الحداد أسن منه ولكنه عاش بعد المروزي قليلا  صنف المروزي كتابا في السنة وقرأه بجامع مصر وحضرة آل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جرت فتنة فطلبه كافور فاختفى ثم أدخل إلى كافور فقال أما أرسلت إليك أن لا تشهر هذا الكتاب فلا تظهره وكان فيه ذكر الاستواء فأنكرته المعتزلة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هريرة  الإمام شيخ الشافعية أبو علي الحسن بن الحسين بن أبي هريرة البغدادي القاضي من أصحاب الوجوه  انتهت إليه رئاسة المذهب  تفقه بابن سريج ثم بأبي إسحاق المروزي وصنف شرحا لمختصر المزني  أخذ عنه أبو علي الطبري والدارقطني وغيرهما واشتهر في الآفاق  توفي سنة خمس وأربعين وثلاث مئة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امي  الشيخ الإمام المحدث الصدوق المعمر أبو الطاهر أ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مرو المديني ثم المصري الخامي  سمع يونس بن عبد الأعلى وبحر بن نصر الخولاني وجماعة  حدث عنه أبو عبد الله بن مندة وأبو الحسين بن جميع وأبو محمد بن النحاس ومنير بن أحمد الخشاب وآخرون  وحديثه من عوا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عيات  وكان قد عدله القاضي عبد الله بن وليد الظاهري فلما عزل ابن وليد أسقطه القاضي الجديد في جماعة فتجمعوا ودخلوا على كافور نائب مصر وفيهم أبو الطاهر فقال أيها الأستاذ حدثنا يونس حدثنا ابن عيينة عن الزهري عن أنس قال قال رسول الله صلى الله عليه وسلم  لا تحاسدوا ولا تقاطعوا ولا تدابروا وكونوا عباد الله إخوانا ولا يحل لمسلم أن يهجر أخاه فوق ثلاث  وهؤلاء القوم قاطعونا وهاجرونا وصاروا بمخالفة الحديث عصاه غير مقبولين فلان لهم كافور ووعد بخير  توفي أبو الطاهر المديني في ذي الحجة سنة إحدى وأربعين وثلاث مئة وعاش ثلاثا وتسعين سنة  أخبرنا علي بن محمد الحافظ وإسماعيل بن عبد الرحمن قا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لحسن بن يحيى أخبرنا ابن رفاعة أخبرنا علي بن الحسن القاضي أخبرنا عبد الرحمن بن عمر أخبرنا أبو الطاهر المديني حدثنا يونس حدثنا ابن وهب أخبرني أفلح بن حميد عن أبي بكر بن حزم عن سليمان الأغر عن أبي هريرة قال قال رسول الله صلى الله عليه وسلم  صلاة في مسجدي هذا كألف صلاة فيما سواه إلا المسجد الحرام وصلاة الجماعة خمس وعشرون درجة على صلاة الفذ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وراني  الشيخ المحدث أبو الطيب محمد بن حميد بن محمد بن سليمان ابن معاوية الكلابي الحوراني ثم السامري المولد شيخ معمر مشهور  حدث عن عباد بن الوليد الغبري وعباس الترقفي وأحمد بن منصور الرمادي وأبي حاتم الرازي وإسحاق بن سيار وأبي بكر بن أبي الدنيا وعدة  روى عنه تمام الرازي ويوسف الميانجي وعبد الوهاب الكلابي وأبو سليمان بن زبر وآخرون  وله جزء يرويه ابن عبد الدائ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دمشق فيما أحسب في سنة إحدى وأربعين وثلاث مئة وكان من أبناء التسعين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خاري  الشيخ الصدوق النبيل أبو الفضل الحسن بن يعقوب بن يوسف البخاري ثم النيسابوري  سمع محمد بن عبد الوهاب الفراء وأبا حاتم الرازي وإبراهيم بن عبد الله القصار وأبا يحيى بن أبي مسرة ويحيى بن أبي طالب وطبقتهم  وعنه أبو علي الحافظ وأبو إسحاق المزكي وأبو عبد الله الحاكم وابن مندة ويحيى بن إبراهيم المزكي وآخرون  قال الحاكم هو أبو الفضل العدل كان هو وأبوه من ذوي اليسار والثروة له خطة ومسجد وبساتين فأنفق هذه الأموال على العلماء والصلحاء وبقي يأوي إلى مسجد  توفي سنة اثنتين وأربعين وثلاث مئة رحمه الله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ردبيلي  الإمام الحافظ المفيد أبو القاسم حفص بن عمر الأردبي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حاتم الرازي وطبقته بالري ويحيى بن أبي طالب وأبا قلابة عبد الملك بن محمد وأقرانهما ببغداد وإبراهيم بن ديزيل بهمذان  وكان ثقة مجودا عارفا فهما مصنفا مشهورا  حدث عنه أحمد بن علي بن لال وأحمد بن طاهر بن النجم الميانجي وآخرون  توفي في سنة تسع وثلاثين وثلاث مئة وقد نيف على الثمانين  أخبرنا أبو الربيع سليمان بن قدامة الحاكم أخبرنا جعفر بن علي  أخبرنا أحمد بن محمد بن الحافظ أخبرنا علي بن أحمد الزنجاني الفقيه أخبرنا القاضي عبد الله بن علي السفني بأردبيل حدثنا يحيى بن محمد الجعدودي حدثنا حفص بن عمر الحافظ حدثنا أبو حاتم حدثنا ثابت بن محمد الزاهد حدثنا الحارث بن النعمان عن أنس بن مالك قال قال رسول الله صلى الله عليه وسلم  اللهم أحيني مسكنا واحشرني في زمرة المساكين فقالت عائشة لم يا رسول الله قال لأنهم يدخلون الجنة قبل الأغنياء بأربعين خريفا وذكر الحديث  تفرد به ثابت محمد الزاهد شيخ البخاري  والحارث بن النعمان هذا قال البخاري منكر الحديث  قلت روى ابن ماجه والترمذي في كتابيهما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سعد  ابن إدريس الإمام العلامة الحافظ أبو علي الكتامي القرطبي عالم قرطبة  سمع من بقي بن مخلد فأكثر وبمكة من علي بن عبد العزيز وباليمن من إسحاق بن إبراهيم الدبري وعبيد الكشوري وبمصر من يوسف بن يزيد القراطيسي وبابته وبالبصرة من أبي مسلم الكجي وجال شرقا وغربا وكان يجتهد ولا يقلد ويميل إلى مذهب الشافعي  قال أبو الوليد بن الفرضي كان أبو علي يحضر الشورى فلما رأى الفتوى دائرة على المالكية ترك شهود الشورى سمع منه الناس شيئا كثيرا وكان شيخا صالحا ولم يكن بالضابط جدا مولده بقرطبة في سنة ثمان وأربعين ومئتين إلى أن قال وتوفي يوم الجمعة يوم عرفة سنة إحد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لاثين وثلاث مئة بقرطبة وله ثلاث وثمانون سنة وأشهر رحمه الله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تلي  الإمام الحافظ البارع أبو عبد الله عبد الرحمن بن أحمد بن عبد الله ابن محمد البغدادي ابن الختلي  سمع أباه وأبا بكر بن أبي الدنيا وأبا إسماعيل الترمذي وإسماعيل بن إسحاق القاضي وهذه الطبقة  حدث عنه أبو القاسم بن الثلاج وأبو الحسن الدارقطني والقاضي أبو عمر الهاشمي وآخرون  قال الدارقطني كان يذاكر ويصنف ويتعاطى الحفظ  وقال الخطيب كان يحفظ خمسين ألف حديث ويملي من حفظه وكان فهما عارفا ثقة حافظا سكن البصرة  قال أبو القاسم التنوخي حدثني أبي قال دخل إلينا أبو عبد الله الختلي إلى البصرة وهو صاحب حديث جلد مشهور بالحفظ فجاء وليس معه شيء من كتبه فحدث شهورا إلى أن لحقته كتبه فسمعته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ت بخمسين ألف حديث من حفظي إلى أن لحقتني كتبي  قلت لم أر أحدا أرخ وفاته وكأنها في سنة بضع وثلاثين وثلاث مئة وعاش نيفا وسبعين سنة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الشيخ الإمام المحدث القدوة أبو عبد الله محمد بن عبد الله بن أحمد الأصبهاني الصفار الزاهد  سمع أحمد بن عصام وأسيد بن عاصم وأحمد بن مهدي وعبيد الغزال وعدة بأصبهان بعد الستين ومئتين وسمع بفارس من أحمد بن مهران بن خالد وببغداد من محمد بن الفرج الأزرق وأحمد بن عبيد الله النرسي وابن أبي أسامة وسمع التصانيف من أبي بكر بن أبي الدنيا وسمع بمكة من علي بن عبد العزيز  وجمع وصنف في الزهريات وقدم نيسابور بعد الثلاث مئة فسكنها وسمع المسند الكبير من عبد الله بن أحمد بن حنبل وكتب عن إسماعيل القاضي تصانيفه وصحب الأولياء والعباد وارتحل إلى الحسن بن سفيان فحمل المسند وكتب أبي بكر بن أبي شيبة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علي الحافظ وأبو عبد الله الحاكم وأبو الحسين الحجاجي وابن مندة وأبو سعيد الصيرفي ومحمد بن إبراهيم الجرجاني وآخرون  قال الحاكم هو محدث عصره كان مجاب الدعوة لم يرفع رأسه إلى السماء كما بلغنا نيفا وأربعين سنة  وكان وراقه أبو العباس المصري خانه واختزل عيون كتبه وأكثر من خمس مئة جزء من أصوله فكان أبو عبد الله يجامله جاهدا في استرجاعها فلم ينجع فيه فذهب علمه بدعاء الشيخ عليه  توفي الشيخ في ذي القعدة سنة تسع وثلاثين وثلاث مئة وله ثمان وتسعون سنة  ومات معه مسند بغداد أبو جعفر بن البختري ومسند الثغر علي بن أبي مطر الإسكندراني عن مئة عام وأحمد بن محمد بن عاصم الكراني وأحمد بن محمد بن فضالة الحمصي بمصر والقاهر بالله وأبو نصر محمد بن محمد بن طرخان الفارابي المتفلسف والقاضي عمر بن الحسن الأشناني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الإمام الحافظ المجود أبو الحسن أحمد بن عبيد بن 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صري الصفار ابن زوجة الكديمي مؤ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سنن على المسند الذي يكثر أبو بكر البيهقي من تخريجه في تواليفه  سمع محمد بن يونس الكديمي ومحمد بن الفرج الأزرق والحارث بن أبي أسامة ومحمد بن غالب تمتام ومحمد بن إسماعيل الترمذي وأبا مسلم الكجي وأبا بكر بن أبي الدنيا وعلي بن الحسن بن بيان وابن أبي قماش والعباس بن الفضل الأسفاطي ومحمد بن سليمان الباغندي وخلقا من هذه الطبقة فأعلى ما عنده أصحاب يزيد بن هارون ونحوه  حدث عنه الدارقطني والقاضي أبو عمر الهاشمي وعلي بن القاسم النجاد وأبو الحسين بن جميع وعلي بن أحمد بن عبدان وطائفة  قال كان ثقة ثبتا صنف المسند وجوده  قلت سمع منه ابن عبدان في سنة إحدى وأربعين وثلاث مئة وتوفي بعدها بقليل  قرأت على عمر بن عبد المنعم أخبركم عبد الصمد بن محمد القاضي سنة تسع وست مئة حضورا أخبرنا علي بن المسلم أخبرنا الحسين بن طلاب حدثنا محمد بن أحمد حدثنا أحمد بن عبيد الصفار ببغداد حدثنا محمد بن غالب حدثنا أبو حذيفة حدثنا سفيان عن يونس عن الحسن عن أبي السفر عن أبي بن كعب عن النبي صلى الله عليه و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إن الله جعل مطعم بن آدم مثلا للدنيا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الإمام النحوي الأديب مسند العراق أبو علي إسماعيل بن محمد بن إسماعيل بن صالح البغدادي الصفار الملحي نسبة إلى الملح والنوادر  ولد سنة سبع وأربعين ومئتين وسمع من الحسن بن عرفة أربعة وتسعين حديثا ومن زكريا بن يحيى بن أسد وسعدان بن نصر ومحمد بن عبيد الله بن المنادي وأحمد بن منصور الرمادي وعبد الرحمن بن محمد كر بزان وعدة وصحب أبا العباس المبرد وأكثر عنه  حدث عنه الدارقطني وابن المظفر وابن مندة وأبو عمر بن مهدي وعبيد الله بن محمد السقطي وأبو الحسن بن رزقويه وأبو الحسين بن بشران ومحمد بن الحسين بن الفضل القطان وعبد الله بن يحيى بن عبد الجبار السكري وأبو الحسين بن مخلد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دارقطني كان ثقة متعصبا للسنة  قلت انتهى إليه علو الإسناد وقد روى الحاكم عن رجل عنه وله شعر وفضائل وكان مقدما في العربية  توفي ببغداد في رابع عشر المحرم سنة احدى وأربعين وثلاث مئة  أنبأنا جماعة أجاز لهم ابن كليب قال أخبرنا علي بن بيان أخبرنا محمد بن محمد البزاز أخبرنا إسماعيل الصفار بجزء ابن عرفة  وفيها مات أبو الطاهر أحمد بن محمد بن عمرو المديني الخامي ومحمد بن أيوب بن الصموت الرقي والمنصور العبيدي وأبو الطيب محمد بن حميد الحوراني الكلابي وأبو حاتم محمد بن عيسى الوسفندي وإسحاق بن محمد بن يحيى بن مندة وعبد الله بن عمر بن شوذب بواسط وأبو الحسن شعبة بن الفضل البغدادي أما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عبيد الصفار  المحدث أبو بكر الحمصي الرعيني فيروي عن أبي بكر أحمد بن علي المروزي ومحمد بن عبيد الكلاعي وطبقتهما  حدث عنه ابن مندة وأبو العباس بن الحاج وعبد الغني بن سعيد الأزدي وآخرون  مات في سنة اثنتين وخمسين وثلاث مئة  ذكرته للتمييز واسم جده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صفوان  الشيخ المحدث الثقة أبو علي الحسين بن صفوان بن إسحاق بن إبراهيم البرذعي  صاحب أبي بكر بن أبي الدنيا وراوي كتبه  وحدث أيضا عن محمد بن شداد المسمعي صاحب يحيى القطان وعن محمد بن الفرج الأزرق والقاضي أحمد بن محمد البرتي وطائفة  حدث عنه منصور بن عبد الله الخالدي ومحمد بن عبد الله بن أخي ميمي وأبو عبد الله بن دوست وأبو الحسين بن بشران وآخرون  قال الخطيب كان صدوقا  توفي في شعبان سنة أربعين وثلاث مئة ببغداد  والبرذعي نسبة إلى عمل البرذعة  أما النسبة إلى بلد برذعة فقد قيل بدال مهملة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توري  الشيخ المعمر الصدوق أبو الحسن علي بن الفضل بن إدريس السامري الست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نسخة عن الحسن بن عرفة عالية تفرد في زمانه بها ما علمته روى سواها  حدث عنه يوسف القواس وابن حسنون النرسي والحسين بن برهان ومحمد بن محمد الروزبهان والحاكم  قال أبو بكر الخطيب سمعت العتيقي يوثقه وقال ما سمعت شيوخنا يذكرونه إلا بجميل  قلت توفي سنة ثلاث وأربعين وثلاث مئة ولعله قارب المئة  روى جزءه النفيس ابن البن عن جده عن القاسم بن أبي العلاء عن ابن الروزبهان عنه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قبة  الإمام الثقة المحدث أبو الحسن علي بن محمد بن محمد بن عقبة بن همام الشيباني الكوفي  قدم بغداد فروى عن إبراهيم بن أبي العنبس والخضر بن أبان وسليمان بن الربيع النهدي ومطين  وعنه الدارقطني وابن جميع الغساني وأبو الحسن بن رزقويه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كان ثقة أمينا  كان يقول شهدت عند القاضي إبراهيم بن أبي العنبس في سنة سبعين ومئتين  وقال ابن حماد الحافظ كان شيخ الكوفة ومختار السلطان والقضاة صاحب جماعة وفقه وتلاوة  توفي في رمضان سنة ثلاث وأربعين وثلاث مئة  وكان ابن عقدة يحضر عنده كثيرا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ماك  الشيخ الإمام المحدث المكثر الصادق مسند العراق أبو عمرو عثمان بن أحمد بن عبد الله بن يزيد البغدادي الدقاق ابن السماك  سمع باعتناء والده من أبي جعفر محمد بن عبيد الله بن المنادي وأحمد بن عبد الجبار العطاردي وحنبل بن إسحاق والحسين بن محمد بن أبي معشر ومحمد بن الحسين الحنيني وعبد الرحمن بن محمد بن منصور الحارثي كربزان ويحيى بن أبي طالب والحسن بن مكرم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مع فأوعى وكتب العالي والنازل والسمين والهزيل  حدث عنه الدارقطني وابن شاهين وابن مندة والحاكم وأبو عمر بن مهدي وابن رزقويه وأبو الحسين بن بشران وأبو الحسين بن الفضل وأبو علي شاذان وعدة  قال الدارقطني شيخنا أبو عمرو كتب عن العطاردي ومن بعده وكتب المصنفات الطوال بخطه وكان من الثقات  وقال الخطيب كان ابن السماك ثقة ثبتا سمعت ابن رزقويه يقول حدثنا الباز الأبيض أبو عمرو بن السماك السلمي أخبرنا الدارقطني سمعت ابن السماك يقول وجه إلي الحسين النوبختي وقد كنت قضيت له حاجة ابعث إلى القاضي أبي الحسين ابن أبي عمر ليقبل شهادتك فقلت لا أنشط لذلك أنا أشهد على رسول الله صلى الله عليه وسلم وحدي فتقبل شهادتي لا أحب أن أشهد على العامة ومعي آخر  توفي في ربيع الأول سنة أربع وأربعين وثلاث مئة وشيعه نحو خمسين ألفا وصلى عليه ابنه محمد  وقد عمر محمد هذا وحدث عن البغوي وغيره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داد  الإمام العلامة الثبت شيخ الإسلام عالم العصر أبو بك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حمد بن محمد بن جعفر الكناني المصري الشافعي ابن الحداد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فروع في المذهب  ولد سنة أربع وستين ومئتين  وسمع أبا الزنباع روح بن الفرج وأبا يزيد يوسف بن يزيد القراطيسي ومحمد بن عقيل الفريابي ومحمد بن جعفر بن الإمام وأبا عبد الرحمن النسائي وأبا يعقوب المنجنيقي وخلقا سواهم  ولازم النسائي كثيرا وتخرج به وعول عليه واكتفى به وقال جعلته حجة فيما بيني وبين الله تعالى وكان فى العلم بحرا لا تكدره الدلاء وله لسن وبلاغة وبصر بالحديث ورجاله وعربية متقنة وباع مديد في الفقه لا يجارى فيه مع التأله والعبادة والنوافل وبعد الصيت والعظمة في النفوس  ذكره ابن زولاق وكان من أصحابه فقال كان تقيا متعبدا يحسن علوما كثيرة علم القرآن وعلم الحديث والرجال والكنى واختلاف العلماء والنحو واللغة والشعر وأيام الناس ويختم القرآن في كل يوم ويصوم يوما ويفطر يوما كان من محاسن مصر إلى أن قال وكان طويل اللسان حسن الثياب والمركوب غير مطعون عليه في لفظ ولا فعل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ذقا بالقضاء 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أدب القاضي في أربعين جزءا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فرائض في نحو من مئة جزء  أخبرنا الحسن بن علي الأمين أخبرنا محمد بن أحمد النسابة أخبرنا أبو المعالي بن صابر أخبرنا علي بن الحسن بن الموازيني أخبرنا محمد بن سعدان أخبرنا يوسف بن القاسم القاضي أخبرنا أبو بكر محمد بن أحمد الحداد سمعت أبا عبد الرحمن النسائي سمعت عبيد الله بن فضالة سمعت إسحاق بن راهويه يقول الشافعي إمام  نقلت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 الإسلام أن مولد ابن الحداد يوم موت المزني وأنه جالس أبا إسحاق المروزي لما قدم عليهم وناظره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ه في الفروع مختصر دقق مسائله شرحه القفال والقاضي أبو الطيب وأبو علي السنجي وهو صاحب وجه في المذهب  قال أبو عبد الرحمن السلمي سمعت الدارقطني سمعت أبا إسحاق إبراهيم بن محمد النسوي المعدل بمصر يقول سمعت أبا بكر بن الحداد يقول أخذت نفسي بما رواه الربيع عن الشافعي أنه كان يختم في رمضان ستين ختمة سوى ما يقرأ في الصلاة فأكثر ما قدرت عليه تسعا وخمسين ختمة وأتيت في غير رمضان بثلاثين ختمة  قال الدارقطني كان ابن الحداد كثير الحديث لم يحدث عن 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سائي وقال رضيت به حجة بيني وبين الله  وقال ابن يونس كان ابن الحداد يحسن النحو والفرائض ويدخل على السلاطين وكان حافظا للفقه على مذهب الشافعي وكان كثير الصلاة متعبدا ولي القضاء بمصر نيابة لابن هروان الرملي  وقال المسبحي كان فقيها عالما كثير الصلاة والصيام يصوم يوما ويفطر يوما ويختم القرآن في كل يوم وليلة قائما مصليا  قال ومات وصلي عليه يوم الأربعاء ودفن بسفح المقطم عند قبر والدته وحضر جنازته الملك أبو القاسم بن الإخشيذ وأبو المسك كافور والأعيان وكان نسيج وحده في حفظ القرآن واللغة والتوسع في علم الفقه وكانت له حلقة من سنين كثيرة يغشاها المسلمون وكان جدا كله رحمه الله فما خلف بمصر بعده مثله  قال وكان عالما أيضا بالحديث والأسماء والرجال والتاريخ  وقال ابن زولاق في قضاة مصر في سنة أربع وعشرين سلم الإخشيذ قضاء مصر إلى ابن الحداد وكان أيضا ينظر في المظالم ويوقع فيها فنظر في الحكم خلافة عن الحسين بن محمد بن أبي زرعة الدمشقي وكان يجلس في الجامع وفي داره وكان فقيها متعبدا يحسن علوما كثيرة منها علم القرآن وقول الشافعي وعلم الحديث والأسماء والكنى والنحو واللغه واختلاف العلماء وأيام الناس وسير الجاهلية والنسب والشعر ويحفظ شعرا كثيرا ويجيد الشعر ويختم في كل ي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لة ويصوم يوما ويفطر يوما ويختم يوم الجمعة ختمة أخرى في ركعتين في الجامع قبل صلاة الجمعة سوى التي يختمها كل يوم حسن الثياب رفيعها حسن المركوب فصيحا غير مطعون عليه في لفظ ولا فضل ثقة في اليد والفرج واللسان مجموعا على صيانته وطهارته حاذقا بعلم القضاء أخذ ذلك عن أبي عبيد القاضي  وأخذ علم الحديث عن النسائي والفقه عن محمد بن عقيل الفريابي وعن بشر بن نصر وعن منصور بن إسماعيل وابن بحر وأخذ العربية عن ابن ولاد وكان لحبه الحديث لا يدع المذاكرة وكان يلزمه محمد بن سعد الباوردي الحافظ فأكثر عنه من مصنفاته فذاكره يوما بأحاديث فاستحسنها ابن الحداد وقال اكتبها لي فكتبها له فجلس بين يديه وسمعها منه وقال هكذا يؤخذ العلم فاستحسن الناس ذلك منه وكان تتبع ألفاظه وتجمع أحكامه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باهر في الفقه نحو مئة جزء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جامع  وفي ابن الحداد يقول أحمد بن محمد الكح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 تفقها والأصم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ننا والتابعين تزه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زولاق حدثنا ابن الحداد 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خصائص علي رضي الله عنه عن النسائي فبلغه عن بعضهم شيء في علي فقال لقد هممت أن أملي الكتاب في الجا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زولاق وحدثني علي بن حسن قال سمعت ابن الحداد يقول كنت في مجلس ابن الإخشيذ يعني ملك مصر فلما قمنا أمسكني وحدي فقال أيما أفضل أبو بكر وعمر أو علي فقلت اثنين حذاء واحد قال فأيما أفضل أبو بكر أو علي قلت إن كان عندك فعلي وإن كان برا فأبو بكر فضحك  قال وهذا يشبه ما بلغني عن محمد بن عبد الله بن عبد الحكم أنه سأله رجل أيما أفضل أبو بكر أو علي فقال عد إلي بعد ثلاث فجاءه فقال تقدمني إلى مؤخر الجامع فتقدمه فنهض إليه واستعفاه فأبى فقال علي وتالله لئن أخبرت بهذا أحدا عني لأقولن للأمير أحمد بن طولون فيضربك بالسياط  وقد ولي القضاء من قبل ابن الإخشيذ ثم بعد ستة أشهر ورد العهد بالقضاء من قاضي العراق ابن أبي الشوارب لابن أبي زرعة فركب بالسواد ولم يزل ابن الحداد يخلفه إلى آخر أيامه  وكان ابن أبي زرعة يتأدب معه ويعظمه ولا يخالفه في شيء ثم عزل عن بغداد ابن أبي الشوارب بأبي نصر يوسف بن عمر فبعث بالعهد إلى ابن أبي زرعة  قال ابن خلكان صنف أبو بكر بن الحد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فروع في المذهب وهو صغير الحجم دقق مسائله وشرحه جماعة من الأئمة  منهم القفال المروزي والقاضي أبو الطيب وأبو علي السنجي إلى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خذ عن أبي إسحاق المروزي  ومولده يوم مات المزني وكان غواصا على المعاني محققا  توفي سنة خمس وأربعين وثلاث مئة وقيل سنة أربع  قلت حج ومرض في رجوعه فأدركه الأجل عند البئر والجميزة يوم الثلاثاء لأربع بقين من المحرم سنة أربع وهو يوم دخول الركب إلى مصر وعاش تسعا وسبعين سنة وأشهرا ودفن يوم الأربعاء عند قبر أمه أرخه المسبحي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درائي  الوزير المعظم أبو بكر محمد بن علي بن أحمد بن رستم البغدادي المادرائي  وزر لصاحب مصر خمارويه وكان أبوه ناظر خراج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أبو بكر سنة سبع وخمسين  واحترقت كتبه فسلم منها جزءان سمعهما من العطاردي  روى عنه أبو مسلم الكاتب وغيره  وكان رئيسا نبيلا كثير الأموال جدا لا يلحق في بره وكان القضاة والكبراء يترددون إلى بابه حج عشرين حجة وكان كثير الصيام ملازما للجماعة وقد نكب مرة على يد الوزير ابن حنزابة فوزن ألف ألف دينار وحبس مدة بالرملة ثم أطلقه الإخشيذ وبالغ في إكرامه  قال المسبحي يقال إن ديوانه اشتمل على ستين ألفا ممن يمونهم وكان يتصدق في الشهر بمئة ألف رطل دقيق وقيل أعتق في عمره مئة ألف نسمة وكان ذكيا جيد البديهة وكان له ختمة في اليوم والليلة وبلغ ارتفاع أملاكه في العام أربع مئة ألف دينار وقد ورد أنه أنفق في بعض حجاته مئة ألف دينار نقله المسبحي  توفي سنة خمس وأربعين وثلاث مئة رحمه الله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صم  محمد بن يعقوب بن يوسف بن معقل بن سنان الإمام المحدث 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صر رحلة الوقت أبوالعباس الأموي مولاه السناني المعقلي النيسابوري الأصم ولد المحدث الحافظ أبي الفضل الوراق  كان أبوه من أصحاب إسحاق بن راهويه وعلي بن حجر وكان كما قال أبو عبدالله الحاكم من أحسن الناس خطا روى عنه محمد بن مخلد الدوري وعبد الرحمن بن أبي حاتم ومحمد بن القاسم العتكي وابنه أبو العباس الأصم ومات سنة سبع وسبعين ومئتين  وقد ارتحل بابنه أبي العباس إلى الآفاق وسمعه الكتب الكبار  فسمع من أحمد بن يوسف السلمي وأحمد بن الأزهر وكان خاتمة أصحابهما بها لكنه عدم سماعه منهما وسمع بأصبهان من هارون بن سليمان وأسيد بن عاصم وببغداد من زكريا بن يحيى أسد المروزي صاحب سفيان بن عيينة وعباس الدوري ومحمد بن إسحاق الصغاني ويحيى بن أبي طالب ومحمد بن عبيد الله بن المنادي وعدة وبمصر من محمد بن عبد الله بن عبد الحكم والربيع بن سليمان المرادي وبحر بن نصر الخولاني وأقرانهم وبدمشق من محمد بن هشام بن ملاس النميري ويزيد بن عبد الصمد وأبي زرعة النصري وببيروت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باس بن الوليد العذري وبالكوفة من أحمد بن عبد الجبار العطاردي وأحمد بن عبد الحميد الحارثي والحسن بن علي بن عفان العامري  وحد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تاب الأم للشافعي عن الربيع وطال عمره وبعد صيته وتزاحم عليه الطلبة وجميع ما حدث به إنما رواه من لفظه فإن الصمم لحقه وهو شاب له بضع وعشرون سنة بعد رجوعه من الرحلة ثم تزايد به واستحكم بحيث إنه لا يسمع نهيق الحمار وقد حدث في الإسلام ستا وسبعين سنة  حدث عنه الحسين بن محمد بن زياد القباني وأبو حامد الأعمشي وهما أكبر منه وحسان بن محمد الفقيه وأبو أحمد بن عدي وأبو عمرو بن حمدان والحافظ أبو علي النيسابوري والإمام أبو بكر الإسماعيلي وأبو زكريا يحيى بن محمد العنبري وأبو عبد الله بن مندة وأبو عبد الله الحاكم وأبو عبد الرحمن السلمي وعبد الله بن يوسف الأصبهاني وأبو طاهر بن محمش ويحيى بن إبراهيم المزكي وأبو القاسم عبد الرحمن بن محمد السراج وأبو صادق محمد بن أحمد بن أبي الفوارس العطار والفقيه أبو نصر محمد بن علي الشيرازي وأبو بكر محمد بن محمد بن رجاء الأديب وأبو العباس أحمد بن محمد الشاذياخي وأبو نصر أحمد بن علي بن أحمد بن شبيب الفامي وأبو إسحاق إبراهيم بن محمد بن علي بن معاوية العطار وإسحاق بن محمد بن يوسف السوسي والحسن بن محمد بن حبيب المفسر وسعيد بن محمد بن محمد بن عبدان وأبو الطيب سه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سليمان الصعلوكي وأبو أحمد عبد الله بن محمد بن حسن المهرجاني وأبو محمد عبد الرحمن بن أبي حامد أحمد بن إبراهيم المقرئ وعبد الرحمن بن محمد بن أحمد بالويه المزكي وعبيد بن محمد بن محمد بن مهدي القشيري وأبو الحسن علي بن محمد بن علي الإسفراييني المقرئ وأبو الحسين علي بن محمد السبعي وأبو القاسم علي بن الحسن الطهماني وأبو نصر منصور بن الحسين المقرئ والقاضي أبو بكر أحمد بن الحسن الحرشي الحيري وأبو بكر محمد بن علي بن محمد بن حيد وأبو سعيد محمد بن موسى الصيرفي وعلي بن محمد بن أحمد بن عثمان البغدادي الطرازي ومحمد بن إبراهيم بن جعفر الجرجاني وأمم سواهم وآخرون  روى عنه في الدنيا بالإجازة أبو نعيم الحافظ  قال الحاكم كان يكره أن يقال له الأصم فكان أمامنا أبو بكر بن إسحاق الصبغي يقول المعقلي قال وإنما حدث به الصمم بعد انصرافه من الرحلة وكان محدث عصره ولم يختلف أحد في صدقه وصحة سماعاته وضبط أبيه يعقوب الوراق لها وكان يرجع إلى حسن مذهب وتدين وبلغني أنه أذن سبعين سنة في مسجده قال وكان حسن الخلق سخي النفس وربما كان يحتاج إلى الشيء لمعاشه فيورق ويأكل من كسب يده وهذا الذي يعاب به من أنه كان يأخذ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يث إنما كان يعيبه به من لا يعرفه فإنه كان يكره ذلك أشد الكراهة ولا يناقش أحدا فيه إنما كان وراقه وابنه يطلبان الناس بذلك فيكره هو ذلك ولا يقدر على مخالفتهما  سمع منه الآباء والأبناء والأحفاد وكفاه شرفا أن يحدث طول تلك السنين ولا يجد أحد فيه مغمزا بحجة وما رأينا الرحلة في بلاد من بلاد الإسلام أكثر منها إليه فقد رأيت جماعة من أهل الأندلس وجماعة من أهل طراز وإسبيجاب على بابه وكذا جماعة من أهل فارس وجماعة من أهل الشرق  سمعته غير مرة يقول ولدت سنة سبع وأربعين ومئتين  ورحل به أبوه على طريق أصبهان في سنة خمس وستين فسمع بها ولم يسمع بالأهواز ولا البصرة حرفا ثم حج وسمع بمكة من أحمد بن شيبان الرملي صاحب ابن عيينة سمع بها منه فقط وسمع بمصر وعسقلان وبيروت ودمياط وطرسوس سمع بها من أبي أمية الطرسوسي وسمع بحمص من محمد بن عوف وأبي عتبة أحمد بن الفرج وبالجزيرة من محمد بن علي بن ميمون الرقي وسمع المغازي من لفظ العطار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صنفات عبد الوهاب بن عطاء من يحيى بن أبي طالب وسمع مصنفات زائدة والسنن لأبي إسحاق الفزاري من أبي بكر الصاغاني وسمع العلل لعلي بن المديني من حنبل وس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اني القرآن من محمد بن الجهم السمري وسمع التاريخ من عباس الدوري ثم انصرف إلى خراسان وهو ابن ثلاثين سنة  سمعته يقول حدث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تاب معاني القرآن في سنة نيف وسبعين ومئتين  قال الحافظ أبو حامد الأعمشي كتبنا عن أبي العباس بن يعقوب الوراق في مجلس محمد بن عبد الوهاب الفراء سنة خمس وسبعين ومئتين  الحاكم سمعت محمد بن الفضل بن محمد بن إسحاق بن خزيمة سمعت جدي وسئل عن سما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مبسوط من أبي العباس الأصم فقال اسمعوا منه فإنه ثقة قد رأيته يسمع مع أبيه بمصر وأبوه يضبط سماعه  الحاكم سمعت يحيى بن منصور القاضي سمعت أبا نعيم بن عدي واجتمع جماعة يسألونه المقام بنيسابور لقراءة المبسوط فقال يا سبحان الله عندكم راوي هذا الكتاب الثقة المأمون أبوالع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صم وأنتم تريدون أن تسمعوه من غيره  أبو أحمد الحاكم سمعت ابن أبي حاتم يقول ما ب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كتاب المبسوط راو غير أبي العباس الوراق وبلغنا أنه ثقة صدوق  أبو عبد الله الحاكم حضرت أبا العباس يوما في مسجده فخرج ليؤذن لصلاة العصر فوقف موضع المئذنة ثم قال بصوت عال أخبرنا الربيع بن سليمان أخبرنا الشافعي ثم ضحك وضحك الناس ثم أذن  قال الحاكم سمعت الأصم وقد خرج ونحن في مسجده وقد امتلأت السكة من الناس في ربيع الأول سنة أربع وأربعين وثلاث مئة  وكان يملي عشية كل يوم اثنين من أصوله فلما نظر إلى كثرة الناس والغرباء وقد قاموا يطرقون له ويحملونه على عواتقهم من باب داره إلى مسجده فجلس على جدار المسجد وبكى طويلا ثم نظر إلى المستملي فقال اكتب سمعت محمد بن إسحاق الصغاني يقول سمعت الأشج سمعت عبد الله بن إدريس يقول أتيت يوما باب الأعمش بعد موته فدققت الباب فأجابتني جارية عرفتني هاي هاي تبكي يا عبد الله ما فعل جماهير العرب التي كانت تأتي هذا الباب ثم بكى الكثير ثم قال كأني بهذه السكة لا يدخلها أ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كم فإني لا أسمع وقد ضعف البصر وحان الرحيل وانقضى الأجل فما كان إلا بعد شهر أو أقل منه حتى كف بصره وانقطعت الرحلة وانصرف الغرباء فرجع أمره إلى أنه كان يناول قلما فيعلم أنهم يطلبون الرواية فيقول حدثنا الربيع وكان يحفظ أربعة عشر حديثا وسبع حكايات فيرويها وصار بأسوأ حال حتى توفي  وقرأت بخط أبي علي الحافظ يحث أبا العباس الأصم على الرجوع عن أحاديث أدخلوها عليه حديث الصغاني عن علي بن حكيم عن حميد بن عبد الرحمن عن هشام بن عروة حديث قبض العلم وحديث أحمد بن شيبان عن ابن عيينة عن الزهري عن سالم عن أبيه بعث رسول الله صلى الله عليه وسلم س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وقع أبو العباس كل من روى عني هذا فهو كذاب وليس هذا في كتابي  توفي أبو العباس في الثالث والعشرين من ربيع الآخر سنة ست وأربعين وثلاث مئة  ومات أبوه سنة سبع وسبعين ومئتين بنيسابور في أولها عن نحو ستين سنة وكان ذا معرفة وفهم  حدث عن إسحاق بن راهويه ومحمد بن حميد وعدة  وعنه ابنه وابن أبي حاتم ومحمد بن مخلد وكان بديع الخط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ثابت  القاضي الإمام المصدق المعمر أبو إسحاق إبراهيم بن محمد بن أحمد بن أبي ثابت العبسي العراقي السامري نزيل دمشق ونائب الحكم بها وصاحب ذاك الجزء العالي عند كريمة  سمع الحسن بن عرفة وسعدان بن نصر وزكريا المرو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ربيع بن سليمان وإبراهيم بن مرزوق ومحمد بن عوف الطائي وعدة  حدث عنه أبو بكر الأبهري القاضي وعبد الوهاب الكلابي وابن جميع وأبو مسلم الكاتب وعبد الرحمن بن عمر بن نصر وعبد الرحمن ابن أبي نصر التميمي وآخرون  وثقه الخطيب  وكان تاجرا نبيلا كثير الفضائل عالي الرواية  مات في ربيع الآخر سنة ثمان وثلاثين وثلاث مئة عن نيف وتسعين عاما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حان  الإمام الحافظ الناقد أبو بكر أحمد بن عمرو بن جابر الطحان محدث الرملة  ولد في حدود سنة خمسين ومئتين  وسمع محمد بن عوف الطائي وإبراهيم بن عبد الله القصار وسليمان بن سيف الحراني والعباس بن الوليد بن مزيد البيروتي وبكار ابن قتيبة والحارث بن أبي أسامة وأبا زرعة الدمشق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سليمان بن زبر ومحمد بن المظفر وأبو بكر بن المقرئ وعمر بن علي الأنطاكي وأبو بكر محمد بن أحمد بن عثمان بن أبي الحديد ومحمد بن أحمد الغساني وآخرون كثيرون  مات في سنة ثلاث وثلاثين وثلاث مئة  وفيها توفي محدث دمشق أبو الطيب أحمد بن إبراهيم بن عباد الشيباني ومحدث أصبهان أبو عمرو أحمد بن محمد بن إبراهيم بن حكم المديني وأبو بكر أحمد بن مسعود الزنبري المصري والمحدث علي بن إبراهيم بن معاوية النيسابوري ومؤرخ المغرب المفتي أبو العرب محمد بن أحمد بن تميم الإفريقي وأبو علي محمد بن أحمد بن عمرو اللؤلؤي صاحب أبي داود  أخبرنا عمر بن القواس أخبرنا ابن الحرستاني أخبرنا علي بن المسلم أخبرنا ابن طلاب أخبرنا محمد بن أحمد بن جميع حدثنا أحمد بن عمرو الحافظ إملاء من حفظه حدثنا محمد بن حماد الطهراني حدثنا عبد الرزاق عن عبيد الله بن عمر عن نافع عن ابن عمر أن النبي صلى الله عليه وسلم زار البيت يوم النحر وصلى الظهر بمنى  ومما رواه قال حدثنا يزيد بن عبد الصمد حدثنا أبو مسهر قال كان لسعيد بن عبد العزيز جليس هو هشام بن يحيى الغساني فقال كان عندنا عبدة بن رياح صاحب الشرطة فأتته امرأة فقالت ابني يعقني فبعث معها أعوانا فقالوا إن أخذ ابنك قتله قالت ك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نعم فمرت فرأت شماسا فقالت هذا ابني فأتوه به فقال تعق أمك قال ما هي أمي قال وتجحدها اضربوه ثم أركبها على عنقه ونودي عليه هذا جزاء من يعق أمه فرآه صاحب له فقال ما هذا قال من لم يكن له أم فليذهب إلى عبدة يجعل له أما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ان  الإمام الحافظ القدوة شيخ الإسلام أبو الحسن علي بن إبراهيم بن سلمة بن بحر القزويني القطان عالم قزوين  مولده في سنة أربع وخمسين ومئتين  سمع من أبي عبد الله بن ماجة سننه ومن محمد بن الفرج الأزرق وأبي حاتم الرازي وإبراهيم بن ديزيل والحارث بن أبي أسامة والقاسم بن محمد الدلال ويحيى بن عبدك القزويني وإسحاق ابن إبراهيم الدبري والحسن بن عبد الأعلى البوسي لقيهما باليمن وهذه الطبقة  وجمع وصنف وتفنن في العلوم وثابر على القرب  حدث عنه الزبير بن عبد الواحد الحافظ وأبو الحسن النحوي وأبو الحسين أحمد بن فارس اللغوي وأحمد بن علي بن لال وأبو سعيد عبد الرحمن بن محمد القزويني والقاسم بن أبي المنذر الخطيب و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صر الشذائي المقرئ تلا عليه عن تلاوته على الحسن بن علي الأزرق بحرف الكسائي  قال أبو يعلى الخليلي أبو الحسن القطان شيخ عالم بجميع العلوم والتفسير والفقه والنحو واللغة كان له بنون محمد وحسن وحسين ماتوا شبابا  سمعت جماعة من شيوخ قزوين يقولون لم ير أبو الحسن رحمه الله مثل نفسه في الفضل والزهد أدام الصيام ثلاثين سنة وكان يفطر على الخبز والملح وفضائله أكثر من أن تعد  وقال ابن فارس في بعض أماليه سمعت أبا الحسن القطان بعدما علت سنه يقول كنت حين رحلت أحفظ مئة ألف حديث وأنا اليوم لا أقوم على حفظ مئة حديث  وسمعته يقول أصبت ببصري وأظن أني عوقبت بكثرة كلامي أيام الرحلة  قلت صدق والله فقد كانوا مع حسن القصد وصحة النية غالبا يخافون من الكلام وإظهار المعرفة والفضيلة واليوم يكثرون الكلام 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قص العلم وسوء القصد ثم إن الله يفضحهم ويلوح جهلهم وهواهم واضطرابهم فيما علموه فنسأل الله التوفيق والإخلاص  توفي هذا الإمام في سنة خمس وأربعين وثلاث مئة  وفيها توفي مسند وقته أبو بكر أحمد بن سليمان بن أيوب العباداني والمحدث أبو القاسم إسماعيل بن يعقوب بن الجراب البغدادي بمصر عن بضع وثمانين سنة ومحدث مرو أبو أحمد بكر بن محمد بن حمدان الصيرفي الدخمسيني وشيخ الشافعية أبو علي الحسن بن الحسين بن أبي هريرة البغدادي ومسند مصر أبو عمرو عثمان بن محمد بن أحمد السمرقندي والعلامة أبو عمر الزاهد غلام ثعلب والمحدث أبو بكر محمد بن العباس بن نجيح والوزير أبو بكر محمد بن علي بن أحمد بن رستم المادرائي بمصر عن ثمان وثمانين سنة والمحدث مكرم بن أحمد بن محمد بن مكرم القاضي ببغداد و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وج الذهب أبو الحسن علي بن الحسين المسعودي  أخبرنا القاضي تاج الدين عبد الخالق بن عبد السلام سنة ثلاث وتسعين ببعلبك أخبرنا الإمام عبد الله بن أ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سنقر بن عبد الله الحلبي أخبرنا عبد اللطيف بن يوسف اللغوي قالا أخبرنا أبو زرعة بن طاهر أخبرنا أبو منصور محمد بن الحسين أخبرنا القاسم بن أبي المنذر أخبرنا أبو الحسن علي بن إبراهيم حدثنا أبو عبد الله بن ماجة حدثنا أحمد بن منيع حدثنا مروان بن شجاع حدثنا سالم الأفطس عن سعيد بن جبير عن ابن عباس رفعه  قال الشفاء في ثلاث شربة عسل وشرطة محجم وكية نار وأنهى أمتي عن ال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حديث صحيح غريب أخرجه البخاري نازلا عن الحسين عن أحمد بن منيع فوقع لنا بدلا عاليا والحسين هو ابن محمد القباني تلميذ البخاري وراوية مسند أحمد بن منيع عنه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شوذب  المقرئ المحدث أبو محمد عبد الله بن عمر بن أحمد بن علي بن شوذب الواسطي  سمع شعيب بن أيوب ومحمد بن عبد الملك الدقيقي وصالح بن الهيثم وجعفر بن محمد الواسطيين  وعنه منصور بن عبد الله وأبو بكر بن لال وأبو عبد الله بن مندة وابن جميع الصيداوي وأبو علي الروذباري وعدة  ولد سنة تسع وأربعين  قال أبو بكر أحمد بن بيري ما رأيت أحدا أقرأ لكتاب الله منه  وقال توفي في سنة اثنتين وأربعين وثلاث مئة في ربيع الآخر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خرم  الإمام الحافظ المتقن الحجة أبو عبد الله محمد بن يعقوب بن يوسف الشيباني النيسابوري بن الأخرم ويعرف قديما بابن الكرم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خمسين ومئتين  شهد جنازة الإمام محمد بن يحيى الذهلي وصلى عليه  وسمع من ولده يحيى بن محمد حيكان وعلي بن الحسن الهلالي الدرابجردي ودرابجرد محلة من حواضر نيسابور المتطرقة على الصحراء وإبراهيم بن عبد الله السعدي ومحمد بن عبد الوهاب الفراء وخشنام بن الصديق وإسحاق بن عمران الإسفراييني الفقيه والحسين بن الفضل البجلي المفسر ومحمد بن نصر المروزي الإمام وجعفر بن محمد الترك والحسين بن محمد بن زياد القباني وخلق كثير  وجمع فأوعى ومع حفظه وسعة علمه لم يرحل في الحديث بل قنع بحديث بلده  حدث عنه أبو بكر بن إسحاق الصبغي وحسان بن محمد الفقيه وأبو عبد الله بن مندة وأبو عبد الله الحاكم ويحيى بن إبراهيم والمزكي وخلق كثير  قال الحاكم كان صدر أهل الحديث ببلدنا بعد ابن الشرقي يحفظ ويفهم و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ستخرج على الصحيحين و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ند الكبير وسأله أبو العباس السراج أن يخرج له كتابا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حيح مسلم ففعل  وسمعت أبا عبد الله بن يعقوب غير مرة يقول ذهب عمري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ع هذا الكتاب يع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خرج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مسلم وسمعته تندم على تصني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تصر الصحيح المتفق عليه ويقول من حقنا أن نجهد في زيادة الصحيح إلى أن قال الحاكم وكان أبو عبد الله من أنحى الناس ما أخذ عليه لحن قط وله كلام حسن في العلل والرجال  سمعت محمد بن صالح بن هانىء يقول كان ابن خزيمة يقدم أبا عبد الله بن يعقوب على كافة أقرانه ويعتمد قوله فيما يرد عليه وإذا شك في شيء عرضه عليه  قال الحاكم حضرنا مجلس الصبغي وحضر أبو علي الحافظ وابن الأخرم فأملى الصبغي عن إبراهيم الهسنجاني عن أبي الطاهر عن ابن وهب عن يونس عن الزهري عن أبي سلمة عن أبي هريرة مرفوعا  من أدرك من الصلاة ركعة فقد أدركها فقال ابن الأخرم يا أبا علي من قال فيه  فقد أدركها كلها  قال هذا لا نحفظه إلا من حديث عبيد الله بن عمر عن الزهري  قال أبو عبد الله بلى في حديث حرملة عن ابن وهب عن يونس  فقد أدركها كلها فقال أبو علي حدثناه ابن قتيبة عن حرملة ولم يقل ك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حدث به مسلم عن حرملة وجرى بينهما كلام كثير  وفي المجلس الثاني أحضر أبو عبد الله كتاب مسلم بخط مسلم عن حرملة وفيه كلها فقال أبو علي من لا يحفظ الشيء يعذر فقال أبو عبد الله من ينكر هذا تعرك أذنه وتفك أسنانه فامتلأ أبو علي غيظا وهم أبو عبد الله بالقيام فقال له أبو علي اقعد فإن هنا حسابا آخر قال وما هو قال حدثت عن كشمرد عن حفص عن إبراهيم بن اطهمان بحديثين قد تفرد بهما عن حفص ابنه وأحمد قال لم أحدث قال بلى ثقتان سمعاه منك قال إن كنت حدثت به فقد رجعت عنه قال وفي تخريجك القديم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مسلم عن أحمد بن سلمة عن محمد بن المثنى عن محمد جهضم حديث والآن قد رويته عن علي عن ابن جهضم قال كلاهما عندي وقد حدثت بهما قال فأخرج إلينا حديثك عن علي بن الحسن  قال الحاكم سمعت أبا عبد الله بن الأخرم يقول هذا جزاء من لم يمت مع أقرانه وكنت أرى أبا علي بعد نادما على ما قال ذلك اليوم  قال الحاكم مات في جمادى الآخرة سنة أربع وأربعين وثلاث مئة  قلت فيها مات مقرىء بغداد أبو الحسين أحمد بن عثمان بن بويان صاحب حرف نافع ومحدث دمشق أبو يعقوب إسحاق بن إبراهيم بن هاش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ذرعي ومسند بغداد أبو عمرو عثمان بن أحمد الدقاق ابن السماك وشيخ الشافعية العلامة أبو بكر محمد بن أحمد بن الحداد الكناني بمصر ومسند حلب محمد بن عيسى التميمي البغدادي العلاف والإمام أبو زكريا يحيى بن محمد العنبري النيسابوري المفسر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ه  وكان والد ابن الأخرم الإمام الفقيه أبو يوسف الشافعي الملقب بالأخرم ذا حشمة ومال  تفقه بمصر وسمع في رحلاته من قتيبة وهشام بن عمار وسويد بن سعيد وكتب عنه مسلم  وحدث عنه ابنه وابن الشرقي ويحيى العنبري وجماعة  توفي سنة سبع وثمانين ومئتين  أخبرنا أبو المعالي أحمد بن إسحاق الرجل الصالح أخبرنا محمد بن إبراهيم أخبرنا أبو طاهر السلفي أخبرنا القاسم بن الفضل أخبرنا محمد بن الصيرفي أخبرنا أبو عبد الله محمد بن يعقوب سنة أربعين وثلاث مئة حدثنا محمد بن عبد الوهاب أخبرنا جعفر بن عون قال حدثنا يحيى بن سعيد عن عبد الرحمن بن القاسم عن أبيه عن عائشة قالت  طيبت رسول الله صلى الله عليه وسلم لإحرامه حين أحرم وطيبته بمنى قبل أن يزور الب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ري  الإمام الحافظ الثبت محدث جرجان في وقته أبو يعقوب إسحاق ابن إبراهيم بن محمد الجرجاني البحري  سمع محمد بن بسام وأبا يحيى بن أبي مسرة المكي وأبا قلابة الرقاشي وهلال بن العلاء الرقي والحارث بن أبي أسامة وإسحاق بن إبراهيم الدبري وبشر بن موسى وطبقتهم  حدث عنه ابن عدي وأبو بكر الإسماعيلي والنعمان بن محمد الجرجاني وحسين بن جعفر وأبو نصر بن الإسماعيلي وآخرون  قال الخليلي هو حافظ ثقة مذكور حدثني عنه أربعة نفر من أهل جرجان  وقال الحاكم ابن البيع كتب إلي إجازة من جرجان هي عندي  قلت توفي أبو يعقوب البحري الحافظ سنة سبع وثلاث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بو علي بن الخلال أخبرنا جعفر بن علي أخبرنا أبو طاهر السلفي أخبرنا إسماعيل بن ماك أخبرنا أبو يعلى الخليلي حدثنا محمد بن الحسن بن المغيرة والحسين بن جعفر قالا حدثنا إسحاق بن إبراهيم الحافظ حدثنا هلال بن العلاء حدثنا محمد بن عبد الأعلى الصنعاني حدثنا المغيرة بن سليمان عن عبيد الله بن عمر عن هشام عن أبيه عن عائشة قالت كانت قريش ومن يقابلهم يقولون نخن قطان البيت لا نفيض إلا من منى فأنز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أفيضوا من حيث أفاض النا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سم بن أصبغ  ابن محمد بن يوسف بن ناصح وقيل واضح بدل ناصح فيحر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الإمام الحافظ العلامة محدث الأندلس أبو محمد القرطبي مولى بني أمية  سمع بقي بن مخلد ومحمد بن وضاح وأصبغ بن خليل ومحمد بن عبد السلام الخشني وطائفة بالأندلس ومحمد بن إسماعيل الصائغ وطبقته بمكة ومحمد بن الجهم السمري وأبا محمد بن قتيبة وجعفر بن محمد بن شاكر وأبا بكر بن أبي الدنيا والحارث بن أبي أسامة ومحمد بن إسماعيل الترمذي وإسماعيل القاضي وأكثر عنه جدا وأبا بكر بن أبي خيثمة وحمل عنه تاريخه وإبراهيم بن عبد الله القصار صاحب وكيع بالكوفة وخلقا سواهم وفاته السماع من أبي داود فصنف سننا على وضع سننه وصحيح مسلم فاته أيضا فخرج صحيحا على هيئته وألف كت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ر الوالدي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مسند مالك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نتقى في الآثار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أنساب بديع الحسن وغير ذلك  حدث عنه حفيده قاسم بن محمد وعبد الله بن محمد الباجي وعبد الله بن نصر وعبد الوارث بن سفيان والقاضي محمد بن أحمد بن مفرج وأبو عثمان سعيد بن نصر وأحمد بن القاسم التاهرتي والقاسم بن محمد بن عسلون وأبو عمر أحمد بن الجسور وخلق كثير  وانتهى إليه علو الإسناد بالأندلس مع الحفظ والإتقان وبراعة العربية والتقدم في الفتوى والحرمة التامة والجلالة  أثنى عليه غير واحد وتواليف ابن حزم وابن عبد البر وأبي الوليد الباجي طافحة بروايات قاسم بن أصبغ</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قرطبة في جمادى الأولى سنة أربعين وثلاث مئة وكان من أبناء التسعين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غدادي  الشيخ المحدث الثقة أبو الحسن علي بن أحمد بن إسحاق بن إبراهيم البغدادي  ارتحل وسمع من عبد الله بن محمد بن أبي مريم ويوسف بن يزيد القراطيسي ومحمد بن عمرو بن خالد وأبي حارثة أحمد بن إبراهيم الغساني ومقدام بن داود الرعيني وعدة  روى عنه القاضي علي بن محمد بن إسحاق الحلبي وأبو عبد الله بن مندة ومنير بن أحمد وأبو محمد بن النحاس وأحمد بن محمد بن عبد الوهاب الدمياطي وأبوه وآخرون  أخبرنا الثقة محمد بن الحسين أخبرنا محمد بن عماد أخبرنا ابن رفاعة أخبرنا الخلعي أخبرنا منير بن أحمد الشاهد سنة اثنتي عشرة وأربع مئة حدثنا علي بن أحمد سنة تسع وثلاثين وثلاث مئة حدثنا مقدام بن داود عيسى بن تليد سنة ست وسبعين ومئتين حدثنا أسد بن موسى حدثنا شعبة عن أبي جمرة سمعت زهدم بن مضرب سمعت عمران بن حصين يقول قال رسول الله صلى الله عليه وسلم  خيركم قرني ثم الذ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لونهم ثم الذين يلونهم ثم الذين يلونهم فقال عمران لا أدري أذكر بعد قرنه قرنين أو ثلاثة ثم قال  إن بعدكم قوما يخونون ولا يؤتمنون ولا يشهدون ولا يستشهدون وينذرون ولا يفون ويظهر فيهم السمن متفق عليه  حدث البغدادي في صفر سنة أربعين وثلاث مئة وتوفي بعد ذلك بمصر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جاجي  شيخ العربية أبو القاسم عبد الرحمن بن إسحاق البغدادي النحو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مل والتصانيف وتلميذ العلامة أبي إسحاق إبراهيم ابن السري الزجاج وهو منسوب إليه له أمالي أدب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رأ أيضا على أبي جعفر بن رستم الطبري غلام المازني  وروى عن ابن دريد ونفطويه وأبي بكر محمد بن السري السراج وأبي الحسن الأخفش وعدة وتصدر بدمشق  روى عنه أحمد بن علي الحبال وعبد الرحمن بن عمر بن نصر والعفيف بن أبي نصر وأحمد بن محمد بن شرام النحوي والحسن بن علي السقلي  ويقال أخرج من دمشق لتشيعه وكان حسن السمت مليح الشارة وكان في الدماشقة بقايا نصب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إيضاح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ح خطبة أدب الكاتب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لامات كبير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ترع في القوافي وأشياء  وقيل إنه ما بيض مسألة في الجمل إلا وهو على وضوء فلذلك بورك فيه  قال الكتاني مات الزجاجي بطبرية في رمضان سنة 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لاب  الإمام المحدث القدوة أبو محمد عبد الرحمن بن حمدان بن المرزبان الهمذاني الجلاب الجزار أحد أركان السنة بهمذان  سمع أبا حاتم الرازي وإبراهيم بن ديزيل وهلال بن العلاء ومحمد بن غالب التمتام وأبا بكر بن أبي الدنيا وإبراهيم بن نصر وطبقتهم  وعنه صالح بن أحمد وعبد الرحمن الأنماطي وأبو عبد الله بن مندة وأبو عبد الله الحاكم والقاضي عبد الجبار بن أحمد وأبو الحسن بن جهضم وأبو الحسين بن فارس وآخرون  فال شيرويه الديلمي كان صدوقا قدوة له أتباع  توفي سنة اثنتين وأربعين وثلاث مئة  قال صالح بن أحمد سماع القدماء منه أصح ذهب عامة كتبه في المحنة وكف بصره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سواري  الشيخ الإمام المحدث الصادق أبو الحسين محمد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لي بن سابور الأسواري الأصبهاني من أهل قرية سوارى من أعمال أصبهان ثقة رحال  سمع إبراهيم بن عبد الله القصار وأبا يحيى بن أبي مسرة وأبا حاتم الرازي والفضل بن محمد الشعراني وأبا إسماعيل الترمذي ومحمد بن غالب التمتام وطبقتهم  حدث عنه أبو الشيخ وأبو إسحاق بن حمزة والحسين بن علي بن أحمد وأبو بكر بن مردويه وابن المقرئ وعلي بن ميلة وعدة  توفي في شعبان سنة اثنتين وأربعين وثلاث مئة  حديثه عال في الثقفيات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ذرعي  الإمام المحدث الرباني القدوة أبو يعقوب إسحاق بن إبراهيم بن هاشم النهدي الأذرعي شيخ دمشق  ارتحل وسمع بمصر من يحيى بن أيوب ومقدام بن داود وأبي يزيد القراطيسي والنسائي وسمع بحمص من موسى بن عيسى بن المنذر وبدمشق من أبي زرعة الن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بن جميع وابن مندة وتمام الرازي وأبو عبد الله بن أبي كامل وعبد الرحمن بن عمر بن نصر وأبو محمد بن أبي نصر وخلق سواهم  قال أبو الحسين الرازي كان من جلة أهل دمشق وعبادها وعلمائها  وقال عبد القاهر بن عبد العزيز الصائغ سمعت أبا يعقوب الأذرعي يقول سألت الله أن يقبض بصري فعميت فتضررت في الطهارة فسألت الله أعادة بصري فأعاده تفضلا منه  توفي أبو يعقوب يوم النحر سنة أربع وأربعين وثلاث مئة  أخبرنا عمر بن القواس أخبرنا عبد الصمد بن محمد القاضي حضورا أخبرنا علي بن المسلم أخبرنا الحسين بن طلاب حدثنا ابن جميع حدثنا إسحاق بن إبراهيم الأذرعي حدثنا محمد بن علي حدثنا أحمد بن أبي الحواري حدثنا زهير بن عباد حدثنا منصور بن عمار قال قال سليمان عليه السلام  إن الغالب لهواه أشد من الذي يفتح المدينة وحده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داني  المحدث المعمر أبو بكر أحمد بن سليمان بن أيوب بن إسحاق بن عبدة العباد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ببغداد عن الحسن بن محمد الزعفراني وعلي بن حرب ومحمد بن عبد الملك الدقيقي وعباس الترقفي وأحمد بن منصور الرمادي وطائفة  روى عنه ابن رزقويه وأبو علي بن شاذان والحسين بن عمر بن برهان وجماعة  قال الخطيب رأيت أصحابنا يغمزونه بلا حجة فإن أحاديثه كلها مستقيمة خلا حديث خلط في إسناده وسماعه من علي بن حرب بسامراء  ولد سنة ثمان وأربعين ومئتين  وقال حملوني إلى الحسن بن عرفة سنة ست وخمسين فقال حدثنا المحاربي ونسيت الباقي  وقال محمد بن يوسف القطان هو صدوق غير أنه سمع وهو صغير  قلت بقي إلى سنة أربع أو سنة خمس وأربعين وثلاث مئة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مؤمن بن خلف  ابن طفيل بن زيد بن طفيل الإمام الحافظ القدوة أبو يعلى التمي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تسع وخمسين ومئتين  وسمع من جده الطفيل بن زيد وأبي حاتم الرازي وأبي يحيى بن أبي مسرة المكي وإسحاق بن إبراهيم الدبري وأبي الزنباع روح بن الفرج ويوسف بن يزيد القراطيسي وعلي بن عبد العزيز البغوي وطبقتهم  وكان من الفقهاء القائلين بالظاهر بفقه محمد بن داود ببغداد وكان منافرا لأهل القياس ثريا متبعا ناسكا كثير العلم  حدث عنه عبد الملك بن مروان الميداني وأحمد بن عمار بن عصمة ويعقوب بن إسحاق وأهل نسف وأبو علي منصور بن عبد الله الذهلي وأبو نصر أحمد بن محمد الكلاباذي وعدة  وبلغنا أن شيخ المعتزلة أبا القاسم الكعبي شيخ أهل الكلام لما قدم نسف أكرموه ولم يأت إليه أبو يعلى فقال الكعبي نحن نأتي الشيخ فلما دخل لم يقم له ولا التفت من محرابه فكسر الكعبي خجله وقال بالله عليك أيها الشيخ لا تقم ودعا له وأثنى قائما وانصرف  قال جعفر المستغفري أخبرنا أبو جعفر محمد بن علي النسفي قال شهدت جنازة الشيخ أبي يعلى بالمصلى فغشيتنا أصوات طب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ثل ما يكون من العساكر حتى ظن جمعنا أن جيشا قد قدم فكنا نقول ليتنا صلينا على الشيح قبل أن يغشانا هذا فلما اجتمع الناس وقاموا للصلاة وأنصتوا هدأ الصوت كأن لم يكن ثم إني رأيت في النوم كأن إنسانا واقفا على رأس درب أبي يعلى وهو يقول أيها الناس من أراد منكم الطريق المستقيم فعليه بأبي يعلى أو نحو هذا  توفي رحمه الله في جمادى الآخرة سنة ست وأربعين وثلاث مئة بنسف وهي التي يقال لها أيضا نخشب  أخبرنا أحمد بن هبة الله أنبأنا عبد الرحيم بن أبي سعد التميمي أخبرنا عثمان بن علي البيكندي أخبرنا الحسن بن عبد الملك النسفي أخبرنا جعفر بن محمد المستغفري أخبرنا الحسن بن علي بن قدامة أخبرنا عبد المؤمن بن خلف حدثنا سعيد بن المغيرة أبو عثمان حدثنا الفزاري أخبرنا يزيد بن السمط عن الحكم بن عبيد الأيلي عن القاسم عن عائشة قالت قال رسول الله صلى الله عليه وسلم  من قرأ في ليلة تنزيل السجدة واقتربت وتبارك كن له نورا أو حرزا من الشيطان ورفع في الدرجات  هذا حديث غريب  أخبرنا أبو بكر الآنمي وإسحاق الأسدي قالا أخبرنا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احة أخبرنا السلفي أخبرنا أحمد بن الحسن الصوفي بمكة أخبرنا عبد الملك بن محمد الحاكم بطوس أخبرنا أبو بكر أحمد بن عبد الله الأخرس أخبرنا أبو مسلم غالب بن علي الرازي أخبرنا محمد بن إسماعيل النسفي أخبرنا عبد المؤمن بن خلف أخبرنا يحيى بن المستفاد أخبرنا وهب بن جعفر أخبرنا جنادة بن مروان الحمصي أخبرنا الحارث بن النعمان سمعت أنس بن مالك يقول قال رسول الله صلى الله عليه وسلم  إن من عبادي من لو سألني الجنة بحذافيرها لأعطيته ولو سألني علاقة سوط لم أعطه أريد أن أدخر له في الآخرة  هذا حديث غريب منكر وفي إسناده من لا يعرف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بغي  الإمام العلامة المفتي المحدث شيخ الإسلام أبو بكر أحمد بن إسحاق بن أيوب بن يزيد النيسابوري الشافعي المعروف بالصبغي  مولده في سنة ثمان وخمس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ى يحيى بن محمد الذهلي وأبا حاتم الرازي  وسمع الفضل بن محمد الشعراني وإسماعيل بن قتيبة ويوسف بن يعقوب القزويني والحارث بن أبي أسامة وهشام بن علي السيرافي وعلي بن عبد العزيز البغوي وإسماعيل القاضي ومحمد بن أيوب البجلي وطبقتهم بنيسابور والحجاز والبصرة وبغداد والري  وجمع وصنف وبرع في الفقه وتميز في علم الحديث  حج في سنة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رأ له أبو القاسم البغوي على عمه منتقى المسند  حدث عنه حمزة بن محمد الزيدي وأبو علي الحافظ وأبو أحمد الحاكم وأبو بكر الإسماعيلي ومحمد بن إبراهيم الجرجاني وأبو عبد الله الحاكم وخلق كثير  قال الحاكم سمعته يقول لما ترعرعت اشتغلت بتعلم الفروسية ولم أسمع حرفا وحملت إلى الري وأبو حاتم حي وسألته عن مسألة في ميراث أبي ثم رجعنا إلى نيسابور في سنة ثمانين ومئتين فبينا أنا على باب دارنا وأبو حامد ابن الشرقي وأبو حامد بن حسنويه جالسين فقالا لي اشتغل بسماع الحديث قلت ممن قالا من إسماعيل بن قتيبة فذهبت إليه وسمعت فرغبت في الحديث ثم خرجت إلى العراق بعد بسنة  قال الحاكم بقي الإمام أبو بكر يفتي بنيسابور نيفا وخمسين سنة ولم يؤخذ عليه في فتاويه مسألة وهم فيها وله الكتب المبسوطة مثل الطها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صلاة والزكاة ثم إلى آخ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بسوط  سمعت أبا الفضل بن إبراهيم يقول كان أبو بكر بن إسحاق يخلف إمام الائمة ابن خزيمة في الفتوى بضع عشرة سنة في الجامع وغيره  ثم قال الحاكم سمعت الشيخ أبا بكر يقول رأيت في منامي كأني في دار فيها عمر وقد اجتمع الناس عليه يسألونه المسائل فأشار إلي أن أجيبهم فما زلت أسأل وأجيب وهو يقول لي أصبت امض أصبت امض فقلت يا أمير المؤمنين ما النجاة من الدنيا أو المخرج منها فقال لي بإصبعه الدعاء فأعدت عليه السؤال فجمع نفسه كأنه ساجد لخضوعه ثم قال الدعاء  قال الحاكم ومن تصاني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أسماء والصفات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إيما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قدر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خلفاء الأربع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رؤي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أحكام وحمل الى بغداد فكثر الثناء عليه يعني هذا التأليف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إمامة  وقد سمعته يخاطب كهلا من أهل فقال حدثونا عن سليمان بن حرب فقال له دعنا من حدثنا إلى متى حدثنا وأخبرنا فقال يا هذا لست أشم من كلامك رائحة الإيمان ولا يحل لك أن تدخل هذه الدار ثم هجره حتى مات  قال الحاكم سمعت محمد بن حمدون يقول صحبت أبا بكر بن إسحاق سنين فما رأيته قط ترك قيام الليل لا في سفر ولا حض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أيت أبا بكر غير مرة عقيب الأذان يدعو ويبكي وربما كان يضرب برأسه الحائط حتى خشيت يوما أن يدمى رأسه وما رأيت في جماعة مشايخنا أحسن صلاة منه وكان لا يدع أحدا يغتاب في مجلسه  وسمعته غير مرة إذا أنشد بيتا يفسده ويغيره حتى يذهب الوزن وكان يضرب المثل بعقله ورأيه  وسئل عمن يدرك الركوع ولم يقرأ الفاتحة فقال يعيد الركعة  ثم قال الحاكم حدثنا أبو بكر بن إسحاق حدثنا يوسف بن يعقوب القزويني حدثنا سعيد بن يحيى الأصبهاني حدثنا سعير بن الخمس عن أبي إسحاق عن أبي الأحوص عن عبد الله قال  من أحب أن يلقى الله غدا مسلما فليحافظ على هؤلاء الصلوات الخمس حيث ينادى بهن  قال الحاكم كتب عني الدارقطني هذا وقال ما كتبته عن أحد قط ورواه الخليلي عن الحاكم وقال الخليلي ورواه ابن مندة عن الصبغي وقال ابن مندة كتبه عني أبو الشيخ الحافظ رواه جماعة عن الهجري وما جاء عن سعير إلا من هذا الوجه عن أبي إسحاق وهو إبراهيم الهجري لا السبيعي ثم بالغ الخليلي في تعظي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وسمعت أبا بكر بن إسحاق يقول خرجنا من مجلس إبراهيم الحربي ومعنا رجل كثير المجون فرأى أمرد فتقدم فقال السلام عليك وصافحه وقبل عينيه وخده ثم قال حدثنا الدبري بصنعاء بإسناده قال قال رسول الله صلى الله عليه وسلم  إذا أحب أحدكم أخاه فليعلمه فقلت له ألا تستحي تلوط وتكذب في الحديث يعني أنه ركب إسنادا للمتن  توفي الصبغي في شعبان سنة اثنتين وأربعين وثلاث مئة  وفيها مات مسند همذان أبو جعفر أحمد بن عبيد الأسدي وشيخ الصوفية إبراهيم بن المولد والمسند أبو الفضل الحسن بن يعقوب البخاري والمسند عبد الرحمن بن حمدان الجلاب بهمذان والقاضي العلامة أبو القاسم علي بن محمد بن أبي الفهم التنوخي وشيخ مرو الإمام أبو العباس القاسم بن القاسم بن مهدي السياري سبط أحمد بن سي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والمسند أبو الحسين محمد بن أحمد بن محمد بن علي الأسواري الأصبهاني وشيخ المحدثين والزهاد بنيسابور أبو بكر محمد بن داود بن سليمان النيسابوري  قرأت على أبي المعالي أحمد بن المؤيد أخبرنا محمد بن محمد المأموني أخبرنا أحمد بن محمد الحافظ أخبرنا القاسم بن الفضل حدثنا محمد بن إبراهيم بن جعفر اليزدي إملاء أخبرنا أبو بكر أحمد بن إسحاق بن أيوب الصبغي حدثنا محمد بن غالب بن حرب حدثنا داود بن عبد الله الجعفري حدثنا مالك عن نافع عن ابن عمر أن رسول الله صلى الله عليه وسلم كان يرفع يديه إذا كبر وإذا رفع  وبه أخبرنا الصبغي حدثنا أحمد بن القاسم بن أبي مساور حدثنا أبو معمر إسماعيل بن إبراهيم قال أملى علي ابن وهب من حفظه عن يونس عن الزهري عن أنس أن النبي صلى الله عليه وسلم قال  ليس على منتهب ولا مختلس ولا خائن قط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جدا مع عدالة رواته فلا تنبغي الرواية إلا من كتاب فإني أرى ابن وهب مع حفظه وهم فيه وللمتن إسناد غير هذا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لمعمر  أبو العباس محمد بن إسحاق الصبغي  سمع يحيى بن الذهلي وسهل بن عمار وإبراهيم بن عبد الله السعدي  قال لزم الفتوة إلى آخر عمره وكان أخوه ينهاه عن السماع لما كان يتعاطاه  عاش مئة سنة وأربع سنين وأملى مجالس  مات سنة أربع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عشرون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نضر الطوسي الإمام الحافظ الفقيه العلامة القدوة شيخ الإسلام أبو النضر محمد بن محمد بن يوسف الطوسي الشافعي شيخ المذهب بخراسان  ولد في حدود الخمسين ومئتين  وسمع عثمان بن سعيد الدارمي والحارث بن أبي أسامة وإسماعيل القاضي وعلي بن عبد العزيز البغوي والفضل بن عبد الله بن خرم اليشكري الهروي وأحمد بن موسى الكوفي الحمار ومحمد بن عمرو قشمرد الحرشي ومحمد بن أيوب بن الضريس وأحمد بن سلمة الحافظ والحسين بن محمد القباني وتميم بن محمد الحافظ ومحمد بن نصر المروزي الفقيه ولازمه مدة وأكثر عنه  وجمع وصنف وعمل مستخرجا على صحيح مسلم وكان من أئمة خراسان بلا مداف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رحلت إليه إلى طوس مرتين وسألته متى تتفرغ للتصنيف مع هذه الفتاوى الكثيرة فقال جزأت الليل أثلاثا فثلث أصنف وثلث أنام وثلث أقرأ القرآن  قال وكان إماما عابدا بارع الأدب ما رأيت في مشايخي أحسن صلاة منه وكان يصوم الدهر ويقوم ويتصدق بما فضل من قوته وكان يأمر بالمعروف وينهى عن المنكر  سمعت أحمد بن منصور الحافظ يقول أبو النضر يفتي الناس من سبعين سنة أو نحوها ما أخذ عليه في فتوى قط  ثم قال الحاكم دخلت طوس وأبو أحمد الحافظ على قضائها فقال لي ما رأيت قط في بلد من بلاد الإسلام مثل أبي النضر رحمه الله  قلت روى عنه الحاكمان ولم يقع لي من حديثه بالاتصال فيما أعلم  قال الحاكم مات في شعبان سنة أربع وأربعين وثلاث مئة  قلت جاوز التسعين  أخبرنا أبو الفضل أحمد بن هبة الله الدمشقي أخبرنا القاسم بن أبي سعد في كتابه أخبرنا جدي عمر بن أحمد أخبرنا أبو بكر بن خلف أخبرنا أبو عبد الله الحافظ أخبرنا أبو النضر الفقيه حدثنا عثم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يد حدثنا موسى بن إسماعيل حدثنا حماد بن سلمة أخبرنا إسحاق بن عبد الله بن أبي طلحة عن سعيد بن يسار عن أبي هريرة قال  كان رسول الله صلى الله عليه وسلم يقول في دعائه اللهم إني أعوذ بك من الفقر والقلة والذلة وأعوذ بك من أن أظلم أو أظلم  إسناده قوي أخرجه الحاكم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درك  ورواه أبو داود عن موسى على الموافقة ورواه الترمذي نازلا عن حماد وله علة من أجلها لم يخرجه مسلم رواه النسائي من وجوه عن الأوزاعي عن إسحاق المذكور فقال عن جعفر بن عياض عن أبي هريرة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وليد الفقيه الإمام الأوحد الحافظ المفتي شيخ خراسان أبو الوليد حسان بن محمد بن أحمد بن هارون النيسابوري الشافعي العا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بعد السبعين ومئتين  وسمع من أبي عبد الله محمد بن إبراهيم البوشنجي وابن خزيمة وعدة ببلده والحسن بن سفيان بنسا وأحمد بن الحسن بن عبد الجبار الصوفي ببغداد وهذه الطبقة وتفقه بأبي العباس بن سريج وهو صاحب وجه في المذهب  ومن أغرب ما أتى به أنه قال من كرر الفاتحة مرتين بطلت صلاته وهذا خلاف نص الإمام  وقال الحجامة تفطر الحاجم والمحجوم والتزم أنه هو المذهب لصحة الأحاديث فيه وهذا فيه نظر لأن الإمام ما ضعف الأحاديث بل ادعى نسخ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حاكم وابن مندة وأبو طاهر بن محمش والقاضي أحمد بن الحسن الحيري وأبو الفضل أحمد بن محمد السهلي الصفار وعدة  قال الحاكم صنف أبو الول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خرج على صحيح مسلم  و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حكام على مذهب الشافعي  قال أبو سعد الأديب سألت أبا علي الثقفي فقلت من نسأل بعدك قال أبا الوليد  قال الحاكم سمعت الأستاذ أبا الوليد يقول قال لي أبي أي شيء تجمع قلت أخرج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بخاري فقال علي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تاب مسلم فإنه أكثر بركة فإن البخاري كان ينسب إلى اللفظ  قال محمد بن الذهلي ومسلم أيضا نسب إلى اللفظ ألا تراه كيف قام من مجلس الذهلي على رأس الملأ لما قال ألا من كان يقول بقول محمد بن إسماعيل فلا يقربنا فهذه مسألة مشكلة وقد كان أحمد بن حنبل وغيره لا يرون الخوض في هذه المسألة مع أن البخاري رحمه الله ما صرح بذلك ولا قال ألفاظنا بالقرآن مخلوقة بل قال أفعالنا مخلوقة والمقروء الملفوظ هو كلام الله تعالى وليس بمخلوق فالسكوت عن توسع العبارات أسلم للإن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قد كان أبو الوليد هذا من أركان الدين ولما توفي رثاه أبو طاهر بن محمش الفقيه أحد تلامذته بقصيدة ستين بيتا  قال الحاكم أرانا أبو الوليد نقش خاتمه الله ثقة حسان بن محمد وقال أرانا عبد الملك بن محمد بن عدي نقش خاتمه الله ثقة عبد الملك بن محمد وقال أرانا الربيع نقش خاتمه الله ثقة الربيع بن سليمان وقال كان نقش خاتم الشافعي الله ثقة محمد بن إدريس هذا إسناد ثابت  مات أبو الوليد في شهر ربيع الأول سنة تسع وأربعين وثلاث مئة عن اثنتين وسبعين سنة  قال الحاكم هو أبو الوليد القرشي الأموي الشافعي إمام أهل الحديث بخراسان وأزهد من رأيت من العلماء وأعبدهم تفقه ببغداد عل ابن سريج  قلت مات معه عالم أصبهان القاضي أبو أحمد العسال وحافظ خراسان أبو علي الحسين بن علي بن زيد النيسابوري ومسند العصر بمصر أبو الفوارس أحمد بن محمد السندي الصابوني ومسند بغداد أحمد بن عثمان بن يحيى الأدمي العطشي وأبو محمد عبد الله بن إسحاق بن إبراهيم الخراساني ومسند دمشق أبو إسحاق إبراهيم بن محمد بن صالح سنان المخزومي وشيخ القراء أبو طاهر عبد الواحد بن أبي هاشم والم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بكر محمد بن عبد الله بن عمرويه بن علم الصفار وأبو الحسن أحمد بن إسحاق بن نيخاب الطيبي ببغداد  أخبرنا أحمد بن هبة الله أنبأنا القاسم بن عبد الله الصفار أخبرتنا عائشة بنت أحمد أخبرنا الحسن بن علي البستي أخبرنا يحيى بن إبراهيم المزكي حدثنا الزاهد إمام عصره أبو الوليد حسان بن محمد الفقيه حدثنا أبو عبد الله البوشنجي حدثنا يحيى بن بكير حدثني الليث عن ابن الهاد عن ابن شهاب عن عروة عن عائشة قالت  كان رسول الله صلى الله عليه وسلم يدعو في صلاته اللهم إني أعوذ بك من عذاب القبر وأعوذ بك من فتنة المسيح الدجال وأعوذ بك من فتنة المحيا والممات اللهم إني أعوذ بك من المأثم والمغرم الحديث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باطبا  الشريف الكبير أبو محمد عبد الله بن أحمد بن علي بن حسن بن الشريف طباطبا واسمه إبراهيم بن إسماعيل بن إبراهيم بن 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يد الإمام علي بن أبي طالب العلوي الحسني المدني ثم المصري  كان محتشما ذا أموال وعقار وعبيد وضياع ودائرة واسعة بحيث قيل كان في دهليز داره رجل يكسر اللوز دائما لعمل الحلواء وكان يصلح للخلافة وكان يهدي إلى الأستاذ كافور وإلى الكبراء وله جلالة عجيبة  توفي سنة ثمان وأربعين وثلاث مئة  ويقال بقي حتى قدم المعز وطلب منه نسبه والظاهر أن ذلك يكون ولد هذا الشريف وقيل بل الذي كلم المعز الشريف أبو إسماعيل الرسي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راب  الشيخ المحدث الأمين أبو القاسم إسماعيل بن يعقوب بن إبراهيم بن أحمد بن عيسى بن الجراب البغدادي البزاز  ولد بسامراء سنة اثنتين وستين ومئتين  سمع موسى بن سهل الوشاء وأبا بكر بن أبي الدنيا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برتي وعبد الله بن روح المدائني وجعفر بن محمد بن شاكر وإسماعيل القاضي وطبقتهم  حدث عنه ابن جميع الغساني والحافظ عبد الغني وأخوه عبد الله بن سعيد والحسين بن ميمون الصفار والحسين بن محمد بن رزيق المخزومي وعبد الرحمن بن عمر بن النحاس وآخرون  وثقه الخطيب  توفي سنة خمس وأربعين وثلاث مئة في شهر رمضان  قرأت عن يحيى بن أحمد الجذامي أخبرنا محمد بن عماد أخبرنا ابن رفاعة أخبرنا علي بن الحسن القاضي أخبرنا الحسين بن محمد المخزومي الكوفي بمصر أخبرنا إسماعيل بن يعقوب إملاء حدثنا محمد بن غالب بن حرب حدثنا عمار بن زربى حدثنا بشر بن منصور السليمي عن داود بن أبي هند عن وهب بن منبه قال قرأت في بعض الكتب التي أنزلت أن الله قال لموسى أتدري لأي شيء كلمتك قال لأي شيء قال لأني اطلعت في قلوب العباد فلم أر قلبا أشد حبا لي من قلبك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بر  الإمام الحافظ المجود أبو عبد الله محمد بن عبد الله بن محمد بن عبد البر التجيبي الأندلسي القرط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عبيد الله بن يحيى بن يحيى وأسلم بن عبد العزيز ومحمد بن عمر بن لبابة ومحمد بن محمد بن النفاح الباهلي وطبقته بمصر وسعيد بن هاشم الطبراني وغيره بالشام ورجع ثم ارتحل في الشيخوخة  فتوفي بالشام بطرابلس في سنة إحدى وأربعين وثلاث مئة  روى عنه عمر بن نمارة الأندلسي وأبو محمد عبد الرحمن بن عمر النحاس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نوخي  القاضي العلامة أبو القاسم علي بن محمد بن أبي الفهم التنوخي الحنفي  مولده بأنطاكية سنة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حمد بن خليد الحلبي والحسن بن أحمد بن حبيب صاحب مسدد وعمر بن أبي غيلان  وكان معتزليا مناظرا منجما شاعرا أديبا ولي قضاء الأهو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بنه المحسن وأبو حفص الآجري وأبوالقاسم بن الثلاج  وكان أحد الأذكياء حفظ ست مئة بيت في يوم وليلة وله تصانيف  وكان المطيع قد هم بتوليته قضاء القضاة  ولما توفي بالبصرة وفى عنه المهلبي خمسين ألف درهم دينا  وقال ابنه كان يحفظ للطائيين ست مئة قصيدة ويحفظ من النحو واللغة شيئا عظيما ومن العقليات ويجيب في أزيد من عشرين ألف حديث  مات سنة اثنتين وأربعين وثلاث مئة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ياري  الإمام المحدث الزاهد شيخ مرو أبو العباس القاسم بن القاس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دي السياري المروزي سبط الحافظ أحمد بن سيار  سمع أبا الموجه وأحمد بن عباد وصحب محمد بن موسى الفرغاني  وعنه عبد الواحد بن علي وأبو عبد الله الحاكم وغيرهما  ومن قوله الخطرة للنبي والوسوسة للولي والفكرة للعامي والعزم للفتي  مات سنة اثنتين وأربعين وثلاث مئة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ضر  الحافظ المجود الفقيه أبو الحسن أحمد بن الخضر بن أحمد النيسابوري الشافعي من كبار الأئمة  سمع أحمد بن النضر وإبراهيم بن علي الذهلي وأبا عبد الله البوشنجي  وعنه رفيقه أبو علي الحافظ وأبو الوليد حسان بن محمد وهو أكبر منه وأبو عبد الله الحاكم  مات في جمادى الآخرة سنة أربع و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اهيان  المحدث الرحال الصدوق أبو الحسين محمد بن حسين بن محمد بن ماهيان الجرجاني  حدث بنيسابور عن الدبري وإسماعيل القاضي وتمتام وعلي بن عبد العزيز وطبقتهم  حدث عنه الحاكم وكان متكلما أديبا عالما  مات ببخارى في سنة أربع وأربعين وثلاث مئة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جاد  الإمام المحدث الحافظ الفقيه المفتي شيخ العراق أبو بكر أحمد بن سلمان بن الحسن بن إسرائيل البغدادي الحنبلي النجاد  ولد سنة ثلاث وخمسين ومئتين  سمع أبا داود السجستاني ارتحل إليه وهو خاتمة أصحابه و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ملاعب ويحيى بن أبي طالب والحسن بن مكرم وأحمد بن محمد البرتي وهلال بن العلاء الرقي وارتحل إليه وإسماعيل القاضي ويزيد بن جهور وأبا بكر بن أبي الدنيا القرشي صاحب الكتب وإبراهيم الحربي والحارث بن أبي أسامة والكديمي وعبد الملك بن محمد الرقاشي ومحمد بن إسماعيل الترمذي وجعفر بن أبي عثمان الطيالسي ومعاذ بن المثنى وبشر بن موسى ومحمد بن عبد الله مطينا وخلقا كثيرا  وصنف ديوانا كبيرا في السنن  حدث عنه أبو القطيعي وأبو بكر عبد العزيز الفقيه وابن شاهين والدارقطني وابن مندة وأبو بكر محمد بن يوسف الرقي وأبو الحسن بن الفرات وأبو سليمان الخطابي وأبو عبد الله الحاكم وابن رزقويه وأبو الحسين بن بشران وأبو القاسم الخرقي وأبو بكر بن مردويه وأبو علي بن شاذان وابن عقيل الباوردي وأبو القاسم بن بشران وعدد كثير  وكان أبو الحسن بن رزقويه يقول النجاد ابن صاعدنا  وقال أبو إسحاق الطبري كان النجاد يصوم الدهر ويفطر كل ليلة على رغيف فيترك منه لقمة فإذا كان ليلة الجمعة تصدق برغيفه واكتفى بتلك اللق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بكر الخطيب كان النجاد صدوقا عارفا صنف السنن وكان له بجامع المنصور حلقة قبل الجمعة للفتوى وحلقة بعد الجمعة للإملاء وقال الدارقطني حدث النجاد من كتاب غيره بما لم يكن في أصوله  قال الخطيب كان قد أضر فلعل بعضهم قرأ عليه ذلك  مات النجاد رحمه الله تعالى في ذي الحجة سنة ثمان وأربعين وثلاث مئة  وفيها مات شيخ الصوفية المحدث جعفر بن محمد بن نصير الخلدي ببغداد وقاضي مصر أبو بكر عبد الله بن محمد بن الحسن بن الخصيب ومسند الكوفة أبوالحسن علي بن محمد بن الزبير القرشي وأبو بكر محمد بن الحارث بن أبيض  أخبرنا الفقيه أبو القاسم عبد الرحمن بن عبد الحليم بالإسكندرية أخبرنا علي بن مختار العابدي أخبرنا أحمد بن محمد الحافظ أخبرنا أبو بكر أحمد بن علي الطريثيثي أخبرنا علي بن أحمد الرزاز حدثنا أبو بكر النجاد قال قرئ على أبي داود سليمان بن الأشعث وأنا أ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رجاء بن مرجى حدثنا أبو همام الدلال حدثنا سعيد بن السائب عن محمد بن عبد الله بن عياض عن عثمان بن أبي العا أن النبي صلى الله عليه وسلم أمره أن يجعل مسجد الطائف حيث كانت طواغيتهم  وقع لي من رواية النج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ناسخ لأبي داود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زء التراجم والثاني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ائد الحاج وخمسة مجالس ومجلس مفرد وجزء سقت منه الخبر المذكور وفي الأمالي البشرانية وفي أمالي أبي المطيع وفي مستخرج أبي علي بن شاذان وفي الأول والثاني لأبي الحسين بن بشران وفيهما انتقاء اللالكائي وفي عشرة مجالس الحرفي  وفي الثقفيات وأجزاء يحيى المزكي وفي البلفسة وأماكن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جام  شيخ المالكية بالقيروان أبو محمد عبد الله بن أبي هاشم مسرور التجيبي مولاهم الإفريقي عرف بابن الحجام إمام كبير شهير  أخذ عن جماعة وسمع من عيسى بن مسكين وابن أبي سليمان وطائفة  حمل عنه أبو محمد بن أبي زيد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لى مجلسه مهابة وسكينة كأنما على رؤوسهم الطير وكان يشبه بيحيى بن عمر وبحمديس القطان  شاخ وعمر فقيل إنه تدفأ بنار فاحترق لما نعس في سنة ست وأربعين وثلاث مئة وله ثلاث وثمانون سنة وله عدة تصانيف في فنون العلم وكتب بخطه المتقن كثيرا  قال أبو الحسن القابسي ترك سبعة قناطير كتب كلها بخط يده  فقيل أخذها السلطان العبيدي ومنع الناس منها كيدا للإسلام وقيل سلم ثلثها كان قد أودعه عند ابن أبي زيد  نقلت حاله من تاريخ عبد الله بن محمد المالكي وذكره عياض أيضا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وهب زاهد الأندلس جمع ابن بشكوال أخباره في جزء مف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جعفر بن عون الله سمعته يقول لا عانق الأبكار في جنات النعيم والناس غدا في الحساب إلا من عانق الذل وضاجع الصبر وخرج منها كما دخل فيها ما رزق امرؤ مثل عافية ولا تصدق بمثل موعظة ولا سأل مثل مغفرة  وعن خالد بن سعيد قال قيل إن أبا وهب عباسي وكان لا ينتسب وكان صاحب عزلة باع ماعونه قبل موته فقيل ما هذا قال أريد سفرا فمات بعد أيام يسيرة  وعن ابن حفصون قال قلت لأبي وهب تعلم أني كبير الدار فاسكن معي وأخدمك وأشاركك في الحلو والمر قال لا أفعل إني طلقت الدنيا بالأمس أفأراجعها اليوم فالمطلق إنما يطلق المرأة بعد سوء خلقها وقلة خيرها وليس في العقل الرجوع إلى مكروه وفي الحديث  لا يلدغ مؤمن من جحر مرتين  وقال فقير فقد قلت ليلة لأبي وهب قم بنا لزيارة فلان قال وأين العلم ولي الأمر له طاعة وقد منع من المشي ليلا  قال يونس بن مغيث طرأ أبو وهب إلى قرطبة وكان جليلا في الخير والزهد يقال إنه من ولد العباس وكان يقصده الزهاد ويألفونه وإذا جاءه من ينكر من الناس تباله وتوله وإذا قيل له من أين أنت قال أ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آدم ولا يزيد وأخبرني من صحبه أنه يفضي منه جليسه إلى علم وحلم ويقين في الفقه والحديث وقيل كان ربما جلب من النبات ما يقوته  توفي سنة أربع وأربعين وثلاث مئة وقبره يزار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 الزاهد  الإمام الأوحد العلامة اللغوي المحدث أبو عمر محمد بن عبد الواحد بن أبي هاشم البغدادي الزاهد المعروف بغلام ثعلب  ولد سنة إحدى وستين ومئتين  وسمع من موسى بن سهل الوشاء وأحمد بن عبيد الله النرسي ومحمد بن يونس الكديمي والحارث بن أبي أسامة وأحمد بن زياد بن مهران السمسار وإبراهيم بن الهيثم البلدي وإبراهيم الحربي وبشر بن موسى الأسدي وأحمد بن سعيد الجمال ومحمد بن هشام بن البختري ومحمد بن عثمان العبسي  ولازم ثعلبا في العربية فأكثر عنه إلى الغاية وهو في عداد الشيو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حديث لا الحفاظ وإنما ذكرته لسعة حفظه للسان العرب وصدقه وعلو إسناده  حدث عنه أبو الحسن بن رزقويه وابن مندة وأبو عبد الله الحاكم والقاضي أبو القاسم ابن المنذر وأبو الحسين بن بشران والقاضي محمد بن أحمد ابن المحاملي وعلي بن أحمد الرزاز وأبو الحسن الحمامي وأبو علي بن شاذان وخلق كثير  وقع لي أربعة أجزاء من حديثه  قرأت على أحمد بن إسحاق الزاهد أنبأنا ظفر بن سالم ببغداد سنة عشرين وست مئة أخبرنا هبة الله بن أحمد الشبلي سنة </w:t>
      </w: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محمد ابن علي بن أبي عثمان أخبرنا أبو الحسين محمد بن أحمد بن القاسم سنة سبع وأربع مئة حدثنا أبو عمر غلام ثعلب حدثنا موسى بن سهل الوشاء حدثنا أبو النضر حدثنا عبد الرحمن بن ثابت بن ثوبان حدثنا حسان بن عطية عن أبي منيب الجرشي عن ابن عمر قال قال رسول الله صلى الله عليه وسلم  بعثت بين يدي الساعة بالسيف حتى يعبد الله وحده لا شريك له وجعل رزقي تحت ظل رمحي وجعل الذل والصغار على من خالف أمري ومن تشبه بقوم فهو منهم  إسناده 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حسن ابن المرزبان كان أبو محمد بن ماسي من دار كعب ينفذ إلى أبي عمر غلام ثعلب وقتا بعد وقت كفايته ما ينفق على نفسه فقطع ذلك عنه مدة لعذر ثم أنفذ إليه جملة ما كان في رسمه وكتب إليه يعتذر فرده وأمر أن يكتب على ظهر رقعته أكرمتنا فملكتنا ثم أعرضت عنا فأرحتنا  قلت هو كما قال أبو عمر لكنه لم يجمل في الرد فإن كان قد ملكه بإحسانه القديم فالتملك بحاله وجبر التأخير بمجيئه جملة وباعتذاره ولو أنه قال وتركتنا فأعتقتنا لكان أليق  قال الخطيب أبو بكر في ترجمة أبي عمر الزاهد ابن ماسي لا أشك أنه إبراهيم بن أيوب والد أبي محمد عبد الله  قال وأخبرني عباس بن عمر سمعت أبا عمر الزاهد يقول ترك قضاء حقوق الإخوان مذلة وفي قضاء حقوقهم رفعة  قال الخطيب سمعت غير واحد يحكي عن أبي عمر أن الأشراف والكتاب كانوا يحضرون عنده ليسمعوا منه كتب ثعلب وغيرها وله جزء قد جمع فيه فضائل معاوية فكان لا يترك واحدا منهم يقرأ عليه شيئا حتى يبتدئ بقراءة ذلك الجزء  وكان جماعة من أهل الأدب لا يوثقون أبا عمر في علم اللغة حتى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 عبيد الله بن أبي الفتح يقال إن أبا عمر كان لو طار طائر لقال حدثنا ثعلب عن ابن الأعرابي ثم يذكر شيئا في معنى ذلك  فأما الحديث فرأيت جميع شيوخنا يوثقونه فيه وحدثنا علي بن أبي علي عن أبيه قال ومن الرواة الذين لم ير قط أحفظ منهم أبو عمر غلام ثعلب أملى من حفظه ثلاثين ألف ورقة لغة فيما بلغني وجميع كتبه إنما أملاها بغير تصنيف ولسعة حفظه اتهم وكان يسأل عن الشيء الذي يقدر أن السائل وضعه فيجيب عنه ثم يسأله غيره بعد سنة فيجيب بجوابه  أخبرت أنه سئل عن قنطرة فقيل ما هي فقال كذا وكذا قال فتضاحكنا ولما كان بعد شهور هيأنا من سأله عنها فقال أليس قد سئلت عن هذه منذ شهور وأجبت  قال ابن خلكان استدرك على الفصيح لثعلب كراسا سماه فائت الفصيح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ياقوت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وضح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ساعات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يوم وليل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ستحس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شورى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بيوع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تفسير أسماء الشعراء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قبائ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كنون والمكتوم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تفاح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داخ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فائت الجمهر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فائت العين وأشياء  قال الخطيب حكى لي رئيس الرؤساء أبو القاسم علي بن الحسن عمن حدثه أن أبا عمر الزاهد كان يؤدب ولد أبي عمر محمد بن يوسف القاضي فأملى يوما على الغلام ثلاثين مسألة في اللغة وختمها ببيتين قال فحضر ابن دريد وابن الأنباري وأبو بكر بن مقسم عند القاضي فعرض عليهم المسائل فما عرفوا منها شيئا وأنكروا الشعر فقال لهم القاضي ما تقولون فيها فقال ابن الأنباري أنا مشغول بتصن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شكل القرآن وقال ابن مقسم وذكر اشتغاله بالقراءات وقال ابن دريد هي من وضع أبي عمر ولا أصل لشيء منها في اللغة فبلغ أبا عمر فسأل من القاضي إحضار دواوين جماعة عينهم له ففتح خزائنه وأخرج تلك الدواوين فلم يزل أبو عمر يعمد إلى كل مسألة ويخرج لها شاهدا ويعرضه على القاضي حتى تممها ثم قال والبيتان أنشدناهما ثعلب بحضرة القاضي وكتبهما القاضي على ظهر الكتاب الفلاني فأحضر القاضي الكتاب فوجدهما وانتهى الخبر إلى ابن دريد فما ذكر أبا عمر الزاهد بلفظة حتى 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ال رئيس الرؤساء وقد رأيت أشياء كثيرة مما استنكر على أبي عمر واتهم فيها مدونة في كتب أئمة العلم وخاصة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المصنف لأبي عبيد أو كما قال  قال الخطيب سمعت عبد الواحد بن برهان يقول لم يتكلم في علم اللغة أحد من الأولين والآخرين أحسن كلاما من كلام أبي عمر الزاهد قال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غريب الحديث ألفه على مسند أحمد بن حنبل  ولليشكري في أبي عمر قصيدة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و أنني أقسمت ما كنت كاذ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ن لم ير الراؤون حبرا يعادل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قلت شارفنا أواخر عل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جر حتى قلت هذا أوائ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أبو عمر في ذي القعدة سنة خمس وأربعين وثلاث مئة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نجيح  المحدث الإمام أبو بكر محمد بن العباس بن نجيح البغدادي البزاز  ولد سنة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يحيى بن جعفر وأبا قلابة ومحمد بن الفرج الأزرق وأبا العيناء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بن رزقويه وابن الفضل القطان وأبو علي بن شاذان والحاكم وجماعة  وصفه ابن رزقويه بالحفظ  مات في جمادى الآخرة سنة خمس وأربعين وثلاث مئة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ذلم  الإمام العلامة مفتي دمشق وبقية الفقهاء الأوزاعية القاضي أبو الحسن أحمد بن سليمان بن أيوب بن داود بن عبد الله بن حذلم الأسدي الدمشقي الأوزاعي  حدث عن أبيه وبكار بن قتيبة القاضي ويزيد بن عبد الصمد وسعد بن محمد البيروتي وأبي زرعة الدمشقي وأحمد بن محمد بن يحيى بن حمزة والحسن بن جرير الصوري وجماعة  حدث عنه تمام الرازي وأبو عبد الله بن منده والحسين بن معاذ الداراني وأبو عبد الله بن أبي كامل وعبد الرحمن بن أبي نصر وآخرون  وتصدر للاشتغال وناب في قضاء دمشق عن الحسين بن هروان وعن أبي الطاهر الذه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حسين الرازي كانت له حلقة في جامع دمشق يدرس فيها مذهب الأوزاعي  أنبأنا ابن علان عن القاسم بن عساكر أخبرنا أبي أخبرنا ابن الأكفاني أخبرنا الكتاني أخبرنا تمام قال كان القاضي أبو الحسن بن حذلم له مجلس في الجمعة يملي فيه في داره فحضرنا فقال رأيت النبي صلى الله عليه وسلم في النوم وعن يمينه أبو بكر وعمر وعن يساره عثمان وعلي في داري فجئت فجلست بين يديه فقال لي يا أبا الحسن قد اشتقنا إليك فما اشتقت إلينا  قال تمام فلم يمض جمعة حتى توفي في شوال سنة سبع وأربعين وثلاث مئة  قال الكتاني وكان قاضي دمشق وكان ثقة مأمونا نبيلا  وقال ابن زبر مات في ربيع الأول سنة سبع وله تسع وثمانون سنة  قلت كان جدهم حذلم من النصارى فأسلم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زيمة  الشيخ المحدث الثقة أبو علي أحمد بن الفضل بن العباس بن خزيمة البغدادي  سمع أبا قلابة الرقاشي وعبد الله بن روح المدائني ومحمد بن إسماعيل السلمي وأحمد بن سعيد الجمال وطبقتهم ببغداد ولم يرح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دارقطني والحاكم وابن رزقويه وأبو الحسين بن بشران وأخوه عبد الملك وآخرون  وقال أبوالفتح بن أبي الفوارس هو أول شيخ سمعت منه  قلت ولد سنة ثلاث وستين ومئتين وتوفي في صفر سنة سبع وأربعين وثلاث مئة  وقع لي الجزء الثالث من حديثه وهو أقدم شيخ لعبد الملك بن بشران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قبي  الشيخ العالم الصدوق أبو أحمد حمزة بن محمد بن العباس البغدادي العقبي الدهقان يسكن بالعقبة التي بقرب دجلة  سمع أحمد بن عبد الجبار ومحمد بن عيسى بن حيان والعباس بن محمد الدوري وأبا بكر بن أبي الدنيا وعبد الكريم الديرعاقولي وطائفة  حدث عنه الحاكم وابن رزقويه وأبو الحسين بن بشران وأبو علي بن شاذان وأبو القاسم الحرفي وعبد الملك بن بشران وغيرهم  وكان موثقا  توفي في سنة سبع و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ين  هو شيخ الحنفية العلامة أبو إسحاق إبراهيم بن محمد بن هشام البخاري ويلقب بالأمين  سمع أبا الموجه محمد بن عمرو وسهل بن شاذويه وصالح بن محمد جزرة  وحج وحدث في طريقه  روى عنه أبو عمر بن حيويه وعبد الله بن عثمان الدقاق  قال الحاكم هو فقيه أهل النظر في عصره كتبنا عنه  قلت أرخ وفاته غنجار في سنة ست وأربعين وثلاث مئة  </w:t>
      </w: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كرم بن أحمد  ابن محمد بن مكرم القاضي المحدث أبو بكر البغدادي البزاز سمع يحيى بن أبي طالب ومحمد بن عيسى المدائني ومحمد بن الحسين الحنيني وعبد الكريم بن الهيثم الديرعاقولي ومحمد بن غالب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بن مندة والحاكم وأبو الحسن بن رزقويه وابن الفضل القطان وأبو علي بن شاذان وآخرون  وثقه الخطيب  توفي في جمادى الأولى سنة خمس وأربعين وثلاث مئة  يقع لي حديثه في أماكن  </w:t>
      </w: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بهزاد  ابن مهران الإمام المحدث الصدوق أبو الحسن الفارسي السيرافي ثم المصري  سمع الربيع المرادي وبحر بن نصر الخولاني وبكار بن قتيبة وإبراهيم بن فهد وطائفة  حدث عنه أبو عبد الله بن مفرج القرطبي وابن مندة وأبو محمد ابن النحاس والمصريون وسمع منه أحمد بن عون الله القرطبي وتركه لأنه قرص له عثمان رضي الله عنه ثم أملى حديثا يتضمن مخالفة الجماعة فقال أجيفوا الباب ما أمليته منذ ثلاثين سنة فاستشعر القوم ولو سكت لمد عليهم فقاموا عليه ومنع من التحديث ف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جلس منفردا ثم تعصب له قوم من الفرس  وحدث وقال غير واحد ما علمنا إلا خيرا  توفي في شعبان سنة ست وأربعين وثلاث مئة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سار  الإمام المحدث أبو جعفر أحمد بن جعفر بن أحمد بن معبد الأصبهاني السمسار  سمع أحمد بن مهدي وأحمد بن عصام وعبيد بن الحسن الغزال وقدماء الأصبهانيين  حدث عنه أبو عبد الله بن مندة وأبو بكر بن مردويه وأبو نعيم وهو من قدماء مشايخه  وكان شيخ صدق  توفي في رمضان سنة ست وأربعين وثلاث مئة عن نيف وتسعين سنة  يقع من عواليه لابن خليل  </w:t>
      </w: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ائفي  الشيخ المسند الأمين أبو الحسن أحمد بن محمد بن عبدوس بن سلمة العنزي النيسابوري الطرائ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حمد بن أشرس والسري بن خزيمة وارتحل إلى عثمان بن سعيد الدارمي فأكثر عنه  حدث عنه أبو علي الحافظ وأبو الحسين الحجاجي والحاكم وابن محمش والسلمي ويحيى بن المزكي وآخرون  قال الحاكم كان صدوقا قال لي أقمت ببغداد سنة أربع وثمانين ومئتين على التجارة فلم أسمع بها شيئا  قال وتوفي في رمضان سنة ست وأربعين وثلاث مئة وصلى عليه أبو الوليد الفقيه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اف  الشيخ أبو عبد الله محمد بن عيسى بن حسن التميمي البغدادي العلاف  حدث بحلب عن أحمد بن عبيد الله النرسي والكديمي والحارث بن محمد والباغندي  وعنه عبد الغني بن سعيد وأبو محمد بن النحاس وعبد الرحمن ابن الطبيز السر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مصر فجاة في جمادى الآخرة سنة أربع وأربعين وثلاث مئة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سهل القطان  الإمام المحدث الثقة مسند العراق أبو سهل أحمد بن محمد بن عبد الله بن زياد بن عباد القطان البغدادي  سمع أحمد بن عبد الجبار العطاردي وأبا جعفر محمد بن عبيد الله ابن المنادي ومحمد بن عيسى المدائني ويحيى بن أبي طالب ومحمد بن الجهم ومحمد بن الحسين الحنيني وإسماعيل القاضي وعدة وروى الكثير وتفرد في زمانه  حدث عنه الدارقطني وابن مندة والحاكم وابن رزقويه وأبو الحسين بن بشران وأبو الحسن الحمامي وأبو علي بن شاذان وقوم آخرهم أبو القاسم بن بشران  قال الخطيب كان صدوقا أديبا شاعرا راوية للأدب عن ثعلب والمبرد وكان يميل إلى التشيع  قال أبو عبد الله بن بشر القطان ما رأيت أحسن انتزاعا لما أراد من آي القرآن من أبي سهل بن زياد وكان جارنا وكان يديم صلاة الليل والتلاوة فلكثرة درسه صار القرآن كأنه بين عين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وكان في أبي سهل مزاح ودعابة سمعت البرقاني يقول كرهوه لمزاح فيه وهو صدوق  وقال محمد بن علي الصوري سمعت علي بن نصر بمصر يقول كنا يوما بين يدي أبي سهل بن زياد فأخذ شخص سكينا كانت بين يديه فجعل ينظر فيها فقال مالك ولها أتريد أن تسرقها كما سرقتها أنا هذه سكين البغوي سرقتها منه  توفي أبو سهل في شعبان سنة خمسين وثلاث مئة  وكان مولده في سنة تسع وخمسين ومئتين  وقع لنا حديثه في مواضع  </w:t>
      </w: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بي  الإمام العلامة الخطيب الأديب المحدث الأخباري أبو محمد إسماعيل بن علي بن إسماعيل بن يحيى البغدادي الخطبي المؤرخ  سمع الحارث بن أبي أسامة ومحمد بن يونس الكديمي وبشر بن موسى وجماعة  حدث عنه أبو حفص بن شاهين والدارقطني وابن مندة وابن رزقويه وأبو الحسن الحمامي وأبو علي بن شاذا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في أول سنة تسع وستين ومئتين  قال الخطيب في ترجمته كان فاضلا عارفا بأيام الناس وأخبارهم وخلفائهم صنف تاريخا كبيرا على السنين وقد وثقه الدارقطني  روى ابن رزقويه عن إسماعيل الخطبي قال وجه إلي الراضي بالله ليلة الفطر فحملت إليه راكبا فدخلت عليه وهو جالس في الشموع فقال لي يا إسماعيل إني قد عزمت في غد على الصلاة بالناس فما الذي أقول إذا انتهيت إلى الدعاء لنفسي فأطرقت ساعة ثم قلت يا أمير المؤمنين ق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أوزعني أن أشكر نعمتك التي أنعمت ع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حقاف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لي حسبك فقمت وتبعني خادم فأعطاني أربع مئة دينار  قلت كان مجموع الفضائل يرتجل الخطب  قال محمد بن العباس بن الفرات كان ركينا عاقلا مقدما من أهل الثقة والأدب وأيام الناس قل من رأيت مثله  قلت توفي في جمادى الآخرة سنة خمسين وثلاث مئة  </w:t>
      </w: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نب  الشيخ العالم المحدث الصدوق المسند أبو بكر محمد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نب البخاري ثم البغدادي الدهقان نزيل بخارى ومسندها  مولده في سنة ست وستين ومئتين  سمع في حداثته من يحيى بن أبي طالب والحسن بن مكرم وموسى بن سهل الوشاء وجعفر الصائغ وأبي بكر بن أبي الدنيا وأبي قلابة الرقاشي وطبقتهم  حدث عنه أبو أحمد الحاكم وإسماعيل بن الحسين الزاهد وعلي بن القاسم الرازي وأحمد بن الوليد الزوزني شيخ للبيهقي وأبو نصر أحمد بن محمد بن إبراهيم البخاري والحافظ محمد بن أحمد غنجار وأهل ما وراء النهر  وكان والده بخاريا فقدم بغداد وتأهل فولد له بها أبو بكر ونشأ بها ثم رجع محتده وهو ابن عشرين سنة وكان فقيها شافعي المذهب محدثا فهما لا بأس به  قال أبو كامل البصري سمعت بعض مشايخي يقول كنا في مجلس ابن خنب فأملى في فضائل علي رضي الله عنه بعد أن كان أملى فضائل الثلاثة إذ قام أبو الفضل السليماني وصاح أيها الناس هذا دجال فلا تكتبوا وخرج من المجلس لأنه ما سمع بفضائل الثلاثة  قلت هذا يدل على زعارة السليماني وغلظته الله يسامحه  توفي ابن خنب في غرة رجب سنة 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جيمي  الشيخ الإمام المحدث الصدوق المعمر مسند الوقت أبو إسحاق إبراهيم بن علي بن عبد الله الهجيمي البصري  ولد سنة نيف وخمسين ومئتين  وسمع من الحسين بن محمد بن أبي معشر وجعفر بن محمد بن شاكر وأبي قلابة الرقاشي وعبد الرحيم بن دنوقا ومحمد بن يونس الكديمي وعبيد بن عبد الواحد البزاز وطبقتهم  حدث عنه أبو بكر محمد بن الفضل البابسيري وطلحة بن يوسف المؤذن وأبو سعيد محمد بن علي النقاش وآخرون  قال أبو عبد الله محمد بن أحمد الرازي في المشيخة سمعت عبد الرحيم بن أحمد البخاري يقول رأى أبو إسحاق الهجيمي أنه تعمم فدور على رأسه مئة وثلاث دورات فعبرت له بحياة مئة وثلاث سنين فما حدث حتى بلغ المئة ثم حدث فقرأ عليه القارىء وأراد أن يختبر عقله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جبان حتفه من فو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لكلب يحمي جلده بروقه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د عليه الهجيمي فقال كالثور فإن الكلب لا روق له قال ففرحوا بصحة ذهنه  توفي الهجيمي في آخر سنة إحدى وخمسين وثلاث مئة  وقيل اسم جده عبد الأعلى  وفيها مات يحيى بن منصور القاضي وأبو بكر أحمد بن محمد بن أبي الموت المكي وعبد الله بن جعفر بن الورد وشيخ الحنفية قاضي الحرمين أبو الحسين أحمد بن محمد النيسابوري وأحمد بن إبراهيم بن جامع المصري وميمون بن إسحاق الهاشمي  وحدث فيها أبو جعفر بن دحيم الكوفي وأبو بكر بن زياد النقاش  </w:t>
      </w: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قانع  الإمام الحافظ البارع الصدوق إن شاء الله القاضي أبو الحسين عبد الباقي بن قانع بن مرزوق بن واثق الأموي مولاهم البغداد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معجم الصحابة الذي سمعناه  ولد سنة خمس وست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الحارث بن أبي أسامة وإبراهيم بن الهيثم البلدي وإبراهيم بن إسحاق الحربي ومحمد بن مسلمة الواسطي وإسماعيل بن الفضل البلخي وبشر بن موسى وأحمد بن موسى الحمار وعبيد بن شريك البزار وأحمد بن إسحاق الوزان ومحمد بن يونس الكديمي وأبا مسلم الكجي وعلي بن محمد بن أبي الشوارب وعبيد بن غنام ومطينا ومعاذ بن المثني وأحمد بن إبراهيم بن ملحان  وكان واسع الرحلة كثير الحديث بصيرا به  حدث عنه الدارقطني وأبو الحسن بن رزقويه وأبو عبد الله الحاكم وأبو الحسين بن الفضل القطان وأحمد بن علي البادي وأبو علي بن شاذان وأبو الحسن الحمامي وأبو القاسم بن بشران وأبو الحسن بن الفرات وعدد كثير  قال البرقاني البغداديون يوثقونه وهو عندي ضعيف  وقال الدارقطني كان يحفظ ولكنه يخطىء ويصر  وروى الخطيب عن الأزهري عن أبي الحسن بن الفرات قال كان ابن قانع قد حدث به اختلاط قبل موته بنحو من سنتين فتركنا السماع منه وسمع منه قوم في اختلاطه  قال الخطيب توفي في شوال سنة إحدى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عيب  الإمام المحدث الرحال أبو علي محمد بن هارون بن شعيب بن عبد الله بن عبد الواحد ويقال شعيب بن علقمة ويقال ابن ثمامة من ولد أنس بن مالك الأنصاري وقيل لا الدمشقي من أهل قرية قيننة غربي المصلى  سمع بالشام ومصر والعراق وأصبهان وصنف وجمع وليس بالمتقن  سمع عبد الرحمن بن أبي حاتم المرادي وأبا علاثة محمد بن عمرو وبكر بن سهل الدمياطي وأحمد بن محمد بن يحيى بن حمزة ومطينا وأبا خليفة  وعنه ابن المقرئ وابن مندة وتمام والعفيف بن أبي نصر وعبد الوهاب الميداني  قال الكتاني كان يتهم  توفي سنة ثلاث وخمسين وثلاث مئة عن سبع وثمانين سنة  وقع لنا جزء من حديثه عند مكرم بن أبي الصق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تكي  المحدث الإمام المنصور محمد بن القاسم بن عبد الرحمن بن قاسم بن منصور العتكي النيسابوري  سمع من السري بن خزيمة ومحمد بن أشرس والحسين بن الفضل وإسماعيل بن قتيبة وأحمد بن سلمة وطبقتهم  أكثر عنه الحاكم وأثنى عليه وقال كان شيخا متيقظا فهما صدوقا جيد القراءة صحيح الأصول توفي في آخر سنة ست وأربعين وثلاث مئة  قلت مات وهو في عشر التسعين ويعرف أيضا بالصبغي نسبة إلى بيع الصبغ  </w:t>
      </w: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كري  الإمام الحجة أبو العباس أحمد بن إبراهيم بن محمد بن جامع المصري السكري المقرئ  سمع مقدام بن داود الرعيني وروح بن الفرج القطان وعلي بن عبد العزيز البغوي وأحمد بن محمد الرشديني  وحدث بحرف نافع عن بكر بن سهل عن أبي الأزهر عن ورش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أحمد بن عمر الجيزي ومحمد بن محمد الحضرمي وأحمد بن محمد بن الحاج ومحمد بن علي الأدفوي وأبو الحسين بن جميع وأبو عبد الله بن مندة وعبد الرحمن بن عمر النحاس وآخرون  وثقة أبو سعيد بن يونس وقال توفي في المحرم سنة سبع وأربعين وثلاث مئة  </w:t>
      </w: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نيخاب  الشيخ الصدوق أبو الحسن أحمد بن إسحاق بن نيخاب الطيبي  حدث ببغداد في سنة تسع وأربعين وثلاث مئة عن إبراهيم بن ديزيل ومحمد بن أحمد بن أبي العوام وبشر بن موسى وأبي مسلم الكجي ومحمد بن أيوب وعدة  روى عنه أبو الحسن بن رزقويه وأبو الحسن بن بشران وأخوه أبو القاسم وأبو علي بن شاذان وآخرون  قال الخطيب لم نسمع فيه إلا خيرا  </w:t>
      </w: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عبي  المحدث العالم الصادق أبو محمد عبد الله بن محمد بن موسى بن كعب الكعبي النيسابوري  سمع الفضل بن محمد الشعراني واليسع بن زيد المكي صاحب سفيان بن عيينة وإسماعيل بن قتيبة وعلي بن عبد العزيز وتمتاما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حاكم وأبو نصر بن قتادة وأبو عبد الرحمن السلمي ومحمد بن محمد بن أبي صادق نزيل مصر وآخرون  ذكره الحكم فقال محدث كثير الرحلة والسماع صحيح السماع  توفي سنة تسع وأربعين وثلاث مئة  </w:t>
      </w: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رستويه  الإمام العلامة شيخ النحو أبو محمد عبد الله بن جعفر بن درستويه بن المرزبان الفارسي النحوي تلميذ المبرد  سمع يعقوب الفسوي فأكثر له عنه تاريخه ومشيخته وسمع ببغداد من عباس بن محمد الدوري ويحيى بن أبي طالب وأبي محمد بن قتيبة وعبد الرحمن بن محمد كربزان ومحمد بن الحسين الحنيني  قدم من مدينة فسا في صباه إلى بغداد واستوطنها وبرع في العربية وصنف التصانيف ورزق الإسناد العالي وكان ثقة  مولده سنة ثمان وخمسين ومئتين وكان والده رحل به  حدث عنه الدارقطني وابن شاهين وابن مندة وابن رزقويه وابن الفضل القطان وأبو علي بن شاذا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إرشاد في النحو وشر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جرمي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هجاء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رح الفصيح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الحديث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دب الكاتب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ذكر والمؤنث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صور والممدود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اني في القراءات وأشياء وكان ناصرا لنحو البصريين تخرج به أئمة  وثقة ابن مندة وغيره  وضعفه اللالكائي هبة الله وقال بلغني عنه أنه قيل له حدث عن عباس الدوري حديثا ونعطيك درهما ففعل ولم يكن سمع منه  قال الخطيب سمعته يقول هذا وهذه الحكاية باطلة ابن درستويه كان أرفع قدرا من أن يكذب وحدثنا ابن رزقويه عنه بأمالي فيها أحاديثه عن عباس وسألت البرقاني عنه فقال ضعفوه بروايته تاريخ يعقوب عنه وقالوا إنما حدث به يعقوب قديما فمتى سمعه منه  قال الخطيب في هذا نظر فإن جعفر بن درستويه من كبار المحدثين سمع من علي بن المديني وطبقته فلا يستنكر أن يكون بكر بابنه في السماع مع أن أبا القاسم الأزهري حدثني قال رأيت أصل كتاب ابن درستويه بتاريخ يعقوب بن سفيان ووجدت سماعه فيه صحيحا  قلت توفي في صفر سنة سبع وأربعين وثلاث مئة أخذ عن ثعلب والمبرد وتصانيفه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ميمون  الشيخ الإمام الأديب الثقة المأمون أبو الميمون عبد الرحمن بن عبد الله بن عمر بن راشد البجلي الدمشقي  سمع بكار بن قتيبة ويزيد بن عبد الصمد وأبا زرعة وخلقا كثيرا  حدث عنه ابن مندة وتمام وأبو علي بن مهنا وعبد الرحمن بن أبي نصر التميمي  وكان أحد الشعراء بلغ خمسا وتسعين سنة  توفي سنة سبع وأربعين وثلاث مئة  وفيها توفي أبو محمد عبد الله بن جعفر بن درستويه النحوي وأحمد ابن عثمان الأدمي ببغداد وأحمد بن إبراهيم بن جامع السكري وأبو علي محمد بن القاسم بن معروف وأحمد بن سليمان بن حذلم القاضي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نبري  الإمام الثقة المفسر المحدث الأديب العلامة أبو زكريا يحيى بن محمد بن عبد الله بن عنبر بن عطاء السلمي مولاهم العنبري النيسابوري المعدل  سمع أبا عبد الله محمد بن إبراهيم البوشنجي ومحمد بن عم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شمرد والحسين بن محمد القباني وإبراهيم بن أبي طالب وابن خزيمة وخلقا كثيرا  روى عنه أبو بكر بن عبدش وأبو علي الحافظ وهما من أقرانه وأبو الحسين الحجاجي والحاكم وابن مندة وآخرون  قال الحاكم قال أبو علي الحافظ أبو زكريا يحفظ من العلوم ما لو كلفنا حفظ شيء منها لعجزنا عنه وما أعلم أني رأيت مثله  ثم قال الحاكم اعتزل أبو زكريا الناس وقعد عن حضور المحافل بضع عشرة سنة  سمعته يقول العالم المختار أن يرجع إلى حسن حال فيأكل الطيب والحلال ولا يكسب بعلمه المال ويكون علمه له جمال وماله من الله من عليه وإفضال  قلت توفي في شوال سنة أربع وأربعين وثلاث مئة وله ست وسبعون سنة  </w:t>
      </w: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نان  الشيخ الإمام الصدوق إبراهيم بن محمد بن صالح بن سنان بن الأركون القرشي مولاهم الدمشقي وإلى جدهم سنان تنسب قنطرة سنان بباب تو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محمد بن سليمان بن بنت مطر وأبي زرعة الدمشقي وأحمد بن محمد بن يحيى بن حمزة وحمزة بن عبد الله الكفربطناني وخلق كثير  وعنه ابنه وعبد الوهاب الكلابي وابن مندة وتمام وعبد الرحمن بن محمد بن ياسر وعدة  قال الكتاني كان ثقة نيف على الثمانين  وقال الميداني مات في ربيع الآخر سنة تسع وأربعين وثلاث مئة  </w:t>
      </w: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فراييني  الإمام الحافظ المجود أبو محمد الحسن بن محمد بن إسحاق بن إبراهيم الأزهري الإسفراييني  به خاله الحافظ أبو عوانة  وسمع من أبي بكر بن رجاء ومحمد بن أيوب بن الضريس وأبي مسلم الكجي وأحمد بن سهل وأبي خليفة الجمحي ويوسف بن يعقوب القاضي وعبد الله بن أحمد بن حنبل وأقرانهم  روى عنه الحاكم فقال كان محدث عصره ومن أجود الناس أصولا وعبد الرحمن بن محمد بالويه وعلي بن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فراييني وولده أبو نعيم عبد الملك الأزهري وآخرون  قال الحاكم توفي سنة ست وأربعين وثلاث مئة  قلت حديثه كثير في تواليف البيهقي من جهة علي بن محمد بن علي المقرئ عنه  </w:t>
      </w: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منصور  ابن عيسى الشيخ الإمام الحافظ الناقد أبو حامد الطوسي الأديب  بالغ الحاكم في تعظيمه وقال ورد نيسابور مرات وقل من رأيت في المشايخ أجمع منه  سمع من عبد الله بن شيرويه وإبراهيم بن إسحاق الأنماطي وهذه الطبقة من أصحاب قتيبة وإسحاق  قال وردت طوس وقاضيها أبو أحمد الحافظ فسمعته يقول إني لأتبجح بأحمد بن منصور أن يكون رجوعي في السؤال عن المشايخ إليه  قال الحاكم وتوفي في سنة خمس و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بوبي  الإمام المحدث مفيد مرو أبو العباس محمد بن أحمد بن محبوب بن فضيل المحبوبي المروزي راوي جامع أبي عيسى عنه  وسمع من سعيد بن مسعود صاحب النضر بن شميل ومن الفضل بن عبد الجبار الباهلي وأبي الموجه وعدة  حدث عنه أبو عبد الله بن مندة وأبو عبد الله الحاكم وعبد الجبار ابن الجراح وإسماعيل بن ينال المحبوبي مولاه وجماعة  وكانت الرحلة إليه في سماع الجامع  وكان شيخ البلد ثروة وإفضالا وسماعه مضبوط بخط خاله أبي بكر الأحول وكانت رحلته إلى ترمذ للقي أبي عيسى في خمس وستين ومئتين وهو ابن ست عشرة سنة  قال الحاكم سماعه صحيح  قلت توفي في شهر رمضان سنة ست وأربعين وثلاث مئة  وآخر أصحابه موتا مولاه إسماعيل بن ينال الذي أجاز لأبي الفتح الحداد مروياته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بن محمد  ابن العلاء العلامة أبو الفضل القشيري البصري المال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وطأ من أحمد بن موسى السامي وسمع من أبي مسلم الكجي وحكى عن سهل التستري  وصنف التصانيف في المذهب وسكن مصر  ومؤلفه في الأحكام نفيس وألف في الرد على الشافعي وعلى المزني والطحاوي وعلى أهل القدر  حدث عنه الحسن بن رشيق وعبد الله بن محمد بن أسد القرطبي وعبد الرحمن بن عمر بن النحاس وآخرون  توفي في ربيع الأول سنة أربع وأربعين وثلاث مئة مصر  </w:t>
      </w: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داسة  الشيخ الثقة العالم أبو بكر محمد بن بكر بن محمد بن عبد الرزاق بن داسة البصري التمار روا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نن  سمع أبا داود السجستاني وأبا جعفر محمد بن الحسن بن يونس الشيرازي وإبراهيم بن فهد الساجي وغيرهم  روى عنه أبو سليمان حمد الخطابي وأبو بكر بن المقرئ وأبو بكر بن لال وأبو الحسين بن جميع وأبو علي حسين بن محمد الروذباري وعبد الله بن محمد بن عبد المؤمن القرطبي شيخ ابن عبد البر وآخرون  وهو آخر من حدث بالسنن كاملا عن أبي داود وقد عاش بعده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ر النجاد عامين وعنده عن أبي داود أحاديث من السنن وجزء الناسخ والمنسوخ  وآخر من روى عن ابن داسة بالإجازة الحافظ أبو نعيم الأصبهاني  توفي سنة ست وأربعين وثلاث مئة  أخبرنا عمر بن غدير أخبرنا أبو القاسم الأنصاري أخبرنا جمال الإسلام علي أخبرنا أبو نصر الخطيب أخبرنا أبو الحسين الغساني أخبرنا محمد بن بكر بالبصرة حدثنا أبو جعفر محمد بن الحسن حدثنا الحسن بن مالك حدثنا مبارك بن فضالة عن عبيد الله عن نافع عن ابن عمر قال نهى رسول الله صلى الله عليه وسلم عن القزع  </w:t>
      </w: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وزان إمام النحو فريد العصر أبو القاسم إبراهيم بن عثمان القيرواني  كان فيما القفطي يحفظ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عي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صنف ل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يد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صلاح المنطق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سيبويه وأشياء وبعضهم يفضله على ثعلب والمبرد  توفي سنة ست وأربعين وثلاث مئة بالمغرب  </w:t>
      </w: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خصيب  الإمام الكبير المحدث قاضي القضاة أبو بكر عبد الله بن محمد بن الحسن بن الخصيب بن الصقر الأصبهاني الفقيه الشافعي مصن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ائل المجالسية في الفقه  سمع أبا شعيب الحراني وبهلول بن إسحاق ومحمد بن عثمان العبسي ويوسف القاضي ومحمد بن يحيى المروزي وأحمد بن الحسين الطيالسي وطبقتهم  وعنه ابنه الخصيب ومنير بن أحمد الخلال والحافظ عبد الغني وعبد الرحمن بن النحاس وعبد الرحمن بن عمر بن نصر الدمشقي وعدة  ولي قضاء دمشق في سنة اثنتين وثلاثين وثلاث مئة ثم ولي قضاء مصر ثم ولي قضاء دمشق بعد الأربعين وثلاث مئة من جهة الخليفة المطيع وولي قضاء مصر في سنة تسع وثلاثين من قبل ابن أم شيبان قاضي بغداد فركب بالسواد إلى دار الإخشيد وكان أبى أن يتولى من قبل ابن أ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بان فقيل له يلي ولدك محمد وأنت الناظر فنظر في أمور مصر وبعث نواب النواحي وولي نظر الأوقاف وتصلب وجمد ثم قدم أبو الطاهر الذهلي القاضي فركب ابن الخصيب وابنه إليه فما وجداه وعلم فلم يكافئهما فصارت عداوة ثم حج الذهلي وعاد إلى دمشق وكان قاضيها ثم وقع بين ابن الخصيب وبين ابنه وعاند أباه ثم استقل الأب وله تأليف يرد فيه على ابن جرير  توفي في المحرم سنة ثمان وأربعين وثلاث مئة وهو في عشر الثمانين  يقع لنا حديثه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لعيات  </w:t>
      </w: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ندي  الشيخ الكبير مسند وقته أبو الفوارس أحمد بن محمد بن الحسين بن السندي المصري الصابوني  قال ولدت في أول سنة خمس وأربعين ومئتين  سمع يونس بن عبد الأعلى والربيع بن سليمان وأبا إبراهيم المزني وبحر بن نصر الخولاني وإبراهيم بن مرزوق وفهد بن سليمان وجماعة  حدث عنه الخطيب ومحمد بن أحمد التميمي وأحمد بن محمد بن الحاج الإشبيلي وعبد الرحمن بن عمر النحاس ومحمد بن نظيف الفراء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ع حديثه عاليا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ثقفيات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لعيات  وعندي جزء من حديثه أخبرناه العز بن الفراء أخبرنا ابن البن أخبرنا جدي أخبرنا أبو القاسم بن أبي العلاء أخبرنا ابن نظيف عنه  وفيه قال لنا أبو الفوارس ولدت في محرم سنة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 ولي عشر سنين  قلت قد عاش بعد أن سمع أربعا وتسعين سنة  توفي في شوال سنة تسع وأربعين وثلاث مئة بمصر عن مئة وخمسة أعوام وهو صدوق في نفسه وليس بحجة وقد أدخل عليه حديث باطل فرواه  أخبرنا الحسن بن علي أخبرنا جعفر الهمذاني أخبرنا أبو طاهر السلفي أخبرنا علي بن مردك بالري أخبرنا أبو سعد السمان أخبرنا أبو العباس بن الحاج وأبو علي بن مهدي الرازي قالا أخبرنا أبو الفوارس ابن السندي حدثنا محمد بن حماد الطهراني أخبرنا عبد الرزاق عن معمر عن الزهري عن عروة عن عائشة عن أبي بكر رضي الله عنه قال سمعت النبي صلى الله عليه وسلم يقول  النظر إلى وجه علي عبادة  فهذا أدخل على أبي الفوار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لحافظ أبو علي النيسابوري وأبو الوليد حسان بن محمد الفقيه والقاضي أبو أحمد العسال وأبو محمد عبد الله بن أحمد بن سعد النيسابوري وأبو محمد عبد الله بن إسحاق الخراساني ببغداد وأبو بكر بن علم الصفار  </w:t>
      </w: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راساني  الشيخ المحدث المسند أبو محمد عبد الله بن إسحاق بن إبراهيم بن عبد العزيز الخراساني البغوي ثم البغدادي وجده هو أخو محدث مكة علي بن عبد العزيز وعم أبي القاسم البغوي  سمع من عبد الرحمن بن محمد بن منصور كربزان ويحيى بن أبي طالب وعبد الملك بن محمد الرقاشي وأحمد بن ملاعب وأحمد بن عبيد بن ناصح وخلق كثير  وروى الكثير وله أجزاء مشهورة تروى  حدث عنه الدارقطني وابن مندة والحاكم وابن رزقويه ويحيى بن إبراهيم المزكي وعثمان بن دوست وأبو علي بن شاذان وآخرون  قال حمزة السهمي سألت الدارقطني عنه فقال فيه لين  قلت توفي في شهر رجب سنة تسع و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لم  الشيخ المعمر أبو بكر وأبو عبد الله محمد بن عبد الله بن عمرويه البغدادي الصفار المعروف بابن علم  له جزء مشهور سمعناه  روى عن محمد بن إسحاق الصغاني وأحمد بن أبي خيثمة وعبد الله بن أحمد ومحمد بن نصر  روى عنه هلال الحفار وابن رزقويه وابن الفضل القطان وأبو علي بن شاذان  قال الخطيب لم أسمع أحدا يقول فيه إلا خيرا وجميع ما عنده جزء مات في شعبان سنة تسع وأربعين وثلاث مئة  ثم قال يقال أتى عليه مئة سنة وسنة  قلت حكايته عن عبد الله بن أحمد في قول أبيه لا تعد منكرة  </w:t>
      </w: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امل  الشيخ الإمام العلامة الحافظ القاضي أبو بكر أحمد بن كام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لف بن شجرة البغدادي تلميذ محمد بن جرير الطبري  ولد سنة ستين ومئتين  حدث عن محمد بن الجهم السمري ومحمد بن سعد العوفي وعبد الملك بن محمد الرقاشي والحسن بن سلام السواق ومحمد بن مسلمة الواسطي وطبقتهم  حدث عنه الدارقطني والحاكم وابن رزقويه وأبو العلاء محمد بن الحسن الوراق ويحيى بن إبراهيم المزكي وأبو الحسن الحمامي وأبو علي بن شاذان وآخرون  قال أبو الحسن بن رزقويه لم تر عيناي مثله وسمعته يذكر مولده  قال الخطيب كان من العلماء بالأحكام وعلوم القرآن والنحو والشعر والتواريخ وله في ذلك مصنفات ولي قضاء الكوفة  وقال الدارقطني كان متساهلا ربما حدث من حفظه بما ليس في كتابه وأهلكه العجب كان يختار لنفسه ولا يقلد أحدا  توفي ابن شجرة في المحرم سنة خمسين وثلاث مئة وله 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دارقطني أيضا كان لا يعد لأحد من الفقهاء وزنا أملى كتابا في السنن وتكلم على الأخبار  قال ابن الذهبي وقع لي من عواليه وكان من بحور العلم فأخمله العجب  وقد صنف كتابا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اءات وله مؤلف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يب القرآ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موجز التأويل عن معجز التنزي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تاريخ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شروط  وفيها مات محمد بن المؤمل الماسرجسي وأحمد بن علي بن حسنويه المقرئ وأبو عمر محمد بن يوسف الكندي وأبو جعفر عبد الله ابن إسماعيل بن بريه وأبو سهل بن زياد وإسماعيل بن علي الخطبي ومحمد بن أحمد بن خنب  </w:t>
      </w: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نطري  الحافظ الإمام أبو بكر القاسم بن إبراهيم بن أحمد بن عيسى القنطري السامري  روى عن الكديمي وخلف بن عمرو العكبري ومقدام بن دا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س بن سلم وأبي يعلى الموصلي ومحمد بن عثمان بن أبي شيبة وأحمد بن محمد بن هارون الخلال وخلق  والغالب على حديثه المناكير والموضوعات  روى عنه ابن بطة وأبو الحسن بن رزقويه وأبو سهل محمود بن عمرو العكبري وآخرون  حدث في سنة ست وأربعين وثلاث مئة  قلت ما علمت أن أحدا ضعفه والكلام المذكور فيه هو عبارة ابن النجار فلعل الضعف في تلك الروايات من غيره  </w:t>
      </w: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مال  الشيخ المسند الثقة محدث سمرقند أبو جعفر محمد بن محمد ابن عبد الله بن حمزة بن جميل البغدادي المشهور بالجمال  استوطن سمرقند وروى بها الكثير عن أبي بكر بن أبي الدنيا وأحمد بن عبد الله النرسي وجعفر بن محمد بن شاكر وعبد الكريم بن الهيثم وطبقتهم ببلده ثم ارتحل وكان يسافر في التجارة فسمع من أبي زرعة النصري وغيره بدمشق ومن أبي علاثة محمد بن عمرو ويحيى بن عثمان بن صالح وخير بن عرفة بمصر ومن عبيد الكشوري والدبري باليمن وحصل الأص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مندة والحاكم وأبو سعد الإدريسي ومحمد بن إبراهيم الجرجاني وخلق وانتخب عليه الحافظ أبو علي النيسابوري  وحدث قي تجارته بأماكن  قال الحاكم هو محدث عصره بخراسان وأكثر مشايخنا رحلة وأثبتهم أصولا اتجر إلى الري وسكنها مدة فقيل له الرازي وكان صاحب جمال فقيل له الجمال انتقى عليه أبو علي أربعين جزءا  وتوفي سمرقند في ذي الحجة سنة ست وأربعين وثلاث مئة  </w:t>
      </w: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سنويه  الشيخ المعمر الشهير أبو حامد أحمد بن علي بن الحسن بن شاذان النيسابوري التاجر السفار ابن حسنويه  قال الحاكم سمع من أبي عيسى الترمذي جملة من مصنفاته وأبي حاتم الرازي والسري ابن خزيمة ومحمد بن عبد الوهاب الفراء والحارث بن أبي أسامة وكان من المجتهدين في العبادة الليل والنهار  قال ولو اقتصر على سماعه الصحيح لكان أولى به لكنه حدث عن جماعة أشهد بالله أنه لم يسمع منهم  وقد سألته عن سنه سنة ثمان وثلاثين وثلاث مئة فقال لي س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ثمانون سنة وأدخلت الشام سنة ست وستين ومئتين وأنا ابن اثنتي عشرة سنة وأخرجت من اسمه أحمد من شيوخي فخرج مئة وعشرين ثم دخلت عليه سنة تسع وثلاثين فقال قد حلفت أن لا أحدث ثم بعد ساعة قال حدثنا فلان فذكر حكاية بإسناد ولا أعلمه وضع حديثا أو ركب سندا وإنما المنكر من حاله روايته عمن تقدم موتهم  قال ابن عساكر روى عن أحمد بن شيبان وأحمد بن الأزهر وعيسى بن أحمد البلخي ومسلم بن الحجاج وإسحاق الدبري  حدث عنه ابن مندة والحاكم وأبو أحمد بن عدي ومنصور بن عبد الله الخالدي وأبو عبد الرحمن السلمي وعبد الرحمن بن محمد السراج وعلي بن محمد الطرازي  قال الحاكم قال لي يوما ألا تراقبون الله أما لكم حياء يحجزكم عن تحقير المشايخ جاءني أبو علي الحافظ وأنكر روايتي ع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رجاء المصيصي وهذا كتابي وسماعي منه وهذا حفيدي كهل وقال حمزة السهمي سئل ابن مندة بحضرتي عن ابن حسنويه المقرئ فقال كان شيخا أتى عليه مئة وعشر سنين  قلت غلط ابن مندة ما وصل إلى المئة أصلا  قال حمزة وسألت أبا زرعة محمد بن يوسف عنه فقال كذاب بحضرتي  وقال الحاكم سمعته يقول ما رأيت أعجب من هذا الأصم كان يختلف معنا إلى الربيع بن سليمان وما سمع من ياسين القتباني وكان جار الربيع فكتبت قوله وأريته الأصم فصاح وقال والله ما عرفته إلا بعد رجوعي من مصر  قال أبو القاسم بن مندة توفي في رمضان سنة خمسين وثلاث مئة  قلت على ما زعم من سنه يكون عاش ثمانيا وتسعين سنة إن صدق  قال ابن عساكر ابن حسنويه المقرئ التاجر النيسابوري قال محمد بن صالح بن هانئ كان ابن حسنويه يديم الاختلاف معنا إلى السري بن خزيمة وشيعناه يوم خروجه إلى أبي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ورحل إلى الترمذي  </w:t>
      </w: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يمون بن إسحاق  الشيخ الصدوق المعمر أبو محمد البغدادي الصواف من موالي محمد بن الحنفية  سمع أحمد بن عبد الجبار العطاردي وغلام خليل والحسن بن السمح وأحمد بن هارون البرديجي الحافظ  حدث عنه أبو الحسن بن رزقويه وابن الفضل القطان وأبو الحسن الحمامي وأبو علي بن شاذان وغيرهم  قال الخطيب كان صدوقا ولد سنة ستين ومئتين وتوفي سنة إحدى وخمسين وثلاث مئة  قلت له جزء مروي سمعناه من أصحاب البهاء عبد الرحمن  </w:t>
      </w: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ريه  الشيخ الإمام الشريف المعمر شيخ بني هاشم أبو جعفر عبد الله بن إسماعيل بن إبراهيم بن الأمير عيسى بن أمير المؤمنين المنصور أبي جعفر عبد الله بن محمد بن علي بن عبد الله بن العباس الهاشمي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حمد بن عبد الجبار العطاردي وأبا بكر بن أبي الدنيا وجماعة  حدث عنه أبو الحسن بن رزقويه وأبو القاسم بن المنذر وأحمد بن عبد الله البادي وأبو علي بن شاذان وجماعة  وكان خطيب جامع بغداد فكان يقول رقى هذا المنبر الواثق وأنا وكلانا في درجة في النسب إلى المنصور  قلت وقد عاش بعد الواثق نحوا من مئة وعشرين سنة  وثقة الخطيب  وتوفي في صفر سنة خمسين وثلاث مئة وله سبع وثمانون سنة  أخبرنا أبو جعفر محمد بن السليمي أخبرنا عبد الرحمن بن إبراهيم الفقيه وأخبرنا أبو جعفر عبد الرحمن بن عبد الله الخياط ومحمد بن أحمد القزاز وأبو المعالي محمد بن علي وعلي بن جعفر المؤذن وبيبرس المجدي قالوا أخبرنا يحيى بن أبي السعود البزاز قال أخبرتنا شهدة الكاتبة أخبرنا محمد بن الحسن الباقلاني أخبرنا الحسن ين ابن بكر البزاز أخبرنا أبو جعفر عبد الله بن إسماعيل الهاشمي وحمزة بن محمد الدهقان وأبو سهل القطان وابن السماك قالوا أخبرنا أحمد بن عبد الجبار حدثنا أبو معاوية عن إسماعيل بن أبي خالد عن قيس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د بن أبي وقاص قال قال رسول الله صلى الله عليه وسلم  لا تزال طائفة من أمتي ظاهرين على الدين عزيزة إلى يوم القيامة  </w:t>
      </w: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ارس  الشيخ الإمام المحدث الصالح مسند أصبهان أبو محمد عبد الله ابن المحدث جعفر بن أحمد بن فارس الأصبهاني  سمع من محمد بن عاصم الثقفي ويونس بن حبيب وأحمد بن يونس الضبي وهارون بن سليمان وأحمد بن عصام وإسماعيل سمويه ويحيى بن حاتم وحذيفة بن غياث والكبار وتفرد بالرواية عنهم  وقارب المئة وكان من الثقات العباد  حدث عنه أبو عبد الله بن مندة وأبو ذر بن الطبراني وأبو بكر بن أبي علي الذكواني وأبو بكر بن فورك وابن مردويه والحسين بن إبراهيم الجمال ومحمد بن علي بن مصعب وغلام محسن أحمد بن يزداد وأبو نعيم الحافظ وانتهى إليه علو الإسناد  مولده في سنة ثمان وأرب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بكر بن المقرئ رأيته يحدث بمكة في أيام المفضل بن محمد الجندي  وقال ابن مندة كان شيوخ الدنيا خمسة ابن فارس بأصبهان والأصم بنيسابور وابن الاعرابي بمكة وخيثمة بأطرابلس وإسماعيل الصفار ببغداد  قال ابن مردويه وعبد الله بن أحمد السوذرجان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هما كان ثقة  وقال أبو الشيخ حكى أبو جعفر الخياط لنا قال حضرت موت عبد الله بن جعفر وكنا جلوسا عنده فقال هذا ملك الموت قد جاء وقال بالفارسية اقبض روحي كما تقبض روح رجل يقول تسعين سنة أشهد أن لا إله إلا الله وأشهد أن محمد عبده ورسوله  قال أبو الشيخ رأيت عبد الله بن جعفر في النوم فقلت ما فعل الله بك قال غفر لي وأنزلني منازل الأنبياء  قال وتوفي في شوال سنة ست وأربعين وثلاث مئة  </w:t>
      </w: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خمسيني  المحدث الرحال الإمام أبو أحمد بكر بن محمد بن حمد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وزي الصيرفي كان يقول زد خمسين فبنوا له لقبا من ذلك  سمع أبا قلابة الرقاشي وأحمد بن عبيد الله النرسي وأبا الموجه محمد بن عمرو وعبد الصمد بن الفضل وأبا حاتم الرازي لكن عدم سماعه من أبي حاتم  روى عنه ابن عدي والحاكم وابن مندة وغنجار ومنصور الكاغدي وحسين بن محمد الماسرجسي  سار إلى سمرقند لميراث له من غلامه فمات ببخارى سنة خمس وأربعين وثلاث مئة كذا أرخه الحاكم  وقال السمعاني وغيره بل توفي سنة ثمان وأربعين وثلاث مئة  وما علمت أنا به بأسا  </w:t>
      </w: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ستي  المحدث الثقة المسند أبو الحسين عبد الصمد بن علي بن محمد بن مكرم البغدادي الطستي الوكيل  سمع أحمد بن عبيد الله النرسي وأبا بكر بن أبي الدنيا ودبيس بن سلام القصباني وحامد بن سهل وإبراهيم الحرب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جزءان مرويان للسلفي وقع لنا أحدهما بالاتصال  حدث عنه أبو الحسن بن رزقويه وأبو الحسين بن بشران وعلي بن داود الرزاز وأبو علي بن شاذان  وعاش ثمانين سنة  توفي في شعبان سنة ست وأربعين وثلاث مئة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ب بن مسرة  ابن مفرج بن بكر أبو الحزم التميمي الأندلسي الحجاري المالكي الحافظ صاحب التصانيف  ولد في حدود الستين ومئتين  وسمع بقرطبة من محمد بن وضاح الحافظ ومن عبيد الله بن يحيى بن يحيى وأحمد بن الراضي وأبي عثمان الأعناقي وقد سمع بوادي الحجارة مدينة صارت للعدو من محمد بن عزرة وأبي وهب بن أبي نخيلة  وقد حدث بمسند ابن أبي شيبة عن ابن وضاح  وكان رأسا في الفقه بصيرا بالحديث ورجاله مع ورع وتقوى دارت الفتيا عليه ببلده وله تواليف وأوضاع أحضروه إلى قرطبة وأخرجت إ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صول ابن وضاح التي سمعها منه فسمعت عليه وسمع منه عالم عظيم وازدحموا عليه  أخذ عنه أبو محمد القلعي وأبو عبد الرحيم أحمد بن العجوز ومحمد بن علي بن الشيخ وأبو عمر أحمد بن الجسور وأحمد بن القاسم التاهرتي وحمل الحافظان ابن عبد البر وابن حزم عن أصحابه وقد كان منه هفوة في القول بالقدر نسأل الله السلامة  وقال أبو الوليد بن الفرضي ترك لأنه كان يدعو الى بدعة وهب بن مسرة  ومما نقل عن ابن مسرة أنه كان يقول ليست الجنة التي أخرج منها أبونا آدم بجنة الخلد بل جنة في الأرض  فهذا تنطع وتعمق مرذ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طلمنكي في رده على الباطنية ابن مسرة ادعى النبوة وزعم أنه سمع الكلام فثبت في نفسه أنه من عند الله  قلت ليس هذا من قبيل ادعاء النبوة بل من قبيل الغلط والجهل  توفي ببلده بعد رجوعه من قرطبة في نصف شعبان سنة ست وأربعين وثلاث مئة  </w:t>
      </w: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دي  الشيخ الإمام القدوة المحدث شيخ الصوفية أبو محمد جعفر بن محمد بن نصير بن قاسم البغدادي كان يسكن محلة الخ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الحارث بن أبي أسامة وعلي بن عبد العزيز وأبا مسلم الكجي وعمر بن حفص السدوسي وأبا العباس بن مسروق  وصحب أبا الحسين النوري والجنيد وأبا محمد الجريري  حدث عنه يوسف القواس والحاكم وأبو الحسن بن الصلت وعبد العزيز الستوري والحسين الغضائري وابن رزقويه وابن الفضل القطان وأبو الحسن الحمامي وأبو علي بن شاذان  وقال الخطيب ثقة قال إبراهيم بن أحمد الطبري سمعت الخلدي يقول مضيت إلى عباس الدوري وأنا حدث فكتبت عنه مجلسا وخرجت فلقيني صوفي فقال أيش هذا فأريته فقال ويحك تدع علم الخرق وتأخذ علم الورق ثم خرق الأوراق فدخل كلامه في قلبي فلم أعد إلى عباس ووقفت بعرفة ستا وخمسين وقفة  قلت ما ذا إلا صوفي جاهل يمزق الأحاديث النبوية ويحض على أمر مجهول فما أحوجه إلى العلم  قيل عجائب بغداد نكت المرتعش وإشارات الشبلي وحكايات الخل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قواس سمعت الخلدي يقول لا توجد لذة المعاملة مع لذة النفس  وعن الخلدي قال عندي مئة وثلاثون ديوانا من دواوين القوم  قلت توفي سنة ثمان وأربعين وثلاث مئة في رمضان وله خمس وتسعون سنة وعندي مجالس من أماليه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رفندي  المحدث الإمام أبو إسحاق إبراهيم بن إسحاق بن أبي الدرداء الأنصاري الصرفندي الشامي وصرفندة حصن بالساحل دثر  سمع بكار بن قتيبة وأبا أمية الطرسوسي ومعاوية بن صالح ويزيد ابن عبد الصمد والربيع بن محمد اللاذقي وعدة  روى عنه عبد الله بن علي بن أبي العجائز وشهاب بن محمد الصوري وأبو الحسين بن جميع وغيرهم  هذا الذي عندي من حاله رحمه الله  أخبرنا عمر بن عبد المنعم أخبرنا عبد الصمد بن محمد حضورا أخبرنا علي بن المسلم أخبرنا الحسين بن طلاب أخبرنا محمد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غساني حدثنا إبراهيم بن إسحاق الصرفندي قال كتب إلي جعفر بن عبد الواحد قال لنا سعيد بن سلام حدثنا المسيب أبو زهير سمعت أبا جعفر المنصور يحدث عن أبيه عن جده عن ابن عباس قال رسول الله صلى الله عليه وسلم  العباس عمي ووصيي ووارثي  هذا حديث منكر وجعفر ليس بثقة  </w:t>
      </w: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جزار  الفيلسوف الباهر شيخ الطب أبو جعفر أحمد بن إبراهيم بن أبي خالد القيرواني تلميذ إسحاق بن سليمان الإسرائيلي  اتصل بالدولة العبيدية وكثرت أمواله وحشمته  وصنف الكثير من ذ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زاد المسافر في الطب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دوية المفرد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سالة في النفس طويل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ذم إخراج الدم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أسباب وباء مصر والحيلة في دفعه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دولة المهدي وظهوره بالغرب  وكان حيا في دولة المعز ب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طب الفقراء وأشياء وطال عمره  </w:t>
      </w: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أندلس  الملك الملقب بأمير المؤمنين الناصر لدين الله أبو المطرف عبد الرحمن بن الأمير محمد بن صاحب الأندلس عبد الله بن صاحب الأندلس محمد بن صاحب الأندلس عبد الرحمن بن صاحبها الحكم بن صاحبها هشام بن الأمير الداخل عبد الرحمن بن معاوية بن أمير المؤمنين هشام بن عبد الملك بن مروان المرواني الأندلسي  باني مدينة الزهراء والذي دامت دولته خمسين سنة وصاحب الفتوحات الكثيرة والغزوات المشهورة وهو أول من تلقب بألقاب الخلافة وذلك لما بلغه قتل المقتدر ووهن الخلافة العباسية فقال أنا أولى بالاسم والنعت  قتل أبو هذا شابا ولهذا عشرون يوما فكلفه جده فلما مات جده بويع هذا سنة ثلاث مئة مع وجود الأكابر من أعمامه وأعمام أبيه فولي وعمره اثنتان وعشرون سنة فضبط الممالك وخافته الأعداء وعمل الزهراء على بريد من قرطبة فشيدها وزخرفها وأنفق عليها قناطير من ال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لا يمل من الغزو فيه سؤدد وحزم وإقدام وسجايا حميدة أصابهم قحط فجاء رسول قاضيه منذر البلوطي يحركه للخروج فلبس ثوبا خشنا وبكى واستغفر وتذلل لربه وقال ناصيتي بيدك لا تعذب الرعية بي لن يفوتك مني شيء فبلغ القاضي فتهلل وجهه وقال إذا خشع جبار الأرض يرحم جبار السماء فاستسقوا ورحموا  وكان رحمه الله ينطوي على دين وحسن خلق ومزاح وكان دسته في وقته فوق دست ملوك الإسلام ووزر له أبو مروان بن شهيد وغيره  ونقل بعضهم أن وزيرا له قدم له هدية سنية منها خمس مئة ألف دينار وأربع مئة رطل تبرا وألفا ألف درهم ومئة وثمانون رطلا من العود ومئة أوقية من المسك وخمس مئة أوقية عنبر وثلاث مئة أوقية كافور وثلاثون ثوبا خاما وست سرادقات وعشرة قناطير سمور وأربعة آلاف رطل حرير وألف ترس وثمان مئة تجفاف وخمسة عشر حصانا وعشرون بغلا وأربعون مملوكا ومئة فرس وعش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رية وضيعتان وألف جسر كل جسر قيمته ألف درهم فلقبه ذا الوزارتين ورفع قدره  وقد توفي الناصر قبل تتمة زخرفة مدينة الزهراء فأتمها ابنه المستنصر وبها جامع عديم المثل وكذا منارته  قال ابن عبد ربه لي أرجوزة ذكرت فيها غزواته  افتتح سبعين حصنا من أعظم الحصون وقد مدحته الشعراء  قلت توفي في شهر رمضان سنة خمسين وثلاث مئة وله اثنتان وسبعون عاما رحمه الله  وقد كنت ذكرت ترجمته مع جدهم فأعدتها بزوائد وفوائد وإذا كان الرأس عالي الهمة في الجهاد احتملت له هنات وحسابه على الله أما إذا أمات الجهاد وظلم العباد وللخزائن أباد فإن ربك لبالمرصاد  </w:t>
      </w: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خرم  مقرئ دمشق العلامة أبو الحسن محمد بن النضر بن مر بن الحر الربعي الدمشقي بن الأخرم تلميذ هارون الأخفش الدمش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ت له حلقة عظيمة بجامع دمشق يقرؤون عليه من بعد الفجر إلى الظهر  قال الداني روى عنه القراءة عرضا أحمد بن بدهن وأحمد بن نصر الشذائي ومحمد بن أحمد الشنبوذي ومحمد بن الخليل وصالح بن إدريس وعلي بن محمد بن بشر الأنطاكي وعبد الله بن عطية ومظفر بن برهام وعلي بن داود الداراني ومحمد بن حجر وجماعة لا يحصى عددهم  قلت منهم محمد بن أحمد الجبني وسلامة المطرز وأبو بكر أحمد بن مهران  وقد ذكره عبد الباقي بن الحسن فغلط وسماه علي بن حسن بن مر  وقال علي بن داود الداراني قدم ابن الأخرم بغداد فأمر ابن مجاهد تلامذته أن يختلفوا إلى ابن الأخرم  وقال الشنبوذي قرأت عليه فما رأيت أحسن معرفة منه بالقرآن ولا أحفظ وكان يحفظ تفسيرا كثيرا ومعاني حدثني أن الأخفش حفظه القرآن  قال محمد بن علي السلمي قمت ليلة سحرا لآخذ النوبة على ابن الأخرم فوجدت قد سبقني ثلاثون قارئا وقال لم تدركني النوبة إلى الع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بن الأخرم في سنة إحدى وأربعين وثلاث مئة وعاش إحدى وثمانين سنة  </w:t>
      </w: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مار  عالم الشيعة بالكوفة أبو علي أحمد بن محمد بن عمار  له تواليف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ار آباء النبي صلى الله عليه وسلم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يمان أبي طالب  روى عنه أحمد بن داود وغيره  توفي سنة ست وأربعين وثلاث مئة  </w:t>
      </w: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تى  الشيخ الثقة المعمر أبو الحسين علي بن عبد الرحمن بن عيسى بن زيد بن ماتى بالفتح الكوفي الكاتب مولى آل زيد بن علي العلوي  حدث ببغداد عن إبراهيم بن عبد الله العبسي وإبراهيم بن أبي العنبس وأحمد بن أبي غرزة والحسين بن الحكم  حدث عنه ابن رزقويه وأبو الحسن الحمامي ومحمد بن الحسين القطان وأبو علي بن شاذان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لخطيب وقال توفي في ربيع الأول سنة سبع وأربعين وثلاث مئة وله ثمان وتسعون سنة  وقع لنا من طريقه نسخة وكيع والطلبة يقولون ابن ماتي بالكسر فكأنه يسوغ أيضا  </w:t>
      </w: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بير  الإمام الثقة المتقن أبو الحسن علي بن محمد بن الزبير القرشي الكوفي الأديب  حدث ببغداد عن إبراهيم بن أبي العنبس القاضي والحسن بن علي بن عفان وأخيه محمد ومحمد بن الحسين الحنيني وإبراهيم بن عبد الله القصار  حدث عنه ابن رزقويه وأبو نصر بن حسنون وأحمد بن كثير البيع وعلي بن داود الرزاز وأبو علي بن شاذان وآخرون  وكان أديبا عالما مليح الكتابة بديع الوراقة نسخ الكثير وكان من جلة تلامذة ثعلب  وثقه أبو بكر الخطيب  وقال توفي في ذي القعدة سنة ثمان وأربعين وثلاث مئة عن أربع و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ابن الشحنة من طريقه الأمالي والقراءة جزء  </w:t>
      </w: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طشي  الشيخ الثقة المسند أبو الحسين أحمد بن عثمان بن يحيى بن عمرو البغدادي العطشي الأدمي  مولده سنة خمس وخمسين ومئتين  سمع أحمد بن عبد الجبار العطاردي وعباس بن محمد الدوري ومحمد بن ماهان زنبقة ومحمد بن الحسين الحنيني  حدث عنه ابن رزقويه وهلال الحفار والحاكم وأبو علي بن شاذان وطلحة بن الصقر وعدد كثير  وكان البرقاني يوثقه  قال الخطيب توفي في ربيع الآخر سنة تسع وأربعين وثلاث مئة وكان ثقة  </w:t>
      </w: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ار  الشيخ المعمر أبو عبد الله أحمد بن محمد بن يحيى القصار الأصبه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حمد بن مهدي وأحمد بن عصام وصالح بن أحمد بن حنبل وأسيد بن عاصم  حدث عنه أبو بكر بن أبي علي الذكواني وأبو نعيم الحافظ وجماعة  ما علمت به بأسا  توفي سنة تسع وأربعين وثلاث مئة وله سبع وتسعون سنة  </w:t>
      </w: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عود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روج الذهب وغيره من التواريخ أبو الحسن علي بن الحسين بن علي من ذرية ابن مسعود عداده في البغاددة ونزل مصر مدة  وكان أخباريا صاحب ملح وغرائب وعجائب وفنون وكان معتزليا  أخذ عن أبي خليفة الجمحي ونفطويه وعدة  مات في جمادى الآخرة سنة خمس و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نت عدبس  الإمام المحدث أبو عبد الله جعفر بن محمد بن جعفر بن هشام الكندي الدمشقي ابن بنت عدبس  حدث عن يزيد بن عبد الصمد وأبي زرعة وأحمد بن فيل البالسي وعبد الباري الجسريني وخلق كثير  حدث عنه أبو عبد الله بن مندة وتمام الرازي وعبد الرحمن بن عمر بن نصر وعبد الله بن أحمد بن معاذ الداراني وعبد الرحمن بن أبي نصر التميمي  قال الكتاني ثقة مأمون  توفي في ربيع الآخر سنة سبع وأربعين وثلاث مئة  </w:t>
      </w: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سداباذي  الشيخ الإمام الحافظ القدوة العابد أبو عبد الله الزبير بن عبد الواحد بن محمد بن زكريا الأسداباذي الهمذاني صاحب التصانيف وقيل أحمد في جده محمد رحال جو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خليفة الجمحي ومحمد بن نصير الأصبهاني والحسن بن سفيان وعبدان الجواليقي وعبد الله بن ناجية وأبا يعلى وابن قتيبة العسقلاني ومحمد بن خزيم وابن جوصا وأبا العباس السراج وخلقا كثيرا  وعنه محمد بن مخلد العطار أحد شيوخه وابن شاهين وابن مندة وأبو بكر الجوزقي والدارقطني والحاكم والقاضي عبد الجبار المعتزلي ويحيى بن إبراهيم المزكي وعدة  قال الحاكم قدم نيسابور سنة ثلاث فسمع المسند من ابن شيرويه فأقام سنتين وأما رحلته إلى الآفاق فمشهورة وكان من الصالحين المذكورين والحفاظ صنف الشيوخ والأبواب  توفي بأسد اباذ في ذي الحجة سنة سبع وأربعين وثلاث مئة  وقال الخطيب كان حافظا متقنا مكثرا  أخبرنا المسلم بن محمد في كتابه أخبرنا أبو اليمن الكندي أخبرنا أبو منصور الشيباني أخبرنا أبو بكر الحافظ أخبرني الأزهري أخبرنا الدارقطني حدثنا محمد بن مخلد العطار حدثنا الزبير بن عبد الواحد حدثني محمد بن بشر وعبد الملك بن محمد قالا حدثنا هاشم بن مرثد سمعت يحيى بن معين يقول الشافعي صدوق ليس به بأ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فضل بن إبراهيم  الإمام السيد أبو الفضل محمد بن إبراهيم بن الفضل الهاشمي النيسابوري المزكي أحد أصحاب الحديث  سمع محمد بن عمرو قشمرد ومحمد بن إبراهيم البوشنجي ومحمد بن أيوب الرازي وأبا مسلم الكجي ومطينا والحسين بن محمد القباني وخلقا سواهم  وعنه الحاكم وأثنى عليه ويحيى بن إبراهيم المزكي وأبو عبد الله بن مندة وآخرون  مات في شوال سنة سبع وأربعين وثلاث مئة  </w:t>
      </w: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عروف  الشيخ المحدث أبو علي محمد بن القاسم بن معروف بن أبان التميمي الدمشقي  سمع أحمد بن علي المروزي وأبا عمر محمد بن يوسف بن القاسم وزكريا بن أحمد البلخي وأبا حامد محمد بن هارون وعدة  وعنه ابن أخيه عبد الرحمن بن أبي نصر وعبد الغني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فظ وعبد الرحمن بن النحاس وعبيد الله بن الحسن الوراق وآخرون  قال الكتاني حدث عن أحمد بن علي بأكثر كتبه واتهم في ذلك وقيل إن أكثرها إجازة  وكان يحب الحديث وأهله ويكرمهم وله دنيا وتواليف  قال عبيد بن فطيس حدثني أنه ولد سنة ثلاث وثمانين وسمع سنة اثنتين وتسعين ومئتين  قال الكتاني مات سنة سبع وأربعين وثلاث مئة وقال غيره سنة تسع  ومات أخوه أبو بكر أحمد سنة ثمان وكان مسنا سمع من أبي زرعة الدمشقي  </w:t>
      </w: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قاش  العلامة المفسر شيخ القراء أبو بكر محمد بن الحسن بن محمد بن زياد الموصلي ثم البغدادي النقا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ست وستين ومئتين  وحدث عن إسحاق بن سنين وأبي مسلم الكجي وإبراهيم بن زهير ومطين ومحمد بن عبد الرحمن الهروي والحسن بن سفيان وابن خزيمة ومحمد بن علي الصائغ وخلق  وتلا على هارون الأخفش وأحمد بن أنس بدمشق وعلى الحسن بن الحباب وغيره ببغداد وعلى الحسن بن أبي مهران بالري وعلى أبي ربيعة محمد بن إسحاق وعدة  قرأ عليه أبو بكر بن مهران وعبد العزيز بن جعفر الفارسي وأبو الحسن بن الحمامي وإبراهيم بن أحمد الطبري وأبو الفرج الشنبوذي وعلي بن محمد العلاف وعلي بن جعفر السعيدي وأبو الفرج النهرواني والحسن بن علي بن بشار وخلق آخرهم موتا أبو القاسم علي بن محمد الزيدي الحراني  روى عنه ابن مجاهد وهو من شيوخه والدارقطني وابن شاهين وأبو أحمد الفرضي وأبو علي بن شاذان وأبو القاسم الحرفي  وهو مؤ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فاء الصدور في التفسير  وكان واسع الرحلة قديم اللقاء وهو في القراءات أقوى منه في الروايات  وله كت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شارة في غريب القرآن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مناسك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لائل النبو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اجم الثلاثة أوسط وأكبر وأصغر فالأكبر في معرفة المقرئين وله كتاب كبير في التفسير نحو من أربعين مجلدا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اءات بعللها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السبعة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اب ضد العقل 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أخبار القصاص وأشياء ولو تثبت في النقل لصار شيخ الإسلام  قال أبو عمرو الداني هو مقبول الشهادة حدثنا فارس سمعت عبد الله بن الحسين سمعت ابن شنبوذ يقول خرجت من دمشق فإذا بقافلة فيها النقاش وبيده رغيف فقال لي ما فعل الأخفش قلت توفي قال ثم انصرف النقاش وقال قرأت على الأخفش  وقال طلحة بن محمد الشاهد كان النقاش يكذب في الحديث والغالب عليه القصص  وقال أبو بكر البرقاني كل حديث النقاش منكر  وقال الحافظ هبة الله اللالكائي تفسير النقاش إشفى الصدور لا شفاء الصدور  وقال الخطيب في حديثه مناكير بأسانيد مشهورة  روى أبو بكر عن أبي غالب عن جده معاوية بن عمرو عن زائدة عن ليث عن مجاهد عن ابن عمر قال رسول الله صلى الله عليه وسلم  إن الله لا يقبل دعاء حبيب على حبي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دارقطني فرجع عنه حين قلت له هو موضوع  قال الخطيب قد رواه أبو علي الكوكبي عن أبي غالب  وقال الدارقطني قال النقاش كسرى أبو شروان جعلها كنية وكان يدعو لا رجعت يد قصدتك صفراء من عطائك وإنما هي صفرا  قال الخطيب سمعت ابن الفضل القطان يقول حضرت النقاش وهو يجود بنفسه في ثالث شوال سنة إحدى وخمسين وثلاث مئة فنادى بأعلى صو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ثل هذا فليعمل العامل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افات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ددها ثلاثا ثم خرجت نفسه رحمه الله  قلت قد اعتمد الداني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يسير على رواياته للقراءات فالله أعلم فإن قلبي لا يسكن إليه وهو عندي متهم عفا الله عنه  </w:t>
      </w: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دارم  الإمام الحافظ الفاضل أبو بكر أحمد بن محمد السري بن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ي بن أبي دارم التميمي الكوفي الشيعي محدث الكوفة  سمع إبراهيم بن عبد الله العبسي القصار وأحمد بن موسى الحمار وموسى بن هارون ومحمد بن عبد الله مطينا ومحمد بن عثمان بن أبي شيبة وعدة  حدث عنه الحاكم وأبو بكر بن مردويه ويحيى بن إبراهيم المزكي وأبو الحسن بن الحمامي والقاضي أبو بكر الحيري وآخرون  كان موصوفا بالحفظ والمعرفة إلا أنه يترفض قد ألف في الحط على بعض الصحابة وهو مع ذلك ليس بثقة في النقل ومن عالي ما وقع لي منه  أخبرنا الحسن بن علي أخبرنا جعفر بن منير أخبرنا أبو طاهر السلفي أخبرنا القاسم بن الفضل أخبرنا أبو زكريا المزكي أخبرنا أبو بكر بن أبي دارم بالكوفة حدثنا أحمد بن موسى بن إسحاق حدثنا أبو نعيم عن زكريا عن الشعبي سمعت النعمان بن بشير يقول قال رسول الله صلى الله عليه وسلم  الحلال بين والحرام بين وبين ذلك مشتبهات لا يعلمها كثير من الناس من ترك الشبهات استبرأ لدينه وعرضه ومن وقع في الشبهات وقع في الحرام كالراعي إلى جنب الحمى يوشك أن يواقعه الحديث متفق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أبو بكر في المحرم سنة اثنتين وخمسين وثلاث مئة وقيل سنة إحدى  قال الحاكم هو رافضي غير ثقة  وقال محمد بن حماد الحافظ كان مستقيم الأمر عامة دهره ثم في آخر أيامه كان أكثر ما يقرأ عليه المثالب حضرته ورجل يقرأ عليه أن عمر رفس فاطمة حتى أسقطت محسنا  وفي خبر آخر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اء فرع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قب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بك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ؤتفك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ئشة وحفصة فوافقته وتركت حديثه  قلت شيخ ضال معثر  </w:t>
      </w: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يونس  الإمام الحافظ المتقن أبو سعيد عبد الرحمن بن أحمد بن الإمام يونس بن عبد الأعلى الصدفي المصري 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اريخ علماء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إحدى وثمانين ومئتين  سمع أباه وأحمد بن حماد زغبة وعلي بن سعيد الرازي وعبد الملك بن يحيى بن بكير وأبا عبد الرحمن النسائي وعبد السلام بن سهل البغدادي وأبا يعقوب المنجنيقي وعلي بن قديد وعلي بن أحمد علان وخلقا كثيرا  ما ارتحل ولا سمع بغير مصر ولكنه إمام بصير بالرجال فهم متيقظ  حدث عنه عبد الواحد بن محمد بن مسرور البلخي وأبو عبد الله بن مندة وعبد الرحمن بن عمر بن النحاس وآخرون  وقد اختصرت تاريخه وعلقت منه غرائب  مات في جمادى الآخرة سنة سبع وأربعين وثلاث مئة عن ستة وستين عاما  وفيها مات عالم دمشق ومسندها القاضي أبو الحسن أحمد بن سليمان بن حذلم الأسدي ومسند الكوفة أبو الحسين علي بن ماتي ونحوي العراق أبو محمد عبد الله بن جعفر بن درستويه الفارسي ومحدث دمشق أبو الميمون راشد البجلي وأبو علي أحمد بن الفضل بن العباس بن خزيمة ببغداد وأبو الفضل إسماعيل بن محمد بن الحافظ الفضل بن محمد الشعراني النيسابوري وحمزة بن محمد بن العباس العقبي البغدادي الدهق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ويني  الشيخ الإمام الحافظ الثقة أبو عمر محمد بن عيسى بن أحمد بن عبيد الله القزويني نزيل دمشق ببيت لهيا  سمع ببلده من يوسف بن يعقوب القزويني وبالري محمد بن أيوب ابن الضريس وعلي بن الجنيد المالكي وببغداد إدريس بن جعفر وأقرانه وبمصر أبا عبد الرحمن النسائي وبالبصرة من الساجي وغيره  حدث عنه تمام الرازي وأبو محمد النحاس المصري ومنير بن أحمد وآخرون  توفي قبل الخمسين وثلاث مئة  وثقه تمام  أخبرنا يحيى بن أحمد الجذامي أخبرنا محمد بن عماد وأخبرنا علي بن محمد الفقيه أخبرنا أبو صادق بن صباح قالا أخبرنا ابن رفاعة أخبرنا علي بن الحسن الشافعي أخبرنا عبد الرحمن بن عمر أخبرنا محمد بن عيسى القزويني حدثنا بهلول بن إسحاق حدثنا سعيد بن منصور حدثنا مغيرة بن عبد الرحمن عن أبي الزناد عن الأعرج عن أبي هريرة قال قال رسول الله صلى الله عليه وسلم  الصيام ج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بد الرحمن بن محمد الفقيه كتابة أخبرنا عبد الصمد بن محمد أخبرنا عبد الكريم بن حمزة أخبرنا عبد العزيز بن أحمد أخبرنا تمام الحافظ حدثنا محمد بن عيسى الحافظ حدثنا إدريس بن جعفر أخبرنا أبو بدر عن محمد بن عمرو عن أبي سلمة عن أبي هريرة أن رسول الله صلى الله عليه وسلم قال  لولا أن أشق على أمتي لأمرتهم بالسواك عند كل صلاة </w:t>
      </w: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6</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6</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عد  الإمام الحافظ العلامة أبو محمد عبد الله بن احمد بن سعد النيسأبوري الحاجي البزاز  روى عنه الحاكم وقال سمع أباعبد الله محمد بن إبراهيم البوشنجي وإبراهيم بن أبي طالب واحمد بن النضر وأباالعباس السراج وطبقتهم ثم كتب عن أربع طبقات بعدهم وكتب الكثير وجمع الشيوخ والأبواب والملح ولم يرحل وقد سألته عن عبد الله بن شيرويه فقال ثقة مأمون إلى أن قال توفي أبو محمد فجأة في سنة تسع وأربعين وثلاث مئة وهو في عشر الثمانين  أخبرنا الشرف احمد بن هبة الله بن تاج الأمناء أنبأنا عبد المعز ابن محمد أخبرنا أبو القاسم المستملي أخبرنا أبو بكر احمد بن الحسين الحافظ اخبرنا أبو عبد الله الحافظ حدثني عبد الله بن س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فظ حدثنا محمد بن إسحاق الثقفي حدثنا محمد بن عثمان بن كرامه حدثنا خالد بن مخلد عن سليمان بن بلال اخبرني شريك عن عطاء عن أبي هريرة قال قال رسول الله إن الله قال  من عادى لي وليا فقد بارزني بالحرب وذكر الحديث  غريب جدا مداره على ابن كرامة قد رواه البخاري عنه ويروى شبهه من طريق عبد الواحد عن مولاه عروة عن عائشة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ال  محمد بن احمد بن إبراهيم بن سليمان بن محمد القاضي أبو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صبهاني الحافظ المعروف بالعسال صاحب المصنفات  رأيت له ترجمه مفردة في جزء للحافظ أبي موسى قد سمعه منه الحافظ عبد الغني المقدسي  سمع من والده وهو من قدماء شيوخه فإن والده مات سنة اثنتين وثمانين ومئتين وسمع من أبي مسلم الكجي ومحمد بن أيوب بن الضريس الرازي وأبي بكر بن أبي عاصم ومحمد بن أسد المديني صاحب أبي داود الطيالسي ومحمد بن عثمان بن أبي شيبه والحسن ابن علي السري وإبراهيم بن زهير الحلواني ومطين وأبى شعيب الحراني وبكر بن سهل الدمياطي وأمثالهم  وقرأ القرآن لنافع على الأستاذ أبي عبد الله محمد بن علي بن عمرو بن سهل الاصبهاني الصوفي عن قراءته على الفضل بن شاذان الرازي  تلا عليه ولده أبو عامر عبد الوهاب وكان من كبراء أهل أصبهان ومتموليهم طالعت كتاب المعرفة له في السنة ينبئ عن حفظه وإمامته وأكبر شيخ لوالده هو إسماعيل بن عمرو البجلي صاحب مسعر  حدث عن أبي احمد أولاده أبو جعفر احمد وأبو إسحاق إبراهيم وأبو عامر عبد الوهاب وأبو الفضل العباس وأبو الحسين عامر وأبو بكر عبد الله وكان أربعة منهم معدلين محدثين و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وإبراهيم وعامر وأبو بكر  وحدث عنه أيضا أبو احمد عبد الله بن عدي وأبو بكر بن المقرئ وأبو عبد الله بن مندة وأبو بكر بن مردويه وأبو بكر بن أبي علي ومحمد بن عبد الله الرباطي واحمد بن إبراهيم القصار واحمد بن محمد بن عبد الله بن ماجة المؤدب وأبو سعيد النقاش ومحمد بن علي ابن مصعب وأبو نعيم  قال الباطرقاني أخبرنا ابن مندة قال كان أبو احمد العسال يخلف الطبري وابنه وكان أحد الائمه في علم الحديث  وقال الحاكم كان أحد أئمة الحديث  وقال ابن مردويه كان أبو أحمد العسال المعدل يتولى القضاء خليفة لعبد الرحمن بن احمد الطبري هو أحد الائمه في الحديث فهما وإتقانا وأمانة  وقال أبو سعيد النقاش أخبرنا أبو احمد العسال ولم نر مثله في الإتقان والحفظ  قلت وقد رأى النقاش الحاكمين والدارقطني وأبابكر الجعابي وأباإسحاق بن حمزة واخذ عنهم وهو مع ذلك يقول هذا القول  قال أبو بكر بن أبي علي الذكواني القاضي أبو احمد العسال الثقة المأمون الكبير في الحفظ والإتقان  وقال أبو نعيم أبو احمد من كبار الناس في المعرفة والإتقان والحفظ صنف الشيوخ والتفسير وعامة المسند ولي القض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أصبهان مقبول القول  وقال الخليلي في الإرشاد ومن أهل اصبهان أبو احمد العسال حافظ متقن عالم بهذا الشأن كان على قضاء أصبهان من شرط الصحاح لقيت ابنه احمد بالري فحدثني عن أبيه  قلت وقد حدث العسال ببغداد وذكره أبو بكر الخطيب في تاريخه وقال أخبرنا الماليني اخبرنا ابن عدي حدثنا أبو احمد العسال ببغداد حدثنا احمد بن عمرو بن أبي عاصم فذكر حديثا  قال أبو موسى المديني ذكر أبو غالب بن هارون الأديب قال كان يكره على تقلد القضاء فكان يمتنع منه وكان يلح عليه حتى أجاب خلافة ونيابة استخلفه الطبري وهو مقيم بحضرة ركن الدين حسن بن علي بن بويه سنة تسع وثلاثين وثلاث مئة فلما استخلف الطبري ولده عتبة ف سنة اثنتين وأربعين وولي عتبة القضاء برأسه في سنة ست وأربعين فاستخلف أبااحمد وقيل إنه كان لا يغلق بابه عن أحد وكان إذا توجه على الخصم يمين لا يحلفه ما أمكنه بل يغرم عنه ما لم يبلغ مئة دينار فإذا بلغ المئة أو جاوزها كان يتثبت ويدافع ويمهل إلى المجلس الثاني ويحذر المدعى عليه وبال اليمين ويخوفه يوم الدين ويذكره الوقوف بين يدي رب العالمين ثم يحلفه على كره  قال أبو بكر بن مردويه سمعت أبااحمد يقول احفظ في القرآن خمسين أ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موسى ذكر أبو غالب هبة الله بن محمد بن هارون بخطه قال سمعت بعض أصحاب الحديث أن محدثا حضر القاضي أباأحمد قال إني حلفت أنك تحفظ سبعين ألف حديث فهل أنا بار قال برت يمينك إني أحفظ في القرآن سبعين ألف حديث  ويقال إنه أملى تفسيرا كثيرا من حفظه وقيل أملى أربعين ألف حديث بأردستان فلما رجع إلى اصبهان قابل ذلك فكان كما أملاه  أخبرنا جماعة كتابة أخبرنا الكندي أخبرنا الشيباني أخبرنا الخطيب حدثني عبد الله بن احمد بن علي السوذرجاني وكان دينا ثقة قال سمعت ابن مندة يقول كتبت عن ألف شيخ لم أر فيهم أتقن من أبي احمد العسال  وقال يحيى بن مندة سمعت عمي يقول سمعت أبي يقول كتبت عن ألف وسبع مئة شيخ فلم أجد فيهم مثل أبي أحمد العسال وإبراهيم بن محمد بن حمزة وكذا رواه احمد بن جعفر الفقيه عن أبي عبد الله فقال ألف وسبع مئة وعن ابن مندة قال طفت الدنيا مرتين فما رأيت مثل العسال  ذكر أبو غالب أيضا قال يحكى أنه ما كان يجلس لإملاء الحديث ولا يمس جزءا إلا على طهارة وأنه كان مرة مع صهره فدخل مسجدا وشرع في الصلاة فختم القرآن في ركعة  قال أبو غالب وسمعت جدي يقول سمعت والدي أباإسحاق إبراهيم بن القاضي أبي احمد العسال يقول لما مات القاضي وجلس بنوه للتعزيه فدخل رجلان في لباس سواد وأخذا يولول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قولان وإسلاماه فسئلا عن حالهما فقالا إنا وردنا من أغمات من المغرب لنا سنة ونصف في الطريق في الرحلة إلى هذا الإمام لنسمع منه فوافق ورودنا وفاته  تصانيفه تفسير القرآن كتاب التاريخ كتاب تاريخ النساء كتاب معجمه كتاب السنة كتاب الأمثال كتاب الرؤية كتاب العظمة كتاب الجزية كتاب الرقائق كتاب مسند الأبواب كتاب الأبواب على غريب الحديث كتاب حروف القراءات كتاب الآيات وكرامات الأولياء كتاب من يجمع حديثه من المقلين طرق غسل يوم الجمعة أحاديث مالك كتاب الفوائد أحاديث منصور بن المعتمر ومحمد بن جحاده وقرة بن خالد وأشياء سوى ذلك  كان أبوه أحمد من كبار التجار المتمولين وقف أملاكه على أولاده وهي بساتين ودور وحوانيت سمع من إسماعيل بن عمرو وسهل بن عثمان وعمرو بن علي الفلاس توفي في شوال سنة اثنتين وثمانين مئتين  قال أبو نعيم الحافظ في تاريخ أصبهان محمد بن احمد بن إبراهيم مولى العلاء بن كسيب العنبري أبو احمد العسال مقبول القول من كبار الناس في المعرفة والحفظ صنف الشيوخ والتاريخ والتفسير وعامة ال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عيسى بن محمد الانصاري أخبرنا منصور بن سند أخبرنا أبو طاهر الحافظ أخبرنا الحافظ أبو بكر احمد بن محمد بن احمد بن موسى الاصبهاني أخبرنا عمر بن عبد الله بن عمر بن عبد الله بن الهيثم الواعظ سنة سبع عشرة و أربع مئة حدثنا القاضي أبو احمد محمد بن احمد بن إبراهيم العسال حدثنا موسى بن إسحاق حدثنا احمد بن يونس حدثنا أبو بكر بن عياش عن يزيد بن أبي زياد عن عبد الرحمن بن أبي نعم عن أبي سعيد قال استيقظ رسول الله صلى الله عليه وسلم ذات ليله فإذا الفأرة قد أخذت الفتيلة وصعدت إلى السقف لتحرق عليه البيت قال فلعنها وأحل قتلها للمحرم هذا حديث غريب من الأفراد الحسان  قال أبو منصور معمر بن احمد الزاه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د مات من يرعى الأنام بعل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له ذكر وصيت فينف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مات حفاظ الحديث وأه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ن رأينا وهو في الناس مقنع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و احمد القاضي وقد كان حافظ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ك من أهل الضلالة يتب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ن أبو إسحاق ممن شهر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درس أخبار الرسول ويوس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ثالثهم قطب الزمان وعص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قاسم اللخمي قد كان يبد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رابعهم كان ابن حيان اخ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كيف الآن في العلم يط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بو إسحاق هو إبراهيم بن محمد بن حمزة الاصبهاني الحافظ توفي سنة ثلاث وخمسين وثلاث مئة  واللخمي هو سليمان بن أحمد بن أيوب الطبراني الحافظ مات سنة ستين وثلاث مئة عن مئة سنة  وابن حيان هو الحافظ أبو الشيخ عبد الله بن محمد بن حيان الاصبهاني ذو التصانيف توفي سنة تسع وستين وثلاث مئة عن بضع وتسعين سنة  قال ابن مردويه الحافظ في تاريخه توفي القاضي أبو احمد في يوم الاثنين في رمضان سنة تسع وأربعين وثلاث مئة وأنا ببغداد  قال أبو بكر بن أبي علي مات في تاسع رمضان رحمه الله تعا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مردويه وكان مولده يوم التروية سنة تسع وستين ومئتين  قلت عاش ثمانين سنة وروى في معجمه عن أربع مئة شيخ  سمع بأصبهان وهمذان وبغداد والكوفة والبصرة والحرمين وواسط والري وخوزستان  وله ثلاثة إخوة إبراهيم والحسن والحسين ولكل منهم نسل وعقب  أما أبو سعيد الحسن بن أحمد فروى عن أبي حاتم الرازي واحمد بن يونس الضبي  حدث عنه ابن أخيه سعيد بن أبي أحمد  وللحسن ولد حدث أيضا فقال أبو بكر بن مردويه في تاريخه حدثنا أبو عمر احمد بن الحسن حدثنا عبدان حدثنا ابن سابور الرقي فذكر حديثا  وأما سعيد بن أبي أحمد العسال فهو أبو محمد مشهور روى عن علي بن محمد بن رستم وأبي الحسن اللنباني ومحمد بن علي بن الجارود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بن مردويه وأبو نعيم وغيرهما مات سنة ثلاث وثمانين وثلاث مئة  وأما أبو جعفر احمد بن أبي احمد فروى عن عبد الله بن محمد بن نصر وجماعة  ومات ابنه أبو عامر سنة سنة اثنتين وأربع مئة يروي عن أبي محمد الجابري الموصلي والله أعلم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يد  أبو القاسم عبد الرحمن بن الحسن بن أحمد بن محمد بن عبيد الأسدي الهمذاني  روى عن إبراهيم بن ديزيل ومحمد بن الضريس وعلى بن الجنيد وعنه ابن مندة والحاكم وأبو بكر بن مردويه وأبو الحسن الحمامي وأبو علي بن شاذان وعبد الرحمن بن شبانة وعدة  قال صالح بن أحمد الحافظ ضعيف ادعى الرواية عن ابن ديزيل فذهب علمه وكتبت عنه أيام السلامة أحاديث ولم يدع عن إبراهيم ثم ادعى وروى أحاديث معروفة كان إبراهيم يسأل عنها ويستغرب فجوزنا أن أباه سمعه تلك فأنكر عليه ابن عمه أبو جعفر والقاسم بن أبي صالح فسكت حتى ماتوا ثم ادع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صنفات والتفاسير مما بلغنا أن إبراهيم قرأه قبل سنة سبعين وهو فقال لي إن مولده سنة سبعين وسمعت القاسم يكذبه هذا مع دخوله في أعمال الظلمة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فاء  الشيخ الإمام المحدث الصادق الواعظ الكبير أبو علي حامد بن محمد بن عبد الله محمد بن معاذ الهروي الرفاء  سمع من عثمان بن سعيد الدارمي والفضل بن عبد الله اليشكري ومحمد بن المغيرة الهمذاني السكري ومحمد بن صالح الأشج وعلي بن عبد العزيز البغوي ومحمد بن يونس الكديمي وإبراهيم الحربي وبشر بن موسى ومحمد بن أيوب البجلي وداود بن الحسين البيهقي وخلق كثير  واشتهر اسمه وانتشر حديثه وكان ذا معرفة وفهم وسعة علم وغيره أحفظ منه وأحذق بالفن وانتهى إليه علو الإسناد بهراة  حدث عنه أبو عبد الله الحاكم والقاضي أبو منصور محمد بن محمد الازدي وأبو الفضل محمد بن احمد الجارودي ويحيى بن عمار الواعظ ومحمد بن عبد الرحمن الدباس وأبو علي بن شاذان وأبو عثمان سعيد بن العباس القرشي وآخرون  انتخب عليه أبو الحسن الدارقطني ببغداد ووثقه الخطيب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فظ أبو بشر الهروي ثقة صالح  قلت توفي بهراة في شهر رمضان سنة ست وخمسين وثلاث مئة وأظنه مات عن نيف وتسعين سنة  ومات معه مقرئ مصر أحمد بن أسامة أبو جعفر التجيبي والسلطان معز الدولة احمد بن بوية الديلمي وأبو محمد احمد بن عبد الله المغفلي وأبو بكر احمد بن عبد الله بن أبي دجانة وأحمد ابن عبد الرحمن بن الجارود الرقي أحد التلفي وأبو علي إسماعيل بن القاسم القالي اللغوي وأبو الفضل العباس بن محمد الرافعي وعبد الخالق بن أبي روبا وعثمان بن محمد السقطي سنقة وصاحب الأغاني وسيف الدولة بن حمدان وكافور الإخشيدي وعمر بن جعفر بن سلم وقاضي القضاة أبو نصر يوسف عمر بن القاضي أبي عمر ببغداد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 تمام  الإمام المحدث الحافظ المفيد أبو الحسين محمد بن عبد الله بن جعفر بن عبد الله بن الجنيد الرازي وكان يعرف قديما بابن الرستاقي  سمع محمد بن أيوب بن الضريس ومحمد بن حفص المهرقاني وعلى بن الجنيد الماكي وإبراهيم بن يوسف الهسنجاني وسمع بنسا من الحسن بن سفيان وبالكوفة من محمد ابن جعفر القتات وببغداد الفريابي وابن ناجية وإبراهيم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الخرمي وبدمشق محمد بن خريم وابن جوصا وعده  وجمع وصنف وأرخ وأفاد الرفاق وأفنى عمره في الطلب  حدث عنه ولده تمام وعقيل بن عبدان وأبو الحسن بن جهضم واحمد بن عبد الله البرامي وعبد الرحمن بن عمر بن نصر وآخرون  قال عبد العزيز الكتاني كان ثقة نبيلا مصنفا حدثني ابنه انه توفي سنة سبع واربعين وثلاث مئة  أنبأنا الفخر علي اخبرنا أبو القاسم الحرستاني اخبرنا عبد الكريم بن حمزة اخبرنا عبد العزيز بن احمد اخبرنا تمام بن محمد حدثنا أبي حدثنا احمد بن محمد بن عبد العزيز الوشاء حدثنا أبو معمر القطيعي حدثنا ابن إدريس عن أبيه عن سماك بن حرب عن عياض الاشعري عن أبي موسى قال قرأت عند الن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وف يأتي الله بقوم يحبهم ويحب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هم قومك أهل اليمن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الد بن سعد  الحافظ الإمام الناقد المجود أبو القاسم الاندلسي القرط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حمد بن فطيس وسليمان بن قريش وسعيد بن عثمان الأعناقي وطاهر بن عبد العزيز وطبقتهم  ولم يطل عمره  صنف كتاب رجال الاندلس وكان حجة محققا مقدما على حفاظ قرطبه يتوقد ذكاء حفظ في مرة واحدة أحدا وعشرين حديثا وورد عن صاحب الأندلس المستنصر انه قال إذا فاخرنا أهل المشرق بيحيى بن معين فاخرناهم بخالد بن سعد وقيل إن خالدا هذا كان بذيء اللسان ينال من أعراض الناس سامحه الله  توفي سنة اثنتين وخمسين وثلاث مئة  أنبأني جماعة عن آخرين أجاز لهم أبو الفتح بن البطي قال أنبأنا أبو عبد الله الحميدي اخبرنا أبو عمر بن عبد البر في كتابه اخبرنا قاسم بن محمد حدثنا خالد بن سعد حدثنا احمد بن عمر حدثنا ابن سنجر حدثنا شريك فذكر حديثا عن الكلبي عن حميضة بنت الشمردل عن الحارث بن قيس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سلمت وعندي ثمان نسوة فأتيت النبي فأمرني أن اختار منهن أربعا  وفيها مات احمد بن محمود الشمعي بمصر وإسماعيل بن علي الخزاعي والوزير أبو محمد الحسن بن محمد المهلبي وعلي ابن احمد بن أبي قيس الرفاء وعلي بن هارون المنجم وأبو بكر محمد بن محمد بن مالك الإسكافي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ان  الإمام الحافظ محدث حران أبو الحسن علي بن الحسن ابن علان الحراني صاحب تاريخ الجزيرة  سمع أبايعلى الموصلي ومحمد بن جرير وعبد الله بن زيدان البجلي وسعيد بن هاشم الطبراني ومحمد بن محمد الباغندي وطبقتهم وجمع فأوعى  حدث عنه أبو عبد الله بن مندة وتمام الرازي و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الحاج وأبو القاسم عبد الرحمن بن الطبيز وأبو العباس محمد بن السمسار وآخرون  قال عبد العزيز الكتاني كان ثقة حافظا نبيلا توفي يوم النحر سنة خمس وخمسين وثلاث مئة  قلت رويت له في طبقات الحفاظ حديثا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هاشم  إمام المقرئين أبو طاهر عبد الواحد بن عمر بن محمد بن أبي هاشم البغدادي صاحب جامع البيان  روى عن محمد بن جعفر القتات واحمد بن فرح وإسحاق بن احمد الخزاعي وعبد الله بن الصقر السكري والحسن بن الحباب واحمد بن سهل الاشناني وتلا عليه وعلى سعيد بن عبد الرحيم الضرير وأبي بكر بن مجاهد  قرأ عليه أبو القاسم عبد العزيز بن جعفر الفارسي و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حمد بن الحمامي وعلي بن محمد الجوهري وأبو الحسن علي بن العلاف الكبير وعبيد الله المصاحفي وأبو الحسين احمد بن عبد الله السوسنجردي وآخرون  وقد طول أبو عمرو الداني ترجمته وعظمه وقال لم يكن بعد ابن مجاهد مثل ابن أبي هاشم في علمه وفهمه مع صدق لهجته واستقامة طريقته وكان ينتحل مذهب الكوفين ولما توفي ابن مجاهد أجمعوا على تقديم أبي طاهر وان يقرئ موضعه فقصده الأكابر وتحلقوا عنده وكان قد خالف جميع أصحابه في إمالة الناس لأبي عمرو وكان القراء ينكرون ذلك عليه  مولده سنة ثمانين ومئتين ومات في شوال سنة تسع وأربعين وثلاث مئة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خير التيناتي  الاقطع العابد صاحب الأحوال والكرامات وهو مغربي أسود سكن تينات من أعمال حلب يقال اسمه حماد  صحب أباعبد الله بن الجلاء وسكن جبل لبنان م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 عنه محمد بن عبد الله واحمد بن الحسن ومنصور بن عبد الله الاصبهاني  قال السلمي كان ينسج الخوص بيده الصحيحة لا يدري كيف ينسجه وله آيات وكرامات تأوي السباع إليه وتأنس به  وقال أبو القاسم القشيري كان كبير الشأن له كرامات وفراسة حادة  ويقال إن سبب قطع يده في تهمة ظهرت براءته منها أنه اشتهى زعرورا فقطع غصنا وكان عاهد الله أن لا يتناول لنفسه شهوة قال فذكر عهده فرمى بالغصن ثم كان يقول يد قطعت عضوا فقطعت  توفي سنة سبع وأربعين وثلاث مئة وقيل سنة تسع وأربعين  وقد ذكره ابن عساكر وطول أمره  وروى أبو ذر الهروي عن عيسى بن أبي الخير انه قال كان أبي مملوكا فأعتق وكان يحتطب بالإسكندرية بيده ثم سكن ثغر طرسوس فكان يجاهد بسيف وحجفة ثم أخذ مع لصوص بات معهم في غار فقطع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سرجسي  الإمام رئيس نيسابور أبو بكر محمد بن المؤمل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يسى بن ماسرجس النيسابوري أحد البلغاء والفصحاء  سمع الفضل بن محمد الشعراني والحسين بن الفضل وعدة  وبنى دارا للمحدثين وأدر عليهم الأرزاق  كان أبو علي الحافظ يقرأ عليه تاريخ احمد بن حنبل  قلت روى عنه السلمي والحاكم وسعيد بن محمد بن محمد بن عبدان  مات ليلة عيد الفطر سنة خمسين وثلاث مئة وله تسع وثمانون سنة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امع  الشيخ أبو العباس احمد بن إبراهيم بن جامع السكري المصري  سمع مقدام بن داود الرعيني ويحيى بن عثمان بن صالح وعلي بن عبد العزيز البغوي وطبقتهم وكان صاحب حديث  روى عنه ابن مندة وابن النحاس واحمد بن محمد بن الحاج الاشبيلي ومحمد بن إبراهيم بن غالب التمار وحسين بن ميمون الصفار وآخرون  مات سنة إحدى وخمسين وثلاث مئة</w:t>
      </w:r>
    </w:p>
    <w:p>
      <w:pPr>
        <w:pStyle w:val="Normal"/>
        <w:bidi w:val="1"/>
        <w:ind w:left="0" w:right="0" w:hanging="0"/>
        <w:jc w:val="left"/>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الموت  الشيخ المحدث أبو بكر احمد بن محمد بن احمد بن أبي الموت المكي  سمع يوسف بن يزيد القراطيسي وعلي بن عبد العزيز البغوي ومحمد بن علي الصائغ واحمد بن زغبه والقاسم بن الليث الرسعني  حدث عنه أبو محمد بن النحاس وأبو العباس بن الحاج ومحمد بن نظيف الفراء وآخرون  توفي بمصر في ربيع الآخر سنة إحدى وخمسين وثلاث مئة وله تسعون سنة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الحرمين  العلامة أبو الحسين احمد بن محمد بن عبد الله النيسابوري الحنفي شيخ الحنفية  ولي قضاء الحرمين نيف عشرة سنة ثم قدم نيسابور وولي قضاءها  سمع أبا خليفة الجمحي والحسن بن سفيان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فقه بأبي الحسن الكرخي وأبي طاهر بن الدباس وولي أيضا قضاء الموصل والرملة  روى عنه الحاكم وقرظه  وقال أبو إسحاق في طبقات الفقهاء به وبأبي سهل الزجاجي تفقه علماء نيسابور  وقال الحاكم سمعت أبابكر الابهري شيخ الفقهاء يقول ما قدم علينا من الخراسانين أفقه من أبي الحسين النيسأبوري  توفي سنة إحدى وخمسين وثلاث مئة عن سبعين سنة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در  المعمر الأديب أبو بكر إسماعيل بن بدر القرطبي  سمع من بقي بن مخلد وهو خاتمة أصحاب ومن محمد بن وضاح ومحمد بن عبد السلام الخشني ومطرف بن قيس  وكان أحد الشعراء  سمع منه بعض الناس وترخصوا وقد ولي الحسبة فحمد  مات في سنة إحدى وخمسين وثلاث مئة ذكره ابن الفر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م بن الفضل  ابن سهل المحدث العالم أبو قتيبه البغدادي الادمعي نزيل مصر  عن محمد بن يونس الكديمي والحسن بن علي المعمري وموسى بن هارون وجعفر الفريابي وابن ناجية وخلق  عنه أبو محمد بن النحاس وعبد الغني الازدي وأبو عبد الله بن نظيف وابن مندة وآخرون  محلة الصدق  توفي سنة خمسين وقيل سنة إحدى وخمسين وثلاث مئة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يه قرطبة  شيخ المالكية عالم العصر أبو بكر محمد بن احمد اللؤلؤي  قال ابن عفيف كان أفقه أهل عصره وأبصرهم بالفتيا وعليه مدار العلم وبه تفقه ابن زرب وكان أخف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خمسين وثلاث مئة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منصور  ابن يحيى بن عبد الملك قاضي نيسابور أبو محمد  حدث عن علي بن عبد العزيز البغوي وأبي مسلم الكجي وأحمد بن سلمة ومحمد بن عمرو قشمرد وعدة  وكان غزير الحديث  روي عنه الحاكم ويحيى المزكي وأبو سعد عبد الملك بن أبي عثمان الزاهد وسبطه عنبر بن الطيب وآخرون  قال الحاكم ولي القضاء بضع عشرة سنة ثم عزل بأبي احمد الحنفي في سنة تسع وثلاثين وكان محدث نيسابور في وقته وحمد في القضاء وكان يحضر مجلسه الحفاظ أبو عبد الله بن الاخرم وأبو علي الحسين بن محمد  مات في سنة إحدى وخمسين وثلاث مئة  ومات فيها خلق من الكبار وخرجت الروم وأخذوا حلب وعين زربه وعدة مدائن وعجز عنهم سيف الدولة وقتل خلق عظيم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فرجه  الإمام المحدث أبو جعفر احمد بن إبراهيم بن يوسف بن يز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دار بن أفرجه التيمي مولاهم الاصبهاني  سمع إبراهيم الحربي وإبراهيم بن فهد الساجي وعمران بن عبد الرحيم وسهل بن عبد الله الاصبهاني الزاهد وطائفة  روى عنه الحسن بن محمد بن حسنويه وعلي بن عبدكويه وأبو نعيم الحافظ وآخرون  توفي سنة ثلاث وخمسين وثلاث مئة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يري  الحافظ المجود أبو سعيد احمد بن أبي بكر بن أبي محمد بن القدوه الكبير أبي عثمان سعيد بن إسماعيلالحيري النيسابوري الشهيد أحد أئمة الحديث  سمع الحسن بن سفيان والهيثم بن خلف وحامد بن شعيب وأباعمر الخفاف وعبد الله شيرويه وقاسم بن الفضل الرازي وابن خزيمه وخلقا كثيرا  وصنف التفسير الكبير والمستخرج على صحيح مسلم والأبواب وغير ذلك ولما سار إلى بغداد قال الحاكم خرج بعسكر كثير وأموال واجتمع عليه ببغداد خلق كثير قال واستشهد بطرسوس في سنة ثلاث وخمسين وثلاث مئة وله خمس وستون سنه  روى عنه الحاكم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حكم  جعفر بن محمد بن احمد بن الحكم الواسطي المؤدب  سمع الكديمي ومحمد بن سليمان الباغندي وإدريس العطار وبشر بن موسى وعده  روى عنه ابن رزقويه وطلحة الكتاني وأبو علي بن شاذان وآخرون  وثقة الخطيب  توفي سنة ثلاث وخمسين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علج  دعلج بن احمد بن دعلج بن عبد الرحمن المحدث الحجة الفقيه الإمام أبو محمد السجستاني ثم البغدادي التاجر ذو الأموال العظيمة  ولد سنة تسع وخمسين ومئتين أو قبلها بقليل وسمع بعد الثمانين ما لا يوصف كثرة بالحرمين والعراق وخراسان والنواحي حال جولانه في التجا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عن علي بن عبد العزيز ومحمد بن غالب تمتام ومحمد بن عمرو قشمرد النيسابوري وعبد العزيز بن معاوية القرشي وهشام بن علي السيرافي وبشر بن موسى وعبد الله بن احمد بن حنبل ومحمد بن إبراهيم البوشنجي ومحمد بن أيوب البجلي والعباس بن الفضل الأسفاطي وأبي مسلم الكجي ومحمد بن ربح البزاز وعثمان بن سعيد الدارمي ومحمد بن عبد الرحمن السامي وإمام الأئمة ابن خزيمة وعدد كثير  حدث عنه الدارقطني وابن جميع الغساني وأبو عبد الله الحاكم وابن رزقويه وأبو القاسم بن بشران وعلي بن احمد البادي وأبو علي بن شاذان واحمد بن أبي عمران الهروي والأستاذ أبو إسحاق الاسفراييني وخلق سواهم ولقي بدمشق أباالحسن بن جوصا وطبقته  قال أبو سعيد بن يونس حدث بمصر وكان ثقة  وقال الحاكم دعلج الفقيه شيخ أهل الحديث في عصره له صدقات جاريه على أهل الحديث بمكة وببغداد وسجستان أول ارتحاله كان إلى نيسأبور فأخذ مصنفات ابن خزيمه وكان يفتي على مذهبه سمعته يقول ذلك وجاور بمكة مدة  قال الخطيب كان دعلج من ذوي اليسار له وقوف على أهل الحديث وحدث عن عثمان الدارمي وابن ربح وإبراهيم بن زهير الحلواني وإسحاق الحربي ومحمد بن شاذان الجوهري ومحمد ابن سليمان الباغندي ومحمد بن يحيى القزاز واحمد بن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ار وسرد جماعة ثم قال حدثنا عنه فسمى جماعة قال وكان ثقة ثبتا جمع له المسند وحديث شعبة وحديث مالك قال وبلغني أنه كان يبعث بمسنده إلى ابن عقدة لينظر فيه فجعل بين كل ورقتين دينارا وكان الدارقطني هو المصنف له كتبه فحدثني أبو العلاء الواسطي عن الدارقطني قال صنفت لدعلج المسند الكبير فكان إذا شك في حديث ضرب عليه ولم أر في مشايخنا أثبت منه  قال أبو العلاء وقال عمر البصري ما رأيت ببغداد ممن انتخبت عليه أصح كتبا من دعلج  قال الحاكم سمعت الدارقطني يقول ما رأيت في مشايخنا أثبت من دعلج  قال أبو ذر الهروي سمعت أن معز الدولة أول ما اخذ من المواريث مال دعلج خلف ثلاث مئة آلف دينار  قال الخطيب حكى لي أبو العلاء الواسطي أن دعلجا سئل عن مفارقته مكة فقال خرجت ليلة من المسجد فتقدم ثلاثة من الأعراب فقالوا أخ لك من خرا سان قتل أخانا فنحن نقتلك به فقلت اتقوا الله فإن خرا سان ليست بمدينه واحدة ولم أزل بهم إلى أن إجتمع الناس وخلوا عني فهذا كان سبب انتقالي إلى بغداد وكان يقول ليس في الدنيا مثل داري وذلك لأنه ليس في الدنيا مث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غداد ولا ببغداد مثل محلة القطيعة ولا في القطيعة مثل درب أبي خلف ولي في الدرب مثل داري  ونقل أبو بكر الخطيب حكاية مقتضاها أن رجلا صلى الجمعة فرأى رجلا متنسكا لم يصل فكلمه فقال استر علي لدعلج على خمسة آلاف فلما رأيته أحدثت فبلغ ذلك دعلجا فطلبه إلى منزله وحلله من المال ووصلة بمثلها لكونه روعه  قال الخطيب حدثنا أبو منصور محمد بن محمد العكبري حدثني احمد بن الحسين الواعظ قال أودع أبو عبد الله بن أبي موسى الهاشمي عشرة آلاف دينار ليتيم فضاقت يده فأنفقها وكبر الصبي وأذن له في قبض ماله قال ابن أبي موسى فضاقت علي الأرض وتحيرت فبكرت على بغلتي وقصدت الكرخ فانتهت بي البغله إلى درب السلولي ووقفت بي على باب مسجد دعلج فدخلت فصليت خلفه الفجر فلما انفتل رحب بي وقمنا فدخلنا داره فقدمت لنا هريسه فأكلت وقصرت فقال أراك منقبضا فأخبرته فقال كل فإن حاجتك تقضى فلما فرغنا استدعى بالذهب والميزان فوزن لي عشرة الاف دينار وقمت أطير فرحا فوضعت المال على القربوس وغطيته بطيلساني ثم سلمت المال إلى الصبي بحضرة قاضي القضاة وعظم الثناء علي فلما عدت إلى منزلي استدعاني أمير من اولاد الخليفة فقال قد رغبت في معاملت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ضمينك أملاكي فضمنتها فربحت في سنتي ربحا عظيما وكسبت في ثلاث سنين ثلاثين آلف دينار وحملت لدعلج المال فقال سبحان الله والله ما نويت أخذها حل بها الصبيان فقلت أيها الشيخ أيش أصل هذا المال حتى تهب لي عشرة آلاف دينار فقال نشأت وحفظت القرآن وطلبت الحديث وكنت أتبزز فوافاني تاجر من البحر فقال أنت دعلج قلت نعم قال قد رغبت في تسليم مالي إليك مضاربة فسلم إلي برنامجات بالف درهم وقال لي ابسط يدك فيه ولا تعلم مكانا ينفق فيه المتاع الا حملته اليه ولم يزل يتردد الي سنة بعد سنة يحمل الي مثل هذا والبضاعة تنمي ثم قال انا كثير الاسفار في البحر فان هلكت فهذا المال لك على أن تصدق منه وتبني المساجد فأنا افعل مثل هذا وقد ثمر الله المال في يدي فاكتم علي ما عشت  قال الحاكم كان السلطان لا يتعرض لتركة ثم لم يصبر عن أموال دعلج وقيل لم يكن في الدنيا ايسر منه من التجار وتركوا اوقافه رحمه الله  قال الحاكم اشترى دعلج بمكة دار العباسية بثلاثين ألف دينار قال أبو عمر بن حيويه أدخلني دعلج بن أحمد داره وأراني بدرا من المال معبأة فقال لي خذ منها ما شئت فشكرته وقلت أنا في كفاية  قال أبو علي بن شاذان وابن الفضل القطان وا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وارس وغيرهم مات لعشر بقين من جمادى الآخرة سنة إحدى وخمسين وثلاث مئة وغلط أبو عبد الله الحاكم فقال توفي في عشر ذي الحجة من سنة ثلاث وخمسين وثلاث مئة  قلت الصحيح سنة إحدى  وفيها كان موت أبي إسحاق الهجيمي وقد نيف على المئة وأبو محمد عبد الله بن جعفر بن الورد راوي السيرة بمصر وشيخ القراء والمفسرين أبو بكر النقاش ببغداد ومحدث الكوفة أبو جعفر بن دحيم ومسند بغداد ميمون بن إسحاق صاحب العطاردي  أخبرنا أبو جعفر محمد بن علي اخبرنا البهاء عبد الرحمن ح واخبرنا أبو جعفر بن المقير وجماعة قالوا اخبرنا يحيى بن أبي السعود قالا أخبرتنا شهدة بنت احمد اخبرنا محمد بن الحسن اخبرنا أبو علي بن شاذان اخبرنا دعلج حدثنا بشر بن موسى حدثنا عمرو بن حكام حدثنا شعبة عن محمد بن أبي بكر بن عمرو بن حزم عن عباد بن تميم عن عبد الله بن زيد الانصاري أن رسول الله كان إذا استسقى قلب رداء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اذري  الإمام الحافظ المفيد الواعظ شيخ الجماعة أبو محمد احمد بن محمد بن إبراهيم الطوسي البلاذري  سمع من محمد بن أيوب بن الضريس وتميم بن محمد الحافظ وعبد الله بن محمد بن شيرويه وطبقتهم  قال أبو عبد الله الحاكم كان أوحد عصره في الحفظ والوعظ وكان شيخنا الحافظ أبو علي ومشايخنا يحضرون مجلسه ويفرحون بما يذكره على رؤوس الملأ من الأسانيد ولم أرهم قط غمزوه في إسناد أو اسم أو حديث سمع جماعه كثيرة بالعراق وخرا سان وخرج صحيحا عل وضع صحيح مسلم إلى أن قال واستشهد بالطابران وهي مرتحله من نيسأبور سنة تسع وثلاثين وثلاث مئة  قلت كان قد انتخب على حاجب الطوسي وغيره  وهذا هو البلاذري الصغير فأما البلاذري الكبير فهو احمد بن يحيى صاحب التاريخ الكبير حافظ أخباري علامة أدرك عفان بن مسلم ومن بعده يعد من طبقة أبي داود صاحب السنن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حيم  الشيخ الثقه المسند الفاضل محدث الكوفه أبو جعف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لي بن دحيم الشيباني الكوفي  سمع من إبراهيم بن عبد الله العبسي القصار وإبراهيم بن أبي العنبس القاضي وأبى عمرو احمد بن غرزة الغفاري وجماعة  حدث عنه الحاكم وأبو بكر بن مردويه والقاضي أبو بكر الحيري ومحمد بن علي بن خشيش التميمي وأبو منصور الظفر ابن محمد العلوي وزيد بن أبي هاشم العلوي والقاضي جناح بن نذير المحاربي وعده  وحديثه يقع في تصانيف البيهقي وفي الثقفيات وكان أحد الثقات  عاش إلى سنة إحدى وخمسين وثلاث مئة وما وجدت وفاته بعد ثم وجدت ابن حماد الكوفي ورخ سنة اثنتين وخمسين أنه حدث في آخرها وقال كان صالحا صدوقا قليل المعرفة وسماعه في كتب أبيه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جاع  الشيخ المعمر العالم الواعظ مسند بغداد في وقته أبو الفوارس شجاع بن جعفر البغدادي الوراق  سمع احمد بن عبد الجبار العطاردي ومحمد بن عبي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نادي وعباسا الدوري ومحمد بن إسحاق الصاغاني وعبد الله ابن شبيب الربعي واحمد بن ملاعب وكان آخر من حدث من مشايخه  حدث عنه أبو حفص الكتاني وهلال الحفار وعلي بن داود وأبو علي شاذان  وعمر دهرا طويلا  توفي سنة ثلاث وخمسين وثلاث مئة  وآخر من روى حديثه عاليا الشهاب الحجار في جزء النجاد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عقب  الشيخ الإمام محدث دمشق أبو القاسم علي بن يعقوب بن إبراهيم بن شاكر بن زامل الهمداني الدمشقي عرف بابن أبي العقب  سمع أبازرعه النصري والقاسم بن موسى بن الأشيب واحمد ابن المعلى وانس بن السلم والحسن بن جرير الصوري وعبد الله بن احمد بن حنبل لقيه في الحج  وتلا لعاصم على احمد بن نصر بن شاكر  قرأ عليه مظفر بن احمد الدينوري  وروى عنه ابن مندة وتمام الرازي وأبو نصر بن هارون وعبد الواحد بن مشماش وعبد الرحمن بن ياسر الجوبري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بن أبي نصر وأبو العباس بن الحاج وخلق أخرهم موتا أبو الحسن بن السمسار  وله نظم وفضيله  مات في ذي الحجة سنة ثلاث وخمسين وثلاث مئة عن اثنتين وتسعين سنه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ورد  الثقه أبو محمد عبد الله بن جعفر بن محمد بن الورد بن زنجويه البغدادي ثم المصري رواي السيرة  حدث عن عبد الرحمن بن البرقي ويحيى بن أيوب العلاف ويوسف بن يزيد القراطيسي ومحمد بن عمرو بن خالد وعدة  وعنه ابن منده وأبو محمد بن النحاس وأبو محمد بن أبي زيد الفقيه ومحمد بن الفضل بن نظيف وإبراهيم بن علي الغازي وآخرون  مات في ثامن رمضان سنة إحدى وخمسين وثلاث مئة قاله يحيى ابن الطحان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محمد بن عبد الله بن إبراهيم بن عبدويه الإمام المحدث المتق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جة الفقيه مسند العراق أبو بكر البغدادي الشافعي البزاز السفار صاحب الأجزاء الغيلانيات العالية  مولده بجبل في سنة ستين ومئتين عام مولد الطبراني  وأول سماعه في سنة ست وسبعين ومئتين فسمع من موسى بن سهل الوشاء صاحب ابن علية ومن محمد بن شداد المسمعي صاحب يحيى القطان ومن محمد بن احمد بن أبي العوام وأبى قلابة الرقاشي ومن محمد بن مسلمة الواسطي والحارث بن أبي أسامة التميمي ومحمد بن يونس الكديمي ومحمد بن إسماعيل السلمي الترمذي وإبراهيم بن إسحاق الحربي وإسماعيل بن إسحاق القاضي وأبى بكر بن أبي الدنيا وعبد الله بن روح المدائني ومحمد بن ربح البزاز وعلي بن الحسن بن عبدويه الخزاز وأبى الاحوص بن الهيثم القاضي ومحمد بن غالب تمتام ومحمد بن الفرج الأزرق واحمد ابن عبيد الله النرسي واحمد بن محمد البرتي القاضي وجعفر بن محمد بن شاكر الصائغ وجعفر بن محمد بن كزال والحسن بن سلام السواق واحمد بن محمد بن عبد الحميد الجعفي وأبى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عبد الله الكجي وإبراهيم بن دنوقا وإبراهيم بن الهيثم البلدي وأحمد بن سعيد الجمال وإسحاق بن الحسن الحربي سمع منه الموطأ وبشر بن موسى الاسدي وعيسى بن عبد الله زغاث ومحمد بن أحمد بن برد الانطاكي ومحمد بن الجهم السمري ومحمد بن سليمان الباغندي وموسى بن الحسن الجلاجلي ومضر بن محمد الاسدي وموسى بن هارون الحمال وعبد الله بن احمد بن حنبل والحسن بن علي المعمري ومحمد بن عثمان العبسي وخلق كثير  وكتب كتب الشافعي الجديدة عن الفقيه أبي بكر احمد بن جون الفرغاني صاحب الربيع  وقد رتب شيخنا أبو الحجاج شيوخ أبي بكر الشافعي على الحروف لكنه اقتصر على من له عنه رواية في الغيلانيات فذكرت هنا كبارهم  وآخر من روى حديثه عاليا أبو حفص بن طبرزد بينه وبينه رجلان أبو القاسم بن الحصين عن أبي طالب بن غيلان عنه ومن فاتته الغيلانيات والقطيعيات وجزء الانصاري نزل حديثه درجة ثم لم يجد شيئا أعلى من حديث البغوي ثم ابن صاعد ومن فاته حديث هذين نزل إلى حديث المحاملي والأصم وإسماعيل الصفار راوي جزء ابن عرفه  طال عمر أبي بكر الشافعي وتفرد بالرواية عن جماعه وتزاحم عليه الطلبة لإتقانه وعلو إسنا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دار قطني وأبو حفص بن شاهين وأبو عبد الله ابن منده وأبو بكر بن مردويه وأبو سعيد النقاش ومحمد بن عمر النرسي وأبو علي بن شاذان واحمد بن عبد الله المحاملي وأبو القاسم بن بشران والأستاذ أبو إسحاق الاسفراييني والفضل بن عبيد الله بن شهريار التاجر وطلحة بن الصقر الكتاني ومكي بن علي الحريري وعبد الرحمن بن عبيد الله الحرفي واحمد بن محمد بن النمط والحسين بن علي بن بطحاء وعبد الغفار بن محمد المؤدب وعثمان بن دوست العلاف والحسن بن دوما النعالي وعبد الباقي بن محمد الطحان وأبو طالب محمد بن محمد بن إبراهيم بن غيلان وخلق سواهم  وكان يتردد إلى البلاد في التجارة  وسمع بمصر والشام والجزيرة وغير ذلك  قال الخطيب كان ثقة ثبتا كثير الحديث حسن التصنيف جمع شيوخا وأبو أبا حدثني أبو الحسن بن مخلد انه رأى مجلسا أملاه أبو بكر في حياة أبي محمد بن صاعد  قال حمزة السهمي سئل الدارقطني عن أبي بكر الشافعي فقال ثقة جبل ما كان في ذلك الوقت أحد أوثق منه  وقال الدارقطني اخبرنا أبو بكر الثقة المأمون الذي لم يغمز بحال  قلت قد انتقى عليه الدارقطني رباعياته في جزء كبير سمعناه وكانت وفاته في شهر ذي الحجة سنة أربع وخمسين وثلا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ئه وهو أول من وقع ذكره في تاريخ مصر للحافظ الإمام قطب الدين عبد الكريم بن منير الحلبي فسح الله في مدته ابتدأه بمن اسمه محمد بن عبد الله تبركا باسم النبي  قرأت على أبي العباس احمد بن عبد الحميد بن قدامة أخبركم الإمام موفق الدين عبد الله بن قدامة في صفر سنة ثمان عشرة وست مئة اخبرنا أبو الفتح محمد بن عبد الباقي اخبرنا أبو الفضل بن خيرون اخبرنا أبو بكر محمد بن عمر النرسي سنة </w:t>
      </w: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برنا أبو بكر محمد بن عبد الله حدثنا جعفر بن محمد بن شاكر حدثنا محمد بن صادق حدثنا مالك بن مغول سمعت أباحصين قال قال أبو وائل لما قدم سهل بن حنيف من صفين أتيناه نستخبره فقال اتهموا الرأي لقد رأيتني يوم أبي جندل ولو أستطيع أن أرد على رسول الله أمره لرددت والله ورسوله أعلم ما وضعنا أسيافنا على عواتقنا في أمر يفظعنا إلا أسهلن بنا إلى أمر نعرفه قبل هذا الأمر ما نسد منه خضما إلا انفجر علينا خضم ما ندري كيف نأتي له  أخرجه البخاري عن الحسن بن إسحاق المروزي عن ابن سابق فوقع بدلا عال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معه أبو الحسن نعيم بن عبد الملك بن محمد بن عدي الاستراباذي ومقرئ العراق أبو بكر محمد بن الحسن بن يعقوب بن مقسم البغدادي والحافظ أبو حاتم بن حبان وأبو العباس محمد بن إسحاق بن أيوب الصبغي أخو أبي بكر وشاعر العصر أبو الطيب احمد ابن حسين الكوفي المتنبي وأبو بكر احمد بن إبراهيم بن احمد بن عطية ابن الحداد توفي بتنيس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ندار  المحدث الصادق أبو محمد عبد الله بن الحسن بن بندار بن ناجية بن سدوس المديني الاصبهاني  سمع أسيد بن عاصم الثقفي واحمد بن مهدي ومحمد بن إسماعيل الصائغ لقية بمكة  حدث عنه عبد الله بن عمر السكري وعلي بن عبدكويه وأبو بكر بن أبي علي الذكواني وأبو نعيم وآخرون  مات سنة ثلاث وخمسين وثلاث مئة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كهي  الإمام أبو محمد عبد الله بن محمد بن العباس المكي الفاكه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يحيى بن أبي مسرة فكان آخر من حدث عنه  روى عنه الحاكم وعبد الرحمن بن عمر بن النحاس ومحمد بن احمد بن الحسن البزاز شيخ للبيهقي وأبو القاسم بن بشران وآخرون  وله تصانيف في أخبار مكة  توفي سنة ثلاث وخمسين أيضا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افقي  المحدث أبو الفضل العباس بن محمد بن نصر بن السري الرافقي نزيل مصر  سمع هلال بن العلاء وحفص بن عمر سنجه ومحمد بن محمد الجذوعي وجماعة  وعنه أبو محمد بن النحاس ومحمد بن نظيف واحمد بن محمد بن الحاج الاشبيلي وآخرون  مات في سنة ست وخمسين وثلاث مئة  قال يحيى بن علي الطحان تكلموا فيه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لي  العلامة اللغوي أبو علي إسماعيل بن القاسم بن هارو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يذون البغدادي القالي صاحب كتاب الامالي في الأدب  ولد سنة ثمانين ومئتين واخذ العربية عن ابن دريد وأبي بكر ابن الانباري وابن درستويه ونفطويه وطائفة  وسمع من أبي يعلى بالموصل ومن أبي القاسم البغوي وأبي بكر بن أبي داود ويحيى بن صاعد وعلي بن سليمان الاخفش  وتلا على أبي بكر بن مجاهد لأبي عمرو ثم تحول إلى الأندلس ونشر بها علمه دخلها في سنة ثلاثين وثلاث مئة ففرح به صاحبها الناصر الأموي وصنف له ولولده المستنصر تصانيف وكان يدري كتاب سيبويه قد بحثه على ابن درستويه وأملى كتاب النوادر  وله كتاب المقصور والمدود وكتاب الإبل وكتاب الخيل و البارع في اللغه في بضعة عشر مجلدا لكنه ما تممه  وولاؤه لبني مروان ولهذا هاجر إلى المروانيه وعظم عندهم وتواليفه مهذبه  أخذ عنه الله بن الربيع التميمي وأبو بكر محمد بن الحسن الزبيدي واحمد بن أبان بن سعيد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قرطبه في ربيع الآخر سنة ست وخمسين وثلاث مئة  والقالي نسبة إلى قرية قاليقلا من أعمال منازكرد من إقليم أرمينيه رافق ناسا من تلك القرية فعرف بذلك تلقيبا وشهر به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ئب  قاضي القضاه أبو السائب عتبة بن عبيد الله بن موسى بن عبيد الله الهمذاني الشافعي الصوفي  كان أبوه تاجرا بهمذان وإمام مسجد فاشتغل هو وتصوف أولا وتزهد وسافر وصحب الجنيد والعلماء  وروى عن عبد الرحمن بن أبي حاتم وغيره وعني بفهم القرآن وكتب الحديث والفقه ثم ذهب إلى مراغه واتصل بابن أبي الساج الأمير فولي القضاء له ثم بعد صيته وقلد قضاء ممالك اذربيجان ثم ولي قضاء همذان ثم قدم بغداد وتوصل وازدادت عظمته وقلد قضاء العراق في سنة ثمان وثلاثين فهو أول شافعي ولي قضاء بغداد وعاش ستا وثمانين سنة  مات في ربيع الآخر سنة إحدى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بيبي  المحدث المعمر أبو احمد علي بن محمد بن عبد الله بن محمد بن حبيب الحبيبي المروزي  حدث عن سعيد بن مسعود وعمار بن رجاء وسهل بن المتوكل وعبد العزيز بن حاتم  وعنه ابن مندة والحاكم ومنصور بن عبد الله الذهلي ومحمد بن احمد غنجار  قال الحاكم يكذب مثل السكر الحسنوي احسن حالا منه  قلت مات في رجب سنة إحدى وخمسين وثلاث مئة وهو في عشرة المئة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اج  الإمام المحدث أبو الحسين احمد بن قاج بن عبد الله البغدادي الوراق  لا يوصف ما سمعه كثرة  سمع إبراهيم بن هاشم البغوي والباغندي وابن جرير وإبراهيم بن عبد الله المخرمي  حدث عنه الدارقطني وابن رزقويه وأبو طالب بن غيلا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ثقة متقنا ذكر الخطيب أنه ورث سبع مئة دينار فاشترى بمجموعها كاغدا في صفقة ومكث دهرا يكتب فيه الحديث رحمه الله  مات سنة ثلاث وخمسين وثلاث مئة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الصغير  هو الحافظ الإمام الرحال أبو عمرو محمد بن احمد بن إسحاق ابن إبراهيم النيسابوري النحوي ويعرف بالصغير  قال الخليلي هو نيسأبوري حافظ سمع أبايعلى الموصلي وحامد بن شعيب وابن قتيبه العسقلاني  قلت وأباالقاسم البغوي وعبد الله بن شيرويه صاحب إسحاق وأمام الأئمة ابن خزيمه وأباعروبه الحراني وابن أبي داود وطبقتهم  ولد سنة تسع وثمانين ومئتين  وذكره الحاكم وقال لقد كان كثيرا في العلوم والعدالة لانهما كانا أبوي عمرو ولا يزايلان مجلس ابن خزيمه وهذا الأصغر فكان ابن خزيمه يقول أبو عمرو الصغير فبقي عليه رحل به أبو علي الحافظ إلى العراق والجزيرة والشام إلى أن قال وتوفي سنة اثنتين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هو من شيوخ الحاكم قال الخليلي سمعت الحاكم يقول كان فقيها أديبا ورعا صاحب حديث وهو كبير كبير فإني سمعت احمد بن محمد سمعت عبد الله بن احمد بن حنبل يقول قلت لأبي وسالته عن إبراهيم بن موسى الرازي الصغير فقال يا بني لا تقل صغير هو كبير هو كبير هو كبير ثم قال الحاكم هذا مثل ضربته لأبي عمرو ثم قال الخليلي مات سنة نيف وستين وثلاث مئة  قلت بل الصحيح ما تقدم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فراييني  المحدث الثقة الرحال أبو محمد الحسن بن محمد بن إسحاق بن أزهر الاسفراييني والد أبي نعيم  رحل به خاله أبو عوانه الحافظ وسمع من أبي بكر بن رجاء والكجي وابن الضريس وعبد الله بن احمد ويوسف القاضي وأبي خليفة وخلق  وعنه الحاكم وقال كان محدث عصره ومن أجود الناس أصولا  قلت حدث عنه علي بن محمد بن علي الاسفراييني وعبد الرحمن بن محمد بن بالويه وجماعة  مات في شعبان سنة ست وأر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فحلون  الشيخ الثقة الإمام أبو عثمان سعيد بن فحلون الأندلسي الالبيري رواي كتاب الواضحة لعبد الملك بن حبيب عن يوسف المغامي عنه وسمع من بقي بن مخلد وابن وضاح ومطرف بن قيس وحج فأخذ عن النسائي واحمد بن محمد بن رشدين  حدث عنه منهم يحيى بن عبد الله بن عيسى الليثي والمعمر حسين بن عبد الله البجاني وكان صدوقا زعر الخلق  توفي في رجب سنة ست وأربعين وثلاث مئة وله أربع وتسعون سنة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نيسابوري  الحافظ الإمام العلامة الثبت أبو علي الحسين بن علي بن يزيد بن داود النيسابوري أحد النقاد  ولد في سنة سبع وسبعين ومئتين  وأول شيء سمعه في سنة أربع و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 إبراهيم بن أبي طالب وعلي بن الحسين وعبد الله ابن شيرويه وجعفر بن احمد الحافظ وابن خزيمة واحمد بن محمد الماسرجسي وطبقتهم بنيسابور وعن الحسين بن إدريس ومحمد بن عبد الرحمن السامي بهراة وأبي خليفة الجمحي وزكريا الساجي بالبصرة ومحمد بن نصير وطبقته بأصبهان ومحمد بن جعفر القتات وعدة بالكوفة وعبدان الجواليقي بالاهواز والحسن ابن سفيان بنسا والحسن بن الفرج الغزي بغزة وعمران بن موسى ابن مجاشع بجرجان وأبي عبد الرحمن النسائي وأبي يعقوب المنجنيقي بمصر وأبي يعلى بن المثنى بالموصل و محمد بن عثمان بن أبي سويد وهو أقدم شيخ له وأحمد بن يحيى الحلواني بحلوان وعبد الله بن ناجية ومحمد بن حبان ببغداد وخلق كثير بمدائن خراسان وبالحرمين ومصر والشام والعراق والجزيرة والجبال  وكان في أيام الحداثة يتعلم في الصاغة فنصحه بعض العلماء لما شاهد فرط ذكائه وأشار عليه بطلب العلم فهش لذلك وأقبل على الطلب  حدث عنه ابن مندة والحاكم وأبو طاهر بن محمش وأبو عبد الرحمن السلمي وعدة وقد حدث عنه الإمامان أبو بكر الصبغي وأبو الوليد حسان بن محمد وهما أكبر منه  وتلمذ له الحاكم وتخرج به وقال هو واحد عصره في الحفظ والإتقان والورع والمذاكرة والتصنيف سمع إبراهيم ابن أبي طالب ثم سرد شيوخه  وعن أبي الحافظ قال رحلت إلى هراة في سنة خ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سعين وحضرت أباخليفة الجمحي وهو يهدد وكيلا ويقول تعود يا لكع فقال لا أصلحك الله فقال بل أنت لا أصلحك الله قم عني  قال الحاكم كنت أرى أباعلي الحافظ معجبا بأبي يعلى الموصلي وبإتقانه وقال كان لا يخفى عليه شيء من حديثه إلا اليسير ولولا اشتغاله بسماع كتب القاضي أبي يوسف من بشر بن الوليد الكندي لأدرك بالبصرة أباالوليد الطيالسي وسليمان بن حرب  قال الحاكم كان أبو علي باقعة في الحفظ لا تطاق مذكراته ولا يفي بمذكراته أحد من حفاطنا وقد خرج إلى بغداد ثاني مرة في سنة عشر وثلاث مئة وقد صنف وجمع فأقام ببغداد وما بها أحد أحفظ منه إلا أن يكون الجعابي فإني سمعت أباعلي يقول ما رأيت ببغداد أحفظ من الجعابي وسمعت أباعلي يقول كتب عني أبو محمد بن صاعد غير حديث في المذاكرة وكتب عني ابن جوصا بدمشق جملة  قال الحافظ أبو بكر بن أبي دارم ما رأيت ابن عقدة بتواضع لاحد من الحفاظ كما يتواضع لأبي على النيسابوري  قال الحاكم وسمعت أباعلي يقول اجتمعت ببغداد مع أبي احمد العسال وأبي إسحاق بن حمزة وأبي طالب بن نصر وأبي بكر الجعابي وأبي احمد الزيدي فقالوا لي أمل من حديث نيسابور مجلسا فامتنعت فما زالوا بي حتى أمليت عليهم ثلاثين حديثا فما أج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حد منهم في حديث منها سوى ابن حمزة في حديث واحد  قال أبو عبد الرحمن السلمي سألت الدارقطني عند أبي علي النيسابوري فقال إمام مهذب  قال الخليلي سمعت الحاكم يقول لست أقول تعصبا لأنه أستاذي يعني أباعلي ولكن لم أر مثله قط  وقال الخليلي قال ابن المقرئ الاصبهاني إني لأدعو له في أدبار الصلوات كنت اتبعه في شيوخ مصر والشام  ثم قال الخليلي سمعت من يحكي عن أبي علي قال دققت على ابن عقده بابه فقال من قلت أبو علي النيسابوري الحافظ قال فلما ذاكرني قال أنت الحافظ قلت نعم قال لعلك تحفظ ثيابك فلما رجعت من الشام لقيته فذاكرته فقال أنت والله اليوم الحافظ قد غلبتني  قال الحاكم سمعته يقول كنت اختلف إلى الصاغه وفي جوارنا فقيه كرامي يعرف بالولي أخذت عنه مسائل فقال لي أبو الحسن الشافعي لا تضيع أيامك فقلت إلى من اختلف قال إلى إبراهيم بن أبي طالب فأتيته سنة أربع وتسعين فلما رأيت شمائله وسمته وحسن مذاكرته للحديث حلا في قلبي فحدث يوما عن محمد بن يحيى عن إسماعيل بن أبي اويس فقال لي رجل أخرج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راة فان بها من يحدث عن إسماعيل فوقع ذلك في قلبي فخرجت إلى هراة سنة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رحل أيضا ثانيا إلى العراق وحج مرتين  أنبأني مسلم بن محمد عن القاسم بن علي أخبرنا أبي اخبرنا أخي أبو الحسين سمعت أباطاهر السلمي سمعت غانم بن احمد سمعت احمد بن الفضل الباطرقاني سمعت أباعبد الله بن مندة سمعت أباعلي النيسابوري وما رأيت احفظ منه يقول ما تحت أديم السماء اصح من كتاب مسلم  قال عبد الرحمن بن مندة سمعت أبي يقول ما رأيت في اختلاف الحديث والإتقان احفظ من أبي علي النيسابوري  وقال القاضي أبو بكر الابهري سمعت أبابكر بن أبي داود يقول لأبي علي النيسابوري من إبراهيم عن إبراهيم عن إبراهيم فقال إبراهيم بن طهمان عن إبراهيم بن عامر البجلي عن إبراهيم النخعي فقال أحسنت يا أباعلي  قال الحاكم كان أبو علي يقول ما رأيت في أصحابنا مثل أبي بكر الجعابي حيرني حفظه فحكيت هذا للجعابي فقال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هذا وهو أستاذي على الحقيقة  قال أبو علي قدمت بغداد فدخلت على الفريابي وقد قطع الرواية فبكيت بين يديه فما حدثني ورأيته حسرة  قال الحاكم مات أبو علي في جمادى الأولى سنة تسع واربعين وثلاث مئة  قلت عاش ثنتين وسبعين سنة ولم يخلف بخراسان مثله  قال أبو علي أستأذنت ابن خزيمه في الخروج إلى العراق سنة ثلاث وثلاث مئة فقال توحشنا مفارقتك يا أباعلي فقد رحلت وأدركت العوالي وتقدمت في الحفظ ولنا فيك فائدة فما زلت به حتى أذن لي وقال أبو علي قال لي ابن خزيمه لقد أصبت في خروجك فان الزيادة على حفظك ظاهرة ثم أن أباعلي صنف وجمع  أخبرنا محمد بن حازم المقدسي اخبرنا محمد بن غسان ح وأخبرنا احمد بن هبة الله أخبرنا زين الأمناء الحسن بن محمد واخبرنا الحسن بن علي اخبرنا مكرم بن محمد قالوا اخبرنا سعيد بن سهل الفلكي اخبرنا علي بن احمد المؤذن اخبرنا أبو عبد الرحمن السلمي اخبرنا الحسين بن علي الحافظ اخبرنا محمد بن علي بن الحسن الرقي حدثنا سليمان بن عمرو الرقي حدثنا ابن علية حدثنا روح ابن القاسم عن العلاء ع أبيه عن أبي هريرة عن النبي قال أمرت أن أقاتل الناس حتى يشهدوا أن لا اله إلا الله ويؤمنوا بي وبما جئت به فإذا فعلوا ذلك عصموا مني دماءهم وأموالهم 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حقها وحسابهم على الله عز وجل قال الحاكم سألت أبا علي عن الحسن بن الفرج الغزي فقال ما كان إلا صدوقا قلت إن أهل الحجاز يذكرون أنه سمع بعض الموطأ فحدث بالكل فقال ما رأينا إلا الخير قرأ علينا الموطأ من أصل كتابه  قال الحاكم سمعت أباعمرو الصغير يقول نزلنا الخان بدمشق فأتى ابن جوصا زائرا لأبي علي الحافظ فنزل عن البغله واظهر الفرح وذاكره أباعلي واخذ منه جمعه كتاب عبد الله بن دينار ثم حملنا إلى منزله ثم اجتمع جماعه من الرحالة منهم الزبير الاسداباذي ونقموا على ابن جوصا أحاديث فقال أبو علي لا تفعلوا هذا إمام قد جاز القنطره فبلغ ذلك ابن الجوصا فما بالي بهم بل كان يهاب أباعلي فبعث بموكيله إلى أبي علي بعشرين دينارا فقال يا أباعلي ينبغي أن تسافر فان السلطان قد طلبك فخرج وخرجنا معه  قال الحاكم سمعت احمد بن محمد يقول راسله ابن جوصا بأنه قد انهي إلى السلطان انك استصحبت غلاما حدثا وإن أباه قد خرج في طلبه يعني أباعمرو الصغير  أخبرنا أبو نصر محمد بن محمد الفارسي وسنقر بن عبد الله الزيني قالا اخبرنا علي بن محمود اخبرنا أبو طاهر بن سلفه اخبرنا القاس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حدثنا أبو عبد الرحمن السلمي إملاء اخبرنا أبو علي الحسين بن علي حدثنا عبد الصمد بن سعيد الحمصي حدثنا الحسين بن خالد عن محمد بن زياد عن مالك عن نافع عن ابن عمر قال قال رسول الله لا يغلق الرهن  اخبرنا علي بن محمد اخبرنا جعفر الهمداني وجماعة قالوا اخبرنا احمد بن محمد اخبرنا القاسم بن الفضل اخبرنا أبو زيد عبد الرحمن ابن محمد بن حبيب اخبرنا أبو علي الحسين بن علي الحافظ حدثنا الفضل بن احمد المروزي ثقة حدثنا محمد بن عبد الله بن قهزاذ حدثنا الجدي حدثنا شعبة عمرو بن دينار حدثني يزيد بن جعدبه عن عبد الرحمن ابن مخراق عن أبي ذر رضي الله عنه عن النبي قال إن الله خلق ريحا في الجنة بعد الريح بسبع سنين بينكم وبينها ب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ي يصيبكم من الريح ما يخرج من خلل ذلك الباب ولو فتح لأذرت ما بين السماء والأرض اسمها عند الله الأرنب وهي عندكم الجنوب غريب ويقع لنا عاليا بدرجتين من حديث المحاملي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وان  المحدث الرئيس أبو عبد الله محمد بن إبراهيم بن عبد الرحمن بن عبد الملك بن مران القرشي الدمشقي الذي انتخب عليه أن مندة ثلاثين جزءا  سمع احمد بن محمد بن يحيى بن حمزة وأباعلاثة المصري واحمد بن إبراهيم البسري وإسماعيل بن قيراط وخياط السنة وانس بن السلم وعدة  وعنه ابن مندة وتمام وحوي بن علي وعبد الوهاب الميداني وأبو الحسن بن السمسار وآخرون وآملى مجالس  قال الكتاني كان ثقة مأمونا جوادا مات في شوال سنة ثمان وخمسين وثلاث مئة قلت وأبوه أبو إسحاق من أصحاب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ضري  الإمام الصادق المعمر القاضي أبو العباس عبد الله بن الحسين ابن الحسن بن احمد بن النضر بن حكيم النضري المروزي قاضي مرو ومسندها  قدم بغداد وسمع من الحارث بن أبي أسامة ومحمد بن إسماعيل الترمذي وجماعة وكان أبوه قد سمع من عباس الدوري وأبي داود السجستاني حدث عن أبي العباس الحاكم وأبو غانم الكراعي المروزي وجماعة  عمر طويلا وعاش سبعا وتسعين سنة توفي في شعبان سنة سبع وخمسين وثلاث مئة وفيها توفي أبو العباس احمد بن الحسن بن إسحاق بن عتبة الرازي بمصر وأبو الحسن احمد بن القاسم بن كثير بن الريان اللكي والحافظ أبو سعيد احمد بن محمد بن رميح النسوي والمتقي لله وناصر الدولة بن حمدان وحمزة الكناني وعبد الرحمن ابن العباس والد المخلص وعمر البصري المحدث وأبو عبد الله بن محرم وأبو علي بن آدم الفزاري وأبو سليمان محمد بن الحسين الحراني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رم  الإمام المفتي المعمر أبو عبد الله محمد بن ا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خلد البغدادي الجوهري عرف بابن محرم من اعيان تلامذة ابن جرير  سمع الحارث بن أبي أسامه وإبراهيم بن الهيثم البلدي ومحمد بن يوسف بن الطباع والكديمي وطبقتهم  وعنه ابن رزقويه وابن داود الرزاز وأبو علي بن شاذان وأبو نعيم الحافظ وآخرون  قال الدارقطني لا بأس به  وقال ابن أبي الفوارس لم يكن بذاك  قلت مات في ربيع الآخر سنة سبع وخمسين وثلاث مئة على ثلاث وتسعين سنة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عار  الإمام الفقيه البارع المحدث مسند اصبهان أبو عبد الله احمد بن بندار بن إسحاق الاصبهاني الشعار الظاهري  سمع إبراهيم بن سعدان وعبيد بن الحسن الغزال ومحمد بن زكريا وعمير بن مرداس وأبا بكر بن أبي عاصم وطائفة  حدث عنه أبو بكر بن مردويه وعلي بن عبدكويه و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علي وأبو سعيد النقاس وأبو نعيم الحافظ أبو سعد عبد الرحمن بن احمد الصفار وجماعة  قال أبو نعيم درس المذهب على أبي بكر بن أبي عاصم وسمع كتبه وكان ثقة ظاهري المذهب  توفي في ذي القعدة سنة تسع وخمسين وثلاث مئة عن نيف وتسعين سنة  أخبرنا احمد بن المعلم اخبرنا بن خليل اخبرنا مسعود الجمال اخبرنا أبو علي الحداد اخبرنا أبو نعيم حدثنا احمد بن بندار حدثنا محمد بن زكريا حدثنا سليمان بن كران حدثنا عمر بن صهبان عن ابن المنكدر عن جابر قال قال رسول الله  اطلبوا الخير عن حسان الوجوه  إسناده لين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طبري  الإمام شيخ الشافعية الحسن بن القاسم علق التعليقه ع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أبي هريرة وصنف المحرر في النظر وهو أول كتاب صنف في الخلاف المجرد وصنف الإفصاح في المذهب وألف في الجدل ودرس في بغداد بعد شيخه أبي علي ومات كهلا في سنة خمسين وثلاث مئ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نباري  الشيخ المعمر مسند بغداد أبو بكر بن أبي احمد البندار واسمه محمد بن جعفر بن محمد بن الهيثم بن عمران الانباري  وقع لابن خليل جزءان مشهوران من عواليه  مولده في شوال سنة سبع وستين ومئتين  وسمع ف حداثته من احمد بن الخليل البرجلاني ومحمد بن احمد بن أبي العوام الرياحي وجعفر بن محمد بن شاكر الصائغ ومحمد بن إسماعيل الترمذي وجماعة فكان آخر من حدث عنهم  روى عنه ابن سميكة وأبو علي بن شاذان وأبو نعيم الحافظ وأبو بكر البرقاني وابن داود الرزاز ومحمد بن أبي إسحاق المزكي وبشرى بن مسيس الفاتني وآخرون  قال الخطيب سألت البرقاني عنه فقال كان سماعه صحيحا بخط أبيه وقال ابن أبي الفوارس انتقى عليه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صري وكان قريب الأمر فيه بعض الشيء وكان له أصول جياد بخط أبيه  توفي فجأة يوم عاشوراء سنة ستين وثلاث مئه رحمه الله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وجردي  الشيخ المعمر الخطيب أبو العباس احمد بن محمد بن صالح  نزل عنه هلال الحفار ومحمد بن عمر بن بكير ومحمد بن محمد السواق  بقي إلى شوال سنه ثمان وستين وثلاث مئه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ماري  الشيخ المعمر مسند العراق أبو علي عيسى بن محمد بن احمد الجريجي الطوماري البغدادي من ذرية فقيه مكة ابن جريج وكان هو قد شهر بصحبة ابن طومار الهاشمي فنسب اليه مولده في أول سنة اثنتين وستين ومئ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لب الحديث واكثر وحدث عن الحارث بن أبي أسامه وأبي بكر بن أبي الدنيا وإبراهيم الحربي وبشر بن موسى ومحمد بن يونس الكديمي وجعفر بن أبي عثمان الطيالسي ومحمد بن احمد بن البراء وكان يذكر أن عنده عن احمد بن أبي خيثمه تاريخه  حدث عنه ابن رزقويه وعلي بن عبد الله العيسوي وابن داود الرزاز وأبو علي بن شاذان وأبو نعيم الحافظ وآخرون  قال ابن الفرات الحافظ لم يكن بذاك حدث من غير أصول في آخر أمره  وقال ابن أبي الفوارس كان يذكر أن عنده تاريخ ابن أبي خيثمة وكتب ابن أبي الدنيا ولم يكن له أصول وكان يحفظ حكايات وقيل انه قرئ عليه الكامل للمبرد من غير كتابه مات في صفر سنة ستين وثلاث مئة  قلت عاش ثمانيا وتسعين سنة وأياما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عارف كبير الطائفة أبو محمد عبد الله بن محمد الحيري المشهور بالرازي تلميذ الزاهد أبي عثمان الحيري  رحل وروى عن احمد بن نجدة ويوسف القاضي وأبى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البوشنجي وعدة وصحب الجنيد والكبار وطوف وتجرد وتقدم وكان ثقة  روى عنه الحاكم والسلمي وأبو علي بن حمشاد  قال السلمي هو أجل شيخ رأيناه من القوم وأقدمهم قد صحب الحكيم الترمذي وكان يرجع إلى فنون من العلم  توفي في سنة ثلاث وخمسين وثلاث مئة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حسن  ابن الحسين بن منصور الحافظ المفيد الإمام الحجة أبو الحسن النيسابوري التاجر أحد الإعلام كأبيه وعمه عبدوس بن الحسين  سمع محمد بن أيوب الرازي وأباعبد البوشنجي ومحمد ابن عمرو قشمرد وأباعمر القتات ويوسف القاضي وطبقتهم بخراسان والجبال والعراق  وجمع وصنف وكان موصوفا بالصدق والضبط والبذل للطلبة صنف كتابا على رسم إمام الائمة ابن خزيمة  ذكره الحاكم وعظمه وقال سمته يقول عندي عن ابن ناجيه والقاسم المطرز ألف جزء وزيادة وسرت إلى بخارى سنة خمس عشره وثلاث مئة وكتبوا عني وحدث عني أبي وع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 الله بن سعد الحافظ كتبت عن أبي الحسن بن منصور اكثر من ألف حديث استفدتها منه  قال الحاكم وقد انتخب عليه أبو علي الحافظ مع تقدمه مئتي جزء ورأيت مشايخنا يتعجبون من حسن قراءة أبي الحسن للحديث  كف بصره في سنة تسع وأربعين وثلاث مئة وتوفي في سنة خمس وخمسين وثلاث مئة رحمه الله  أخبرنا احمد بن هبة الله عن القاسم بن الصفار اخبرنا جدي عمر بن احمد اخبرنا ابن خلف اخبرنا أبو عبد الله الحاكم اخبرني أبو الحسن محمد بن الحسن حدثنا ابن ناجية حدثنا نصر بن علي ومحمد بن موسى الحرشي قالا حدثنا حماد بن عيسى حدثنا حنظلة سمعت سالما عن أبيه عن عمر  أن رسول الله كان إذا مد يديه في الدعاء لا يردهما حتى يمسح بهما وجهه  أخرجه الحاكم في مستدركه فلم يصب حماد ضع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أحمر  محدث الأندلس ومسندها الثقة أبو بكر محمد بن معاوية بن عبد الرحمن بن معاوية بن إسحاق بن إسحاق بن عبد الله بن معاوية ابن الخليفة هشام بن عبد الملك بن مروان الأموي المرواني القرطبي المعروف بابن الأحمر من بيت الامرة والحشمة  سمع من عبيد الله بن يحيى بن يحيى وغيره وارتحل سنة خمس وتسعين فسمع من أبي خليفة الجمحي بالبصرة ومن إبراهيم بن شريك ومحمد بن يحيى المروزي وجعفر الفريابي ببغداد ومن أبي عبد الرحمن النسائي وأبى يعقوب المنجنيقي بمصر  وجال ووصل إلى الهند تاجرا وكان يقول رجعت من الهند وأنا اقدر على ثلاثين ألف دينار ثم غرقت وما نجوت إلا سباحة لا شيء معي ثم رجع إلى الأندلس وجلب إليها السنن الكبير للنسائي وحمل الناس عنه  وكان شيخا نبيلا ثقة معمرا  روى عنه محمد بن عبد الله بن حكم ومحمد بن إبراهيم بن سعيد وجماعة آخرهم موتا عبد الله بن ربيع ويونس بن عبد الله بن مغيث  توفي في رجب سنة ثمان وخمسين وثلاث مئة وقد قارب التسعين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عمر محمد بن العباس بن كوذك وأبو عبد الله محمد ابن إبراهيم بن مروان القرشي كلاهما بدمشق والحسن بن محمد بن احمد بن كيسان النحوي ببغداد وزيد بن أبي بلال المقرئ ومحمد بن عدي الصابوني بسجستان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لاد  الشيخ الصدوق المحدث مسند العراق أبو بكر احمد بن يوسف ابن خلاد بن منصور النصيبي ثم البغدادي العطار  سمع محمد بن الفرج الأزرق والحارث بن أبي أسامه واكثر عنه ومحمد بن يوسف الكديمي ومحمد بن غالب التمتام وإبراهيم الحربي وعدة وتفرد عن سائرهم  روى عنه الدارقطني وابن رزقويه وهلال الحفار وأبو علي بن شاذان ومحمد بن عبد الواحد بن رزمة وأبو نعيم الحافظ وآخرون  قال الخطيب كان لا يعرف شيئا من العلم غير أن سماعه صحيح وقد سأل أباالحسن الدارقطني فقال أيما اكبر الصاع أو المد فال للطلبة انظروا إلى شيخكم  وقال أبو نعيم كان ثقة  وكذا وثقه أبو الفتح بن أبي الفوارس وقال لم يكن يعرف من الحديث شيئ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فمن هذا الوقت بل وقبله صار الحفاظ يطلقون هذه اللفظة على الشيخ الذي سماعه صحيح بقراءة متقن وإثبات عدل وترخصوا في تسميته بالثقة وإنما الثقة في عرف أئمة النقد كانت تقع على العدل في نفسه المتقن لما حمله الضابط لما نقل وله فهم ومعرفة بالفن فتوسع المتأخرون  مات ابن خلاد في صفر سنة تسع وخمسين وثلاث مئة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يام  الشيخ المحدث الكبير أبو صالح خلف بن محمد بن إسماعيل بن إبراهيم بن نصر البخاري الخيام كان بندار الحديث بما وراء النهر  حدث عن صالح بن محمد جزرة ونصر بن احمد الكندي وحامد بن سهل وموسى بن افلح ومحمد بن علي بن عثمان وعمر بن هناد وفرح بن أيوب ومشايخ بلده ولم يرحل  روى عنه الحاكم وابن مندة ومحمد بن احمد غنجار وأبو سعد عبد الرحمن بن الإدريسي وغمزه ولينه وما تركه  عاش ستا وثماني سنة توفي في جمادى الأولى سنة إحدى وستين وثلاث مئه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مارة  الشيخ المسند أبو الحارث احمد بن محمد بن عمارة بن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يثي الكناني مولاهم الدمشقي  سمع احمد بن محمد بن يحيى بن حمزة وزكريا السجزي خياط السنة ومحمد بن يزيد بن عبد الصمد واحمد بن إبراهيم بن البسري وطبقتهم وكان واسع الرواية  حدث عنه أبو الحسين بن جميع وتمام الرازي وأبو العباس بن الحاج وعبد الرحمن بن أبي نصر وعبد الوهاب الميداني وآخرون  ما علمت فيه قدحا  توفي في ربيع الآخر سنة اثنتين وستين وثلاث مئة وقد قارب التسعين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ضاحي  شاعر وقته أبو عبد الله محمد بن الحسن بن يحيى بن حسان بن الوضاح الانباري الوضاحي التاجر نزيل نيسابور  سمع من القاضي المحاملي ومحمد بن مخلد  أخذ عنه الحاكم وقال توفي ببخارى في رمضان سنة خمس وخمسين وثلاث مئة له نظم في الذروه مات في الكه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ازي  الإمام المحدث العالم أبو عمرو سعيد بن القاسم بن العلاء البرذعي ثم الطرازي  سكن طراز من بلاد تركستان ثم حج بأخرة  وحدث عن محمد بن حبان بن ازهر ومحمد بن يحيى بن مندة وعبد الله بن الحسين الشاماتي ومحمد بن جعفر الكرابيسي وعدة  وعنه الدارقطني وأبو علي بن فضالة الرازي واحمد بن عبد الرحمن الشيرازي وآخرون  قال أبو نعيم الاصبهاني كان أحد الحفاظ حدثنا عنه محمد بن إسماعيل الوراق ببغداد  وقال الحاكم جاء نعيه في سنة اثنتين وستين وثلاث مئة  قلت سقت له حديثا في التذكرة  وفيها مات أبو بحر البربهاري وشيخ الحنفية أبو جعفر م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البلخي الهنداوني وأبو عمر محمد بن موسى بن فضالة وشاعر الأندلس محمد بن هانئ المارق وأبو الحسن ثابت بن سنان الصابئ وأبو إسحاق إبراهيم بن محمد المزكي وإسماعيل بن عبد الله بن ميكال الأمير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مهرمزي  الإمام الحافظ البارع محدث العجم أبو محمد الحسن بن عبد الرحمن بن خلاد الفارسي الرامهرمزي القاضي مصنف كتاب المحدث الفاصل بن الراوي والواعي في علوم الحديث وما أحسنه من كتاب قيل إن السلفي كان لا يكاد يفارق كمه يعني في بعض عمره  سمع أباه ومحمد بن عبد الله مطينا الحضرمي وأباحصين الوادعي ومحمد بن حيان المازني وأبا خليفة الفضل بن الحباب الجمحي وأباشعيب الحراني والحسن بن المثنى العنبري وعبيد بن غنام ويوسف بن يعقوب القاضي وزكريا الساجي وجعفر بن محمد الفريابي وموسى بن هارون وعمر بن أبي غيلان ومحمد بن عثمان ابن أبي شيبه وعبدان الاهوازي وأباالقاسم البغوي فمن بعدهم وأول طلبه لهذا الشأن في سنة تسعين ومئتين وهو حدث فكتب وجمع وصنف وساد أصحاب الحديث وكتابه المذكور ينبئ بإمام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الحسين محمد بن احمد الصيداوي في معجمه والحسن بن الليث الشيرازي وأبو بكر محمد بن موسى بن مردويه والقاضي احمد ابن إسحاق النهاوندي وآخرون  لم أظفر بترجمته كما ينبغي وأظنه بقي إلى بعد الخمسين وثلاث مئة  وكان أحد الإثبات إخباريا شاعرا له كتاب ربيع المتيم في أخبار العشاق وكتاب الأمثال سمعناه وكتاب النوادر وكتاب رسالة السفر وكتاب الرقا والتعازي وكتاب أدب الناطق وقد ذكر أبو القاسم بن مندة في الوفيات له انه عاش إلى قريب الستين وثلاث مئة بمدينه رامهرمز  سمعنا كتابه المحدث الفاصل من أبي الحسين علي بن محمد عن جعفر بن علي عن السلفي عن أبي الحسين بن الطيوري عن أبي الحسن الفالي عن القاضي أبي عبد الله النهاوندي عنه ويقع لنا حديثه أعلى من هذا  فأخبرنا عمر بن عبد المنعم بن عمر غير مرة اخبرنا عبد الصمد بن محمد القاضي في سنة تسع وست مئة وأنا حاضر اخبرنا الشيخ جمال الاسلام علي بن المسلم اخبرنا الحسين بن طلاب الخطيب اخبرنا محمد بن احمد الغساني حدثنا الحسن بن عبد الرحمن بالرامهرمز حدثنا احمد بن حماد بن سفيان حدثنا عبد الله بن حفص البراد حدثنا يحيى بن ميمون حدثنا أبو الاشهب العطاردي عن الحسن عن أبي أيوب قال قال لي رسول الله  يا أباأيوب ألا ادلك على عمل يرضاه الله عز وجل أصلح بين الناس إذا تفاسدوا وحبب بينهم إذا تباغض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ميمون بصري سكن بغداد تركه الدارقطني مع أن أباداود خرج له في سننه مات قبل وكيع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يوطي  المحدث الإمام أبو علي الحسين بن الخضر بن عبد الله الاسيوطي  يروي عن النسائي سننه وعن أبي يعقوب المنجنيقي وجماعة  روى عنه ابن نظيف ويحيى بن علي بن الطحان وأبو القاسم بن بشران وآخرون  مات في ربيع الأول سنة إحدى وستين وثلاث مئة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يطي  الشيخ المحدث الصدوق أبو الحسن محمد بن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عبدة التميمي السليطي النيسابوري  ذكره الحاكم فقال من أهل بيت ثروة كثير السماع  سمع محمد بن إبراهيم البوشنجي وجعفر بن احمد الترك وخشنام ابن بشر وإبراهيم بن علي الذهلي وحج على كبر السن واكثر عنه العراقيون  توفي في المحرم سنة أربع وستين وثلاث مئة وله اثنتان وتسعون سنة  قلت روى عنه الحاكم وأبو سعد الماليني ومحمد بن احمد الجارودي  أخبرنا الحسن بن الخلال اخبرنا عبد الله بن اللتي اخبرنا عبد الاول الماليني اخبرنا عبد الله بن محمد اخبرنا محمد بن احمد بن محمد الحافظ إملاء اخبرنا محمد بن عبد الله السليطي حدثنا محمد بن إبراهيم البوشنجي حدثنا احمد بن حنبل حدثنا يونس بن محمد حدثنا شيبان حدثنا قتادة حدثنا انس أن رجلا قال يا نبي الله كيف يحشر الكافر على وجهه قال  إن الذي أمشاه على رجليه قادر على أن يمشيه على وجهه  وقع هذا لنا عاليا في مسند عبد بن حميد عن يونس ب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مح  ابن القاسم بن عبد الوهاب المحدث الثقة أبو العباس الجمحي الدمشقي المؤذن ابن أبي الحواجب  حدث عن عبدالرحمن بن الرواس وأبى قصي إسماعيل العذري واحمد بن بشر الصوري وإبراهيم بن دحيم وعدة  روى عنه ابن مندة وتمام الرازي وأبو نصر بن الحبان ومكي بن الغمر وعبد الوهاب الميداني ومحمد بن عبد السلام بن سعدان  وقال محمد بن عوف المزني سألته عن مولده فقال سنة ثمان وسبعين ومئتين  وقال الكتاني كان ثقة نبيلا انتقى عليه ابن مندة  مات في شعبان سنة ثلاث وستين وثلاث مئة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صر القاضي  هو قاضي القضاة أبو نصر يوسف بن قاضي القضاة عمر بن قاضي القضاه أبى عمر محمد بن يوسف بن يعقوب بن إسماعيل بن حافظ البصرة حماد بن زيد الازدي المالكي ثم الداوودي البغدادي  ولد سنة خمس وثلاث مئة  ولي بعد أبيه وكان من أجود القضاة ورعا حاذقا بالاحكام ت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يئة متفننا بارع الأدب ثم عزل بعد موت الراضي بالله  قال ابن حزمت حول إلى مذهب داود وصنف فيه وكان من الفصحاء البلغاء ولي القضاء وله عشرون سنة وكتب بالقضاء إلى نوابه بمصر والشام ودام أربع سنين ثم صرف باخيه الحسين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حنة الله ك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لم تكفي فخف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هبت أطلب بخ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دته قد ت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في رسالة ولسنا نجعل من تصديره في كتبه ومسائلة يقول ابن المسيب والزهري وربيعة كمن تصديرة في كتبه يقول الله ورسوله والإجماع هيهات  توفي سنة ست وخمسين وثلاث مئة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عبان  العلامة أبو إسحاق شيخ المالكية واسمه محمد بن القاسم بن شعبان بن محمد بن ربيعة العماري المصري من ولد عمار بن ياسر ويعرف بابن القرطي نسبة إلى بيع القرط  له التصانيف البديعة منها كتاب الزاهي في الفقه وهو مشهور وكتاب أحكام القرآن ومناقب مالك كبير وكتاب المنسك وأش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احب سنة واتباع وباع مديد في الفقه مع بصر بالأخبار وأيام الناس مع الورع والتقوى وسعة الرواية  رأيت له تأليفا في تسمية الرواة عن مالك أوله الحمد لله الحميد ذي الرشد والتسديد والحمد لله أحق ما بدي واولى من شكر الواحد الصمد جل عن المثل فلا شبه له ولا عدل عال على عرشه فهو دان بعلمه وذكر باقي الخطبة ولم يكن له عمل طائل في الرواية  قال ابن حزم حدثنا احمد بن إسماعيل الحضرمي حدثنا محمد بن احمد بن خلاص حدثنا محمد بن القاسم بن شعبان حدثني إبراهيم بن عثمان فذكر حديثا واهيا ثم قال ابن حزم ابن شعبان في المالكية نظير عبد الباقي بن قانع في الحنفية فإما تغر حفظهما واما اختلطت كتبهما  وقال القاضي عياض كان ابن شعبان راس المالكية بمصر واحفظهم للمذهب مع التفنن لكن لم يكن له بصر بالنحو  قلت وممن روى عنه خلف بن القاسم بن سهلون وعبد الرحمن بن يحيى العطار وآخرون  مات في جمادى الأولى سنة خمس وخمسين وثلاث مئة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جيبي  العلامة شيخ المالكية بقرطبه أبو إبراهيم إسحاق بن إبراهيم بن مسرة التجيبي مولاهم الكتاني الطليطلي نزيل قرطبة فقيه قدوة و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 له حانوت في الكتان أقرأ الفقه  وروى عن محمد بن لبابة واحمد بن خالد الحافظ صنف كتاب النصائح المشهور  قال ابن عفيف كان من أهل العلم والفهم والعقل والدين المتين والزهد والبعد من السلطان لا تأخذه في الله لومة لائم  وقال ابن الفرضي كان أبو إبراهيم حافظا للفقه صدرا في الفتيا وقورا مهيبا لم يكن له بالحديث كبير علم وله كتاب معالم الطهارة وكان الحكم أمير المؤمنين معظما له وإذا دخل عليه مد رجليه ويعتذر بشيخه فيقول أقعد كيف شئت وكان صليبا قليل الهيبة للملوك اغتاب الحكم رجلا فسكت أبو إبراهيم ونكس برأسه فأقصر الحكم وفهم وقد راوده على أن يأتيه بولده احمد وهو صبي فقال لا يصلح الان لذلك  توفي أبو إبراهيم سنة اثنتين وخمسين وثلاث مئة وسيعاد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داد  المحدث الحجة أبو بكر احمد بن إبراهيم بن احمد بن محمد بن عطية بن الحداد الاسدي الزبيري مولاهم البغدادي نزيل تنيس  سمع احمد بن محمد بن يحيى بن حمزة وعبد الرحمن بن الرواس وانس بن السلم وبكر بن سهل ويوسف القاضي  وعنه ابن جهضم وعبد الغني الازدي وابن النحاس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ظيف الفراء وآخرون  ثقة الخطيب  توفي سنة أربع وخمسين وثلاث مئة وله اربع وثمانون سنه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روبا  المحدث أبو محمد عبد الخالق بن الحسن بن محمد بن نصر بن أبي روبا البغدادي السقطي المعدل  سمع محمد بن غالب التمتام ومحمد بن سليمان الباغندي وإسحاق بن الحسن الحربي وأباشعيب الحراني  حدث عنه أبو الحسن بن رزقويه وعلي بن داود الرزاز وعبد الله بن يحيى السكري وطلحة الكتاني ومحمد بن طلحة النعالي وأبو علي ابن شاذان  وثقة أبو بكر البركاني  مات سنة ست وخمسين وثلاث مئة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قة  المحدث أبو عمرو عثمان بن محمد بن بشر البغدادي السقطي سن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كديمي وإسماعيل القاضي وإبراهيم الحربي واحمد بن علي البربهاري وجماعة  وعنه الدارقطني وابن أبى الفوارس وابن رزقويه وعبد الله بن يحيى السكري وطلحة بن الصقر ومحمد بن طلحة النعالي  كتب الناس عنه بانتخاب الدارقطني ووثقه البرقاني وأثنى عليه  توفي في ذي الحجة سنة ست وخمسين وثلاث مئة عن سبع وثمانين سنة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لم  الرجل الصالح أبو الفتح عمر بن جعفر بن محمد بن سلم الختلي ثم البغدادي  سمع الحارث بن أبى أسامة والكديمي وإبراهيم الحربي وبشر بن موسى ومعاذ بن المثنى  روى عنه ابن رزقويه وأبو نصر بن حسنون وأبو الفتح بن أبي الفوارس وطلحة الكتاني وعبد العزيز الستوري وآخرون  قال الخطيب كان ثقة صالحا مولده سنة إحدى وسبعين ومئتين وتوفي سنة ست وخمسين وثلاث مئة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لحجة  أبو بكر احمد بن محمد بن 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نحو سنة ثمانين  وسمع أبامسلم الكجي وعبد الله بن احمد واحمد بن علي الابار وإدريس الحداد وطائفة  وعنه الدارقطني وابن أبي الفوارس والبرقاني وأبو نعيم وآخرون  وكان أحد علماء بغداد كتب من القراءات والتفاسير أمرا كثيرا  قال الخطيب كان صالحا ثقة ثبتا  ولد سنة ثمان وسبعين ومئتين  توفي سنة خمس وستين وثلاث مئة  وأخوهما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أوسط  حدث عن جماعة  ذكره الخطيب والله اعلم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إسحاق بن حمزة  الحافظ الإمام الحجة البارع محدث اصبها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دث محمد بن حمزة بن عمار الاصبهاني  ولد سنة بضع وسبعين ومئتين  وسمع أباخليفة الفضل بن الحباب وطبقته بالبصرة ومحمد بن عثمان بن أبي شيبه ومحمد بن عبد الله الحضرمي وعدة بالكوفة ويوسف بن يعقوب القاضي وأباشعيب الحراني وابن ناحية والفريابي وطبقتهم ببغداد واحمد بن يحيى بن زهير التستري وخلقا كثيرا  حدث عنه أبو عبد الله بن مندة وأبو سعيد النقاش وأبو بكر بن مردويه وأبو بكر بن أبى علي وعلي بن يحيى بن عبدكويه وأبو نعيم وآخرون  قال أبو نعيم كان أوحد زمانه في الحفظ لم ير بعد ابن مظاهر في الحفظ مثله جمع الشيوخ والمسند قال وجدهم عمارة هو ابن حمزة بن يسار بن عبد الرحمن بن حفص وحفص هذا هو أخو أبي مسلم الخراساني صاحب الدعوة  قال الحافظ ابن مندة لم أر أحدا أحفظ من أبى إسحاق بن حمزة  وقال أبو جعفر بن أبي السري سمعت أباالعباس بن عقدة يقول ما رأيت مثل ابن حمزة في الحفظ  وقال أبو عبد الله الحاكم كان في عصرنا جماعة قد بلغ المسند المصنف على التراجم لكل واحد منهم ألف جزء منهم أبو إسحاق بن حمزة والحسين بن محمد الماسرجسي  قال أبو نعيم مات في سابع رمضان سنة ثلاث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عاش ثمانين سنة أو نحوا منها  أخبرنا احمد بن محمد الانمي غير مرة اخبرنا ابن خليل اخبرنا مسعود بن أبى منصور وأجاز لنا احمد بن سلامة عن مسعود اخبرنا أبو علي المقرئ اخبرنا أبو نعيم سمعت أباإسحاق إبراهيم بن محمد سمعت أباخليفة سمعت عبد الرحمن بن بكر بن الربيع بن مسلم سمعت محمد بن زياد سمعت أباهريرة سمعت رسول الله يقول  ليخرجن رجال من المدينة رغبة عنها والمدينة خير لهم لو كانوا يعلمون  وبه إلى أبى إسحاق بن حمزة حدثنا أبو جعفر الحضرمي حدثنا عبادة بن زياد حدثنا يونس بن ابي يعفور عن أبيه سمعت ابن عمر سمعت عمر سمعت عمر سمعت رسول الله يقول  كل سبب ونسب منقطع يوم القيامة إلا سببي ونس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برنا أبو سعيد سنقر الحلبي اخبرنا علي بن محمود اخبرنا احمد ابن محمد الحافظ اخبرنا احمد بن عبد الغفار اخبرنا علي بن ابي حامد الخرجاني حدثنا أبو إسحاق بن حمزة اخبرنا عبد الله بن زيدان حدثنا عباد بن يعقوب حدثنا محمد بن فرات عن ابي إسحاق عن الحارث عن علي انه صعد المنبر فسلم ثم قال  إن خير هذه الامة بعد نبيها أبو بكر وعمر ولو شئت ان اسمي الثالث لسميته  قال أبو عبد الله الحاكم في كتاب معرفة مزكي الاخبار كان أبو إسحاق بن حمزة يفي بمذاكرة مساند الصحابة ترجمة ترجمة اعترف له بالتفرد بحفظ المسند أبو بكر الجعابي وأبو علي النيسأبوري ومشايخنا وسألت أباعبد الله بن مندة عن وفاته فقال سنة تسع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الاصح سنة ثلاث كما تقدم  قال الحاكم سمعت أبا القاسم الداركي الفقيه يقول جمع الصاحب إسماعيل بن عباد حفاظ بلدنا باصبهان العسال أبااحمد وأباالقاسم الطبراني وأباإسحاق بن حمزة وغيرهم وحضرت وكان قد قدم عليه ابن الجعابي فأخذوا في مذاكرة الأبواب ثم ثنوا بذكر تراجم الشيوخ فظهر العجز في كل منهم عن حفظ أبى إسحاق بن حمزة ومذاكرته  قال الحاكم وسمعت أبا علي الحافظ يقول كان أبو عبيد بن حربويه انصرف من قضاء مصر فقدم بغداد وكان يروي عن أبى الاشعث وعمر ابن شبة ونحوهما ثم إنه ارتقى إلى الرواية عن بندار ومحمد بن المثنى فلما قدم حدث عن ابي الربيع الزهراني وإبراهيم بن الحجاج السامي وكان إبراهيم بن محمد بن حمزة الاصبهاني مختصا به فقال لي إبراهيم ان أباعبيد قال عزمت على ان احدث عن ابي الوليد الطيالسي والحوضي قال فقلت الله أيها القاضي فإنا نرجم  قلت قد كان ابن حربويه هذا جريئا على الكذب  وفيها توفي أبو جعفر احمد بن إبراهيم بن يوسف بن افرجه الاصبهابي ومقرئ بغداد بكار بن احمد بن بكر أبو عيسى البغدادي ومسند بغداد أبو الفوارس شجاع بن جعفر الواعظ والمحدث أبو محمد عبد الله بن محمد بن العباس الفاكهي المكي وأبو بكر محمد بن احمد بن محمد ابن خروف بمصر وأبو علي محمد بن هارون بن شعيب الانص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وأبو القاسم علي بن يعقوب بن ابي العقب وجعفر بن محمد ابن الحكم الواسطي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عابي  الحافظ البارع العلامة قاضي الموصل أبو بكر محمد بن عمر بن محمد بن سلم التميمي البغدادي الجعابي  مولدة في صفر سنة اربع وثمانين ومئتين  وسمع من محمد بن يحيى المروزي ويوسف بن يعقوب القاضي ويحيى بن محمد الحنائي وابي خليفة الفضل بن الحباب ومحمد بن حبان بن الازهر ومحمد بن الحسن بن سماعة وعبد الله بن محمد البلخي وجعفر بن محمد الفريابي وعبد الله بن ناجية وابي بكر الباغندي وقاسم المطرز وطبقتهم وتخرج بالحافظ ابن عقدة وبرع في الحفظ وبلغ فيه المنتهى  حدث عنه أبو الحسن الدارقطني وأبو حفص بن شاهين وابن رزقوية وابن مندة والحاكم ومحمد بن الحسين بن الفضل القطان والقاضي أبو عمر الهاشمي البصري وخلق اخرهم موتا أبو نعيم الحافظ اخذ عنه لما قدم عليهم 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لي النيسابوري ما رأيت في المشايخ احفظ من عبدان ولا رأيت في اصحابنا احفظ من ابي بكر بن الجعابي وذاك اني حسبته من البغداديين الذين يحفظون شيخا واحدا او ترجمة واحدة او بابا واحدا فقال لي أبو إسحاق بن حمزة يوما يا أباعلي لا تغلط ابن الجعابي يحفظ حديثا كثيرا قال فخرجنا يوما من عند ابن صاعد فقلت يا أبابكر ايش اسند سفيان عن منصور فمر في الترجمة فما زلت اجره من حديث مصر إلى حديث الشام إلى العراق إلى افراد الخراسانيين وهو بجيب إلى ان قلت فأيش روى الاعمش عن ابي صالح عن ابي هريرة وابي سعيد بالشركة فذكر بضعة عشر حديثا فحيرني حفظة  قال ابن الفضل القطان سمعت ابن الجعابي يقول دخلت الرقة وكان لي ثم قمطران كتب فجاء غلامي مغموما وقد ضاعت الكتب فقلت يا بني لا تغتم فان فيها مئتي الف حديث لا يشكل علي حديث منها لا إسناده ولا متنه  قال أبو علي التنوخي ما شاهدنا احدا احفظ من ابي بكر بن الجعابي وسمعت من يقول إنه يحفظ مئتي الف حديث ويجيب في مثلها إلا أنه كان يفضل الحفاظ بانه كان يسوق المتون بألفاظها واكثر الحفاظ يتسمحون في ذلك وكان اماما في معرفة العلل والرجال وتواريخهم وما يطعن على الواحد منهم لم يبق في زمانه من يتقدمه  أنبأني المسلم بن محمد أخبرنا أبو اليمن الكندي أخبر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باني اخبرنا أبو بكر الخطيب حدثني الحسن بن محمد الاشقر سمعت أبا عمر القاسم بن جعفر الهاشمي سمعت ابن الجعابي يقول احفظ اربع مئة الف حديث وأذاكر بست مئة الف حديث  قال أبو القاسم التنوخي تقلد ابن الجعابي قضاء الموصل فلم يحمد في ولايته  ونقل الخطيب عن اشياخه ان ابن الجعابي كان يشرب في مجلس ابن العميد  وقال أبو عبد الرحمن السلمي سألت الدارقطني عن ابن الجعابي فقال خلط وذكرمذهبه في التشيع وكذا نقل أبو عبد الله الحاكم عن الدارقطني قال وحدثني ثقة انه خلى ابن الجعابي نائما وكتب على رجله قال فكنت أراه ثلاثة ايام لم يمسه الماء  قال الازهري ان ابن الجعابي لما مات أوصى بان تحرق كتبه فأحرقت فكان فيها كتب للناس فحدثني أبو الحسين انه كان له عنده مئة وخمسون جزءا فدهبت في جملة ما أحرق  وقال مسعود السجزي حدثنا الحاكم سمعت الدارقطني يقول اخبرت بعلة الجعابي فقمت اليه فرأيته يحرق كتبه فأق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ه حتى ما بقيى منه سينه ومات من ليلته  أبو ذر الحافظ سمعت احمد بن عبدان الحافظ يقول وقع الي جزء من حديث الجعابي فحفظت منه خمسة احاديث فاجابني فيها ثم قال من اين لك هذا قلت من جزئك قال إن شئت ألق علي المتن وأجيبك في اسناده او الق علي الاسناد واجيبك في المتن  قال الخطيب سمعت ابن رزقويه يقول كان ابن الجعابي يمتلئ مجلسه وتمتلئ السكة التي يملي فيها والطريق ويحضر الدارقطني وابن المظفر ويملي من حفظه  قال أبو علي الحافظ قلت لابن الجعابي قد وصلت إلى الدينور فلا اتيت نيسابور قال هممت به ثم قلت اذهب إلى قوم عجم لا افهم عنهم ولا يفهمون عني  قال الحاكم قلت للدارقطني يبلغني عن الجعابي انه تغير عما عهدناه قال واي تغير قلت بالله هل اتهمته قال إي والله ثم ذكر اشياء فقلت وضح لك انه خلط في الحديث قال إي والله قلت هل اتهمته حتى خفت المذهب قال ترك الصلاة والدين  وقال محمد بن عبيدالله المسبحي كان ابن الجعابي المحدث قد صحب قوما من المتكلمين فسقط عند كثير من اصح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ديث وصل إلى مصر ودخل إلى الاخشيذ ثم مضى إلى دمشق فوقفوا على مذهبه فشردوه فخرج هاربا  قال ابن شاهين دخلت انا وابن المظفر والدارقطني على ابن الجعابي وهو مريض فقلت له من انا قال سبحان الله ألستم فلانا وفلانا سمانا فدعونا وخرجنا فمشينا خطوات فسمعنا الصائح بموته ورأينا كتبه تل رماد  قال الازهري كانت سكينة نائحه الرافضة تنوح ف جنازته  وقال أبو نعيم قدم الجعابي اصبهان وحدث بها في سنة تسع واربعين وثلاث مئة  اخبرنا إسحاق بن طارق اخبرنا ابن خليل اخبرنا أبو المكارم التيمي اخبرنا أبو علي الحداد اخبرنا أبو نعيم حدثنا محمد بن عمر ابن سلم حدثنا محمد بن النعمان حدثنا هدبة حدثنا حزم بن ابي حزم سمعت الحسن يقول بئس الرفيق الدينار والدرهم لا ينفعانك حتى يفارقاك  قلت مات في رجب سنة خمس وخمسين وثلاث مئة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ان  الامام العلامة الحافظ المجود شيخ خراسان أبو حاتم محمد بن حبان بن احمد بن حبان بن معاذ بن معبد بن سهيد بن هد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رة بن سعد ين يزيد بن مرة بن زيد بن عبد الله بن دارم بن حنظلة بن مالك ابن زيد مناة بن تميم التميمي الدارمي البستي صاحب الكتب المشهورة  ولد سنة بضع وسبعين ومئتين  واكبر شيخ لقية أبو خليفة الفضل بن الحباب الجمحي سمع منه بالبصرة ومن زكريا الساجي وسمع بمصر من ابي عبدالرحمن النسائي وإسحاق بن يونس المنجنيقي وعدة وبالموصل من ابي يعلى احمد بن علي وبنسا من الحسن بن سفيان وبجرجان من عمران بن موسى بن مجاشع السختياني وببغداد من احمد بن الحسن ابن عبد الجبار الصوفي وطبقته وبدمشق من جعفر بن احمد ومحمد ابن خريم وخلق وبنيسابور من ابن خزيمة والسراج والماسرجسي وبعسقلان من محمد بن الحسن بن قتيبة وببيت المقدس من عبد الله بن محمد بن سلم وبطبريه من سعيد بن هاشم وبهراة من محمد بن عبد الرحمن السامي والحسين بن إدريس وبتستر من احمد بن يحيى بن زهير وبمنبج من عمر بن سعيد وبالابلة من ابي يعلى بن زهير وبحران من ابي عروبة وبمكة من المفضل الجندي وبأنطاكية من احمد بن عبيد الله الدارمي وببخارى من عمر بن محمد بن بج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عبد الله بن مندة وأبو عبد الله الحاكم ومنصور بن عبد الله الخالدي وأبو معاذ عبدالرحمن بن محمد بن رزق الله السجستاني وأبو الحسن محمد بن احمد بن هارون الزوزني ومحمد بن احمد بن منصور النوقاتي وخلق سواهم  قال أبو سعد الادريسي كان على قضاء سمرقند زمانا وكان من فقهاء الدين وحفاظ الاثار عالما بالطب وبالنجوم وفنون العلم صنف المسند الصحيح يعني به كتاب الانواع والتقاسيم وكتاب التارخ وكتاب الضعفاء وفقة الناس بسمرقند  وقال الحاكم كان ابن حبان من اوعيه العلم في الفقه واللغه والحديث والوعظ ومن عقلاء الرجال قدم نيسابور سنة اربع وثلاثين وثلاث مئة فسار إلى قضاء نسا ثم انصرف إلينا في سنة سبع فأقام عندنا بنيسابور وبنى الخانقاه وقرئ عليه جملة من مصنفاته ثم خرج من نيسابور إلى وطنه سجستان عام أربعين وكانت الرحلة اليه لسماع كتبه  وقال أبو بكر الخطيب كان ابن حبان ثقة نبيلا فهما  وقال أبو عمرو بن الصلاح في طبقات الشافعية غلط ابن حبان الغلط الفاحش في تصرفاته  قال ابن حبان في اثناء كتاب الانواع لعلنا قد كتبنا عن اكثر من الفي شيخ  قلت كذا فلتكن الهمم هذا مع ما كان عليه من الفقه والعربية والفضائل الباهرة وكثرة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ذكر مسعود بن ناصر السجزي تصانيف ابن حبان فقال تاريخ الثقات علل أوهام المؤرخين مجلد علل مناقب الزهري عشرون جزءا علل حديث مالك عشرة اجزاء علل ما اسند أبو حنيفة عشرة اجزاء ما خالف فيه سفيان شعبة ثلاثة اجزاء ما خالف فيه شعبة سفيان جزءان ما انفرد به اهل المدينه من السنن مجلد ما انفرد به المكيون مجيليد ما انفرد به اهل العراق مجلد ما انفرد به اهل خراسان مجيليد ما انفرد به ابن عروبة عن قتادة او شعبة عن قتادة مجيليد غرائب الاخبار مجلد غرائب الكوفيين عشرة اجزاء غرائب اهل البصرة ثمانية اجزاء الكنى مجيليد الفصل والوصل مجلد الفصل بين حديث اشعث بن عبدالملك واشعث بن سوار جزءان كتاب موقوف ما رفع عشرة اجزاء مناقب مالك مناقب الشافعي كتاب المعجم على المدن عشرة اجزاء الأبواب المتفرقه ثلاثة مجلدات انواع العلوم واوصافها ثلاثة مجلدات الهداية إلى علم السنن مجلد قبول الاخبار وأشياء  قال مسعود بن ناصر وهذه التواليف إنما يوجد منها النزر اليسير وكان قد وقف كتبه في دار فكان السبب في ذ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ابها مع تطاول الزمان ضعف امر السلطان واستيلاء المفسدين  قال أبو إسماعيل عبد الله بن محمد الانصاري مؤلف كتاب ذ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لام سمعت عبدالصمد بن محمد بن محمد سمعت ابي يقول انكروا على ابي حاتم بن حبان قوله النبوة العلم والعمل فحكموا عليه بالزندقة هجر وكتب فيه إلى الخليفة فكتب بقتله  قلت هذه حكاية غربة وابن حبان فمن كبار الائمة ولسنا ندعي فيه العصمة من الخطأ لكن هذه الكلمة التي اطلقهاغ قد يطلقها المسلم ويطلقها الزنديق الفيلسوف فإطلاق المسلم لها لا ينبغي لكن يعتذر عنه فنقول لم يرد حصر المبتدأ في الخبر ونظير ذلك قوله عليه الصلاة والسلام الحج عرفة ومعلوم ان الحاج لا يصير بمجرد الوقوف بعرفه حاجا بل بقي عليه فروض وواجبات وإنما ذكر مهم الحج وكذا هذا ذكر مهم النبوة اذ من اكمل صفات النبي كمال العلم والعمل فلا يكون احد نبيا الا بوجودهما وليس كل من برز فيهما نبيا لان النبوة موهبه من الحق تعالى لا حيلة للعبد في اكتسابها بل بها يتولد العلم اللدني والعمل الصالح  وأما الفيلسوف فيقول النبوة مكتسبة ينتجها العلم والعمل ف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فر ولا يريده أبو حاتم اصلا وحاشاه وان كان في تقاسيمه من الاقوال والتأويلات البعيدة والاحاديث المنكرة عجائب وقد اعترف ان صحيحه لا يقدر على الكشف منه إلا من حفظه كمن عنده مصحف لا يقدر على موضع اية يريدها منه الا من يحفظه  وقال في صحيحه شرطنا في نقله ما اودعناه في كتابنا ألا نحتج إلا بأن يكون في كل شيخ فيه خمسة اشياء العداله في الدين بالستر الجميل الثاني الصدق في الحديث بالشهرة فيه الثالث العقل بما يحدث من الحديث الرابع العلم بما يحيل المعنى من معاني ما روى الخامس تعري خبره من التدليس فمن جمع الخصال الخسم احتججنا به  وقال أبو إسماعيل الأنصاري سمعت يحيى بن عمار الواعظ وقد سألته عن ابن حبان فقال نحن اخرجناه من سجستان كان له علم كثير ولم يكن له كبير دين قدم علينا فأنكر الحد لله فاخرجناه  قلت انكاركم عليه بدعة ايضا والخوض في ذلك مما لم يأذن به الله ولا اتى نص بإثبات ذلك ولا بنفيه  ومن حسن إسلام المرء تركه مالا يعنيه  وتعالى الله ان يحد او يوصف الا بما وصف به نفسه او عل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سله بالمعنى الذي اراد بلا مثل ولا ك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وهو السميع البص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بخط الحافظ الضياء في جزء علقة مآخذ على كتاب ابن حبان فقال في حديث انس في الوصال فيه دليل على ان الاخبار التي فيها وضع الحجر على بطنه من الجوع كلها بواطيل وانما معناها الحجز وهو طرف الرداء اذ الله يطعم رسوله وما يغني الحجر من الجوع  قلت فقد ساق في كتابه حديث ابن عباس في خروج ابي بكر وعمر من الجوع فلقيما النبي فأخبراه فقال اخرجني الذي اخرجكما فدل على انه كان يطعم ويسقى في الوصال خاصة  وقال في حديث عمران بن حصين ان النبي قال لرجل  اصمت من سرر شعبان شيئا قال لا قال اذا افطرت فصم يومين  فهذه لفظة استخبار يريد الاعلام بنفي جواز ذلك كالمن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ه لو فعله كقوله لعائشة تسترين الجدر وامره بصوم يومين من شوال اراد به انتهاء السرار وذلك في الشهر الكامل والسرار في الشهر الناقص يوم واحد  قلنا لو كان منكرا عليه لما امره بالقضاء  وقال في حديث  مررت بموسى وهو يصلي في قبره  أحيا الله موسى في قبره حتى مر عليه المصطفى عليه السلام وقبره بمدين بين المدينه وبين بيت المقدس  وحديث  كان يطوف علىنسائه في الليلة الواحدة وله تسع نسوة  وفي رواية الدستوائي عن قتادة وهي احدى عش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حبان فحكى انس ذلك الفعل منه اول قدومة المدينه حيث كانت تحته احدى عشرة امراة والخبر الاول انما حكاه انس في اخر قدومه المدينه حيث كانت تحته تسع لان هذا الفعل كان منه مرات  قلنا اول قدومه فما كان له سوى امرأة وهي سودة ثم إلى السنة الرابعه من الهجرة لم يكن عنده اكثر من اربع نسوة فانه بنى بحفصه وبأم سلمه في سنة ثلاث وقبلها سودة وعائشة ولا نعلم انه اجتمع عند في آن إحدى عشرة زوجه  وقال ذكر الخبر المدحض قول من زعم ان بين إسماعيل وداود ا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ة فروى خبر ابي ذر قال قلت يا رسول الله كم بين المسجد الحرام والمسجد الاقصى قال اربعون سنة  حديث ابن عمر ان النبي اعتمر في رجب قال فيه البيان بان الحبر الفاضل قد ينسى قال لان المصطفى ما اعتمر إلا أربعا اولاها عمرة القضاء عام القابل من عام الحديبية قال وكان ذلك ف رمضان ثم الثانية حين فتح مكة في رمضان ولما رجع من هوازن اعتمر من الجعرانه وذلك في شوال والرابعة مع حجته فوهم أبو حاتم كما ترى في اش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في الصحيحين لانس اعتمر نبي الله اربع عمر كلهن في ذي القعده إلا التي من حجته عمره الحديبية وعمرته من العام المقبل وعمرته من الجعرانة  وقال ذكر ما كان يقرأ عليه السلام في جلوسه بين الخطبتين فما ذكر شيئا  توفي ابن حبان بسجستان بمدينه بست في شوال سنة اربع وخمسين وثلاث مئة وهو في عشر الثمانين وما ظفرت بشئ من حديثه عاليا  كتب إلى المسلم بن محمد العلاني اخبرنا أبو اليمن الكندي اخبرنا أبو منصور الشيباني اخبرنا أبو بكر الحافظ اخبرنا أبو معاذ عبدالرحمن بن محمد سنة ثلاث عشرة واربع مئة قدم للحج اخبرنا أبو حاتم التميمي حدثنا أبو خليفة حدثنا القعنبي عن شعبة عن منصور عن ربعي عن ابي مسعود ان النبي قال  ان مما ادرك الناس من كلام النبوة الاولى اذا لم تستحي فاصنع ما شئ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حمد بن هبة الله أنبأنا أبو روح عبدالمعز بن محمد اخبرنا زاهر بن طاهر اخبرنا أبو بكر البيهقي اخبرنا أبو بكر محمد بن احمد بن منصور النوقاني اخبرنا أبو حاتم محمد بن حبان حدثنا احمد بن الحسن الصوفي ح واخبرنا احمد بن إسحاق اخبرنا احمد بن صرما والفتح بن عبد الله قالا اخبرنا محمد بن عمر اخبرنا ابن النقور اخبرنا علي بن عمر الحربي حدثنا الصوفي حدثنا يحيى بن معين حدثنا عبدة عن هشام ابن عروة عن موسى بن عقبه عن عبد الله بن عمرو الاودي عن ابن مسعود عن النبي قال  يحرم على النار كل هين لين قريب سهل  اخرجه الترمذي من حديث عبدة بن سليمان وحسنه  قرأت على سليمان بن حمزة القاضي اخبرنا محمد بن عبد الواحد الحافظ اخبرنا عبدالمعز بن محمد ان تميما الجرجاني اخبرهم اخبرنا علي بن محمد البحاثي اخبرنا محمد بن احمد الزوزني اخبرنا محمد بن حبان حدثنا الحسن بن سفيان حدثنا يزيد ن صالح ومحمد بن ابان الواسطي قالا حدثنا جرير بن حازم سمعت أبارجاء العطاردي سمعت ابن عباس على المنبر يقول قال رسول الله لا يز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ر هذه الامة موائما او مقاربا ما لم يتكلموا في الولدان والقدر  هذا حديث صحيح ولم يخرج في الكتب الستة  أنبانا يحيى بن ابي منصور اخبرنا عبدالقادر الحافظ اخبرنا مسعود ابن الحسن اخبرنا أبو عمروبن مندة اخبرنا ابي اخبرنا أبو حاتم بن حبان حدثنا عمر بن محمد بن بجير حدثنا ابن السرح حدثنا ابن وهب حدثنا بكر بن مضر عن الاوزاعي قال بلغني ان الله اذا اراد بقوم شرا ألزمهم الجدل ومنعهم العمل  اخبرنا الحسن بن علي اخبرنا ابن اللتي اخبرنا أبو الوقت اخبرنا أبو إسماعيل الانصاري اخبرنا عبد الصمد بن محمد بن محمد بن صالح اخبرنا ابي اخبرنا محمد بن حبان سمعت اسامة بن احمد بمصر سمعت ابن السرح سمعت عبدالرحمن بن القاسم سمعت مالكا يقول ما احد ممن تعلمت منه العلم إلا صار إلي حتى سألني عن امر دينه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 بن حزم  الشيخ العالم الحافظ الكبير المؤرخ أبو عمر احمد بن سعيد بن حزم يونس الصدفي الاندلسي مؤلف التاريخ الكبير في اسماء الرجال في عدة مجلدات  كان احد ائمة الحديث له عناية تامه بالاث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عبيد الله بن يحيى بن يحيى وسعيد الاعناقي وسعيد بن الزراد ومحمد بن ابي الوليد الاعرج ومحمد بن عمر بن لبابة وارتحل سنة احدى وعشرة وثلاث مئة فسمع من محمد بن زبان ومحمد بن محمد بن النفاح وعدة بمصر وأباجعفر الديبلي وابن المنذر بمكة ومحمد بن محمد بن اللباد واحمد بن نصر بالقيروان ورجع إلى الاندلس بعلم جم  أخذ عنه جماعة ولم يزل يحدث إلى ان مات في جمادى الاخرة سنة خمسين وثلاث مئة بقرطبة  فأما سمية الوزير الامام احمد بن سعيد بن حزم بن غالب الاموي مولاهم الاندلسي والد الفقيه ابي محمد بن حزم فهو اصغر منه  كان بعد العشر واربع مئة رحمهما الله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قسم  العلامة المقرئ أبو بكر محمد بن الحسن بن يعقوب بن الحسن ابن مقسم البغدادي العطار شيخ الق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خمس وستين ومئتين وسمع أبامسلم الكجي ومحمد بن سليمان الباغندي لقيه في سنة ثمان وسبعين وجعفر الفريابي ومحمد بن عثمان بن ابي شيبه وموسى بن إسحاق ومحمد بن يحيى المروزي وعدة وتلا على ادريس الحداد صاحب خلف وعلى داود بن سليمان تلميذ نصير وعلى ابي قبيصه حاتم الموصلي وطائفة واخذ العربية عن ثعلب  وتصدر للإقراء فتلا عليه إبراهيم بن احمد الطبري وأبو الفرج النهراوني وأبو الحسن الحمامي وابن داود الرزاز والفرج بن محمد القاضي وآخرون  وحدث عنه ابن رزقويه وأبو علي بن شاذان وجماعة  قال الخطيب ثقة من احفظ الناس لنحو الكوفيين وأعرفهم بالقراءات صنف في التفسير والمعاني قال وطعن عليه بان عمد إلى حروف تخالف الاجماع فأقرأ بها فأنكر عليه واستتابه السلطان في الدولة بحضرة الفقهاء والقراء وكتبوا محضرا بتوبته وقيل لم ينزع فيما بعد بل كان يقرئ بها  قال ابن ابي هاشم نبغ في عصرنا من زعم ان كل ما صح له وجه في العربية لحرف يوافق خط المصحف فقراءته جائزة في الصلاة وغيرها  قال أبو احمد الفرضي رأيت ابن مقسم كأنه يصلي مستدبر القب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توفي في ربيع الاخر سنة اربع وخمسين وثلاث مئة وقيل سنة خمس وخمسين  وله في التصانيف كتاب الانوار في علم القرآن والمدخل إلى علم الشعر وكتاب في النحو كبير وكتاب المصاحف وكتاب الوقت والابتداء وكتاب اختياره في القراءات واشياء  إسحاق بن إبراهيم  ابن مسرة أبو إبراهيم الطليطلي الزاهد احد الاعلام بقرطبه كان يتجر بها في الكتان وكان من اهل العلم والعمل وممن لا تأخذه في الله ملامه  وكان فقيها مشاورا منقبضا عن الناس مهيبا  وكان المستنصر بالله الحكم يتأدب معه ويحترمه جدا وقد كتب اليه الحكم ورقه فيها حفظك الله وتولاك وسددك ورعاك لما امتحن امير المؤمنين سيدي ابقاء الله للاولياء الذين يستعد بهم متقدما في الولاية متأخرا عن الصلة عى انه قد أنذرك خصوصا للمشاركة في السرور الذي كان عنده ثم انذرت من قبلي ابلاغا في التكرمه فكان منك على ذلك كله من التخلف ما ضاقت عليك فيه المعذرة واستبلغ امير المؤمنين في انكاره ومعاتبتك فما الذي اوجب توقفك عن اجابة دعوته لاعرفه  فأجاب أبو إبراهيم سلام على الامير سيدي ورحمة الله لم يكن توقفي لنفسي انما كان لامير المؤمنين وذكر كلمات قبل بها عذ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خواص تلامذته القاسم بن احمد المعروف بابن ارفع راسه  وقد ذكر في تاريخ اعيان الموالي بالاندلس وانه مولى بني هلال التجيبيين وانه كان من احفظ العلماء للمسائل  وله ديوان شريف سماه كتاب النصائح  توفي سنة اربع وخمسين وثلاث مئة وقبره يزار بالاندلس وقيل توفي قبل ذلك  أما الزاهد محمد بن عبد الله بن مسرة الاندلسي الذي الف في التصوف فتوفي سنة تسع عشرة وثلاث مئة  رمي بالقدر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دار بن الحسين  الشيرازي القدوة شيخ الصوفية أبو الحسين نزيل ارجان  صحب الشبلي وحدث عن إبراهيم بن عبدالصمد الهاشمي بحديث وا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ذا اموال فأنفقها وتزهد وله معرفة بالكلام والنظر  قال السلمي سمعت عبد الواحد بن محمد يقول سمعت بندار بن الحسين يقول دخلت على الشبلي ومعي تجارة بأربعين الف دينار فنظر في المرآة فقال المرآة تقول ان ثم سببا قلت صدقت المرآة فحملت اليه ست بدر ثم لزمته حتى حملت اليه جميع مالي فنظر مرة في المرآة ثم قال المرآة تقول ليس ثم سبب قلت صدقت  قال السلمي كان بندار عالما بالاصول وله رد على ابن خفيف في مسألة الاغانه وغيرها ومما قيل إن بندارا انش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وائب الدهر ادبت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ما يوعظ الاد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ذقت حلوا وذقت م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اك عيش الفتى ضرو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مر بؤس ولا نع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ولي فيهما نص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كلامه لا تخاصم لنفسك فانها ليست لك دعها لمالكها يفعل بها ما يريد  وقال صحبة اهل البدع تورث الاعراض عن الحق  قيل توفي بندار سنة ثلاث وخمسين وثلاث مئة  فأما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بندار  ابن الحسين الصوفي العابد فمعاصر لصاحب الترجمة وما هو ب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بل علي اكبر فانه لقي الجنيد وسمع محمد بن إبراهيم البوشنجي وأباخليفه وكان يعرف بالصيرفي  أملى مدة  روى عنه الحاكم ووثقه  غرق سنة سبع وخمسين وثلاث مئة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لمة بن القاسم  ابن إبراهيم المحدث الرحال أبو القاسم الاندلسي القرطبي  سمع محمد بن عمر بن لبابه واحمد بن خالد الجياب وبالقيروان من احمد بن موسى التمار وعبد الله بن محمد بن فطيس وباطرابلس من صالح ابن الحافظ احمد بن عبد الله العجلي وبمصر من محمد بن ابان وابي جعفر الطحاوي وبمكة من محمد بن إبراهيم الديبلي وبواسط من علي بن عبد الله بن مبشر وببغداد من ابي بكر زياد وبالبصرة واليمن والشام ورجع إلى بلده بعلم كثير ولم يكن بثقه  قال ابن الفرضي سمعت من ينسبة إلى الكذب وقال لي محمد بن احمد بن يحيى بن مفرج لم يكن كذأبابل كان ضعيف العقل قال وحفظ عليه كلام سوء في التشبيه  وقال ابن الفرضي توفي سنة ثلاث وخمسين وثلاث مئة  قلت اراه كان من ابناء ال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بشر  قاضي القضاة أبو بشر عمر بن اكثم بن احمد بن القاضي حيان بن بشر الاسدي الشافعي  قال الخطيب لم يل القضاء ببغداد من الشافعية قبله غير القاضي ابي السائب  توفي سنة سبع وخميسن وثلاث مئة وهو من بيت قضاء وعلم مات وهو في عشر الثمانين وولي القضاء بعده ابن معروف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اهي  الشاعر المحسن المجود أبو القاسم علي بن إسحاق بن خلف البغدادي مات شابا في جمادى الاخر سنة اثنتين وخمسين وثلاث مئة  مدح الوزير المهلبي وسيف الدولة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فرن بدورا وانتقبن اه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سن غصونا والتفتن جاذ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طلعن في الاجياد بالدر انج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لن لحياة القلوب ضرائرا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اريطي  الوزير الكبير أبو إسحاق محمد بن احمد بن عبد المؤ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كافي الكاتب المعروف بالقراريطي  كاتب محمد بن رائق  وزر للمتقي لله بعد الوزير ابن البريدي ثم عزل بعد تسعة وثلاثين يوما وغرم مئتي الف دينار وزيادة ثم وزر بعد اشهر وقبض عليه بعد ثمانية اشهر فنزح إلى الشام وكتب لصاحبها سيف الدولة ثم قدم بغداد في وزارة المهلبي فأكرمه ووصله  روى عن الاخفش الصغير وغيره  حدث عنه المفيد وأبو الحسن الجراحي وكان ظلوما عسوفا  عاش ستا وسبعين سنة ومات ف المحرم سنة سبع وخمسين وثلاث مئة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سي  شيخ الشافعية أبوالحسن احمد بن محمد بن سهل الطبسي تلميذ الامام ابي إسحاق المروزي  روى عن ابن خزيمة ويحيى بن صاعد وغيرهما  وله تعليقه عظيمة في المذهب في نحو الف جزء  روى عنه الحاكم وأرخ موته في سنة ثمان و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تبة  المحدث الصادق أبو العباس احمد بن الحسن بن إسحاق بن عتبة الرازي ثم المصري  سمع مقدام بن داود الرعيني وروح بن الفرج القطان ويحيى بن عثمان ويحيى بن ايوب العلاف وطبقتهم  حدث عنه عبدالغني وأبو محمد بن النحاس وشعيب بن المنهال وأبو عبد الله بن نظيف وآخرون  مولده سنة ثمان وستين ومئتين وسمع سنة ثمانين ومئتين وكانت وفاته بمصر في جمادى الاخرة سنة سبع وخمسين وثلاث مئة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كي  المعمر أبو الحسن احمد بن القاسم بن كثير بن صدقة بن الريان المصري اللكي نزيل البصرة  حدث في سنة سبع عن إسحاق الدبري والحارث التميمي والقاضي البرتي وعبد الله بن محمد بن ابي مريم والكديمي وتمتام  وعنه ابن عبدكويه وأبو بكر بن ابي علي وأبو نعيم وغيرهم  ضعفة الدارقطني وابن ماكولا  وله جزء سمعناه فيه ما ين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د المخلص  أبوالقاسم عبدالرحمن بن العباس بن عبدالرحمن بن زكريا البغدادي الاطروش ويعرف بابن الفامي  سمع محمد بن يونس الكديمي وإبراهيم الحربي وإسحاق بن سنين الختلي وأباشعيب الحراني وسمع ولده أباطاهر المخلص كثيرا  روى عنه أبو الحسن بن رزقوية وأبو الحسن بن الحمامي وعبد الله بن حمدية وأبو نعيم الحافظ  وثقة ابن ابي الفوارس وقال توفي في رمضان سنة سبع وخمسين وثلاث مئة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تقي لله  مات في السجن في شعبان سنه سبع وخمسين وبقي في السجن اربعا وخمسين سنه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اعي  الكبير الرئيس المعظم الشريف أبو عبد الله محمد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اسم بن الحسن العلوي الديلمي المولد  ولد سنه اربع وثلاث مئه وحج في سنة بضع وثلاثين  برع في الراي على الامام ابي الحسن الكرخي واخذ علم الكلام عن حسين بن علي البصري وافتى ودروس وولي نقابة الطالبين في دولة بني بويه فعدل وحمد وكان معز الدولة يبالغ في تعظيمه وتقبيل يده لعبادته وهيبته وكان فيه تشيع بلا غلو  قال أبو علي التنوخي حدثنا أبو الحسن بن الازرق قال كنت بحضرة الامام ابي عبد الله بن الداعي فسأله أبو الحسن المعتزلي عما يقوله في طلحة والزبير فقال اعتقد انهما من اهل الجنة قال ما الحجة قال قد رويت توبتها والذي هو عمدتي ان الله بشرهما بالجنة قال فما تنكر على من زعم انه عليه السلام قال انهما من اهل الجنة ومقالته فلو ماتا لكانا في الجنة فلما احدثا زال ذلك قال هذا لايلزم وذلك ان نقل المسلمين ان بشارة النبي صلى الله عليه وسلم سبقت لهما فوجب ان تكون موافاتهما القيامة علىعمل يوجب لهما الجنة والا لم يكن ذلك بشارة فدعاله المعتزلي واستحسن ذلك ثم قال ومحال ان يعتقد هذا فيهما ولا يعتقد مثله في أبو بكر وعمرإذ البشارة للعشرة  قال أبو علي التنوخي رايت في مجلس ابي عبد الله وقد جاءه رجل بفتوى فيمن حلف فطلق امراته ثلاثا معا فقال له تريد ان افتيك ب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دي وعند اهل البيت او بما يحكيه غيرنا عن اهل البيت فقال اريد الجميع قال اما عندي وعندهم فقد بانت ولا تحل لك حتى تنكح زوجا غيرك  قال التنوخي ولم يزل أبو عبد الله ببغداد وبايعه جماعة على الامامة فلم يقدر على الخروج فلما كان فب سنة </w:t>
      </w: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ار معز الدولة إلى الموصل لحرب ابن حمدان فوجد أبو عبد الله فرصة فركب يوما إلى عز الدولة فخوطب في مجلسه بسبب خلاف بين شريفين خطابا ظاهرا استقصاء لفعله فتألم وخرج مغضبا ثم اصلح امره ورتب قوما بخيل خارج بغداد واظهر انه عليل وحجب عنه الناس ثم تسحب خفية بابنه الكبير وعليه جبة صوف وفي صدره مصحف وسيف فلحق بهوسم من بلاد الديلم فأطاعته الديلم وكان اعجمي اللسان وامه منهم وتلقب بالمهدي وكانت اعلامه من حرير ابيض فيها لا إله إلا الله محمد رسول الله واذنابها خضر فأقام العدل وتقشف وقنع بالقوت وقيل إنه قال لقواده انا على ما ترون فمتى غيرت او ادخرت درهما فأنتم في حل من بيعتي وكان يعظ ويعلمهم ويحث على الجهاد ويكتب إلى الاطراف ليبايعوه وكاتب ركن الدولة ومعز الدولة في ذلك فأجابة ركن الدولة بالامامة واعتذر من ترك نصرته ولم يتلقب بإمرة المؤمنين بل بالامام المهدي  قلت كان يمتنع من الترحم على معاوية رضي الله عنه ولا يشتم الصح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كن  الامام الحافظ المجود الكبير أبو علي سعيد بن عثمان بن سعيد بن السكن المصري البزاز واصلة بغدادي  نزل مصر بعد ان اكثر الترحال ما بين النهرين نهر جيحون ونهر النيل مولده سنة أربع وتسعين ومئتين  سمع ببغداد من ابي القاسم البغوي وابن ابي داود وطبقتهما وبحران من الحافظ ابي عروبة وطائفة وبدمشق من احمد بن عمير بن جوصا وسعيد بن عبد العزيز الحلبي واقرانهما وبخراسان صحيح البخاري من محمد بن يوسف الفربري فكان اول من جلب الصحيح إلى مصر وحدث به وقد لحق بمصر محمد بن محمد بن بدر الباهلي وعلي بن احمد علان وأباجعفر الطحاوي وسمع بدمشق ايضا من محمد بن خريم وجماعة من بقايا اصحاب هشام بن عمار وسمع بنيسابور من ابي حامد بن الشرقي ومكي بن عبدان واعانه على سعة الرحلة التكسب بالتجارة  جمع وصنف وجرح وعدل وصحح وعلل ولم نر تواليفه هي عند المغاربه  حدث عنه أبو سليمان بن زبر وأبو عبد الله بن مندة وعبدالغني الازدي وعلي بن محمد الدقاق وعبدالرحمن بن عمر بن النحاس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بن محمد بن اسد القرطبي وأبو جعفر بن عون الله والقاضي أبو عبد الله محمد بن احمد بن مفرج  كان ابن حزم يثني على صحيحه المنتقى وفيه غرائب  توفي في المحرم سنة ثلاث وخمسين وثلاث مئة  وحديثه يعز وقوعه لنا ويعسر إلا بنزول  كتب إلي احمد بن سلامه المقرئ عن محمد بن حمد عن علي ابن الحسين الموصلي أنبأنا عبدالرحيم بن احمد الحافظ اخبرنا عبدالرحمن بن عمر المالكي حدثنا أبو علي سعيد بن عثمان الحافظ حدثنا عبد الوهاب بن عيسى حدثنا إسحاق بن ابي اسرائيل حدثنا حاتم بن إسماعيل حدثنا عبد الله بن مسلم بن هرمز عن سعيد ومحمد ابني عبيد عن ابي حاتم رضي الله عنه قال قال رسول الله  إذا جاءكم من ترضون دينه وخلقه فأنكحوه إن لا تفعلوا تكن فتنة في الارض وفساد عريض  قال أبو علي او حاتم هذا صحابي ما روى شيئا سوى هذا الحديث  وممن مات معه في العام مسند اصبهان أبو جعفر احمد ب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سف بن أفرجه وحافظ الوقت أبو إسحاق بن حمزة المذكور ومقرئ بغداد أبو عيسى بكار بن احمد والمسند جعفر بن محمد الواسطي المؤدب ومسند العصر ابو الفوارس شجاع بن جعفر البغدادي الوراق في عشر المئة ومسند العجم عبد الله بن الحسن بن بندار المديني شيخ ابي نعيم ومسند دمشق أبو القاسم علي بن يعقوب بن ابي العقب الهمداني ومحدث دمشق أبو علي محمد بن هارون بن شعيب الانصاري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راني  هو الامام الحافظ الثقة الرحال الجوال محدث الاسلام علم المعمرين أبو القاسم سليمان بن احمد بن ايوب بن مطير اللخمي الشامي الطبراني صاحب المعاجم الثلاثة  مولده بمدينه عكا ف شهر صفر سنة ستين ومئتين وكانت امة عكاوية  واول سماعه في سنة ثلاث وسبعين وارتحل به أبوه وحرص عليه فإنه كان صاحب حديث من أصحاب دحيم فأول ارتحاله كان في سنة خمس وسبعين فبقي في الارتحال ولقي الرجال ستة عشر عاما وكتب عمن اقبل وادبر وبرع في هذا الشأن وجمع وصنف وعمر دهرا طوي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زدحم عليه المحدثون ورحلوا اليه من الاقطار  لقي اصحاب يزيد بن هارون وروح بن عبادة وابي عاصم وحجاج ابن محمد وعبدالرزاق ولم يزل يكتب حتى كتب عن أقرانه  سمع من هاشم بن مرثد الطبراني واحمد بن مسعود الخياط حدثه ببيت المقدس في سنة أربع وسبعين عن عمرو بن ابي سلمة التنيسي وسمع بطبرية من احمد بن عبد الله اللحياني صاحب آدم وبقيساريه من عمرو بن ثور وإبراهيم بن ابي سفيان صاحبي الفريابي وسمع نحو الف شيخ او يزيدون  وروى عن ابي زرع الدمشقي وإسحاق بن إبراهيم الدبري وادريس بن جعفر العطار وبشر بن موسى وحفص بن عمر سنجة وعلي بن عبدالعزيز البغوي المجاور ومقدام بن داود الرعيني ويحيى بن ايوب العلاف وعبد الله بن محمد بن سعيد بن ابي مريم واحمد بن عبد الوهاب الحوطي واحمد بن إبراهيم بن فيل البالسي واحمد بن إبراهيم البسري واحمد بن إسحاق بن إبراهيم بن نبيط الاشجعي صاحب تلك النسخه الموضوعه واحمد بن إسحاق الخشاب واحمد بن داود البصري ثم المكي واحمد بن محمد بن يحيى بن حمزة البتلهي واحمد بن خليد الحلبي لقيه بها في سنة ثمان وسبعين ومئتين ومن احمد ابن زياد الرقي الحذاء صاحب حجاج الاعور وإبراهيم بن سويد الشبامي وإبراهيم بن محمد بن بزة الصنعاني والحسن بن عبد الاعلى البوسي اصحاب عبدالرزاق وبكر بن سهل الدمياطي وحبوش بن رزق الله المصري وابي الزنباع روح بن الفرج القطان والعباس بن الفضل الاسفاطي وعبد الله بن احمد بن حنبل وعبد الله بن الحسين المصيصي وعبدالرحيم بن عبد الله البرقي سمع منه السيرة لكنه وهم وسماه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سم اخيه وعلي بن عبدالصمد ما غمه وابي مسلم الكجي وإسحاق ابن إبراهيم المصري القطان وادريس بن عبدالكريم الحداد وجعفر بن محمد الرملي القلانسي والحسن بن سهل المجوز وزكريا بن حمدوية الصفار وعثمان بن عمر الضبي ومحمد بن محمد التمار ومحمد بن يحيى ابن المنذر القزاز صاحب سعيد بن عامر الضبعي ومحمد بن زكريا الغلابي ومحمد بن علي الصائغ وابي علاثه محمد بن عمرو بن خالد الحراني ومحمد بن اسد بن يزيد الاصبهاني حدثه عن ابي داود الطيالسي ومحمد بن معاذ دران وابي عبدالرحمن النسائي وعبيد الله ابن رماحس وهارون بن ملول وسمع بالحرمين واليمن ومدائن الشام ومصر وبغداد والكوفة والبصرة واصبهان وخوزستان وغير ذلك ثم استوطن اصبهان واقام بها نحوا من ستين سنة ينشر العلم ويؤلفة وانما وصل إلى العراق بعد فراغه من مصر والشام والحجاز واليمن وإلا فلو قصد العراق أولا لأدرك إسنادا عظيما  حدث عنه أبو خليفة الجمحي والحافظ ابن عقدة وهما من شيوخه واحمد بن محمد بن إبراهيم الصحاف وابن مندة وأبو بكر بن مردوية وأبو عمر محمد بن الحسين البسطامي وأبو نعيم الاصبهاني وأبو الفضل محمد بن احمد الجارودي وأبو سعيد النقاش وأبو بكر بن ابي علي الذكواني واحمد بن عبدالرحمن الازدي والحسين بن احمد بن المرزبان وأبو الحسين بن فاذشاه وأبو سعد عبد الرحمن بن احمد الصفار ومعمر بن احمد بن زياد وأبو بكر محمد بن عبد الله الرباطي والفضل بن عبيد الله بن شهريار وعبدالواحد بن احمد الباطرقاني واحمد ابن محمد بن إبراهيم الاصبهاني وعلي بن يحيى بن عبدكويه ومحمد بن عبد الله بن شمه وبشر بن محمد الميهني وخلق كثير آخرهم موت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ر محمد بن عبد الله بن ريذه التاجر ثم عاش بعده أبو القاسم عبد الرحمن بن ابي بكرالذكواني يروي عن الطبراني بالاجازة فمات سنة اثنتين او ثلاث واربعين واربع مئة ومات ان ريذه عام اربعين  ومن تواليفه المعجم الصغير في مجلد عن كل شيخ حديث و المعجم الكبير وهو معجم اسماء الصحابه وتراجمهم وما رووه لكن ليس فيه مسند ابي هريرة ولا استوعب حديث الصحابة المكثرين في ثمان مجلدات والمعجم الاوسط عل مشايخه المكثرين وغرائب ما عنده عن كل واحد يكون خمس مجلدات وكان الطبراني فيما بلغنا يقول عن الاوسط هذا الكتاب روحي  وقال أبو بكر بن ابي علي سأل أبي أباالقاسم عن كثرة حديثه فقال كنت انام على البواري ثلاثين سنة  قال أبو نعيم قدم الطبراني اصبهان سنة تسعين ومئتين ثم خرج ثم قدمها فأقام بها محدثا ستين سنة  قال سليمان بن إبراهيم الحافظ قال أبو احمد العسال القاضي اذا سمعت من الطبراني عشرين الف حديث وسمع منه أبو إسحاق بن حمزة ثلاثين الفا وسمع منه أبو الشيخ اربعين الفا كملنا  قلت هؤلاء كانوا شيوخ اصبهان مع الطبراني  قال أبو نعيم الحافظ سمعت احمد بن بندار يقول دخلت العسكر سنة ثمان وثمانين ومئتين فحضرت مجلس عبدان وخرج ليملي فجع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ملي يقول له إن رايت ان تملي فيقول حتى يحضر الطبراني قال فأقبل أبو القاسم بعد ساعة متزرا بإزار مرتديا بآخر ومعه اجزاء وقد تبعه نحو من عشرين نفسا من الغرباء من بلدان شتى حتى يفيدهم الحديث  قال أبو بكر بن مردويه في تاريخه لما قدم الطبراني قدمته الثانيه سنة عشر وثلاث مئة إلىاصبهان قبلة أبو علي احمد بن محمد بن رستم العالم وضمه اليه وانزله المدينه واحسن معونيه وجعل له معلوما من دار الخراج فكان يقبضه إلى ان مات وقد كنى ولده محمدا أباذر وهي كنية والده احمد  قال أبو زكريا يحيى بن مندة سمعت مشايخنا ممن يعتمد عليهم يقولون أملى أبو القاسم الطبراني حديث عكرمه في الرؤية فأنكر عليه ابن طباطبا العلوي ورماه بداوة كانت بين يدية فلما رأى الطبراني ذلك واجهه بكرم اختصرته وقال في اثناء كلامه ما تسكتون وتشتغلون بما انتم فيه حتى لا يذكر ما جرى يوم الحرة فلما سمع ذلك ابن طباطبا قام واعتذر اليه وندم ثم قال ابن مندة وبلغني ان الطبراني كان حسن المشاهدة طيب المحاضرة قرأ عليه يوما أبو طاهر بن لوقا حديث كان يغسل حصى جماره فصحفه وقال خصي حماره فقال ما أراد بذلك يا أباطاهر قال التواضع وكان هذا كالمغفل قال له الطبراني يوما انت ولدي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إياك يا أباالقاسم يعني وانت  قال ابن مندة ووجدث عن احمد بن جعفر الفقيه اخبرنا أبو عمر بن عبد الوهاب السلمي قال سمعت الطبراني يقول لما قدم أبو علي بن رستم بن فارس دخلت عليه فدخل عليه بعض الكتاب فصب على رجله خمس مئة درهم فلما خرج الكاتب اعطانيها فلما دخلت بنته ام عدنان صبت على رجله خمس مئة فقمت فقال إلى اين قلت قمت لئلا يقول جلست لهذا فقال ارفع هذه ايضا فلما كان آخر أمره تكلم في ابي بكر وعمر رضي اله عنهما ببعض الشيء فخرجت ولم اعد اليه بعد  قال احمد بن جعفر الفقيه سمعت أباعبد الله بن حمدان وأباالحسن المديني وغيرهما يقولون سمعنا الطبراني يقول هذا الكتاب روحي يعني المعجم الاوسط  قال أبو الحسين احمد بن فارس اللغوي سمعت الاستاذ ابن العميد يقول ما كنت اظن ان في الدنيا حلاوة ألذ من الرئاسة والوزارة التي انا فيها حتى شاهدت مذاكرة ابي القاسم الطبراني وابي بكر الجعابي بحضرتي فكان الطبراني يغلب أبابكر بكثرة حفظه وكان أبو بكر يغلب بفطنته وذكائه حتى ارتفعت اصواتها ولا يكاد احدهما يغلب صاحبه فقال الجمابي عندي حديث ليس في الدنيا الا عندي فقال هات فقال حدثنا أبو خليفة الجمحي حدثنا سليمان بن ايوب وحدث بحديث فقال الطبراني اخبرنا سليمان بن ايوب ومني سمعه أبو خليفة فأسمع مني حتى يعلو فيه اسنادك فخجل الجعابي فوددت ان الوزارة لم تكن وكنت انا الطبراني وفرحت كفرحه او كما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نبؤونا عن ابي المكارم عن غانم البرجي انه سمع عمر بن محمد بن الهيثم يقول سمعت أباجعفر بن ابي السري قال لقيت ابن عقدة بالكوفة فسألته يوما ان يعيد لي فوتا فامتنع فشددت عليه فقال من اي بلد انت قلت من اصبهان فقال ناصبة ينصبون العداوة لاهل البيت فقلت لا تقل هذا فأن فيهم متفقهة وفضلاء ومتشيعة فقال شيبة معاوية قلت لا والله بل شيعة علي وما فيهم احد الا وعلي اعز عليه من عينه واهله فأعاد علي ما فاتني ثم قال لي سمعت من سليمان بن احمد اللخمي فقلت لا لا اعرفه فقال يا سبحان الله أبو القاسم ببلدكم وانت لا تسمع منه وتؤذيني هذا الاذى الكوفة ما أعرف لابي القاسم نظيرا قد سمعت منه وسمع مني ثم قال اسمعت مسند ابي داود الطيالسي فقلت لا قال ضيعت الحزم لان منبعه من اصبهان وقال اتعرف إبراهيم بن محمد بن حمزة قلت نعم قال قل ما رأيت مثله في الحفظ  قال الحافظ أبو عبد الله بن مندة أبو القاسم الطبراني احد الحفاظ المذكورين حدث عن احمد بن عبدالرحيم البرقي ولم يحتمل سنة لقية توفي احمد بمصر سنة ست وستين ومئتين قلت قد مر ان الطبراني وهم في اسم شيخه عبدالرحيم فسماه احمد واستمر وقد ارخ الحافظ أبو سعيد بن يونس وفاة احمد بن البرقي هكذا في موضع وأرخها في موضع آخر سنة سبعين في شهر رمضان منها وعلى الحالين فما لقيه ولا قارب وإنما وهم في الاسم وحمل عنه السيرة النبوية بسماعه من عبد الملك بن هشام السدوسي وقد كان احمد بن البرقي يروي عن عمرو بن ابي سل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يسي والكبار الذين لم يدركهم اخوه عبدالرحيم ثم اننا رأينا االطبراني لم يذكر عبدالرحيم باسمه هذا في معجمه بل تمادى على الوهم وسماه باحمد في حرف الالف ولهذين اخ ثالث وهو محمد بن البرقي الحافظ له مؤلف في الضعفاء وهو اسن الثلاثة توفي سنة تسع واربعين ومئتين ومات عبدالرحيم بن عبد الله بن البرقي الذي لقيه الطبراني وزل في تسميته بأحمد في سنة ست وثمانين ومئتين وقد سمعنا السيرة من طريقة وقد سئل الحافظ أبو العباس احمد بن منصور الشيرازي عن الطبراني فقال كتبت عنه ثلاث مئة الف حديث ثم قال وهو ثقة إلا انه كتب عن شيخ بمصر وكانا اخوين وغلط في اسمه يعني ابني البرقي  قال أبو عبد الله الحاكم وجدث أباعلي النيسابوري الحافظ سيء الراي في ابي القاسم اللخمي فسألته عن السبب فقال اجتمعنا على باب ابي خليفة فذكرت له طرق حديث  أمرت ان اسجد على سبعة اعضاء  فقلت له يحفظ شعبة عن عبدالملك بن ميسرة عن طاووس عن ابن عباس قال بلى رواه غندر وابن ابي عدي قلت من عنهما قال حدثناه عبد الله بن احمد عن ابيه عنهما فاتهمه اذ ذاك فانه ما حدث به غير عثمان بن عمر عن شعبة قلت هذا تعنت على حافظ حجة  قال الحافظ ضياء الدين المقدسي هذا وهم فيه الطبراني في المذاكرة فأما في جمعة حديث شعبة فلم يروه إلا من حديث عثمان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و كان كل من وهم في حديث واحد اتهم لكان هذا لا يسلم منه احد  قال الحافظ أبو بكر بن مردوية دخلت بغداد وتطلبت حديث ادريس ابن جعفر العطار عن يزيد بن هارون وروح فلم اجد الا احاديث معدودة وقد روى الطبراني عن ادريس عن يزيد كثيرا قلت هذا لا يدل على شيء فان البغاددة كاثروا عن ادريس للينه وظفر به الطبراني فاغتنم علو إسناده وأكثر عنه واعتنى بأمره  وقال احمد الباطرقاني دخل ابن مردوية بيت الطبراني وانا معه وذلك بعد وفاة ابنه ابي ذر لبيع كتب الطبراني فرأى أجزاء الاوائل بها فاغتم لذلك وسب الطبراني وكان سيء الرأي فيه  وقال سليمان بن إبراهيم الحافظ كان ابن مردوية في قلبه شيء على الطبراني فتلفظ بكلام فقال له أبو نعيم كم كتبت يا أبابكر عنه فأشار إلى حزم فقال ومن رأيت مثله فلم يقل شيئا  قال الحافظ الضياء ذكر ابن مردويه في تأريخه لاصبهان جماعة وضعفهم وذكر الطبراني فلم بضعفه فلو كان عنده ضعيفا لضعفه  قال أبو بكر بن ابي علي المعدل الطبراني اشهر من ان يدل على فضله وعلمه كان واسع العلم كثير التصانيف وقيل ذهبت عيناه في آخر أيامه فكان يقول الزنادقة سحرتني فقال له يوما حسن العطار تلميذه يمتحن بصره كم عدد الجذوع التي في السقف فقال لا أدري لكن نقش خاتمي سليمان بن احمد  قلت هذا قاله على سبيل الدعابة قال وقال له مرة من هذا الاتي يعني ابنه فقال أبو ذر وليس بالغف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أبي القاسم من التصانيف كتاب السنة مجلد كتاب الدعاء مجلد كتاب الطوالات مجيليد كتاب مسند شعبه كبير مسند سفيان كتاب مسانيد الشاميين كتاب التفسير كبير جدا كتاب الاوائل كتاب الرمي كتاب المناسك كتاب النوادر كتاب دلائل النبوة مجلد كتاب عشرة النساء واشياء سوى ذلك لم نقف عليها منها مسند عائشة مسند ابي هريرة مسند ابي ذر معرفة الصحابة العلم الرؤية فضل العرب الجود الفرائض مناقب احمد كتاب الاشربة كتاب الالوية في خلافة ابي بكر وعمر وغير ذلك وقد سماها على الولاء الحافظ يحيى بن مندة واكثرها مسانيد حفاظ واعيان ولم نرها  ولم يزل حديث الطبراني رائجا نافقا مرغوبا فيه ولا سيما في زمان صاحبة ابن ريذه فقد سمع منه خلائق وكتب السلفي عن نحو مئة نفس منهم ومن اصحاب ابن فاذشاه وكتب أبو موسى المديني وأبو العلاء الهمذاني عن عدة من بقاياهم وازدحم الخلق على خاتمتهم فاطمة الجوزدانيه الميتة في سنة اربع وعشرين وخمس مئة وارتحل ابن خليل والضياء واولاد الحافظ عبدالغني وعدة من المحدثين في طلب حديث الطبراني واستجازوا من بقايا المشيخة لاقاربهم وصغارهم وجلبوه إلى الشام ورووه ونشروه ثم سمعه بالاجازة العالية ابن جعوان والحارثي والمزي وابن سامة والبرزالي واقرانهم ورووه في هذا العصر وأعلى بقي من ذلك بالاتصال معجمه الصغير فلا تفوتوه رحمكم الله  وقد عاش الطبراني مئةعام وعشرة أشهر  قال أبو نعيم الحافظ توفي الطبراني لليلتين بقيتا من ذي القعده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تين وثلاث مئة باصبهان ومات ابنه او ذر في سنة تسع وتسعين وثلاث مئة عن نيف وستين سنة  أخبرنا عبدالملك بن عبدالرحمن العطار اخبرنا يوسف بن خليل اخبرنا علي بن سعيد بن فاذشاه ومحمد بن ابي زيد قالا اخبرنا محمود ابن إسماعيل اخبرنا احمد بن محمد بن فاذشاه حدثنا سليمان بن احمد حدثنا أبو مسلم الكشي حدثنا أبو عاصم عن ابن عجلان عن ابيه عن ابي هريرة قال كنا مع رسول الله في مسيرة ومعه رجل اذ لعن ناقته فقال رسول الله اين اللاعن ناقته قال ها أنذا قال اخرها فقد أجبت فيها  أخبرنا احمد بن محمد الحافظ اخبرنا ابن خليل اخبرنا مسعود بن ابي منصور اخبرنا الحسن بن احمد اخبرنا عبدالوهاب بن محمد بن مهرة سنة خمس وعشرين وأربع مئة اخبرنا سليمان الطبراني حدثنا محمد بن حيان المازني وأبو خليفة قالا حدثنا أبو الوليد حدثنا شعبة عن علي ابن بذيمة عن ابي عبيدة عن ابيه عبد الله قال  من قرأ القرآن في اقل من ثلاث فهو راج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على سليمان بن قدامة القاضي اخبرنا محمد بن عبدالواحد الحافظ اخبرنا محمد بن احمد اخبرتنا فاطمة بنت عبد الله اخبرنا ابن ريذة اخبرنا الطبراني حدثنا علي بن عبدالعزيز حدثنا سعيد بن منصور حدثنا هشيم حدثنا عبدالحميد بن جعفر عن ابيه ان خالد بن الوليد فقد قلنسوة له يوم اليرموك فقال أطلبوها فلم يجدوها فقال اطلبوها فوجدها فاذا هي قلنسوة خلقة فقال خالد  اعتمر رسول الله فحلق رأسه فابتدر الناس جوانب شعره فسبقتهم إلى ناصيته فجعلها في هذه القلنسوة فلم أشهد قتالا وهي معي إلا رزقت النصر  ومات في سنة ستين الآجري وسيأتي والمعمر أبو علي عيسى بن محمد بن احمد الجريجي الطوماري عن تسع وتسعين سنة وامام جامع همذان أبو العباس الفضل بن الفضل الكندي ومسند بغداد أبو بكر محمد بن جعفر بن محمد بن الهيثم الانباري والبندار وأبو بكر محمد بن جعفر بن محمد بن كنانة المؤدب والمحدث القدوة أبو عمرو محمد بن جعفر بن محمد بن مطر النيسابوري والوزير أبو الفضل محمد بن الحسين بن محمد ابن العميد صاحب الترسل الفائق والمعمر أبو طاهر محمد بن سليمان بن ذكوان البعلبكي المقرئ وشيخ الزهاد أبو بكر محمد بن داود الدقي الدينوري والذي تملك دمشق أبو القاسم بن ابي يعلى الهاشمي ثم اسر وبعث إلى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خي  شيخ الحنفية أبوجعفر بن عبد الله بن محمد البلخي من يضرب به المثل ويلقب بأبي حنيفة الصغير  حدث عن محمد بن عقيل البلخي وتفقه بأبي بكر محمد بن ابي سعيد  اخذ عنه ائمة  ويعرف ايضا بالهندواني من اهل محلة باب هندوان  مات في سنة اثنتين وستين وثلاث مئة في عشر السبعين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هاني  شاعر العصر أبو الحسن محمد بن هاني الازدي المهلبي الاندلسي يقال انه من ذرية المهلب وكان أبوه شاعرا ايضا ويكنى محمد أباالقاسم ايض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ده بإشبيلية وكان ذا حظوة عند صاحب إشبيلية ونظمه بديع في الذروة وكان حافظا لاشعار العرب وايامها لكنه فاسق خمير يتهم بدين الفلاسفة فهرب لما هموا به إلى العدوة فاتصل بالمعز العبيدي فأنعم عليه وشرب عند قوم فخنق في رجب سنة اثنتين وستين وثلاث مئة وهو في عشر الخمسين  وديوانه كبير وفيه مدائح تفضي به إلى الكفر وهو من نظراء المتنبي وقيل بل عاش ستا وثلاثين سنة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وناخي  الامام المحدث أبو الفضل صديق بن سعيد التركي الصوناخي وصوناخ قرية من عمل إسبيجاب  قدم من بلاده فأخذ ببخارى عن سهل بن شاذويه وعن حامد بن سهل وصالح بن محمد الحافظ واخذ بسمرقند عن محمد بن نصر المروزي الفقيه تصانيفه  مات بفرياب سنة نيف وخمسين وثلاث مئة قاله ابن السمعاني في الانساب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غاني  الامير العالم أبو محمد عبد الله بن احمد بن جعفر بن خذ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ركي الفرغاني صاحب التاريخ المذيل على تاريخ محمد بن جرير الطبري  حدث بدمشق عن ابن جرير وعلي بن الحسن بن سليمان وغيرهما  روى عنه أبو الفتح بن مسرور وأبو سليمان بن زبر والدارقطني وعبد الغني وتمام الرازي  وثقه ابن مسرور  قال يحيى بن الطحان مات في جمادى الاولى سنة اثنتين وستين وثلاث مئة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ابري  صاحب الجزء المشهور أبو محمد عبد الله بن جعفر بن إسحاق ابن علي بن جابر الجابري الموصلي الذي لقيه أبو نعيم الحافظ بالبصرة في سنة سبع وخمسين وثلاث مئة  ما عرفت من حاله شيئا  تفرد بالرواية عن محمد بن احمد بن ابي المثنى الموصلي صاحب جعفر ابن عون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جري  الامام المحدث القدوة شيخ الحرم الشريف أبو بك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 بن عبد الله البغدادي الاجري صاحب التواليف منها كتاب الشريعة في السنة كبير وكتاب الرؤية وكتاب الغرباء و كتاب الاربعين و كتاب الثمانين و كتاب اداب العلماء و كتاب مسألة الطائفين وكتاب التهجد وغير ذلك  سمع أبامسلم الكجي وهو اكبر شيخ عنده ومحمد بن يحيى المروزي وأباشعيب الحراني واحمد بن يحيى الحلواني والحسن بن علي بن علويه القطان وجعفر بن محمد الفريابي وموسى بن هارون وخلف بن عمرو العكبري وعبد الله بن ناجية ومحمد بن صالح العكبري وجعفر بن احمد بن عاصم الدمشقي وعبد الله بن العباس الطيالسي وحامد بن شعيب البلخي واحمد بن سهل الاشناني المقرىء واحمد بن موسى بن زنجويه القطان وعيسى بن سليمان وراق داود بن رشيد وأباعلي الحسن بن الحباب المقرىء وأباالقاسم البغوي وابن ابي داود وخلقا سواهم  وكان صدوقا خيرا عابدا صاحب سنة واتبا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خطيب كان دينا ثقة له تصانيف قلت حدث عنه عبد الرحمن بن عمر بن النحاس وأبو الحسين بن بشران واخوه أبو القاسم بن بشران والمقرى أبو الحسن الحمامي وأبو نعيم الحافظ وخلق من الحجاج والمجاورين  مات بمكة في المحرم سنة ستين وثلاث مئة وكان من ابناء الثمانين رحمه الله ورضي عنه اخبرتنا ست الاهل بنت علوان سنة سبع مئة اخبرنا عبد الرحمن بن إبراهيم اخبرنا عبد الحق اليوسفي ح واخبرنا محمد بن ابي بكر الاسدي غير مرة اخبرنا يوسف بن محمود اخبرنا أبو طاهر السلفي قالا اخبرنا علي بن محمد بن العلاف اخبرنا عبد الملك ابن محمد الواعظ اخبرنا أبو بكر الاجري حدثنا خلف بن عمرو العكبري حدثنا الحميدي حدثنا عبد العزيز بن ابي حازم عن العلاء بن عبد الرحمن عن ابيه عن ابي هريرة ان رسول الله صلى الله عليه وسلم قال اذا مات الرجل انقطع عمله الا من ثلاث ولد صالح يدعو له وصدقة جارية وعلم ينتفع به  هذا حديث صالح الاسناد على شرط مسلم لا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حمد بن هبة الله بن احمد اخبرنا زين الامناء أبو البركات بن عساكر اخبرنا المبارك بن علي البزاز اخبرنا علي بن محمد اخبرنا عبد الملك بن محمد اخبرنا أبو بكر محمد بن الحسين حدثنا محمد بن الليث الجوهري حدثنا محمد بن عبيد المحاربي حدثنا قبيصة بن الليث عن مطرف بن طريف عن ابي إسحاق عن الحارث عن علي قال نهى رسول الله صلى الله عليه وسلم ان يرفع الرجل صوته بالقراءة قبل العتمة او بعدها غريب من الافراد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كيسان  المعمر الثقة النحوي أبو محمد الحسن بن محمد بن احمد بن كسيان الحربي  سمع إسماعيل القاضي وإبراهيم الحربي وجماعة  وعنه أبو علي بن شاذان وأبو نعيم الحافظ  توفي في شوال سنة ثمان وخمسين وثلاث مئة  وثقة بعض الائمة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ميسيني  المحدث الصادق الصالح أبو إسحاق إبراهيم بن احمد بن حسن القرميسيني الجوال الرح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كديمي وبشر بن موسى وأباعبد الرحمن النسائي وعبد الرحمن بن القاسم الرواس وطبقتهم  حدث عنه الدارقطني والحسن بن الحسن بن المنذر وأبو الحسن ابن الحمامي وآخرون  توفي بالموصل في سنة ثمان وخمسين وثلاث مئة  قال الخطيب كان ثقة صالحا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ميد  الوزير الكبير أبو الفضل محمد بن الحسين بن محمد الكاتب وزير الملك ركن الدولة الحسن بن بويه الديلمي  كان عجبا في الترسل والانشاء والبلاغة يضرب به المثل ويقال له الجاحظ الثاني وقيل بدئت الكتابة بعبد الحميد وختمت بابن العميد  وقد مدحة المتنبي فأجازه بثلاثة الاف دينار  وكان مع سمعة فنونه لا يدري ما الشرع وكان متفلسفا متهما بمذهب الاو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ذا تكلم فيه بحضرته شق عليه ويسكت ثم يأخذ في شيء اخر  وكان ابن عباد يصحبه ويلزمه ومن ثم لقب بالصاحب  مات سنة ستين وثلاث مئة فوزر بعده ابنه أبو الفتح علي وعمره اثنتان وعشرون سنة وكان ذكيا غزير الادب تياها ولقب ذا الكفايتين وله نظم رائق ثم عذب وقتل في ربيع الاخر سنة ست وستين وثلاث مئة بعد ان سمل عضد الدولة عينه الواحدة وقطع انفه وله نظم جيد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قي  شيخ الصوفية والزهاد أبو بكر محمد بن داود الدينوري الدقي شيخ الشاميين  قرأ القران على ابي بكر بن مجاهد وحدث عن سعيد بن عبد العزيز الحلبي وابي بكر الخرائطي وحكى عن ابي محمد الجريري وابي عبد الله بن الجلاء وابي بكر الدقاق  حكى عنه عبد الوهاب الميداني وبكير بن محمد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جهضم وعبدان المنبجي وعبد الواحد بن بكر واخرون  قال السلمي عمر فوق مئة سنة وكان من اجل مشايخ وقته واحسنهم حالا  قال أبو نصر السراج حكى أبو بكر الدقي قال كنت بالبادية فوافيت قبيلة فأضافني رجل فرايت غلاما اسود مقيدا ورايت جمالا ستة فقال الغلام اشفع لي قلت لا اكل حتى تحله قال انه افقرني قلت ما فعل قال له صوت طيب فحدا لهذه الجمال وهي مثقلة حتى قطعت مسيرة ثلاثة ايام في يوم فلما حط عنها ماتت كلها ولكن قد وهبته لك فلما اصبحت احببت ان اسمع صوته فسألته وكان هناك جمل يستقى عليه فحدا فهام الجمل على وجهه وقطع حباله ولم اظن اني سمعت اطيب من صوته ووقعت لوجهي  مات الدقي في سابع جمادى الاولى سنة ستين وثلاث مئة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بي يعلى  الشريف المعظم أبو القاسم ابن ابي يعلى الهاشمي الدمشقي  ثار بدمشق والتف عليه الاحداث والشطار وتملك بدمشق وقطع دعوة المعز ودعا إلى الخليفة المطيع في اخر سنة تسع وخمسين وثلاث مئة استفحل امره فأقبل جيش المعز فالتقوا فهرب الشريف وطلب العراق فأسره عند الامير ابن عليان العد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عطاء بن فلاح المعزي مئة الف وشهر الشريف على جمل في هيئة مسخرة ثم لان له وعنف من اسره وكان الخلق يدعون له فبعث إلى المعز واختفى خبره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ائضي  المحدث الامام أبو علي الحسين بن إبراهيم بن جابر بن ابي الزمزام الدمشقي الفرائضي الشاهد  سمع عبد الرحمن بن الرواس ومحمد بن يزيد بن عبد الصمد ومحمد بن المعافا الصيداوي وطبقتهم فأكثر  روى عنه محمد بن عوف المزني وعلي بن بشرى ومكي بن الغمر ومكي بن محمد المؤدب وثريا بن احمد الالهاني واخرون  وثقه الكتاني وقال مات في شوال سنة ثمان وستين وثلاث مئة رحمه الله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روق  ابن عبد الكبير بن عمر المحدث المعمر مسند البصرة أبو حفص الخطابي البصري  سمع هشام بن علي السيرافي وعبد الله بن ابي قريش ومحمد ابن يحيى بن المنذر القزاز وأبامسلم الكجي وطائفة وتفرد في وقته ورحل 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بكر محمد بن ابي علي الذكواني واحمد بن محمد بن الصقر البغدادي وعلي بن عبدكوية وأبو نعيم الحافظ واخرون  وما به باس  بقي إلى سنة احدى وستين وثلاث مئة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نقوي  عاش ايضا إلى هذا الوقت وهو المعمر أبو عبد الله محمد بن احمد بن عبد الله الصنعاني صاحب إسحاق الدبري اكثر عنه  وسمع جامع عبد الرزاق  حدث عنه بمكة بعد العشرين واربع مئة محمد بن الحسن الصنعاني  وقيل عاش إلى سنة سبع وستين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بهاري  الشيخ المعمر المسند الرحلة أبو بحر محمد بن الحسن بن كوثر البربهاري ثم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ست وستين ومئتين  سمع محمد بن يونس الكديمي ومحمد بن الفرج الازرق وإسماعيل القاضي ومحمد بن غالب تمتاما ومحمد بن سليمان الباغندي وعلي بن الفضل وجماعة  وانتخب عليه الدارقطني جزئين  حدث عنه ابن رزقويه وأبو بكر البرقاني وأبو نعيم الاصبهاني وعبيد الله بن عمر بن شاهين وطائفة  قال أبو نعيم كان يقول لنا الدارقطني اقتصروا من حديث ابي بحر على ما انتخبته حسب  وقال ابن الفوارس فيه نظر  وقال البرقاني حضرت عند ابي بحر فقال لنا ابن السرخسي سأريكم ان الشيخ كذاب فقال له فلان بن فلان ينزل المكان الفلاني اسمعت منه فقال نعم قال البرقاني ولم يكن لذاك وجود  وقال ابن أبي الفوارس توفي لاربع بقين من جمادى الاولى سنة اثنتين وستين وثلاث مئه قال وكان مخلطا وله اصول جياد وله شيء رديء  قلت الجزءان يرويهما ابن خليل واليلداني بعلو والله اعلم  وفيها مات مفتي البصرة أبو حامد احمد بن بشر المروروذي الشافعي وأبو إسحاق المزكي وإسماعيل بن ميكال وسع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البرذعي المرابط وعبد الملك بن الحسن بن السقطي وأبو عمر ابن فضالة وفقية بلخ أبو جعفر محمد بن عبد الله الهنداوي الحنفي وشاعر الاندلس محمد بن هاني الازدي الفاسق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لام الخلال  الشيخ الامام العلامة شيخ الحنابلة أبو بكر عبد العزيز بن جعفر بن احمد بن يزداد البغدادي الفقيه تلميذ ابي بكر الخلال  ولد سنة خمس وثمانين ومئتين  وسمع في صباه من محمد بن عثمان بن ابي شيبة وموسى بن هارون والفضل بن الحباب الجمحي وجعفر الفريابي واحمد بن محمد بن الجعد الوشاء والحسين بن عبد الله الخرقي الفقيه وجماعة وقيل انه سمع من عبد الله بن احمد بن حنبل ولم يصح ذلك  حدث عنه احمد بن الجنيد الخطبي وبشرى بن عبد الله الفاتني وغيرهما  وروى عنه بالاجازة أبو إسحاق البرمكي  وتفقه به ابن بطة وأبو إسحاق بن شاقلا وأبو حفص العكبري وأبو الحسن التميمي وأبو حفص البرمكي وأبو عبد الله بن حا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كبير الشأن من بحور العلم له الباع الاطول في الفقه ومن نظر في كتابه الشافعي عرف محله من العلم لولا ما بشعه بغض بعض الائمة مع انه ثقة فيما ينقله  قال أبو حفص البرمكي سمعته يقول مني شيخنا أبو بكر الخلال نحوا من عشرين مسأله واثبتها في كتبه  قال القاضي أبو يعلى كان لابي بكر عبد العزيز مصنفات حسنة منها كتاب المقنع وهو نحو مئة جزء وكتاب الشافي نحو ثمانين جزءا وكتاب زاد المسافر وكتا بالخلاف مع الشافعي وكتاب مختصر السنة وروي عنه انه قال في مرضه انا عندكم إلى يوم الجمعة فمات يوم الجمعة ويذكر عنه عبادة وتأله وزهد وقنوع  وذكر أبو يعلى انه كان معظما في النفوس متقدما الدولة بارعا في مذهب الامام احمد  قلت ما جاء بعد اصحاب احمد مثل الخلال ولا جاء بعد الخلال مثل عبد العزيز الا ان يكون أباالقاسم الخرقي  قال ابن الفراء توفي في شوال سنة ثلاث وستين وثلاث مئة وله ثمان وسبعون سنة في سن شيخه الخلال وسن شيخ شيخه ابي بكر المروذي وسن شيخ المروذي الامام احمد  وفيها مات جمح بن القاسم المؤذن بدمشق وأبو بكر محمد بن احمد الرملي ابن النابلسي الشهيد وأبو الحسن محمد بن الحسين بن إبراهيم الآبري والحافظ أبو العباس محمد بن موسى السمسار ومظ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اجب الفرغاني بدمشق وأبو حنيفة النعمان بن محمد قاضي العبيدية صنف كثيرا في الزندقة ونحلة الباطنية  اخبرنا المؤمل بن محمد البالسي وغيره إذنا قالوا اخبرنا أبو اليمن الكندي اخبرنا الشيباني اخبرنا أبو بكر الخطيب حدثنا احمد بن الجنيد الخطبي حدثنا أبو بكر عبد العزيز بن جعفر حدثنا علي بن طيفور حدثنا قتيبة حدثنا عبد الوارث عن عبد الرحمن بن إسحاق عن النعمان بن سعد عن علي قال رسول الله صلى الله عليه وسلم  خيركم من تعلم القرآن وعلمه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مشاطي  الخطيب المقرىء أبو بكر محمد بن جعفر بن احمد الشمشاطي نزيل واسط  قرأ على عمرو بن عيسى الادمي صاحب خلف البزار  تلا عليه منصور بن محمد السندي بواسط في سنة ثمان وخمسين وثلاث مئة  وحدث عن ابي شعيب الحراني والفريابي ومحمد بن عثمان ابن ابي شيبة ويوسف القاض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حسين بن احمد التباني واحمد بن محمد بن سمنان المؤدب تقع روايته في مجلس التباني وثقه خميس الحوزي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جيد  الشيخ الامام القدوة المحدث الباني شيخ نيسابور أبو عمرو إسماعيل بن نجيد بن الحافظ احمد بن يوسف بن خالد السلمي النيسابوري الصوفي كبير الطائفة ومسندخرسان  مولده في سنة اثنتين وسبعين ومئتين  سمع أبا مسلم الكجي وعبد الله بن احمد بن حنبل ومحمد بن ايوب البجلي ومحمد بن إبراهيم البوشنجي وإبراهيم بن ابي طالب وعلي بن الجنيد الرازي وجعفر بن احمد بن نصر وجماعة  وله جزء من اعلى ما سمعناه  حدث عنه سبطة أبو عبد الرحمن السلمي وأبو عبد الله الحاكم وأبونصر احمد بن عبد الرحمن الصفار وعبد الرحمن بن حمدان النصروي وعبدالقاهر بن طاهر الاصولي وأبو نصر عمر بن قتادة وأبوالعلاء صاعد بن محمد القاضي وأبو نصر محمد بن عبدش وأبو حفص عمر بن مسرور واخرون  ومن محاسنه ان شيخه الزاهد أباعثمان الحيري طلب في مجلسه ما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بعض الثفور فتأخر فتالم وبكى على رؤوس الناس فجاءه ابن نجيد بألفي درهم فدعا له ثم انه نوه به وقال قد رجوت لابي عمرو بما فعل فانه قد ناب عن الجماعة وحمل كذا وكذا فقام ابن نجيد وقال لكن انما حملت من مال فأمي وهي كارهه فينبغي ان ترده لترضى فأمر أبو عثمان بالكيس فرد اليه فلما جن الليل جاء بالكيس والتمس من الشيخ ستر ذلك فبكى وكان بعد ذلك يقول انا اخشى من همه ابي عمرو  وقال الحاكم ورث أبو عمرو من ابائه اموالا كثيرة فأنفق سائرها على العلماء والزهاد وصحب أباعثمان الحيري والجنيد وسمع من الكجي وغيره  قال أبو عبدالرحمن السلمي جدي له طريقة ينفرد بها من صون الحال وتلبيسه سمعته يقول كل حال لا يكون عن نتيجة علم وان جل فان ضرره على صاحبه اكبر من نفعه  وسمعته يقول لا يصفو لاحد قدم في العبودية حتى تكون افعاله عنده كلها رياء واحواله كلها عنده دعاوى  وقال جدي من قدر على إسقاط جاهه عند الخلق سهل عليه الاعراض عن الدنيا واهلها  وسمعت أباعمرو بن مطر يقول سمعت أباعثمان الحيري وخرج من عنده ابن نجيد يقول يلومني الناس في هذا الفتى وانا لا اعرف على طريقته سواه وربما هو خلفي من بع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بعض المشايخ لي جدك من الاوتاد  توفي ابن نجيد في ربيع الاول سنة خمس وستين وثلاث مئة عن ثلاث وتسعين سنة  ومات معه ابن عدي واحمد بن جعفر الختلي واحمد بن نصر الذارع الواهي وأبو علي الحسن بن منير الدمشقي والحافظ أبو علي الماسرجسي وأبو بكر القفال الشاشي والمعز صاحب القاهره ومنصور بن عبد الملك الساماني صاحب ما وراء النهر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هيد  الامام القدوة الشهيد أبو بكر محمد بن احمد بن سهل الرملي ويعرف بابن النابلسي  حدث عن سعيد بن هاشم الطبراني ومحمد بن الحسن بن قتيبة ومحمد بن احمد بن شيبان الرملي  روى عنه تمام الرازي وعبد الوهاب الميداني وعلي بن عمر الحلبي  قال أبو ذر الحافظ سجنه بنو عبيد وصلبوه على السنة سمعت الدارقطني يذكره ويبكي ويقول كان يقول وهو يسل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ذلك في الكتاب مسط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راء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فرج بن الجوزي اقام جوهر القائد لابي تميم صاحب مصر أبابكر النابلسي وكان ينزل الاكواخ فقال له بلغنا انك قل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ذا كان مع الرجل عشرة اسهم وجب ان يرمي في الروم سهما وفينا تسعة قال ما قلت هذا بل قلت اذا كان معه عشرة اسهم وجب ان يرميكم بتسعه وان يرمي العاشر فيكم ايضا فإنكم غيرتم المله وقتلتم الصالحين وادعيتم نور الالهيه فشهرة ثم ضربه ثم امر يهوديا فسلخه  قال ابن الاكفاني توفي العبد الصالح الزاهد أبو بكر بن النابلسي كان يرى قتال المغاربه هرب من الرملة إلى دمشق فأخذه متوليها أبو محمود الكتامي وجعله في قفص خشب وارسله إلى مصر فلما وصل قالوا انت القائل لو ان معي عشرة اسهم وذكر القصة فسلخ وحشي تبنا وصلب  قال معمر بن احمد بن زياد الصوفي اخبرني الثقة ان أبابكر سلخ من مفرق راسه حتى بلغ الوجه فكان يذكر الله ويصبر حتى بلغ الصدر فرحمه السلاخ فوكزه بالسكين موضع قلبه فقضى عليه وأخبرني الثقة انه كان اماما في الحديث والفقه صائم الدهر كبير الصولة عند العامة والخاصة ولما سلخ كان يسمع من جسده قراءة القرآن فغلب المغربي بالشام وأظهر المذهب الرديء وأبطل التراويح والضحى وأمر بالقنوت في الظهر وقتل النابلسي سنة ثلاث وكان نبيلا رئيس الرملة فهرب فأخذ من دمشق  وقيل قال شريف ممن يعانده لما قدم مصر الحمد لله على سلامتك قال الحمد لله على سلامة ديني وسلامة دنياك  قلت لا يوصف ما قلب هؤلاء العبيدية الدين ظهرا لبطن واستولوا على المغرب ثم على مصر والشام وسبوا الصحا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 ابن السعساع المصري انه راى في النوم أبابكر بن النابلسي بعدما صلب وهو في احسن هيئة فقال ما فعل الله بك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بانب مالكي بدوام عز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اعدني بقرب الانتص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ربني وأدناني ا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نعم بعيش في جوار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مان  العلامة المارق قاضي الدولة العبيدية أبو حنيفة النعمان بن محمد بن منصور المغربي  كان مالكيا فارتد إلى مذهب الباطنية وصنف له اس الدعوة ونبذ الدين وراء ظهرة والف في المناقب والمثالب ورد على ائمة الدين وانسلخ من الاسلام فسحقا وبعدا  ونافق الدولة لا بل وافقهم  وكان ملازما للمعز ابي تميم منشى القاهره  وله يد طولى في فنون العلوم والفقه والاختلاف ونفس طويل في البحث فكان علمه وبالا عليه  وصنف في الرد على ابي حنيفة في الفقه وعلى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شافعي وانتصر لفقه اهل البيت وله كتاب في اختلاف العلماء وكتبه كبار مطولة  وكان وافر الحشمة عظيم الحرمة في اولاده قضاة وكبراء  وانتقل إلى غير رضوان الله بالقاهرة في رجب سنة ثلاث وستين وثلاث مئة ثم ولي ابنه علي قضاء الممالك  ومات محمد والد ابي حنيفة سنة إحدى وخمسين وثلاث مئة بالقيروان عن مئة واربع سنين ويعد من الاذكياء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شاب  الحافظ الاوحد أبو الفرج احمد بن القاسم بن عبيدالله بن مهدي البغدادي بن الخشاب نزيل ثغر طرسوس  حدث بدمشق وغيرها عن محمد بن محمد بن الباغندي ومحمد بن جرير وعبد الله بن إسحاق المدائني وابي القاسم البغوي وابي جعفر الطحاوي ومحمد بن الربيع الجيزي وطبقتهم  حدث عنه تمام الرازي وبقاء الخولاني وعبدالوهاب الميداني ومكي بن الغمر ومحمد بن عوف المزني وآخرون  وقد روى عنه بالاجازة عيسى بن علي الوز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صفر سنة اربع وستين وثلاث مئة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بزاري  المحدث الامام أبو إسحاق إبراهيم بن احمد بن محمد بن رجاء النيسابوري الوراق الابزاري  سمع من مسدد بن قطن والحسن بن سفيان وجعفر بن احمد ابن نصر ومحمد بن محمد الباغندي وسعيد بن عبدالعزيز الحلبي وسعيد بن هاشم الطبراني واقرانهم واكثر وجود وجمع  روى عنه ابن مندة والحاكم وأبو عبدالرحمن السلمي  قال الحاكم كان ممن سلم المسلمون من لسانه ويده طلب الحديث على كبر السن ورحل فيه سمعت أباعلي الحافظ يمازحه يقول انت بهز بن اسد يريد بثبته واتقانه ويقول هذا الشيخ ما اغتسل من حلال قط فنقول يا أبا علي ولا من حرام  مات في رجب سنة أربع وستين وثلاث مئة وكان صادقا حدث بمروياته على القبول  أبزار من قرى نيسابور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جبار  ابن عبد الصمد بن إسماعيل المحدث المقرئ أبو هاشم السل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المؤدب  تلا على ابي عبيدة احمد عبد الله بن ذكوان وسمع من محمد ابن خريم وابي شيبة داود بن إبراهيم وعلي بن احمد علان وجعفر ابن احمد بن عاصم والقاسم بن عيسى العصار ومحمد بن المعافا الصيداوي وسعيد بن عبدالعزيز وخلق كثير بالشام والحجاز ومصر  حدث عنه تمام الرازي وأبو الحسن بن جهضم وعلي بن بشرى العطار ومكي بن الغمر ومحمد بن عوف وعبد الوهاب الميداني  مولده في سنة ست وثمانين ومئتين وتوفي في صفر سنة اربع وستين وثلاث مئة ارخة الكتاني وقال جمع من المصنفات شيئا كثيرا وكان ثقة مأمونا انتقى عليه احمد بن قاسم بن الخشاب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هندزي  الشيخ المعمر أبو محمد عبدالرحمن بن محمد بن ادريس بن كامل القهندزي مسند هراة  سمع عثمان بن سعيد الدارمي وأبامسلم الكجي ويوسف القاضي  روى عنه أبو احمد المعلم وأبو منصور الديباجي وعدة  قال أبو النصر الفامي مات سنة اربع و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دي  هو الامام الحافظ الناقد الجوال أبو احمد عبد الله بن عدي بن عبد الله بن محمد بن مبارك ابن القطان الجرجاني صاحب كتاب الكامل في الجرح والتعديل وهو خمسة اسفار كبار  مولده في سنة سبع وسبعين ومئتين واول سماعه كان في سنة تسعين وارتحاله في سنة سبع وتسعين  فسمع بهلول بن إسحاق التنوخي ومحمد بن عثمان بن ابي سويد ومحمد بن يحيى المروزي وانس بن السلم وعبد الرحمن بن القاسم بن الرواس الدمشقيين وأباخليفه الجمحي وأباعبد الرحمن النسائي وعمران بن موسى بن مجاشع والحسن بن محمد المديني والحسن بن الفرج الغزي صاحبي يحيى بن بكير وجعفر بن محمد الفريابي وأبايعلى الموصلي والحسن بن سفيان النسوي وعبدان الاهوازي وأبابكر بن خزيمة والبغوي وأباعروبة وخلقا كثيرا في الحرمين ومصر والشام والعراق وخراسان والجبال وطال عمره وعلا إسناده وجرح وعدل وصحح وعلل وتقدم في هذه الصناعة على لحن فيه يظهر في تأليفه  حدث عنه شيخه أبو العباس بن عقدة وأبو سعد المال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حسن بن رامين ومحمد بن عبد الله بن عبدكويه وحمزة بن يوسف السهمي وأبو الحسين احمد بن العالي وآخرون  قال الحافظ ابن عساكر كان ثقة على لحن فيه وقال حمزة بن يوسف سألت الدارقطني ان يصنف كتابا في الضعفاء وفقال اليس عندك كتاب ابن عدي قلت بلى قال فيه كفاية لا يزاد عليه  بلغني ان ابن عدي صنف كتابا سماه الانتصار على أبواب المختصر للمزني  قال حمزة السهمي كان ابن عدي حافظا متقنا لم يكن في زمانه احد مثله تفرد برواية احاديث وهب منها لابنيه عدي وابي زرعة فتفردا بها عنه  وقال أبو يعلى الخليلي كان أبو احمد عديم النظير حفظا وجلالة سألت عبد الله بن محمد الحافظ فقال زر قميص ابن عدي احفظ من عبد الباقي بن قانع  قال الخليلي وسمعت احمد بن ابي مسلم الحافظ يقول لم أر أحدا مثل ابي احمد بن عدي فكيف فوقه في الحفظ وكان احمد هذا لقي الطبراني وأبااحمد الحاكم وقال لي كان حفظ هؤلاء تكلفا وحفظ ابن عدي طبعا زاد معجمه على الف شيخ  وقال أبو الوليد الباجي ابن عدي حافظ لا بأس به  قلت يذكر في الكامل كل من تكلم فيه بأدنى شيء لوكان من رجال الصحيحين ولكنه ينتصر له اذا امكن ويروي في الترجمة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 احاديث مما استنكر للرجل وهو منصف في الرجال بحسب اجتهاده  قال حمزة السهمي مات في جمادى الاخرة سنة خمس وستين وثلاث مئة  أخبرنا محمد بن الحسين القرشي بمصر ويحيى بن احمد الجذامي بالثغر قالا اخبرنا محمد بن عماد اخبرنا ابن رفاعة اخبرنا أبو الحسن الخلعي اخبرنا أبو سعد الماليني اخبرنا عبد الله بن عدي الحافظ حدثنا الحسن بن الفرج حدثني يحيى بن بكير حدثنا مالك عن نافع عن ابن عمر ان رجلا لاعن امرأته في زمان رسول الله وانتفى من ولدها ففرق رسول الله بينهما والحق الولد بالمرأة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يكال  الشيخ الامام الاديب رئيس خراسان أبو العباس إسماعيل بن عبدالله بن محمد بن ميكال من ذرية كسرى يزدجرد بن بهرام جور الفارسي استعمل المقتدر اباه عبد الله على مملكة الاهواز  سمع من عبدان الاهوازي كتابا خصه به وسمع من ابي العباس السراج وابن خزيمة وعلي بن سعيد العسكري طائفة وأملى مجالس  حدث عنه أبو علي الحافظ وهو اكبر منه وأبو الح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اجي وأبو عبد الله الحاكم وعبدالغافر الفارسي  طلب الامير عبد الله أبابكر بن دريد لتأديب ولده هذا وفيه يقول ابن دريد في المقصو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 ابن ميكال الامير انتاش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بعد ما قد كنت كالشيء اللق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د ضبعي أبو العباس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انقباض الذرع والباع الوز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فسي الفداء لاميري و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حت السماء لاميري الف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سمعت الوضاحي يقول سمعت أباالعباس يذكر صلة ابنه لابن دريد لما عمل المقصوره فقلت ما وصل اليه منك قال لم تصل يدي اذ ذاك إلا إلى ثلاث مئة دينار وضعتها بين يديه  قال الحاكم عرضت عليه ولايات جليله فامتنع وتوفي في صفر سنة اثنتين وستين وثلاث مئة وله اثنتان وتسعون سنة  قلت سماعة من عبدان في سنة ثمان وتسعين ومئتين  وقع لنا جزءان عاليان في طريقه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ضالة  الشيخ المسند المحدث أبوعمر محمد بن موسى بن فضالة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فضالة بن كثير الاموي القرشي مولى الخليفة عمر بن عبد العزيز  دمشقي معروف له جزء سمعناه  سمع أباقصي إسماعيل العذري واحمد بن انس والحسين بن محمد بن جمعة وعبدالرحمن بن القاسم الهاشمي والحسن بن الفرج الغزي وأباالقاسم البغوي حدثه بمكه ومحمد بن يزيد بن عبدالصمد وطائفة  حدث عنه تمام الرازي وعبدالرحمن بن ابي نصر وأبو نصر ابن الجندي ومكي بن الغمر ومحمد بن رزق الله ومحمد بن عبدالسلام بن سعدان  أرخ عبدالعزيز الكتاني وفاته في ربيع الاخر سنة اثنتين وستين وثلاث مئة وقال تكلموا فيه  قرأت على خديجة بنت يوسف اخبركم محمد بن هبة الله اخبرنا إبراهيم بن الحسن الحصني والخضر بن شبل الحارثي ح وقرأت على الحسن بن علي اخبرك جعفر بن علي اخبرنا السلفي قالوا اخبرنا محمد بن الحسين الحنائي وعلي بن الحسن الموازيني قالا أخبرنا محمد بن عبدالسلام بن سعدان اخبرنا محمد بن موسى بن فضالة حدثنا الحسين بن جمعة حدثنا سعيد بن منصور بمكة سنة خمس وعشرين ومئتين حدثنا إسماعيل بن زكريا عن الحجاج بن دينار عن الحكيم عن حجيةبن عدي عن علي ان العباس سأل ال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تعجيل صدقته قبل ان تحل فرخص له في ذلك  وعند زين الامناء جزء لابن فضالة غير الذي عند الشيرازي والجزء الاول من امالي ابن فضالة عن الحافظ قاسم بن عساكر  ومن شيوخه أبوه موسى يروي عن سليمان بن بنت شرحبيل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طان  من كبراء الشافعية أبو الحسين احمد بن محمد بن احمد البغدادي  قال الخطيب له مصنفات في اصول الفقه وفروعه مات سنة تسع وخمسين وثلاث مئة  ذكره مختصرا  تفقه بابن سريج ثم بابي إسحاق المروزي وتصدر للافادة واشتهر اسمه وذكره أبو إسحاق في الطبق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ويه  الشيخ الامام المعمر الفقيه الفرضي القاضي أبو الحسن محمد بن عبد الله بن زكريا بن حيويه النيسابوري ثم المصري الشافعي  قدم مصر صفيرا وسمعه عمه الحافظ يحيى بن زكريا الاعرج من بكر بن سهل الدمياطي والامام ابي عبدالرحمن النسائي وابي بكر احمد بن عمرو البزار وعبد الله بن احمد بن عبدالسلام الخفاف وجماعة واخذ عن عمه  حدث عنه عبدالغني الحافظ وعلي بن محمد الخراساني القياس وهارون بن يحيى الطحان ومحمد بن جعفر بن ابي الذكر ومحمد بن الحسين الطفال وآخرون  وثقة ابن ماكولا فقال كان ثقة نبيلا ذكر انه ولد سنة ثلاث وسبعين ومئتين  وقال ابن عساكر ايضا روى عن محمد بن جعفر بن اعين وجعفر بن احمد بن عاصم وابي يعقوب المنجنيقي  واخذ عنه الدراقطني وقال كان لا يترك احدا يتحدث في مجلسه وقال جئت إلى شيخ عنده الموطأ فكان يقرأ عليه وهو يتحدث فلما فرغ قلت ايها الشيخ يقرأ عليك وانت تت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قد كنت اسمع قال فلم اعد اليه  قلت كذا شيوخ الحديث اليوم إن لم ينعسوا تحدثوا وإن عوتبوا قالوا قد كنا نسمع وهذه مكابرة  توفي ابن حيوية في رجب سنة ست وستين وثلاث مئة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اج  الامام المحدث القدوة شيخ الاسلام أبو الحسن محمد بن الحسن بن احمد بن إسماعيل النيسابوري المقرىء  ارتحل وسمع من ابي شعيب الحراني والحسن بن المثنى العنبري وموسى بن هارون ومحمد بن عبد الله مطين ويوسف القاضي وهذه الطبقة  حدث عنه الحاكم وأبو سعد الماليني وأبو الحسين ابن العالي وأبو بكر محمد بن إبراهيم الفارسي المشاط ومحمد بن القاسم الماوردي القلوسي وأبو بكر محمد بن عبدالعزيز الجوري وخلق سواهم  قال الحاكم قل ما رأيت اكثر اجتهادا وعبادة منه وكان يعلم القرآن وما أشبه حاله إلا بحال ابي يونس القوي الزاهد صلى ح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قعد وبكى حتى عمي  حدث أبو الحسن رحمه الله من اصول صحيحة سمعته يقول رأيت النبي في المنام فتبعته حتى دخل فوقف على قبر يحيى بن يحيى وتقدم وصف خلفه جماعة من الصحابة وصلى عليه ثم التفت فقال هذا القبر أمان لاهل هذه المدينه  قال الحاكم توفي يوم عاشوراء سنة ست وستين وثلاث مئة  قلت هو من ابناء التسعين  وفيها مات ابن حيوية النيسابوري بمصر والمحدث أبو الفضل الشرمقاني وصاحب دمشق الحسن بن احمد الجنابي القرمطي وركن الدولة الحسن بن بوية ملك العجم والمستنصر بالله حكم صاحب الاندلس وأبو محمد عبد الله بن محمد بن علي بن زياد المعدل بنيسابور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طر  الشيخ الامام القدوه العامل المحدث أبو عمرو محمد بن جعفر ابن محمد بن مطر النيسابوري المزكي شيخ العدالة  سمع أباعمرو احمد المستملي وإبراهيم بن علي الذهلي ومحمد بن ايوب البجلي وأباخليفة الجمحي ومحمد بن جعفر الك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تات ومحمد بن يحيى المروزي وطبقتهم وكان ذا حفظ واتقان  حدث عنه أبو علي الحافظ وأبو الحسين الحجاجي وأبو عبد الله الحاكم وأبو بكر محمد بن إبراهيم الفارسي وأبو نصر بن قتادة وآخرون وحدث عنه من القدماء أبو العباس بن عقدة  قال الحاكم وأعجب من ذلك حدثنا محمد بن صالح بن هانيء حدثنا أبو الحسن الشافعي حدثنا أبو عمرو بن مطر وقد ماتا قبله بدهر قال وهو الذي انتقى الفوائد على ابي العباس الاصم فاحيا الله علم الاصم بتلك الفوائد فإن الاصم افسد اصوله واعتمد على كتاب ابن مطر إلى ان قال الحاكم وقل ما رأيت اصبر على الفقر من ابي عمرو وكان يتجمل بدست ثياب للجمعات وحضور المجلس ويلبس في بيته فروة ضعيفة ويأكل رغيفا وبصلة أو جزرة وبلغني انه كان يحيى الليل ويأمر بالمعروف وينهى عن المنكر ويضرب اللبن لقبور الفقراء لم ار في مشايحنا له في الاجتهاد نظيرا رحمه الله توفي في جمادى الاخرة سنة ستين وثلاث مئة عن خمس وتسعين سنة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زكي  الامام المحدث القدوة أبو إسحاق إبراهيم بن محمد بن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ختويه النيسابوري المزكي شيخ بلده ومحدثه  سمع احمد بن محمد الماسرجسي وأباالعباس الثقفي وامام الائمة ابن خزيمة وموسى بن العباس الجويني وأباحامد الاعمشي وزنجوية اللباد وأبانعيم بن عدي ومحمد بن المسيب الارغياني وأباالعباس الدغولي وأبا حامد محمد بن هارون الحضرمي وعبدالرحمن بن ابي حاتم وخلقا سواهم  قال الحاكم أملى عدة سنين وكنا نعد في مجلسه اربعة عشر محدثا منهم أبو العباس الاصم ومحمد بن يعقوب بن الاخرم  قلت روى عنه الحاكم وابن رزقويه وأبو الفتح بن ابي الفوارس وأبو بكر البرقاني وأبو علي بن شاذان وابنه محمد بن إبراهيم المزكي وأبو نعيم الاصبهاني وأبو طالب بن غيلان وآخرون  قال الخطيب كان ثقة ثبتا مكثرا مواصلا للحج انتخب عليه الدارقطني وكتب الناس عنه علما كثيرا مثل تاريخ السراج تاريخ البخاري وعدة كتب لمسلم وكان عند البرقاني عنه سفط أجزاء وكتب لكن ما روى عنه في صحيحه قال في نفسي منه لكثرة ما يغرب ثم إنه قواه وقال عندي عنه أحاديث عالية كنت أخرجتها نازلا إلا اني لا اقدر على اخراجها لكبر السن  قال الخطيب حدثنا الحسين بن شيطا سمعت المزكي يقول انفقت على الحديث بدرا من الدنانير وقدمت بغداد ومعي تجا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شعبان سنة اثنتين وستين وثلاث مئة وله سبع وستون سنة وله من الاولاد علي واحمد ويحيى وعبدالرحمن ومحمد عاشوا ورووا الحديث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رزة  المعمر المسند أبو جعفر محمد بن عبد الله بن برزة الروذراوري الداوودي  حدث بهمذان عن إسماعيل القاضي ومحمد بن غالب تمتام وعبيد بن شريك وإبراهيم بن ديزيل وغيرهم  قال صالح بن احمد الحافظ لم يثبت في ابن ديزيل وهو شيخ حضرته ولم احمد أمره  قلت حدث عنه أبو بكر بن لال وأبو طاهر بن سلمة وابن فنجويه علي بن جهضم الصوفي واحمد بن الحسن الامام وعبدالرحمن بن شبانة وآخرون حدث في سنة سبع وخمسين وثلاث مئة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ارث  الحافظ الامام أبو عبد الله محمد بن حارث بن اسد الخش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يرواني صاحب التواليف  روى عن احمد بن نصر واحمد بن زياد وقاسم بن اصبغ واحمد ابن عبادة واستوطن قرطبة وتمكن من صاحبها المستنصر المرواني  له كتاب الاتفاق والاختلاف في مذهب مالك وكتاب الفتيا وتاريخ الاندلس وتاريخ الافريقيين وكتاب النسب حتى قيل إنه صنف للمستنصر مئة ديوان  وكان من اعيان الشعراء وكان يتعاطى الكيمياء واحتاج بعد موت مخدومه إلى القعود في حانوت يبيع الادهان  روى عنه أبو بكر بن حوبيل  توفي سنة احدى وستين وثلاث مئة وقيل توفي سنة احدى وسبعين وثلاث مئة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وروذي  العلامة شيخ الشافعية أبو حامد احمد بن بشر بن عامر المروروذي مفتي البصرة و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بأبي إسحاق المروزي وصنف الجامع في المذهب والف شرحا لمختصر المزني والف في الاصول وكان اماما لا يشق غباره  وعنه اخذ فقهاء البصرة  توفي في سنة اثنتين وستين وثلاث مئة  ابن عمارة  المحدث الجليل أبوالحارث احمد بن محمد بن عمارة بن احمد الليثي الكناني مولاهم الدمشقي  حدث عن احمد بن محمد بن يحيى بن حمزة وأظنه اخر من روى عنه واحمد بن إبراهيم البسري وزكريا خياط السنة ومحمد بن يزيد بن عبدالصمد وإبراهيم بن دحيم وعدة  وعنه تمام الرازي وأبو الحسين بن جميع وعبدالرحمن بن ابي نصر واحمد بن محمد بن الحاج وعبدالوهاب الميداني وآخرون  توفي في ربيع الاخر سنة اثنتين وستين وثلاث مئة وقد قارب التسعين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قطي  المحدث أبو عمرو عبدالملك بن الحسن بن يوسف السقطي المعدل ببغداد  انتخب عليه الدارقط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كجي واحمد بن يحيى الحلواني ويوسف القاضي  وعنه محمد بن اسد شيخ الكتابة وأبو علي بن شاذان وأبو نعيم  مات سنة اثنتين وستين وثلاث مئة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ك  الحافظ المجود محدث مرو أبو عبدالرحمن عبد الله ابن الحافظ عمر بن احمد عن علك الجوهري المروزي  سمع اباه ومحمد بن ايوب بن الضريس والفضل بن محمد الشعراني وعبد الله بن احمد بن حنبل وأباعبد الله البوشنجي وعبد الله بن ناجية وطبقتهم ورحل به أبوه  حدث عنه أبو بكر احمد بن عبدالرحمن الشيرازي في الالقاب وأبو بكر البرقاني وأبو عبد الله الحاكم وجماعة  قال الخليلي مات بعد سنة ستين وثلاث مئة ثم قال هو حافظ متفق عليه  اخبرنا إسماعيل بن عبدالرحمن اخبرنا أبو محمد بن قدامة اخبرنا أبو الفتح البطي اخبرنا أبو الفضل بن خيرون واخبرنا ابن الفراء اخبرنا محمد بن خلف الفقيه واخبرنا التاج عبد الخالق اخبرنا البهاء عبدالرحمن قالا اخبرتنا فخر النساء شهدة واخبرنا محمد بن عبدال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ا اخبرنا الامام أبو بكر البرقاني قرأت على عبد الله بن عمر بن علك حدثكم عبد الله بن احمد حدثنا عباد بن موسى حدثنا إبراهيم ابن سعد اخبرني ابي عن الاعرج عن ابي هريرة عن النبي انه كان يقرأ له الفجر يوم الجم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 تنز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أتى على الانس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مسلم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ميح  الامام الحافظ الجوال أبو سعيد احمد بن محمد بن رميح بن عصمة النخعي النسوي ثم المروزي صاحب التصانيف  سمع أباخليفة الجمحي وعمر بن ابي غيلان وابن زيدان البجلي وعبد الله بن محمود المروزي وأباالعباس السراج وعبد الله ابن شيرويه ومحمد بن الفضل السمرقندي الواعظ وعمر بن بجير ومحمد بن الحسن بن قتيبة طبقتهم  قال الحاكم قدم نيسأبور فعقدت له مجلس الاملاء وقرأت عليه صحيح البخاري وقد اقام بصعدة من اليمن زمانا ثم قدم وأكرموه وأكثروا عنه ببغداد وما المثل فيه إلا كما قال يحيى بن م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ارتد عبد الرزاق ما تركنا حديثه وقد سألته المقام بنيسأبور فقال على من اقيم فوالله لو قدرت لم افارق سدتك ما الناس اليوم بخراسان إلا كما 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فى حزنا ان المروءة عط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 ذوي الالباب في الناس ضي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ن ملوكا ليس يحظى لدي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ناس إلا من يغني ويصف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روى عنه الدارقطني والحاكم وابن رزقويه وأبو علي بن دوما وأبو القاسم السراج وأبو عبد الرحمن السلمي وقد طلبه امير صعدة من بغداد فأدركه الموت بالجحفة  وثقة الحاكم وأبو الفتح بن ابي الفوارس وضعفه أبو زرعة الكشي وأبو نعيم  قال الخطيب الامر عندنا بخلاف ذلك وهو ثقة ثبت لم يختلف شيوخنا الذين لقوه في ذلك  توفي سبع وخمسين وثلاث مئة  اخبرنا محمد بن عبد الرحيم وبلال الوالي قالا اخبرنا ابن رواج واخبرنا أبو نصر بن مميل وسنقر الزيني قالا اخبرنا علي بن محمود قالا اخبرنا أبو طاهر السلفي اخبرنا القاسم بن الفضل حدثنا أبو عبدالرحمن السلمي املاء حدثنا احمد بن محمد بن رميح حدثنا عم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عيد بن حاتم حدثنا إسماعيل بن مخلد حدثنا عبيدبن يعيش حدثني منصور بن وردان عن ابي حمزة الثمالي عن عكرمة عن ابن عباس قال خطبنا رسول الله صلى الله عليه وسلم في مسجد الخيف فقال نضر الله امرءا سمع منا حديثا وذكر الحديث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جم  الامام الحافظ المجود أبو عبد الله احمد بن طاهر بن النجم الميانجي رحال جوال  سمع أبامسلم الكجي وعبد الله بن احمد بن حنبل ويحيى بن محمد الحنائي واحمد بن هارون البرديجي وطبقتهم وتمهر بسعيد بن عمرو البردعي صاحب ابي زرعة  روى عنه عبد الله بن ابي زرعة القزويني ويعقوب بن يوسف الاردبيلي واحمد بن الحسين التراسي واحمد بن فارس اللغوي واخرون  وكان ابن فارس يقول ما رأى ابن النجم مثل نفسه ولا رأيت مث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ى ذلك سعد بن علي الحافظ  وقال الخليلي توفي بعد الخمسين وثلاث مئة  اخبرنا احمد بن عبدالكريم المحتسب اخبرنا نصر بن جرو اخبرنا السلفي اخبرنا سعد بن علي المصري وعلي بن هبةالله قالا اخبرنا احمد ابن الحسين بن علي التراسي حدثنا احمد بن طاهر الميانجي اخبرنا يحيى بن محمد الحنائي حدثنا عبيدالله بن معاذ حدثنا معتمر بن سليمان قال قال ابي حدثنا انس بن مالك ان رجلين عطسا عند النبي فسمت او فشمت أحدهما وترك الاخر فقال رجل يا رسول الله تركت الاخر قال  لان هذا حمد الله وان هذا لم يحمد الله او كما قال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البصري  الامام المحدث مفيد بغداد أبو حفص عمر بن جعفر بن عبد الله ابن ابي السري البصري الوراق  حمل الناس بانتخابه على الشيوخ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 ابي خليفة والحسن بن المثنى وعبدان ومحمد بن جرير وطبقتهم  وعنه الحاكم وابن رزقوية وعلي بن داود الرزاز وجماعة  وكان الدارقطني يتبع خطاه في انتخابه على الشافعي وعمل في ذلك رسالة في خمس كراريس وبين أغاليطه في اشياء عديده يخالف فيها اصول ابي بكر الشافعي فتأملتها فرأيت فعله فعل تغفل لا يعي ما ينتخب فيصحف ويسقط من الاسناد وبدون ذلك يضعف المحدث  وكان أبو محمد السبيعي يكذبه  وقال ابن ابي الفوارس كانت كتبه رديئة  وحكى الحاكم عن عمر قال ذاكرت ابن عقدة فأغربت عليه حديثا  توفي سنة سبع وخمسين وثلاث مئة ومولده سنة ثمانين ومئتين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ذر بن سعيد البلوطي  أبو الحكم الاندلسي قاضي الجماعة ينسب إلى قبيلة يقال لها كزنه وهو من موضع قريب من قرطبه يقال له فحص البلو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فقيها محققا وخطيبا بليغا مفوها له اليوم المشهور الذي ملا فيه الاذان وبهر العقول وذلك ان المستنصر بالله كان مشغوفا بابي علي القالي يؤهله لكل مهم فلما ورد رسول الروم امره ان يقوم خطيبا على العادة الجارية فلما شاهد أبو علي الجمع العظيم جبن فلم تحمله رجلاه ولا ساعده لسانه وفطن له منذر بن سعيد فوثب في الحال وقام مقامه وارتجل خطبة بديعة فأبهت الخلق وانشد في آخرها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المقال الذي ما عابه فن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 صاحبه ازرى به البل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كنت فيهم غريبا كنت مطر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ني منهم فاغتالني النك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لا الخلافة ابقى الله بهج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نت ابقى بارض ما بها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ستحسنوا ذلك وصلب الرسول وقال هذا كبش رجال الدولة  ومن تصانيفه كتاب الانباه عن الاحكام من كتاب الله وكتاب الابانه عن حقائق اصول الديانة  قال ابن بشكوال في بعض كتبه منذر بن سعيد خطيب بليغ مصقع لم يكن بالاندلس اخطب منه مع العلم البارع والمعرفة الكاملة واليقين في العلوم والدين والورع وكثرة الصيام والتهجد والصدع بالحق كان لا تأخذه في الله لومة لائم وقد استسقى غير مرة فسقي  ذكر امير المؤمنين الحكم فقال كان فقيها فصيحا خطيبا 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سمع بالاندلس اخطب منه وكان اعلم الناس باختلاف العلماء شاعرا لبيبا اديبا له تصانيف حسان جدا وكان مذهبه النظر والجدل يميل إلى مذهب داود بن علي  وذكره محمد بن حارث القروى فقال كان من اهل النفاذ والتحصيل متدربا للمناظرة متخلفا بالانصاف جيد الفهم طويل العلم بليغا موجزا يميل إلى طرق الفضائل ويوالي أهلها ويلهج بأخبار الصالحين  حج سنة ثمان وثلاث مئة فأقام في رحلته اربعين شهرا وانصرف فأدخل الاندلس من علم النظر ومن علم اللغة كتبا كثيرة وامتحنه الناصر يغيرما امانة واخرجه رسولا إلى غير ما وجه فخلص محمودا وأقام بما حمل مشكورا ثم ولاه قضاء كورة ما ردة ثم ولاه قضاء الثغور الشرقية كلها ثم نقله إلى قضاء القضاة والصلاة بجامع الزهراء  قال أبو محمد بن حزم اخبرني حكم بن منذر بن سعيد اخبرني ابي انه حج راجلا مع قوم رجالة فانقطعوا وأعوزهم الماء في الحجاز وتاهوا قال فأوينا إلى غار ننتظر الموت فوضعت رأسي ملصقا بالجبل فإذا حجر كان في قبالته فعالجته فنزعته فانبعث الماء فشربنا وتزودنا  وقال ابن عبد البر حدثت ان رجلا وجد القاضي منذر بن سعيد في بعض الاسحار على دكان المسجد فعرفة فجلس اليه وقال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يدى انك لتغرر بخروجك وانت اعظم الحكام وفي الناس الحكوم عليه والرقيق الدين فقال يااخي واني لي بمثل هذه المنزلة وانى لي بالشهادة ما اخرج تعرضا للتغرر بل اخرج متوكلا على الله اذ انا في ذمته فاعلم ان قدرة لا محيد عنه ولا وزر دونه  قال الحسن بن محمد قحط الناس في بعض السنين اخر مدة الناصر فأمر القاضي منذر بن سعيد بالبروز إلى الاستسقاء بالناس فصام اياما وتأهب واجتمع الخلق في مصلى الربض وصعد الناصر في اعلى قصره ليشاهد الجمع فأبطأ منذر ثم خرج راجلا متخشعا وقام ليخطب فلما رأى الحال بكى ونشج وافتتح خطبئه بأن قال سلام عليكم ثم سكت شبه الحسير ولم يكن من عادته فنظر الناس بعضهم إلى بعض لا يدرون ما عراه ثم اندفع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ام عليكم كتب ربكم على نفسه الرح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ية الانعام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غفروا ربكم وتوبوا اليه وتقربوا بالاعمال الصالحة لديه فضج الناس بالبكاء وجأروا بالدعاء والتضرع وخطب فأبلغ فلم ينفض القوم حتى نزل غيث عظيم  واستسقى مرة فقال يهتف بالخل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ايها الناس انتم الفقراء إلى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يتين فاطر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يج الخلق على البكاء  قال وسمعت من يذكر ان رسول الناصر جاءه للاستسقاء فقال للرسول ها أنا سائر فليت شعري ما الذي يصنعه الخليفة في يومنا هذا فقال ما رأيته قط اخشع منه في يومه هذا إنه منفرد بنفسه لابس اخشن الثياب مفترش التراب قد علا نحيبه واعترافه بذنوبه يقول رب هذه ناصيتي بيدك اتراك تعذب الرعيه وانت احكم الحاكمين واعدلهم 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فوتك مني شيء فتهلل منذر بن سعيد وقال يا غلام احمل الممطرة معك اذا خشع جبار الارض رحم جبار السماء  قال ابن عفيف من أخباره المحفوظة أن أمير المؤمنين عمل في بعض سطوح الزهراء قبة بالذهب والفضة وجلس فيها ودخل الاعيان فجاء منذر بن سعيد فقال له الخليفة كما قال لمن قبله هل رأيت او سمعت ان احدا من الخلفاء قبلي فعل مثل هذا فأقبلت دموع القاضي تتحدر ثم قال والله ما ظننت يا أمير المؤمنين ان الشيطان يبلغ منك هذا المبلغ ان انزلك منازل الكفار قال لم فقال قال الله عزو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لا ان يكون الناس امة واحدة لجعلنا لمن يكفر بالرحمن لبيوتهم سقفا من فض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اخرة عند ربك للمتق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خرف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نكس الناصر رأسه طويلا ثم قال جزاك الله عنا خيرا وعن المسلمين الذي قلت هو الحق وامر بنقض سقف القبة  وخطب يوما فأعجبته نفسه فقال حتى متى أعظ ولا اتعظ وأزجر ولا أزدجر أدل على الطريق المستدلين وأبقى مقيما ح مع الحائرين كلا إن هذا لهو البلاء المبين اللهم فرغبني لما خلقتني له ولا تشغلني بما تكفلت لي به  وقد استغرق مرة في خطبته بجامع الزهراء فأدخل ف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بنون بكل ريع اية تعبثون وتتخذون مصانع لعلكم تخلدون وإذا بطشتم بطشتم جبار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عراء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خير الناصر لخطابة الزهراء احمد بن مطرف اذا حضر ال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منذر في انسلاخ ذي الحجة سنة خمس وخمسين وثلاث مئة وقد سمع من عبيد الله بن يحيى بن يحيى وأخذ عن ابن المنذر كتاب الاشراف  ومن خطبته اذ ارتج على ابي علي القالي اما بعد فان لكل حادثة مقاما ولكل مقام مقالا وليس بعد الحق الا الضلال واني قد قمت في مقام كريم بين يدي ملك عظيم فأصغوا إلى معشر الملأ بأسماعكم ان من الحق ان يقال للمحق صدقت وللمبطل كذبت وان الجليل تعالى في سمائه وتقدس بأسمائه امر كليمه موسى ان يذكر قومه بنعم الله عندهم وأنا اذكركم نعم الله عليكم وتلافيه لكم بولاية اميركم التي امنت سربكم ورفعت خوفكم وكنتم قليلا فكثركم ومستضعفين فقواكم ومستذلين فنصركم ولاه الله اياما ضربت الفتنة سرادقها على الافاق واحاطت بكم شعل النفاق حتى صرتم مثل حدقة البعير مع ضيق الحال والتغيير فاستبدلتم بخلافته من الشدة بالرخاء إلى ان قال فناشدتكم الله الم تكن الدماء مسفوكة فحقنها والسبل مخوفة فآمنها والاموال منتهبة فأحرزها والبلاد خرابا فعمر والثغور مهتضمة فحماها ونصرها فاذكروا آلاء الله عليكم وذكر باقي الخطبة  وذكر بعضهم ان مولده سنة خمس وستين ومئتين فيكون عمره تسعين سنة كاملة رحمه الله تع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زة بن محمد  ابن علي بن العباس الامام الحافظ القدوة محدث الديار المصرية أبوالقاسم الكناني المصري صاحب مجلس البطاقة  ولد سنة خمس وسبعين ومئتين  وسمع عمران بن موسى الطيب ومحمد بن سعيد السراج وأباعبدالرحمن النسائي والحسن بن احمد بن الصيقل وسعيد بن عثمان الحراني وأبايعقوب المنجنيقي وداود بن شيبة وعبدان الاهوازي وأبايعلى الموصلي ومحمد بن المعافا الصيداوي وجماهر ابن محمد الزملكاني وأباخليفة الجمحي لحقه بالبصرة  وجمع وصنف وكان متقنا مجودا ذا تأله وتعبد  حدث عنه الدارقطني وابن مندة وعبدالغني بن سعيد وتمام ابن محمد الرازي وشعيب بن المنهال وعبد الرحمن بن عمر بن نصر وعلي بن حمصة الحراني وإسماعيل بن عبدالرحمن بن عمر بن النحاس واحمد بن فتح القرطبي ابن الرسان ومحمد بن إبراهيم المشكيالي الطليطلي وأبو الحسن القابسي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الحاكم حمزة المصري هو على تقدمه في معرفة الحديث احد من يذكر بالزهد والورع والعبادة سمع النسائي وأباخليفة واقرانهما بالحجاز والعراقين  وقال محمد بن علي الصوري سمعت عبدالغني الحافظ يقول وجرى ذكر حمزة بن محمد فقال كل شيء له في سنة خمس ولد سنة خمس وسبعين واول سماعه في سنة خمس وتسعين ورحل إلى القراق سنة خمس وثلاث مئة  قال الصوري كان حمزة حافظا ثبتا  قال ابن زولاق حدثني الحافظ قال رحلت سنة خمس فدخلت حلب وقاضيها أبو عبد الله بن عبدة فكتبت عنه فكان يقول لي لو عرفتك بمصر لملأت ركائبك ذهبا فيقال اعطاه مئتي دينار ترحل بهاإلى القراق  قال أبو عمر بن عبد البر سمعت عبد الله بن محمد بن اسد سمعت حمزة الكناني يقول خرجت حديثا واحدا عن النبي من نحو مئتي طريق فداخلني لذلك من الفرح غير قليل واعجبت بذلك فرأيت يحيى بن معين في المنام فقلت يا أبازكريا خرجت حديثا من مئتي طريق فسكت عني ساعة ثم قال أخشى ان تدخل هذه تح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اكم التكاث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كاثر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له بن مندة سمعت حمزة بن محمد الحافظ يقول كنت اكتب الحديث فلا اكتب وسلم بعد صلى الله عليه فرأيت النبي في المنام فقال لي أما تختم الصلاة علي في كتابك  أنبأنا الخضر بن حموية عن القاسم بن علي حدثنا ابي أخبرنا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كفاني اخبرنا سهل بن بشر سمعت علي بن عمر الحراني سمعت حمزة بن محمد الحافظ وجاءه غريب فقال ان عسكر ابي تميم يعني المغاربة قد وصلوا إلى الاسكندرية فقال اللهم لا تحيني حتى تريني الرايات الصفر فمات حمزة ودخل عسكرهم بعد موته بثلاثة ايام  قلت هؤلاء عسكر المعز العبيدي الاسماعيلية تملكوا مصر في هذا الوقت وبنوا في الحال مدينة القاهرة المعزية فأماتوا السنة وأظهروا الرفض ودامت دولتهم أزيد من مئتي عام حتى ابادهم السلطان صلاح الدين ونسبهم إلى علي رضي الله عنه غير صحيح  مات حمزة في ذي الحجة سنة سبع وخمسين وثلاث مئة عن بضع وثمانين سنة قاله المحدث يحيى بن علي بن الطحان  وفيها مات الحافظ أبو سعيد احمد بن محمد بن رميح النسوي النخعي وأبو العباس عبد الله بن الحسين النضري المروي وعبدالرحمن ابن العباس المخلص وعمر بن جعفر البصري وأبو عبد الله بن محرم  أخبرنا إسماعيل بن عبدالرحمن وعلي بن محمد قالا اخبرنا الحسن ابن صباح اخبرنا ابن رفاعة اخبرنا أبو الحسن الخلعي اخبرنا عبدالرحمن ابن عمر حدثنا حمزة بن محمد الحافظ سمعت الصيدلاني عباسا الدوري سمعت يحيى بن معين يقول اذا رأيت الرجل يخرج من منزله بلا محبرة ولا قلم يطلب الحديث فقد عزم على الكذبة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غفلي  الامام العالم القدوة الحافظ ذو الفنون أبو محمد 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محمد بن عبد الله بن بشر بن مغفل بن حسان ابن صاحب رسول الله عبد الله بن مغفل المزني المغفلي الهروي الملقب بالباز الابيض  ولد بعد السبعين ومئتين  وسمع احمد بن نجدة وعلي بن محمد الجكاني وإبراهيم بن ابي طالب الحافظ وعمران بن موسى بن مجاشع وأبا خليفة الجمحي ويوسف القاضي ومحمد بن عبد الله الحضرمي وعبيد بن غنام وإبراهيم ابن يوسف الهسنجاني والحسن بن سفيان وعبدان الاهوازي وعلي بن احمد علان المصري وطبقتهم بمصر والحرمين والشام والعراق والعجم  وجمع وصنف وتقدم في معرفة الحديث والعلوم  حدث عنه أبو العباس بن عقدة شيخه وعمرو بن الربيع بن سليمان شيخه وأبو بكر بن إسحاق الصبغي والحاكم وأبو بكر القفال وأبو عبد الله الخازن وجماعة سواهم  قال الحاكم كان امام اهل خراسان بلا مدافعة وقد حج بالناس وخطب بمكة وقدم اليه المقام وهو قاعد في جوف الكعبة ولقد سمعتهم بمكة يذكرون ان هذه الولاية لم تكن قط لغيره ومن عظمته ان كان فوق الوزراء وانهم كانوا يصدرون عن رأيه وجاور مرة بمكة وكنت ببخارى أستملي له فذكر انه حصل وجد وشيء من غشي بسبب املاء حكاية وابيات وتوفي بعد جمعة فسمعت ابنه بشرا يقول اخر كلمة تكلم بها ان قبض على لحيته ورفع يده اليمنى إلى السماء وقال ارحم شيبة 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ءك بتوفيقك على الفطرة  قال ابو النضر الفامي في تاريخ هراة أبو محمد المغفلي كان إمام عصره بلا مدافعه في انواع العلوم مع رتبة الوزارة وعلو القدر عند السلطان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زلنا مكرهين بها فل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ناها خرجنا كارهي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حب الديار بنا ول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ر العيش فرقة من هو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توفي في سابع عشر رمضان سنة ست وخمسين وثلاث مئة ورأيت الوزير أباعلي البلعمي وقد حمل في تأبوته واحضر إلى باب السلطان يعني ببخارى للصلاة عليه ثم حمل تأبوته إلى هرارة فدفن بها  قال الحاكم وسمعت أباالفضل السليماني وكان صالحا يقول رأيت أبامحمد المزني في المنام بعد وفاته بليلتين وهو يتبختر في مشيته ويقول بصوت ع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عند الله خير وأب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صص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ورد كتاب من مصر بأن يحج أبو محمد المغفلي بالناس ويخطب بعرفة ومنى فصلى بعرفة واتم الصلاة فعج الناس فصعد المنبر فقال ايها الناس انا مقيم وانتم على سفر فلذلك اتممت  وتوفي في عام ستة مقرئ مصر أبو جعفر احمد بن أسامة بن احمد التجيبي أرخه يحيى الطحان وصاحب العراق معز الدولة احمد بن بويه الديلمي والمحدث التالف أبو بكر احمد بن عبدالرحمن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ارود الرقي والعلامة أبو علي إسماعيل بن القاسم القالي بالاندلس ومسند هراة أبو علي حامد بن محمد بن عبد الله الرفاء الواعظ والمحدث أبو الفضل العباس بن محمد بن نصر الرافقي والشيخ عبدالخالق بن الحسن ابن محمد بن ابي روبا السقطي وأبو عمرو عثمان بن محمد بن بشر سنقة السقطي البغدادي والعلامة أبو الفرج علي بن الحسين الاموي الاصبهاني ثم البغدادي صاحب الاغاني وأبو الفتح عمرو بن جعفر الختلي وصاحب مصر الطواشي أبو المسك كافور الاخشيدي وصاحب الشام سيف الدولة أبو الحسن علي بن عبد الله بن حمدان التغلبي  أبو حامد  القاضي العلامة أبو حامد احمد بن بشر بن عامر المروروذي تلميذ ابي إسحاق المروزي له الجامع في المذهب وشرح المزني  وكان إماما لا يشق غبارة اخذ عنه فقهاء البصرة  توفي سنة اثنتين وستين وثلاث مئة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واف  الشيخ الامام المحدث الثقة الحجة أبو علي محمد بن احمد بن الحسن بن إسحاق البغدادي ابن الصو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سنة سبعين ومئتين  سمع محمد بن إسماعيلالترمذي وإسحاق بن الحسن الحربي وبشر بن موسى وعبد الله بن احمد بن حنبل ومحمد بن احمد بن النضر الازدي ومحمد بن عثمان بن ابي شيبة والحسن بن علي بن الوليد الفارسي صاحب ابي عمر الحوضي وإبراهيم بن هاشم البغوي واحمد بن يحيى الحلواني وعلي بن محمد بن عبدالملك بن ابي الشوارب وحمزة ابن محمد الكاتب واحمد بن محمد بن الجعد الوشاء واحمد بن عبدالرحمن بن مرزوق وأباجعفر بن نصر وادريس بن عبدالكريم المقرئ وجعفرا الفريابي وعدة  حدث عنه أبو الحسن بن رزقويه وأبو الفتح بن ابي الفوارس وأبو الحسين بن بشران واخو عبدالملك الواعظ وأبو بكر البرقاني وأبو نعيم الاصبهاني وعدة  قال الدارقطني ما رأت عيناي مثل ابي علي بن الصواف وفلان بمصر  وقال ابن ابي الفوارس كان أبو علي ثقة مأمونا ما رأيت مثله في التحرز  توفي في شعبان سنة تسع وخمسين وثلاث مئة وله تسع وثمانون سنة  أنبأنا جماعة عن عفيفة بنت محمد الفاروقانية وعبدالواحد بن ابي المطهر قالا أخبرنا عبد الواحد بن محمد الصناع اخبرنا أبو نعيم اخبرنا أبو علي بن الصواف حدثنا عبد الله بن احمد حدثنا يحيى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مولى بني هاشم حدثنا شعبة عن عمرو بن دينار عن ابي هاشم عن ابي سعيد قال قال النبي لعمار  تقتلك الفئة الباغية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اصر الدولة  صاحب الموصل الملك ناصر الدولة الحسن بن عبد الله بن حمدان بن حمدون بن الحارث بن لقمان التغلبي اخو الملك سيف الدولة ابنا الامير ابي الهيجاء  وكان اكبر من اخيه سنا وقدرا وهو الذي قتل محمد بن رائق الذي تملك  ولما مات أخوه تأسف عليه وساء مزاجه وتسودن فحجر عليه بنوه وتملك ابنه أبو تغلب الغضنفر وجعله في قلعه مرفها معززا وله حروب ومواقف مشهو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خلكان مات في سنة ثمان وخمسين  واما علي بن محمد الشمشاطي فقال مات يوم الجمعة ثاني عشر ربيع الاول سنة سبع مات بالقولنج ثم بذرب وكان أخوه يتأدب معه فكتب ا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ضيت لك العليا وقد كنت اه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لت لهم بيني وبين اخي فر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يك بي عنها نكول وا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جافيت عن حقي فتم لك الح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بد لي من أن اكون مصل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ذا كنت ارضى ان يكون لك السب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دولة ناصر الدولة بضعا وعشرين سنة وكان يداري بني بويه  وفي سنة تسع وستين التقى الغضنفر وعسكر المصريين بالرملة فانكسر جمعه واسر وذبح صبرا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يف الدولة  أبو الحسن علي بن عبد الله بن حمدان صاحب حلب مقصد الوفود وكعبة الجود وفارس الاسلام وحامل لواء الجهاد  كان أديبا مليح النظم فيه تش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قال ما اجتمع بباب ملك من الشعراء ما اجتمع ببابه  وكان يقول عطاء الشعراء من فرائض الامراء  وقد جمع له من المدائح مجلدان  أخذ حلب من الكلابي نائب الاخشيذ في سنة ثلاث وثلاثين وقبلها أخذ واسط وتنقلت به الاحوال وتملك دمشق مدة ثم عادت إلى الاخشيذية وهزم العدو مرات كثيرة  يقال تم له من الروم اربعون وقعة اكثرها ينصره الله عليهم  وقيل إنه في عيد نفذ إلى الناس ضحايا لا تعد كثرة فبعث إلى اثني عشر الف انسان فكان اكثر ما يبعث إلى الكثير منهم مئة راس  وتوفيت اخته فخلفت له خمس مئة الف دينار فافتك بجميعها أسرى  التقاه كافور فنصر سيف الدولة بظاهر حمص ونازل دمشق ثم التقاه الاخشيذ فهزم سيف الدولة وادرك الاخشيذ الاجل بدمشق فوثب سيف الدولة عليها ولم ينصف اهلها واستولى على بعض ارضهم فكاتب العقيقي والكبراء بعد سنة صاحب مصر فجاء اليهم كافور  مولده في سنة احدى وثلاث مئة وله غزو ما اتفق لملك غيره وكان يضرب بشجاعته المثل وله وقع في النفوس فالله يرحمه  مات بالفالج وقيل بعسر البول في صفر سنة ست وخمسين ولما احتضر اخذ على الامراء العهد لابنه ابي المعالي مات يوم جمعة قبل الصلاة وغسل ثم عمل بصبر ومر ومنوين كافور ومئة مثقال غالية وكف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ثواب قيمتها الف دينار وكبر عليه القاضي العلوي خمسا ولما بلغ معز الدولة بالعراق موته جزع عليه وقال أيامي لا تطول بعده وكذا وقع ثم نقلوه إلى ميافارقين فدفن عند امه وكان قد جمع من الغبار الذي يقع عليه وقت المصافات ما جبل في قدر الكف واوصى ان يوضع على خده  وكانت دولته نيفا وعشرين سنة وبقي بعده ابنه سعد الدولة في ولاية حلب خمسا وعشرين سنة  وقد اسر ابن عمهم الامير شاعر زمانه أبو فراس الحارث بن سعيد بن حمدان فبقي في قسطنطينية سنوات ثم فداه سيف الدولة وكان بديع الحسن وكان صاحب منبج ثم تملك حمص فقتل عن سبع وثلاثين سنة سنة سبع وخمسين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ز الدولة  السلطان أبو الحسين احمد بن بويه بن فنا خسرو بن تمام بن كوهي الديلمي الفارسي قد ساق نسبة ابن خلكان إلى كسرى بهرام جور فالله اعلم  كان أبوه سماكا وهذا ربما احتطب تملك العراق نيفا وعشرين سنة وكان الخليفة مقهورا معه ومات مبطونا فعهد إلى ابنه عز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ختيار وكان يتشيع فقيل تاب في مرضه وترضى عن الصحابة وتصدق واعتق وأراق الخمور وندم على ما ظلم ورد المواريث إلى ذوي الارحام وكان يقال له الاقطع طارت يساره في حرب وطارت بعض اليمنى وسقط بين القتلى ثم نجا وتملك بغداد بلا كلفة ودانت له الامم وكان في الابتداء تبعا لاخيه الملك عماد الدولة  مات في ربيع الآخر سنة ست وخمسين وثلاث مئة وله ثلاث وخمسون سنة  وقد أنشأ دارا غرم عليها اربعين الف الف درهم فبقيت إلى بعد الاربع مئة ونقضت فاشتروا جرد ما في سقوفها من الذهب بثمانية الاف دينار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فور  صاحب مصر الخادم أبو المسك كافور الاخشيذي الاسود  تقدم عند مولاه الاخشيذ وساد لرأيه وحزمه وشجاعته فصيره من كبار قواده ثم حارب سيف الدولة ثم صار أتابك انوجور ابن استاذه وتمكن  قال وكيله خدمت كافورا وراتبه في اليوم ثلاث عشرة جراية وقد بلغت على يدي ثلاثة عشر الف جر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ملك انوجور شابا في سنة تسع واربعين وثلاث مئة فأقام كافور أخاه عليا في السلطنة فبقي ست سنين وأزمة الامور إلى كافور وبعد تسلطن وركب الاسود بالخلعة السوداء الخليفتية فأشار عليه الكبار بنصب ابن لعلي صورة في اسم الملك فاعتل بصغره وما التفت على احد واظهر ان التقليد والاهبة جاءته من المطيع وذلك في صفر سنة خمس وخمسين ولم ينتطح فيها عنزان  وكان مهيبا سائسا حليما جوادا وقورا لا يشبه عقله عقول الخدام وفيه يقول المتن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واصد كافور توارك غي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قصد البحر استقل السواقي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جاءت بنا انسان عين زما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لت بياضا خلفها وماق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قام عنده أربع سنين وناله مال جزيل ثم هجاه لامة وكفرا لنعمته وهرب على البرية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علم الاسود المخصي مكر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وامه البيض ام آباؤه الص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ذاك ان الفحول البيض عاجز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لجميل فكيف الخصية السو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دعي لكافور على منابر الشام ومصر والحرمين والثغور  وقيل كان شديد اليد ولا يكاد احد يمد قوسه فيعطي الفارس قوسه فان عجز ضحك واستخدمه وان مده قط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لازما لمصالح الرعية  وكان يتعبد ويتهجد ويمرغ وجهه ويقول اللهم لا تسلط علي مخلوقا  وكان يقرأ عنده السير والدول  وله ندماء وجوار مغنيات ومن المماليك الوف مؤلفة وكان فطنا يقظا ذكيا يهادي المعز إلى الغرب ويداري ويخضع للمطيع ويخدع هؤلاء وهؤلاء  وله نظر في الفقه والنحو  توفي في جمادى الاخرة سنة سبع وخمسين وثلاث مئة ومات في عشر السبعين  وقيل مشتراه على الاخشيذ ثمانية عشر دينارا  وقد سقت من اخبار في التاريخ نكتا  وللمتنبي يهجوه ويهجو ابن حنزابة الوز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ذا بمصر من المضحك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ضحك كالبك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ها نبطي من اهل السو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درس انساب اهل الف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سود مشفره نص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ال له انت بدر الدج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شعر مدحت به الكركد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ن القريض وبين الر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 كان ذلك مدحا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كان هجو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كان في كافور حلم زائد وكف عن الدماء وجودة تد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آخر ايامه سنة ست وخمسين كان القحط فنقص النيل فوقف على اقل من ثلاثة عشر ذراعا بأصابع وذلك نقص مفرط وبيع الخبز كل رطلين بدرهم  وقيل كان في كافور ظلم ومصادرة فصبر زمن القحط كفن خلائق من الموتى كان يصبح في السقاية نحو خمس مئة ميت  ولكافور اخبار في الدول المنقطعة وغير موضع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ان  محمد بن احمد بن حمدان بن علي بن عبد الله بن سنان الامام الحافظ أبو العباس اخو الزاهد ابي عمر ابنا الحافظ ابي جعفر الحيري النيسابوري محدث خوارزم  ولد سنة ثلاث وسبعين ومئتين  سمع محمد بن ايوب الرازي ومحمد بن إبراهيم البوشنجي ومحمد بن عمرو قشمرد ومحمد بن نعيم والحسن بن علي بن زياد السري وموسى بن إسحاق الانصاري والقاضي عبد الله بن ابي الخوارزمي وإبراهيم بن علي الذهلي وتميم بن محمد الطوسي والحسين بن محمد القباني ومحمد بن النضر بن سلمة الجارودي وأباعمرو احمد بن نصر الخفاف وعمران بن موسى بن مجاشع وأباالفضل احمد بن سلمه النيسابوري وعلي بن الحسين بن الجنيد وإبراهيم بن ابي طالب وابن خزيمة والسراج وخلقا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أبو بكر البرقاني واحمد بن محمد بن عيسى واحمد بن محمد بن إبراهيم بن قطن وأبو سعيد احمد بن محمد بن يوسف الكرابيسي الحافظ واحمد بن ابي إسحاق وغيرهم  طول ترجمته ابن ارسلان محدث خوارزم في تاريخه فقال سكن خوارزم فسمي بها أباالعباس الزاهد من ورعه واجتهاده  رحل به أبوه إلى الري للسماع من ابن الضريس وإلى طوس إلى تميم  حدث وهو حدث في مجلس ابن الضريس فقرأت بخط ابي سعيد الكرابيسي فقال حدثنا أبو العباس حدثنا احمد بن سلمة حدثنا سلمة بن شبيب قال كنت مع احمد بن حنبل في مسجده وهو يقرأ عليه كتاب الاشربة اذ دخل رجل فسلم ثم قال من فيكم احمد بن حنبل فقال انا احمد فقال أتيتك من أربع مئة فرسخ برا وبحرا كنت بينا انا نائم إذ اتاني آت فقال إني أنا الخضر فرح إلى بغداد وسل عن احمد بن حنبل وقل له ان ساكن العرش والملائكة الذين حول العرش راضون عنك بما صبرت به نفسك فقام احمد وذهب إلى منزله فقال للرجل ألك حاجة قال لا إنما جئتك لهذا فودعه وانصرف  دخل أبو العباس خوارزم للتجارة سنة احدى وتسعين ومئتين فحكى ان محمد بن إسماعيل رئيس اصحاب الحديث بخوارزم جاء اليه إلى الخان زائرا ثم جئت مجلسه فسألني عن احاديث فذكرتها على وجهها فعظمني  وحج من خوارزم مرتين وبورك له في التجارة وادرك سنة من حياة عبد الله بن ابي فلاز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ان مؤتمنا عند الامراء والكبراء يقوم بالامور الخطيرة وكانت الامتعة النفيسة تأتيه من كل جانب وكان ورعا في معاملاته كبير القدر جعل ناظرا للجامع فعمره  وكان حافظا للقران عارفا بالحديث والتاريخ والرجال والفقه كافا عن الفتوى حضره رجل فقال حلفت ان تزوجت فلانه فهي طالق ثلاثا فقال قول مالك وابي حنيفة تطلق وقال الشافعي لا تطلق فقال السائل فما تقول انت فقال هذا إلى ابي بكر الفراتي ولم يفته  وقد سمع بمنصورة وهي ام بلاد خوارزم بعض صحيح البخاري من الفربري فوجده نازلا فصنف على مثاله مستخرجا له وصنف كتابا في الاحاديث التي في مختصر المزني  وكان اذا صح عنده حديث عمل به ولم يلتفت إلى مذهب  وكان يحفظ حديثه ويدريه  وكان محببا إلى الناس متبركا به نافذ الكلمة قدموه للاستسقاء بهم  وكان له مجلس للاملاء في كل اثنين وخميس فكان يحضره الائمة والكبراء وكان يرى الجهر بالبسملة  أخبرنا إسماعيل بن عبدالرحمن المعدل أنبأنا أبو محمد بن قدامة اخبرنا أبو الفتح بن البطي اخبرنا أبو الفضل بن خيرون اخبرنا أبو بكر احمد بن محمد البرقاني قال قرئ على ابي العباس بن حمدان وانا اسمع في جمادى الاولى سنة ثلاث وخمسين وثلاث مئة حدثكم محمد بن ايوب اخبرنا أبوالوليد حدثنا إسحاق بن سعيد بن عمرو بن سعيد حدثني 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بيه قال كنت عند عثمان رضي الله عنه فدعا بطهور فقال سمعت رسول الله يقول  ما من مسلم تحضره الصلاة المكتوبة فيحسن وضوءها وخشوعها وركوعها الا كانت كفارة لما فيها او قال قبلها من الذنوب ما لم يأت كبيرة وذلك الدهر كله  اخرجه مسلم عن عبد وابن الشاعر عن ابي الوليد  قال ابن ارسلان في تاريخه قرأت بخط الحافظ ابي سعيد قال لما مرض أبو العباس مرضه الذي مات فيه اغتم المسلمون فرأى صهره أبو العباس الازهري في المنام أن أباالعباس لا حق بنا ومن استغفر له غفر له فشاع الخبر في البلد فحضره اهل البلد افواجا فكان يستغفر لهم  ومرض خمسة عشر يوما ثم اعتقل لسانه ليلة الجمعة الا من الهمس بقول لا اله الا الله وتوفي ليلة السبت حادي عشر صفر سنة ست وخمسين وثلاث مئة فعظمت المصيبة واجتمع الكل لجنازته وأقاموا رسم التعزية ستة ايام تعزية عامرة بالفقهاء والاكابر ووجوه الدهافين وحضر خوارزم شاه أبو سعيد احمد بن محمد بن عراق تعزيته مع أمرائه وكثرت فيه المراثي ومات عن ثلاثة بنين رحمه الله تعالى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فراس  الامير أبو فراس الحارث بن سعيد بن حمدان التغلبي الشاع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فلق وكان رأسا في الفروسية والجود وبراعة الادب  كان الصاحب ابن عباد يقول بدئ الشعر بملك وهو امرؤ القيس وختم بملك وهو أبو فراس  أسرته الروم جريحا فبقي بقسطنطينية أعواما ثم فداه سيف الدولة منهم بأموال واعطاه اموالا جزيلة وخيلا ومماليك  وكانت له منبج ثم تملك حمص ثم قتل بناحية تدمر وكان سار ليتملك حلب  وديوانه مشهور  قتل سنة سبع وخمسين وثلاث مئة وكل عمرة سبع وثلاثون سنة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لبي  الوزير الكبير أبو محمد الحسن بن محمد بن عبد الله بن هارون الازدي من ولد المهلب بي ابي صفرة  وزر لمعز الدولة وكان سريا جوادا ممدحا كامل السؤدد مقربا للعلماء أصابته فاقة في شبيبته وتغرب واشتهى مرة بدرهم لح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شترى رفيقه بدرهم ثم تنقلت به الاحوال ووزر فتعرض له ذلك الرجل فخلع عليه وولاه عملا  وكان الوزير اديبا مترسلا بليغا شاعرا سائسا له اخبار في الكرم والمروءة  نال أولا في الوزارة عن ابي جعفر الصيمري فمات الصيمري فولاه مكانه معز الدولة سنة تسع وثلاثين ثم وزر للمطيع ولقبوه ذا الوزارتين وقد استوفي ابن النجار اخباره  قال هلال بن المحسن كان المهلبي نهاية في سعة الصدر وبعد الهمة وكمال المروءة والاقبال عل اهل الادب وله نظم مليح وكان يملا العيون منظره والمسامع منطقه والصدور هيبته وتقبل النفوس تفصيلة وجملته  ومن نظ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اني الله وجهك كل ي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باحاللتيمن والسرو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متع ناظري بصفحت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قرا الحسن من تلك السط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ش المهلبي نيفا وستين سنة ومات في شعبان سنة اثنتين وخمسين وثلاث مئة ببغداد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لبي  شيخ الحنفية العلامة الاوحد مفتي ما وراء النهر أبو منص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صر بن جعفر بن علي الازدي المهلبي السمرقندي  انتهت اليه الامامة في المذهب  روى عن احمد بن يحيى وفارس بن محمد واحمد بن حم واهل بلخ  روى عنه الفقيه عبدالكريم بن محمد وغيره  قال شهاب الدين ابن قاضي الحصن توفي في سنة ثلاث وخمسين وثلاث مئة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تنبي  شاعر الزمان أبو الطيب احمد بن حسين بن حسن الجعفي الكوفي الاديب الشهير بالمتنبي  ولد سنة ثلاث مئة وأقام بالبادية يقتبس اللغة والاخبار وكان من اذكياء عصره  بلغ الذروة في النظم واربى على المتقدمين وسار ديوانه في الافاق ومدح سيف الدولة ملك الشام والخادم كافورا صاحب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ضد الدولة ملك فارس والعراق  وكان يركب الخيل يزي العرب وله شارة وغلمان وهيئة  وكان أبوه سقاء بالكوفة يعرف بعبدان  روى عنه أبو الحسين محمد بن احمد المحاملي وعلي بن ايوب القمي وأبو عبداله بن باكويه وأبو القاسم بن حبيش وكامل العزائمي والحسن بن علي العلوي من نظمه  قيل انه جلس عند كتبي فطول المطالعة في كتاب للاصمعي فقال صاحبه يا هذا اتريد ان تحفظه فقال فان كنت قد حفظته قال أهبه لك قال فأخذ يقرؤه حتى فرغه وكان ثلاثين ورقة  قال التنوخي خرج المتنبي إلى بني كلب واقام فيهم وزعم انه علوي ثم تنبأ فافتضح وحبس دهرا واشرف عل القتل ثم تاب  وقيل تنبأ ببادية السماوة فأسره لؤلؤ امير حمص بعد ان حارب  وقد نال بالشعر مالا جليلا يقال وصل اليه من ابن العميد ثلاثون الف دينار وناله من عضد الدولة مثلها  اخذ عند النعمانية فقاتل فقتل هو وولده محسد وفتا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مضان سنة اربع وخمسين وثلاث مئة  وكان يبخل  وقد طولت امره في تاريخ الاسلام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لا المشقة ساد الناس ك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د يفقر والاقدام قت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هكذا عدة ابيات فائقة يضرب بها المثل  وكان معجبا بنفسه كثير البأو والتيه فمقت لذلك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اغاني  العلامة الاخباري أبوالفرج علي بن الحسين بن محمد القرشي الاموي الاصبهاني الكاتب مصنف كتاب الاغاني يذكر انه من ذرية الخليفة هشام بن عبد الملك قاله محمد بن إسحاق النديم بل الصواب انه من ولد مروان الحم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بحرا في نقل الاداب  سمع مطينا ومحمد بن جعفر القتات وعلي بن العباس البجلي وأباالحسين بن ابي الاحوص وأبابكر بن دريد وجحظة ونفطوية وخلائق  وجده محمد بن احمد بن الهيثم بن عبدالرحمن بن مروان بن عبد الله ابن الخليفة مروان الحمار  حدث عنه الدارقطني وإبراهيم بن احمد الطبري وأبو الفتح بن ابي الفوارس وعلي بن احمد بن داود الرزاز واخرون  وكان بصيرا بالانساب وايام العرب جيد الشعر  قال أبو علي التنوخي كان أبو الفرج يحفظ من الشعر والاخبار والاغاني والمسندات والنسب ما لم ارقط من يحفظ مثله ويحفظ اللغة والنحو والمغازي وله تصانيف عديدة بعثها إلى صاحب الاندلس الاموي سرا وجاءه الانعام وله نسب عبد شمس ونسب بني شيبان ونسب ال الملهب جمعة للوزير الملهبي وكان ملازمه وله مقاتل الطالبين وكتاب ايام العرب في خمسة اسفار  والعجب انه اموي شيعي  قال ابن أبي الفوارس خلط قبل موته  قلت لا بأس به  وكان وسخا زريا يتقون هجاءه  وله حكاية مع الجهني المحتسب كان يجازف فقال مره بالب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لاني نعنع يطول حتى يعمل منه سلالم فبدر أبوالفرج وقال عجائب الدنيا الوان والقدره صالحه فعندنا ما هو اعجب من ذا زوج حمام يبيض بيضتين فنأخذهما ونضع بدلهما سنجتين نحاسا فتفقس عن طست ومسينه فتضاحكوا وخجل الجهني  مات في ذي الحجة سنة ست وخمسين وثلاث مئة وله اثنتان وسبعون سنة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كن الدولة  السلطان ركن الدولة أبو علي الحسن بن بويه الديلمي صاحب اصبهان وبلاد العجم ووالد السلطان عضد الدولة وهو احد الاخوه الثلاثة الذين ملكوا البلاد بعد الفقر  وكان هذا ملكا سعيدا قسم ممالكه على اولاده فقاموا بها امثل قيام وامتدت ايامه وخضعت له الرعيه وولي خمسا واربعين سنة  ووزر له الوزير الاوحد لسان البلغاء أبوالفضل محمد بن العميد ثم ابنه أبو الفتح بن العميد ووزر لولديه مؤيد الدولة وفخر الدولة الصاحب إسماعيل بن عباد  مات في المحرم بالقولنج سنة ست وستين وثلاث مئة وله ثمانون سنة وكان لا بأس بدول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قبله بزمان اخوه عماد الدولة  الخيام  المحدث المكثر مسند بخارى أبو صالح خلف بن محمد بن إسماعيل البخاري الخيمي  حدث عن صالح جزرة وموسى بن افلح ونصر بن احمد الكندي وعمر بن هناد ورحج بن ايوب وخلق  وعنه الحاكم وأبو عبد الله غنجار وأبوسعد الادريسي ولينه أبو سعد  قال الخليلي كان له حفظ ومعرفة وهو ضعيف جدا روى متونا لا تعرف سمعت الحاكم وابن ابي زرعة يقولان كتبنا عنه الكثير ونبرأ من عهدته  قلت عاش ستا وثمانين سنة توفي في جمادى الاولى سنة احدى وستين وثلاث مئة  وفيها توفي الحسن بن الخضر الاسيوطي وعثمان بن عمر بن خفيف الدراج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هلي  الامام العالم المسند المحدث قاضي القضاه أبو الطاه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حمد بن عبد الله بن نصر بن بجير الذهلي البغدادي المالكي قاضي الديار المصريه  ولد سنة تسع وسبعين ومئتين وسمع وهو ابن تسع سنين  حدث عن بشر بن موسى الاسدي وابي مسلم الكجي وابي شعيب الحراني ويوسف بن يعقوب القاضي وعمر بن حفص السدوسي وابي خليفة الفضل بن الحباب الجمحي وخلف بن عمرو العكبري ومحمد بن عثمان بن ابي شيبة وموسى بن هارون الحمال ومحمد بن يحيى المروزي ومحمد بن عبدوس بن كامل وجعفر بن محمد الفريابي والحسن بن علي بن الوليد الفسوي واحمد بن ابي عوف البزوري واحمد بن عمرو القطراني وموسى بن زكريا وابي العباس ثعلب وامثالهم  وكان ثقة في الحديث  انتقى عليه الدارقطني نحوا من مئة جزء وحدث عنه هو وتمام الرازي وعبدالغني بن سعيد الازدي وأبو العباس ابن الحاج الاشبيلي ومحمد بن الفضل بن نظيف وأبو الحسن القابسي ومحمد بن الحسين الطفال وعلي بن منير الخلال وخلق سواهم  وثقه أبو بكر الخطيب  قال ابن ماكولا اخبرنا ابو القاسم بن ميمون الصدفي اخبرنا عبد الغني الحافظ قال قرأت على القاضي ابي الطاهر كتاب العلم ليو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فلما فرغ قلت كما قرئ عليك قال نعم الا اللحنة بعد اللحنة قلت ايها القاضي فسمعته معربا قال لا فقلت هذه بهذه وقمت من ليلتي فجلست عند اليتيم النحوي  قال طلحة بن محمد بن جعفر استقضى المتقي لله في سنة تسع وعشرين وثلاث مئة أباالطاهر محمد بن احمد الذهلي وله أبوه في القضاء سديد المذهب متوسط الفقه على مذهب مالك وكان له مجلس يجتمع اليه المخالفون ويناظرون بحضرته وكان يتوسط بينهم ويتكلم بكلام سديد ثم صرف بعد اربعة اشهر ثم استقضي على الشرقية في سنة اربع وثلاثين وعزل بعد أشهر  قال عبدالغني سألت أباالطاهر عن اول ولايته القضاء فقال سنة عشر وثلاث مئة وقد كان ولي البصرة وقال لي كتبت العلم العلم سنة ثمان وثمانين ومئتين  قال عبدالغني وقد قرأ القران وهو ابن ثمان سنين وكان مفوها حسن البديهه شاعرا علامة حاضر الحجة عارفا بايام الناس غزير المحفوظ لا يمله جليسه من حسن حديثه وكان سمحا كريما ولي قضاء مصر سنة ثمان وأربعين وثلاث مئة واقام على قضائها ثماني عشرة سنة  قال عبد الغني وسمعت الوزير أباالفرج يعقوب بن يوسف يقول قال لي الاستاذ كافور اجتمع بالقاضي ابي الطاهر فسلم عليه وقل له إنه بلغني انك تنبسط مع جلسائك وهذا الانبساط يقل هيبة الحكم فأعلمته بذلك فقال قل للاستاذ لست ذا مال افيض به على جلسائي فلا اق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خلقي فأخبرت الاستاذ فقال لا تعاوده فقد وضع القصعه  قال عبدالغني وسمعت احمد بن محمد بن سعره انه سمع أبابكر ابن مقاتل يقول انفق القاضي أباالطاهر بيت مال خلفه له أبوه  قال الحافظ عبدالغني لما تلقى أبو الطاهر المعز أباتميم بالاسكندرية ساءله المعز فقال يا قاضي كم رايت من خليفة قال واحد قال من هو قال انت والباقون ملوك فأعجبه ذلك ثم قال له احججت قال نعم قال وسلمت على الشيخين قال شغلني عنهما النبي كما شغلني امير المؤمنين عن ولي عهده فازداد به المعز إعجأباوتخلص من ولي العهد اذ لم يسلم عليه بحضرة المعز فأجازه المعز يومئذ بعشرة الاف درهم  وحدثني زيد بن علي الكاتب ان القاضي أباالطاهر السدوسي انشده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ي وان كنت بأمر اله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ا فستري غير مهتو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كني عن الحب ويبكي د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بي ودمعي غير مسفو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ظاهري ظاهر مستم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طني باطن مملو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خبرني خمار بن علي بصور قال اتيت القاضي أباالطاهر بأبيات له في ولده فأنشد فيها وبك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طالبا بعد قت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 لله نسك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ركتني فيك ص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كي عليك وابك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يف اسلوك قل 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 كيف اصبر عنك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وحي فداؤك هذ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زاء عبدك منك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ني محمد بن علي الزينبي حدثنا محمد بن علي بن نوح قال كنا في دار القاضي ابي الطاهر نسمع عليه فلما قمنا صاح بي بعض من حضر يا قاضي وكنت ألقب بذلك فسمع القاضي أبو الطاهر فبعث الينا حاجبه فقال من القاضي فيكم فأشاروا إلي فلما دخلت عليه قال لي انت القاضي فقلت نعم قال لي فأنا ماذا فسكت ثم قلت هو لقب لي فتبسم وقال لي تحفظ القرآن قلت نعم قال تبيت عندنا الليلة انت واربعة انفس معك وتواعدهم ممن تعلمه يحفظ القرآن والادب قال ففعلت ذلك وأتينا المغرب فقدم الينا الوان وحلواء ولم يحضر القاضي فلما قاربنا الفراغ خرج الينا يزحف من تحت ستر ومنعنا من القيام وقال كلوا معي فلم آكل بعد ولا يجوز ان تدعوني آكل وحدي فعرفنا ان الذي دعاه إلى مبيتنا عنده غمه على ولده ابي العباس وكان غائبا بمكة ثم امر من يقرأ منا ثم استحضر ابن المقارعي وأمره بأن يقول اي يغني فقام جماعة منا وتواجدوا بين يديه ثم قال شعرا في وقته ألقاه على ابن المقارعي فغنى به وه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طالبا بعد قت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 لله نس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بكى القاضي بكاء شديدا وقدم ابنه بعد ايام يسيرة  نقل هذه الفوائد امين الدين محمد بن احمد بن شهيد من خط عبد الغني بن سعيد ومن خطة نقلت  قال ابن زولاق في قضاة مصر ولد الذهلي ببغداد في ذي الحجة سنة تسع وسبعين وكان أبوه يلي قضاء واسط فعزل بابنه ابي طاهر عنها واخبرني أبو طاهر انه كان يخلف اباه على البصرة في سنة اربع وتسعين إلى ان قال وولي قضاء دمشق من قبل الخليفة المطيع فأق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ا سبع سنين ثم دخل مصر زائرا لكافور سنة أربعين ثم ثار به اهل دمشق وآذوه وعملت عله محاضر فعزل وأقام بمصر إلى آخر ايام ابن الخصيب وولده فسعى ابن وليد في القضاء وبذل ثلاثة الاف دينار وحملها على يد فنك الخادم فمدح الشهود أباطاهر وقاموا معه فولاه كافور وطلب له العهد من ابن ام شيبان القاضي فولاه القضاء وحمد  وقد اختصر تفسير الجبائي وتفسير البلخي ثم ان ابن وليد ولي قضاء دمشق وكان أبو الطاهر قد عني به أبوه فسمعه فأدرك الكبار وقد سمع من عبد الله بن احمد وإبراهيم الحربي وما روى عنه شيئا لصغره  حصل للناس عنه إملاء وقراءه نحو مئتي جزء  وحدث بكتاب طبقات الشعراء لمحمد بن سلام رواه عن ابي خليفة عنه  قال ولم يزل امره مستقيما إلى ان لحقته علة عطلت شقة في سنة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لد العزيز صاحب مصر القضاء حينئذ علي بن النعمان وكانت ولاية ابي الطاهر ست عشرة سنة وعشرة اشهر واقام عليلا واصحاب الحديث منقطعون إليه  مات في آخر يوم سبع وستين وثلاث مئة وقيل مات ف سلخ ذي القعده منها وقيل استعفى من القضاء قبل موته بيسير  ومن شعره وفي و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عز علي بعدك يا ع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 ارق اذا رقد الخ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لي في اصطباري عنك عذ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ذرك في مقارقتي ج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يك مفلسا من فرط وج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ني من صباباتي م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لي حيلة تدنيك فاذه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 الرحمن من دوني و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القاسم النصراباذي شيخ الصوفية والملك عزالدولة بختيار بن معز الدولة وأبو عيسى يحيى بن عبد الله الليثي القرطبي وأبو بكر محمد بن عمر بن القوطية اللغوي والوزير المصلوب نصير الدولة ابن بقية  ومات والد القاضي الذهلي وهو القاضي الامام أبوالعباس قاضي واسط في سنة اثنتين وعشرين وثلاث مئة عن بضع وثمانين سنه  يروي عن يعقوب الدورقي ومحمود بن خداش وعدة  روى عنه الدارقطني والمخلص وابن المقرئ  ثقة نبيل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يعي  الشيخ العالم المحدث مسند الوقت أبو بكر احمد بن جعفر بن حمدان بن مالك بن شبيب البغدادي القطيعي الحنبلي راوي مسند الام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والزهد والفصائل له  ولد في اول سنة اربع وسبعين ومئتين  سمع محمد بن يونس الكديمي وبشر بن موسى وإسحاق بن الحسن الحربي وأبا مسلم الكجي وإبراهيم الحربي واحمد بن علي الابار وادريس بن عبد الكريم الحداد وأباخليفة الجمحي وأباشعيب الحراني والحسين بن عمر الثقفي وموسى بن إسحاق الانصاري وعبد الله بن احمد وإبراهيم بن شريك وجعفر بن محمد الفريابي واحمد بن محمد بن قيس المنقري واحمد بن الحسن الصوفي وعبد الله بن العباس الطيالسي والحسن بن الطيب البلخي وخلقا سواهم  ورحل وكتب وخرج وله انس بعلم الحديث  حدث عنه الدارقطني وابن شاهين والحاكم وابن رزقوية وأبو الفتح بن ابي الفوارس وخلف بن محمد الواسطي وأبو بكر محمد بن الطيب الباقلاني وأبو عمر محمد بن الحسين البسطامي وأبو بكر البرقاني وأبو نعيم الاصبهاني ومحمد بن الحسين بن بكير وأبو القاسم ابن بشران والمحدث علي بن عمر الاسداباذي والحسن بن شهاب العكبري وأبو عبد الله بن باكويه وبشرى الفاتني وأبو طالب عمر بن إبراهيم الزهري ومحمد بن المؤمل الوراق وأبو القاسم عبيد الله بن احمد الازهري والحسن بن محمد الخلال وعبيد الله بن عمر بن شاهين وأبو طاهر محمد بن علي بن العلاف الواعظ وأبو علي الحسن بن علي بن المذهب وأبو محمد الحسن بن علي الجوهري خاتمة اصحا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ير سمعته يقول كان عبد الله بن احمد يجيئنا فيقرأ عليه أبو عبد الله بن الخصاص عم أمي فيقعدني في حجره حتى يقال له يؤلمك فيقول إني أحبه  وقال أبو الحسن بن الفرات هو كثير السماع إلا أنه خلط في آخر عمره وكف بصره وخرف حتى كان لا يعرف شيئا مما يقرأ عليه  وقال الخطيب سمعت الفقيه احمد بن احمد القصري يقول قال لي ابن اللبان الفرضي لا تذهبوا إلى القطيعي قد ضعف واختل وقد منعت ابني من السماع منه  وقال ابن ابي الفوارس لم يكن بذاك له في بعض المسند اصول فيها نظر ذكر أنه كتبها بعد الغرق وكان مستورا صاحب سنة  وقال السلمي سألت الدارقطني عنه فقال ثقة زاهد قديم سمعت انه مجاب الدعوة  وقال البرقاني كان صالحا ولابيه اتصال بالدولة فقرئ لابن ذلك السلطان على عبد الله بن احمد المسند فحضر القطيعي ثم غرقت قطعة من كتبه بعد ذلك فنسخها من كتاب ذكروا انه لم يكن فيه سماعه فغمزوه وثبت عندي انه صدوق وإنما كان فيه بله وقد لينته ع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كم فأنكر علي وحسن حاله وقال كان شيخي  مات لسبع بقين من ذي الحجة سنة ثمان وستين وله خمس وتسعون سنة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اب  الامام العالم الحافظ أبواحمد محمد بن علي بن محمد الكرجي الغازي المجاهد  وعرف بالقصاب لكثرة ما قتل في مغازيه  وكان والده من اصحاب علي بن حرب الطائي  حدث عن أبيه وعن محمد بن العباس الاخرم ومحمد بن إبراهيم الطيالسي وعبدالرحمن بن محمد بن سلم وجعفر بن احمد بن فارس والحسن بن يزيد الدقاق وطبقتهم  وصنف كتاب ثواب الاعمال وكتاب عقاب الاعمال وكتاب السنة وكتاب تأديب الائمة واشياء  حدث عنه ابناه علي وأبو الفرج عمار وأبو المنصور مظفر بن محمد ابن حسين البروجردي وطائفة  وعاش إلى حدود الستين وثلاث مئة  وهو القائل كل صفة وصف الله بها نفسه او وصفه بها رس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ست صفة مجاز ولو كانت صفة مجاز لتحتم تأويلها ولقيل معنى البصر كذا ومعنى السمع كذا ولفسرت بغير السابق إلى الافهام فلما كان مذهب السلف إقرارها بلا تأويل علم انها غير محمولة على المجاز وانما هي حق بين  وفي قصيدة ابي الحس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الكرج الغراء اوحد عص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حمد القصاب غير مغال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صانيفه تبدي فنون علو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ست ترى علما له غير شارب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ندر  قد مر الحافظ المجود محمد بن جعفر صاحب شعبة وهو الكبير  غندر الامام الحافظ أبو بكر محمد بن جعفر بن الحسين البغدادي الوراق  سمع الحسن بن علي المعمري وأبابكر الباغندي وأباعروبة وأباالجهم المشغراني والطحاوي وخلقا وعنه الحاكم وأبو الحسين بن جميع وأبو عبدالرحمن السلمي وعمر بن ابي سعد الهروي وأبو نعيم الحافظ وعدة  قال الحاكم أقام سنين عندنا يفيدنا وخرج لي أفراد الخراسانيين من حديثي ثم دخل إلى أرض الترك وكتب ما لا يوصف كثرة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دعي من مرو إلى الحضرة ببخارى ليحدث بها فأدركه الاجل في المفازة سنة سبعين وثلاث مئة  أنبأنا المسلم بن علان اخبرنا الكندي اخبرنا أبو منصور القزاز اخبرنا الخطيب اخبرنا أبو نعيم حدثنا محمد بن جعفر بن حسين غندر حدثنا أبو علي محمد بن سعيد بالرقة اخبرنا عبد الله بن محمد بن عيشون حدثنا محمد بن سليمان بن ابي داود حدثنا داود بن الزبرقان عن مطر الوراق عن هارون بن عنترة عن عبد الله بن السائب عن زاذان عن ابن مسعود عن النبي قال  ذهاب البصر مغفرة للذنوب وذهاب السمع مغفرة للذنوب وما نقص من الجسد فعلى قدر ذلك غريب جدا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ندر  المحدث الزاهد الصوفي الجوال أبو الطيب محمد بن جعفر بن دران البغدادي غندر نزيل مصر  سمع أباخليفة الجمحي وأبايعلى وإبراهيم بن عبد الله المخرمي  وعنه الدارقطني وأبو حفص الكتاني وعبدالرحمن بن عمر بن النحاس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سبع وخمسين وثلاث مئة  أخبرنا إسماعيل بن عبدالرحمن اخبرنا الحسن بن صباح اخبرنا ابن رفاعة اخبرنا الخلعي اخبرنا أبو محمد ابن النحاس حدثنا محمد بن جعفر بن دران حدثنا الحسن بن الطيب حدثنا قتيبة حدثنا معلى بن هلال عن الاعمش عن ابي سفيان عن جابر مرفوعا  لا يبغض أبابكر وعمر مؤمن ولا يحبهما منافق معلى ترك ومتن الحديث حق لكنه ما صح مرفوعا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ندر  الشيخ المقرئ أبو بكر محمد بن جعفر بن العباس النجار  سمع ابن المجدر وأباحامد الحضرمي وابن صاعد  روى عنه الحسن بن محمد الخلال  توفي سنة تسع وسبعين وثلاث مئة ببغداد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ندر  محمد بن جعفر أبو بكر البغدادي مولى فاتن  سمع أباشاكر مسرة بن عبد الله  سمع منه بشرى الفاتني في سنة 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ندر  محمد بن جعفر أبو الحسين الرازي  حدث بطبرستان عن ابي حاتم الرازي ومحمد بن الضريس  وعنه محمد بن جعفر بن حمويه لقيه في سنة ثلاثين وثلاث مئة  يقع لنا حديثه في كتاب الالقاب للشيرازي  وسابعهم شيخ لابن جميع وعندي أنه هو الثاني المذكور والله اعلم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زال  الامام الحافظ المقرئ أبو عبد الله محمد بن عبدالرحمن بن سهل بن مخلد الاصبهاني شيخ القراء وصاحب التصانيف  سمع محمد بن علي الفرقدي وعبدان الاهوازي ومحمد بن زبان وعلي بن احمد علان والقاسم بن العصار الدمشقي وعدة  وعنه أبو سعد الماليني وأبو نعيم وأبو بكر احمد بن محمد بن الحارث الاديب وعبد العزيز بن احمد بن فاذويه  قال أبو نعيم هو احد من يرجع إلى حفظ ومعرفة وله مصنفات توفي في آخر سنة تسع وستين وثلاث مئة  قلت له كتاب الوقف والابتد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فاء  الشاعر المحسن أبو الحسن السري بن احمد الكندي الموصلي مدح سيف الدولة وببغداد المهلبي وديوانه مشهور  وكان بينه وبين الخالديين هجاء وشر فآذياه حتى احتاج إلى النسخ فبقي ينسخ ديوانه ويبيعه  مات سنة نيف وستين وثلاث مئة ببغداد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الابرة فيما م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ئنة وجهي واشعار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صبح الرزق بها ضي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 من خرمها جار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لقىالندى برقيق وجه مس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ذا التقى الجمعان عاد صفيق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حب المنازل ما أقام فإن س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جحفل ترك الفضاء مضيق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صيصي  الشيخ أبو الحسن علي بن احمد بن علي المصيصي  حدث ببغداد عن محمد بن معاذ دران واحمد بن خليد الحلبي وجماعة  وعنه أبو بكر البرقاني وعلي بن احمد بن داود الرزاز ومحمد بن عمر بن بكير وأبو نعيم الحافظ واخرون  قال أبو نعيم توفي وكان فيه تساهل في جمادى الاخرة سنة أربع وستين وثلاث مئة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وطية  علامة الادب أبو بكر محمد بن عمر بن عبدالعزيز الاندلسي القرطبي النحوي صاحب التصانيف  سمع من أسلم بن عبد العزيز وسعيد بن جابر وطاهر بن عبدالعزيز ومحمد بن عبد الله الزبيد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ذ عنه ابن الفرضي والناس  وعمر دهرا  والقوطية هي سارة بنت المنذر بن جطسية من بنات ملوك القوط والقوط امة كانو بإقليم الاندلس من ذرية قوط بن حام بن نوح عليه السلام هي جدة لجده وقد كانت سارت إلى الشام متظلمة من عمها أرطياس فتزوجها بالشام عيسى بن مزاحم مولى عمر بن عبدالعزيز ثم سافر معها إلى الاندلس وهو جد عبدالعزيز بن إبراهيم بن عيسى  نعم وكان أبو بكر رأسا في اللغة والنحو حافظا للحديث أخباريا باهرا ولم يكن بالبارع في الفروع  ألف تصاريف الافعال فجوده وفي المقصور والممدود  وكان ذا عبادة ونسك وزهد  وكان له نظم رقيق فتركه تورعا  وكان أبو علي القالي يبالغ في توقيره  وقد صنف تاريخا في اخبار اهل الاندلس فكان يميله من صدره غالبا  توفي في ربيع الاول سنة سبع وستين وثلاث مئة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قية  الوزير الكبير نصير الدولة أبو الطاهر محمد بن محمد بن بقية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العراقي الأواني احد الاجواد تقلب به الدهر ألوانا فإن أباه كان فلاحا وال امر ابي الطاهر إلى وزارة عز الدولة بختيار بن معز الدولة بعد الستين وثلاث مئة وقد استوزره المطيع ايضا فلقبه الناصح  وكان قليل النحو فغطى ذلك السعد  وله اخبار في الافضال والبذل والتنعم ثم قبض عليه عز الدولة بواسط في آخر سنة ست وستين وسملت عيناه فلما تملك عضد الدولة أهلكه لكونه كان يحرض مخدومه عليه ألقاه تحت قوائم الفيل وصلب عند البيمارستان العضدي في شوال من سنة سبع  يقال إنه خلع في وزارته في عشرين يوما عشرين الف خلعة  وعاش نيفا وخمسين سنة  ورثاه شاعر بأبيات واختفى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و في الحياة وفي المم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حق انت احدى المعجز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ي قطعة بارعة في معناها ثم ظفر به عضد الدولة وعفا عنه واعطاه فرسا وعشرة آلاف درهم ثم أهلكه  ذكرناه في ال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اشئ الصغير  من فحول الشعراء ورؤوس الشيعة أبو الحسن علي بن عبد الله ابن وصيف الحلاء  اخذ الكلام عن إسماعيل بن نوبخت وغيره وصنف التصانيف والحلاء صانع حلية النحاس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أنا عاتبت الملوك ف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ط بأقلامي على الماء أحرف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به أرعوى بعد العتاب ألم ت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دته طبعا فصارت تكل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وى بالكوفة ديوانه واخذ عنه المتنبي ثم طال عمره ومدح سيف الدولة والكبار وعاش ازيد من تسعين سنة  مات في صفر سنة خمس وستين وثلاث مئة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رازي  الوزير أبو الفضل العباس بن الحسين الشيرازي كاتب معز الدولة ناب في الوزارةعن المهلبي وتزوج بابنته ثم كتب لعز الدولة ثم وزر له سنة سبع وخمسين ثم عمل وزارة المطيع فبقي على وزارت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ة اشهر ثم امسك ثم اعيد إلى الوزارة سنة ستين وعزل سنة اثنتين وستين وثلاث مئة ثم نكب وحمل إلى الكوفة فمات برمي الدم بعد مديدة وماتت زوجته ابنة المهلبي في الاعتقال  وكان ظالماعسوفا مجاهرا بالقبائح  وكان جوادا معطاء  عاش ستين سنة  وكان كثير التجمل شديد الوطأ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جدوا ما عملو حاضرا ولا يظلم ربك أح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هف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كر الولاية ط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ماره مال وروح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اخشيذ  الملك أبو محمد الحسن بن عبيد الله بن طغج بن جف التركي  ولد سنة اثنتي عشرة وثلاث مئة وكان اميرا في دولة عمه الإخشيذ محمد بن طغج وكذا في أيام كافور فمات كافور فأقام الامراء في الدست أباالفوارس احمد بن الملك علي بن الإخشيذ صبياله إحدى عشرة سنة وجعلوا أتابكه الحسن هذا وكان صاحب الرملة وقد مدحه المتنبي بق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الائمي ان كنت وقت اللو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لت بحالي بين تلك المعا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بديعة ثم تمكن الحسن وتزوج ببنت عمه فاطمة ودعي له على المنابر بعد ابي الفوارس إلى نصف شعبان سنة </w:t>
      </w: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صلت جيوش المغاربة مع جوهر وتملكوا وزالت الدولة الإخشيذية وكانت خمسا وثلاثين سنة  وكان الحسن قد فر من القرامطة واخذوا منه الرملة وتمكن بمصر وقبض على الوزير بن حنزابة ثم انحاز إلى الشام ثم حارب المغاربة مع جعفر بن فلاح فأسرة جعفر وبعث به إلى مصر فسجن مدة ولم يؤذوه ولم يبلغني هل بقي مسجونا زمانا أو عفي عنه إلا انه مات في رجب سنة احدى وسبعين وثلاث مئة بمصر وصلى عليه العزيز بالله في القصر  واما الصبي أبو الفوارس فانه عاش إلى ربيع الاول سنة سبع وسبعين وتوفي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عل  أبو عبد الله الحسين بن علي البصري الفقيه المتكلم صاحب التصانيف من بحور العلم لكنه معتزلي داعية وكان من أئمة الحنفية  قال الخطيب له نصانيف كثيرة في الاعتزال قال لي الصيم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مقدما في الفقه والكلام مع كثرة اماليه فيهما وتدريسه لهما  قال محمد ابن إسحاق النديم الجعل يعرف بالكاغدي واستاذه هو أبو القاسم بن سهلويه انتهت اليه رئاسة اصحابه في عصره إلى ان قال وتفقه على ابي الحسن الكرخي وله كتاب نقض كلام ابن الريوندي في ان الجسم لا يجوز ان يكون مخترعا لا من مادة وكتاب الكلام ان الله لم يزل موجوداوحده إلى ان خلق الخلق وكتاب الايمان وكتاب الاقرار وتصانيف سوى ذلك  قال أبو إسحاق الشيرازي في طبقات الفقهاء هو رأس المعتزله مات في ذي الحجة سنة تسع وستين وثلاث مئة وصلى عليه شيخ النحو ابو علي الفارسي  قلت قارب ثمانين سنة وقيل بل عاش احدى وستين سنة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خت وليد  العلامة القاضي أبو محمد عبد الله بن احمد بن راشد بن شعيب البغدادي الظاهري ابن اخت وليد  حدث عن ابي قتيبة العسقلاني وغيره  وعنه علي بن منير وابن نظيف الفراء ومحمد بن جعفر بن 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اولا خياطا ثم اشتغل وولي قضاء مصر سنة ثم عزل سنة ثلاثين وثلاث مئة ثم ولي قضاء دمشق سنة ثمان واربعين  قال ابن حزم له مصنفات كثيرة اخذ عن ابي الحسن بن المغلس  قلت لم يحمد في القضاء وبذل فيه ذهبا وقيل كان سخيفا خليعا يرتشي  قال ابن زولاق تكبر واستهان بالناس وكان يهزل في مجلسه وله اموال ومتاجرة وكان يقول لحاجبه اين اليهود يعني الشهود واين الكمنا يعني الامناء وقالت امرأة خذ بيدي قال وبرجلك وكان الذهلي لا ينفذ له حكما  مات سنة تسع وستين وثلاث مئة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م شيبان  قاضي القضاة أبو الحسن محمد بن صالح بن علي بن يحيى بن عبد الله بن محمد بن عبيد الله ابن الامير ولي العهد عيسى بن موسى بن محمد ابن علي ابن حبر الامة عبد الله بن عباس الهاشمي العباسي الكوفي ثم البغدادي  سمع محمد بن محمد بن عقبة وعبد الله بن زيدان البجلي وت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بن مجاهد وصاهر أباعمر القاضي  روى عنه البرقاني وغيره  وكان كبير القدر إماما  قال طلحة بن جعفر هو عظيم القدر واسع العلم كثير الطلب حسن التصنيف ينظر في فنون العلم والاداب متوسط في مذهب مالك لا اعلم هاشميا ولي قضاء بغداد غيره وجمع له معها قضاء مصر وبعض الشام يعني فبعث نوابه اليها وقد صرف لحكومة صمم فيها لله ولم يأخذ رزقا على القضاء ولا لبس خلعة وطلب لكاتب حكمه ولحاجبه معلوما وكذلك للامناء والاعوان فقرر للكل في الشهر الف درهم ومئة وخمسون درهما  وقال ابن ابي الفوارس كان نبيلا فاضلا ما رأينا في معناه مثله وفي الصدق نهاية  مات فجأة في جمادى الاولى سنة تسع وستين وثلاث مئة وله ست وسبعون سنة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وذباري  العارف الزاهد شيخ الصوفية أبو عبد الله احمد بن عط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وذباري نزيل صور  حدث عن البغوي وابن ابي داود والمحاملي  وعنه السكن بن جميع وأبوه وابن باكويه وعلي بن عياض الصوري وعدة وهو ابن اخت ابي علي الروذباري  قال القشيري كان شيخ الشام في وقته مات بصور سنة تسع وستين  وقال السلمي كان يرجع إلى انواع من العلوم كالقراءات والفقه وعلم الحقيقة وإلى اخلاق في التجريد يختص بها يربي على أقرانه  قال أبو القاسم بن عساكر روى احاديث غلط فيها غلطا فاحشا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فراييني  الامام المحدث الثقة الجوال مسند وقته أبو سهل بشر بن احمد بن بشر بن محمود الاسفراييني الدهقان كبير اسفرايين واحد الموصوفين بالشهاممة والشجاعة  سمع إبراهيم بن علي الذهلي ومحمد بن محمد بن رجاء وجعفر ابن احمد الشاماتي واحمد بن سهل والحسن بن سهل وقرأ عليه مسنده ومحمد بن يحيى المروزي ثم البغدادي وعبد الله بن ناجية وجعفر بن محمد الفريابي وأبايعلى الموصلي سمع منه ال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مر وأملى مدة  حدث عنه الحاكم والعلاء بن محمد بن ابي سعيد ومحمد بن حميم الفقيه ومحمد بن محمد بن ابي المعروف وشريك بن عبدالملك المهرجاني وهم من شيوخ البيهقي واخر من حدث عنه عمر بن مسرور الزاهد  قال الحاكم انتخبت عليه وأملى زمانا من أصول صحيحه وتوفي في شوال سنة سبعين وثلاث مئة  قلت عاش نيفا وتسعين سنة  أخبرنا محمد بن عبدالسلام التميمي وزينب بنت عمر عن زينب الشعرية أنبأنا إسماعيل ابن ابي القاسم القاري سنة احدى وثلاثين وخمس مئة اخبرنا عبدالغافر بن محمد اخبرنا بشر بن احمد اخبرنا داود بن الحسين حدثنا يحيى بن يحيى اخبرنا محمد بن جابر عن عبدالعزيز بن رفيع عن ابي هريرة ان النبي قال  اذا اجتمع عيدان في يوم واحد أجزاهم الاول هكذا عندي وسقط أبو 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نصر  الملقب بأمير المؤمنين المستنصر بالله أبو العاص الحكم بن الناصر لدين الله عبد الرحمن بن محمد الاموي المراوني صاحب الاندلس وابن ملوكها  وكانت دولته ست عشرة سنة وعاش ثلاثا وستين سنة  وكان جيد السيرة وافر الفضيلة مكرما للوافدين عليه ذا غرام بالمطالعة وتحصيل الكتب النفيسة الكثيرة حقها وباطلها بحيث إنها قاربت نحوا من مئتي الف سفر وكان ينطوي على دين وخير  سمع من قاسم بن اصبغ واحمد دحيم ومحمد بن محمد بن عبدالسلام الخشني وزكريا بن خطاب وطائفة  وأجاز له ثابت بن قاسم السرقسطي  وكان باذلا للذهب في استجلاب الكتب ويعطي من يتجر فيها ما شاء حتى ضاقت بها خزائنه لا لذة له في غير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الما اخباريا وقورا نسيج وحده  وكان على نمطه اخوه عبد الله الملقب بالولد في محبة العلم فقتل في ايام ابيه  وكان الحكم موثقا في نقله قل ان تجد له كتأباالا وله فيه نظر وفائدة ويكتب اسم مؤلفه ونسبه ومولده ويغرب ويفيد  ومن محاسنه انه شدد في الخمر في ممالكه وابطله بالكلية واعدمه  وكان يتأدب مع العلماء والعباد التمس من زاهد الاندلس ابي بكر يحيى بن مجاهد الفزاري ان يأتي اليه فامتنع فمر في موكبه بيحيى وسلم عليه فرد عليه ودعا له واقبل على تلاوته ومر يحلقة شيخ القراء ابي الحسن الانطاكي فجلس ومنعهم من القيام له فما تحرك احد  مات بقصر قرطبه في صفر سنة ست وستين وثلاث مئة  وبويع ابنه هشام وله تسع سنين او اكثر ولقب بالمؤيد بالله فكان ذلك سببا لتلاشي دولة المروانيه ولكن سدد امر المملكة الحاجب الملقب بالمنصور ابي عامر محمد بن عبد الله بن ابي عامر القحطاني واليه كان العقد والحل فساس أتم سياسة  وقد تقدم المستنصر مع جدهم الداخل ايضا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ز الدولة  صاحب العراق الملك أبو منصور بختيار بن الملك معز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بن بوية بن فنا خسرو الديلمي  تزوج الطائع لله ببنته شهناز على مئة الف دينار  وكان شديد البأس يمسك ثورا بقرنيه فيصرعه  وكان مسرفا مبذرا  تسلطن بعد ابيه وقد خرج عليه ابن عمه عضد الدولة وجرت بينهما حروب واسر مملوك بديع الجمال لعز الدولة فتجنن عليه وترك الاكل وبكى وافتضح وكتب إلى عضد الدولة وخضع وبذل في فدائه عوديتين ثمن احداهما مئة الف وقال رضيت برده وادع الملك فرده  وقيل كان راتبه من الشمع في الشهر عدة قناطير  التقى هو وعضد الدولة في شوال سنة سبع وستين وثلاث مئة فقتل في المصاف فندم عضد الدولة وبكى لما جيء برأسه  عاش ستا وثلاثين سنة  وضاع امر الاسلام بدولة بني بويه وبني عبيد الرافضة وتركو الجهاد وهاجت نصارى الروم واخذوا المدائن وقتلوا وسب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كوكي  الامام الحافظ المتقن أبو بكر محمد بن زكريا بن حسين النسفي الصكوكي  حدث عن محمد بن نصر المروزي وصالح بن محمد جزرة ومحمد بن إبراهيم البوشنجي وطبقتهم  ذكره جعفر المستغفري في تاريخ نسف فقال كان حافظا مؤلفا للأبواب عارفا بحديث اهل بلده توفي في جمادى الاولى سنة اربع واربعين وثلاث مئة  قلت ما وقع لي حديثه ولا اكاد اعرفه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رارة  الامام الحافظ الرحال أبو الحسن محمد بن احمد بن علي بن اسد الاسدي البردعي  ارتحل إلى العراق ومصر والشام سمع حامد بن شعيب وأباالقاسم البغوي وعبد الله بن وهب الدينوري وابن جوصا وعدة  حدث عنه حسن بن جعفر الطيبي شيخ للخليلي  قال الخليلي يعرف أبوه بحرارة قال وقد روى من حفظه زيادة على ثلاثين الف حديث بقزوين والري وما كان معه ورقة وفي أم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ائب وكلام يستفاد حدث عنه شيوخنا توفي بقزوين سنة ثمان واربعين وثلاث مئة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سيي  الشيخ الامام الحافظ الثقة أبو بكر محمد بن علي بن حسن المصري النقاش محدث تنيس ولد سنة اثنتين وثمانين ومئتين  سمع محمد بن جعفر الامام نزيل دمياط وأباعبدالرحمن النسائي ومحمد بن جرير الطبري وأبايعقوب المنجنيقي وعمر بن ابي غيلان وعبدان الجواليقي وأبايعلى الموصلي والقاسم بن الليث الرسعني وجماهر بن محمد الزملكاني وطبقتهم  ارتحل اليه الدارقطني وكان منزويا بتنيس فلم ينتشر حديثه  وروى عنه ايضا الحسين بن جعفر الكللي ويحيى بن علي بن الطحان وإبراهيم بن علي الغازي والحسن بن عمر بن جماعة الاسكندراني والقاضي علي بن الحسين بن جابر التنيسي وجماعة  وهو راوي نسخه فليح التي رويناها عن اصحاب ابي الحسن السخاوي  نعم ومن كبار شيوخه الحسن بن الفرج الغزي وأبو العلاء الوكيعي وعبد الله بن إسحاق المدائني  أخبرنا محمد بن مظفر السقطي اخبرنا السخاوي اخبرنا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لخليل بن عبد الجبار حدثنا علي بن الحسين القاضي اخبرنا أبو بكر النقاش حدثنا القاسم بن الليث حدثنا المعافى بن سليمان حدثنا فليح عن نافع قال كان عبد الله يكثر الاهلال ويرفع صوته به ويقول إن من إكمال الحج رفع الصوت بالاهلال  توفي في رابع شعبان سنة تسع وستين وثلاث مئة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علوكي  الامام العلامة ذو الفنون أبو سهل محمد بن سليمان بن محمد بن سليمان بن هارون الحنفي العجلي الصعلوكي النيسابوري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المتكلم النحوي المفسر اللغوي الصوفي شيخ خراسان  قال الحاكم هو حبر زمانه وبقية أقرانه ولد سنة ست وتسعين ومئتين واول سماعه في سنة خمس وثلاث مئة واختلف إلى ابن خزيمة ثم اختلف إلى ابي علي محمد بن عبدالوهاب الثقفي وناظر وبرع ثم استدعي إلى اصبهان فلما بلغه نعي عمه ابي الطيب الصعلوكي خرج في الخفية حتى قدم نيسابور في سنة سبع وثلاثين ثم نقل اهله من اصبهان  أفتى ودرس بنيسابور نيفا وثلاثين سنة  سمع امام الائمة ابن خزيمة وأباالعباس السراج واحمد بن الماسرجسي وأباقريش محمد بن جمعة واحمد بن عمر المحمد اباذي وعبدالرحمن بن ابي حاتم وسمع ببغداد من إبراهيم بن عبدالصمد الهاشمي وابن الانباري والمحاملي وكان يمتنع عن التحديث كثيرا إلى سنة خمس وستين فأجاب إلى الاملاء وقد سمعت أبابكر الصبغي غير مرة يعوذ الاستاذ أباسهل ويقول بارك الله فيك لا أصابك العين  وقيل سئل أبو الوليد حسان الفقيه عن ابي بكر القفال وابي سهل الصعلوكي ايهما أرجح فقال ومن يقدر ان يكون مثل ابي سهل  وقال الفقيه أبو بكر الصيرفي لم ير اهل خراسان مثل ابي سهل  قال الصاحب إسماعيل بن عباد ما راينا مثل ابي سهل ولا رأى مثل نفسه  وقال أبو عبد الله الحاكم أبو سهل مفتي البلدة وفقيهها واجدل من رأينا من الشافعية بخراسان وهو مع ذلك أديب شاعر نحوي 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روضي صحب الفقراء  قال الشيخ أبو إسحاق في الطبقات الصعلوكي من بني حنيفة وهو صاحب أبي إسحاق المروزي مات في اخر سنة تسع وستين وثلاث مئة وكان فقيها أديبا متكلما مفسرا صوفيا كاتبا عنه اخذ ابنه أبو الطيب وفقهاء نيسابور  قلت هو صاحب وجه ومن غرائبه وجوب النية لإزالة النجاسة  وقال أبو العباس النسوي كان أبو سهل الصعلوكي مقدما في علم التصوف صحب الشبلي وأباعلي الثقفي والمرتعش وله كلام حسن في التصوف  قلت مناقب هذا الامام جمة  قال أبو القاسم القشيري سمعت أبابكر بن فورك يقول سئل الاستاذ أبو سهل عن جواز رؤية الله بالعقل فقال الدليل عليه شوق المؤمنين إلى لقائه والشوق إرادة مفرطة والارادة لا تتعلق بمحال  وقال السلمي سمعت أباسهل يقول ما عقدت على شيء قط وما كان لي قفل ولا مفتاح ولا صررت على فضة ولا ذهب قط وسمعته يسأل عن التصوف فقال الاعراض عن الاعتراض وسمعته يقول من قال لشيخه لم لا يفلح أب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حضر أبو القاسم النصراباذي وجماعة وتكلم قوال فقال جعلت تنزهي نظري اليكا  فقال النصراباذي قل جعلت فقال أبو سهل بل جعلت فرأينا النصراباذي الطف قولا منه في ذلك فقال ما لنا وللتفرقة أليس عين الجمع أحق فسكت النصراباذي ومن حضر  قلت يشير إلى الوحدة وهي الجمع وهذا الجمع مقيد بناظر ومنظور وهو يرجع إلى القدر فما جعل نظره حتى جعله الله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تشاؤون إلا أن يشاء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نسان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ني إذا قلتها بالضم او بالفتح فهما متلازمان  قال السلمي قال لي أبو سهل اقمت ببغداد سبعة اعوام ما مرت بي جمعة إلا ولي على الشبلي وقفة او سؤال ودخل الشبلي على ابي إسحاق المروزي فرآني عنده فقال ذا المجنون من أصحابك لا بل من أصحابنا  أخبرنا أبوالفضل احمد بن هبة الله اخبرنا محمد بن يوسف الحافظ اخبرتنا زينب بنت ابي القاسم ح واخبرنا احمد عن زينب قالت اخبرنا إسماعيل بن ابي القاسم اخبرنا عمر بن مسرور اخبرنا أبو سهل محمد بن سليمان الحنفي إملاء حدثنا أبو قريش الحافظ حدثنا يحيى بن سليمان ابن نضلة حدثنا مالك عن سهيل بن ابي صالح عن ابيه عن ابي هريرة قال قال رسول الله  المؤمن يأكل في معى واحد والكافر يأكل في سبعة امع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انشدنا أبو سهل الحنف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م على سهو وتبكي الحم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س لها جرم ومني الجرائ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بت وبيت الله لو كنت عاق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سبقتني بالبكاء الحمائ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توفي أبو سهل في ذي القعدة سنة تسع وستين وثلاث مئة  قلت وفيها مات شيخ العارفين أبو عبد الله احمد بن عطاء الروذباري بصور وقد روى عن البغوي وشيخ الحنابلة أبو إسحاق إبراهيم بن احمد بن شاقلا البزاز ببغداد كهلا والحافظ أبو سعيد الحسين بن محمد بن علي الزعفراني باصبهان وشيخ التعبير رحيم بن سعيد الدمشقي الضرير خاتمه من حدث عن ابي زرعة الدمشقي عن مئة وسبع سنين ومسند بغداد أبو محمد بن ماسي البزاز وقاضي دمشق أبو محمد عبد الله بن احمد بن راشد ابن اخت وليد البغدادي والحافظ أبو الشيخ بأصبهان وقاضي القضاة أبو الحسن محمد بن صالح بن علي ابن ام شيبان العباسي ببغداد والحافظ أبو عبد الله محمد بن عبدالرحمن بن سهل الغزال باصبهان والحافظ أبو بكر محمد بن علي النقاش بتنيس وأبو علي مخلد ابن جعفر الباقرجي سمعنا مشيخ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جاجي  الامام الحافظ الناقد المقرئ المجود شيخ خراسان أبو الحسين محمد بن محمد بن يعقوب بن إسماعيل بن الحجاج الحجاجي النيسابوري صدر المقرئين والمحدثين  مولده في سنة خمس وثمانين ومئتين  وسمع ببغداد من عمر بن ابي غيلان ومحمد بن جرير والباغندي والبغوي وطبقتهم وبنيسابور أبا بكر بن خزيمة وأباالعباس الثقفي واقرانهما وبالري احمد بن جعفر وطبقته وبمصر علان بن الصيقل ونحوه وبالشام أباالجهم بن طلاب وأباالحسن بن جوصا ومحمد بن يوسف الهروي وبالجزيرة أباعروبة الحراني وبالكوفة علي بن العباس المقانعي والموجودين  وجمع وصنف وصحح وعلل وبعد صيته  حدث عنه أبو علي الحافظ وأبو بكر بن المقرئ وهما اكبر منه قليلا وأبو عبد الله بن مندة وأبو عبد الله الحاكم وأبو حازم العبدوي وأبو بكر البرقاني وطائفة سواهم  قال الحاكم هو أبو الحسين الحجاجي ذكرت في تاريخ النيسابوريين مناقب جدهم إسماعيل بن الحجاج وكان من اصحاب إسحاق الحنظلي وذكرت مناقب يعقوب بن إسماعيل وكان من اصحاب محمد بن يحيى الذهلي واسم جدهم الحجاج بن الجرا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فأما أبو الحسين فإنه كان من الصالحين المجتهدين بالعبادة قرأ القرآن علىابي بكر بن مجاهد ثم سرد شيوخه ثم قال صنف العلل والشيوخ والأبواب وكان يمتنع وهو كهل عن الرواية فلما بلغ الثمانين لازمه اصحابنا الليل والنهار حتى سمعوا كتاب العلل وهو نيف وثمانون جزءأ والشيوخ وسائر المصنفات صحبته نيفا وعشرين سنة بالليل والنهار فما اعلم ان الملك كتب عليه خطيئة وكنت اسمع أباعلي الحافظ غر مرة يقول لم يجئ عفان وقلت لعفان وقال لي عفان يريد به أباالحسين يلقبه بذلك لحفظه واتقانه وفهمه ولعمري إنه عفان فإن فهمه كان يزيد على حفظه  وحدثنا أبو علي الحافظ في مجلس إملائه قال حدثني أبو الحسين ابن يعقوب وهو اثبت من حدثتكم عنه اليوم أخبرنا الاصبغ بن خالد القرقساني ان عثمان بن يحيى القرقساني حدثهم حدثنا مؤمل حدثنا إبراهيم بن يزيد اخبرنا عمرو بن دينار عن عمرو بن شعيب عن ابيه عن جده قال ما غبطت نفسي بمجلس ساعة كمجلس جلسته إلى حجرة رسول الله انتظر لصلاة الصبح ورهط بناحية يمترون في القران حتى علت اصواتهم فخرج النبي مغضبا فقال في طرف ثوبه على وجهه  يا أيها الناس إنما هلكت الامم قبلكم على مثل هذا انما نزل الكتاب يصدق بعضه بعضا ولم ينزل يكذب بعضه بعضا فما استنص لكم منه فاعرفوه وما اشتبه عليكم فردوا علمه إلى الله عزو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ثم سألت أباالحسين عنه فحدثني به وقال الحاكم ايضا في تاريخه أبو الحسين الحجاجي العبد الصالح الصدوق الثبت كان يمتنع عن الرواية وهو كهل وسمعت أباعلي الحافظ يقول ما في اصحابنا افهم ولا اثبت من ابي الحسين  قال الحاكم توفي في خامس ذي الحجة سنة ثمان وستين وثلاث مئة وهو ابن ثلاث وثمانين سنة  اخبرنا الحسن بن علي اخبرنا عبد الله بن اللتي اخبرنا أبوالوقت اخبرنا أبو إسماعيل اخبرنا محمد بن احمد الحافظ اخبرنا محمد بن محمد الحجاجي اخبرنا سعيد بن هاشم حدثنا دحيم حدثنا عمرو بن ابي سلمة حدثنا صدقة عن الاوزاعي عن يحيى بن ابي كثير عن ابي سلمة عن ابي هريرة عن النبي قال  بعثت بين يدى الساعة بالسيف وجعل رزقي تحت ظل رمحي وجعل الذل والصغار على من خالف امري ومن تشبه بقوم فهو منهم  اخبرنا بلال المغيثي بمصر اخبرنا عبدالوهاب بن رواج اخبرنا احمد بن محمد الحافظ اخبرنا القاسم بن الفضل حدثنا محمد بن الحسين السلمي املاء حدثنا محمد بن محمد بن يعقوب الحافظ حدثنا اي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ليمان البزاز حدثنا جعفر بن نوح حدثنا محمد بن عيسى بن الطباع حدثنا عبثر بن القاسم عن العلاء بن ثعلبة عن طاووس عن واثلة بن الاسقع قال قال رسول الله  دع ما يريبك إلى ما لا يريبك  هذا حديث غريب تفرد به العلاء هذا وهو مجهول  وممن مات معه في سنة ثمان وستين مسند الوقت أبو بكر احمد بن جعفر بن حمدان القطيعي ببغداد وشيخ النحو أبو سعيد الحسن بن عبد الله ابن المرزبان السيرافي ومسند دمشق أبوعلي الحسين بن ابي الزمزام الفرضي والحافظ أبو القاسم عبد الله بن إبراهيم بن يوسف الجرجاني الابندوني ومقرئ بغداد أبوالقاسم عبد الله بن الحسن ابن النخاس بمعجمه والقاضي عيسى بن حامد الرخجي ببغداد والمعمر محمد بن عبيدون الاندلسي اخر من روى عن محمد بن وضاح وراوي صحيح مسلم أبو احمد محمد بن عيسى بن عمرويه الجلودي بنيسابور والمسند أبو حاتم محمد بن يعقوب بن إسحاق الهروي وصاحب الموصل أبو تغلب الغضنفر بن ناصر الدولة بن حمدان التغلبي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ليم  العلامة الرباني قاضي الاندلس أبو بكر محمد بن إسحاق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السليم الاموي مولاهم المالكي  سمع محمد بن ايمن واحمد بن خالد بن الجباب وعدة وحج فسمع من ابن الاعرابي وابي جعفر بن النحاس النحوي  وكان من العلماء العاملين ذا زهد وتأله وباع طويل في الفقه واختلاف العلماء رأسا في الاداب والبلاغة والنحو روضة معارف  تخرج به ائمة  وتوفي في جمادى الاولى سنة سبع وستين وثلاث مئة وقد اسن  حكى يونس بن عبد الله بن مغيث ان رجلا مشرقيا يعرف بالشيباني سكن الاندلس فركب ابن السليم لحاجة فألجاه مطر غزير إلى ان دخل دهليز الشيباني فرحب به وعزم عليه فنزل ففاوضه وقال ايها القاضي عندي جارية لم يسمع أطيب من صوتها فإن أذنت اسمعتك آيات من كتاب الله وأبياتا قال افعل فقرأت وغنت حتى كاد عقل القاضي يذهب سرورا واخرج عشرين دينارا للجارية هبة وقام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جاهد  ابن عوانة أبو بكر الفزاري الاندلسي الالبيري الزاهد  ذكره ابن بشكوال في غير الصلة فقال زاهد عصره وناس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صره الذي به يتبركون وإلى دعائه يفزعون  كان منقطع القرين مجاب الدعوة جربت دعوته في اشياء ظهرت حج وعني بالقراءات والتفسير وله حظ من الفقه لكن غلبت عليه العبادة  وقد جمع يونس بن عبد الله كتابا في فضائله  وذكره عمر بن عفيف فقال كان من اهل العلم والزهد والتقشف والعبادة وجميل المذهب لم تر عيني مثله في الزهد والعبادة يلبس الصوف ويمشي حافيا مرة وينتعل مرة فحدثني محمد بن ابي عثمان عن ابيه ان الحكم المستنصر بالله احب ان يجتمع بيحيى بن مجاهد الزاهد فلم يقدر عليه ووجه اليه من يتلطف به ويستعطفه فقال ما لي اليه حاجة وانما يدخل على السلطان الوزارء واهل الهيئة وأيش يعمل باصحاب الاطمار الرثة فوجه اليه الحكم جبة صوف وغفارة وقميصا من وسط الثياب ودنانير فلما نظر اليها قال ما لي ولهذه ردوها على صاحبها ولئن لم يتركوني سافرت فيئس من لقائه وتركه وكان يجلس إلى مؤدب بالجامع يأنس به  قال ابن حيان اخبرني ابي خلف قال كنت يوما في حلقة الاستاذ ابي الحسن الانطاكي في الجامع واذا بحس في المقصورة فخرج منها فتى وبيده كرسي جلد فجاء حتى وقف على الشيخ ووضع الكرسي على مقربة منه وقال امير المؤمنين يخرج الساعة ويقول لك لا تقم ولا تتغير إكراما لمجلسك وإعظاما لما انت عليه فلم يلبثوا الا يسيرا واذا برجة في المقصورة فاذا الفتيان والعبيد قد خرجوا والحكم معهم فج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لم فرد عليه السلام وبقي القارئ يقرأ على حالته التي كانت ولم يتجرأ احد يتغير عن مكانه واذا السفرة من العبيد والفتيان من امير المؤمنين إلى الباب ومن الباب إلى امير المؤمنين فقام وسلم وخرج  قال ابن حيان فاتبعته فركب فرسا وكبار القواد حوله فجاء حتى وقف على ابن مجاهد وهو يقرأ في المصحف فسلم عله امير المؤمنين فقال السلام عليك يا أبابكر فقال عليكم السلام ورحمة الله وبركاته ودعا له دعوات يسيرة ثم اقبل على مصحفه ورجع امير المؤمنين إلى منزله  توفي ابن مجاهد في جمادي الاخرة سنة ست وستين وثلاث مئة وهو ابن سبعين سنة او نحوها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الشافعية  أبو الحسن علي بن احمد بن المرزبان البغدادي الزاهد  تفقه بأبي الحسين بن القطان وهو من مشايخ الشيخ ابي حامد  وهو صاحب وجه  درس ببغداد  وتوفي في رجب سنة ست وستين وثلاث مئة  وهو من اساطين ال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رجاني  الامام أبو الحسن علي بن احمد بن عبد العزيز الجرجاني المحتسب راوي الصحيح عن الفربري  وسمع من عمر بن بجير وطائفة  اخذ عنه الحاكم وغيره  توفي في صفر سنة ست وستين ايضا  فاما القاضي علي بن عبدالعزيز الجرجاني الاديب فسيأتي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يرافي  العلامة امام النحو أبو سعيد الحسن بن عبد الله بن المرزبان السيرافي صاحب التصانيف ونحوي بغداد  حدث عن ابي بكر بن دريد وابن زياد النيسابوري ومحمد ابن ابي الاز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علي بن ايوب القمي ومحمد بن عبد الواحد بن رزمة وطائفة  وكان أبوه مجوسيا فأسلم  وكان أبو سعيد صاحب فنون من اعيان الحنفية رأسا في نحو البصريين تصدر لاقراء القراءات واللغة والفقه والفرائض والعربية والعروض وقرأ القرآن على ابن مجاهد واخذ اللغة عن ابن دريد والنحو عن ابي بكر بن السراج وكان دينا متورعا لا يأكل إلا من كسب يده وولي القضاء ببعض بغداد وكان ينسخ كل يوم كراسا اجرته عشرة دراهم لحسن خطه  قال ابن ابي الفوارس كان يذكر عنه الاعتزال ولم يظهر منه  وقد جود شرح كتاب سيبويه وله ألفات القطع والوصل وكتاب الاقناع في النحو الذي كمله ولده يوسف وله جزء مروي في أخبار النحاة وسمعنا من طريقه جزءا من اخبار الزبير بن بكار وكان وافر الجلالة كثير التلامذة  عاش أربعا وثمانين سنة ومات في رجب سنة ثمان وستين وثلاث مئة  ومات ابنه يوسف سنة خمس وثمانين كه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ماما في العربية صاحب تصانيف فيه دين وورع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ضد الدولة  السلطان عضد الدولة أبو شجاع فناخسرو صاحب العراق وفارس ابن السلطان ركن الدولة حسن بن بويه الديلمي  تملك بفارس بعد عمه عماد الدولة ثم كثرث بلاده واتسعت ممالكه وسار اليه المتنبي ومدخه واخذ صلاته  قصد عضد الدوله العراق والتقى ابن عمه عز الدولة وقتله وتملك ودانت له الامم  وكان بطلا شجاعا مهيبا نحويا أديبا عالما جبارا عسوفا شديد الوطأة  وله صنف أبو علي الفارسي كتابي الايضاح والتكملة  ومدحه فحول الشعراء وفيه يقول أبو الحسن السلامي واج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يك طوى عرض البسيطة جاع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ارى المنايا ان يلوح بها القص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نت وعزمي والظلام وصارم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ة اشياء كما اجتمع النس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شرت امالي بملك هو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ار هي الدنيا ويوم هو الد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قول الشعر فقال ابياتا كفر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ي شرب الراح إلا في المط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ناء من جوار في السح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برزات الكأس من مطلع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اقيات الراح من فاق البش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ضد الدولة وابن رك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لك الاملاك غلاب القد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قل انه لما احتضر ما انطلق لسانه إلا بقوله تعإ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اغنى عني ما ليه هلك عني سلطان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قه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ت بعلة الصرع وكان شيعيا جلدا اظهر بالنجف قبرا زعم انه قبر الامام علي وبنى عليه المشهد واقام شعار الرفض ومأتم عاشوراء والاعتزال وانشأ ببغداد البيمارستان العضدي وهو كامل في معناه لكنه تلاشى الآن  تملك العراق خمسة اعوام ونصفا وما تلقى خليفة ملكا من قدومه قبله قدم بغداد وقد تضعضعت وخربت القرى وقويت الزعار فأوقع جنده بآل شيبان الحرامية واسروا منهم ثمان مئة واحكم البثوق وغرس الزاهر عزم على تمهيد أرضه الف الف د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غرس التاجي ومساحته الف وسبع مئة جريب وعمر القناطر والجسور وكان يقظا زعرا شهماله عيون وقصاد شغل وشغف بسرية فأمر بتغريقها واخذ مملوكا غصبا من صاحبه ثم وسطه ووجد له في تذكرة اذا فرغنا من حل اقليدس تصدقت بعشرين الفا واذا فرغنا من كتاب ابي علي النحوي تصدقت بخمسين الفا وان ولد لي ابن تصدقت بكذا وكذا  وكان يطلب حساب ممالكه في العام فإذا هو ازيد من ثلاث مئة الف الف درهم فقال اريد ان ابلغ به حتى يتم في كل يوم الف الف  قال ابن الجوزي وفي رواية انه كان يرتفع له في العام اثنان وثلاثون الف الف دينار كان له كرمان وفارس وخوزستان والعراق والجزيرة وديار بكر ومنبج وعمان وكان ينافس حتى في قيراط جدد مظالم ومكوسا وكان صائب الفراسة  مات في شوال سنة اثنتين وسبعين وثلاث مئة ببغداد وعمل في تابوت ونقل فدفن بمشهد النجف وعاش ثمانيا واربعين سنة وقام بعدة ابنه صمصام الدولة وحلفوا له وقلده الطائع  قال عبد الله بن الوليد سمعت أبامحمد بن ابي زيد يسأل ابن سعدي لما جاء من الشرق احضرت مجالس الكلام قال مرتين ولم ا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ول مجلس جمعوا الفرق من السنة والمبتدعة واليهود والنصارى والمجوس والدهرية ولكل فرقة رئيس يتكلم وينصر مذهبه فإذا جاء رئيس قام الكل له فيقول واحد تناظروا ولا يحتج احد بكتابه ولا بنبيه فإنا لا نصدق بذلك ولا نقر به بل هاتوا العقل والقياس فلما سمعت هذا لم اعد ثم قيل لي ها هنا مجلس اخر للكلام فذهبت فوجدتهم على مثل سيرة اصحابهم سواء فجعل ابن ابي زيد يتعجب وقال ذهبت العلماء وذهبت حرمة الدين  قلت فنحمد الله على العافية فلقد جرى على الاسلام في المئة الرابعة بلاء شديد بالدولة العبيدية بالمغرب وبالدولة البويهية بالمشرق وبالأعراب القرامطة فالامر لله تعالى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سي  الشيخ المحدث الثقة المتقن أبو محمد عبد الله بن إبراهيم ابن ايوب بن ماسي البغدادي  سمع أبامسلم الكجي وأباشعيب الحراني واحمد بن ابي عوف البزوري وخلف بن عمرو العكبري وموسى بن إسحاق الانصاري وأبابرزة الفضل بن محمد الحاسب ومحمد بن علي ابن شعيب السمسار والحسن بن علويه القطان ويحيى بن محمد الحنائي وجعفر بن احمد بن عاصم الدمشقي واحمد بن علي الخزاز وقال سمعت منه في سنة ست وثمانين ومئتين ويو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عقوب القاضي ومحمد بن عثمان بن ابي شيبة وإسحاق بن خالويه البابسيري لقيه بواسط وإبراهيم بن موسى والحسين بن عمر بن ابي الاحوص وأبامعشر الدارمي واحمد بن يوسف بن هاشم البستي والحسين بن الكميت والصوفي الكبير وأبازيدان ومحمد بن عبدوس وغيرهم  حدث عنه ابن رزقويه وأبو الفتح بن ابي الفوارس وأبو بكر البرقاني وأبو نعيم وأبو إسحاق البرمكي واخرون  ومولده في سنة اربع وسبعين ومئتين  قال الخطيب كان ثقة ثبتا سألت البرقاني أيما احب اليك هو او القطيعي قال ليس هذا مما يسأل عنه ابن ماسي ثقة ثبت لم يتكلم فيه  قلت توفي ابن ماسي في رجب سنة تسع وستين وثلاث مئة  وفيها توفي شيخ الصوفية أبو عبد الله احمد بن عطاء الروذباري بصور وشيخ الحنابلة أبو إسحاق إبراهيم بن احمد بن شاقلا كهلا ومحدث اصبهان أبو سعيد الحسين بن محمد بن علي الزعفراني الحافظ وقاضي دمشق أبو محمد عبد الله بن احمد بن اخت وليد الظاهري والعلامة أبو سهل الصعلوكي وقاضي القضاة أبو الحسن ابن ام شيبان ومحمد بن عبدالرحمن بن سهل الغزال بأصبهان وأبو بكرمحمد بن علي النقاش محدث تنيس وأبو علي مخلد بن جعفر الباقرحي وأبو الشيخ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قرحي  الشيخ الصدوق المعمر أبو علي مخلد بن جعفر بن مخلد بن سهل الفارسي الباقرحي الدقاق  سمع يوسف القاضي ومحمد بن يحيى المروزي والحسن ابن علويه القطان واحمد بن يحيى الحلواني وأباالعباس بن مسروق ويحيى بن محمد بن البختري الحنائي وله مشيخة مروية  حدث عنه أبو الفتح بن ابي الفوارس وأبو العلاء محمد بن علي الواسطي وأبو نعيم الحافظ ومحمد بن الحسين بن بكير وأبو طاهر محمد بن علي العلاف وآخرون  قال احمد بن علي البادي كان ثقة صحيح السماع غير انه لم يكن يعرف شيئا من الحديث  وقال ابن ابي الفوارس كان له اصول كثيرة عن يوسف القاضي وجعفر الفريابي جياد بخطه  وقال أبو نعيم بلغنا انه خلط بعد سفري  وقال محمد بن العباس بن الفرات كان مخلد اصوله صحيحة ثم ان ابنه حمله في اخر عمره على ادعاء اشياء منها المغازي عن المروزي والمبتدأ عن ابن علويه وتاريخ الطبري الكبير فشره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فسه وقبل منه واشترى هذه الكتب فحدث بها فانهتك  وقال ابن ابي الفوارس حدث بالتاريخ والمبتدأ من كتاب ليس له فيه سماع وكأنه ظن ان هذا يجوز وتوفي في ذي الحجة سنة تسع وستين وثلاث مئة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ني  الامام الحافظ الثقة الرحال أبو بكر احمد بن محمد بن إسحاق بن إبراهيم بن اسباط الهاشمي الجعفري مولاهم الدينوري المشهور بابن السني  ولد في حدود سنة ثمانين ومئتين  وارتحل فسمع من ابي خليفة الجمحي وهو اكبر مشايخه ومن ابي عبد الرحمن النسائي واكثر عنه وابي يعقوب إسحاق المنجنيقي وعمر بن ابي غيلان البغدادي ومحمد بن الباغندي وزكريا الساجي وابي القاسم البغوي وعبد الله بن زيدان البجلي وابي عروبة الحراني وجماهر بن محمد الزملكاني وسعيد بن عبدالعزيز ومحمد ابن خريم واحمد بن الحسن بن عبد الجبار الصوف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مع وصنف كتاب يوم ولية وهو من المرويات الجيدة  حدث عنه أبو علي احمد بن عبد الله الاصبهاني وأبو الحسن محمد بن علي العلوي وعلي بن عمر الاسداباذي والقاضي أبو نصر الكسار وعدة  قال الحافظ عبد الغني الازدي كان حمزة الكناني يرفع بابن السني  قال يحيى بن عبدالوهاب بن مندة حدثنا عمي أبو القاسم سمعت القاضي روح بن محمد الرازي سبط ابي بكر بن السني سمعت عمي علي بن احمد بن محمد بن إسحاق يقول كان ابي رحمه الله يكتب الاحاديث فوضع القلم في انبوبه المحبرة ورفع يديه يدعو الله عزوجل فمات وسئل عن وفاته فقال في آخر سنة اربع وستين وثلاث مئة  قلت هو الذي اختصر سنن النسائي واقتصر على رواية المختصر وسماه المجتنى سمعناه عاليا من طريقه  ومات معه الحافظ أبو الفرج احمد بن القاسم الخشاب البغدادي بطرسوس وأبو إسحاق إبراهيم بن احمد بن محمد بن رجاء النيسابوري الابزاري الوراق وأبو هاشم عبد الجبار بن عبد الصمد السلمي المؤدب بدمشق والمسند أبو الحسن علي بن احمد بن علي المصيصي وامير المؤمنين الطائع لله الفضل بن المقتدر جعفر العباسي والامير محمد بن بدر الحمامي وأبو الحسن محمد بن عبد الله بن إبراهيم السليط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على إسحاق بن طارق اخبرنا أبو القاسم بن رواحه اخبرنا السلفي اخبرنا احمد بن محمد بن مردويه اخبرنا علي بن عمر الاسداباذي اخبرنا أبو بكر بن السني اخبرني إبراهيم بن محمد بن الضحاك حدثنا محمد بن سنجر حدثنا اسد بن موسى حدثنا بكر بن خنيس عن ضرار بن عمرو عن ابن سيرين او غيره عن الاحنف بن قيس سمع عمر رضي الله عنه يقول لحفصه أنشدك بالله هل تعلمين ان رسول الله كان يضع ثيابه ليغتسل فيأتيه بلال فيؤذنه للصلاة فما يجد ثوبا يخرج فيه إلى الصلاة حتى يلبس ثوبه فيخرج فيه إلى الصلاة إسناده واه  اخبرنا جعفر بن محمد العلوي اخبرنا ابن باقا اخبرنا أبو زرعه اخبرنا ابن أحمد اخبرنا احمد بن الحسين اخبرنا أبو بكر بن السني حدثنا أبو عبد الرحمن النسائي اخبرنا محمد بن النضر بن مساور اخبرنا جعفر بن سليمان عن ثابت عن انس قال خطب أبو طلحة ام سليم فقالت والله ما مثلك يا أباطلحة يرد ولكنك كافر وانا مسلمه ولا يحل لي ان اتزوجك فان تسلم فذاك مهري ولا أسألك غيره فأسلم فكان ذلك مهرها قال ثابت فما سمعت بامرأه قط كان اكرم مهرا من ام سليم الاسلام فدخل بها فولدت له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باب  الامام الكبير المقرئ مسند أصبهان أبو بكر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محمد بن فورك بن عطاء الاصبهاني القباب وهو الذي يعمل القبة يعني المحارة  عاش نحوا من مئة عام فإنه سمع من محمد بن إبراهيم الجيراني في سنة ثمان وسبعين ومئتين وسمع من ابي بكر بن ابي عاصم وعبد الله بن محمد بن النعمان وعلي بن محمد الثقفي وعبد الله بن محمد بن سلام  وقرأ القرآن على ابي الحسن بن شنبوذ وتصدر للأداء  حدث عنه أبو نعيم الحافظ والفضل بن احمد الخياط وعلي بن احمد بن مهران الصحاف وأبو إسحاق البرمكي وأبو بكر محمد بن ابي علي المعدل وولده أبو القاسم عبدالرحمن بن محمد وأبو طاهر محمد بن احمد بن عبدالرحيم الكاتب وآخرون  وتلا عليه أبو بكر محمد بن عبد الله بن المرزبان وغيره  توفي في ذي العقدة سنة سبعين وثلاث مئة وما اعلم به بأسا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بي  الشيخ أبو الحسين عبد الله إبراهيم بن جعفر بن بي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دادي الزبيبي نسبة إلى الزبيب البزاز  ولد سنة ثمان وسبعين ومئتين  حدث عن الحسن بن علويه والحسين بن ابي الاحوص واحمد بن ابي عوف وابن ناجية وعدة  وعنه البرقاني ومحمد بن طلحه وعبدالعزيز الازجي وأبو القاسم التنوخي وآخرون  وثقة الخطيب وقال توفي في ذي القعدة سنة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جيرمي  الشيخ المسند محدث البصرة أبو يعقوب يوسف بن يعقوب النجيرمي البصري  سمع أبامسلم الكجي والحسن بن المثنى العنبري وأبا خليفة الجمحي ومحمد بن حيان المازني وزكريا الساجي وجماعة  حدث عنه أبو نعيم الحافظ ومحمد بن عبد الله بن باكويه الشيرازي وإبراهيم بن طلحة بن غسان وأبو الحسن بن صخر الازدي وآخرون  حدث في سنة خمس و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طوعي  الشيخ الامام شيخ القراء مسند العصر أبو العباس الحسن ابن سعيد بن جعفر العباداني المطوعي نزيل إصطخر  ولد نحو السبعين ومئتين  سمع أبامسلم الكجي وأباعبدالرحمن النسائي وادريس ابن عبدالكريم المقرئ وزعم انه تلا عليه وعلى عدة من الكبار وسمع ايضا من الحسن بن المثنى وجعفر الفريابي وابي خليفة وخلق  قال أبو نعيم قدم اصبهان وكان رأسا في القرآن وحفظه في روايته لين  قلت روى عنه أبو نعيم وأبو بكر بن ابي علي ومحمد بن عبيدالله الشيرازي وتلا عليه أبو عبد الله الكارزيني وجماعة  وكان أبوه واعظا محدثا  وقال في سنة سبع وستين وثلاث مئة لي ثمان وتسعون سنة  وله ترجمة في طبقات الق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حدى وسبعين وثلاث مئة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يمذي  القاضي المحدث الرحال أبو إسحاق إبراهيم بن احمد بن محمد الانصاري الميمذي  سمع محمد بن حيان المازني وأباخليفة الجمحي بالبصرة وعبدان بالاهواز وأبايعلى بالموصل واحمد بن الحسن الصوفي ببغداد وبإفريقية واردبيل ودمشق والرملة  حدث عنه هبة الله بن سليمان الامدي شيخ لنصر المقدسي والواعظ يحيى بن عمار وغيرهما  وكان واسع الرحلة إلا ان الخطيب قال كان غير ثقة  قلت حدث في سنة إحدى وسبعين وثلاث مئة عن عمر بن جعفر الكوفي لقيه سنة ست وتسعين ومئتين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بندوني  الامام الحافظ القدوة الرباني أبوالقاسم عبد الله بن إبراهيم بن يوسف الجرجاني الابندوني وآبندون قرية من اعمال جرجان  ولد سنة اربع وسبعين ومئتين ورافق ابن عدي في الرح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ابي خليفة الجمحي والحسن بن سفيان وابي يعلى الموصلي وابي العباس السراج وابي القاسم البغوي والقاسم المطرز ومحمد بن الحسن قتيبة العسقلاني وعمر بن سنان المنبجي وطبقتهم  قال الخطيب كن ثقة ثبتا له تصانيف حدثنا عنه أبو بكر البرقاني وأبو العلاء الواسطي وسكن بغداد  وقال الحاكم كان أحد اركان الحديث  وقال البرقاني كان محدثا زاهدا متقللا من الدنيا لم يكن يحدث غير انسان واحد فقيل له في ذلك فقال اصحاب الحديث فيهم سوء أدب وإذا اجتمعوا للسماع تحدثوا وأنا لا اصبر على ذلك ثم اخذ البرقاني يصف أمورا من زهده وتقلبه وأنه اعطاه كسرا فقال دع الباقلاني يطرح عليها ماء باقلاء قال فوقعت على الكسرة باقلاءتان فرفعهما وقال هذا الشيخ يعطيني كل شهر دانقا حتى ابل له الكسر  قلت وحدث عنه رفيقه أبو بكر الاسماعيلي وأبو بكر بن شاه المروزي وأبو نعيم الحافظ  قال الحاكم خرج الابندوني إلى بغداد سنة خمس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غيره مات سنة ثمان وستين وثلاث مئة وله خمس وتسعون سنة رحمه الله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بهتة  الشيخ المعمر أبو حفص عمر بن محمد بن بهتة البغدادي المناشر  روى عن ابي مسلم الكجي حديثا واحدا وعن جعفر الفريابي ومحمد بن صالح الصائغ وله جزء معروف  روى عنه محمد بن عمر بن بكير النجار وغيره  عاش مئة سنة وسنتين وتوفي سنة سبع وستين وثلاث مئة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صراباذي  الامام المحدث القدوة الواعظ شيخ الصوفية أبو القاسم إبراهيم بن محمد بن محمويه الخراساني النصراباذي النيسابوري الزاهد ونصرآباذ محلة من نيسأبور  سمع أباالعباس السراج وابن خزيمة واحمد بن عبدالوارث العسال ويحيى بن صاعد ومكحولا البيروتي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وصا وعددا كثيرا بخراسان والشام والعراق والحجاز ومصر  حدث عنه الحاكم والسلمي وأبو حازم العبدوي وأبو العلاء محمد بن علي الواسطي وأبو علي الدقاق وجماعة  قال أبو عبدالرحمن السلمي كان شيخ الصوفية بنيسأبور له لسان الاشارة مقرونا بالكتاب والسنة وكان يرجع إلى فنون منها حفظ الحديث وفهمه وعلم التاريخ وعلوم المعاملات والاشارة لقي الشبلي وأباعلي الروذباري قال ومع عظم محله كم من مرة قد ضرب واهين وكم حبس فقيل له إنك تقول الروح غير مخلوقة فقال لا أقول ذا ولا أقول إنها مخلوقة بل أقول الروح من أمر ربي فجهدوا به فقال ما أقول إلا ما قال الله  قلت هذه هفوة بل لا ريب في خلقها ولم يكن سؤال اليهود لنبينا عن خلقها ولا قدمها وإنما سألوا عن ماهيتها وكيفيتها قال الله تعإ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خالق كل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مر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و مبدع الاشياء وموجد كل فصيح وأعجم ذاته وحياته وروحه وجسده وهو الذي خلق الموت والحياة والنفوس سبحانه  ثم قال السلمي وقيل له انك ذهبت إلى الناووس وطفت به وقلت هذا طوافي فتنقصت بهذا الكعبة قال لا ولكنهما مخلوقان لكن بها فضل ليس هنا وهذا كمن يكرم كلبا لأنه خلق الله فعوتب في ذلك سنين  قلت وهذه ورطة اخرى أفتكون قبلة الإسلام كقبر ويط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 فقد لعن رسول الله من اتخذ قبرا مسجدا  قال السلمي سمعت جدي يقول منذ عرفت النصراباذي ما عرفت له جاهلية  وقال الحاكم هو لسان اهل الحقائق في عصره وصاحب الاحوال الصحيحة كان جماعة للروايات من الرحالين في الحديث وكان يورق قديما ثم غاب عن نيسابور نيفا وعشرين سنة وكان يعظ ويذكر وجاور في سنة خمس وستين وتعبد حتى دفن بمكة في ذي الحجة سنة سبع وستين وثلاث مئة وذفن عند الفضيل وبيعت كتبه فكشفت تلك الكتب عن أحوال والله اعلم وسمعته يقول وعوتب في الروح فقال إن كان بعد الصديقين موحد فهو الحلاج  قلت وهذه ورطة اخرى بل قتل الحلاج بسيف الشرع على الزندقة وقد جمعت بلاياه في جزءين وقد كان النصراباذي صحب الشبلي ومشى على حذوه فواغوثاه بالله  ومن كلامه نهايات الاولياء بدايات الانبياء  وقال اذا اعطاكم حباكم واذا منع حماكم فاذا حباك شغلك واذا حماك حملك  وقال اصل التصوف ملازمةالكتاب والسنة وترك الاهواء والبد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ؤية اعذار الخلق والمداومة على الاوراد وترك الرخص  قال السلمي كان أبو القاسم يحمل الدواة والورق فكلما دخلنا بلدا قال لي قم حتى نسمع ودخلنا بغداد فاتينا القطيعي وكان له وراق فأخطأ غير مرة وأبو القاسم يرد فلما رد عليه الثالثة قال يا رجل ان كنت تحسن تقرأ فدونك فقام واخذ الجزء فقرأ قراءة تحير منها القطيعي ومن حوله قال فسألني الوراق من هذا قلت الاستاذ أبو القاسم النصراباذي فقام وقال ايها الناس هذا شيخ خراسان  قال السلمي وخرج بنا نستسقي مرة فعمل طعاما كثيرا واطعم الفقراء فجاء المطر كأفواه القرب وبقيت انا وهو لا نقدر على المضي فأوينا إلى مسجد فكان يكف وكنا صياما فقال تريد ان أطلب لك من الأبواب كسرة قلت معاذ الله وكان يترنم و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رجوا ليستسقوا فقلت لهم قف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معي ينوب لكم عن الانو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الوا صدقت ففي دموعك مقن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ها ممزوجة بدم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فضل بن عساكر سماعا عن المؤيد الطوسي أخبرنا أبو الاسعد بن القشيري قال ألبسني الخرقة جدي أبو القاسم القشيري ولبسها من الاستاذ ابي علي الدقاق عن ابي القاسم النصراباذي عن ابي بكر الشبلي عن الجنيد عن سري السقطي عن معروف الكرخي رحمهم الله تعإلى  قلت وما بعد معروف فمنقطع زعموا انه اخذ عن دا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ائي وصحب حبيبا العجمي وصحب الحسن البصري وصحب عليا رضي الله عنه وصحب النبي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ان بن شاهين  ملك البطائح كان عليه دماء فهرب إلى البطيحة واحتمى بالاجام يتصيد السمك والطير فرافقه صيادون ثم التف عليه لصوص ثم استفحل أمره وكثر جمعه فأنشأ معاقل وتمكن وعجزت عنه الدولة وقاتلوه فما قدروا عليه وحاربه عز الدولة غير مرة ولم يظفروا به إلى ان مات على فراشه سنة تسع وستين وثلاث مئة وامتدت دولته اربعين سنة وقام بعده ابنه الحسن مدة لكنه التزم بمال في السنة لعضد الدولة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يثي  الامام الجليل المأمون مسند الاندلس أبو عيسى يحيى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ه بن يحيى بن فقيه الاندلس يحيى بن يحيى بن وسلاس الليثي القرطبي المالكي راوي الموطأ عن عم ابيه عبيدالله بن يحيى  سمع ايضا من محمد بن عمر بن لبابة واحمد بن خالد الجباب واسلم بن عبدالعزيز ووالده عبد الله بن يحيى وعلي بن الحسين البجاني وجماعة  وولي قضاء مدينة بجانة وإلبيرة من جهة اخية قاضي الجماعة ثم ولاه احكام الرد  طال عمره وبعد صيته وتفرد بعلو الموطأ ورحلوا اليه  وروى عن عبيد الله بن يحيى ايضا كتاب الليث بن سعد وسماع ابن القاسم وعشرة يحيى بن يحيى وتفسير عبدالرحمن بن زيد بن اسلم ونتفا من حديث الشيوخ  قال أبو الوليد بن الفرضي اختلفت اليه في سماع الموطأ سنة ست وستين وثلاث مئة وكان الميعاد ايام الجمع فتم لي سماعه ولم اشهد بقرطبة مجلسا اكثر بشرأ من مجلسه في الموطأ إلا ما كان من بعض مجالس يحيى بن مالك وقد سمع منه امير المؤمنين المؤيد بالله  قلت وروى عنه أبو عمر الطلمنكي والحافظ محمد بن عمر ابن الفخار وخلف بن عيسى الوشقي وعثمان بن احمد القيشطالي ومحمد ابن يحيى بن الحذاء ويونس بن مغيث وآخرون  توفي في ثامن رجب سنة سبع وستين وثلاث مئة عن سن عا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 بن بشران  ابن محمد بن بشر بن مهران الامام الحافظ الثبت أبو حفص البغدادي السكري  سمع احمد بن الحسن الصوفي وعبد الله بن زيدان البجلي وأباالقاسم البغوي واقرانهم وهو اخو جد ابي الحسين بن بشران المعدل  قال أبو بكر الخطيب حدثنا عنه البرقاني وسألته عنه فقال ثقة ثقة كان حافظا عارفا كثير الحديث بقي إلى سنة سبع وستين وثلاث مئة  قلت يقع لنا حديثه في المصافحه للبرقاني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فيد  الشيخ الامام المحدث الضعيف أبو بكر محمد بن احمد ابن محمد بن يعقوب الجرجرائي المفيد  يروي عن احمد بن عبدالرحمن السقطي مجهول عن يزيد بن هارون وروى الموطأ عن الحسن بن عبيد الله لا يدرى من ذا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عنبي وروى عن ابي شعيب الحراني وموسى بن هارون ومحمد بن يحيى المروزي وعلي بن محمد بن ابي الشوارب وخلق كثير  وقد تجاسر البرقاني وخرج عنه في صحيحه فلم يصب واعتذر بالعلو وقال ليس بحجة وقال كتبت عنه الموطأ فلما رجعت قال لي أبو بكر بن ابي سعد أخلف الله نفقتك فدفعت النسخة إلى رجل عامي اعطاني بدلها بياضا  قال أبو الوليد الباجي أبو بكر المفيد انكرت عليه اسانيد ادعاها  وقال المحدث محمد بن احمد الروياني لم أر احدا احفظ من المفيد  ووصفه أبو نعيم الاصبهاني بالحفظ وارتحل اليه إلى جرجرايا من اعمال العراق  وقال الخطيب حدثني محمد بن عبد الله عن المفيد قال موسى بن هارون هو سماني المفيد  وقال الماليني كان المفيد رجلا صالحا  قرأت على احمد بن ضياء الخطيب اخبركم عتيق السلماني اخبرنا أبو القاسم بن عساكر الحافظ اخبرنا أبو غالب احمد ويحيى ابنا البنا قالا اخبرنا الحسن بن غالب المقرئ حدثنا محمد بن احمد المفيد إملاء بجرجرايا حدثنا عثمان بن خطاب سمعت عليا رضي الل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رسول الله يقول  من كذب علي متعمدا فليتبوأ مقعده من النار  هذا حديث غير صحيح بهذا السند وعثمان هو أبو الدنيا الاشج كذاب وهو ثماني لنا  توفي المفيد سنة ثمان وسبعين وثلاث مئة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صلة  هو الامام المحدث الحجة أبو الحسين محمد بن محمد بن عبيد الله الجرجاني  سمع عمران بن موسى بن مجاشع والسراج وابن خزيمة وابن جوصا وعدة  روى عنه أبو نعيم الحافظ وغيره عداده في الحفاظ  توفي بعد الستين وثلاث مئة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ظالم بن مرهوب  العفيلي امير العرب قصد دمشق غير مرة ثم غلب عليها وول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قرمطي واستناب أخاه ثم توجه إلى الحسن القرمطي فقبض عليه ثم خلص وهرب إلى حصن له بالفرات ثم استماله المعز لكي يسوس به على القرمطي فلما وصل إلى بعلبك بلغه هزيمه القرمطي فاستولى على دمشق في سنة ثلاث وستين وثلاث مئة وأقام بها دعوة المعز شهرين وجاء على دمشق الكتامي فجرت بينهما فتنة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الم  أبو عبد الله محمد بن ابي الحسن احمد بن محمد بن سالم البصري الزاهد شيخ الصوفيه السالمية وابن شيخهم  عمر دهرا وكان أبوه من تلامذة سهل بن عبد الله التستري ولحق هو وهو حدث سهلا وحفظ عنه  أدركه أبو سعيد النقاش ورآه أبو نعيم الحافظ وما كتب عنه شيئا  وروى عنه أبو طالب صاحب القوت وأبو بكر بن شاذان الرازي وأبو مسلم محمد بن علي بن عوف البرجي الاصبهاني وأبو نصر عبد الله بن علي الطوسي ومنصور بن عبيد الله الصوفي واخرون  قال السلمي في تاريخ الصوفيه محمد بن احمد بن سالم أبو عبد الله البصري ولد ابي الحسن بن سالم روى كلام سهل وهو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بار أصحابه وله اصحاب يسمون السالمية هجرهم الناس لألفاظ هجنة أطلقوها وذكروها  وقال أبو نعيم في الحليه ومنهم أبو عبد الله محمد بن احمد بن سالم البصري صاحب سهل التستري وحافظ كلامه أدركناه وله أصحاب  وقال أبو بكر الرازي سمعت ابن سالم يقول سمعت سهل ابن عبد الله يقول لا يستقيم قلب عبد حتى يقطع كل حيلة وكل سبب غير الله وقال قال سهل ما اطلع الله على قلب فرأى فيه هم الدنيا إلا مقته والمقت ان يتركه ونفسه  قال أبو نصر الطوسي سألت ابن سالم عن الوجل فقال انتصاب القلب بين يدي الله فسألته عن العجب فقال ان تستحسن عملك وترى طاعتك فقلت يتهيأ ان لا يستحسن صلاته وصومه قال إذا علم تقصيره فيها والافات التي تدخلها  قلت للسالمية بدعة لا أتذكرها الساعة قد تفضي إلى حلول خاص وذلك في القوت  ومات ابن سالم وقد قارب التسعين سنة بضع وخمسين وثلاث مئة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رك  العلامة الحافظ أبو حامد احمد بن محمد بن شارك الهر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 المفسر مفتي هراة وشيخها  سمع محمد بن عبدالرحمن السامي والحسن بن سفيان وعبد الله بن شيرويه وأبايعلى الموصلي وعبد الله بن زيدان البجلي واحمد بن الحسن الصوفي وطبقتهم  وعنه الحاكم وأبو إبراهيم النصراباذي وطائفة من مشيخة ابي إسماعيل الأنصاري  قال الحاكم كان حسن الحديث  وقال أبو النضر الفامي توفي في ربيع الاخر سنة ثمان وخمسين وثلاث مئة  وقال الحاكم مات بهراة سنة خمس وخمسين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مطي  الملك أبو علي الحسن بن احمد بن ابي سعيد حسن بن بهرام من ابناء الفرس الجنابي القرمطي الملقب بالاعصم  مولده بالاحساء في سنة ثمان وسبعين ومئتين وتنقلت به الاحوال واصله من الفرس  استولى على الشام في سنة سبع وخمسين وثلاث مئة واستناب على دمشق وشاحا السلمي ثم رد إلى الاحساء ثم جاء إلى الش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ة ستين وثلاث مئة وعظمت جموعه والتقى جعفر بن فلاح مقدم جيش المعز العبيدي فهزمه وظفر بجعفر فذبحه وكان هذا قد اخذ دمشق وافتتحها للمعز ثم ترقت همة الاعصم وسار بجيوشه إلى مصر ثم حاصر مصر في سنة احدى وستين أشهرا واستعمل على إمرة دمشق ظالم بن مرهوب العقيلي ثم رجع إلى الشام وكانت وفاته بالرملة سنة ست وستين وثلاث مئة وكان يظهر طاعة الطائع العباسي  وله نظم يروق  قال حسين بن عثمان الفارقي كنت بالرملة وقد قدمها أبو علي القرمطي القصير الثياب فقربني إلى خدمته فكنت ليلة عنده واحضرت الشموع فقال لكاتبه ابي نصر كشاجم ما يحضرك في صفة هذا الشمع فقال انما نحضر مجلس سيدنا نسمع من كلامه فقال أبو علي بد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جدولة مثل صدر القنا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رت وباطنها مكتس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ها مقلة هي روح 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اج على هيئة البرن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ذا غازلتها الصبا حرك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انا من الذهب الامل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نحن من النور في اسع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ك من النار في انح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از أبو نصر فقال بعد ان قبل الا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لتنا هذه ل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شاكل اوضاع اقليد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ربة العود حثي الغ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ا حامل الكاس لا تنعس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ا كتب الاعصم إلى جعفر بن فلاح يتهد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تب معذرة والرسل مخب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جود متبع والخير موج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حرب ساكنة والخيل صاف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سلم مبتذل والظل ممد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أنبتم فمقبول انابتكم وان ابيتم فهذا الكور مشد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لى ظهور المطايا او تردن بنا دمشق والباب مهدوم ومرد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ي امرؤ ليس من شأني ولا أر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بل يرن ولا ناي ولا ع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أبيت بطين البطن من شب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رفيق خميص البطن مجهو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سامت بي الدنيا إلى ط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ا ولا غرني فيها الموا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ا مقلة صحت ولكن جفو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ا مرض يسبي القلوب ويتل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خد كورد الروض يجنى بأ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عز حتى إنه ليس يقط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طفة صدغ لو تعلم عطف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انت على عشاقها تتعطف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شيخ  الامام الحافظ الصادق محدث اصبهان أبو محمد عبد الله بن محمد بن جعفر بن حيان المعروف بأبي الشيخ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اربع وسبعين ومئتين  وطلب الحديث من الصغر اعتنى به الجد فسمع من جده محمود ابن الفرج الزاهد ومن إبراهيم بن سعدان ومحمد بن عبد الله بن الحسن ابن حفص الهمداني رئيس اصبهان ومحمد بن اسد المديني صاحب ابي داود الطيالسي وعبد الله بن محمد بن زكريا وابي بكر بن ابي عاصم واحمد بن محمد بن علي الخزاعي وإبراهيم بن رسته وابي بكر احمد بن عمرو البزار صاحب المسند وإسحاق بن إسماعيل الرملي سمع منه في سنة اربع وثمانين ومئتين  وسمع في ارتحاله من خلق كأبي خليفة الجمحي ومحمد بن يحيى المروزي وعبدان وقاسم المطرز وابي يعلى الموصلي وجعفر الفريابي واحمد بن يحيى بن زهير ومحمد بن الحسن بن علي بن بحر واحمد بن رسته الاصبهاني واحمد بن سعيد بن عروة الصفار والمفضل ابن محمد الجندي واحمد بن الحسن الصوفي وابي عروبة الحراني ومحمد بن إبراهيم بن شبيب ومحمود بن محمد الواسطي وعلي بن سعيد الرازي وإبراهيم بن علي العمري وابي القاسم البغوي واحمد بن جعفر الجمال والوليد بن ابان وامم سواهم  وعنه ابن مندة وابن مردوية وأبو سعد الماليني وأبو سعيد النقاش وأبو بكر احمد بن عبدالرحمن الشيرازي وسفيان بن حسنكويه وأبو نعيم الحافظ ومحمد بن علي بن سمويه والفضل بن محمد القاشاني ومحمد بن علي بن محمد بن بهروزمرد وأبو بكر محمد بن عبد الله بن الحسين الصالحاني وأبو بكر محمد بن احمد بن عبدالرحمن الصفار وأبو الحسين محمد بن احمد الكسائي ومحمد بن علي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يويه المؤدب ومحمد بن عبد الله بن احمد التبان وأبو العلاء محمد ابن احمد بن شاه المهرجاني ومحمد بن عبدالرزاق بن ابي الشيخ وهو حفيده وأبو ذر محمد بن إبراهيم الصالحاني واحمد بن محمد بن احمد ابن جعفر اليزدي واحمد بن محمد بن يزده الملنجي المقرئ وأبوالقاسم عبد الله بن محمد العطار المقرئ وعبدالكريم بن عبدالواحد الصوفي والفضل بن احمد القصار وأبو طاهر محمد بن احمد بن عبد الرحيم الكاتب واخرون  قال ابن مردويه ثقة مأمون صنف التفسير والكتب الكثيرة في الاحكام وغير ذلك  وقال أبو بكر الخطيب كان أبو الشيخ حافظا ثبتا متقنا  وقال أبو القاسم السوذرجاني هو احد عباد الله الصالحين ثقة مأمون  وقال أبو موسى المديني مع ما ذكر من عبادته كان يكتب كل يوم دستجة كاغد لانه كان يورق ويصنف وعرض كتابه ثواب الاعمال على الطبراني فاستحسنه ويروى عنه انه قال ما عملت فيه حديثا الا بعد ان استعملته  وعن بعض الطلبة قال ما دخلت على ابي القاسم الطبراني الا وهو يمزح او يضحك وما دخلت على ابي الشيخ الا وهو يصلي  قلت لأبي الشيخ كتاب السنة مجلد كتاب العظمة مجلد كتاب السنن في عدة مجلدات وقع لنا منه كتاب الاذان وكتاب الفرائض وغير ذلك وله كتاب ثواب الاعمال في خمس مجلد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نعيم كان احد الاعلام صنف الاحكام والتفسير وكان يفيد عن الشيوخ ويصنف لهم ستين سنة قال وكان ثقة  وروى أبو بكر بن المقرئ عن ابي الشيخ فقال حدثنا عبد الله ابن محمد القصير أنبأني علي بن عبدالغني شيخنا انه سمع يوسف بن خليل الحافظ يقول رأيت في النوم كأني دخلت مسجد الكوفة فرأيت شيخا طوالا لم أر شيخا احسن منه فقيل لي هذا أبو محمد بن حيان فتبعته وقلت له انت أبو محمد بن حيان قال نعم قلت اليس قدمت قال بلى قلت فبالله ما فعل الله بك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مد لله الذي صدقنا وعده وأورثنا الا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ة الزمر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لت انا يوسف جئت لأسمع حديثك واحصل كتبك فقال سلمك الله وفقك الله ثم صافحته فلم أر شيئا قط ألين من كفه فقبلتها ووضعتها على عيني  قلت قد كان أبو الشيخ من العلماء العاملين صاحب سنة واتباع لولا ما يملأ تصانيفه بالواهيات  قال أبو نعيم توفي في سلخ المحرم سنة تسع وستين وثلاث مئة  ومات معه في السنة مسند بغداد أبو محمد بن ماسي ومخلد بن جعفر الباقرحي والامام أبو سهل محمد بن سليمان الصعلوكي وآخرون وقاضي القضاة ابن أم شيبان  أخبرنا احمد بن محمد الحافظ اخبرنا ابن خليل اخبرنا مسعود الجمال اخبرنا أبو علي الحداد اخبرنا أبو بكر محمد بن عبد الله بن مهران الصالحاني حدثنا أبو محمد بن حيان حدثنا محمد بن زكريا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عنبي حدثنا سلمةبن وردان سمعت انس بن مالك عن رسول الله قال أية الكرسي ربع القرآن  وأجازه لنا احمد بن سلامه عن الجمال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رشيق  الامام المحدث الصادق مسند مصر أبو محمد العسكري المصري منسوب إلى عسكر مصر المعدل  ولد سنة ثلاث وثمانين ومئتين  وسمع من احمد بن حماد زغبة ومحمد بن عثمان بن سعيد السراج ومحمد بن رزيق بن جامع المديني وابي الرقراق احمد بن محمد المعلم وابي عبدالرحمن النسائي فاكثر وعلي بن سعيد بن بشير الرازي وابي دجانه احمد بن إبراهيم المعافري والمفضل بن محمد الجندي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ام بن احمد بن سهيل واحمد بن محمد بن يحيى الانماطي ويموت ابن المزرع وامم سواهم وسمع وهو مراهق وطال عمره وعلا إسناده وكان ذا فهم ومعرفة  حدث عنه الدارقطني وعبد الغني بن سعيد وعبدالرحمن بن النحاس وإسماعيل بن عمرو الحداد ويحيى بن علي الطحان ومحمد بن المغلس الداوودي ومحمد بن جعفر بن ابي الذكر وعلي بن ربيعة التميمي وأبو القاسم علي بن محمد الفارسي ومحمد بن الحسين الطفال وخلق من المغاربة وكان محدث مصر في زمانه  قال يحيى بن الطحان روى عن خلق لا استطيع ذكرهم ما رأيت عالما اكثر حديثا منه قال لي ولدت في صفر سنة ثلاث وثمانين ومئتين وتوفي في جمادي الاخرة سنة سبعين وثلاث مئة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 أبي نعيم  الحافظ الامام أبو محمد عبد الله بن احمد بن إسحاق الاصبهاني سبط محمد بن يوسف البنا الزاهد وولاؤه لآل عبد الله بن جعفر بن ابي طالب  روى عن ابي خليفة وابن ناجية وعبدان الاهوازي ومحمد بن يحيى بن مندة وطبقتهم  روى عنه ابنه أبو نعيم وأبو بكر بن ابي علي الذكواني  مات سنة خمس وستين وثلاث مئة وله اربع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دوقا عالما بكر بولده وسمعه من الكبار واخذ له اجازة الاصم وابن داسة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اصح  الامام المسند المفتي أبو احمد عبد الله بن محمد بن عبد الله بن الناصح الدمشقي الفقيه الشافعي ويعرف بابن المفسر نزيل مصر  سمع أبابكر احمد بن علي المروزي وعبدالرحمن بن القاسم الرواس وعلي بن غالب السكسكي ومحمد بن إسحاق بن راهويه والحافظ عبد الله بن محمد بن علي البلخي والجنيد بن خلف السمرقندي وهؤلاء الثلاثة لقيهم في الحج  انتخب عليه الدارقطني وحدث عنه ابن مندة وعبدالغني بن سعيد واحمد بن محمد بن ابي العوام وأبو النعمان تراب بن عبيد وإسماعيل بن ابي محمد بن النحاس وإبراهيم بن علي الغازي وأبوالقاسم علي بن محمد الفارسي واخرون  توفي في رجب سنة خمس وستين وثلاث مئة وكان من ابناء التسعين  قرأت على إسماعيل بن عبدالرحمن اخبرنا الحسن بن علي بن الحسين بن البن الاسدي اخبرنا جدي اخبرنا علي بن محمد المصيصي اخبرنا تراب بن عمر اخبرنا أبو احمد بن الناصح اخبرنا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غالب ببيت لهيا حدثنا علي بن المديني حدثنا معاوية بن عبدالكريم قال سئل الحسن وأنا إلى جنبه عن الرجل يقول يا ولد البغل قال أصرح ليس عليه حد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فال الشاشي  الامام العلامة الفقيه الاصولي اللغوي عالم خراسان أبو بكر محمد بن علي بن إسماعيل الشاشي الشافعي القفال الكبير امام وقته بما وراء النهر وصاحب التصانيف  قال الحاكم كان اعلم اهل ما وراء النهر بالاصول واكثرهم رحلة في طلب الحديث  سمع أبابكر بن خزيمة وابن جرير الطبري وعبد الله بن إسحاق المدائني ومحمد بن محمد الباغندي وأباالقاسم البغوي وأباعروبة الحراني وطبقتهم  قال الشيخ أبو إسحاق في الطبقات توفي سنة ست وثلاث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هذا وهم بين وقد أرخ وفاته الحاكم في آخر سنة خمس وستين وثلاث مئة بالشاش وكذا ورخه أبو سعد السمعاني وزاد انه ولد في سنة احدى وتسعين ومئين وذكر أبو إسحاق انه تفقه على ابن سريج وهذا وهم آخر مات ابن سريج قبل قدوم القفال بثلاث سنين قال وله مصنفات كثيرة ليس لأحد مثلها وهو اول من صنف الجدل الحسن من الفقهاء وله كتاب في اصول الفقه وله شرح الرساله وعنه انتشر فقه الشافعي بما وراء النهر  قلت من غرائب وجوهه في الروضة ان للمريض الجمع بين الصلاتين ومنها انه استحب للكبير ان يعق عن نفسه وقد قال الشافعي لا يعق عن كبير  وحدث عنه ابن مندة والحاكم والسلمي وأبو عبد الله الحليمي وأبو نصر بن قتادة وابنه القاسم الذي صنف التقريب وهو كتاب مفيد قليل الوقوع ينقل منه صاحب النهاية إمام الحرمين وصاحب الوسيط في كتاب الرهن فوهم وسماه أباالقاسم  قال السمعاني وصنف أبوبكر كتاب دلائل النبوة وكتاب محاسن الشريعة  وقال الحليمي كان شيخنا القفال اعلم من لقيته من علماء عصره  قال الشيخ محي الدين النواوي اذا ذكر القفال الشاشي فالمراد هو وإذا قيل القفال المروزي فهو القفال الصغير الذي كان ب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ربع مئة قال ثم ان الشاشي يتكرر ذكره في التفسير والحديث والاصول والكلام واما المروزي فيتكرر في الفقهيات  قال أبو الحسن الصفار سمعت أباسهل الصعلوكي وسئل عن تفسير ابي بكر القفال فقال قدسه من وجه ودنسه من وجه أي دنسه من جهة نصره للاعتزال  قلت قد مر موته والكمال عزيز وانما يمدح العالم بكثرة ماله من الفضائل فلا تدفن المحاسن لورطة ولعله رجع عنها وقد يغفر له باستفراغه الوسع في طلب الحق ولا قوة الا بالله  قال أبو بكر البيهقي في شعب الايمان انشدنا أبو نصر بن قتادة انشدنا أبو بكر القف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سع رحلي على من ن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ادي مباح على من اك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قدم حاضر ما عند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 لم يكن غير خبز وخ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ما الكريم فيرضى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ا اللئيم فمن لم أبل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شاجم  شاعر زمانه يذكر مع المتنبي وهو أبو نصر محمود بن حسين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 في تاريخ دمشق  روى عنه الحسين بن عثمان الخرقي وغيره  ديوانه مشهور  وكان شاعرا كاتبا منجما فعمل من حروف ذلك له اللقب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تملح من كل اطرا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تحسن الاقبال والملتف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بيعت الدنيا ولذا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ساعة من وصله ما وف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لطت الالحاظ منه 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سمي فلو اودت به ما اكتف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ستعذبت روحي هواه ف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صحو ولا تسلو ولو اتلفت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رمقاني  الامام الحافظ الرحال الاديب الفقيه أبوالفضل احمد بن محمد بن حمدون بن بندار الخراساني الشرمقاني وشرمقان بليدة من عمل نسا  سمع من الحسن بن سفيان ومسدد بن قطن وابن خزيمة وابي القاسم البغوي وابي عروبة الحراني واقرانهم وسمع بدمشق من ابي الحسن بن جوصا وطائفة  حدث عنه الحاكم وأبو سعد الماليني وجماعه وعندي اجزاء من فوائ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كان من اعيان مشايخ خراسان في الفقه والادب وكثرة الطلب  توفي الشرمقاني في سنة ست وستين وثلاث مئة  اخبرنا محمد بن ابي العز البزاز بطرابلس اخبرنا الحسن بن يحيى المخزومي اخبرنا ابن رفاعة اخبرنا أبو الحسن الخلعي اخبرنا أبو سعد الماليني اخبرنا أبو الفضل محمد بن احمد الشرمقاني التاني حدثنا أبو القاسم البغوي حدثنا شجاع بن مخلد وأبو بكر بن ابي شيبة وأبو خيثمة قالوا حدثنا ابن عليه عن خالد الحذاء حدثني الوليد بن مسلم عن حمران عن عثمان رضي الله عنه عن النبي  من مات وهو يعلم انه لا اله الا الله دخل الجنه  قلت يدخل الجنة على ما كان منه من خير وشر وعلى ما يتم عليه من تعذيب او عفو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سرجسي  الحافظ الكبير الثبت الجوال الإمام أبو علي الحسين بن محمد بن احمد بن محمد بن الحسين بن عيسى بن ماسرجس النيسابوري  وجده هو سبط الحسن بن عيسى بن ماسرجس مولى ابن المبا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وه هو احمد من اصحاب محمد بن يحيى الذهلي حدث بكتاب جلود السباع في خمسة اجزاء تأليف مسلم عنه وهو كتاب نفيس بالمرة وتوفي عام خمسة عشر وثلاث مئة وهو بيت العلم والرواية والحفظ والدراية  ولد أبو علي في سنة ثمان وتسعين ومئتين  وسمع من جده احمد بن محمد الماسرجسي وامام الائمة ابي بكر ابن خزيمة وابي العباس السراج وابي حامد ابن الشرقي ووالده محمد ابن احمد وارتحل في سنة احدى وعشرين فأخذ عن ابي بكر بن زياد النيسابوري وابني المحاملي وخلق بالعراق ولحق بالشام بقايا اصحاب هشام بن عمار وبمصر اصحاب يونس بن عبدالاعلى والمزني وكتب العالي والنازل وأطال المكث بمصر وكتب الفقة والحديث بها وخرج على الصحيحين مستخرجا حافلا وعمل المسند الكبير في نحو من وقر بعير  فقال أبو عبد الله الحاكم في تاريخه صنف المسند الكبير في الف جزء وثلاث مئة جزء يعني مهذبا معللا قال وجمع حديث الزهري جمعا لم يسبقه اليه احد فكان يحفظه مثل الماء وصنف المغازي والقبائل والمشايخ والأبواب وخرج على صحيح البخاري كتابا وعلى صحيح مسلم وأدركته المنية قبل الحاجة إلى إسناده ودفن علم كثير بموته وقد سمعته يقول سمعت ابي يقول سمعت مسلم بن الحج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 صنفت هذا المسند يعني صحيحه من ثلاث مئة الف حديث مسموعة  وقال الحاكم في موضع اخر صنف أبو علي حديث الزهري فزاد على محمد بن يحيى الذهلي  قلت احسبه ظفر بحديث الزهري لاحمد بن صالح المصري  قال الحاكم وعلى التخمين يكون مسنده بخط الوراقين في اكثر من ثلاثة الاف جزء  قلت يجئ في مئة وخمسين مجلدا  قال فعندي انه لم يصنف في الاسلام مسند اكبر منه وعقد أبو محمد بن زياد مجلسا عليه لقراءته قال وكان مسند ابي بكر الصديق بخطه في بضعه عشر جزءا بعلله وشواهده فكتبه النساخ في نيف وستين جزءا  توفي في شهر رجب سنة خمس وستين وثلاث مئة وصلى عليه ابن اخية الامام أبوالحسن الماسرجسي رحمه الله  قلت هذا ممن لم يقع لي شيء من حديثه فلعل ان يكون في تواليف البيهقي شيء منه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شيخ الشيعة ومصنفهم أبو غالب احمد بن محمد بن سليمان بن بكير الرازي  قال أبو جعفر الطوسي في تاريخ مصنفي اصحابهم خرج توقيع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محمد عليه السلام فيه ذكر الرازي ثم قال وصنف كتبا منها التاريخ ولم يتمه وكتاب المناسك  اخذ عنه ابن النعمان يعني الشيخ المفيد والحسين بن عبيدالله ابن الفحام  توفي سنة ثمان وستين وثلاث مئة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صمد بن محمد  ابن عبد الله بن حيويه الامام الحافظ الرحال النحوي الاوحد أبو محمد وأبو القاسم البخاري  حدث بدمشق واماكن عن سهل بن حسن البخاري الحافظ ومكحول البيروتي ومحمد بن محمد بن حاتم السجستاني وطبقتهم  روى عنه الحاكم وتمام الرازي وعبد الغني الأزدي وغنجار البخاري ومحمد بن عمر بن بكير المقرئ وعلي بن يعقوب بن ابي العقب احد شيوخه  قال الحاكم سمعته يقول سمعت أبابكر بن حرب الفقيه شيخ اهل الرأي ببلدنا يقول كثيرا ما أرى اصحابنا في مدينتنا هذه من الفقهاء يظلمون المحدثين كنت عند حاتم العتكي فدخل عليه شيخ من أصحابنا من اهل الراي فقال انت الذي تروي ان النبي امر بقراءة الفاتحة خلف الامام فقال قد صح قوله عليه السلام يعني لا صلاة إ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فاتحة الكتاب قال كذبت ان الفاتحة لم تكن في عهد النبي انما نزلت في عهد عمر  قال أبو عبد الله الحاكم عبد الصمد بن محمد بن حيويه الحافظ الاديب من اعيان الرحالة قدم علينا نيسأبور واقام سنوات ثم دخل العراق ومصر والشام استخرج على صحيح البخاري وجوده اجتمعت به ببغداد وبخارى  وقال غنجار توفي بالدينور في سنة ثمان وستين وثلاث مئة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سنويه  العدل المحدث ابن حامد احمد بن محمد بن حسنويه بن يونس الهروي  سمع الحسين بن ادريس وطبقته  حدث عنه أبو يعقوب القراب والبرقاني وأبو حازم العبدوي وأبو عثمان سعيد بن العباس القرش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أبوالنضر الفامي  توفي في رمضان سنة تسع وستين وثلاث مئة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شاقلا  شيخ الحنابلة أبو إسحاق إبراهيم بن احمد بن عمر بن حمدان بن شاقلا البغدادي البزاز  كان رأسا في الاصول والفروع  سمع من دعلج السجزي وابي بكر الشافعي وتفقه بأبي بكر غلام الخلال وتخرج به أئمة  فات في رجب سنة تسع وستين وثلاث مئة وله اربع وخمسون سنة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ماعيلي  الامام الحافظ الحجة الفقيه شيخ الاسلام أبو بكر احمد بن إبراهيم بن إسماعيل بن العباس الجرجاني الاسماعيلي الشافعي صاحب الصحيح وشيخ الشافع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سنة سبع وسبعين ومئتين  وكتب الحديث يخطه وهو صبي مميز وطلب في سنة تسع وثمانين وبعدها  روى عن إبراهيم بن زهير الحلواني وحمزة بن محمد الكاتب ويوسف بن يعقوب القاضي مصنف السنن واحمد بن محمد بن مسروق ومحمد بن يحيى المروزي والحسن بن علويه القطان وجعفر بن محمد الفريابي ومحمد بن عبد الله مطين ومحمد بن عثمان بن ابي شيبة وإبراهيم بن شريك وجعفر بن محمد بن الليث البصري ومحمد ابن حيان بن أزهر ومحمد بن عثمان بن ابي سويد وعمران بن موسى السختياني ومحمد بن إسماعيلبن سماعة والفضل بن الحباب الجمحي وبهلول بن إسحاق خطيب الانبار وعبد الله بن ناجية والحسن بن سفيان وابي يعلى الموصلي وابن خزيمة والسراج والبغوي وطبقتهم بخراسان والحجاز والعراق والجبال  وصنف تصانيف تشهد له بالامامة في الفقه والحديث عمل مسند عمر رضي الله عنه في مجلدتين والمستخرج على الصحيح أربع مجلدات وغير ذلك ومعجمه في مجيليد يكون عن نحو ثلاث مئة شيخ  حدث عنه الحاكم وأبو بكر البرقاني وحمزة السهمي وأبو حازم العبدوي والحسين بن محمد الباشاني وأبو سعيد النقاش وأبو الحسن محمد بن علي الطبري والحافظ أبو بكر محمد بن ادريس الجراجرائي وعبدالصمد بن منير العدل وأبو عمرو عبدالرحمن بن محمد الفارسي سبطه وخلق سو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مزة بن يوسف سمعت الدارقطني يقول قد كنت عزمت غير مرة ان ارحل إلى ابي بكر الاسماعيلي فلم ارزق  قلت انما كان يرحل اليه لعلمه لا لعلو بالنسبة إلى ابي الحسن  قال حمزة سمعت الحسن بن علي الحافظ بالبصرة يقول كان الواجب للشيخ ابي بكر ان يصنف لنفسه سننا ويختار ويجتهد فإنه كان يقدر عليه لكثرة ما كتب ولغزارة علمه وفهمه وجلالته وما كان ينبغي له ان يتقيد بكتاب محمد بن إسماعيل البخاري فإنه كان اجل من ان يتبع غيره او كما قال  قلت من جلالة الاسماعيلي ان عرف قدر صحيح البخاري وتقيد به  قال الحاكم كان الاسماعيلي واحد عضره وشيخ المحدثين والفقهاء وأجلهم في الرئاسة والمروءة والسخاء ولا خلاف بين العلماء من الفريقين وعقلائهم في ابي بكر  قال حمزة السهمي سألني الوزير أبو الفضل جعفر بن الفضل بن الفرات بمصر عن الاسماعيلي وسيرته وتصانيفه فكنت اخبره بما صنف من الكتب وبما جمع من المسانيد والمقلين وتخريجه على صحيح البخاري وجميع سيرته فتعجب من ذلك وقال لقد كان رزق من العلم والجاه والصيت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حمزة وسمعت جماعة منهم الحافظ ابن المظفر يحكون جودة قراءة ابي بكر وقالوا كان مقدما في جميع المجالس كان اذا حضر مجلسا لا يقرأ غيره  قال الاسماعيلي في معجمه كتبت في صغري الاملاء يخطي في سنة ثلاث وثمانين ومئتين ولي يومئذ ست سنين فهذا يدلك على ان أبابكر حرص عليه اهله في الصغر  وقد حمل عنه الفقه ولده أبو سعد وعلماء جرجان  اخبرنا إسماعيل بن عبدالرحمن بن الفراء اخبرنا الشيخ موفق الدين عبد الله اخبرنا مسعود بن عبدالواحد اخبرنا صاعد بن سيار اخبرنا علي ابن محمد الجرجاني اخبرنا حمزة بن يوسف اخبرنا أبو بكر الاسماعيلي قال  اعلموا رحمكم الله ان مذاهب اهل الحديث الاقرار بالله وملائكته وكتبه ورسله وقبول ما نطق به كتاب الله وما صحت به الرواية عن رسول الله لا معدل عن ذلك ويعتقدون بأن الله مدعو بأسمائه الحسنى وموصوف بصفاته التي وصف بها نفسه ووصفه بها نبيه خلق ادم بيديه ويداه مبسوطتان بلا اعتقاد كيف واستوى على العرش بلا كيف وذكر سائر الاعتقاد  قال القاضي أبوالطيب الطبري دخلت جرجان قاصدا إلى ابي بكر الاسماعيلي وهو حي فمات قبل ان القاه  قال حمزة وسمعت أبابكر الاسماعيلي يقول لما ورد نعي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يوب الرازي بكيت وصرخت ومزقت القميص ووضعت التراب على رأسي فاجتمع علي أهلي وقالوا ما أصابك قلت نعي إلي محمد بن ايوب منعتموني الارتحال اليه فسلوني وأذنوا لي في الخروج إلى نسا إلى الحسن بن سفيان ولم يكن ها هنا شعره واشار إلى وجهه  قلت مات ابن ايوب سنة اربع وتسعين وليس الحسن بن سفيان في طبقته في العلو  قال وخرجت إلى العراق في سنة ست وتسعين في صحبة أقربائي  قال حمزة السهمي سمعت الاسماعيلي يقول كتبت يخطي عن احمد بن خالد الدامغاني املاء في سنة ثلاث وثمانين ولا اذكر صورته  قال حمزة مات أبو بكر في غرة رجب سنة احدى وسبعين وثلاث مئة عن اربع وتسعين سنة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بيعي  الشيخ الحافظ البارع المسند أبو محمد الحسن بن احمد بن صالح الهمداني السبيعي الحلبي واليه ينسب درب السبيعي بحلب  ارتحل وسمع من محمد بن حبان وعبد الله بن ناجية و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كريا المطرز وعمر بن محمد الكاغدي وعمر بن ايوب السقطي واحمد بن هارون البرديجي ومحمد بن جرير الطبري وهده الطبقة  حدث عنه الدارقطني وعبدالغني الازدي وأبو بكر البرقاني وأبو طالب محمد بن الحسين بن بكير وأبو نعيم الاصبهاني والمفيد محمد بن محمد بن النعمان الشيعي والقاضي أبوالعلاء الواسطي واخرون  وكان زعرا عسرا في الرواية الا انه من ائمة النقل على تشيع فيه  وثقه ابن ابي الفوارس  قال ابن اسامه الحلبي لولم يكن للحلبيين من الفضيلة الا الحسن السبيعي لكفاهم كان وجها عند الملك سيف الدولة وكان يعظمه ويزوره في داره قال وصنف له كتاب التبصرة في فضل العترة المطهرة وكان له بين العامة سوق قال وهو الذي وقف حمام السبيعي على العلويين  قال الحاكم سألت السبيعي عن حديث إسماعيل بن رجاء فقال له فصة قرأ علينا ابن ناجية مسند فاطمة بنت قيس فدخلت على الباغندي فأخبرته فقال أقرأ عليكم حديث إسماعيل بن رجاء عن الشعبي فنظرت في الجزء فلم أجده فقال اكتب ذكر أبو بكر بن ابي شيبه فقلت عمن ومنعته من التدليس فقال حدثني محمد بن عبيدة الحافظ حدثنا محمد بن المعلى الاثرم حدثنا أبو بكر حدثنا محمد بن بشر العبدي عن مالك بن مغول عن ابن رجاء عن الشعبي عن فاطمه فصة الطلاق والسكنى ثم انصرفت إلى حلب وعندنا بغدادي فذاكر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ج إلى الكوفة وذاكر بن عقدة فكتب عنه هذا الحديث عني عن الباغندي ثم اجتمعت مع فلان يعني الجعابي فذاكرته بهذا فلم يعرفه بعد ثم سنين استعادني بدمشق اسناده بعد ثم اجتمعنا ببغداد فتذاكرناه فقال حدثنا علي بن إسماعيل حدثنا أبو بكر الاثرم حدثنا ابن ابي شيبه فذكرت قصتي لفلان المفيد وأتى عليه سنون فحدث بالحديث عن الباغندي فالمذاكرة تكشف عوار من لا يصدق  قال الخطيب كان السبيعي ثقة حافظا مكثرا عسرا ولما شاخ عزم على التحديث والاملاء وتهيأ فمات  وحدث عن الدارقطني قال سمعت السبيعي يقول قدم علينا الوزير ابن حنزابه فتلقوه فكنت فيمن تلقاه فعرف اني محدث فقال لي تعرف إسنادا فيه اربعة من الصحابة كل واحد منهم عن صاحبه فذكرت له حديث العمالة الذي عن عمر فعرف لي ذلك وصارت لي به عنده منزلة ورواها الحافظ عبدالغني عن الدارقطني  مات الحافظ السبيعي في سابع عشر ذي القعده سنة احدى وسبعين وثلاث مئة وهو من ابناء التسعين  اخبرنا احمد بن سلامة في كتابه عن الخليل بن بدر واخبرنا إسحاق بن طارق اخبرنا ابن خليل اخبرنا ابن بدر اخبرنا أبو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رئ اخبرنا أبونعيم الحافظ حدثنا الحسن بن احمد السبيعي حدثنا احمد بن الصقر بن ثوبان حدثنا محمد بن موسى الحرشي حدثنا عمر بن سنان حدثنا يونس بن عبيد عن هشام بن عروة عن ابيه عن عائشة انها كانت تغسل رسول الله وهو معتكف يصغي رأسه اليها في حجرتهاوهي حائض  وفيها توفي أبو بكر احمد بن محمد بن جميع الغساني والد ابي الحسين بصيدا وبشر بن محمد المزني بهراة وعبد الله بن إبراهيم الزبيبي البزاز وشيخ المالكية أبو محمد عبد الله بن إسحاق بن التبان وأبو زيد المروزي فقيه الزهاد وأبو بكر محمد بن إسحاق الصفار والزاهد محمد ابن خفيف شيخ شيراز ومحمد بن خلف بن جيان وشيخ الحنابلة أبو الحسن التميمي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آبري  الشيخ الامام الحافظ محدث سجستان بعد ابن حبان 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حسين بن إبراهيم بن عاصم السجستاني الابري بالمد ثم الضم مصنف كتاب مناقب الامام الشافعي منسوب إلى قرية آبر من عمل سجستان  ارتحل وسمع امام الائمة ابن خزيمة وأباالعباس الثقفي وأباعروبة الحراني ومكحولا البيروتي ومحمد بن يوسف الهروي وأبانعيم بن عدي الجرجاني ومحمد بن الربيع الجيزي وزكريا بن احمد البلخي القاضي  حدث عنه يحيى بن عمار الواعظ وعلي بن بشرى الليثي وطائفة  مات في شهر رجب سنة ثلاث وستين وثلاث مئة واحسبه من ابناء الثمانين  قال الآبري حدثنا أبو عروبة حدثنا إسحاق بن زيد حدثنا محمد ابن المبارك حدثنا يحيى بن حمزة حدثني العلاء بن الحارث عن مكحول عن جابر قال لا ألوم احدا ينتمي عند خصلتين عند سباقة وعند قتاله وذلك اني رايت رسول الله اجرى فرسا فسبق فقال إنه لبحر ورايته ضرب بسيفه وقال خذها وأنا ابن العواتك انتمى إلى جداته  اخبرنا ابن عساكر أنبأنا أبو المظفر السمعاني اخبرنا أبو الاس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مسعود بن ناصر اخبرنا علي بن بشرى حدثنامحمد بن الحسين بن إبراهيم حدثناعبدالملك بن محمد حدثنا عماربن رجاء حدثنا الحفري عن سفيان عن الاسود بن قيس عن ثعلبه بن عباد عن سمرة ان النبي حطب حتى انكسفت الشمس فقال اما بعد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لودي  الامام الزاهد القدوة الصادق أبو احمد النيسأبوري الجلودي راوي صحيح مسلم عن إبراهيم بن محمد بن سفيان الفقيه  حدث عن عبد الله بن شيرويه ابن سفيان واحمد بن 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له وابي بكر محمد بن إسحاق بن خزيمة وابي بكر محمد بن زنجويه القشيري ومحمد بن المسيب الارغياني وابي العباس السراج وعدة ولم يرحل  حدث عنه أبو عبد الله الحاكم واحمد بن الحسن بن بندار وأبو سعيد عمر بن محمد وأبو سعيد محمد بن علي النقاش وأبو محمد بن يوسف وأبو الحسين بن عبدالغافر بن محمد الفارسي وآخرون  قال الحاكم في تاريخه محمد بن عيسى بن محمد بن عبدالرحمن الزاهد أبو احمد الجلودي كذا سمى اباه وجده وقال هو من كبار عباد الصوفيه صحب اصحاب الشيخ ابي حفص النيسابوري وكان يورق بالاجرة ويأكل من كسب يده وكان ينتحل مذهب سفيان الثوري ويعرفه  وقال الحاكم ايضا وسئل عن الجلودي فقال كان من اعيان الفقراء الزهاد ومن اصحاب المعاملات في التصوف ضاعت سماعاته من ابن سفيان فنسخ البعض من نسخه لم يكن له فيها سماع  قال ايضا ختم بوفاته سماع كتاب مسلم فإن كل من حدث به بعده عن إبراهيم بن سفيان فانه غير ثقة  وقال ابن نقطة رأيت نسبة بخط غير واحد من الحفاظ محمد بن عيسى بن عمرويه بن منصور  قال الحاكم مات الجلودي في الرابع والعشرين من ذي الحجة سنة ثمان وستين وثلاث مئة وهو ابن ثمانين ودفن بمقبرة الحيرة  قال ابن دحية اختلف في الجلودي فقيل بفتح الجيم التفاتا إلى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ه يعقوب في اصلاح المنطق ونقله ابن قتيبه في الادب وليس ذا من ذاك في شيء إن الذي ذكره يعقوب هو رجل منسوب إلى جلود قرية من قرى افريقيه بينه وبين ابن عمرويه هذا اعوام عديده وهذا متاخر كان يحدث في الدار التي تباع فيها الجلود للسلطان والصواب عند النحويين ان يقال الجلدي لانك اذا نسبت إلى الجمع رددت إلى الواحد كقولك صحفي وفرضي  قلت وتوفي في سنة ثمان القطيعي والخطيب احمد بن صالح البروجردي الذي حدث ببغداد عن إبراهيم بن ديزيل وامام النحو أبو سعيد الحسن بن عبد الله بن المرزبان السيرافي القاضي ببغداد وأبو علي الحسين بن إبراهيم بن ابي الزمزام الدمشقي الفرضي والحافظ أبو القاسم الآبندوني والمقرئ أبو القاسم عبد الله بن الحسن بن سليمان بن النخاس البغدادي والقاضي عيسى بن حامد الرخجي والمعمر بن عبيدون القرطبي خاتمه من روى عن ابن وضاح والحافظ أبو الحسين الحجاجي والفقيه أبو حاتم محمد بن يعقوب بن إسحاق بن محمود الهروي والامير البطل الموصوف بالشجاعة هفتكين التركي الشرابي الذي تملك دمشق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بويه  رأس الامامية أبو جعفر محمد بن العلامة علي بن الحسين بن موسى بن بابوية القمي صاحب التصانيف السائرة بين الرافضة  يضرب بحفظه المث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ال له ثلاث مئة مصنف منها كتاب دعائم الاسلام كتاب الخواتيم كتاب الملاهي كتاب غريب حديث الائمة كتاب التوحيد كتاب دين الامامية ولا  وكان أبوه من كبارهم ومصنفيهم  حدث عن ابي جعفر جماعة منهم ابن النعمان المفيد والحسين بن عبد الله بن الفحام وجعفر حسنكية القمي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هلي  العلامة شيخ المتكلمين أبو الحسن الباهلي البصري تلميذ ابي الحسن الاشعري  برع في العقليات وكان يقظا فطنا لسنا صالحا عابدا  قال ابن الباقلاني كنت انا وأبو إسحاق الاسفراييني وأبو بكر بن فورك معا في درس ابي الحسن الباهلي كان يدرس لنا في كل جمعة مرة وكان يرخي الستربيننا وبينه وكان من شدة اشتغاله بالله مثل مجنون او واله ولم يكن يعرف مبلغ درسنا حتى نذكره وكنا نسأله عن سبب الحجاب فأجاب بأننا نرى السوقة وهم اهل الغفلة فتروني بالعين التي ترونهم حتى إنه كان يحتجب من جاريته  وقال الاستاذ الاسفراييني انا في جانب شيخنا ابي الحسن الباه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قطرة في بحر وقد سمعته يقول انا في جنب الشيخ الاشعري كقطرة في جنب بحر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جاهد  الاستاذ أبو عبد الله محمد بن احمد بن محمد بن يعقوب بن مجاهد الطائي البصري صاحب ابي الحسن الاشعري  قدم بغداد وصنف التصانيف ودرس علم الكلام اشتغل عليه القاضي أبو بكر بن الطيب  قال الخطيب ذكر لنا غير واحد انه كان ثخين الستر حسن التدين جميل الطريقة رحمه الله وكان أبو بكر البرقاني يثني عليه ثناء حسنا وقد ادركه ببغداد فيما احسب  ابن ابي الزمزام  الامام المحدث العدل أبو علي الحسين بن إبراهيم بن جابر بن علي الدمشقي الفرائضي الشاهد ويعرف بابن ابي الزمزام  سمع عبدالرحمن بن الرواس واحمد بن المعمر ومحمد بن يزيد ابن عبدالصمد وجعفر بن احمد بن عاصم ومحمد بن المعافى الصيداوي واحمد بن عبدالوارث العسال ومحمد بن ابي عصمة وعبيد الله بن الصنام ومحمد بن زبان المصري والسلم بن معاذ وخل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عبدالوهاب الداراني وعلي بن بشرى ومكي بن الغمر ومحمد بن عوف ومكي بن محمد المؤدب وآخرون  وثقه عبدالعزيز الكتاني  وقد أملى بجامع دمشق  وزمزام بمعجمتين  توفي في شوال سنة ثمان وستين وثلاث مئة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ضنفر  الملك أبو تغلب بن صاحب الموصل ناصر الدولة الحسن بن عبد الله بن حمدان التغلبي  كان بطلا سائسا قبض على ابيه لما تسودن وحجبه وتملك الموصل وحارب عضد الدولة فعجز وصار إلى الرحبة وهرب من ابن عمه سعد الدوله صاحب حلب ومن بني كلاب فإن عضد الدولة جرأهم عليه فوصل إلى طرف الغوطة وقصد دمشق وضايقها فمانعه قسام في اعوانه فبعث كاتبه إلى صاحب مصر العزيز يستنجد به ثم تحول إلى حوران وفارقه ابن عمه أبو الغطريف وسار إلى خدمة عضدالدولة فجاء الخبر من العزيز يطلبه اليه فتردد ثم نزل بطبريه وبعث العزيز عسكرالاخذ دمشق فاجتمع بهم أبو تغلب ثم توحش منه وتحيز وكان الام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فرج الطائي قد استولى على الرملة فاتفق مع العسكر على محاربة ابي تغلب وتم المصاف بالرملة في صفر سنة تسع وستين فأسره مفرج ثم قتله صبرا وبعث برأسه إلى مصر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فتكين  ويقال أفتكين التركي احد الشجعان والابطال من امراء سبكتكين بالعراق  مات مخدومه سبكتكين بواسط ومعهم الخليفة الطائع فتقدم هفتكين على الاتراك وحاربوا عز الدولة بختيار بن بويه اياما والظفر للترك فاستنجد عز الدولة بابن عمه عضد الدولة فسار هفتكين إلى الشام واستولى على كثير منها ونزل بظاهر حمص فسار اليه الامير ظالم العقيلي ليحاربه فبادر هفتكين إلى دمشق بمكاتبه من الكبراء وتملك وخطب للطائع ومحا ذكر المعز العبيدي وجمع العساكر وسار في شعبان سنة اربع وستين فنزل على صيدا وحارب المعزيه وكسرهم وقتل خلق منهم واخذت مراكبهم فبادر لحربه جوهر مقدم الجيوش فتحصن هفتكين بدمشق فحاصره جوهر سبعة اشهر ثم بلغه مجيء القرامطة من الاحساء فترجل فساق وراءه هفتكين ومعه الفرامطة فالتقى الجمعان بعسقلان فيحاصره هفتكين بها خمسة عشر شهرا ثم خرج بالامان وسلمها فأقبل العزيز صاحب مصر في سبعين الفا فتشجع هفتكين وعمل معهم المصاف وثبت وبين ثم تفلل عسكره واسر في اول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ان وستين ومن عليه العزيز واعطاه إمرة كبيرة وصار له موكب حتى خافه الوزير ابن كلس فتحيل وسمه ويقال بل مرض ومات في اول سنة احدى وسبعين وثلاث مئة  وإلى شجاعته المنتهى وهو من مماليك معز الدولة بن بويه  وكان العزيز قد بذل مئة الف دينار لمن اسر هفتكين فتحيل عليه الامير مفرج الطائي وانزله ثم غدر به واسلمه  وكان قد كتب إلى عضد الدولة ان الشام قد صفا وصار في يدي وزال عنه حكم العزيز فان قويتني بالمال والرجال حاربت القوم في دارهم فأجابه عضد الدولة بهذه الالفاظ السائرة غرك عزك فصار قصار ذلك ذلك فاخش فاحش فعلك فعلك بهذا تهد والسلام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رازي  الوزير الاكمل أبو الفرج محمد بن العباس بن فسانجس الشيرازي الكاتب كاتب معز الدولة قلده ديوانه ورد اليه ضبط المال مع وزيره المهلبي وناب في الوزارة فلما مات معز الدولة تلقب أبو الفرج بالوزارة من المطيع لله ثم ولي الوزارة لعز الدولة بن المعز في سنة تسع وخمسين وثلاث مئة ثم إنه عزل بعد سنة وحبس  قال إبراهيم الصابي كان وقورا في المجلس راجح الحلم دينا حسن الطريقة وافر الامانه ولاحمد بن علي بن المنجم يمدح أباالفر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ل للوزير سليل المجد والكر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له قامت الدنيا على قد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يداه معا تجري ندى ور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جريهما حكم عدل السيف والق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اذا هم ان يمضي عزائ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يت ما يفعل الاقدار في الام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نت اشهر في رعي الذمام 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كم المكارم من نار على ع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وزير أبو الفرج في شهر ذي العقده سنة سبعين وثلاث مئة وله اثنتان وستون سنة  الشيرازي  الوزير الكبير أبو الفضل الذي غضب على اهل بغداد لقتلهم جندارا فأمر بالقاء النار في الاسواق فاحترق من النحاسين إلى السماكين واحترق عدة من الرجال والنساء والاطفال وراحت الاموال دخل في ذلك الحريق من بيوت الله ثلاثة وثلاثون مسجدا وست مئة بيت ودكان وكثر الدعاء عليه وشتموه في وجهه ثم قبض عليه عز الدولة وطرد إلى الكوفة فسقي سم الذراريح فهلك سنة بضع وستين وثلاث مئة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كائي  الامام المحدث الصدوق مسند الكوفة أبو الحسن علي بن عبد الرحمن بن عبد الله بن ابي السري البكائي الك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في سنة تسعين ومئتين وبعدها من ابي جعفر محمد بن عبد الله مطين وابي حصين محمد بن الحسين الوادعي واحمد بن فرح المفسر وعبد الله بن بحر وطائفة  حدث عنه أبو العلاء صاعد بن محمد ومحمد بن علي بن عبد الرحمن العلوي وأبو الحسن محمد بن إسحاق بن فدويه ومحمد بن الحسن بن حمزة السكري وأبو الحسين محمد بن عبدالعزيز بن احمد بن بيان الدهان وعبيد الله بن علي العجلي الحذاء وأبو طاهر محمد بن محمد بن عيسى البكري واخوه أبو الحسين محمد بن محمد وأبو عبد الله ابن باكويه الشيرازي وأبو عبد الله احمد بن عبدالرحمن بن خرجة النهاوندي واخرون  وقال ابن خرجة مات شيخنا البكائي في ثالث عشر ربيع الاول سنة ست وسبعين وثلاث مئة وله تسع وتسعون سنة  قلت فيها توفي الحافظ احمد بن محمد بن علي بن هارون البرذعي روى بدمشق عن ابن ابي داود والحافظ أبو العباس احمد بن محمد بن عيسى بن الجراح عن خمس وثمانين سنة لقي البغوي والحافظ أبو إسحاق إبراهيم بن احمد بن إبراهيم المستملي البلخي وأبو سعيد الحسن بن جعفر بن الوضاح السمسار الحرفي والمقرئ أبو الحسين عبيد الله بن احمد بن يعقوب بن البواب وأبو الحسن علي بن الحسن بن علي بن مطرف الجراحي القاضي وأبو القاسم عمر بن محمد بن سبنك البجلي وقسام الحارثي الجبلي التراب الذي حكم على دمشق وأبو عمرو ابن حمدان الحيري ومحمد بن العباس بن يحيى الحلبي الأموي مولاهم بالاندلس يروي عن ابي عروبة الحراني والواعظ أبو بكر م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بن عبد العزيز بن شاذان الرازي الصوفي والد الحافظ ابي مسعود احمد ابن محمد وشيخ الصوفيه أبو العباس الوليد بن احمد بن الوليد الزوزني حكيم زمانه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ميرويه  الشيخ الامام المحدث العدل مسند هراة أبو الفضل محمد بن عبد الله بن محمد بن خميرويه بن سيار الهروي  سمع علي بن محمد الجكاني واحمد بن نجدة واحمد بن محمود ابن مقاتل وجماعة  حدث عنه أبو بكر البرقاني وأبو الفضل عمر بن ابي سعد وأبو ذر عبد بن احمد والحسين بن علي الباشاني ومنصور بن إسماعيل القاضي واحمد بن محمد بن إبراهيم بن إسحاق وأبو يعقوب القراب ومحمد بن الفضيل الهرويون  وثقه أبو بكر السمعاني  توفي سنة اثنتين وسبعين وثلاث مئة  وفيها مات العباس بن الفضل النضروي بمعجمة هروي وعبد الله ابن احمد بن جعفر الشيباني بنيسابور وعضد الدولة بن بوية ومحمد بن جعفر زوج الحرة ومحمد بن العباس بن وصيف وأبو بكر بن بخيت الدق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حدب الكاتب  كان ببغداد يزور على الخطوط حتى لا يشك الشخص انه خط نفسه  قربه عضد الدولة وبقي يوقع بخطه بين ملوك على حسب ما يشتهي  مات سنة سبعين وثلاث مئة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حادية والعشرون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زيد المروزي  الشيخ الامام المفتي القدوة الزاهد شيخ الشافعية أبو زيد محمد ابن احمد بن عبد الله بن محمد المروزي راوي صحيح البخاري عن الفربري  وسمع ايضا من احمد بن محمد المنكدري وابي العباس محمد بن عبد الرحمن الدغولي وعمر بن علك ومحمد بن عبد الله السعدي وطائفة  واكثر الترحال وروى الصحيح في اماكن  حدث عنه الحاكم وأبو عبدالرحمن السلمي وأبو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قطني وهو من طبقته وعبد الوهاب الميداني والهيثم بن احمد الدمشقي الصباغ وأبو الحسن بن السمسار وأبو بكر البرقاني ومحمد ابن احمد المحاملي وأبو محمد عبد الله بن إبراهيم الاصيلي واخرون  وقال ولدت سنة احدى وثلاث مئة  قال الحاكم كان احد ائمة المسلمين ومن احفظ الناس للمذهب واحسنهم نظرا وازهدهم في الدنيا سمعت أبابكر البزاز يقول عادلت الفقيه أبازيد من نيسابور إلى مكة فما اعلم ان الملائكة كتبت عليه خطيئة  وقال الخطيب حدث أبو زيد ببغداد ثم جاور بمكة وحدث هناك ب الصحيح وهو اجل من رواه  وقال أبو إسحاق الشيرازي ومنهم أبو زيد المروزي صاحب ابي إسحاق المروزي مات بمرو في رجب سنة احدى وسبعين وثلاث مئة وكان حافظا للمذهب حسن النظر مشهورا بالزهد وعنه اخذ أبو بكر القفال المروزي وفقهاء مرو  اخبرنا الحسن بن علي اخبرنا عبد الله بن عمر اخبرنا عبد الاول ابن عيسى اخبرنا أبو إسماعيل الانصاري اخبرنا احمد بن محمد بن إسماعيل سمعت خالد بن عبد الله المروزي سمعت أباسهل محمد بن احمد المروزي سمعت الفقيه أبازيد المروزي يقول كنت نائما 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كن والمقام فرأيت النبي فقال يا أبازيد إلى متى تدرس كتاب الشافعي ولا تدرس كتابي فقلت يا رسول الله وما كتابك قال جامع محمد بن إسماعيل يعني البخاري  سئل أبو زيد متى لقيت الفربري قال سنة ثماني عشرة وثلاث مئة  وقال الحاكم سمع أبو زيد بمرو اصحاب علي بن حجر واكثر عن المنكدري  وارخ الحاكم وفاته كما مضى  وله وجوه تستغرب في المذهب  جاور بمكة سبعة اعوام وكان فقيرا يقاسي البرد ويتكتم ويقنع باليسير اقبلت عليه الدنيا في اخر ايامه فسقطت اسنانه فكان لا يتمكن من المضغ فقال لا بارك الله في نعمة اقبلت حيث لا ناب ولا نصاب وعمل في ذلك ابياتا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زهري  العلامة أبو منصور محمد بن احمد بن الازهر بن طلحة الاز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روي اللغوي الشافعي  ارتحل في طلب العلم بعد ان سمع ببلده من الحسين بن ادريس ومحمد بن عبد الرحمن السامي وعدة وسمع ببغداد من ابي القاسم البغوي وابن أبي داود وإبراهيم بن عرفة وابن السراج وأبي الفضل المنذري وترك ابن دريد تورعا فإنه قال دخلت داره فألفيته على كبر سنه سكران  روى عنه أبو عبيد الهروي مؤلف الغريبين وأبو يعقوب القراب وأبو ذر عبد بن احمد الحافظ وسعيد بن عثمان القرشي والحسين بن محمد الباشاني واخرون  وكان راسا في اللغة والفقه ثقة ثبتا دينا فعنه قال امتحنت بالاسر سنة عارضت القرامطة الحاج بالهبير فكنت لقوم يتكلمون بطباعهم البدوية ولا يكاد يوجد في منطقهم لحن او خطأ فاحش فبقيت في اسرهم دهرا طويلا وكنا نشتي بالدهناء ونرتبع بالصمان واستفدت منهم ألفاظا جمة  قلت وقع لي من عالي حديثه  وله كتاب تهذيب اللغة المشهور وكتاب التفسير وكتاب تفسير الفاظ المزني وعلل القراءات وكتاب الروح و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ماء الحسنى وشرح ديوان ابي تمام وتفسير اصلاح المنطق واشياء  مات في ربيع الاخر سنة سبعين وثلاث مئة عن ثمان وثمانين سنة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ياش  الشيخ الصادق أبو عبد الله احمد بن محمد بن سلمه المصري الخياش  سمع أباعبدالرحمن النسائي وأبايعقوب المنجنيقي وجماعة  روى عنه محمد بن الحسين الطفال وغيره  ولد سنة ثمانين ومئتين وتوفي سنة احدى وسبعين وثلاث مئة  سمعنا الجزء الخامس من حديثه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كري  الشيخ الصدوق المعمر أبو عبد الله الحسين بن محمد بن عبيد بن احمد بن مخلد العسكري ثم البغدادي الدقاق  حدث عن محمد بن يحيى المروزي وابي العباس بن مسروق وحمزة بن محمد الكاتب ومحمد بن عثمان بن ابي شيبة وجماعة  روى عنه أبو القاسم الازهري والحسن بن محمد الخلال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هاب بن برهان الغزال وأبو محمد الجوهري وآخرون  قال العتيقي كان ثقة امينا مات في شوال سنة خمس وسبعين وثلاث مئة  وقال أبوالفتح بن ابي الفوارس كان فيه تساهل  قلت وأخوه هو محمد بن محمد بن عبيد العسكري الذي يروي عنه بشرى الفاتني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هري  ابيض بن محمد بن ابيض بن اسود بن نافع الشيخ أبو العباس وأبو الفضل القرشي الفهري المصري اخر من مات من اصحاب النسائي كان عنده عنه مجلسان فقط  روى عنه الحافظ عبد الغني الازدي وعبدالملك بن مسكين الشافعي ويحيى بن علي بن الطحان وجماعة  ولد سنة ثلاث وتسعين ومئتين وتوفي في سنة سبع وسبعين وثلاث مئة  وقد روى عن والده محمد بن ابيض أبو محمد بن النحاس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 ابن جميع  العبد الصالح أبو بكر احمد بن محمد بن احمد بن عبدالرحم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حيى بن جميع الغساني الصيداوي والد المحدث الرحال ابي الحسين  سمع من محمد بن المعافي الصيداوي ومحمد بن عبدان المكي اخذ عنه موطأ ابي مصعب وروى عن طائفة  وعنه ابنه وحفيده الحسن بن محمد وحسين بن جعفر الجرجاني واخرون  وحكى حفيده عن خادم جده طلحة ان جده أبابكر كان يقوم الليل كله فاذا صلى الفجر نام إلى الضحى واذا صلى الظهر يركع إلى العصر إلى ان قال وكانت هذه عادته  وقال منجا بن سليم قال لي الحسن بن محمد ان جده صام وله اثنتا عشرة سنة يعني وسرد الصوم إلى ان توفي سنة احدى وسبعين وثلاث مئة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تبان  عالم القيروان وشيخ المالكية أبو محمد عبد الله بن إسحاق المغربي ابن التب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قاضي عياض ضربت اليه اباط الابل من الامصار لذبه عن مذهب اهل المدينة وكان حافظا بعيدا من التصنع والرياء فصحيا كبير القدر  توفي سنة احدى وسبعين وثلاث مئة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ثمان المغربي  الامام القدوة شيخ الصوفية أبو عثمان سعيد بن سلام المغربي القيرواني نزيل نيسابور  سافر وحج وجاور مدة ولقي مشايخ مصر والشام وكان لا يظهر ايام الحج  قال الحاكم خرجت من مكة متحسرا على رؤيته ثم خرج منها لمحنة وقدم نيسابور فاعتزل الناس أولا ثم كان يحضر الجامع  وقال السلمي كان اوحد المشايخ في طريقته لم نر مثله في علو الحال وصون الوقت امتحن بسبب زور نسب اليه حتى ضرب وشهر على جمل ففارق الحرم  وقال الخطيب وكان من كبار المشايخ له احوال وكرا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سمعته يقول وقد سئل الملائكة افضل ام الانبياء فقال القرب القرب هم اقرب إلى الحق واطهر  صحب أبو عثمان بالشام أباالخير التيناتي ولقي أبايعقوب النهر جوري  قال السلمي سمعته يقول ليكن تدبرك في الخلق تدبر عبرة وتدبرك في نفسك تدبر موعظة وتدبرك في القرآن تدبر حقيقة قال ال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فلا يتدبرون القرآ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رأك به على تلاوته ولولا ذلك لكلت الألسن عن تلاوته  وقال من أعطى الاماني نفسه قطعتها بالتسويف وبالتواني  وسمعته يقول علوم الدقائق علوم الشياطين واسلم الطرق من الاغترار لزوم الشريعة  توفي سنة ثلاث وسبعين وثلاث مئة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باتة  الامام البليغ الاوحد خطيب زمانه أبو يحيى عبدالرحيم بن محمد بن إسماعيل بن نباتة الفارقي صاحب الديوان الفائق في الحمد والوعظ وكان خطيبا بحلب للملك سيف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اجتمع بأبي الطيب المتنبي  وكان فصيحا مفوها بديع المعاني جزل العباره رزق سعادة تامة في خطبه  وكان فيه خير وصلاح رأى رسول الله في نومه ثم استيقظ وعليه اثر نور لم يعهد قبل فيما قيل وعاش بعد ذلك ثمانية عشر يوما وتوفاه الله فذكر ان رسول الله تفل في فيه وبقي تلك الايام لا يستطعم بطعام ولا يشرب شيئا  وتوفي سنةاربع وسبعين وثلاث مئة بميافارقين وقيل لم يل خطابه حلب الا بعد موت سيف الدولة بن حمدان وبلغنا ان عمره لم يبلغ الاربعين بل عاش تسعا وثلاثين سنة فالله اعلم  ولم يصح ذلك فإنه ابتدأ بتصنيف خطبه في سنة احدى وخمسين وثلاث مئة وهو اذ ذاك خطيب مميز وجالس المتنبي فلعله عاش خمسين سنة او اكثر  ولابيه رواية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ليث  الامام الفقيه المحدث الزاهد أبو الليث نصر بن محمد بن إبراهيم السمرقندي الحنفي صاحب كتاب تنبيه الغافلين وله كتاب الفتاو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روي عن محمد بن الفضل بن انيف البخاري وجماعة وتروج عليه الاحاديث الموضوعه  روى عنه أبو بكر محمد بن عبدالرحمن الترمذي وغيره  نقلت وفاته من خط القاضي شهاب الدين احمد بن علي بن عبدالحق ايده الله في جمادي الاخرة سنة خمس وسبعين وثلاث مئة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ويه  الامام الحافظ البارع أبو بكر عبدالملك بن عبدالواحد بن علي ابن محموية السمرقندي وكان أبوه بغداديا وجده موصليا  وسمع هو من ابي جعفر محمد بن محمد بن عبد الله الجمال ومحمد بن إسحاق العصفري وعلي بن محتاج وابن خنب وببغداد من ابي بكر الشافعي وطبقته  وكان حافظا متقنا جمع الأبواب والشيوخ والمقلين واكثر وجود ولو طال عمره لكان له نبأ بل عاش احدى وخمسين سنة  توف سنة ست وسبعين وثلاث مئة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يات  الشيخ الحافظ الثقة أبو حفص عمر بن محمد بن علي بن يحيى البغدادي ابن الز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ست وثمانين ومئتين  وسمع إبراهيم بن شريك وجعفرا الفريابي واحمد بن الحسن بن عبدالجبار وعمر نب ابي غيلان وعبد الله بن ناجية وطبقتهم  حدث عنه البرقاني وأبو محمد الخلال وأبو القاسم التنوخي وأبو محمد الجوهري وخلق  وقال ابن ابي الفوارس كان ثقة منقنا امينا قد جمع أبوابا وشيوخا  وقال العتيقي كان ثقة امينا صاحب حديث يحفظة توفي في جمادى الاخرة سنة خمس وسبعين وثلاث مئة  أنبأنا عبد الرحمن بن محمد الفقيه اخبرنا عمر بن محمد اخبرنا محمد ابن عبد الباقي اخبرنا عمر بن الحسين الخفاف اخبرنا عمر بن محمد الزيات اخبرنا حمزة بن محمد حدثنا نعيم بن حماد حدثنا أبو امية الثقفي عن سعيد المقبري عن ابي هريرة قال قال رسول الله  من بكر يوم الجمعة وابتكر وغسل واغتسل ومشى ولم يركب فدناه من الامام فاستمع وانصت ولم يلغ حتى يصلي الجمعة كفاه الله ما بينه وبين الجمعة الاخرى وزيادة ثلاثة ايام  أبو امية هو إسماعيل بن يعلى ضعيف وله اسناد اخر 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مسار  الامام الحافظ الصدوق محدث دمشق أبو العباس محمد بن موسى بن الحسين الدمشقي السمسار  حدث عن محمد بن خريم وابي الحسن بن جوصا وابي الجهم ابن طلاب والقاضي ابي عبد الله المحاملي وابن مخلد وابن الدحداح الدمشقي وعبد الله بن محمد بن السري الحمصي الحافظ وخلق كثير  روى عنه اخوه أبو الحسن محمد ومحمد بن عوف المزني وتمام الرازي ومكي بن الغمر واخرون  قال عبد العزيز الكتاني كان ثقة نبيلا حافظا كتب القناطير  وقال الميداني توفي في رمضان سنة ثلاث وست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ريعه  القاضي أبو بكر محمد بن عبد الرحمن البغدادي الظريف قاضي السندية  كان مزاحا خفيف الروح اديبا فاضلا ذكيا سريع الجواب  اخذ عن ابي بكر بن الانباري وغيره  وقريعة بقاف قيده ابن ماكولا  وكان ملازما للوزير المهلبي في مجالس اللهو وله اجوبة بليغة مسكنة كان الوزير يغري به الرؤساء فيباسطونه  كتب له رئيس ما يقول القاضي في يهودي زنى بنصرانية فولد ابنا جسمه للبشر ووجهه للبقر فاجاب هذا من اعدل الشهود على الخبثاء اليهود اشربو العجل في صدورهم حتى خرج من ايورهم فلينط براس اليهودي راس العجل ويصلب على عنق النصرانية الرأس والرجل ويسحبا على الارض وينادى عليهما ظلمات بعضهما فوق بعض  مات سنة سبع وستين وثلاث مئ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لؤلؤ  الامام المحدث المسند أبو الحسن علي بن محمد بن احمد بن نصير بن عرفة بن لؤلؤ البغدادي الوراق  مولده في سنة احدى وثمانين ومئتين  سمع حمزة بن محمد الكاتب وإبراهيم بن شريك والفريابي وعبد الله بن ناجية وإبراهيم بن هاشم البغوي وزكريا بن يحيى الساجي ومحمد بن المجدر وعدة  وعنه البرقاني وأبو محمد بن الخلال واحمد بن محمد العتيقي وأبو القاسم التنوخي وأبو محمد الجوهري وآخرون  قال البرقاني كان ابن لؤلؤ ياخذ على التحديث دانقين قال وكانت حاله حسنه من الدنيا وهو صدوق غير انه رديء الكتاب أي سيء النقل وقد صحف غير مرة عن عتي عن ابي فقال عن عن عن أبي  قال عبيد الله الازهري ابن لؤلؤ ثقة  وقال العتيقي توفي في محرم سنة سبع وسبعين وثلاث مئة قال وكان اكثر كتبة بخطه وكان لا يفهم الحديث وانما يحمل امره على الصد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علي بن المحسن حضرت عند ابن لؤلؤ مع ابي الحسين البيضاوي لنقرأ عليه وكان قد ذكر له عدد من يحضر ودفعنا اليه دراهم فرأى واحدا زائدا فأخرجه فجلس الرجل في الدهليز وجعل البيضاوي يرفع صوته ليسمعه فقال ابن لؤلؤ يا أبا الحسين اتعاطي علي وانا بغدادي باب طاقي وراق صاحب حديث شيعي ازرق كوسج ثم امر جاريته بأن تدق في الهاون اشنانا حتى لا يصل الصوت إلى الرجل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صابر  الشيخ المسند أبو عمرو محمد بن محمد بن صابر بن كاتب البخاري المؤذن  روى عن صالح بن محمد جزرة وحامد بن سهل ومحمد بن حريث والحسين بن الوضاح وطائفة وكان آخر من روى عن صالح  حدث عنه أبو عبد الله غنجار واحمد بن عبدالرحمن الشيرازي وأبو نصر بن علي البخاري السني  أرخ أبو بكر السمعاني وفاته في سنة سبع وسبعين وثلاث مئة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اسين  القاضي الامام المحدث أبو القاسم بشر بن م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سين بن النضر الباهلي النيسابوري الفقيه  ذكره الحاكم فقال كان كثير الذكر والصلاة  سمع ابن خزيمه والسراج وأباالعباس الدغولي وأملى مجالس وكان مكثرا لكن ضيع اصوله  قلت روى عنه الحاكم وأبو سعد الكنجروذي وجماعة  توفي في رمضان سنة ثمان وسبعين وثلاث مئة وله اثنتان وثمانون سنة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يسان  الشيخ الثقة أبو الحسن علي بن محمد بن احمد بن كيسان الحربي الذي روى عن يوسف القاضي جزء الزكاة وجزء التسبيح ما روى سواهما  حدث عنه البرقاني والحسين بن جعفر السلماسي وعلي بن المحسن وأبو محمد الجوهري واخرون  قال الخطيب قال لنا التنوخي أرانا ابن كيسان بخط ابيه ولد علي ومحمد ابناي في بطن واحدة ليلة الجمعة لخمس مضين من جمادى الاخرة سنة اثنتين وثمانين ومئتين  قلت ثم مات أبوهما قبل الثلاث مئة وكان من جلة النحوي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علي هذا عربا من الفضيلة  قال البرقاني كان لا يحسن يحدث سالته ان يقرأ لي شيئا من حديثه فأخذ كتابه ولم يدر ما يقول فقلت له سبحان الله حدثكم يوسف القاضي فقال سبحان الله حدثكم يوسف القاضي ثم قال إلا ان سماعه كان صحيحا مع اخيه  وقال الجوهري سمعت منه في سنة ثلاث وسبعين وثلاث مئة  قلت ما وقع الخطيب بوفاته  فأما اخوه الاكبر  الامام أبو محمد الحسن بن النحوي  فثقة عالم سمع من إسماعيل القاضي وبشر بن موسى  روى عنه أبو علي بن شاذان وأبو نعيم الحافظ  مات في سنة ثمان وخمسين وثلاث مئة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مؤمل  هو الشيخ المسند المعمر أبو بكر محمد ب حيويه بن المؤمل بن ابي روضة الكرجي النحوي نزيل همذان ومسند وقته ان صدق فانه روى عن طبقة كب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اسيد بن عاصم الثقفي وإسحاق الدبري ومحمد بن المغيرة السكري وإبراهيم بن ديزيل سيفنة وإبراهيم بن نصر الرازي ومحمد ابن صالح الهمذاني الاشج وابي مسلم الكجي وعدة  حدث عنه أبو بكر البرقاني وأبو نصر محمد بن بندار وأبو طاهر ابن سلمة وعمر بن معروف الهمذانيان والحسين بن محمد الفلاكي واخرون  سأله الصقلي عن سنه فذكر انه ابن مئة سنة واثنتي عشرة سنة  وقال شيرويه في طبقات الهمذانيين توفي سنة اثنتين وسبعين وثلاث مئة  قال الخطيب كان غير موثق عندهم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ضروي  الثقة المسند أبو منصور العباس بن الفضل بن زكريا بن نضرويه بمعجمة النضروي الهروي  سمع احمد بن نجدة والحسن بن ادريس ومحمد بن عبد الرحمن السامي  وعنه سبطه الحسن بن علي وأبو حازم العبدوي والبرقاني وسعيد بن العباس القرشي وأبو يعقوب القراب  وثقه أبو بكر الخطيب  مات في شعبان سنة اثنتين وسبعين وثلاث مئة بهر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بهري  الامام العلامة القاضي المحدث شيخ المالكية أبو بكر محمد ابن عبد الله بن محمد بن صالح التميمي الابهري المالكي نزيل بغداد وعالمها  ولد في حدود التسعين ومئتين  وسمع أبابكر محمد بن محمد الباغندي وأباالقاسم البغوي وعبد الله بن زيدان البجلي وأباعروبة الحراني ومحمد بن تمام البهراني وسعيد بن عبد العزيز الحلبي ومحمد بن خريم العقيلي ومحمد بن الحسين الاشناني وأباعلي محمد بن سعيد الحافظ وطبقتهم بالعراق والشام والجزيرة وجمع وصنف التصانيف في المذهب وتفقه ببغداد على ابي عمر محمد بن يوسف القاضي وولده ابي الحسين  حدث عنه الدارقطني واثنى عليه وأبو بكر البرقاني واحمد بن محمد العتيقي واحمد بن علي البادا وعلي بن المحسن التنوخي وأبو محمد الجوهري وآخرون  قال الدارقطني هو امام المالكية اليه الرحلة من اقطار الدنيا رايت جماعة من الاندلس والمغرب على بابه ورأيته يذاكر بالاحاديث الفقهيات ويذاكر بحديث مالك ثقة مامون زاهد و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إسحاق الشيرازي فيما سمعت من عمر بن عبد المنعم عن الكندي اخبرنا علي بن هبة الله اخبرنا أبو إسحاق قال جمع أبو بكر بين القراءات وعلو الاسناد والفقه الجيد وشرح مختصر عبد الله بن عبدالحكم وانتشر عنه مذهب مالك في البلاد  وذكره القاضي عياض فقال له في شرح المذهب تصانيف ورد على المخالفين وحدث عنه كثير من الناس وانتشر عنه المذهب في البلاد  وقال أبو الفتح بن ابي الفوارس كان ثقة انتهت اليه رئاسة مذهب مالك  وقال القاضي أبو العلاءالواسطي كان معظما عند سائر العلماء لا يشهد محضرا الا كان هو المقدم فيه سئل ان يلي القضاء فامتنع  قلت توفي في شوال سنة خمس وسبعين وقيل في ذي القعدة وعاش بضعا وثمانين سنة رضي الله عنه  اخبرنا طائفة قالوا اخبرتنا كريمة بنت عبدالوهاب اخبرنا علي بن مهدي الطبيب سنة تسع وخمسين وخمس مئة اخبرنا احمد بن عبدالمنعم الكريدي اخبرنا احمد بن محمد العتيقي اخبرنا أبو بكر محمد بن عبد الله الابهري حدثنا محمد بن الحسين الخثعمي حدثنا أبو كريب حدثن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الد الاحمر حدثنا يزيد بن كيسان عن ابي حازم عن ابي هريرة قال قال رسول الله  لقنوا موتاكم لا اله الا الله  اخرجه مسلم وابن ماجه من حديث ابي خالد سليمان بن حيان تفرد به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خيت  الشيخ العالم الثقة المحدث أبو بكر محمد بن عبد الله بن خلف ابن بخيت العكبري البغدادي الدقاق  حدث عن خلف بن عمرو العكبري صاحب الحميدي وابي بكر جعفر ابن محمد الفريابي ومحمد بن جرير الطبري ومحمد بن محمد الباغندي ومحمد بن صالح بن ذريح العكبري وإسماعيل بن موسى الحاسب وابي بكر بن ابي داود وإبراهيم بن محمد العمري وعبد الله ابن زيدان البجلي وسليمان بن داودبن كثير الباهلي وخالد بن محمد الصفار صاحب بن معين وابي القاسم البغوي وغيرهم وله جزء مشهور طبرزدي  حدث عنه عبد الوهاب بن برهان الغزال وأبو إسحاق البرمك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قه الخطيب وقال مات في ذي القعدة سنة اثنتين وسبعين وثلاث مئه  اخبرنا ابن ابي عمر وغيره اجازة قالوا اخبرنا عمر بن محمد اخبرنا هبة الله بن احمد الحريري اخبرنا أبو إسحاق البرمكي سنة </w:t>
      </w: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محمد بن عبد الله بن بخيت حدثنا إبراهيم بن محمد بن إبراهيم العمري حدثنا أبو كريب حدثنا ابن ادريس عن عبيد الله عن نافع عن ابن عمر ان النبي جلد وغرب وان أبابكر جلد وغرب وجلد عمر وغرب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هران  الامام الحافظ الثبت القدوة شيخ الاسلام أبو مسلم عبد الرحمن ابن محمد بن عبد الله بن مهران بن سلمة البغدادي  سمع محمد بن محمد الباغندي وأباالقاسم البغوي وابن ابي داود وأباعروبة الحراني وأبامحمد بن صاعد وأباالحسن بن جوصا وأباحامد ابن بلال وخلقا كثيرا بالعراق والشام والجزيرة وخراسان وما وراء النهر وأقام بسمرقند نحوا من ثلاثين سنة  حدث عنه احمد بن محمد الكاتب وعلي بن محمد الحذاء المقرئ وأبو عبد الله الحاكم وأبو العلاء الواسطي وآخرون وكان ممن بر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العلم والعمل  قال أبو الفتح بن ابي الفوارس كان ثبتا زاهدا ما رأينا مثله  وقال الحاكم كان اوحد عصره في علم اهل الحقائق وله قدم في معرفة الحديث ورد نيسابور ودخل إلى سمرقند واقام بها وجمع المسند الكبير على الرجال ثم خرج إلى مكة سنة ثمان وستين وجاور بها  قال ابن ابي الفوارس وصنف أبو مسلم أشياء كثيرة  وقال الخطيب جمع احاديث المشايخ والأبواب وكان متقنا حافظا مع ورع وزهد وتدين ذكره لي أبو العلاء الواسطي يوما فأطنب في وصفه وقال كان الدارقطني والشيوخ يعظمونه  قال الحاكم دخلت مرو وما وراء النهر فلم أظفر به وفي سنة خمس وستين في الحج طلبته في القوافل فأخفى نفسه فحججت سنة سبع وستين وعندي أنه بمكة فقالوا هو ببغداد فاستوحشت من ذلك وتطلبته ثم قال لي أبو نصر الملاحمي ببغداد هنا شيخ من الابدال تشتهي ان تراه قلت بلى فذهب بي فأدخلي خان الصباغين فقالوا خرج فقال أبو نصر تجلس في هذا المسجد فإنه يجئ فقعدنا وأبو نصر لم يذكر لي من هو الشيخ فأقبل أبو نصر ومعه شيخ نحيف ضعيف برداء فسلم علي فألهمت أنه أبو مسلم الحافظ فبينا نحن نحدثه اذ قلت له وجد الشيخ ها هنا من أقاربه أحدا قال الذين أردت لقاءهم انقرضوا فقلت له هل خ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ولدا أعني أخاه الحافظ قال ومن اين عرفته فسكت فقال لابي نصر من هذا الجهل قال أبو فلان فقام الي وقمت اليه وشكا شوقه وشكوت مثله واشتفينا من المذاكرة وجالسته مرارا ثم ودعنه يوم خروجي فقال يجمعنا الموسم فإن علي ان أجاور ثم حج سنة ثمان وستين وجاور إلى ان مات وكان يجتهد ان لا يظهر لحديث ولا لغيره وكان اخوه إبراهيم من الحفاظ الكبار  اخبرنا المؤمل بن محمد اخبرنا أبو اليمن الكندي اخبرنا الشيباني اخبرنا الخطيب اخبرني محمد بن علي المقرئ اخبرنا أبو مسلم بن مهران حدثنا عبد المؤمن بن خلف سمعت صالح بن محمد سمعت أبازرعة يقول كتبت عن رجلين مئتي الف حديث إبراهيم الفراء وعبد الله بن ابي شيبة  قال أبو عبدالرحمن السلمي وغيره مات بمكة سنة خمس وسبعين وثلاث مئة  قلت وفيها توفي محدث نيسابور أبو الحسين احمد بن محمد بن جعفر البحيري وأبو عبد الله الحسين بن محمد بن عبيد العسكري ببغداد وشيخ الشافعية أبو القاسم عبد العزيز بن عبد الله الداركي ومحدث بغداد أبو حفص عمر بن محمد بن الزيات وشيخ المالكية القاضي أبو بكر محمد بن عبد الله الابهري ومحدث الشام أبو بكر يوسف بن القاسم الميانجي والواعظ صاحب كتاب تنبيه الغافلين أبو الليث نصر بن محمد السمرقندي الحنفي والمسند عبد العزيز بن جعفر الخرقي ب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ل بن جعفر  ابن محمد بن ابي عاصم الشيخ المسند الصادق أبو القاسم التميمي الدمشقي الطرائفي المؤذن الرجل الصالح  سمع نسخه ابي مسهر والوحاظي من عبدالرحمن بن القاسم بن الرواس وسمع من جماهر بن محمد الزملكاني وإبراهيم بن دحيم وإسحاق بن احمد الخزاعي وابي شيبة داود بن إبراهيم وعدة وكان صاحب حديث  حدث عنه تمام الرازي وعبدالغني الازدي ومكي بن الغمر واحمد بن الحسن الطيان وأبو اسامة محمد بن احمد الهروي وصالح بن احمد الميانجي ومحمد بن سلوان المازني وأبو علي الحسن بن شواش ومحمد بن عوف المزني وخلق كثير  قال عبد العزيز الكتاني كان ثقة نبيلا حدثنا عنه عدة توفي سنة ثلاث وسبعين وثلاث مئة  قلت هو آخر اصحاب ابن الرواس موتا  وفيها مات شيخ الشافعية أبو العباس احمد بن محمد الخياط الزاهد بمصر واحمد بن الحسين العكبري وإبراهيم بن عبد الله بن إسحاق القصار بأصبهان وبلكين بن زيري صاحب المغرب وأبو عثمان المغربي شيخ الصوفية ومحمد بن حيوية بن ابي روضة الكرجي وعلي بن محمد بن كيسان الحربي وعبد الله بن محمد بن عثمان الواسطي ابن الس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بعي  الشيخ المحدث الثقة أبو بكر محمد بن سليمان بن يوسف بن يعقوب الربعي الدمشقي البندار  سمع جعفر بن احمد بن عاصم واحمد بن عامر بن المعمر وجماهر ابن محمد الزملكاني وحاجب بن اركين ومحمد بن الفيض الغساني ومحمد بن تمام البهراني وخلقا سواهم  حدث عنه تمام الرازي وأبو سعد الماليني والمسدد بن علي الاملوكي وعبدالغني بن سعيد الحافظ ومحمد بن عبد السلام بن سعدان  قال عبدالعزيز الكتاني حدثنا عنه جماعة وكان ثقة توفي في ذي الحجة سنة اربع وسبعين وثلاث مئة  قلت سمعنا جزء الربعي من اصحاب ابني ابي لقمة عن ابن عبدان عن ابن ابي العلاء المصيصي عن ابن سعدان عنه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لال بن محمد بن محمد  الشيخ المعمر أبو بكر البصري ابن اخي هلال الرازي  حدث عن ابي مسلم الكجي ومحمد بن زكريا الغلابي والحسن بن المثنى وابي خليفة  روى عنه أبو سعد الماليني وأبو بكر احمد بن عبدالرحمن اليز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يخ المعتزله أبو الحسين البصري ومحمد بن عمر بن زاذان القزويني وجماعة لم اسمع فيه قدحا  قال عبدالرحمن بن مندة توفي سنة تسع وسبعين وثلاث مئة  قلت لعله قارب المئة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كر الرازي  الامام العلامة المفتي المجتهد علم العراق أبو بكر احمد بن علي الرازي الحنفي صاحب التصانيف  تفقه بأبي الحسن الكرخي وكان صاحب حديث ورحلة لقي أباالعباس الاصم وطبقتة بنيسابور وعبد الباقي بن قانع ودعلج بن احمد وطبقتهما ببغداد والطبراني وعدة بأصبهان  وصنف وجمع وتخرج به الاصحاب ببغداد واليه المنتهى في معرفة المذهب  قدم بغداد في صباه فاستوطنها  وكان مع براعته في العلم ذا زهد وتعبد عرض عليه قضاء القضاة فامتنع منه ويحتج في كتبه بالاحاديث المتصلة باسانيده  قال الخطيب حدثنا أبو العلاء الواسطي قال امتنع القاضي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ر الابهري المالكي من ان يلي القضاء قالوا له فمن يصلح قال أبو بكر الرازي قال وكان الرازي يزيد حاله على منزلة الرهبان في العبادة فأريد على القضاء فامتنع رحمه الله وقيل كان يميل إلى الاعتزال وفي تواليفه ما يدل على ذلك في رؤية الله وغيرها نسأل الله السلامه  مات في ذي الحجة سنة سبعين وثلاث مئة وله خمس وستون سنة  وفيها مات احمد بن منصور اليشكري الدينوري ومسند خراسان أبو سهل بشر بن احمد بن بشر الاسفراييني المحدث ومحدث حلب أبو محمد الحسن بن احمد بن صالح السبيعي الحافظ ومحدث مصر أبو محمد الحسن بن رشيق العسكري وشيخ العربية أبو عبد الله الحسين بن احمد بن خالويه ومسند اصبهان أبو بكر عبد الله بن محمد بن محمد بن فورك القباب وامام اللغه أبو منصور محمد بن احمد بن الازهر بن طلحة الازهري الهروي وأبو بكر محمد بن جعفر البغدادي غندر الوراق والمقرئ أبو بكر احمد بن محمد بن هارون الرازي الديبلي وعبد الله بن محمد بن احمد الصائع بأصبهان ارتحل إلى الفريابي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صيف  الشيخ المسند الكبير أبو بكر محمد بن العباس بن وصيف العزي  راوي الموطأ عن الحسن بن الفرج الغزي صاحب يحيى بن بكير وقد روى ايضا عن محمد بن الحسن بن قتيبة العسقلاني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سعد الماليني ومحمد بن جعفر الميماسي وطائفة وما علمت به بأسا  مات في سنة اثنتين وسبعين وثلاث مئة عن سن عاليه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فيف  الشيخ الامام العارف الفقيه القدوة ذو الفنون أبو عبد الله محمد بن خفيف بن اسفكشار الضبي الفارسي الشيرازي شيخ الصوفيه  ولد قبل السبعين ومئتين وستين  وحدث عن حماد بن مدرك وهو آخر اصحابه وعن محمد بن جعفر التمار والحسين المحاملي وجماعة  وتفقه على ابي العباس بن سريج  حدث عنه أبو الفضل الخزاعي والحسن بن حفص الاندلسي وإبراهيم بن الخضر الشياح والقاضي أبو بكر بن الباقلاني ومحمد بن عبد الله بن باكويه  قال السلمي اقام بشيراز وامه نيسأبوريه وهو اليوم شيخ المشايخ وتاريخ الزمان لم يبق للقوم اقدم منة ولا اتم حالا ص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يم بن احمد وابن عطاء ولقي الحلاج وهو من اعلم المشايخ بعلوم الظاهر متمسك بالكتاب والسنة فقيه شافعي  اخبرنا احمد بن إسحاق من لفظه اخبرنا عمر بن كرم اخبرنا عبدالاول ابن عيسى اخبرنا عبدالوهاب بن احمد اخبرنا محمد بن باكويه حدثنا محمد بن خفيف الضبي قال قرئ على حماد بن مدرك وانا اسمع حدثنا عمرو بن مرزوق حدثنا شعبة عن ابي عمران الجوني عن عبد الله بن الصامت عن ابي ذر قال قال رسول الله  اذا صنعت قدرا فأكثر من مرقها وانظر اهل بيت من جيرانك فأصبهم بمعروف  قال أبو عبدالرحمن السلمي قال احمد بن يحيى الشيرازي ما أرى التصوف إلا يختم بأبي عبد الله بن خفيف وكان أبو عبد الله من اولاد الامراء فتزهد حتى قال كنت اجمع الخرق من المزابل واغسلها واصلح منه ما البسه وبقيت اربعين شهرا أفطر كل ليلة على كف باقلاء فافتصدت فخرج شبه ماء اللحم فغشي علي فتحيرالفصاد وقال ما رأيت جسدا بلا دم إلا هذا  قال ابن باكويه سمعت أبااحمد الكبير سمعت ابن خفيف يقول نهبت في البادية وجعت حتى سقطت لي ثمانية اسنان وانتثر شعري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ت إلى فيد واقمت بها حتى تماثلت وحججت ثم مضيت إلى بيت المقدس ودخلت الشام فنمت إلى جانب دكان صباغ وبات معي في المسجد رجل به قيام فكان يخرج ويدخل فلما اصبحنا صاح الناس وقالوا نقب دكان الصباغ وسرقت فدخلوا المسجد ورأونا فقال المبطون لا ادري غير ان هذا كان طول الليل يدخل ويخرج وما خرجت الا مرة تطهرت فجروني وصربوني وقالوا تكلم فاعتقدت التسليم فاغتاظوا من سكوتي فحملوني إلى دكان الصباغ وكان اثر رجل اللص في الرماد فقالوا ضع رجلك فيه فكان على قدر رجلي فزادهم غيظا وجاء الامير ونصبت القدر وفيها الزيت يغلي واحضرت السكين ومن يقطع فرجعت إلى نفسي واذا هي ساكنه فقلت ان ارادوا قطع يدي سألتهم ان يعفو عن يميني لاكتب بها وبقي الامير يهددني ويصول فنظرت اليه فعرفته كان مملوكا لأبي فكلمني بالعربية وكلمته بالفارسية فنظر الي وقال أبو الحسين وبها كنت اكنى في صباي فضحكت فأخذ يلطم برأسه ووجهه واشتغل الناس به فإذا بضجة وان اللصوص قد اخذوا فذهبت والناس ورائي وانا ملطخ بالدماء جائع لي ايام لم آكل فرأتني عجوز فقيرة فقالت ادخل فدخلت ولم يرني الناس وغسلت وجهي ويدي فإذا الامير قد اقبل يطلبني فدخل ومعه جماعة وجر من منطقته سكينا وحلف بالله ان امسكني احد لاقتلن نفسي وضرب بيده رأسه ووجهه مئة صفعة حتى منعته انا ثم اعتذر وجهد بي ان اقبل شيئا فأبيت وهربت ليومي فحدثت بعض المشايخ فقال هذا عقوبة انفرادك فما دخلت بلدا فيه فقراء الا قصدتهم  قال ابن باكويه سمعت ابن خفيف وقد سأله قاسم الاصطخري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شعري فقال كنت مرة بالبصرة جالسا مع عمرو بن علويه على ساجة في سفينة نتذاكر في شيء فإذا بأبي الحسن الاشعري قد عبر وسلم علينا وجلس فقال عبرت عليكم امس في الجامع فرايتكم تتكلمون في شيء عرفت الالفاظ ولم اعرف المغزى فأحب ان تعيدوها علي قلت وفي أي شيء كنا قال في سؤال إبراهيم عليه الس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أرني كيف تحي المو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ؤال موسى عليه الس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أرني انظر الي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عراف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نعم قلنا ان سؤال إبراهيم هو سؤال موسى الا ان سؤال إبراهيم سؤال متمكن وسؤال موسى سؤال صاحب غلبة وهيجان فكان تصريحا وسؤال إبراهيم كان تعريضا وذلك انه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ني كيف تحيي المو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راه كيفية المحيى ولم يره كيفية الاحياء لان الاحياء صفته تعإلى والمحيى قدرته فأجابه اشارة كما سأله اشارة الا انه قال في الآخ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علم ان الله عزيز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لعزيز المنيع فقال أبو الحسن هذا كلام صحيح ثم إني مشيت مع ابي الحسن وسمعت مناظرته وتعجبت من حسن مناظرته حين اجابهم  قال أبو العباس الفسوي صنف شيخنا ابن خفيف من الكتب ما لم يصنفه احد وانتفع به جماعة صاروا ائمة يقتدى بهم وعمر حتى عم نفعه البلدان  قال أبو الفتح عبدالرحيم خادم ابن خفيف سمعت الشيخ يقول سألنا يوما أبو العباس ابن سريج بشيراز ونحن نحضر مجلسه للفقه فقال امحبة الله فرض اولا فقلنا فرض قال ما الدليل فما فينا من اج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شيء فسألناه فقال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ان كان آباوكم وابناو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حب اليكم من الله ورس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ية التوبه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توعدهم الله على تفضيل محبتهم لغيره على محتبه والوعيد لا يقع الا على فرض لازم  قال ابن باكويه سمعت ابن خفيف يقول كنت في بدايتي ربما أقرأ في ركعة واحدة عشرة آلا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ا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بما كنت أقرأ في ركعة القران كله  وروى عن ابن خفيف انه كان به وجع الخاصره فكان اذا اصابه اقعده عن الحركة فكان اذا نودي بالصلاة يحمل على ظهر رجل فقيل له لو خففت على نفسك قال اذا سمعتم حي على الصلاة ولم تروني في الصف فاطلبوني في المقبرة  قال ابن باكويه سمعت ابن خفيف يقول ما وجبت علي زكاة الفطر اربعين سنة  قال ابن باكويه نظر أبو عبد الله بن خفيف يوما الى ابن مكتوم وجماعة بكتبون شيئا فقال ما هذا قالوا نكتب كذا وكذا قال اشتغلوا بتعلم شيء ولا يغرنكم كلام الصوفية فاني كنت اخبئ محبرتي في جيب مرقعي والورق في حجزة سراويلي واذهب في الخفية إلى اهل العلم فاذا علموا بي خاصموني وقالوا لا يفلح ثم احتاجوا الي  قلت قد كان هذا الشيخ قد جمع بين العلم والعمل وعلو ال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تمسك بالسنن ومتع بطول العمر في الطاعة يقال انه عاش مئة سنة واربع سنين وانتقل إلى الله تعالى في ليلة الثالث من شهر رمضان سنة احدى وسبعين وثلاث مئة والاصح انه عاش خمسا وتسعين سنة وازدحم الخلق على سريره وكان امرا عجيبا وقيل انهم صلوا عليه نحوامن مئة مرة  وفيها مات بجرجان الامام أبو بكر الاسماعيلي والصالح أبو بكر احمد بن محمد بن احمد بن جميع الغساني الصيداوي والد صاحب المعجم وأبو عبد الله احمد بن محمد بن سلمة المصري الخياش والحافظ أبو محمد الحسن بن احمد بن صالح السبيعي بحلب والقاضي إبراهيم بن احمد الميمذي الراوي عن محمد بن حيان المازني لكنه تالف وبشر ابن محمد المزني الهروي ومقرئ الوقت أبو العباس الحسن بن سعيد بن جعفر العباداني المطوعي عن مئة عام والحسن بن علي الباد الشاهد له عن ابي شعيب الحراني ومفتي المغرب أبو سعيد وأبو نصر خلف بن عمر القيراوني المالكي وأبو الحسين عبد الله بن إبراهيم بن بيان الزبيبي البزاز عن ثلاث وتسعين سنة وشيخ المالكية بالقيروان أبو محمد عبد الله بن إسحاق بن التبان ورئيس الحنبلية أبو الحسن التميمي عبد العزيز بن الحارث والعلامة أبو زيد المروزي الزاهد والمحدث أبو بكر محمد بن إسحاق البغدادي الصفار وأبو بكر محمد بن خلف بن جيان بجيم البغدادي الخلال احد الثقات وشاعر الاندلس أبو بكر يحيى بن هذيل المالكي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تح الازدي  الحافظ البارع أبو الفتح محمد بن الحسين بن احمد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ريدة الازدي الموصلي صاحب كتاب الضعفاء وهو مجلد كبير  حدث عن ابي يعلى الموصلي واحمد بن الحسن بن عبد الجبار الصوفي ومحمد بن جرير الطبري وعبد الله بن زيدان البجلي وعلي بن زاطيا وعبد الله بن إسحاق المدائني وطريف بن عبيد الله صاحب علي بن الجعد وعباد بن علي السيريني وإسماعيل الحاسب وحمدان بن عمرو الوراق الموصلي وعلي بن سراج ومحمد بن محمد الباغندي والهيثم ابن خلف الدوري وابي عروبة الحراني وابي القاسم البغوي وطبقتهم  حدث عنه أبو نعيم الحافظ وأبو إسحاق البرمكي واحمد بن الفتح بن فرغان وآخرون  قال أبو بكر الخطيب كان حافظا صنف في علوم الحديث وسألت البرقاني عنه فضعفه وحدثني أبو النجيب عبد الغفار الارموي قال رأيت اهل الموصل يوهنون أباالفتح ولا يعدونه شيئا  قال الخطيب في حديثه مناكير  قلت وعليه في كتابه في الضعفاء مؤاخذات فانه ضعف جماعة بلا دليل بل قد يكون غيره قد وثقهم  مات في شوال سنة اربع وس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محدث دمشق أبو بكر محمد بن سليمان بن يوسف الربعي البندار وخطيب الخطباء أبو يحيى عبدالرحيم بن محمد بن إسماعيل بن نباتة الفارقي صاحب الديوان في الخطب والقاضي أبو سعيد عبد الرحمن بن محمد بن حسكا الحنفي بنيسابور وأبو يعقوب إسحاق بن سعيد ابن الحافظ الحسن بن سفيان النسوي  قرأت على إسحاق بن طارق اخبرنا يوسف بن خليل اخبرنا يحيى ابن اسعد وأنبأنا احمد بن سلامة عن ابن اسعد اخبرنا عبدالقادر بن محمد اخبرنا إبراهيم بن عمر البرمكي اخبرنا أبو الفتح محمد بن الحسين ابن بريده حدثنا أبو يعلى حدثنا خليفة بن خياط حدثنا درست بن حمزة عن مطر الوراق عن قتادة عن انس عن رسول الله قال  ما من عبدين متحابين يستقبل احدهما صاحبه فيصافحه ويصليان على النبي إلا لم يتفرقا حتى يغفر لهما ذنوبهما ما تقدم وما تأخر  هذا حديث غريب منكر اخرجه البخاري في كتاب الضعفاء عن خليفة في ترجمة درست وقال لا يتابع عليه وقال الدارقطني ضعيف  اخبرنا محمد بن عبدالسلام اخبرنا ابي قال اخبرنا جدي أبو سعد بن ابي عصرون اخبرنا علي بن طوق اخبرنا احمد بن الفتح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غان اخبرنا أبو الفتح بن بريدة فذكر احاديث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قاء  الامام الحافظ البارع الثقة أبو علي محمد بن علي بن حسين الاسفراييني تلميذ الحافظ ابي عوانه كان ذا رحلة واسعة  حدث عن ابي عروبة الحراني وابي محمد بن صاعد ومحمد بن زبان المصري وابي الحسن بن جوصا وعلي بن عبد الله بن مبشر وابي عوانه الاسفراييني وطبقتهم  وكان علامة صالحا خيرا واعظا من كبار الفقهاء الشافعية  روى عنه ولده علي بن محمد احد مشيخة البيهقي وأبو عبد الله الحاكم وأبو سعيد احمد بن محمد المروزي  قال الحاكم هو من المعروفين بكثرة الحديث والرحلة والتصنيف وصحبة الصالحين ومن الحفاظ الجوالين  اخبرنا علي بن احمد اخبرنا ابن روزبه اخبرنا أبو الوقت اخبرنا أبو إسماعيل الانصاري اخبرنا احمد بن محمد ببوشنج اخبرنا محمد بن علي الحافظ املاء باسفرايين حدثنا زكريا بن يحيى المقدسي حدثنا إبراهيم بن محمد بن يوسف الفريابي حدثنا محمد بن عبدالرحمن القشيري حدثنا عبيد الله بن عمر عن نافع عن ابن عمر انه راى رجلا ناوله رجل ريحانة فردها فأخذها ابن عمر فقبله ووضعه على عينه ثم قال سمعت رسول الله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ن هذه الرياحين الطيبة من نبت الجنة فاذا نوول احدكم منها شيئا فلا يرده  هذا حديث منكر والقشيري تالف  سميه الامام الحافظ محمد بن علي بن الحسين البلخي عالم رحال  يروي عن محمد بن المعافى الصيداوي وطبقته  حدث عنه الحافظ محمد بن احمد الجارودي  توفي الاول وهو ابن السقاء في سنة اثنتين وسبعين وثلاث مئة بإسفرايين رحمه الله تعالى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قاء  الامام الحافظ الثقة الرحال أبو محمد عبد الله بن محمد بن عثمان الواسطي ابن السقاء محدث واسط  سمع أباخليفة الفضل بن الحباب وأبايعلى الموصلي وعبدان الاهوازي وأباجعفر احمد بن يحيى بن زهير التستري وأباعمران موسى بن سهل الجوني ومحمد بن الحسين بن مكرم ومحمود بن محمد الواسطي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دارقطني ويوسف أبو الفتح القواس وعلي بن احمد ابن داود الرزاز وأبو نعيم الحافظ والقاضي أبو العلاء الواسطي واخرون  قال أبو العلاء الواسطي سمعت ابن المظفر والدارقطني يقولان لم نر مع ابن السقا كتابا وانما حدثنا حفظا  وقال علي بن محمد الطيب الجلابي في تاريخ واسط ابن السقا من ائمة الواسطيين الحفاظ المتقنين  قال السلفي سألت خميسا الحوزي عن ابن السقاء فقال هو من مزينة مضر ولم يكن سقاء بل هو لقب له كان من وجوه الواسطيين وذوي الثروة والحفظ رحل به أبوه واسمعه من ابي خليفة وابي يعلى وابن زيدان البجلي والمفضل الجندي وجماعة وبارك الله في سنه وعلمه واتفق انه املى حديث الطائر فلم تحتمله انفسهم فوثبوا به واقاموه وغسلوا موضعه فمضى ولزم بيته لا يحدث احدا من الواسطيين ولهذا قل حديثه عندهم قال وتوفي سنة احدى وسبعين حدثني بذلك كله شيخنا أبو الحسن المغازلي  واما الجلابي فقال مات في ثاني جمادى الآخرة سنة ثلاث وسب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حمد بن عبد الحميد بن عبدالهادي قال اخبرنا الامام عبد الله بن قدامه في سنة ثماني عشرة وست مئة اخبرنا علي بن المبارك بن نغوبا اخبرنا ابو نعيم محمد بن إبراهيم اخبرنا احمد بن المظفر بن يزداد العطار حدثنا عبد الله بن محمد بن عثمان الحافظ حدثناأبو خليفة حدثنا مسدد حدثنا أبو عوانه عن زيد بن جبير قال سألت ابن عمر قلت من اين يجوز لي ان اعتمر قال فرضها رسول الله لأهل المدينة ذا الحليفة ولاهل الشام الجحفة ولاهل نجد قرن  ومات في سنة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القراء أبو بكر احمد بن نصر الشذائي بالبصرة ونائب المعز علي المغرب الامير بلكين بن زيري الحميري ومقرئ الدينور أبو علي الحسين بن محمد بن حبش وشيخ الزهاد أبو عثمان سعيد بن سلام المغربي بنيسابور وعلي بن محمد بن احمد بن كيسان الحربي صاحب يوسف القاضي والفضل بن جعفر التميمي الدمشقي المؤذن وأبو بكر محمد بن حيويه بن المؤمل الكرجي التالف وأبو احمد محمد بن محمد بن يوسف الجرجاني صاحب الفر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طريفي  الامام الحافظ المجود الرحال مسند وقته أبو احمد محمد ابن احمد بن حسين بن القاسم بن السري بن الغطريف بن الجهم العبدي الغطريفي الجرجاني الرباطي الغازي  ولد سنة بضع وثمانين ومئتين  وكان والده نيسابوريا سكن رباط دهستان وصار مقدم المرابطين فولد أبو احمد ثم نشأ بجرجان واستقل بها  سمع أباخليفة الجمحي فأكثر عنه والحسن بن سفيان وعمران ابن موسى بن مجاشع وإبراهيم بن يوسف الهسنجاني وعبد الله بن ناجية والهيثم بن خلف واحمد بن الحسن الصوفي وأباالعباس بن سريج شيخ الشافعية وأبابكر بن خزيمة وعبدوس بن احمد الهمذاني واحمد بن محمد الوزان ومحمد بن محمد بن سليمان الباغندي وعمر بن محمد الكاغدي وطبقتهم بجرجان والري والبصرة ونيسابور وبغداد وهمذان وغيرها  حدث عنه رفيقه الامام أبو بكر الاسماعيلي في تواليفه اكثر من مئة حديث فمرة يقول فيه حدثنا محمد بن احمد العبدي ومرة حدثنا محمد بن ابي حامد الثغري ومرة النيسابوري ومرة العبقسي يدلسه لكونه باقيا عنده بالب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مع علمه وحفظه صواما قواما متعبدا صنف الصحيح على المسانيد وعمر دهرا  حدث عنه أبو نعيم الحافظ وحمزة السهمي ورضي بن إسحاق النصري وأبو العلاء السري بن إسماعيل بن الامام الاسماعيلي والقاضي أبو الطيب الطبري وآخرون  آخر من روى حديثه عاليا الفخر بن البخاري  توفي في رجب سنة سبع وسبعين وثلاث مئة  وفيها مات أبو الحسن احمد بن يوسف بن إسحاق بن البهلول التنوخي النحوي سمع عمر بن ابي غيلان وأبو العباس ابيض بن محمد ابن ابيض بن اسود الفهري المصري خاتمه اصحاب النسائي وفقيهة العراق امة الواحد بنت القاضي المحاملي وشيخ النحو أبو علي الحسن بن احمد بن عبد الغفار الفارسي ببغداد ومحدث بغداد أبو الحسن علي بن محمد بن احمد بن لؤلؤ الوراق لقي حمزة بن محمد الكاتب والعلامة ذو الفنون أبو الحسن علي بن محمد بن إسماعيل الانطاكي المقرئ نزيل الاندلس والمقرئ أبو الحسين محمد بن احمد بن عبد الرحمن الملطي والمسند محمد بن علي بن زيد بن مروان بالكوفة ومسند بخارى أبو عمرو محمد بن محمد بن صابر بن كاتب المؤذن  اخبرنا عبد الرحمن بن محمد اجازة اخبرنا عمر بن محمد اخبرنا ابن ملوك والقاضي أبو بكر قالا اخبرنا طاهر بن عبد الله اخبرنا أبو احمد الغطريفي حدثنا أبو خليفة حدثنا محمد بن كثير حدثنا شعبة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يوب عن ابي قلابة عن انس امر بلال ان يشفع الاذان ويوتر الاقامة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بن حمدان  الامام المحدث الثقة النحوي البارع الزاهد العابد مسند خراسان أبو عمرو محمد بن احمد بن حمدان بن علي بن سنان الحيري  ولد سنة ثلاث وثمانين ومئتين  وارتحل به والده الحافظ أبو جعفر إلى العجم والعراق والجزيرة والنواحي وسمعه الكثير وطلب هو بنفسه وكتب وتميز وبرع في العربية ومناقبه جمة رحمه الله  ارتحل إلى الحسن بن سفيان النسوي في سنة تسع وتسعين وهو ابن ست عشرة سنة او اكثر فسمع منه الكثير وإلى الأوهواز فأكثر عن عبدان الجواليقي وإلى الموصل فأكثر عن ابي يعلى وإلى جرجان فاكثر عن عمران نب موسى بن مجاشع السختياني وسمع بالبصرة من زكريا الساجي ومحمد بن الحسين بن مكرم وإلى بغداد فأخذ عن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سن الصوفي وحامد بن شعيب البلخي والهيثم بن خلف الدوري ومحمد بن جرير الطبري وروى ايضا عن احمد بن محمد ابن عبدالكريم الجرجاني وابن خزيمة والسراج ومحمد بن عبد الله ابن يوسف الدويري وعبد الله بن محمد بن يونس السمناني وابي عمرو احمد بن نصر الخفاف وابي قريش محمد بن جمعة ويعقوب بن حسن النسائي وعبدالرحمن بن معاذ النسائي وجعفر بن احمد بن نصر الحافظ وعبد الله بن محمد بن شيرويه ومحمد بن محمد ابن سليمان الباغندي وعلي بن حمدويه الطوسي وجعفر بن احمد بن سنان وعلي بن سعيد العسكري القطان وعبد الله بن زيدان البجلي بالكوفة وعلي بن الحسين البشاري وحمزة بن محمد الكوفي ومحمد بن زنجويه بن الهيثم ومحمد بن احمد بن عبد الله الراذاني بنسا واحمد بن محمد بن عبيدة الثعالبي وابي العباس بن عقدة وعبد الله بن محمد بن سيار الفرهاداني وإبراهيم بن علي العمري ومحمد بن احمد بن نعيم وعبد الله بن ابي سفيان الموصلي وابي بكر ابن ابي داود والعباس بن الفضل بن شاذان الرازي وشعيب بن محمد الزارع والحافظ ابي بكر احمد بن علي الرازي وابي القاسم البغوي وإبراهيم بن محمد بن يزيد المروزي وعبد الرحمن بن ابي حاتم ومحمد بن مخلد الدوري ومحمد بن هارون بن حميد وأحمد بن محمد بن بشار بغدادي يعرف بابن ابي العجوز ومحمد بن محمد بن عقبة الشيباني والحافظ احمد بن يحيى ابن زهير التستري وغيرهم وتفرد بالرواية عن طائفة منهم  حدث عنه أبو عبد الله الحاكم وأبو سعيد النقاش وأبو حاز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دوي وأبو العلاء صاعد بن محمد الهروي وأبو نعيم الاصبهاني وأبو الفتح بن ابي الفوارس وأبو حفص بن مسرور وأبو الحسين عبد الغافر الفارسي وأبو سعد محمد بن عبدالرحمن الكنجروذي ومحمد ابن محمد بن حمدون السلمي وأبو عثمان سعيد بن محمد البحيري ومحمد بن عبدالعزيز النيلي الشافعي وآخرون  قال الحاكم ولد له بنت وعمره تسعون سنة وتوفي وزوجته حبلى فبلغني انها قالت له عند وفاته قد قربت ولادتي فقال سلمته إلى الله فقد جاؤوا ببراءتي من السماء وتشهد ومات في الوقت  قال الحاكم سمعت أباعمرو يعد ما عنده من المسانيد المسموعة فقال مسند ابن المبارك ومسند الحسن بن سفيان ومسند ابي بكر بن ابي شيبة ومسند ابي يعلى الموصلي ومسند عبد الله بن شيرويه ومسند السراج ومسند هارون بن عبد الله الحمال  قال الحاكم كان المسجد فراشه نيفا وثلاثين سنة ثم لما عمي وضعف نقل إلى بعض اقاربه بالحيرة وكان من القراء والنحويين وسماعاته صحيحة رحل به أبوه وصحب الزهاد وادرك أباعثمان والمشايخ وسمع من محمد بن زنجويه في سنة خمس وتسعين ومئتين توفي في الثامن والعشرين من شهر ذي القعده سنة ست وسبعين وثلاث مئة وهو ابن ثلاث وتسعين او اربع وتسعين سنة وصلى عليه الحافظ أبو احمد الحاكم  وقال الحافظ محمد بن طاهر المقدسي كان يتشيع  قلت تشيعه خفيف كالحا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ي جملة من عواليه وخرجت من طريقة كثيرا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فار  الامام الثقة الرحال المتقن أبو بكر محمد بن إسحاق بن إبراهيم ابن يزيد بن مهران الشامي ثم البغدادي الصفار الضرير  سمع أباالقاسم البغوي ومحمد بن محمد بن النفاح ومحمد بن صالح بن عصمة الدمشقي وأباعروبة الحراني وعبد الله بن محمد بن مسلم المقدسي وإبراهيم بن حماد القاضي وعدة  حدث عنه الدارقطني وأبو بكر البرقاني وحمزة السهمي وأبو إسحاق البرمكي وأبو القاسم التنوخي وأبو محمد الجوهري وآخرون  قال البرقاني ثقة فاضل اصله من الشام قال لي ان مولده في سنة تسع وثمانين ومئتين  قلت لم يؤرخه ابن عساكر وآخر ما سمعوا منه في سنة احدى وسبعين وثلاث مئة قاله الخطيب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يان  الامام الفقيه المحدث المجود أبو بكر محمد بن خلف بن محمد ابن جيان بجيم البغدادي الخلال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حامد بن شعيب البلخي وعمر بن ايوب السقطي وقاسما المطرز واحمد بن سهل الاشناني  حدث عنه البرقاني وأبو العلاء محمد بن علي الواسطي وحمزة السهمي وأبو القاسم التنوخي  وثقة الخطيب وقال توفي في آخر سنة احدى وسبعين وثلاث مئة وقال حمزة السهمي كان ثقة جبلا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ماخي  المحدث الحافظ الجوال المصنف أبو عبد الله الحسين بن احمد بن محمد بن عبدالرحمن بن اسد بن شماخ الشماخي الهروي الصفار صاحب المستخرج على صحيح مسلم  سمع أباالجهم بن طلاب المشغرائي وأباالحسن بن جوصا ومحمد بن يوسف الهروي واحمد بن عبد الوارث المصري العسال وعبد الرحمن بن ابي حاتم ومحمد بن حفص الجويني ومحمد بن إبراهيم بن نيروز الانماطي وأباالعباس بن عقدة وأباجعفر الطحاوي وطبقتهم  روى عنه أبو جعفر بن علان الشروطي وأبو عبد الله الحاكم وغالب بن علي وأبو الحسن بن جهضم أبو حازم العبدوي والبرقاني وأبو الفتح بن ابي الفوارس وأبو يعقوب القر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برقاني قد كتبت عنه الكثير ثم بان لي انه ليس بحجة  وقال أبو عبد الله بن ابي ذهل ضعيف  وسئل عنه الحاكم فقال كذاب لا يشتغل به قدم علينا سنة تسع وخمسين وثلاث مئة وكتبتا عنه العجائب ثم اجتمعت بابن ابي ذهل فأفحش القول فيه وقال لي دخلنا معا بغداد وقد مات البغوي وهو ذا يحدث عنه ولا يحتشمني ثم قال الحاكم يحتمل انه سمع من البغوي وما علم ابن ابي ذهل فإنه قال دخلنا وهو في اخر علته  توفي سنة اثنتين وسبعين وثلاث مئة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انجي  القاضي الامام الحافظ المحدث الكبير أبو بكر يوسف بن القاسم بن يوسف بن فارس بن سوار الميانجي الشافعي نائب الحكم بدمشق عن قاضي الدولة العبيدية ابي الحسن علي بن القاضي ابي حنيفة النعمان المغربي  كان الميانجي مسند الشام في زمانه  سمع أباخليفة الجمحي وزكريا الساجي وعبدان الاهوازي واحمد بن يحيى التستري ومحمد بن جرير الط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قاسم بن زكريا المطرز وعبد الله بن زيدان البجلي وأبابكر محمد بن محمد بن سليمان الباغندي وحامد بن شعيب البلخي ومحمد بن المعافي الصيداوي واحمد بن محمد بن شاكر الزنجاني وسماعه من هذا في سنه اربع وتسعين ومئتين وأبا العباس السراج وطبقتهم وأبايعلى الموصلي  وكان ذا رحلة وفهم وتواليف مع الثقة والامانة  قال عبد العزيز بن احمد الكتاني حدثنا عن جماعة فوق الاربعين وكان ثقة نبيلا  وقال أبو الوليد الباجي محدث مشهور لا باس به  قلت وممن روى عنه تمام الرازي وعبد الغني بن سعيد الحافظ وأبو سعيد الماليني وصالح بن احمد الميانجي ولد اخيه واحمد بن الحسن الطيان وعلي بن محمد السمسار واحمد بن سلمة بن الكامل وعبد الوهاب الميداني ومحمد بن عبد الرحمن بن ابي نصر واخوه احمد وطائفة  وقع لي جماعة اجزاء من عواليه  ومن قدماء مشيختة عبد الله بن ناجية واحمد بن الحسن الصوفي ومحمد بن الحسن بن قتيبة العسقلاني وابن خزيمة  قرات على الحسن بن علي وإسماعيل بن نصر الله اخبركما محمد بن احمد النسابة اخبرنا أبو المعالي عبد الله بن صابر اخبرنا علي ابن الحسن ابن الموازيني اخبرنا محمد بن عبد السلام بن سعدان سنة </w:t>
      </w: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يوسف القاضي حدثناعبد الله بن ناجية ببغداد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يفة بن خياط حدثنا يزيد بن زريع حدثنا حجاج الصواف حدثنا معاوية بن قرة عن ا أبيه قال قال المغيرة بن شعبة لصاحب فارس كنا نعبد الحجرة والاوثان اذا راينا حجر احسن من حجر القيناه واخذنا غيره لا نعرف ربا حتى بعث الله الينا نبيا من انفسنا فدعانا إلى الاسلام فاجبناه واخبرنا ان من قتل منا دخل الجنة  توفي الميانجي في شعبان سنة خمس وسبعين وثلاث مئه وقد قارب التسعين او جاوزها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سام  هو قسام الجبلي التلفيتي سكن دمشق وكان ترابا على الحمير فيه قوة وشهامةفسمت نفسه إلى المعالي واتصل باحمد بن الجصطر احد الاحداث بدمشق فكانة من حزبه وتنقلت به الاحوال إلى ان كثر اعوانه وغلب على دمشق مدة فلم يكن لنوابها معه امر واستفحل امره فندب له صاحب مصر عسكرا عليهم الامير بلكتين مولىهفكتين فحارب قساما إلى ان قوي عليه وضعف امر قسام فاختفى اياما استأمن  قال القفطي تغلب على دمشق رجل من العيارين يعرف بقسام وتحصن بها فسار لحربه من مصر عسكر عليهم فضل فحاصردمشق وضاق باهلها الحال فخرج قسام متنكرا فاخذه الحر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نا رسول قسام فأحضروه إلى فضل فقال بعثني اليك لتحلف له وتعوضه عن دمشق ببلد يعيش فيه فحله له الفضل فلما توثق منه قال انا قسام فأعجب به وزاد في اكرامه فرد إلى البلد وسلمه اليه ووفى له وعوضه موضعا واحسن العزيز صلته وذلك في سنة تسع وستين وثلاث مئة وقيل ان ذلك في سنة اثنتين وسبعين وقال غيره بل اخذ إلى مصر مقيدا فعفى عنه العزيز ولعبد المحسن الصوري فيه قصيدة وقيل حمل إلى مصر سنة ست وسبعين وثلاث مئة وهو الذي تزعم العامة ان دمشق تملكها قسيم الزبال وكان يركب بقحف من ذهب وكان في اوائل استيلائه على دمشق يلاطف المصريين ويقول انا باق على الطاعة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امام المحدث الواعظ أبو بكر محمد بن عبد الله بن عبد العزيز ابن شاذان الرازي الصوفي والد المحدث ابي مسعود احمد بن محمد البجلي  حدث عن يوسف بن الحسين الزاهد وابي بكر بن الانباري وابي يعقوب النهرجوري وابي بكر الشبلي وابي محمد البربهاري الحنبلي وخير النساج وابي العباس بن عطاء وطائفة  له اعتناء زائد بعبارات القوم وجمع منها الكثير ولقي الكبار وله جلالة وافرة بين الصو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ورد نيسابور سنة اربعين وثلاث مئة وكتبت عنه ورأيته ببخارى فلما قدمت الري سنة سبع وستين صادفته وقد انتسب وأملى عليهم انه محمد بن عبد الله بن المحدث محمد بن ايوب بن يحيى ابن الضريس فخلوت به وزجرته فانزجر وترك الانتساب اليه ولو اشتهر ذلك بالري لآذوه فان محمد بن ايوب لم يعقب ذكرا ثم التقينا سنة سبعين فأخذ يحدث عن علي بن عبد العزيز واقرانه وما كان قبل يحدث بالمسانيد والله يرحمه  قلت يروي عنه أبو عبدالرحمن السلمي بلايا وحكايات منكرة  وروى عنه أبو عبد الله بن باكويه وأبو نعيم وأبو حازم العبدوبي واخرون  وما هو بمؤتمن  مات سنة ست وسبعين وثلاث مئة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بن سعد  ابن الحافظ الحسن بن سفيان بن عامر النسوي أبو يعقوب الشيباني  سمع من جده وعبد الله بن محمد بن سيار الفرهاداني ومحمد بن المجدر ومحمد بن محمد الباغندي وابي القاسم البغوي وعبد الله بن محمد بن شيرو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لحاكم واحمد بن محمد العتيقي وأبو إسحاق البرمكي وأبو القاسم التنوخي وعبد الوهاب بن برهان الغزال واخرون  وثقه التنوخي  وقد حدث ببغداد  مولده سنة ثلاث وتسعين ومئتين بنسا وبها توفي في سنة اربع وسبعين وثلاث مئة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يري  الشيخ الامام أبو الحسين احمد بن محمد بن جعفر بن نوح بن بحير النيسابوري البحيري  سمع احمد بن إبراهيم بن عبد الله الحافظ وامام الائمة ابن حزيمه ومحمد بن إسحاق الثقفي وعدة ولحق ببغداد محمد بن محمد الباغندي والبغوي وعدة  وعقد مجلس الاملاء فاستملى عليه أبو عبد الله الحاكم  وحدث عنه هو وسبطه أبو عثمان سعيد بن محمد البحيري وعمر بن مسرور وآخرون  توفي سنة خمس وسبعين وثلاث مئة  وقع لنا جزء من عو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حمد بن هبة الله بن احمد انبأنا عبد المعز بن محمد اخبرنا زاهر بن طاهر اخبرنا أبو سعد الكنجروذي اخبرنا أبو الحسين البحيري حدثنا ابن خزيمة حدثنا علي بن معبد حدثنا زيد بن يحيى الدمشقي حدثنا مالك عن نافع عن سالم عن ابن عمر عن النبي  قال الذي يجر ثوبه من الخيلاء لا ينظر الله اليه يوم القيامة  هذا حديث غريب من هذا الوجه اخرجه النسائي في كتاب حديث مالك عن زكريا خياط السنة عن علي بن معبد فوقع لنا بدلا عاليا بدرجتين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مصر  أبو الحسن علي بن النعمان بن محمد المغربي  صدر معظم وقاض متمكن يقضي بفقه العبيدية كأبيه وله فهم وفضائل وفنون عديدة ويد في الاداب والنحو والشعر وايام الناس مع وقار وهيبة وسكينة ورزانه وله نظم جيد ولم يزل في ارتقاء عند العزيز بمصر إلى ان مات في رجب سنة اربع وسبعين وثلاث مئة وله خمس واربعون سنة وولي بعد قضاء القضاة اخوه أبو عبد الله زوج ابنه قائد القواد جو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حاس  الامام الحافظ الرحال أبو العباس احمد بن محمد بن عيسى ابن الجراح المصري نزيل نيسابور  سمع في سنة خمس وثلاث مئة وحدث عن علي بن احمد علان وابي القاسم البغوي وابي عروبة الحراني وابي نعيم عبدالملك بن عدي وعبدالرحمن بن ابي حاتم وابي حامد بن الشرقي وخلق كثير لكن عدم سماعه من البغوي وجماعة  حدث عنه أبو عبد الله الحاكم وأبو عبدالرحمن السلمي وأبو حازم العبدوي وأبو نعيم الاصبهاني وأبو عثمان سعيد بن محمد البحيري وجماعة  قال الحاكم هو حافظ يتحرى في مذاكرته الصدق وحدث من حفظه بأحاديث إلى ان قال توفي في اخر سنة ست وسبعين وثلاث مئة  قلت وفيها توفي أبو إسحاق المستملي راوي الصحيح والمعمر الحسن بن جعفر السمسار وأبو الحسين عبيد الله بن احمد بن البواب المقرئ والقاضي علي بن الحسن الجراحي والمعمر علي ابن عبدالرحمن البكائي والقاضي عمر بن محمد بن سبنك البجلي وأبو عمرو بن حمدان الح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يقع لي من عوالي ابن النحاس شيء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رفي  الشيخ المسند أبو سعيد الحسن بن جعفر بن محمد بن الوضاح الحربي البغدادي السمسار المعروف بالحرفي  حدث عن ابي شعيب الحراني ومحمد بن الحسن بن سماعة ومحمد بن جعفر القتات ومحمد بن يحيى المروزي وجعفر الفريابي وطائفة وتفرد في زمانه  حدث عنه أبو القاسم عبيد الله بن احمد الازهري وعبد العزيز الازجي وأبو القاسم التنوخي واخرون  قال العتيقي كان فيه تساهل توفي سنة ست وسبعين وثلاث مئة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واب  الامام المقرئ المحدث أبو الحسين عبيد الله بن احمد بن يعقوب البغدادي بن البواب  سمع إسماعيل بن موسى الحاسب ومحمد بن محمد الباغندي وأباالقاسم البغوي والحسن بن الحسين الصواف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ا على احمد بن سهل الاشناني وابي بكر بن مجاهد وتصدر للإقراء  حدث عنه الحسن بن محمد الخلال وعبيد الله بن احمد الازهري واحمد بن محمد العتيقي وأبو القاسم التنوخي ووثقه الازهري  توفي في رمضان سنة ست وسبعين وثلاث مئة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حمد الحاكم  الامام الحافظ العلامة الثبت محدث خراسان محمد بن محمد ابن احمد بن إسحاق النيسابوري الكرابيسي الحاكم الكبير مؤلف كتاب الكنى في عدة مجلدات  ولد في حدود سنة تسعين ومئتين او قبلها  وطلب هذا الشأن وهو كبير له نيف وعشرون سنة فسمع احمد بن محمد الماسرجسي ومحمد بن شادل وامام الائمة ابن خزيمة وأباالعباس السراج وأبابكر محمد بن محمد الباغندي وعبد الله بن زيدان البجلي وأباجعفر محمد بن الحسين الخثعمي وأباالقاسم البغوي وابن ابي داود ومحمد بن إبراهيم الغازي ومحمد بن الفيض الغساني ومحمد بن خريم وأباالطيب الحسين بن موسى الرقي نزيل انطاكية وأباعروبة الحراني وعبدالرحمن بن عبيد الله بن اخ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ام الحلبي وأباالجهم احمد بن الحسين بن طلاب ومحمد بن احمد بن سلم الرقي وأبا الحسن احمد بن جوصا الحافظ وسعيد بن عبدالعزيز الحلبي ثم الدمشقي وصدقه بن منصور الكندي الحراني ومحمد بن سفيان المصيصي الصفار ويحيى بن محمد بن صاعد ومحمد بن إبراهيم الديبلي والعباس بن الفضل بن شاذان الرازي المقرئ ومحمد بن مروان بن عبدالملك البزاز الدمشقي كذا يسميه وهو محمد بن خريم العقيلي وعبد الله بن عتاب الزفتي ومحمد بن احمد بن المستنير المصيصي وعلي بن عبد الحميد الغضائري ويوسف بن يعقوب مقرئ واسط ومحمد بن المسيب الارغياني وعبد الرحمن بن ابي حاتم وخلقا كثيرا بالشام والعراق والجزيرة والحجاز وخراسان والجبال  وكان من بحور العلم  حدث عنه أبو عبد الله الحاكم وأبو عبد الرحمن السلمي ومحمد بن علي الاصبهاني الجصاص ومحمد بن احمد الجارودي وأبو بكر احمد بن علي بن منجويه وأبو حفص بن سرور وصاعد بن محمد القاضي وأبو سعد محمد بن عبد الرحمن الكنجروذي وأبو عثمان سعيد بن محمد بن محمد البحيري واخرون  ذكره الحاكم ابن البيع فقال هو امام عصره في هذه الصنعة كثير التصنيف مقدم في معرفة شروط الصحيح والاسامي والكنى طلب الحديث وهو ابن نيف وعشرين سنة إلى ان قال ولم يدخل مصر وكان مقدما في العدالة اولا ثم ولي القضاء في سنة ثلاث وثلاثين وثلاث مئة إلى ان قلد قضاء الشاش فذهب وحكم ار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ين واشهرا ثم قلد قضاء طوس وكنت ادخل اليه والمصنفات بين يديه فيحكم ثم يقبل على الكتب ثم اتى نيسابور سنة خمس واربعين ولزم مسجده ومنزله مفيدا مقبلا على العبادة والتصنيف واريد غير مرة على القضاء والتزكية فيستعفي قال وكف بصره سنة ست وسبعين ثم توفي وانا غائب  وقال الحاكم ايضا كان أبو احمد من الصالحين الثابتين على سنن السلف ومن المنصفين فيما نعتقده في اهل البيت والصحابة قلد القضاء في اماكن وصنف على كتابي الشيخين وعلى جامع ابي عيسى قال لي سمعت عمر بن علك يقول مات محمد بن إسماعيل ولم يخلف بخراسان مثل ابي عيسى الترمذي في العلم والزهد والورع بكى حتى عمي ثم قال الحاكم أبو عبد الله وصنف أبو احمد كتاب العلل والمخرج على كتاب المزني وكتأبافي الشروط وصنف الشيوخ والأبواب إلىان قال وهو حافظ عصره بهذه الديار  وقال أبو عبدالرحمن السلمي سمعت أبا احمد الحافظ يقول حضرت مع الشيوخ عند امير خراسان نوح بن نصر فقال من يحفظ منكم حديث ابي بكر في الصدقات فلم يكن فيهم من يحفظه وكان علي خلقان وانا في اخر الناس فقلت لوزيره انا احفظ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ها هنا فتى من نيسابور يحفظه فقدمت فوقهم ورويت الحديث فقال الامير مثل هذا لا يضيع فولاني قضاء الشاش  قال أبو عبد الله بن البيع تغير حفظ ابي احمد لما كف ولم يختلط قط وسمعته يقول كنت بالري وهم يقرؤون على عبدالرحمن ابن ابي حاتم كتاب الجرح والتعديل فقلت لابن عبدويه الوراق هذه ضحكة أراكم تقرؤون كتاب تاريخ البخاري على شيخكم على الوجه وقد نسبتموه إلى ابي زرعة وابي حاتم فقال يا أبااحمد اعلم ان أبازرعة وأباحاتم لما حمل اليهما تاريخ البخاري قالا هذا علم لا يستغنى عنه ولا يحسن بنا ان نذكره عن غيرنا فأقعدا عبد الرحمن فسألهما عن رجل بعد رجل وزادا فيه ونقصا وسمعته يقول سمعت أباالحسين الغازي يقول سألت البخاري عن ابي غسان فقال عن ما تسأل عنه قلت شأنه في التشيع فقال هو على مذهب ائمة اهل بلده الكوفيين ولو رأيتم عبيد الله بن موسى وأبانعيم وجماعة مشايخنا الكوفيين لما سألتمونا عن ابي غسان  قال ابن البيع وسمعت أبااحمد يقول سمعت أباالحسين الغازي يقول سمعت عمرو بن علي سمعت يحيى بن سعيد يقول عجبا من ايوب السختياني يدع ثابتا البناني لا يكتب عنه  قيل إن بعض العلماء نازعة أبو عبد الله بن البيع في عمر بن زرارة وعمرو بن زرارة النيسابوري وقال هما واحد قال فقلت لأبي احمد الحاكم ما تقول فيمن جعلهما واحدا فقال من هذا الطبل  قال الحاكم اتينا أبااحمد مع ابي علي الحافظ سنة اربعين فقال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قد غبت عنكم سبع عشرة سنة فافيدونا بكل سنة حديثا فقال بعضهم حديث شعبة عن حبيب عن حفص بن عاصم عن ابي سعيد مرفوعا  سبعة يظلهم الله فقال أبو احمد حدثناه احمد بن عمير حدثنا احمد بن موسى حدثنا مؤمل بن إسماعيل عن شعبة فقال السائل عنه عن عمرو بن مرزوق عال فقالوا له يا أبا احمد انك لم تدخل مصر قال فأنتم قد دخلتموها اذكروا ما فاتني بمصر فقال بعضهم حديث الليث في فصة الغار فقال حدثناه ابن داود اخبرنا عيسى بن حماد عنه ثم ذكر أبو علي احاديث استفادها فذكرت انا حديث الجساسة من طريق ابي العميس عن الشعبي فقال هذا فات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برنا أبو عبد الله محمد بن عبد السلام التميمي واحمد بن هبة الله قالا اخبرتنا ام المؤيد زينب بنت عبدالرحمن الشعرية اذنا وزادنا احمد فقال وأنبأنا عبد المعز بن محمد البزاز قالا اخبرنا زاهر ابن طاهر المستملي اخبرنا محمد بن عبدالرحمن الخنزرودي اخبرنا أبو احمد الحافظ حدثنا عبيد الله بن عثمان العثماني ببغداد حدثنا علي بن عبد الله حدثنا محمد بن طلحة التيمي حدثني أبو سهيل نافع بن مالك عن سعيد بن المسيب عن سعد قال  قال رسول الله فيهم  هذا العباس بن عبد المطلب اجود قريش كفا واوصلها اخرجه النسائي عن حميد بن زنجويه عن علي  اخبرنا أبو الفضل احمد بن هبة الله اخبرنا أبو الحسن المؤيد نب محمد في كتابه اخبرنا هبة الله بن سهل السدي اخبرنا محمد بن عبدالرحمن اخبرنا أبو احمد محمد بن محمد الحاكم اخبرنا أبو بكر محمد ابن محمد بن سليمان الواسطي ببغداد حدثنا عبد الله يعني ابن عمران العابدي حدثنا إبراهيم بن سعد عن ابن شهاب عن الاعرج عن ابي هريرة قال قال رسول الله  لله افرح بتوبة عبده من احدكم بضالته يجدها بارض مهلكة يخاف بها العط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ت على احمد بن هبة الله عن عبد المعز بن محمد اخبرنا تميم بن ابي سعيد اخبرنا أبو سعد الكنجروذي سنة تسع وأربعين واربع مئة قال اخبرنا الحافظ اخبرنا احمد بن محمد بن الحسين الماسرجسي حدثنا إسحاق الحنظلي اخبرنا عبد العزيز بن محمد حدثنا عبيد الله عن نافع عن ابن عمر عن رسول الله قال  من اشرك بالله فليس بمحصن قال أبو احمد لا اعلم حدث به غير إسحاق عن الدراوردي  قلت مر هذا في ترجمة الماسرجسي  قال أبو عبد الله الحافظ مات أبو احمد وانا غائب في شهر ربيع الاول سنة ثمان وسبعين وثلاث مئة وله ثلاث وتسعون سنة  قلت مات معه في هذا العام قاضي سمرقند أبو سعيد الخليل بن احمد السجزي الحنفي الواعظ عن تسعين سنة الا سنة ومفتي ما وراء النهر عبد الكريم بن محمد بن موسى البخاري الميغي الحنفي الزاهد وشيخ المالكية صاحب التفريع أبو القاسم عبد الله بن الحسين بن الجلاب البغدادي ومسند مصر الشيخ أبو بكر عتيق بن موسى الازدي الحاتمي وكان عنده الموطأ عن ابي الرقراق عن يحيى بن بكير والحافظ أبو بكر محمد بن إسماعيل بن العباس الوراق صاحب ت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مالي وكبير هراة ومحدثها الرئيس أبو عبد الله محمد بن ابي ذهل الضبي والقاضي أبو القاسم بشر بن محمد بن محمد بن ياسين النيسابوري صاحب ابن خزيمه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اجي  العلامة الحافظ محدث الاندلس أبو محمد عبد الله بن محمد بن علي بن شريعة اللخمي الاشبيلي المشهور بابن الباجي  ولد سنة احدى وتسعين ومئتين  وسمع عن محمد بن عبد الله بن القوق وعبد الله بن يونس القبري والزاهد سيد ابيه وسعيد بن جابر الاشبيلي ومحمد بن عمر ابن لبابة واسلم بن عبدالعزيز ومحمد بن فطيس وطبقتهم  قال ابن الفرضي كان حافظا ضابطا لم الق مثله في الضبط سمعت منه الكثير بقرطبة ورحلت اليه إلى اشبيليه مرتين وروى الناس عنه الكثير ومات في رمضان سنة ثمان وسبعين وثلاث مئة وله سبع وثمانون سنة  قلت وممن روى عنه ولده أبو عمر وحمام بن احمد القاضي وحدث عن القبري بمصنف ابن ابي ش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بنك  القاضي الامام أبو القاسم عمر بن محمد بن إبراهيم بن محمد ابن خالد بن سبنك البجلي البغدادي من ذرية جرير بن عبد الله رضي الله عنه  سمع محمد بن حبان وعبد الله بن إسحاق المدائني ومحمد ابن محمد الباغندي وجماعة  وعنه القاضي عبد الوهاب المالكي وعبيد الله بن احمد الازهري وأبو القاسم التنوخي واخرون  قال الخطيب كان ثقة ناب في الحكم بسوق الباشا ولد سنة احدى وتسعين ومئتين وسمع في سنة ثلاث مئة توفي سنة ست وسبعين وثلاث مئة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موي  الشيخ المحدث العالم أبو عبد الله محمد بن العباس بن يحيى الاموي مولاهم الحلبي نزيل الاندلس ومسندها  سمع من ابي عروبة الحراني وعلي بن عبد الحميد الغضائري ومحمد بن إبراهيم بن نيروز ومكحول البيروتي وأبي الجهم بن طلاب ومحمد بن سعيد الترخمي الحمصي ووفد على الامير المستنصر صاحب الاند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بو بكر محمد بن الحسن الزبيدي وأبو الوليد عبد الله بن الفرضي  قال أبو الوليد كتبت عنه وقد كف بصره وتوفي في سنة ست وسبعين وثلاث مئة  قلت هذا اسند من بالاندلس في زمانه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لي الفارسي  امام النحو أبو علي الحسن بن احمد بن عبد الغفار الفارسي الفسوي صاحب التصانيف  حدث بجزء من حديث إسحاق بن راهويه سمعه من علي بن الحسين بن معدان تفرد به  وعنه عبيد الله الازهري وأبو القاسم التنوخي وأبو محمد الجوهري وجماعة  قدم بغداد شابا وتخرج بالزجاج وبمبرمان وا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راج وسكن طرابلس مدة ثم حلب واتصل بسيف الدولة  وتخرج به ائمة  وكان الملك عضد الدولة يقول انا غلام ابي علي في النحو وغلام الرازي في النجوم  ومن تلامذته أبو الفتح بن جني وعلي بن عيسى الربعي  ومصنفاته كثيرة نافعة وكان فيه اعتزال  عاش تسعاوثماني سنة  مات ببغداد في ربيع الاول سنة سبع وسبعين وثلاث مئة  وله كتاب الحجة في علل القراءات وكتابا الايضاح والتكملة واشياء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بي ذهل  الامام الحافظ الانبل رئيس خراسان أبو عبد الله محمد بن ابي العباس محمد بن العباس بن احمد بن عصم ابن ابي ذهل العص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بي الهروي  مولده في سنة اربع وتسعين ومئتين  وسمع في سنة تسع وثلاث مئة وبعدها ولحق البغوي في السياق فلم يسمع منه وسمع يحيى بن صاعد ومؤمل بن الحسن الماسرجسي وحاتم بن محبوب ومحمد بن معاذ الماليني وعبد الرحمن بن ابي حاتم وعدة  حدث عنه أبو الحسين الحجاجي والدارقطني وهما من طبقته وأبو عبد الله الحاكم وأبو يعقوب القراب واهل هراة  وكان اماما نبيلا وصدرا معظما كثير الاموال والبذل للمحدثين والاخيار  قال الحاكم صحبته حضرا وسفرا فما رايت احسن وضوءا ولا صلاة منه ولا رايت في مشايخنا احسن تضرعا وابتهالا منه قيل لي ان عشر غلته تبلغ الف حمل وحدثني أبو احمد الكاتب ان النسخة بأسامي من يمونهم تزيد على خمسة الاف بيت وقد عرضت عليه ولا يات جليلة فأبى  وقال ابو النضر الفامي لابن ابي ذهل صحيح خرجه على صحيح البخاري وتفقه ببغداد ولم يجتمع لرئيس بهراة ما اجتمع له من السيادة  قال الخطيب كان ثقة نبيلا من ذوي الاقدار العاليه سمع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رقاني يقول كان ملك هراه من تحت امره لقدره وأبوته  اخبرنا علي بن احمد العلوي اخبرنا علي بن روزبة اخبرنا أبو الوقت السجزي اخبرنا عبد الله بن محمد اخبرنا احمد بن محمد بن العالي حدثنا الرئيس محمد بن ابي العباس العصمي املاء حدثنا أبو بكراحمد بن محمد بن عمر القرشي حدثنا احمد بن مهران حدثنا إسماعيل بن عمرو الكوفي حدثنا سفيان عن الاجلح عن ابن بريد عن ابيه ان النبي بعث عليا في سرية وبعث معه رجلا يكتب الاخبار غريب جدا  قال الحاكم استشهد ابن ابي ذهل في صفر سنة ثمان وسبعين وثلاث مئة فأخبرني من صحبه انه دخل الحمام فلما خرج البس فميصا ملطخا فانتفخ ومات رحمه الله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كيل  المحدث الاوحد أبو الحسن احمد بن موسى بن عيسى الجرجاني الوكيل عند الحكام  يروي عن عمران بن موسى السختياني واحمد بن محمد بن عبد الكريم الوزان واحمد بن حفص السعدي وعبد الرحمن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من وعدة  ذكره حمزة السهمي فقال لكتب الكثير من المسانيد والسنن وجمع وصنف وله فهم ودراية وله مناكير عن شيوخ مجاهيل فأنكروا عله قال وتوفي في ذي القعدة سنة ثمان وسبعين وثلاث مئة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يغي  شيخ الحنفية وعالمهم وزاهدهم أبو الفضل عبد الكريم بن محمد ابن موسى البخاري الميغي وميغ من قرى بخارى  اخذ عن عبد الله بن محمد بن يعقوب الحارثي الاستاذ  وروى عنه وعن ابي القاسم السمرقندي ونصر المهلبي ومحمد ابن عمران البخاري  كتب عنه أبو سعد الادريسي وغيره ولم يكن احد في عصره مثله بسمرقند  توفي سنة ثمان وسبعين وثلاث مئة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لاب  شيخ المالكية العلامة أبوالقاسم بن الجلاب صاحب 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فريع قيل اسمه عبيد الله بن الحسين بن الحسن وسماه القاضي عياض محمد بن الحسين ثم قال ويقال اسمه الحسين بن الحسن وسماه الشيخ أبو إسحاق في طبقات الفقهاء عبد الرحمن بن عبيد الله  تفقه بالقاضي ابي بكر الابهري وله مصنف كبير في مسائل الخلاف وكان افقه المالكيةفي زمانه بعد الابهري وما خلف ببغداد في المذهب مثله مات كهلا في اخر سنة ثمان وسبعين وثلاث مئة راجعا من الحج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طان  صاحب العراق شرف الدولة شيرويه بن الملك عضد الدولة بن بويه الديلمي  تملك وظفر بأخيه صمصام الدوله فسجنه وكان فيه خير وأزال المصادرات  تعلل بالاستسقاء وبقي لا يحتمي فمات في جمادي الاخرة سنة تسع وسبعين وثلاث مئة لم يبلغ الثلاثين وكانت ايامة سنتين وثمانيه ا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ملك بعده اخوه بهاء الدوله وكان اخوهما الصمصام هو الذي تملك العراق بعد ابيهم عضد الدولة ثلاثة اعوام ثم اقبل شرف الدولة لحربه فذل وسلم نفسه إلى اخيه فغعدر به وحبسه بشيراز إلى ان مات  ابن ياسين  القاضي الجليل أبو القاسم بشر بن محمد بن محمد بن ياسين ابن النضر بن سليمان بن سلمان بن ربيعه الباهلي النيسابوري الحنفي قاضي القضاة ببلده  قال الحاكم كان حسن الوجه حسن الخلق طلق النفس كثير الذكر والصلاة ليلا ونهارا شديد الميل إلى الصالحين والمتصوفة سمع بنيسابور أبابكر محمد بن إسحاق بن خزيمة وأباالعباس السراج وغيرهما وأباالعباس الدغولي وأباالحسن بن إسحاق بن مزين واقرانهما بسرخس وأباالقاسم بن حم الفقيه وأبابكر بن طرخان واقرانهما وعدة وتوفي في رمضان سنة ثمان وسبعين وثلاث مئة وهو ابن اثنتين وثماني سنة وشيعه الامير العادل محمد بن إبراهيم فقدم أباالقاسم القاضي ابن قاضي الحرمين للصلاة عليه  قلت روى عنه الحاكم والعبدوي وأبو سعد الكنجروذي وغيرهم  وقع لي جزء من عواليه وقد حدث عنه بمجلس له أبو بك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بن حمدون السلمي في سنة ثلاث وخمسين واربع مئة حدث فيه عن السراج ومحمد بن شادل وابن خزيمه وعبد الله بن محمد ابن عمر النصراباذي وابي عمرو احمد بن محمد الحيري وابي الحسن احمد بن إسحاق السرخسي وعلي بن محمد بن احمد الوراق وعباس ابن سهل وغيرهم وتاريخ املائه للمجلس كان في رمضان سنة ثمان وسبعين وثلاث مئة ليالي وفاته رحمه الله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الديان  الاخوان الشاعران المحسنان أبو بكر محمد وأبو عثمان سعيد ابنا هاشم بن وعكة بن عرام بن عثمان بن بلال الموصليان الخالديان من اهل قرية الخالدية  كانا كفرسي رهان في قوة الذكاء وسرعة النظم وجودته يتشاركان في القصيدة الواحدة ومحمد هو الاكبر قدم دمشق في صحبة سيف الدولة ابن حمدان وهما من خواص شعرائه اشتركا في شئ كثير وكان سري الرفاء يهجوهما ويهجوانه  ولم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در منتقب بغيم ابي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فيه بين تخفر وتبرج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تنفس الحسناء في المرآة اذ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لت محاسنها ولم تتزو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س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ا ترى الغيم يا من قلبه قا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أنه انا مقياسا بمقي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طر كدمعي وبرق مثل نار ا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قلب مني وريح مثل انفا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ظم فيهما أبو إسحاق الصا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رى الشاعرين الخالديين سي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صائد يفنى الدهر وهي تخل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ما لاجتماع الفضل روح مؤ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عناهما من حيث ما شئت مفر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نديم في كتاب الفهرست كانا سريعي البديهة قال لي أبو بكر منهما اني احفظ الف سمر كل سمر في نحو مئة ورقة قال وكانا مع ذلك اذا استحسنا شيئا غصباه صاحبه حيا كان او ميتا كذا كانت طباعهما وقد رتب أبو عثمان شعره وشعر اخيه واحسب غلامهما رشأ رتب شعرهما فجاء نحو الف ورقة ثم قال توفيا وبيض فدل على موتهما قبل سنة سبع وسبعين وثلاث مئة ولهما من الكتب كتاب اخبار الموصل واخبار ابي تمام وغير ذلك من الادبي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افع بن محمد  ابن الحافظ أبي عوانه يعقوب بن إسحاق الحافظ الامام المفيد أبو النضر الاسفراييني  سمع من جده ومن علي بن عبد الله بن مبشر وابي الحسن بن جوصا وعبد الله بن الزفتي واحمد بن عبد الوارث العسال وابي جعفر الطحاوي ومحمد بن إبراهيم الديبلي والقاضي المحاملي وطبقتهم  وعنه الحاكم والسلمي وأبو نعيم وأبو ذر الهروي وأبو مسعود احمد بن محمد الرازي وأبو سعد الكنجروذي واخرون  قال الحاكم خرجت عنه في الصحيح  قلت توفي بجرجان سنة ثمان وسبعين وثلاث مئة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راق  الامام المحدث أبو بكر محمد بن إسماعيلبن العباس البغدادي المستملي الوراق  سمع اباه والحسن بن الطيب وعمر بن ابي غيلان واحمد بن الحسن الصوفي ومحمد بن محمد الباغندي والبغوي  وعنه الدارقطني والبرقاني وأبو محمد الخلال واحمد بن عمر القاضي وأبو محمد الجوهر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ثلاث وتسعين ومئتين  ومات في ربيع الاخر سنة ثمان وسبعين وثلاث مئة  قال أبو حفص بن الزيات حضرت عند الصوفي وحضر إسماعيل الوراق مع ابنه فسمع نسخه يحيى بن معين فقام إسماعيل واخذ بيد ابنه وقال للجماعة اشهدوا ان ابني قد سمع من هذا الشيخ نسخة يحيى بن معين  قال الخطيب سألت البرقاني عن محمد بن إسماعيل فقال ثقة ثقة  وقال ابن ابي الفوارس فيه تساهل ضاعت كتبه واستحدث نسخا من كتب الناس  وقال عبيد الله الازهري حافظ لين في الرواية يحدث من غير اصل  قلت التحديث من غير اصل قد عم اليوم وطم فنرجو ان يكون واسعا بانضمامه إلى الاجازة  الخطيب حدثنا احمد بن عمر القاضي حدثنا أبو بكر الوراق قال دققت باب ابن صاعد فقال من ذا فقلت أبو بكر بن ابي علي أها هنا يحيى بن صاعد فسمعته يقول للجارية هاتي النعل حتى اخرج إلى هذا الجاهل الذي يكتني ويسميني فأصفع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عند ابي الكندي من امالي الوراق هذا جزء سمعناه على ابي حفص القواس بالاجازة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ون الله  الشيخ المحدث الامام الرحال أبو جعفر احمد بن عون الله بن حدير بن يحيى القرطبي البزاز  حج وسمع من ابي سعيد بن الاعرابي وخيثمة بن سليمان واحمد بن سلمة بن الضحاك وابي يعقوب الاذرعي وخلق من طبقتهم  روى عنه أبو الوليد بن الفرضي وأبو عمر الطلمنكي وجماعة  وكان صدوقا صالحا شديدا على المبتدعه لهجا بالسنة صبورا على الاذى  قال ابن الفرضي كتب الناس عنه قديما وحديثا وكتبت عنه وقال لي ولدت سنة ثلاث مئة  قلت كان طويل الروح على الطلبة يسمعهم عامة نهاره وله قصص مع اهل الاهواء  مات في ربيع الاخر سنة ثمان وسبعين وثلاث مئة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فرج  الامام الفقيه الحافظ القاضي أبو عبد الله محمد بن 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حيى بن مفرج الاموي مولاهم القرطبي ويكنى ايضا أبابكر  سمع أباسعيد بن الاعرابي وقاسم بن اصبغ وخيثمة بن سليمان وأباالميمون بن راشد ومحمد بن الصموت وعدة  وسمع بالحجاز والشام واليمن وكان رفيق ابن عون الله في الرحلة  حدث عنه شيخه أبو سعيد بن يونس وأبو الوليد بن الفرضي وإبراهيم بن شاكر وعبد الله بن ربيع التيميمي وأبو عمر الطلمنكي وخلق  وعدة شيوخه مئتان وثلاثون نفسا  قال ابن الفرضي اتصل بصاحب الاندلس وكان ذا مكانة عندة صنف له عدة كتب فولاه القضاء قال وكان حافظا بصيرا باسماء الرجال واحوالهم اكثر الناس عنه  وقال أبو عبد الله بن عفيف كان ابن مفرج من اغنى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علم واحفظهم للحديث ما رايت مثله في هذا الفن من اوثق المحدثين واجودهم ضبطا  وقال الحميدي حافظ جليل مصنف له كتب في الفقه وفي فقه التابعين وألف كتاب فقه الحسن البصري في سبع مجلدات وفقه الزهري في عدة اجزاء وجمع مسندا مما حمله عن قاسم بن اصبغ في مجلدات  قال ابن الفرضي مات في رجب سنة ثمانين وثلاث مئة وله ست وستون سنة رحمه الله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هري  الشيخ العالم الثقة العابد مسند العراق أبو الفضل عبيد الله ابن عبد الرحمن بن محمد بن عبيد الله بن سعد بن الحافظ إبراهيم بن سعد بن إبراهيم بن صاحب النبي عبد الرحمن بن عوف القرشي الزهري العوفي البغداي  ولد سنة تسعين ومئتين وسمع سنة ثمان وتسعين وبعدها من إبراهيم ابن شريك الكوفي وجعفر بن محمد الفريابي وعبد الله بن إسحاق المدائني ومحمد بن حميد بن المجدر والحسن بن محمد بن شعبة وابي القاسم البغوي وابن ابي داود وجماعة  وتفرد في زم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برقاني وعبد العزيز الازجي وأبو محمد الخلال وأبو القاسم التنوخي وأبو محمد الجوهري والحسن بن غالب المقرئ وطائفة اخرهم وفاه أبو جعفر بن المسلمة  قال الخطيب كان ثقة  وقال العتيقي سمعت أباالفضل الزهري يقول حضرت مجلس الفريابي وفيه عشرة آلاف لم يبق منهم غيرى وجعل يبكي  وقال الازجي هو شيخ ثقة مجاب الدعاء  وقال الدارقطني ثقة صاحب كتاب واباؤه كلهم قد حدثوا  مات الزهري في ربيع الاول وقيل مات في ربيع الاخر سنة احدى وثمانين وثلاث مئة  سمعنا من طريقة صفة المنافق للفريابي  وهو جد خطيب القدس قطب الدين عبد المنعم بن يحيى بن إبراهيم بن علي بن جعفر بن عبيد الله بن الحسن بن صاحب الترجمة  قرأت على أبي المعالي احمد بن إسحاق المقرئ اخبرك الفتح ابن عبد الله الكاتب في جمادى الاخرة سنة عشرين وست مئة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س احمد بن يوسف بن صرما اجازة ان لم يكن سماعا واللفظ له قالا اخبرنا القاضي أبو الفضل محمد بن عمر الشافعي زاد الفتح واخبرنا محمد بن احمد بن حسن الطرائفي سنة احدى واربعين وخمس مئة وأبو علي محمد بن علي المكبر سنة ثلاث واربعين قالوا اخبرنا أبو جعفر محمد بن احمد بن محمد بن عمر المعدل اخبرنا أبو الفضل عبيد الله بن عبدالرحمن الزهري سنة ثمان وثلاث مئة حدثنا أبو بكر جعفر بن محمد بن الحسن الفريابي سنة ثمان وتسعين ومئتين حدثنا قتيبة بن سعيد حدثنا أبو عوانه عن قتادة عن انس عن ابي موسى الاشعري قال قال رسول الله مثل المؤمن الذي يقرأ القرآن كمثل الاترجة ريحها طيب وطعمها طيب ومثل المؤمن الذي لا يقرأ القرآن كمثل التمرة لا ريح لها وطعمها حلو ومثل المنافق الذي يقرأ القرآن كمثل الريحانه ريحها طيب وطعمها مر ومثل المنافق الذي لا يقرأ القرآن كمثل الحنظلة ليس لها ريح وطعمها مر  متفق عليه وقد اخرجه مسلم والترمذي عن قتيبة فوافقناهما بعلو درجة مع اتصال السماع ولله الحمد  وبه إلى الفريابي حدثنا هدبة بن خالد حدثنا همام حدثنا قتادة عن انس عن ابي موسى ان رسول الله قال  مثل المؤمن الذي يقرأ كمثل الاترجه فذكر الحديث اخرجاه عن هدبة بتم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رواني  الشيخ أبو نصر احمد بن الحسين بن احمد بن مروان بن عبيد بن ابي مروان الضبي المرواني النيسابوري  سمع ابن خزيمة وابن شادل والسراج ومحمد بن حمدون وطائفة  وعنه الحاكم وأبو حفص بن مسرور وأبو سعد الكنجروذي واخرون  مات في شعبان سنة ثمانين وثلاث مئة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ندوقي  الشيخ الصدوق أبو العباس احمد بن محمد بن احمد بن إسحاق النيسابوري الصندوقي  سمع محمد بن شادل وابن خزيمة ومحمد بن المسيب وأباالعباس الثقفي وعدة حتى قال الحاكم تفرد بالرواية عن بضعه عشر شيخا وعاش اربعا وثمانين سنة  روى عنه الحاكم وأبو سعد الكنجروذي وجماعة  توفي في شوال سنة 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في  الشيخ المعمر أبو عمرو بكر بن محمد بن جعفر بن راهب النسفي المؤذن  راوي صحيح البخاري عن حماد بن شاكر وروى ايضا عن محمود بن عنبر  روى عنه جعفر المستغفري وقال كان كثير التلاوة شديدا على المبتدعة  حدثنا بالكتاب الجامع عن ابن شاكر  توفي سنة ثمانين وثلاث مئة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لحة بن محمد  ابن جعفر الشاهد الشيخ العالم الاخباري المؤرخ أبوالقاسم البغدادي المقرئ  ولد سنة تسعين ومئتين  وسمع من عمر بن ابي غيلان وابي القاسم البغوي وابي صخرة الكاتب وعدة  وتلا على ابن مجا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ا عليه أبو العلاء الواسطي وغيره  وحدث عنه عبيد الله بن احمد الازهري وأبو محمد الخلال وأبو القاسم التنوخي وأبو محمد الجوهري واخرون  صنف كتاب اخبار القضاة ضعفة الازهري وقال ابن أبي الفوارس كان يدعو إلى الإعتزال  توفي سنة ثمانين وثلاث مئة وله تسعون سنة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إبراهيم  ابن حمدان الامام المسند أبو بكر البغدادي قاضي دير عاقول  حدث عن جده وعن عمر بن ابي غيلان وعبد الله بن زيدان البجلي وابي القاسم البغوي ومحمد بن الحسين الاشناني  وعنه أبو القاسم الازهري وأبو محمد الخلال وعلي بن المحسن وأبو محمد الجوهري وكان جده يروي عن عبدالاعلى بن حماد النرسي  توفي في ربيع الاول سنة ثمانين وثلاث مئة  وثقة الخل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طلحة الشاهد وأبو نصر احمد بن الحسين بن ابي مروان الضبي وبكر بن محمد بن راهب النسفي راوي الصحيح عن حماد بن شاكر وأبو عبد الله بن مفرج ووزير مصر يعقوب بن يوسف بن كلس واخرون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قرئ  الشيخ الحافظ الجوال الصدوق مسند الوقت أبو بكر محمد ابن إبراهيم بن علي بن عاصم بن زاذان الاصبهاني ابن المقرئ صاحب المعجم والرحلة الواسعة  ولد سنة خمس وثمانين ومئتين واول سماعه على رأس الثلاث مئة فسمع من محمد بن نصير بن ابان المديني ومحمد بن علي الفرقدي صاحبي إسماعيل بن عمرو البجلي ومن إبراهيم بن محمد بن الحسن بن متويه الامام وقال هو اول من كتبت عنه وسمع من عمر بن ابي غيلان واحمد بن الحسن الصوفي وابي بكر الباغندي وحامد ابن شعيب والبغوي وطبقتهم ببغداد وعبدان الجواليقي بالاهواز وابي يعلى الموصلي بالموصل ومحمد بن الحسن بن قتيبة بعسقلان وإسحاق بن احمد الخزاعي والمفضل بن محمد الجندي وابن المنذر بمكة وعبد الله بن زيدان البجلي وعلي بن عباس المقانعي بالكوفة وعبد الله بن محمد بن سلم وعدة ببيت المقدس و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رور صاحب لوين بحلب واحمد بن يحيى بن زهير الحافظ بتستر واحمد بن هشام بن عمار ومحمد بن الفيض وسعيد بن عبد العزيز ومحمد بن خريم بدمشق ومحمد بن المعافى بصيدا ومكحول ببيروت ومحمد بن عمير بالرملة حدثه عن هشام بن عمار ومأمون ابن هارون بعكا ومضاء بن عبد الباقي بأذنه وجعفر بن احمد بن سنان وعدة بواسط ومحمد بن علي بن روح بعسكر مكرم ومحمد بن تمام البهراني وطبقته بحمص والحسين بن عبد الله القطان بالرقة ومحمد ابن زبان وعلي بن احمد علان وابي جعفر الطحاوي وخلق بمصر  فمنهم داود بن إبراهيم بن روزبه وكهمس بن معمر صاحب محمد بن رمح ومن ابي عروبة الحسين بن محمد بن ابي معشر بحران وحدثه عن هدبة بن خالد عمر بن احمد بن إسحاق بالاهواز وانتقى لنفسه فوائد وغرائب وصنف مسندا للامام ابي حنيفة وروى كتبا كبارا  حدث عنه أبو إسحاق بن حمزة الحافظ وأبو الشيخ بن حيان وهما اكبر منه وأبو بكر بن مردوية وابن ابي علي الذكواني وأبو سعيد النقاش وأبو نعيم الحافظ وحمزة بن يوسف السهمي وأبو منصور محمد بن الحسن الصواف والامام أبو الحسن محمد بن عبدالواحد بن عبيد الله بن شهريار ومحمد بن طاهر بن طباطبا العلوي ومحمد بن طاهر الهاشمي النقيب ومحمد بن عمر البقال ومحمد بن حسين البرجي المؤدب وأبو سعد محمد بن عبد الوهاب بن بطة وأبو علي محمد بن احمد بن ماشاذه المقدر ومحمد بن عبدالواحد الجوهري وأبو زيد محمد بن سلامة واحمد بن محمد بن النعمان الصائغ وأبو طاهر احمد بن محمود الثقفي وا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يزكة وإبراهيم بن منصور سبط بحرويه وأبو جعفر احمد بن محمد ابن هاموشة وداود بن سليمان الوكيل وأبو عمرو شيبان بن محمد الجرقوي وطاهر بن محمد بن احمد بن مندة وأبو القاسم طاهر بن محمد العكلي وطلحة بن عبدالملك التاجر وعلي بن محمد بن عبد الصمد الدليلي وعمر بن حسين بن حمدان الصائغ وعمر بن عبدالعزيز الوزان وعبد الواحد بن إبراهيم الاردستاني وأبو الطيب عبد الرزاق بن عمر بن شمة وأبو الفضل عبد الرزاق بن احمد البقال وأبو طاهر بن عبد الرحيم الكاتب ومنصور بن الحسين التاني  قال ابن مردويه في تاريخه ثقة مأمون صاحب اصول  وقال أبو نعيم محدث كبير ثقة صاحب مسانيد سمع ما لا يحصى كثرة  أبو طاهر احمد بن محمود سمعت أبابكر بن المقرئ يقول طفت الشرق والغرب اربع مرات  وروى رجلان عن ابن المقرئ قال مشيت بسبب نسخه مفضل بن فضالة سبعين مرحلة ولو عرضت على خباز برغيف لم يقبلها  قال أبو طاهر بن سلمة سمعت ابن المقرئ يقول دخلت بيت المقدس عشر مرات وحججت اربع حجات وأقمت بمكة خمسة وعشرين شهرا  وروى عن ابي بكر بن ابي علي قال كان ابن المقرئ يقول كنت انا والطبراني وأبو الشيخ بالمدينه فضاق بنا الوقت فواصلنا ذلك اليوم فلما كان وقت العشاء حضرت القبر وقلت يا رسول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ع فقال لي الطبراني اجلس فإما ان يكون الرزق او الموت فقمت انا وأبو الشيخ فحضر الباب علوي ففتحنا له فاذا معه غلامان بقفتين فيهما شيء كثير وقال شكوتموني إلى النبي رأيته في النوم فأمرني بحمل شيء اليكم  قال الحافظ أبو موسى المديني حدثنا معمر بن الفاخر حدثنا عمي سمعت أبانصر بن ابي الحسن يقول سمعت ابن سلامة يقول قيل للصاحب إسماعيل بن عباد انت رجل معتزلي وابن المقرئ محدث وانت تحبه قال لانه كان صديق والدي وقد قيل مودة الآباء قرابة الابناء ولأني كنت نائما فرأيت النبي في النوم يقول لي انت نائم وولي من اولياء الله على بابك فانتبهت ودعوت وقلت من بالباب فقال أبو بكر بن المقرئ  قال أبو عبد الله بن مهدي سمعت ابن المقرئ يقول مذهبي في الأصوال مذهب احمد بن حنبل وابي زرعه الرازي  وكان ابن المقرئ خازن كتب إسماعيل بن عباد وما وقع لي من عواليه بالإجازة سوى نسخه مأمون التي انفرد بعلوها أبو سعد محمد بن عبد الواحد المديني وقد سمع ابن المقرئ الحديث في نحو من خمسين مدينة وانتقيت من معجمه اربعين حديثا سمعتها بأربعين بلدا وكذلك انتقيت لابي الحسين بن جميع الغساني اربعين بلدية  قال أبو طاهر بن سلمة سمعت ابن المقرئ يقول استل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ر في ليلة مئة وخمسين مرة  توفي ابن المقرئ في شهر شوال سنة احدى وثمانين وثلاث مئة وله ست وتسعون سنة  ومات معه في العام مقرئ نيسأبور أبو بكر بن مهران مصنف الغاية وراوي الصحيح عبد الله بن احمد بن حمويه السرخسي ومقرئ مصر أبو عدي عبد العزيز بن علي ابن الامام وقاضي العراق أبو محمد عبيد الله بن احمد بن معروف وأبو بكر محمد بن يوسف بن دوسا العلاف واخرون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ويه  الشيخ الصدوق أبو سعيد محمد بن الحسين بن موسى بن محمويه النيسابوري السمسار  سمع امام الائمة ائمة ابن خزيمة ومحمد بن جمعة الحافظ وعنه الحاكم وعمر بن مسرور وأبو سعد الكنجروذي  مات في رمضان سنة ثمانين وثلاث مئة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يرويه  الشيخ المعمر أبو بكر محمد بن عبد الله بن محمد بن شيرويه النيسابوري نزيل فارس بمدينه فسا ثقة صدو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حسن بن سفيان وابن خزيمه وأباالعباس الثقفي  روى عنه محمد بن عبد العزيز القصار ووثقه وقال قال لي ولدت سنة احدى وثمانين ومئتين  وقال الحافظ أبو مسعود الدمشقي سمعت أباعمرو بن حمدان الحيري وسئل عن ابي بكر بن شيرويه الذي يحدث بفسا فقال ما سمعنا مسند الحسن بن سفيان الا حين قدم به والده فوزن للحسن مئة دينار فسمعنا معه  قال ابن نقطة وغيره توفي سنة ثمانين وثلاث مئة وله تسع وتسعون سنة  قلت ضيعة اهل تلك الديار ولم يغتنموا اسناده العالي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ان  الحافظ العالم محدث دمشق أبو محمد عبد الله بن محمد بن ايوب بن حيان الدمشقي القطان له رحلة واسعة إلى الحجاز والعراق والجزيرة والنواحي  حدث عن ابي بكر الخرائطي ومحمد بن مخلد العطار وابي العباس بن عقدة ويعقوب الجصاص وابي سعيد ابن الاعرابي وامثالهم  حدث عنه تمام الرازي وعبد الله بن محمد بن عطية ومحمد ابن عوف المزني واخرون لم يذكر له ابن عساكر وف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وطي  الامام الحافظ أبو الفرج محمد بن الطيب بن محمد البغدادي البلوطي  سمع أبابكر بن ابي داود وأباذر بن الباغندي ومحمد بن سليمان النعالي  حدث بالاهواز وغيرها  حدث عنه أبو الفتح بن ابي الفوارس وأبو بكر بن ابي علي الذكواني وأبو نعيم الحافظ واخرون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كي  الامام الكبير شيخ الشافعية بالعراق أبو القاسم عبد العزيز بن عبد الله بن محمد بن عبد العزيز الداركي الشافعي سبط الحسن بن محمد الداركي الاصبهاني المحدث ولد بعد الثلاث مئة  وروى عن جده ونزل بغداد  وتفقه بابي إسحاق إبراهيم بن احمد المروزي وتصدر للمذ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فقه به الاستاذ أبو حامد الاسفراييني وجماعة وانتهى اليه معرفة المذهب وله وجوه معروفة منها انه لا يجوز السلم في الدقيق وكان ابو حامد يقول ما رأيت أفقه منه  قال ابن خلكان كان يتهم بالاعتزال وكان ربما يختار في الفتوى فيقال له في ذلك فيقول ويحكم حدث فلان عن فلان عن رسول الله بكذا وكذا والاخذ بالحديث اولى من الاخذ بقول الشافعي وابي حنيفة  قلت هذا جيد لكن بشرط ان يكون قد قال بذلك الحديث امام من نظراء الامامين مثل مالك او سفيان او الاوزاعي وبأن يكون الحديث ثابتا سالما من علة وبأن لا يكون حجة ابي حنيفة والشافعي حديثا صحيحا معارضا للاخر اما من اخذ بحديث صحيح وقد تنكبه سائر ائمة الاجتهاد فلا كخبر فان شرب في الرابعه فاقتلوه وكحديث لعن الله السارق يسرق البيض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قطع يده  توفي الداركي ببغداد في شوال سنة خمس وسبعين وثلاث مئة وهو في عشر الثمانين وكان ثقة صدوقا  ودارك من اعمال اصبهان  </w:t>
      </w: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هران  الامام القدوة المقرئ شيخ الاسلام أبو بكر احمد بن الحسين بن مهران الاصبهاني الاصل النيسابوري مصنف الغاية في القراءات  ولد سنة خمس وتسعين ومئتين  وسمع احمد بن محمد الماسرجسي وابن خزيمة وأباالعباس السراج ومكي بن عبدان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ا بالعراق على زيد بن ابي بلال وابي الحسين بن بويان وابي بكر النقاش وابي عيسى بكار وابن مقسم وبدمشق على ابي الحسن محمد بن النضر الاخرم  روى عنه الحاكم وابن مسرور وأبو سعد الكنجروذي وعبدالرحمن بن عليك وأبو سعد احمد بن إبراهيم المقرئ  وتلا عليه مهدي بن طرارة وطائفة  قال الحاكم كان امام عصره في القراءات وكان اعبد من راينا من القراء وكان مجاب الدعوة انتقيت عليه خمسة اجزاء وقرأت عليه ببخارى كتاب الشامل له في القراءات  توفي في شوال سنة احدى وثمانين وثلاث مئة  وتوفي معه العامري الفيلسوف فحدثني عمر بن احمد الزاهد عن ثقة رأى ابن مهران في النوم ليلة دفنه فقلت ايها الاستاذ ما فعل الله بك قال الله اقام أباالحسن العامري بحذائي وقال هذا فداؤك من النار  </w:t>
      </w: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ينك  الامام الحافظ الانبل القدوة أبو احمدالحسين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يحيى التميمي النيسابوري حسينك ويقال له ايضا ابن منينة  سمع عمر بن ابي غيلان وأباالقاسم البغوي والباغندي وابن خزيمة وأباالعباس الثقفي وعبد الله بن زيدان البجلي وطبقتهم  وعنه الحاكم والبرقاني وأبو حفص بن مسرور وأبو سعد الكنجروذي واخرون  قال الخطيب كان ثقة حجه  وقال الحاكم الغالب على سماعاته الصدق وهو شيخ العرب في بلدنا ومن ورث الثروة القديمة وسلفه جلة صحبته حضرا وسفرا فما رايته ترك قيام الليل من نحو ثلاثين سنة فكان يقرأ سبعا كل ليلة وكانت صدقاته دارة سرا وعلانيه اخرج مرة عشرة من الغزاة بآلتهم عوضا عن نفس ورابط غير مرة قال واول سماعه في سنة خمس وثلاث مئة وكان ابن خزيمه يبعثه اذا تخلف عن مجلس السلطان ينوب عنه وكان يعزه ويقدمه على اولاده وفي حجره تربى توفي في ربيع الاخر سنة خمس وسبعين وثلاث مئة  قلت عاش نيفا وثماني سنة  اخبرنا ابن عساكر عن أبي روح اخبرنا زاهر اخبرنا أبو سعد اخبرنا أبو احمد الحسين بن علي اخبرنا البغوي حدثنا هدبة حدثنا حماد عن ثابت عن ابي رافع عن ابي هريرة ان رسول الله قال كانت شجرة تضر بالطريق فقطعها رجل فنحاها عن الطري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غفر له رواه مسلم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ويه  الامام المحدث الثقة المسند أبو عمر محمد بن العباس بن محمد بن زكريا بن يحيى البغدادي الخزاز ابن حيويه من علماء المحدثين  سمع أبابكر محمد بن محمد الباغندي ومحمد بن خلف بن المرزبان وعبد الله بن إسحاق المدائني وأباالقاسم البغوي وابن ابي داود وعبيد بن المؤمل وعبيد الله بن عثمان العثماني صاحب ابن المديني وبدر بن الهيثم وأباحامد الحضرمي ومحمد بن هارون المجدر وطبقتهم  حدث عنه أبو بكر البرقاني وأبو الفتح بن ابي الفوارس واحمد ابن محمد العتيقي وأبو محمد الخلال وعلي بن المحسن التنوخي وأبو محمد الجوهري واخرون  وروى الكتب المطولة  قال الخطيب كان ثقة كتب طول عمره وروى المصنفات الكبار مولده في خمس وتسعين ومئتين حدثني أبو القاسم الاز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كان ابن حيويه مكثرا وكان فيه تسامح ربما اراد ان يقرأ شيئا ولا يكون اصله قريبا منه فيقرؤه من كتاب ابي الحسن بن الرزاز لثقته بذلك الكتاب ثم قال وكان مع ذلك ثقة  قال الخطيب سألت البرقاني عنه فقال ثقة ثبت حجة قال العتيقي مات في ربيع الاخر سنة اثنتين وثمانين وثلاث مئة  اخبرنا عبد الرحمن بن محمد في كتابه اخبرنا عمر بن محمد اخبرنا هبة الله بن احمد اخبرنا إبراهيم بن عمر حدثنا ابن حيويه حدثنا الحسن بن محمد بن شعبة حدثنا عبدة بن عبد الله حدثنا يحيى بن ادم حدثنا مسعر عن الحكم عن ابن ابي ليلى عن البراء قال  كان قيام رسول الله وقعوده وركوعه وسجوده لا يدرى أيه اطول  </w:t>
      </w: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ويني  الامام المعمر شيخ القراء أبو الحسن علي بن احمد بن صالح ابن حماد القزويني  سمع من يوسف بن عاصم الرازي ومحمد بن مسعود الاسدي ويوسف بن حمد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خذ القراءات عن ابي عبد الله الحسين بن علي الازرق والعباس ابن الفضل بن شاذان وقدم بغداد فجالس ابن مجاهد وبحث معه وتصدر للاقراء دهرا طويلا  ترجمه الخليلي وحدث عنه وهو من كبار مشايخه قال وتوفي في رمضان سنة احدى وثمانين وثلاث مئة قال وولد سنة ثلاث وثمانين ومئتين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بقى  العلامة شيخ المالكية أبو بكر محمد بن يبقى بن زرب بن يزيد القرطبي الفقيه  كان عجبا في حفظ المذهب  سمع من قاسم بن اصبغ ومحمد بن عبد الله بن ابي دليم وتفقه باللؤلؤي  وكان ابن السليم القاضي يقول لو رآك ابن القاسم لعجب منك وله مؤلف في الرد على ابن مسرة وعدة تصانيف  وكان جم الفضائل  مات في رمضان سنة احدى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ئي  الفقيه المفتي مسند خراسان أبو القاسم عبد الله بن احمد بن محمد بن يعقوب النسائي الشافعي خاتمة من سمع من الحسن بن سفيان مسنده ومن سمع من عبد الله بن محمد بن شيرويه مسند إسحاق وقد ارتحل إلى العراق وسمع من محمد بن محمد الباغندي وجماعة  حدث عنه الحاكم وغيره  ولم يقع لي من عواليه  وقد حدث ببغداد في ايام عثمان بن السماك فسمع منه احمد بن جعفر الختلي وأبو القاسم عبد الله بن الثلاج وعاش إلى هذا الوقت  قال الخطيب قال الحاكم توفي في شوال سنة اثنتين وثمانين وثلاث مئة بنسا  وعندي في تاريخ الحاكم انه توفي سنة اربع وثمانين فالله اعلم  قال الحاكم وكان شيخ العدالة والعلم بنسا وعاش نيفا وتسعين سنة رحمه الله  </w:t>
      </w: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خسي  الشيخ الجليل أبو القاسم عبيد الله بن عبد الله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رخسي التاجر مسند بخارى  حدث عن محمد بن عبدالرحمن الدغولي ومحمد بن حمدويه المروزي والقاضي المحاملي ومحمد بن جعفر المطيري ومنصور بن محمد البزدوي صاحب البخاري  وعنه ابن ابي الفوارس وأبو سعد الماليني ومحمد بن طلحة النعالي  اثنى عليه الحافظ جعفر الادريسي ووثقه ووصفه بالصلاح قال قدم نسف سنة </w:t>
      </w: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ماع الصحيح من ابي طلحة منصور  مات في رجب سنة ثمانين وثلاث مئة  </w:t>
      </w: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سكري  الامام المحدث الاديب العلامة أبو احمد الحسن بن عبد الله بن سعيد العسكري صاحب التصانيف  سمع من عبدان الاهوازي واحمد يحيى التستري وابي القاسم عبد الله بن محمد البغوي وابي بكر بن ابي داود ومحمد بن جر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بري وابي بكر بن دريد وإبراهيم بن عرفه نفطويه ومحمد بن علي بن روح المؤدب وابي بكر بن زياد والعباس بن الوليد الاصبهاني وطبقتهم  حدث عنه أبو سعد الماليني وأبو بكر احمد بن محمد بن جعفر اليزدي الاصبهاني وأبو الحسن علي بن احمد النعيمي وأبو الحسين محمد بن الحسين الاهوازي والمقرئ أبو علي الحسن بن علي الاهوازي وأبو نعيم الحافظ وأبو بكر محمد بن احمد الوادعي وعبد الواحد بن احمد الباطرقاني واحمد بن محمد بن زنجويه ومحمد بن منصور بن حيكان التستري وعلي بن عمر الايذجي وأبو سعيد الحسن ابن علي بن بحر التستري السقطي واخرون  قال الحافظ أبو طاهر السلفي كان أبو احمد العسكري من الائمة المذكورين بالتصرف في انواع العلوم والتبحر في فنون الفهوم ومن المشهورين بجودة التأليف وحسن التصنيف الف كتاب الحكم والامثال وكتاب التصحيف وكتاب راحة الارواح وكتاب الزاوجر والمواعظ وعاش حتى علا به السن واشتهر في الآفاق  انتهت اليه رئاسة التحدث والاملاء للاداب والتدريس بقطر خوزستان وكان يملي بالعسكر وبتستر ومدن ناحيته  اخبرنا بنسبة أبو علي الحسن بن علي اخبرنا جعفر بن منير اخبرنا أبو طاهر الحافظ حدثنا أبو الحسين بن الطيوري اخبرنا أبو سعيد الحسن بن علي السقطي بالبصرة حدثنا أبو احمد الحسن بن عبد الله بن سعيد بن إسماعيلبن زيد بن حكيم العسكري املاء سنة ثمانين وثلاث مئة بتستر فذكر مجالس من اماليه قال السلفي هي ع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ا توفي رثاه الصاحب إسماعيل بن عباد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مضى الشيخ أبو اح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ثوه بضروب الند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ما ذا فقد شيخ م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ه فقد فنون الاد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رخ أبو حكيم احمد بن إسماعيل بن فضلان العسكري اللغوي وفاة ابي احمد في يوم الجمعة لسبع خلون من ذي الحجة سنة اثنتين وثمانين وثلاث مئة  قلت اظنه جاوز التسعين  </w:t>
      </w: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بن عبد الله  سميه وعصريه الفقيه المسند المحدث أبو علي الحسن بن عبد الله بن سعيد الكندي الحمصي نزيل بعلبك  حدث عن سعيد بن عبدالعزيز الحلبي وابي الحسن بن جوصا  روى عنه الحسن بن الاشعث المنبجي وعلي بن احمد الربعي وجماعة  وقع لي جزء من حديثه  لم اظفر بموته لكنه حدث في سنة ثمان وثمانين وثلاث مئة  </w:t>
      </w: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بيسي  الشيخ الصالح المسند أبو سعيد محمد بن بشر بن الع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يسابوري البصري الاصل الكرابيسي  سمع أبا لبيد السرخسي وأبا بكر بن خزيمه وأباالقاسم البغوي وجماعة وكان ختن الحافظ ابي الحسين الحجاجي  روى عنه الحاكم وأبو سعد الكنجروذي وجماعة  توفي في جمادى الاخرة سنة ثمان وسبعين وثلاث مئة عن احدى وثمانين سنة  </w:t>
      </w: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قاش الفضة  العلامة أبو جعفر محمد بن احمد بن العباس السلمي البغدادي الجوهري الاشعري نقاش الفضة وتلميذ ابي الحسن الاشعري  سمع محمد بن محمد الباغندي وأباالقاسم البغوي والحسن محمي وغيرهم  حدث عنه أبو علي بن شاذان وعبيد الله الازهري وعلي بن المحسن التنوخي واخرون  وثقه الازهري وقال كان احد المتكلمين على مذهب ابي الحسن ومنه تعلم ابن شاذان علم الكلام مات في المحرم سنة تسع وسبعين وثلاث مئة وله خمس وثمانون سنة  قلت حدث من حفظه بحديث باطل كأنه أخطأ فيه سقت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اريخ الكبير  </w:t>
      </w: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يدي  امام النحو أبو بكر محمد بن الحسن بن عبيدالله بن مذحج الزبيدي الشامي الحمصي ثم الاندلسي الاشبيلي صاحب التصانيف  سمع سعيد بن فحلون وقاسم بن اصبغ وأباعلي القالي واخذ العربية عن القالي وعن عبد الله الرياحي  روى عنه ولده أبو الوليد محمد بن محمد وإبراهيم بن محمد الافليلي وولده الاخر أبو القاسم احمد الاديب قاضي اشبيلية  طلب المستنصر صاحب الاندلس أبابكر الزبيدي من اشبيلية إلى قرطبه للاستفادة منه فأدب جماعة واختصر كتاب العين والف الواضح في العربيه وهو مودب المؤيد بالله هشام  توفي في جمادي الاخرة سنة تسع وسبعين وثلاث مئة وله ثلاث وست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ش ولده أبو الوليد إلى سنة نيف واربعين واربع مئة فكان اخر من حدث عن والده  قال ابن خلكان كان أبو بكر اوحد عصره في علم النحو وحفظ اللغة وكان اخبر اهل زمانه بالاعراب والمعاني والنوادر إلى علم السير والاخبار لم يكن بالاندلس في فنه مثله في زمانه وله كتب تدل على علمه منها كتاب طبقات النحاة واللغويين وله في الرد على ابن مسرة واشياء مفيدة وله نظم بديع  </w:t>
      </w: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ظفر  الشيخ الحافظ المجود محدث العراق أبو الحسين محمد بن المظفر بن موسى بن عيسى بن محمد البغدادي  قال ابي من سامراء وولدت انا ببغداد في اول سنة ست وثمانين ومئتين واول سماعي في سنة ثلاث مئة  وقيل انه من ذرية سلمة بن الاكوع رضي الله عنه فسئل عن هذا فقال لا اعلم صحة ذلك  سمع من حامد بن شعيب البلخي وابي بكر بن الباغندي وابي القاسم البغوي والهيثم بن خلف الدوري وقاسم بن زكريا المطرز واحمد بن الحسن الصوفي ومحمد بن جرير الطبري وعبد الله بن صال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خاري ومحمد بن زبان المصري وعلي بن احمد علان وابي جعفر الطحاوي وعبد الله بن زيدان البجلي وابي عروبة الحراني والحسين ابن محمد بن جمعة ومحمد بن خريم ومحمد بن عبدالحميد الفرغاني وابي الحسن بن جوصا وطبقتهم ببغداد وواسط والكوفة والرقة وحران وحمص وحلب ومصر واماكن  وتقدم في معرفة الرجال وجمع وصنف وعمر دهرا وبعد صيته واكثر الحفاظ عنه مع الصدق والاتقان وله شهرة ظاهرة وان كان ليس في حفظ الدارقطني  حدث عنه أبو حفص بن شاهين والدارقطني والبرقاني وابن ابي الفوارس وأبو عبدالرحمن السلمي وأبو سعد الماليني وأبو الفضل محمد بن احمد الجارودي وأبو نعيم وأبو محمد الخلال وأبو القاسم التنوخي وأبو القاسم الجوهري وعبدالوهاب بن برهان والقاضي محمد بن عمر الداوودي وخلق سواهم  قال الخطيب كان ابن المظفر فهما حافظا صادقا مكثرا  قال أبو ذر الهروي سمعت ابن ابي الفوارس يقول سألت ابن المظفر عن حديث عن الباغندي عن ابن زيد المنادي عن عمرو بن عاصم عن شعبة فقال ليس هو عندي قلت لعله عندك قال لو كان عندي كنت احفظه وعندي عن الباغندي مئة الف حديث ليس عندي هذ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برقاني كتب الدارقطني ألوفا عن ابي المظفر  وقال الخطيب حدثنا عمر بن محمد الداوودي قال رأيت الدارقني يعظم ابن المظفر ويجله ولا يستند بحضرته ورأيت من اصوله في الوراقين شيئا كثيرا فسألت عنها وراقا فقال باعني ابن المظفر منها ثمانين رطلا قال محمد بن عمر وكانت كلها عن ابن صاعد كتبها عنه بخطه الدقيق فجئت اليه فسألته عنها فقال انا بعتها وهل أؤمل ان يكتب عني حديث ابن صاعد او كما قال  قال السلمي سألت الدارقطني عن ابن المظفر فقال ثقة مأمون قلت يقال انه يميل إلى التشيع قال قليلا بقدر ما لا يضر ان شاء الله  قال أبو نعيم هو حافظ مأمون  وقال القاضي أبو الوليد الباجي ابن المظفر حافظ فيه تشيع ظاهر  قال أبو ذر الهروي سمعت ابن حنيف يقول كان ابن المظفر خرج أوراقا في مثالب اصحاب الحديث ويهديه لبعض اصحاب السلطان المعروفين بالرفض فوقع ذلك الجزء في يدي فدخلت انا وابن اخي ميمي وأبو الحسين بن الفرات عليه فلما راى الجزء معنا تغير واخذ يعتذر فلاطفناه وقرأناه عليه  مات في جمادى الاولى سنة تسع وسبعين وثلاث مئة يوم الجمعة قاله العتيقي  وفيها مات شيخ اللغة بالاندلس أبو بكر محمد بن الحسن الزبي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رطبي ومحمد دمشق الامام أبو سليمان محمد بن عبد الله بن احمد بن زبر الربعي وأبو الحسين محمد بن النضر بن النحاس الموصلي راوي معجم ابي يعلي عنه والمعمر أبو بكر هلال بن محمد بن محمد البصري ابن اخي هلال الراي وهو اخرمن روىعن الكجي  قال إبراهيم بن محمد الرعيني قدم علينا ابن المظفر مصر وكان احول اشج فحضر عند عبد الله بن محمد بن جعفر القزويني فقال له ان هذا الذي تمله علينا هو عندنا كثير بالعراق ونريد حديث مصر فكان ذلك مبدا اخراج القزويني حديث عمرو بن الحارث فكان منه الذي كان من تكثير الناس عليه حتى قال أبو الحسن الدارقطني وضع القزويني لعمرو بن الحارث اكثر من مئة حديث  اخبرنا عبد الرحمن بن محمد اخبرنا عمر بن طبرزد اخبرنا احمد ابن الحسن اخبرنا الحسين بن علي اخبرنا محمد بن المضفر حدثنا محمد بن محمد بن سليمان حدثنا عبد الحميد بن بيان حدثنا هشيم عن شعبة عن عدي بن ثابت عن سعيد بن جبير عن ابن عباس قال قال رسول الله  من سمع النداء فلم يجب فلا صلاة له  هذا حديث غريب لم يقل فيه الا من عذر  </w:t>
      </w: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الك  ابن عائذ الامام المجود الحافظ المحقق أبو زكريا الاند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عمر عبدربه صاحب العقد وعبد الله بن يونس المقرئ وعدة وفي المرحلة من ابي سهل القطان وعبد الباقي بن قانع ودعلجا السجزي  روى عنه الحسن بن رشيق احد شيوخه ومحمد بن احمد بن القاسم المحاملي الشافعي وأبو الوليد بن الفرضي ويحيى بن علي الطحان وجماعة  أملى بجامع قرطبة  قال التنوخي أبو علي في النشوار حضرت مجلس ابي الفرج صاحب الاغاني فقال لم نسمع بمن مات فجاءة على المنبر فقال شيخ اندلسي قد لزم أباالفرج اسمه يحيى بن عائذ انه شاهد في جامع بلده بالأندلس خطيبهم وقد صعد يوم الجمعة ليخطب فلما بلغ يسيرا من الخطبة خر ميتا فوق المنبر فأنزل وطلبوا في الحال من خطب  قال أبو إسحاق الحبال مات ابن عائذ بالاندلس في شعبان سنة ست وسبعين وثلاث مئة  </w:t>
      </w: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رور  الامام الحافظ المحدث الرحال أبو الفتح عبد الواحد بن محمد بن احمد بن مسرور البلخي نزيل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الحسين بن محمد المطبقي وطبقته ببغداد واحمد بن سليمان بن زبان وطبقته بدمشق وابي سعيد بن يونس وابن السندي وابي عمر محمد بن يوسف الكندي وخلق بمصر  حدث عنه الحافظ عبد الغني وعمر بن الخضر الثمانيني واحمد ابن عمر بن قديد وآخرون  مات في ذي الحجة سنة ثمان وسبعين وثلاث مئة  </w:t>
      </w: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بويه  الشيخ الثقة الفاضل أبو علي محمد بن عمر بن شبويه الشبوي المروزي  سمع الصحيح في سنة ست عشرة وثلاث مئة من ابي عبد الله الفريري وكان من كبار مشايخ الصوفية  حدث بمرو ب الصحيح في سنة ثمان وسبعين وثلاث مئة رواه عنه سعيد بن ابي سعيد العيار  قال أبو بكر السمعاني لما توفي الشبوي سمع الناس الصحيح من الكشميهني  وقد ذكره السلمي في طبقات الصوفية وقال كان من اصحاب ابي العباس السياري له لسان ذرب في علوم القوم وكان الاستاذ أبو علي الدقاق يميل اليه وهو الذي رأى رسول الله في النوم فقال قلت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سول الله  شيبتني هود واخواتها  ما الذي شيبك منها قال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ستقم كما امرت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سكويه  الشيخ أبو نصر احمد بن حسين بن محمد بن حمويه بن حسكويه النيسابوري الوراق المؤذن  سمع احمد بن محمد الماسرجسي وابن خزيمة والسراج وطائفة  وعنه الحاكم وأبو سعد الكنجروذي  توفي في شعبان سنة احدى وثمانين وثلاث مئة  </w:t>
      </w: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ناقب  الشيخ أبو بكر محمد بن حم بن ناقب البخاري الصفار  احد من حدث ب صحيح البخاري عن ابي عبد الله الفربري  وسمع ايضا من الحسين بن إسماعيل الفارسي ومحمد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سمرقند في ربيع الاول سنة احدى وثمانين وثلاث مئة  </w:t>
      </w: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كنانة  المحدث المتقن أبو عمر احمد بن عبد الله بن عبد الرحيم بن كنانه اللخمي القرطبي ويعرف ايضا بابن العنان  سمع من احمد بن خالد الحافظ وابن ايمن ومحمد بن قاسم وحج فسمع من ابي سعيد الاعرابي واحمد بن مسعود الزبيري  ذكره ابن الفرضي فقال سمع الناس منه كثيرا وحدث عنه محمد ابن السليم القاضي في حياته وكان ثقة خيارا وسيما ضابطا جيد التقييد كان من أوثق من كتبنا عنه قال لي ولدت سنة تسع وتسعين ومئتين توفي سنة ثلاث وثمانين وثلاث مئة  </w:t>
      </w: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العلامة أبو عبد الله محمد بن القاسم الاصبهاني المشهور بالشافعي  قال أبو نعيم متكلم على مذهب الاشعري مات في ربيع الاول سنة احدى وثمانين وثلاث مئة كثير المصنفات في الفقه والاصول والاحكام  سمع الكثير بالعراق من محمد بن سليمان المالكي وابي علي اللؤلؤي وجماعة قال وكان يعرف بالنت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سار  محمد بن الحسين بن موسى أبو سعيد السمسار النيسابوري من اولاد المحدثين  سمع ابن خزيمه وأباقريش  وعنه الحاكم وجماعة  توفي سنة ثمانين وثلاث مئة في رمضان  </w:t>
      </w: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عقل  الشيخ الصالح العابد الرئيس المحتشم أبو إسحاق إبراهيم بن محمد بن محمد بن محفوظ بن معقل النيسابوري احد المجتهدين في العبادة  سمع ابن خزيمة واحمد بن محمد الماسرجسي وأباالعباس الثقفي  روى عنه الحاكم وقال رأيت اصوله صحيحه واكثرها بخطه  توفي في ربيع الاول سنة احدى وثمانين وثلاث مئة  </w:t>
      </w: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عروف  قاضي القضاة شيخ المعتزلة أبو محمد عبيد الله بن 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روف البغدادي  سمع من ابن صاعد وابن حامد الحضرمي ومحمد بن نوح وابن نيروز الانماطي  وكان من اجلاد الرجال والباء القضاة ذا ذكاء وفطنة وعزيمة ماضية وبلاغة وهيبة إلا انه كان مجردا في الاعتزال بليه  روى عنه أبو محمد الخلال والعتيقي وعبد الواحد بن شيطا وأبو جعفر بن المسلمة  ووثقه بجهل الخطيب وبالغ في تعظيمه وقال كان يجمع وسامه في منظرة وظرفا في ملبسه وطلاقة في مجلسه وبلاغة في خطابة قد ضرب في الادب بسهم واخذ من الكلام بحظ وله نظم رائق  مات في صفر سنة احدى وثمانين وثلاث مئ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زي  الشيخ المعمر الزاهد شيخ الصوفية مسند الوقت أبو سعيد عبد الله بن محمد بن عبد الوهاب بن نصير بن عبد الوهاب بن عطاء بن واصل القرشي الرازي نزيل نيساب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محمد بن ايوب بن الضريس ويوسف بن عاصم وسمع في الرحلة بدمشق من ابن جوصا وابي هاشم محمد بن عبدالاعلى وببغداد من يحيى بن صاعد وبالري ايضا من عبدالرحمن بن ابي حاتم وعمر دهرا  حدث عنه الحاكم وأبو نعيم ومحمد بن الحسن بن المؤمل وشيخ الاسلام إسماعيل الصابوني واخوه أبو يعلى ومحمد بن عبدالعزيز المروزي وعمر بن مسرور وأبو سعد الكنجروذي وآخرون  ووصفه الكنجروذي بالصلاح وساق نسبة كما مر  وقال الحاكم جاور بمكة وقصد أباعلي الثقفي ليصحبه في سنة خمس وعشرين وثلاث مئةوقد دخلت عليه في اول سنة احدى وثمانين لما بلغني خروجه إلى مرو فسألته عن سنة فذكر انه ابن ثلاث وتسعين سنة ولم يزل كالريحانة عند مشايخ الصوفية ببلدنا ثم بلغني انه دخل بخارى وحدث بها وتوفي سنة اثنتين وثمانين وثلاث مئة  قلت حديثة مستقيم ولم ار احدا تكلم فيه وسماعه من ابن الضريس يقتضي ان يكون وله ستة اعوام  قال الخليلي ادعى بنيسابور بعد السبعين وثلاث مئة شيخ يقال له أبو سعيد السجزي فروى عن ابن الضريس وتكلموا فيه ولم يصح سماعه منه ومحمد بن ايوب متفق عليه  قلت أبو سعيد السجزي اخر ان شاء الله ما هو صاحب الترج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ذان  الشيخ الامام المحدث الثقة المتقن أبو بكر احمد بن إبراهيم بن الحسن بن محمد بن شاذان بن حرب بن مهران البغدادي البزاز والد ابي علي بن شاذان  سمع أباالقاسم البغوي والحسن بن محمد بن غنبر ويحيى بن صاعد واحمد بن محمد بن المغلس وأبابكر بن دريد وعدة وسمع بدمشق من احمد بن زبان الكندي  روى عنه رفيقه أبو الحسن الدارقطني وابناه أبو علي وعبد الله وأبو محمد الخلال والتنوخي والجوهري واخرون وكان يجهز البز إلى مصر  قال الخطيب كان ثقة ثبتا كثير الحديث ولد في ربيع الاول سنة ثمان وتسعين ومئتين وسمع وهو ابن خمس سنين  قال أبو ذر الهروي ما رأيت ببغداد في الثقة مثل القواس وبعده أبو بكر بن شاذان فقال لأبي ذر وراقة ولا الدارقطني قال الدارقطني امام  وقال عبيد الله الازهري سمعت أبابكر بن شاذان يقول جاؤوني بجزء في سماعي من محمد بن محمد الباغندي سنة تسع وثلاث مئة ولم يكن لي به نسخه فلم احدث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ازهري كان حجة ثبتا  قلت مات في شوال سنة ثلاث وثماني وثلاث مئة  </w:t>
      </w: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ري  الشيخ الفقيه المسند أبو سعيد احمد بن محمد بن إبراهيم النيسابوري الحنفي ويقال له الجوري  سمع أبابكر بن خزيمة وإبراهيم بن محمد بن سفيان وعبد الرحمن بن الحسين الحنفي  وعنه الحاكم وعمر بن مسرور وأبو سعد الكنجروذي وآخرون  درس وافتى مدة وعمر دهرا  توفي في شهر رمضان سنة ثلاث وثمانين وثلاث مئة عن نيف وتسعين سنة  ويروي ايضا عن السراج وابي نعيم بن عدي وابن شنبوذ  </w:t>
      </w: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ناكي  الشيخ أبو القاسم جعفر بن عبد الله بن يعقوب بن الفناكي الرازي  راوي مسند الحافظ محمد بن هارون الروياني عنه وقد سمع ايضا من عبد الرحمن بن ابي حات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ليلي هو موصوف بالعدالة وحسن الديانة  روى عنه هبة الله اللالكائي وأبو الفضل عبد الرحمن بن بندار الرازي  توفي سنة ثلاث وثمانين وثلاث مئة  وفيها مات أبو بكر بن شاذان وعلي بن حسان الجدلي صاحب مطين والمحدث أبو الفضل نصر بن ابي نصر الطوسي العطار وأبو سعيد الجوري  </w:t>
      </w: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هين  الشيخ الصدوق الحافظ العالم شيخ العراق وصاحب التفسير الكبير أبو حفص عمر بن احمد بن عثمان بن احمد بن محمد بن ايوب بن ازداذ البغدادي الواعظ  مولده بخط ابيه في صفر سنة سبع وتسعين ومئتين  وقال هو اول ما كتبت الحديث بيدي في سنة ثمان وثلاث مئة  سمع أبابكر محمد بن محمد الباغندي وأباالقاسم البغوي وأباخبيب العباس بن البرتي وأبابكر بن ابي داود وشعيب بن محمد الذارع وأباعلي محمد بن سليمان المالكي ويحيى بن صاعد وأباحا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ضرمي وأبابكر بن زياد ومحمد بن هارون بن المجدر والحسين بن احمد بن بسطام ونصر بن القاسم الفرائضي ومحمد بن صالح بن زغيل ومحمد بن زهير الابلي  وارتحل بعد الثلاثين فسمع بدمشق من احمد بن سليمان بن زبان وابي إسحاق بن ابي ثابت وابي علي بن ابي حذيفة  وجمع وصنف الكثير وتفسيره في نيف وعشرين مجلدا كله باسانيد  حدث عنه أبو بكر محمد بن إسماعيل الوراق رفيقه وأبو سعد الماليني وأبو بكر البرقاني واحمد بن محمد العتيقي وابنه عبيد الله بن عمر وأبو محمد الجوهري والحسن بن محمد الخلال وأبو طالب العشاري وأبو الحسين بن المهتدي بالله وأبو القاسم التنوخي وخلق كثير  قال أبوالفتح بن ابي الفوارس ثقةمأمون صنف ما لم يصنفه احد  وقال أبو بكر الخطيب كان ثقة امينا يسكن بالجانب الشرقي  وقال الامير أبو نصر هو الثقة الامين سمع بالشام والعراق وفارس والبصرة وجمع الأبواب والتراجم وصنف كثيرا  الخطيب أنبأنا أبو الحسين محمد بن علي الهاشمي ان ابن شاهين قال لهم اول ما كتبت سنة ثمان وثلاث مئة وصنف ثلاث مئة مصنف احدها التفسير الف جزء والمسند الف وثلاث مئة جزء والتاريخ مئة وخمسين جزءا والزهد مئة جزء واول ما حدثت بالبصرة سنة اثن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ثلاثين وثلاث مئة  قال الخطيب سمعت القاضي أبابكر محمد بن عمر الداوودي سمعت أباحفص بن شاهين يقول حسبت ما اشتريت به الحبر إلىهذا الوقت فكان سبع مئة درهم قال الداوودي وكنا نشتري الحبر اربعة ارطال بدرهم قال وكتب أبو حفص بعد ذلك زمانا  قال حمزة السهمي سمعت الدارقطني يقول ابن شاهين يلح على الخطأ وهو ثقة  وقال أبو الوليد الباجي هو ثقة  وقال أبو القاسم الازهرى كان ثقة عنده عن البغوي سبع مئة جزء  قال الخطيب وسمعت محمد بن عمر الداوودي يقول ابن شاهين ثقة يشبه الشيوخ الا انه كان لحانا وكان ايضا لا يعرف من الفقه لا قليلا ولا كثيرا واذا ذكر له مذاهب الفقهاء كالشافعي وغيره يقول انا محمدي المذاهب قال لي أبو الحسن الدارقطني يوما ما اعمى قلب ابي حفص بن شاهين حمل إلي كتابه الذي صنفه في التفسير وسألني ان اصلح ما فيه من الخطأ فلقيته قد نقل تفسير أبي الجارود وفرقة في الكتاب وجعله عن أبي الجارود عن زياد بن المنذر وانما هو اسم ابي الجارود ثم قال الداوودي وسمعت ابن شاهين يقول انا اكتب ولا اعارض وكذا حكى عنه البرقاني يعني ثقة بنفسه فيما ينقل قال البرقاني فلذلك لم استكثر منه زهدا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تفسيره موجود بمدينة واسط اليوم  وقال الداوودي رايت ابن شاهين اجتمع مع الدارقطني يوما فما نطق حرفا  قلت ما كان الرجل بالبارع في غوامض الصنعة ولكنه راوية الاسلام رحمه الله  قال العتيقي مات في ذي الحجة سنة خمس وثمانين وثلاث مئة  قلت عاش تسعا وثمانين سنة وعاش بعد الدارقطني اياما يسيرة ومات قبلها في العام الزاهد القدوة المحدث أبو الفتح يوسف بن عمر القواس  وفيها مات وزير العجم الصاحب إسماعيل بن عباد الطالقاني ومحدث مصر أبو بكر احمد بن محمد بن إسماعيل المهندس وشاعر وقته أبو الحسن محمد بن عبد الله بن سكرة العباسي البغدادي والقاضي علي بن الحسين الاذني صاحب ابن فيل  أنبأنا المسلم بن محمد الكاتب اخبرنا أبو اليمن الكندي اخبرنا عبد الله بن احمد اخبرنا محمد بن علي العباسي لفظا حدثنا عمر بن احمد الحافظ حدثنا محمد بن محمد بن سليمان حدثنا عبد الله بن عمران العابدي حدثنا الدراوردي عن محمد بن عمرو عن ابي سلمة عن ابي هريرة قال قال رسول الله  أمرت ان اقاتل الناس حتى يقولوا لا اله الا الله فاذا قالوها عصموا مني دمائهم واموالهم الا بحقها وحسابهم على الله هذا حسن غر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عبد الحافظ بن بدران وإسماعيل بن الفراء قالا اخبرنا عبد الله بن احمد الفقيه اخبرنا أبو العز محمد بن محمد بن مواهب اخبرنا أبو الحسن بن الطيوري اخبرنا محمد بن علي العشاري اخبرنا عمر بن شاهين حدثنا عبد الله بن سليمان حدثنا عباد بن يعقوب حدثنا عمر بن ثابت عن عبد الله بن محمد بن عقيل عن سعيد بن المسيب عن ابي سعيد الخدري قال  قال رسول الله  الا أدلكم على ما يمحو الله به الخطايا ويزيد به في الحسنات قلنا بلى يا رسول الله قال اسباغ الوضوء على المكاره وكثر الخطا إلى هذه المساجد وانتظار الصلاة بعد الصلاة  </w:t>
      </w: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هري  الامام الحافظ أبو القاسم عبد الرحمن بن عبد الله بن محمد الغافقي الجوهري من اعيان المصريين المالكية  سمع أباإسحاق بن شعبان واحمد بن محمد المكي وا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هزاذ وعبد الله بن الورد وأباالطاهر الخامي وعلي بن عبد الله بن ابي مطر ومؤمل بن يحيى وأباالقاسم العثماني وعدة  روى عنه أبو بكر بن عبدالرحمن وأبو الحسن بن فهد وابنه وأبو العباس بن نفيس المقرئ  وصنف مسند الموطأ بعلله واختلاف ألفاظه وايضاح لغته وتراجم رجاله وتسمية مشيخة مالك فجوده وكان يرويه جعفر الهمداني عن العثماني عن الحضرمي وابن خلف معا عن احمد بن نفيس عنه سمعه الشيخ حسن من بنت الواسطي بإجازتها من جعفر والف حديث مالك مما ليس في الموطأ  قال الحبال وأبو القاسم بن مندة مات في رمضان سنة احدى وثمانين وثلاث مئة  قلت أظنه مات كهلا  سمع أبو علي بن الخلال مسند الموطأ من جعفر الهمداني ووقع لي في العثمانيات من حديثه  </w:t>
      </w: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هري  الامام الحافظ الناقد أبو محمد الحسن بن علي بن عمرو البصري المعروف بابن غلام الزهري  رحل وسمع من ابي القاسم البغوي وابن صاعد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مكرم والقاسم بن عباد واحمد يعقوب المتوثي وعلي ابن عبد الله بن الفضل وخالد بن النضر وطائفة  سأله الحافظ حمزة السهمي عن الرجال وثقتهم ولينهم  ولم اظفر له بترجمة  حدث عنه أبو الحسن بن صخر ومحمد بن طلحة الخزاعي وجماعة وعاش إلى سنة ثمانين وثلاث مئة  قرات على ابي بكر بن عمر النحوي اخبرك الحسن بن احمد الزاهد اخبرنا أبو طاهر بن سلفة اخبرنا أبو طاهر محمد بن محمد املاء بالبصرة حدثنا محمد بن طلحة بن المغيرة حدثنا الحسن بن علي الحافظ حدثنا احمد بن يعقوب المتوثي حدثنا بندار حدثنا عبدالرحمن ابن مهدي حدثنا سفيان عن عبد الله بن دينار عن ابن عمر ان رسول الله نهى عن بيع الولاء وعن هبته  اخرجه البخاري عن ابي نعيم عن الثوري فوقع لنا نازلا بدرجة  </w:t>
      </w: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يل بن احمد  ابن محمد بن الخليل الامام القاضي شيخ الحنفيه أبو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جزي الحنفي الواعظ قاضي سمرقند  سمع أباالقاسم البغوي ويحيى بن صاعد وامام الائمة ابن خزيمة وأباالعباس السراج ومحمد بن إبراهيم الديبلي المكي وابن جوصا وجماعة  روى عنه الحاكم وأبو يعقوب إسحاق القراب وعبد الوهاب بن محمد الخطابي وجعفر المستغفري وأبو ذر الهروي ومحلم بن إسماعيل الضبي الهروي وقع لي حديثه عاليا وكان من احسن الناس وعظا وتذكيرا  مولده في سنة تسع وثمانين ومئتين  ومات بفرغانه في سنة ثمان وسبعين وثلاث مئة  قال الحاكم هوشيخ اهل الراي في عصره وكان من احسن الناس كلاما في الوعظ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جعل لي النعمان في الفقه قد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فيان في نقل الأحاديث سي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في ترك ما لم يعنني عن عقيد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تبع يعقوب العلا ومحمد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جعل درسي من قراءة عاص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مزة بالتحقيق درسا مؤكد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جعل في النحو الكسائي قد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بعده الفراء ما عشت سرم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حمد بن الحسين العلوي العقيقي رئيس دمشق وبشر بن محمد بن محمد الباهلي وأبو بكر تبوك بن الحسن الكلابي وأبونصر الطوسي صاحب اللمع وأبو محمد عبد الله بن محمد بن علي بن الباجي الاشبيلي وأبو الفتح بن مسرور البلخي وشيخ المالكية أبو القاسم عبد الله بن الحسين الجلاب وأبو بكر المفيد ومحمد بن إسماعيل الوراق ومحمد بن بشر الوراق النيسابوري والرئيس أبو عبد الله ابن ابي ذهل العصمي وأبو احمد الحاكم الكبير وأبو بكر محمد بن عبيد الله بن الشخير والقاسم بن خلف الجبيري الطرسوسي  </w:t>
      </w: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اد  الامام الحافظ المفيد محدث الكوفة أبو الحسن محمد بن احمد بن حماد بن سفيان الكوفي  حدث عن علي بن العباس المقانعي وعبد الله بن زيدان البجلي ومحمد بن الحسن الانصاري وطبقتهم  روى عنه القاضي أبو العلاء الواسطي وأبو ذر الهروي واحمد بن محمد العتيقي وأبو القاسم بن بشران وا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ربع وثمانين وثلاث مئة عن سن عالية  وقد مر لنا سميه الحافظ الكبير أبو بشر محمد بن احمد بن حماد بن سعيد الانصاري الدولابي في سنة عشر وثلاث مئة  </w:t>
      </w: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غريب  الشيخ العالم الثقة أبو بكر محمد بن غريب بن عبد الله البغدادي غلام ابن مجاهد المقرئ  سمع موطأ سويد من احمد بن محمد بن الجعد الوشاء وسمع من جعفر الفريابي وعلي بن حماد الخشاب  وعنه البرقاني وأبو العلاء الواسطي وعمر بن إبراهيم الفقيه  وثقه البرقاني  سمعنا الموطأ من طريقه  </w:t>
      </w: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بر  الشيخ العالم الحافظ أبو سليمان محمد بن القاضي عبد الله بن احمد بن ربيعة بن زبر الربعي محدث دمشق وابن قاضيها ابي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ابي القاسم البغوي ومحمد بن الفيض الغساني وسعيد بن عبد العزيز وجماهر بن محمد الزملكاني ومحمد بن خريم ومحمد بن الربيع الجيزي وابن ابي داود  روى عنه تمام الرازي وعبد الغني بن سعيد ومحمد بن عوف وأبو نصر بن الجبان ومحمد واحمد ولدا العفيف عبد الرحمن بن ابي نصر واخرون  قال أبو سليمان كان أبو جعفر الطحاوي قد نظر في اشياء كثيرة من تصانيفي وباتت عنده وتصفحها فأعجتبه فقال لي يا أباسليمان انتم الصيادلة ونحن الاطباء  قال الكتاني حدثنا عنه عدة وكان يملي بالجامع قال وكان ثقة مأمونا نبيلا وتوفي في جمادى الاولى سنة تسع وسبعين وثلاث مئة  قلت له كتاب الوفيات على السنين مشهور قد حكى عنه أبو نصر بن الجبان انه راى الحق عزوجل في النوم فذكر انه راى نورا  وفيها مات أبو حامد احمد بن محمد بن احمد بن بالويه والملك شرف الدولة شيرويه ابن عضد الدولة وأبو جعفر محمد بن احمد الجوهري المتكلم نقاش السكة وشيخ النحو أبو بكر محمد بن الحسن الزبيدي بقرطبة ومحمد بن النضر النخاس الموصلي ومحمد بن المظفر الحافظ وهلال بن محمد البصري صاحب الكج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لس  وزير المعز والعزيز أبو الفرج يعقوب بن يوسف بن إبراهيم بن هارون بن داود بن كلس البغدادي الذي كان يهوديا فأسلم  كان داهية ماكرا فطنا سائسا من رجال العالم  سافر إلى الرملة وتوكل للتجار فانكسر عليه جملة وتعثر فهرب إلى مصر وجرت له امور طويلة فرأى منه تصاحب مصر كافور الخادم فطنة وخبرة بالامور وطمع هو في الترقي فأسلم يوم جمعة ثم فهم مقاصده الوزير ابن حنزابة فعمل عليه ففر منه إلى المغرب وتوصل بيهود كانوا في باب المعز العبيدي فنفق على المعز وكشف له امورا وحسن له تملك البلاد ثم جاء في صحبته إلى مصر وقد عظم امره ولما ولي العزيز سنة خمس وستين استوزره فاستمر في رفعه وتمكن إلى ان مات  وكان عالي الهمة عظيم الهيبة حسن المداراة  مرض فنزل اليه العزيز يعوده وقال يا يقعوب وددت أنك تباع فأشتريك من الموت بملكي فهل من حاجة فبكى وقبل يده وقال أما لنفسي فلا ولكن فيما يتعلق بك سالم الروم ما سالموك واقنع من بني حمدان بالدعوة والسكة ولا تبق على المفرج بن دغفل متى قدرت ثم مات فدفنه العزيز في القصر في قبة انشأها العزيز لنفسه وألحده بي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زع لفقده  ويقال انه كان حسن اسلامه مع دخوله في الرفض وقرأ القرآن والنحو وكان يحضر عنده العلماء وتقرأ عليه تواليفه ليلة الجمعة وله حب زائد في العلوم على اختلافها  وقد مدخه عدة من الشعراء وكان جوادا ممدحا  وصنف كتابا في فقه الشيعة مما سمعه من المعز ومن العزيز ثم سمعه من لفظه خلق في مجلس عام وجلس جماعة من العلماء يفتون في جامع مصر بما في ذلك التصنيف الذميم  وقد كان العزيز تنمر عليه في سنة ثلاث وسبعين وسجنه شهورا ثم رضي عنه واحتاج اليه فرده إلى المنصب  وكان معلومه في السنة مئتي الف دينار ولما مات وجد له من المماليك والجند والخدم اربعة الاف مملوك وبعضهم امراء  ويقال إنه كفن وحنط بما يساوي عشرة الاف مثقال  وقال العزيز وهو يبكي واطول اسفي عليك يا وزير  مات في ذي القعدة سنة ثمانين وثلاث مئة وله اثنتان وستون سنة وخلف من الذهب والجوهر والمتاع ما لا يوسف كثرة ولا ريب ان ملك مصر في ذاك العصر كان اعظم بكثير من خلفاء بني العباس كما الان صاحب مصر اعلى ملوك الطوائف رتبة وممل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يل ما برح يعقوب في صحبة كافور حتى مات  أسلم يعقوب في سنة ست وخمسين ولزم الخير والصلاة ثم قبض عليه ابن حنزابه فبذل له مالا فأطلقه  تولى الوزارة سنة ثمان وستين فكان من انبل الوزراء واحشمهم واكرمهم واحلمهم  قال العلوي رأيت يعقوب عند كافور فلما راح قال لي أي وزير بين جنبيه  </w:t>
      </w: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لعي  الامام الحافظ المجود الزاهد القدوة المجاهد أبو محمد عبد الله بن محمد بن القاسم بن حزم الاندلسي القلعي  سمع وهب بن مسرة وأبامحمد بن الورد وعلي بن ابي العقب الدمشقي وإبراهيم بن علي الهجيمي وأباجعفر بن دحيم الشيباني وأبابكر الشافعي وطبقتهم  وجمع فأوعى  قال ابن الفرضي سمعت منه علما كثيرا  وسمع منه احمد بن عون الله وابن فرج القاضي وعباس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صبغ شيوخنا وكانت الرحلة اليه ونفع الله به الخلق وكان زاهدا شجاعا ولاه المستنصر بالله القضاء فاستعفى فأعفاه وكان فقيها صلبا في الحق ورعا كانوا يشبهونه بسفيان الثوري في زمانه وكان ثقة مأمونا وبلغنا انه كان يقف وحده للفئة من المشركين  توفي بقلعة ايوب من الاندلس في ربيع الاخر سنة ثلاث وثمانين وثلاث مئة  وولد سنة عشرين وثلاث مئة رحمه الله  </w:t>
      </w: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بن سهل بن إبراهيم  الشيخ المعمر أبو حامد الانصاري النيسابوري  كان اخر من حدث عن محمد بن شادل وابي قريش الحافظ وغيرهما  وعنه الحاكم وأبو سعد الكنجروذي وطائفة  قال الحاكم اصوله صحيحه وكان من الادباء المذكورين واول تاريخ سماعه في سنة سبع وثلاث مئة مات في ذي الحجة سنة اربع وثمانين وثلاث مئة  وفيها توفي أبو إسحاق إبراهيم بن علي بن غالب التمار المصري صاحب محمد بن الربيع الجيزي وأبو إسحاق إبراهيم بن هلال الحراني الصابي المشرك الاديب صاحب الرسائل البديعة و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اصطخري صاحب ابي خليفة الجمحي وشيخ العباد أبو العباس عبيد الله بن محمد بن محمد بن نافع البشتي بشت نيسابور وشيخ الزهاد علي بن الحسين بن محمويه النيسابوري وشيخ النحو علي بن عيسى الرماني ومحدث الكوفة أبو الحسن محمد بن احمد بن حماد ومحدث بغداد محمد بن العباس بن الفرات وشيخ الشافعية أبو الحسن محمد بن علي بن سهل الماسرجسي النيسابوري والعلامة أبو عبيد الله المرزباني  </w:t>
      </w: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سرجسي  العلامة شيخ الشافعية أبوالحسن محمد بن علي بن سهل بن مصلح النيسابوري الشافعي الماسرجسي سبط المحدث الحسن بن عيسى ابن ماسرجس  سمع من خاله مؤمل بن الحسن وابي حامد بن الشرقي وابي سعيد ابن الاعرابي ومكي بن عبدان وإسماعيل الصفار وابن شوذب وابن داسة وابي الطاهر المديني وابي الحسن بن حذلم وخلق كثير  وتفقه بابي إسحاق المروزي وصحبة إلى مصر وصار معيد ابي علي ابن ابي هريرة ولحق بمصر اصحاب الربيع والمزني  وبه تفقه القاضي أبو الطيب الطبري وجماعة  وروى عنه الحاكم وأبو نعيم وأبو طالب يحيى بن علي الدسكري وأبو عثمان الصابوني وأبو سعد الكنجروذي وا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من اصحاب الوجوه  قال الحاكم كان اعرف الاصحاب بالمذهب وترتيبه تفقه بابي إسحاق وغيره وعقد مجلس النظر ومجلس الاملاء فأملى زمانا إلى ان قال وتوفي في جمادى الاخرة سنة اربع وثمانين وثلاث مئة عن ست وسبعين سنة رحمه الله  اخبرنا احمدبن هبة الله انبأنا عبد المعز اخبرنا زاهر اخبرنا أبو سعد احمد بن إبراهيم اخبرنا أبو الحسن محمد بن علي بن سهل الامام اخبرنا مكي بن عبدان حدثنا عبدالرحمن بن بشر حدثنا مالك بن سعير حدثنا الاعمش عن ابي صالح عن جابر قال قال رسول الله  قاربوا وسددوا فانه لم ينج احدا عمله قالوا ولا انت يا رسول الله قال فوضع يده على راسه وقال  ولا أنا إلا ان يتغمدني الله برحمته  </w:t>
      </w: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زباني  العلامة المتقن الاخباري أبو عبيد الله محمد بن عمران بن مو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يد المرزباني البغدادي الكاتب صاحب التصانيف  حدث عن البغوي وابي حامد الحضرمي وابن دريد ونفطويه وعدة  وعنه التنوخي وأبو محمد الجوهري والعتيقي وطائفة  وكان رواية جماعة مكثرا صنف اخبار الشعراء لكن غالب رواياته اجازة فيطلق في ذلك اخبرنا كالمتأخرين من المغاربة  قال القاضي الصيمري سمعته يقول كان في داري خمسون ما بين لحاف ودواج معدة لاهل العلم الذين يبيتون عندي  قال الازهري كان المرزباني يضع المحبرة وقنينة النبيذ يكتب ويشرب وكان معتزليا صنف كتابا في اخبار المعتزله وما كان ثقة  قال الخطيب ليس حاله عندنا الكذب واكثر ما عيب عليه مذهبه وتدليسه للاجازة  وقال العتيقي كان معتزليا ثقة  مات في شوال سنة اربع وثمانين وثلاث مئة عن ثمان وثمانين سنة  وقال غيره كان جاحظ زمانه وكان عضد الدولة يتفالى فيه ويمر بداره فيقف حتى يخرج 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اخبار الشعراء خمسة آلاف ورقة وآخر في الشعراء ضخم جدا نحو ثلاثين مجلدا  واعطاه عضد الدولة مرة الف دينار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رقطني  الامام الحافظ المجود شيخ الاسلام علم الجهابذة أبو الحسن علي بن عمر بن احمد بن مهدي بن مسعود بن النعمان بن دينار بن عبد الله البغدادي المقرئ المحدث من اهل محله دار القطن ببغداد  ولد سنة ست وثلاث مئة هو اخبر بذلك  وسمع وهو صبي من ابي القاسم البغوي ويحيى بن محمد بن صاعد وابي بكر بن ابي داود ومحمد بن نيروز الانماطي وابي حامد محمد بن هارون الحضرمي وعلي بن عبد الله بن مبشر الواسطي وابي علي محمد بن سليمان المالكي ومحمد بن القاسم بن زكريا المحاربي وابي عمر محمد بن يوسف بن يعقوب القاضي وابي بكر بن زياد النيسابوري والحسن بن علي العدوي البصري ويوسف بن يعقوب النيسابوري وابي بكر احمد بن محمد بن إسماعيل الادمي وعمر بن احمد بن علي الدير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إسحاق بن محمد الزيات وجعفر بن ابي بكر وإسماعيل بن العباس الوراق والحسين بن إسماعيل المحاملي واخيه ابي عبيد القاسم وابي العباس بن عقدة ومحمد بن مخلد العطار وابي صالح عبد الرحمن بن سعيد الاصبهاني ومحمد بن إبراهيم بن حفص وجعفر بن محمد بن يعقوب الصيدلي وابي طالب احمد بن نصر الحافظ والحسين بن يحيى ابن عياش ومحمد بن سهل بن الفضيل واحمد بن عبد الله وكيل ابي صخرة واحمد بن محمد بن ابي بكر الواسطي والحسين بن محمد المطبقي وابي جعفر بن البختري وإسماعيل الصفار وخلق كثير وينزل إلى ابي بكر الشافعي وإلى ابن المظفر وارتحل في الكهولة إلى الشام ومضر وسمع من ابن حيويه النيسابوري وابي الطاهر الذهلي وابي احمد بن الناصح وخلق كثير  وكان من بحور العلم ومن ائمة الدنيا انتهى اليه الحفظ ومعرفة علل الحديث ورجاله مع التقدم في القراءات وطرقها وقوة المشاركة في الفقه والاختلاف والمغازي وايام الناس وغير ذلك  قال أبوعبد الله الحاكم في كتاب مزكي الاخبار أبو الحسن صار واحد عصره في الحفظ والفهم والورع واماما في القراء والنحويين اول ما دخلت بغداد كان يحضر المجالس وسنةدون الثلاثين وكان احد الحفاظ  قلت وهم الحاكم فان الحاكم انما دخل بغداد سنة احدى واربعين وثلاث مئة وسن ابي الحسن خمس وثلاثون سنة  صنف التصانيف وسار ذكره في الدنيا وهو اول من صنف القراءات وعقد لها أبوابا قبل فرش الحر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لا على ابي الحسين احمد بن بويان وابي بكر النقاش واحمد بن محمد الديباجي وعلي بن ذؤابة القزاز وغيرهم وسمع حروف السبعة من ابي بكر بن مجاهد وتصدر في اخر ايامه للاقراء لكن لم يبلغنا ذكر من قرا عليه وسأفحص عن ذلك ان شاء الله تعالى  قال ابن طاهر له مذهب في التدليس يقول فيما لم يسمعه من البغوي قرئ على ابي القاسم البغوي حدثكم فلان  حدث عنه الحافظ أبو عبد الله الحاكم والحافظ عبد الغني وتمام ابن محمد الرازي والفقيه أبو حامد الاسفراييني وأبو نصر بن الجندي واحمد بن الحسن الطيان وأبو عبدالرحمن السلمي وأبو مسعود الدمشقي وأبو نعيم الاصبهاني وأبو بكر البرقاني وأبو الحسن العتيقي واحمد بن محمد بن الحارث الاصبهاني النحوي والقاضي أبو الطيب الطبري وعبد العزيز بن علي الازجي وأبو بكر محمد بن عبد الملك بن بشران وأبو الحسن بن السمسار الدمشقي وأبو حازم بن الفراء اخو القاضي ابي يعلى وأبو النعمان تراب بن عمر المصري وأبو الغنائم عبد الصمد بن المأمون وأبو الحسين بن المهتدي بالله وأبو الحسين بن الابنوسي محمد بن احمد بن محمد وأبو الحسين محمد بن احمد بن محمد بن حسنون النرسي وحمزة بن يوسف السهمي وخلق سواهم من البغاددة والدماشقة والمصريين والرحالين  قال الحاكم حج شيخنا أبو عبد الله بن ابي ذهل فكان يصف حفظ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فرده بالتقدم في سنة ثلاث وخمسين حتى استنكرت وصفة إلى ان حججت في سنة سبع وستين فجئت بغداد واقمت بها ازيد من اربعة اشهر وكثر اجتماعنا بالليل والنهار فصادفته فوق ما وصفه ابن ابي ذهل وسألته عن العلل والشيوخ وله مصنفات بطول ذكرها  قال أبو بكر الخطيب كان الدارقطني فريد عصره وقريع دهره ونسيج وحده وامام وقته انتهى اليه علو الاثر والمعرفة بعلل الحديث واسماء الرجال مع الصدق والثقة وصحة الاعتقاد والاضطلاع من علوم سوى الحديث منها القراءات فإنه له فيها كتاب مختصر جمع الاصول في أبواب عقدها في اول الكتاب وسمعت بعض من يعتني بالقراءات يقول لم يسبق أبو الحسن إلى طريقته في هذا وصار القراء بعده يسلكون ذلك قال ومنها المعرفة بمذاهب الفقهاء فان كتابه السنن يدل على ذلك وبلغني انه درس فقه الشافعي على ابي سعيد الاصطخري وقيل على غيره ومنها المعرفة بالأدب والشعر حدثني حمزة بن محمد بن طاهر ان الدارقطني كان يحفظ ديوان السيد الحميري فنسب لذا إلى التشيع  قال أبو الفتح بن ابي الفوارس كنا نمر إلى البغوي والدارقطني صبي يمشي خلفنا بيده رغيف عليه كام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حدثنا الازهري قال بلغني ان الدارقطني حضر في حداثته مجلس إسماعيل الصفار فجعل ينسخ جزءا كان معه وإسماعيل يملي فقال رجل لا يصح سماعك وانت تنسخ فقال الدارقطني فهمي للاملاء خلاف فهمك كم تحفظ املى الشيخ فقال لا احفظ فقال الدارقطني املى ثمانية عشر حديثا الاول عن فلان عن فلان ومتنه كذا وكذا والحديث الثاني عن فلان عن فلان ومتنه كذا وكذا ومر في ذلك حتى اتى على الاحاديث فتعجب الناس منه او كما قال  قال الحافظ أبو ذر الهروي سمعت ان الدارقطني قرأ كتاب النسب على مسلم العلوي فقال له المعيطي الاديب بعد القراءة يا أباالحسن انت اجرا من خاصي الاسد تقرأ مثل هذا الكتاب مع ما فيه من الشعر والادب فلا يؤخذ فيه عليك لحنة وتعجب منه هذه حكاها الخطيب عن الازهري فقال مسلم بن عبيد الله وانه كان يروي كتاب النسب عن الخضر بن داود عن الزبير  قال رجاء بن محمد المعدل قلت للدارقطني رايت مثل نفسك فقال قال ال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ا تزكوا انفس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لححت عليه فقال لم ار احدا جمع ما جمعت رواها أبو ذر والصوري عن رجاء المصري وقال أبو ذر قلت لابي عبد الله الحاكم هل رايت مثل الدارقطني فقال هو ما رأى مثل نفسه فكيف انا  وكان الحافظ عبد الغني الازدي اذا حكى عن الدارقطني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ستاذي  وقال الصوري سمعت الحافظ عبد الغني يقول احسن الناس كلاما على حديث رسول الله ثلاثة ابن المديني في وقته وموسى بن هارون يعني ابن الحمال في وقته والدارقطني في وقته  وقال القاضي أبو الطيب الطبري كان الدارقطني امير المؤمنين في الحديث  وقال الازهري كان الدارقطني ذكيا اذا ذكر شيئا من العلم أي نوع كان وجد عنده منه نصيب وافر لقد حدثني محمد بن طلحة النعالي انه حضر مع ابي الحسن دعوة عند بعض الناس ليلة فجرى شيء من ذكر الاكلة فاندفع أبو الحسن يورد اخبار الاكلة وحكاياتهم ونوادرهم حتى قطع اكثر ليلته بذلك قال الازهري ورأيت ابن ابي الفوارس سأل الدارقطني عن علة حديث او اسم فأجاب ثم قال يا أباالفتح ليس بين الشرق والغرب من يعرف هذا غيري  قال القاضي أبوالطيب الطبري حضرت الدارقطني وقد قرئت الأحاديث التي جمعها في مس الذكر عليه فقال لو كان احمد بن حن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ضرا لاستفاد هذه الاحاديث  وقال أبو بكر البرقاني كان الدارقطني يملي علي العلل من حفظه  قلت ان كان كتاب العلل الموجود قد املاه الدارقطني من حفظه كما دلت عليه هذه الحكاية فهذا امر عظيم يقضى به للدارقطني أنه احفظ اهل الدنيا وان كان قد أملى بعضه من حفظه فهذا ممكن وقد جمع قبله كتاب العلل علي بن المديني حافظ زمانه  قال رجاء بن محمد المعدل كنا عند الدارقطني يوما والقاريء يقرأ عليه وهو يتنفل فمر حديث فيه نسير بن ذعلوق فقال القارئ بشير فسبح الدارقطني فقال بشير فسبح فقال يسير فتلا الدارقط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 والق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حمزة بن محمد بن طاهر كنت عند الدارقطني وهو قائم يتنفل فقرا عليه أبو عبد الله بن الكاتب عمرو بن شعيب فقال عمرو بن سعيد فسبح الدارقطني فاعاد وقال ابن سعيد ووقف فتلا الدارقطني يا شعيب اصلاتك تامرك فقال ابن الكاتب شع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حسن العتيقي حضرت اباالحسن وجاءه أبو الحسين البيضاوي بغريب ليقرأ له شيئا فامتنع واعتل ببعض العلل فقال هذا غريب وسأله ان يملي عليه احاديث فأملى عليه أبو الحسن من حفظه مجلسا تزيد احاديثه على العشرين متن جميعها نعم الشيء الهدية امام الحاجة قال فانصرف الرجل ثم جاءه بعد وقد اهدى له شيئا فقربه وأملى عليه من حفظه سبعة عشر حديثا متون جميعها اذا اتاكم كريم قوم فأكرموه  قلت هذه حكاية صحيحة رواها الخطيب عن العتيقي وهي دالة على سعة حفظ هذا الامام وعلى انه لوح بطلب شيء وهذا مذهب لبعض العلماء ولعل الدارقطني كان اذ ذاك محتاجا وكان يقبل جوائز دعلج السجزي وطائفة وكذا وصله الوزير ابن حنزابه بجملة من الذهب لما خرج له المس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كم دخل الدارقطني الشام ومصر على كبر السن وحج واستفاد وافاد ومصنفاته يطول ذكرها  وقال أبو عبدالرحمن السلمي فيما نقله عنه الحاكم وقال شهدت بالله ان شيخنا الدارقطني لم يخلف على اديم الارض مثله في معرفة حديث رسول الله وكذلك الصحابة والتابعين واتباعهم قال وتوفي يوم الخميس لثمان خلون من ذي القعدة من سنة خمس وثمانين وثلاث مئة وكذا ارخ الخطيب وفاته  وقال الخطيب في ترجمته حدثني أبونصر علي بن هبة الله بن ماكولا قال رأيت كأني أسأل عن حال الدارقطني في الاخرة فقيل لي ذاك يدعى في الجنة الامام  وصح عن الدارقطني انه قال ما شيء ابغض إلى من علم الكلام  قلت لم يدخل الرجل ابدا في علم الكلام ولا الجدال ولا خاض في ذلك بل كان سلفيا سمع هذا القول منه أبو عبدالرحمن السلمي  وقال الدارقطني اختلف قوم من اهل بغداد فقال قوم عثمان افضل وقال قوم علي افضل فتحاكمو إلي فأمسكت وقلت الامساك خير ثم لم ار لديني السكوت وقلت للذي استفتاني ارجع اليهم وقل لهم أبو الحسن يقول عثمان افضل من علي باتفاق جماعة اصحاب رسول الله هذا قول اهل السنة وهو اول عقد يحل في الرفض  قلت ليس تفضيل علي برفض ولا هو ببدعة بل قد ذهب اليه خلق من الصحابة والتابعين فكل من عثمان وعلي ذو فضل وسابقة وجهاد و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تقاربان في العلم والجلالة ولعلهما في الاخرة متساويان في الدرجة وهما من سادة الشهداء رضي الله عنهما ولكن جمهور الامة على ترجح عثمان على الامام علي واليه نذهب والخطب في ذلك يسير والافضل منهما بلا شك أبو بكر وعمر من خالف في ذا فهو شيعي جلد ومن ابغض الشيخين واعتقد صحة امامتهما فهو رافضي مقيت ومن سبهما واعتقد انهما ليسا بإمامي هدى فهو من غلاة الرافضة ابعدهم الله  قال الدارقطني يقدم في الموطأ معن وابن وهب والقعنبي قال وأبو مصعب ثقةفي الموطأ  قال حمزة السهمي سئل أبو الحسن اذا حدث النسائي وابن خزيمة بحديث ايهما نقدم فقال النسائي فإنه لم يكن مثله ولا اقدم عليه احدا  الراوية عنه  اخبرنا أبو إسحاق إبراهيم بن علي وجماعة اجازة قالوا اخبرنا داود ابن احمد الوكيل اخبرنا أبو الفضل محمد بن عمر القاضي اخبرنا عبد الصمد بن علي اخبرنا علي بن عمر الحافظ حدثنا عبد الله بن محمد بن عبد العزيز حدثني سريج بن يونس حدثنا عبدالرحمن بن عبدالملك بن أبجر عن ابيه عن واصل الاحدب عن ابي وائل قال خطبنا عمار فأبلغ وأوجز فقال سمعت رسول الله يقول ان طول صلاة الرجل وقصر خطبته مئنة من فقهه فأطيلوا الصلاة واقصروا الخط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رجه مسلم عن سريج فوافقناه بعلو  اخبرنا أبو القاسم الخضر بن عبدالرحمن الازدي سنة سبع مئة اخبرنا المسلم بن احمد اخبرنا علي بن الحسن الحافظ اخبرنا أبو غالب احمد بن الحسن اخبرنا عبد الصمد بن علي اخبرنا علي بن عمر الدارقطني حدثنا محمد بن يحيى بن هارون الاسكاف حدثنا إسحاق بن شاهين حدثنا خالد بن عبد الله عن يونس بن عبيد عن عبد الرحمن بن عتبة عن ابن مسعود قال ذكر عند رسول الله الصدقة فقال ان من الصدقة ان تفك الرقبة وتعتق النسمة فقال رجل يا رسول الله أليستا واحده فقال لا عتقها ان تعتقها وفكاكها ان تعين في ثمنها قال أرايت إن لم استطع ذلك قال تطعم جائعا وتسقي ظمآنا قال أرأيت إن لم اجد قال تأمر بالمعروف وتنهى عن المنكر قال أرأيت إن لم أستطع قال فكف اذا شرك غريب تفرد به خالد الطحان  اخبرنا عبد الخالق بن عبدالسلام القاضي وست الاهل بنت علوان قالا اخبرنا عبد الرحيم بن إبراهيم الفقيه اخبرنا عبد المغيث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هير اخبرنا احمد بن عبيد الله العكبري اخبرنا أبو طالب محمد بن علي الحربي حدثنا علي بن عمر الحافظ حدثنا ابن صاعد حدثنا الحسن بن عرفة حدثنا إسماعيل بن عياش عن محمد بن زياد سمعت أبا امامة سمعت رسول الله  يقول وعدني ربي ان يدخل الجنة من امتي سبعين الفا بغير حساب ولا عذاب مع كل الف سبعين الفا وثلاث حثيات من حثيات ربي عز وجل  وحدثنا ابن صاعد حدثنا محمد بن حرب بواسط حدثنا يزيد بن هارون اخبرنا إسماعيلنحوه  وروى بقيه عن محمد بن زياد نحوه فإسناده قوي  قال الخطيب سألت البرقاني هل كان أبو الحسن يملي عليك العلل من حفظه قال نعم انا الذي جمعتها وقرأها الناس من نسختي  ولحمزة بن محمد بن طاهر في الدارقط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لناك فيما بيننا ورسو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يطا فلم تظلم ولم تتحو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نت الذي لولاك لم يعرف ال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جهدوا ما صادق من مكذ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يقع للدارقطني احاديث رباعيات منها  حدثنا البغوي حدثنا طالوت حدثنا فضال بن جبير عن 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مامة الباهلي وكذا بينه وبين شعبة اثنان وبينه وبين الثوري كذلك  </w:t>
      </w: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ثلاج  الشيخ المسند المحدث أبوالقاسم عبد الله بن محمد بن عبد الله ابن إبراهيم البغدادي ابن الثلاج الشاهد اصله من حلوان  ولد سنة سبع وثلاث مئة  وحدث عن البغوي وابي بكر بن ابي داود ويحيى بن صاعد وخلق بعدهم وكان مكثرا  روى عنه أبو عبد الله الصيمري وأبو العلاء محمد بن علي الواسطي وأبو القاسم التنوخي واخرون  وليس بثقة  قال التنوخي قال لي ما باع احد من اسلافي ثلجا وانما كان جدي مترفا يجمع له ثلجا كثيرا فمر بعض الخلفاء بحلوان فطلب ثلجا فما وجده الا عند جدي فوقع منه بموقع وقال اطلبوا عبد الله الثلاج فعرف به  قال عبيد الله الازهري كان ابن الثلاج يضع الحديث  وقال الدارقطني لا يشتغل به يضع الاحاديث والاسان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بيع الاول سنة سبع وثمانين وثلاث مئة  </w:t>
      </w: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هندس  محدث مصر أبو بكر احمد بن محمد بن إسماعيل البناء ابن المهندس  سمع داود بن إبراهيم ومحمد بن محمد بن النفاح وأبابشر الدولابي وأباالقاسم البغوي لقيه بمكة ومحمد بن زبان وعلي بن قديد وأباعبيد بن حربويه  وكان مكثرا وأخطأ من قال انه سمع من النسائي  روى عنه عبد الغني الحافظ ويحيى بن الحسين العفاص وعبد الله بن مسكين وعبدالرحمن بن مظفر الكحال وعدد كثير  وانتقى عليه الحفاظ  وكان ثقة خيرا تقيا  عاش تسعين سنة  توفي سنة خمس وثمانين وثلاث مئة  </w:t>
      </w: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ولاق  الشيخ العلامة المحدث المؤرخ أبو محمد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راهيم بن زولاق المصري صاحب التصانيف  مولده في شعبان سنة ست وثلاث مئة  وسمع من ابي جعفر الطحاوي فمن بعده وقد ارتحل إلى دمشق وفات ابن عساكر ان يذكره في تاريخه قدمها سنة ثلاثين وثلاث مئة ولم تبلغني سيرته كما في النفس  توفي في ذي القعده سنة ست وثمانين وثلاث مئة وله ثمانون سنة وقيل توفي سنة سبع وثمانين  وهو حسن بن إبراهيم بن حسن بن الحسين بن علي بن خلف بن زولاق الليثي مولاهم المصري رحمه الله وكان جد ابيه من كبار العلماء  وقال ابن خلكان مات أبو محمد في الخامس والعشرين من ذي القعدة سنة سبع  </w:t>
      </w: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يحاني  أبو عبد الله الحسين بن احمد البصري الريحاني نزيل بغداد  حدث عن البغوي وابن صاعد  وعنه الخلال والعتيقي وأبو طالب العشاري  قال العتيقي شيخ امي اصوله صحاح توفي سنة </w:t>
      </w:r>
      <w:r>
        <w:rPr>
          <w:rFonts w:cs="Times New Roman" w:ascii="Times New Roman" w:hAnsi="Times New Roman"/>
          <w:color w:val="0000FF"/>
          <w:sz w:val="36"/>
          <w:szCs w:val="36"/>
          <w:lang w:bidi="en-US"/>
        </w:rPr>
        <w:t>387</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تب  أبو عبد الله الحسين بن محمد بن سليمان البغدادي الكاتب  سمع البغوي وابن صاعد وابن زياد  وعنه أبو القاسم التنوخي والعشاري وأبو الحسين بن المهتدي بالله  شيخ صدوق  لم تؤرخ وفاته  </w:t>
      </w: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ذني  القاضي المحدث أبو الحسن علي بن الحسين بن بندار بن عبد الله بن خير الاذني  سمع بدمشق من محمد بن خريم ومحمد بن الفيض الغساني وسعيد بن عبد العزيز وبحلب من علي بن عبد الحميد الغضائري وبحران من ابي عروبة وبأنطاكية من الحسن بن احمد بن فيل واستوطن مصر  حدث عنه عبد الغني الحافظ ومكي بن علي الحمال ويوسف ابن رباح وهبة الله بن إبراهيم الصواف وعبد الملك بن الملك بن مسكين واحمد ابن سعيد بن نفيس المقرئ واخرون  وما علمت به بأ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بيع الاول سنة خمس وثمانين وثلاث مئة  </w:t>
      </w: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سائي  الشيخ النحوي البارع أبو بكر محمد بن إبراهيم بن يحيى النيسابوري الكسائي  تخرج به جماعة في العربية وروى صحيح مسلم عن ابن سفيان رواه عنه أبو مسعود احمد بن محمد البجلي وذلك اسناد ضعيف  قال الحاكم حدث ب الصحيح من كتاب جديد بخطه فأنكرت فعاتبني فقلت لو اخرجت اصلك واخبرتني بالحديث على وجهه فقال احضرني ابي مجلس ابن سفيان الفقيه لسماع هذا الكتاب ولم اجد سماعي فقال لي أبو احمد الجلودي قد كنت ارى اباك يقيمك في المجلس تسمع وانت تنام لصغرك فاكتب الصحيح من كتابي تنتفع به  توفي سنة خمس وثمانين وثلاث مئه ليلة الاضحى  </w:t>
      </w: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ودني  العلامة شيخ الشافعية أبو بكر محمد بن عبد الله بن محمد بن بص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ورقاء الاودني البخاري  وأدون من قرى بخارى بضم اوله قاله السمعاني وقال ابن ماكولا وغيره بالفتح  سمع من يعقوب بن يوسف العاصمي والهيثم بن كليب الشاشي ومحمد بن صابر وعبد المؤمن بن خلف  وعنه الحاكم أبو عبد الله الحليمي وأبو عبد الله غنجار وجعفر بن محمد المستغفري وآخرون  كان امام الشافعيه في زمانه بما وراء النهر وهو من اصحاب الوجوه وهوالقائل الربا حرام في كل شيء فلا يجوز بيع مال بجنسه إلا متساويا  قال الحاكم كان رحمه الله من ازهد الفقهاء واعبدهم واورعهم وابكاهم على تقصيره واشدهم إنابة وتواضعا  توفي ببخارى في ربيع الاخر سنة خمس وثمانين وثلاث مئة رحمه الله  </w:t>
      </w: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ازي  الشيخ أبو بكر محمد بن محمد بن احمد بن عثمان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رئ نزيل نيسابور  سمع البغوي وابن صاعد ومحمد بن الحسين القطان وعدة وتلا على ابن مجاهد  وعنه الحاكم وعمر بن مسرور وأبو سعد الكنجروذي وكان عارفا بالعربيه  قال الحاكم حدث من حفظه فأخطأ  وقال الخطيب ذاهب الحديث  توفي سنة خمس وثمانين وثلاث مئة في ذي الحجة  </w:t>
      </w: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وهر  الامير الكبير قائد الجيوش أبو الحسن جوهر الرومي المعزي من نجباء الموالي  قدم من جهة مولاه المعز في جيش عظيم في سنة ثمان وخمسين وثلاث مئة فاستولى على إقليم مصر واكثر الشام واختط القاهرة وبنى بها دار الملك وكان عالي الهمة نافذ الامر وتهيأ له اخذ البلاد بمكاتبه من امراء مصر قلت عليهم الاموال ولما وصلت كتائب العبيديه وكانو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حوا من مئة الف بعث إلى جوهر وجوه المصريين يطلبون الامان وتقرير املاكهم فأجابهم وكتب بذلك عهدا واختلفت كلمة الاخشذية ووقع حرب يسير وقيل بل قتل خلق من الاخشيذية وانهزم الباقون ثم نفذوا يطلبون امانا فامنهم جوهر ومنع جيشه من نهب الرعية وفتحت اسواق مصر ثم دخل في هيئة الملوك وعليه قباء ديباج فحفر لليلته اساس قصر الخلافة وبعث إلى المعز برؤوس القتلى وقطعت الخطبة العباسية والبس الخطباء البياض واذنوا بحي على خير العمل  وكان جوهر هذا حسن السيرة في الرعايا عاقلا ادبيا شجاعا مهيبا لكنه على نحلة بني عبيد التي ظاهرها الرفض وباطنها الانحلال وعموم جيوشهم بربر واهل زعارة وشر لا سيما من تزندق منهم فكانوا في معنى الكفرة فيا ما ذاق المسلمون منهم من القتل والنهب وسبي الحريم ولا سيما في اوائل دولتهم حتى ان اهل صور قاموا عليهم وقتلوا فيهم فهربوا حتى ان اهل صور استنجدوا بنصارى الروم فجاؤوا في المراكب وكان اهل صور قد لحقهم من المغاربة من الظلم والجور واخذ الحريم من الحمامات والطرق امر كبير  وقد خرج على جوهر هفتكين التركي فالتقاه فانهزم جوهر وتحصن بعسقلان فحاصره سبعة عشر شهرا ثم طلب الامان فامنه فذهب إلى مصر ودخل وبين يديه من احمال المال الف ومئتا صندوق  ولقد كان المعز في زمانه اعظم بكثير من خلفاء بني العباس  مات في سنة احدى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زدين  الامام شيخ الزهاد أبو علي احمد بن محمد بن علي بن مزدين الصوفي النهاوندي القومساني  حدث عن ابي يعلى محمد بن زهير الابلي وعلي بن عبد الله بن مبشر الواسطي وعبد الله بن احمد بن عامر وعبدالرحمن بن حمدان الجلاب وعدة  وعنه ابناه محمد وعثمان ورافع بن محمد وأبو نصر شعيب وجعفر بن محمد الابهري ومحمد بن عيسى واخرون  قال شيرويه ثقة شيخ الصوفية ومقدمهم في الجبل له ايات وكرامات ظاهرة وقبره بقرية انبط يزار  قال جعفر بن محمد الابهري كان من اولياء الله الذين يتكلمون على السر سمعته يقول رأيت رب العزة في المنام ايام القحط فقال يا أباعلي لا تشغل خاطرك فإنك عيالي وعيالك عيالي وأضيافك عيالي  توفي سنة سبع وثمانين وثلاث مئة  </w:t>
      </w: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سدي  المعمر أبو إسحاق ابرهيم بن محمد بن إبراهيم بن ابي حم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سدي الابهري المالكي  سمع من محمد بن عبد السمرقندي واحمد بن محمد بن ساكن الزنجاني ومحمد بن مسعود واحمد بن علي الجوزجاني  روى عنه خلق من اهل همذان  قال أبو يعلى الخليلي فقيه عابد كبير المحل نيف على المئة  </w:t>
      </w: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ادي  شيخ مروالقاضي الكبير أبو الفضل محمد بن الحسين بن محمد ابن مهران المروزي الحدادي  سمع عبد الله بن محمود المروزي السعدي وأبايزيد صاحب تفسير إسحاق وحماد بن احمد القاضي واقرانهم  قال الحاكم كان شيخ اهل مرو في الحديث والفقه والتصوف والفتيا مات في نصف صفر سنة ثمان وثمانين وثلاث مئة وقد ولي قضاء نيسأبور قبل الخمسين وثلاث مئة  قلت روى عنه الحاكم واهل مرو وكان من ابناء التسعين رحمه الله  روى محيي السنه في معالم التنزيل عن اصحاب الحاكم ابي الفضل الح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رومي  الزاهد العابد أبو محمد عبد الله بن محمد بن عبد الله بن الرومي النيسأبوري الحيري شيخ سعيد بن ابي سعيد العيار  وقع لي حديثه عاليا  قال الحاكم في تاريخه كان أبوه أبو عبد الله الرومي محدثا مذكورا ثقة ثم ان أبامحمد كان من الصالحين المجتهدين في العبادة الا انه لم يقتصر على سماعاته في كتاب ابيه وزاد فيها وكان سماعه من ابي العباس السراج فارتقى إلى ابن خزيمة  توفي رحمه الله يوم الاثنين السادس عشر من شهر رمضان سنة ثلاث وتسعين وثلاث مئة ودفن في مقبرة الحيرة  </w:t>
      </w: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وزجاني  الاستاذ أبو الوفاء محمد بن محمد بن يحيى البوزجاني الحاسب حامل لواء الهندسة  وله عدة تصانيف مهذبة  كان الكمال بن يونس يخضع له ويعتمد كلا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ة سبع وثمانين وثلاث مئة وله تسع وخمسون سنة  وبوزجان بليدة بقرب هراة  </w:t>
      </w: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بن منصور  ابن ثابت الامام الحافظ الجوال أبو العباس الشيرازي ليس بأحمد بن منصور الطوسي ذاك تقدم انفا  حدث عن عبد الله بن جعفر بن فارس والقاسم بن القاسم السياري وابي القاسم الطبراني وابي محمد الرامهرمزي وخلق  وعنه أبو نصر بن الاسماعيلي والحاكم وتمام الرازي واخرون  قال الحاكم جمع من الحديث ما لم يجمعه احد وصار له القبول بشيراز يحيث يضرب به المثل  وقال الدارقطني ادخل هذا الشيرازي بمصر على شيوخ احاديث وانا بمصر  وقال يحيى بن مندة بل الذي صنع ذلك اخر اسمه باسم هذا  وعن احمد بن منصور الشيرازي قال كتبت عن الطبراني ثلاث مئة الف 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حسين بن احمد الشيرازي لما مات احمد بن منصور الحافظ جاء إلى ابي رجل فقال رأيته في النوم وهو في المحراب واقف بجامع شيراز وعليه حلة وعلى رأسه تاج مكلل بالجوهر فقلت ما فعل الله بك قال غفر لي واكرمني قلت بماذا قال بكثرة صلاتي على رسول الله  توفي سنة اثنتين وثمانين وثلاث مئة  </w:t>
      </w: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قي  الحافظ المحدث الجوال أبو بكر محمد بن يوسف بن يعقوب الرقي المؤرخ ويكنى ايضا أباعبد الله  حدث عن ابي سعيد بن الاعرابي وعبد الله بن عمر بن شوذب الواسطي وخيثمة الاطرابلسي وإسماعيل الصفار وابن فارس الاصبهاني وعدة  روى عنه ابن جميع في معجمه وهو اكبر منه واحمد بن الحسن الطيان وعبد الغني الحافظ وأبو العلاء الواسطي وعبد العزيز الازجي ومحمد بن عبدالرحمن بن ابي نصر الدمشقي  اتهمه الخطيب في حديث رواه المسكين بإسناد الصحاح مرفو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جيء المحدثون يوم القيامة بأيديهم المحا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لحمل فيه على هذا الر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اثنتين وثمانين وثلاث مئة  </w:t>
      </w: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مي  الشيخ المعمر أبو الحسن علي بن حسان بن القاسم الجدلي الدممي اخر من حدث عن محمد بن عبد الله مطين  روى عنه أبو خازم محمد بن الفراء وأبو القاسم التنوخي وأبو عبد الله الصيمري والقاضي أبو الحسن محمد بن إسحاق القهستاني شيخ لأبي صادق المديني  قال أبو خازم تكلموا فيه توفي في آخر سنة ثلاث وثمانين وثلاث مئة فإن صدق فقد قارب مئة عام  </w:t>
      </w: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واس  الامام القدوة الرباني المحدث الثقة أبو الفتح يوسف بن عمر بن مسرور البغدادي القواس  ولد سنة ثلاث مئة وسمع احمد بن المغلس وعبد الله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غوي وأبابكر بن ابي داود ومحمد بن هارون الحضرمي وابن صاعد وطبقتهم فأكثر وجود  حدث عنه أبو محمد الخلال وأبو الحسن العتيقي وعبد العزيز ابن علي الازجي وأبو ذر عبد الله بن احمد الهروي وأبو الحسين بن المهتدي بالله وخلق سواهم  قال أبو بكر الخطيب كان ثقة زاهدا صادقا اول سماعه في سنة </w:t>
      </w: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علي بن محمد السمسار يقول ما أتيت أباالفتح القواس إلا وجدته يصلي سمعت البرقاني والازهري ذكر القواس فقالا كان من الابدال  قال الازهري وكان مجاب الدعوة  وقال أبو ذر سمعت الدارقطني يقول كنا نتبرك بأبي الفتح القواس وهو صبي  وقال تمام بن محمد الزينبي وغيره سمعنا القواس يذكر انه وجد في كتبه جزءا من فضائل معاوية قد قرضته الفأرة قدعا عليها فسقطت فأرة من السقف واضطربت حتى ماتت وروي عن ابي ذر انه حضر لما ماتت  قال العتيقي مات في ربيع الاخر سنة خمس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كان ثقة مستجاب الدعوة ما رأيت في معناه مثله  أنبأني المسلم بن محمد اخبرنا الكندي اخبرنا الشيباني اخبرنا أبو بكر الخطيب حدثني عبد الغفار الارموي حدثني أبو الحسن بن حميد سمعت أباذر الهروي يقول كنت عند ابي الفتح بن القواس فأخرج جزءا فيه قرض فأر فدعا الله على الفأرة التي قرضته فسقطت فأرة لم تزل تضطرب حتى ماتت  ذكر أبو الفتح رحمه الله انه كان لا يكتب من لفظ المستملي بل من لفظ الشيخ فقيل ان رجلا قال رأيت النبي يقول من اراد السماع كأنه يسمعه مني فليسمعه كسماع ابي الفتح القواس  اخبرنا المسلم بن علان في كتابه اخبرنا زيد بن الحسن اخبرنا عبد الله بن احمد اليوسفي اخبرنا محمد بن علي العباسي لفظا حدثنا يوسف ابن عمر القواس إملاء قال قرىء على ابي القاسم بن بنت منيع وانا اسمع حدثكم محمد بن حميد حدثنا ابن المبارك عن حرملة بن ابي عمران عن يزيد بن ابي حبيب عن مرثد بن عبد الله عن عقبة بن عامر عن النبي قال  المؤمن يوم القيامة في ظل صدقته  </w:t>
      </w: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اهر بن احمد  ابن محمد بن عيسى الامام العلامة فقيه خراسان شيخ الق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حدثين أبو علي السرخسي  ولد سنة أربع وتسعين ومئتين  وسمع أبالبيد محمد بن ادريس السامي وأباالقاسم البغوي ويحيى بن صاعد ومحمد بن المسيب الارغياني ومحمد بن حفص الجويني ومؤمل بن الحسن الماسرجسي وأبايعلى محمد بن زهير الابلى وإبراهيم بن عبد الله العسكري الزبيبي وعلي بن عبد الله بن مبشر الواسطي وأباحامد محمد بن هارون الحضرمي وأباعلي محمد بن سليمان المالكي البصري وعدة  حدث عنه الحاكم وأبو عثمان إسماعيل بن الصابوني ومحمد ابن احمد بن محمد بن جعفر المزكي وأبو عثمان سعيد بن محمد البحيري والقاضي أبو المظفر منصور بن إسماعيل بن ابي قرة الحنفي وكريمه المروزية المجاورة وخلق سواهم  وكان عنده الموطأ بفوت المساقاة والقراض عن الامير إبراهيم بن عبد الصمد الهاشمي صاحب ابي مصعب الزبيري وقد اخذ علم الجدل والكلام عن أبي الحسن الاشعري  قال الحاكم هو أبو علي السرخسي الشافعي شيخ عصره بخراسان سمعت مناظرته في مجلس ابي بكر بن إسحاق الصبغي وكان قد قرأ على ابي بكر بن مجاهد وتفقه عند ابي إسحاق المروزي ودرس الادب على ابي بكر بن الانباري وكانت كتبه ترد علي على الدو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بيع الآخر سنة تسع وثمانين وثلاث مئة وله ست وتسعون سنة  اخبرنا احمد بن هبة الله انبانا عبد المعز بن محمد اخبرنا زاهر ابن طاهر اخبرنا سعيد بن محمد البحيري اخبرنا زاهر بن احمد اخبرنا أبو القاسم البغوي حدثنا هدبة حدثنا همام حدثنا قتادة عن انس ان رسول الله قال  لله أشد فرحا بتوبة عبده من أحدكم يسقط على بعيره قد أضله بأرض فلاة أخرجاه عن هدبة بن خالد فوافقناهما بعلو  وبه عن انس عن معاذ بن جبل قال كنت رديف النبي ليس بيني وبينه الا مؤخرة الرجل وذكر الحديث اخرجاه في صحيحهما عن هدبة ايضا  قال شيخ الاسلام سمعت يحيى بن عمار سمعت زاهر بن احمد وكان للمسلمين اماما يقول نظرت في صير باب فرأيت أباالحسن الاشعري يبول في البالوعة فدخلت فحانت الصلاة فقام يصلي وما كان تمسح ولا توضأ فذكرت الوضوء فقال لست بمحدث قلت لعله نسي  </w:t>
      </w: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لص  الشيخ المحدث المعمر الصدوق أبو طاهر محمد بن عبد الرح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باس بن عبدالرحمن بن زكريا البغدادي الذهبي مخلص الذهب من الغش  مولده في شوال سنة خمس وثلاث مئة  وقال اول سماعي في سنة اثنتي عشرة وثلاث مئة  سمع بعناية بن صاعد والده من ابي القاسم البغوي وابي بكر بن ابي داود ويحيى بن صاعد واحمد بن سليمان الطوسي ورضوان الصيدلاني وابي حامد محمد بن هارون الحضرمي وابي عمر محمد بن يوسف القاضي ومحمد بن إبراهيم بن نيروز الانماطي وابي بكر بن زياد النيسابوري واحمد بن عبد الله بن سيف السجستاني وإبراهيم بن حماد وعبد الواحد بن المهتدي وابي جعفر احمد بن إسحاق بن البهلول وإسماعيل بن العباس والقاضي المحاملي واخيه ابي عبيد القاسم وعدة  حدث عنه هبة الله بن الحسن اللاكائي وأبو محمد الخلال وأبو سعد السمان وأبو طالب المحسن بن شهفيروز الفقيه وإبراهيم بن محمد الشروي الفقيه وعبد العزيز بن محمد بن الحسين القطان واحمد بن محمد بن النقور وعبد العزيز بن علي الانماطي وأبو الحسين بن المهتدي بالله وعلي بن احمد بن البسري وأبو نصر محمد بن محمد الزينبي وخلق كثير  وانتقى عليه الحافظان أبو الفتح بن ابي الفوارس وأبو بكر البقال  قال الخطيب كان ثقة مات في رمضان سنة ثلاث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توفي أبو جعفر الابهري وأبو إسحاق إبراهيم بن احمد الطبري وأبو نصر إسماعيل بن حماد الجوهري صاحب الصحاح والحافظ خلف بن القاسم بن الدباغ الاندلسي والطائع لله ووزير الاندلس الملك المنصور أبو عامر محمد بن عبد الله بن ابي عامر وأبو الحسن محمد بن عبد الله السلامي شاعر وقته والسيد محمد بن علي الهمذاني  اخبرنا علي بن احمد العلوي اخبرنا محمد بن احمد القطيعي اخبرنا محمد بن عبيد الله المخلد ح واخبرنا احمد بن إسحاق اخبرنا عمر بن احمد الزاهد اخبرنا هبة الله بن احمد الشبلي قالا اخبرنا أبو نصر محمد بن محمد الزينبي اخبرنا أبو طاهر المخلص قال حدثنا عبد الله ابن محمد البغوي حدثنا عبد الجبار بن عاصم حدثنا بقية عن بحير بن سعد عن خالد بن معدان عن كثير بن مرة عن عمرو بن عبسه انه حدثهم قال قال رسول الله  من اعتق رقبة مسلمة كانت فديته من جهنم ومن شاب شيبة في سبيل الله كانت له نورا يوم القيامة  رواه النسائي عن محمد بن إبراهيم عن خالد بن الحارث عن عبد الحميد بن جعفر عن اسود بن العلاء عن مولى لسليمان بن عبد الملك عن رجل عن الصنابحي عن عمرو بن عبسة وروى شطره الثاني الترمذي عن الكوسج عن حيوة عن بقية بن الو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شاني  الشيخ المسند الصدوق أبو علي إسماعيل بن محمد بن احمد بن حاجب الكشاني السمرقندي  آخر من روى صحيح البخاري عاليا سمعه من ابي عبد الله محمد ابن يوسف الفربري في سنة عشرين وثلاث مئة  رواه عنه أبو عبد الله الحسين بن محمد الخلال اخو الحسن الحافظ وأبو سهل احمد بن علي الابيوردي وأبو طاهر محمد بن علي الشجاعي وأبو عبد الله غنجار وعمر بن احمد بن شاهين السمرقندي وغيرهم  قال أبو سعد الادريسي توفي سنة احدى وتسعين وثلاث مئة  وقال المؤتمن الساجي سنة اثنتين وتسعين  قلت كان شيخا معمرا  </w:t>
      </w: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فاف  الشيخ الامام الزاهد العابد مسند خراسان أبو الحسين احمد بن محمد بن احمد بن عمر النيسابوري الخفاف القنطري ولد الشيخ ابي 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الحاكم كان مجاب الدعوة سماعاته صحيحه بخط ابيه من ابي العباس السراج واقرانه وبقي واحد عصره في علو الاسناد  قلت حدث عنه الحاكم وعبد الله بن محمد بن حسكويه وأبو القاسم القشيري واحمد بن عبدالرحيم الاسماعيلي والسيد علي بن محمد بن محمد الحسيني وأبو المظفر محمد بن إسماعيل الشجاعي وأبو نصر الحسين بن احمد الجريميني القاضي والفضل بن عبد الله بن المحب وسعيد بن ابي سعيد العيار وعائشة بنت محمد البسطامي وخلق سواهم  وقع لنا جملة من عواليه  قال الحاكم مات في ربيع الاول سنة خمس وتسعين وثلاث مئة وله ثلاث وتسعون سنة  وفيها توفي أبو علي الحسن بن محمد بن درستويه الدمشقي احد الثقات من اصحاب محمد بن خريم والمحدث أبو عثمان سعيد بن نصر القرطبي والفقيه المحدث أبو محمد عبد الله بن محمد بن اسد الجهيني الطليطلي والامام أبو القاسم عبد الوارث بن سفيان القرطبي وثلاثتهم من كبار شيوخ ابن عبد البر والمسند أبو الحسن محمد بن احمد بن العباس الاخميمي بمصر وأبو نصر محمد بن احمد بن محمد الملاحمي وحافظ الوقت أبو عبد الله بن مندة وأبو الحسين احمد بن فارس الرازي اللغوي واحمد بن القاسم بن عبد الرحمن التاهرتي البزاز بقرطبه  </w:t>
      </w: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تاني  الامام المقرئ المحدث المعمر أبو حفص عمر ب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مد بن كثير البغدادي الكتاني  ولد سنة ثلاث مئة  وقرأ على ابن مجاهد وسمع منه كتابه في السبع  وسمع من البغوي وابي سعيد العدوي وابي حامد الحضرمي وابي محمد بن صاعد وابي بكر بن زياد وابي عمر محمد بن يوسف القاضي وابي ذر احمد بن الباغندي وإسماعيل الوراق وعبد الوهاب ابن ابي حية واحمد بن إسحاق بن البهلول ومحمد بن منصور الشيعي وجعفر بن محمد بن المغلس وابي عبيد المحاملي وابي العباس بن عقدة وخلق سواهم  حدث عنه أبو محمد الخلال وأبو القاسم التنوخي وأبو الحسين ابن المهتدي بالله وجابر بن ياسين وأبو محمد بن هزارمرد وأبو الحسين بن النقور وآخرون  وقد تلا ايضا على زيد بن ابي بلال وبكار بن احمد ومحمد بن جعفر الحربي وابي الحسن بن ذؤابة وتصدر للإقراء بمسجده  تلا عليه احمد بن مسرور وأبو علي الشرمقاني وأبو الفضل عبد الله بن احمد بن الكوفي وأبو الفوارس محمد بن العباس الاواني شيخ للقلانسي  قال الخطيب هو ثقة توفي في رجب سنة تسعين وثلاث مئة وله 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على عمر بن عبد المنعم في سنة </w:t>
      </w:r>
      <w:r>
        <w:rPr>
          <w:rFonts w:cs="Times New Roman" w:ascii="Times New Roman" w:hAnsi="Times New Roman"/>
          <w:color w:val="0000FF"/>
          <w:sz w:val="36"/>
          <w:szCs w:val="36"/>
          <w:lang w:bidi="en-US"/>
        </w:rPr>
        <w:t>6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زيد بن حسن اخبرنا عبد الرحمن بن محمد الشيباني اخبرنا محمد بن علي العباسي حدثنا عمر بن إبراهيم املاء حدثنا محمد بن هارون حدثنا زياد بن ايوب حدثنا أبو معاوية حدثنا عاصم الاحول عن انس قال سئل رسول الله عن الصوم في السفر فقال  من افطر فرخصة ومن صام فالصوم افضل  </w:t>
      </w: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نزابة  الامام الحافظ الثقة الوزير الاكمل أبو الفضل جعفر ابن الوزير ابي الفتح الفضل بن جعفر بن محمد بن موسى بن الحسن بن الفرات البغدادي نزيل مصر  ولد ببغداد في ذي الحجة سنة ثمان وثلاث مئة  ووزر أبوه للمقتدر عام مصرعه ووزر عم ابيه الوزير الكبير أبو الحسن علي بن محمد للمقتدر غير مرة فقتل في سنة </w:t>
      </w: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زر أبو الف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مصر لكافور  وحدث عن ابي حامد محمد بن هارون الحضرمي والحسن بن محمد الداركي الاصبهاني وابي يعلى محمد بن زهير الابلي ومحمد بن حمزة بن عمارة الاصبهاني وابي بكر محمد بن جعفر الخرائطي ومحمد ابن سعيد الحمصي وعدة  قال الخطيب وكان يذكر انه سمع مجلسا من ابي القاسم البغوي ويقول من جاءني به اغنيته وكان يملي الحديث بمصر وبسببه خرج الدارقطني اليها فان ابن حنزابة كان يريد ان يصنف مسندا فخرج الدارقطني إلى مصر واقام عنده مدة وحصل له منه مال كثير  حدث عنه الدارقطني والحافظ أبو محمد عبد الغني المصري وطائفة  ويعسر وقوع حديثه لنا فانه حال أوان الراوية كان علمه كاسدا بمصر لمكان الدولة الاسماعيلية وقيل هو الذي كاتبهم وجسرهم على المجيء لأخذ مصر ثم ندم  قال السلفي كان ابن حنزابة من الحفاظ الثقاث المتبجحين بصحبة اصحاب الحديث مع جلالة ورياسة يروي ويملي بمصر في حال وزارته ولا يختار على العلم وصحبة اهله شيئا وعندي من اماليه ومن كلامه على الحديث وتصرفه الدال على حدة فهمه ووفور علمه  وقد روى عنه حمزة بن محمد الكناني الحافظ مع تقد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نقل بعضهم ان ابن حنزابة بعد موت كافور وزر للملك ابي الفوارس احمد بن علي بن الاخشيذ فقبض على جماعة من ارباب الدولة وصادرهم وصادر يعقوب بن كلس الذي وزر فأخذ منه اربعة الاف دينار فهرب إلى المغرب وتوصل وعظم قدره ثم ان ابن خزابة لم يقدر على ارضاء الاخشيذية وماجت الامور فاختفى مرتين ونهبت داره ثم قدم امير الرملة الحسن بن عبيد الله بن طغج وتملك وصادر ابن خزابة وعذبه فنزح إلى الشام سنة ثمان وخمسين ثم رجع  قال الحسن بن احمد السبيعي قدم علينا الوزير جعفر بن الفضل إلى حلب فتلقاه الناس فكنت فيهم فعرف اني محدث فقال لي تعرف إسنادا فيه أربعة من الصحابة قلت نعم حديث السائب بن يزيد عن حويطب عن عبد الله بن السعدي عن عمر رضي الله عنهم في العمالة فعرف لي ذلك وصار لي عنده منزلة  قيل كان الوزير عند عدة وراقين وكان يستعمل بسمرقند الكاغد ويحمل اليه  قلت كاتب ابن حنزابة وعدة من الكبراء القائد جوهرا يطلبون الامان فأمنهم ودخل في دست عظيم فاستوزر ابن حنزابة مرة  قال عبد الله بن يوسف كنت عند ابن المهلبي بمصر فقال كنت حاضرا في دار الوزير ابن كلس فدخل عليه أبو العباس ولد الوزير ابي الفضل بن حنزابة وكان قد زوجه بابنته فقال له يا سيدي ما أنا بأجل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يك ولا بافضل اتدري ما اقعده خلف الناس شيل انفه بأبيه فلا تشل يا أباالعباس انفك بأبيك تدري ما الاقبال نشاط وتواضع والادبار كسل وترفع  قيل كان ابن حنزابة متعبدا ثم يفطر ثم ينام ثم ينهض في الليل ويدخل بيت مصلاه فيصف قدميه إلى الفجر  قال المسبحي لما غسل ابن حنزابة جعل فيه ثلاث شعرات من شعر النبي كان أخذها بمال عظيم  وحنزابة جارية هي والدة الفضل الوزير وفي اللغة الحنزابة هي القصيرة السمينه  قال ابن طاهر رأيت عند الحبال كثيرا من الاجزاء التي خرجت لابن حنزابة وفي بعضها الجزء الموفي ألفا من مسند كذا والجزء الموفي خمس مئة من مسند كذا وكذا سائر المسندات ولم يزل ينفق في البر والمعروف الاموال وانفق كثيرا على اهل الحرمين إلى ان اشترى دارا اقرب شيء إلى الحجرة النبوية واوصى ان يدفن فيها وأرضى الاشراف بالذهب فلما حمل تابوته من مصر تلقوه ودفن في تلك الدار  توفي في ثالث عشر ربيع الاول سنة احدى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اظفر بحديث من رواية ابن حنزابة بعد  وفيها مات أبو الحسن احمد بن عبد الله بن زريق بمصر وأبو بكر احمد بن يوسف بن واضح الخشاب بأصبهان وأبو علي بن حاجب الكشاني وأبو عبد الله الحسين بن احمد بن الحجاج الشاعر وأبو الحسن عبد العزيز بن احمد الخرزي شيخ الظاهرية ببغداد وأبو القاسم عيسى بن علي الوزير وصاحب الموصل حسام الدولة مقلد بن المسيب العقيلي والمؤمل بن احمد الشيباني  </w:t>
      </w: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يمي  الامام المسند أبو حامد احمد بن عبد الله بن نعيم بن الخليل النعيمي السرخسي نزيل هراة  راوي الصحيح عن محمد بن يوسف الفربري وسمع ايضا أباالعباس محمد بن عبد الرحمن الدغولي والحسين بن محمد بن مصعب وإبراهيم بن حمدويه السلمي واحمد بن إسحاق بن مزيز السرخسي بفتح الميم وجماعة  حدث عنه أبو يعقوب القراب وأبو الفتح بن ابي الفوارس وأبو بكر البرقان وأبو حازم العبدوي وأبو منصور الكرابيسي وأبو عمر عبد الواحد بن احمد المليحي واخرون  مات بهراة في ربيع الاول سنة ست وثمانين وثلاث مئة وهو في عشر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ن  الامام الحافظ المعمر الثقة أبو بكر احمد بن عبدان بن محمد ابن الفرج الشيرازي شيخ الاهواز ومسند الوقت  حدث عن محمد بن محمد الباغندي وابي القاسم البغوي وابن صاعد وابن ابي داود وبكر بن احمد الزهري واحمد بن محمد السكن وعدة  وعنه حمزة السهمي وإسماعيل بن محمد الجيرفتي والقاضي علي بن عبيد الله الكسائي وأبو الحسن بن صخر وعبد الوهاب الغندجاني وأخذ عنه تاريخ البخاري الكبير  وكان يلقب بالباز الابيض سأله حمزة بن يوسف عن الجرح والتعديل والعلل  مولده في سنة ثلاث وتسعين ومئتين  وتوفي في صفر سنة ثمان وثلاث مئة عن خمس وتسعين سنة  سكن شيراز مدة ثم الاهواز ثلاثين عاما وكان موصوفا بالحفظ ضيع نفسه باقامته في جبل الاهو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فيد ابن خزيمة  الشيخ الجليل المحدث أبو طاهر محمد بن الفضل بن محمد بن إسحاق بن خزيمة بن المغيرة السلمي النيسابوري  سمع من جده امام الائمة فأكثر ومن ابي العباس السراج واحمد بن محمد الماسرجسي وطبقتهم  حدث عنه الحاكم وأبو حفص بن مسرور وأبو سعد الكنجروذي وأبو بكر محمد بن عبد الرحمن ومحمد بن محمد بن يحيى وأبو سعد احمد بن إبراهيم المقرئ وابو بكر محمد بن الحسن بن علي المقرئ وجماعة  قال الحاكم عقدت له مجلس التحديث في سنة ثمان وستين وثلاث مئة ودخلت بيت كتب جده واخرجت له منها مئتين وخمسين جزءا من سماعاته الصحيحة وانتقيت له عشرة اجزاء وقلت له دع الاصول عندي صيانة لها فأبى واخذها وفرقها على الناس وذهبت ومد يده إلى كتب غيره فقرأ منها ثم انه مرض وتغير بزوال عقله في سنة اربع وثمانين ثم اتيته بعد للرواية فوجدته لا يعقل  قال وتوفي في جمادى الاولى سنة سبع وثمانين وثلاث مئة ودفن في دار جده  قلت ما أراهم سمعوا منه الا في حال وعيه فان من زال عقله كيف يمكن السماع منه بخلاف من تغير ونسي وانهر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بن عساكر عن ابي روح اخبرنا زاهر اخبرنا أبو سعد المقرئ اخبرنا أبو طاهر بن خزيمة اخبرنا جدي أبو بكر حدثنا علي بن حجر حدثنا إسماعيل بن جعفر حدثنا العلاء عن ابيه عن ابي هريرة قال قال رسول الله  الصلوات الحمس والجمعة إلى الجمعة كفارات لما بينهن ما لم تغش الكبائر  </w:t>
      </w: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شميهني  المحدث الثقة أبو الهيثم محمد بن مكي بن محمد بن مكي بن زراع بن هارون المروزي الكشميهني  حدث ب صحيح البخاري مرات عن ابي عبد الله الفربري وحدث عن عبد الله بن محمد بن إبراهيم بن يزيد المروزي الداعواني ومحمد بن احمد بن عاصم وإسماعيل بن محمد الصفار وغيرهم  حدث عنه أبو ذر الهروي وأبو عثمان سعيد بن محمد البحيري وأبو الخير محمد بن ابي عمران الصفار وأبو سهل محمد بن احمد الحفصي وكريمة المروزية المجاورة واخرون  وكان صدو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يوم عرفه سنة تسع وثمانين وثلاث مئة  </w:t>
      </w: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ملي  الامام المحدث الرحال الصادق أبو إسحاق إبراهيم بن احمد بن إبراهيم بن احمد بن داود البلخي المستملي راوي الصحيح عن الفربري  لم تبلغني اخباره مفصله  حدث عنه أبو ذر عبد بن احمد وعبد الرحمن بن عبد الله بن خالد الهمداني بالاندلس والحافظ احمد بن محمد بن العباس البلخي  وكان سماعه للصحيح في سنة اربع عشرة وثلاث مئة  قال أبو ذر كان من الثقات المتقنين ببلخ طوف وسمع الكثير وخرج لنفسه معجما توفي سنة ست وسبعين وثلاث مئة  </w:t>
      </w: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ويه  الامام المحدث الصدوق المسند أبو محمد عبد الله بن احمد بن حمويه بن يوسف بن اعين خطيب سرخس  سمع في سنة ست عشرة وثلاث مئة الصحيح من ابي عبد الله الفربري وسمع المسند الكبير والتفسير لعبد بن حميد من إبراهيم بن خزيم الشاشي وسمع مسند الدارمي من عيسى بن عمر السمر قندي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حافظ أبو ذر الهروي والحافظ أبو يعقوب إسحاق ابن إبراهيم القراب ومحمد بن عبد الصمد التراب المروزي وعلي بن عبد الله الهروي ومحمد بن احمد بن محمد بن محمود وأبو الحسن عبد الرحمن بن محمد الداوودي واخرون  قال أبو ذر قرأت عليه وهو ثقة صاحب اصول حسان  قلت له جزء مفرد عد فيه أبواب الصحيح وما في كل باب من الاحاديث فأورد ذلك الشيخ محيي الدين النواوي في اول شرحه لصحيح البخاري وقد بقي حديثه يروى عاليا في سنة ثلاثين وسبع مئة عند ابي العباس الحجار  مولده في سنة ثلاث وتسعين ومئتين  وقال أبو يعقوب القراب توفي لليلتين بقيتا من ذي الحجة سنة احدى وثمانين وثلاث مئة  </w:t>
      </w: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زقي  الامام الحافظ المجود البارع أبو بكر محمد بن عبد الله بن محمد بن زكريا الشيباني الخراساني الجوزقي المعدل  مفيد الجماعة بنيسابور وصاحب الصحيح المخرج على كتاب م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رص عليه خاله أبو إسحاق المزكي وسمعه من ابي العباس السراج احاديث ومن ابي نعيم بن عدي وابي العباس الدغولي ومكي بن عبدان وابي حامد بن الشرقي وفي رحلته من ابن الاعرابي وإسماعيل الصفار وابي حاتم الوسقندي وخلق  وبرع في هذا الشأن وصنف النصانيف  قال الحاكم انتقيت عليه عشرين جزءا ثم ظهر سماعه من السراج  قلت حدث عنه الحاكم وأبو سعد الكنجروذي وأبو عثمان البحيري ومحمد بن علي الخشاب وسعيد العيار واحمد بن منصور المغربي واخرون  وجوزق من قرى نيسابور وله كتاب المتفق الكبير يكون ثلاث مئة جزء رواه شيخ الاسلام أبو عثمان الصابوني  وكان يقول فيما يروي عنه انفقت في طلب الحديث مئة الف درهم ما كسب به درهما  وله اربعون سمعناها  قال الحاكم مات في شوال سنة ثمان وثمانين وثلاث مئة وله اثنتان وثمانون سنة  وفيها مات أبو بكر احمد بن عبدان الشيرازي وأبو عبد الله بن بك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سليمان الخطابي وشافع بن محمد بن ابي عوانه وأبو الفضل عبيد الله ابن محمد الفامي وعمر بن عراك المقرئ وأبو الفرج الشنبوذي وأبو علي محمد بن الحسن بن المظفر الحاتمي اللغوي الكاتب وأبو الفضل محمد بن الحسين الحدادي بمرو وأبو بكر محمد بن علي الادفوي المفسر وأبو يعقوب يوسف بن الدخيل بمكة  </w:t>
      </w: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ات  الامام الحافظ البارع المجود أبو الحسن محمد بن العباس بن احمد بن محمد بن الفرات البغدادي  سمع أباعبد الله المحاملي ومحمد بن مخلد وأباجعفر بن البختري وخلقا كثيرا وجمع فأوعى  وعنه احمد بن علي البادي ومحمد بن عبدالواحد بن رزمة وإبراهيم بن عمر البرمكي واخرون  قال جعفر السراج سمعت أبابكر الخطيب يقول أبو الحسن بن الفرات غاية في ضبطه حجة في نقله  وقال الخطيب بلغني انه كان عند ابن الفرات عن الواعظ علي بن محمد المصري وحده الف جزء وأنه كتب مئة تفسير ومئة تاريخ وحدثني الازهري ان ابن الفرات خلف ثمانية عشر صندوقا مملوءا كتبا</w:t>
      </w:r>
    </w:p>
    <w:p>
      <w:pPr>
        <w:pStyle w:val="Normal"/>
        <w:bidi w:val="1"/>
        <w:ind w:left="0" w:right="0" w:hanging="0"/>
        <w:jc w:val="left"/>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كثرها بخطه ثم قال وكتابه هو الحجة في صحة النقل وجودة الضبط ولم يزل يسمع إلى ان مات وقال لي العتيقي هو ثقة مأمون ما رأيت احسن قراءة للحديث منه  مات ابن الفرات في شوال سنة اربع وثمانين وثلاث مئة وقد قارب السبعين  ابن حماد  الحافظ محدث الكوفة أبو الحسن محمد بن احمد بن حماد بن سفيان الكوفي  روى عن عبد الله بن زيدان البجلي وعلي بن العباس المقانعي ومحمد بن دليل  روى عنه أبو العلاء الواسطي وأبو ذر الهروي وأبو الحسن العتيقي وعدة ارتحلوا اليه  توفي سنة اربع وثمانين ايضا  </w:t>
      </w: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زكي  الامام القدوة الرباني أبو حامد احمد بن الشيخ المزكي ابي</w:t>
      </w:r>
      <w:r>
        <w:rPr>
          <w:rtl w:val="true"/>
          <w:lang w:val="en-US"/>
        </w:rPr>
        <w:t xml:space="preserve"> </w:t>
      </w:r>
      <w:r>
        <w:rPr>
          <w:rFonts w:ascii="Times New Roman" w:hAnsi="Times New Roman" w:cs="Times New Roman"/>
          <w:color w:val="0000FF"/>
          <w:sz w:val="36"/>
          <w:sz w:val="36"/>
          <w:szCs w:val="36"/>
          <w:rtl w:val="true"/>
          <w:lang w:bidi="en-US"/>
        </w:rPr>
        <w:t>إسحاق إبراهيم بن محمد بن يحيى النيسابوري  ولد سنة بضع وعشر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از له أبو العباس الدغولي الحافظ بخط يده قاله الحاكم وسمع من محمد بن الحسين القطان وحج فسمع من ابن الاعرابي وببغداد من محمد بن البختري وإسماعيل الصفار  ذكره الخطيب وقال سمع بالري من ابي حاتم الوسقندي معروف بالعبادة استملى عليه أبو بكر بن إسماعيل الوراق وهو اكبر منه حدث عنه محمد بن طلحة النعالي والازهري وأبو العلاء الواسطي  قلت وجعفر الابهري بهمذان واحمد بن عبد الرحمن بن سعدويه وأبو سعد الكنجروذي وحدث عنه من القدماء والده وأبو الحسين محمد بن المظفر وحضر مجالسه القضاة والاشراف  قال الحاكم خرجت له الفوائد ومولده في سنة ثلاث وعشرين قال وتوفي في شعبان سنة ست وثمانين وثلاث مئة وصحبته ببغداد وطريق مكة وعندي ان الملائكه لم تكتب عليه خطيئة وكان عابدا مجتهدا صام الدهر نيفا وعشرين سنة  أخوه وهو الاسن العابد الصادق أبو الحسن  </w:t>
      </w: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رحمن بن إبراهيم المزكي  سمع أباحامد بن الشرقي وأباحامد بن بلال ومحمد بن الحسين القطان وإسماعيل الصفار ومحمد بن عمر بن حفص والاصم وخرجت له العو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كم كان من عقلاء الرجال والعباد  وقال الخطيب كان ثقة حدثنا عنه محمد بن طلحة  قلت وروى عنه الحاكم وعمر بن احمد الجوري واحمد بن منصور المغربي وحدث ببغداد  ورخ الحاكم موته في شعبان سنة سبع وتسعين وثلاث مئة  وسيأتي اخواهما يحيى ومحمد  </w:t>
      </w: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شاذ  العلامة الزاهد أبو منصور محمد بن عبد الله بن محمد بن حمشاذ النيسابوري الشافعي  سمع أباحامد بن بلال ومحمد بن الحسين بن القطان وارتحل فسمع من ابي جعفر الرزاز وإسماعيل الصفار  وتفقه وبرع واتقن علم الجدل والكلام والنظر واخذ النحو عن ابي عمر الزاهد ودخل إلى اليمن وتخرج به الاصحاب  وكان عابدا متألها واعظا مجاب الدعوة كثير التصانيف منقبضا عن ابناء الدنيا  بالغ في تقريظة الحاكم وقال ظهر له من مصنفاته اكثر من ثلاث مئة كتاب مصنف وظهر لنا في غير شيء انه مجاب الدعو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على ابي الوليد النيسابوري وبالعراق على ابن ابي هريرة  ومات في يوم الجمعة في رجب سنة ثمان وثمانين وثلاث مئة عن اثنتين وسبعين سنة  </w:t>
      </w: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تمي  امام اللغة والادب أبو علي محمد بن الحسين بن المظفر البغدادي الكاتب  اخذ عن ابي عمر الزاهد وجماعة  وله الرسالة الحاتمية فيها ما جرى بينه وبين المتنبي من اظهار سرقاته وعيوب شعره وحمقه وتيهه فذكر انه ذهب اليه وتحامق عليه ثم قال ما خبرك فقلت بخير لولا ما جنيته على نفسي من قصدك ووسمت به قدري من ميسم الذل بزيارتك يا هذا ابن لي مم تيهك وخيلاؤك وما اوجب ذلك أها هنا نسب علقت بأذياله او سلطان تسلطت بعزة او علم يشار اليك به فلو قدرت نفسك بقدرها لما عدوت ان تكون شاع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كتسبا فامتقع لونه ولان في الاعتذار وكرر الايمان انه لم يثبتني ولا اعتمد التقصير بي وذكر فصلا طويلا في المعنى وناظره في الشعر  مات في ربيع الاول سنة ثمان وثمانين وثلاث مئة  وحاتم كان بعض جدوده  </w:t>
      </w: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سبكتكين  صاحب بلخ وغزنه وغير ذلك  مات في شعبان سنة سبع وثمانين وثلاث مئة  كانت دولته نحوا من عشرين سنة وكان فيه عدل وشجاعة ونبل مع عسف وكونه كراميا ولما اخذ طوس اخرب مشهد الرضا وقتل من يزوره فلما تملك ابنه محمود رأى في النوم عليا رضي الله عنه وهو يقول إلى كم هذا فبنى المشهد ورد اوقافه اليه عهد بالمملكة بعده إلى ابنه إسماعيل ولم يقدم محمودا وهو كان الاسن فتحارب الاخوان وانهزم إسماعيل فتحصن بقلعة غزنة ثم إنه نزل بالامان إلى اخيه بعد اشهر فأمنه وتمكن محمو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 العام عدة ملوك منهم الملك فخر الدولة علي بن الملك ركن الدولة بن بويه صاحب عراق العجم الذي وزر له الصاحب إسماعيل بن عباد وملكوا بعده ابنه مجد الدولة أباطالب رستم وله اربع سنين  وفي سنة ثمان قتل صمصام الدولة الملك ابن عضد الدولة وله ست وثلاثون سنة تملك مدة ثم زال ملكه واخذ فسملت عيناه وحبس ثم اخرج بعد مدة وهو أعمى فملكوه بفارس اعواما ثم قتل  وفي سنة احدى وتسعين قتل صاحب الموصل وأخو صاحبها الملك حسام الدولة مقلد بن المسيب بن رافع العقيلي وكانت دولته خمسة اعوام وتملك بعده ابنه قرواش فتمكن وحارب بن بويه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أموني  شاعر زمانه الاديب الاوحد أبو طالب عبد السلام بن الحسين المأموني من ذرية المأمون الخليفة  استوفي اخباره ابن النجار فقال بديع النظم مدح الملوك والوزراء وامتدح الصاحب ابن عباد مأكرمه فحسده ندماء الصاحب وشعراؤه فرموه بالباطل وقالوا انه دعي وقالوا فيه ناصبي ورموه بأنه هجا الصاحب فذلك يقول ليسا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ربع لو كنت دمعا فيك منسك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ضيت نحبي ولم اقض الذي وج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ينكرون ربعك البالي بلى جس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 شربت بكأس الحب ما شر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هدي بربعك للذات مرتب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 غدا لغوادي السحب منتح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و بارق كسيوف الصاحب انتض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ابل كعطاياه اذا وه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صبة بات فيها القيظ متق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ذ شدت لي فوق اعناق العدا رت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ي كيوسف والاسباط هم وأبو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باط انت ودعواهم دما كذ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ينبح الكلب ما لم يلق ليث ش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تى اذا ما رأى ليثا مضى هر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ثعلبي ففارق الري وقدم نيسابور ومدح صاحب الجيش فوصله وقدم بخارى فأكرم بها عاشرت منه فاضلا ملء ثوبه وكان يسمو بهمته إلى الخلافة ويمني نفسه في قصد بغداد في جيوش تنظم اليه من خراسان فاقتطعته المنيه ومرض بالاستسقاء ومات في سنة ثلاث وثمانين وثلاث مئة  </w:t>
      </w: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طحان  الامام الحافظ الفقيه المحدث المجود أبو القاسم إسماعيل بن إسحاق بن إبراهيم القيسي القرطبي المالكي ابن الطحان صاحب التصانيف  سمع قاسم بن اصبغ واحمد بن عبادة الرعيني ومحمد بن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د السلام الخشني واحمد بن دحيم ومحمد بن معاوية وجماعة  قال ابن الفرضي سمعت منة وانتفع به أهل الكورة وكانت فتياه بما ظهر له من الحديث  وله في المدونه اخبار معروفة وغلب عليه الحديث  توفي في صفر سنة اربع وثمانين وثلاث مئة وطاب الثناء عليه وشيعة الخلق  </w:t>
      </w: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بريل بن محمد  ابن إسماعيل بن سندول الشيخ الصدوق مسند همذان أبو القاسم الخرقي العدل  روى عن عبدوس بن احمد السراج وعلي بن الحسن بن سعد وابي القاسم البغوي ومحمد بن عبد السمرقندي ومحمد بن إبراهيم بن زياد الطيالسي وابي بكر بن المنذر الفقية وعدة  وعنه جعفر بن محمد الابهري ومحمد بن عيسى وعبد الله بن عبدان الفقيه  قال شيرويه يدل حديثه على الصدق  توفي في ذي القعدة سنة اربع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ياطي  الشيخ المحدث الثقة أبو بكر محمد بن يحيى بن عمار الدمياطي  سمع محمد بن زبان سمع منه كتاب الليث وسمع من ابي بكر بن المنذر كتاب الاشراف وسمع من ابي عبيد بن حربويه ومحمد بن إبراهيم الديبلي  روى عنه أبو عمر احمد بن محمد الطلمنكي ويحيى بن علي ابن الطحان والمصريون  توفي سنة اربع وثمانين وثلاث مئة  </w:t>
      </w: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دوبي  الشيخ الجليل أبو الحسن احمد بن إبراهيم بن عبدويه بن سدوس الهذلي العبدوبي النيسابوري والد الحافظ ابي حازم عمر  سمع أباالعباس السراج وأبابكر بن خزيمة وحاتم بن محبوب وطائفة  وعنه ابنه والحاكم وأبو سعد الكنجروذي وغيرهم  توفي في رمضان سنة خمس وثمانين وثلاث مئة  وفيها توفي أبو بكر احمد بن محمد بن إسماعيل بن المهندس م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صر والصاحب إسماعيل بن عباد الوزير وأبو القاسم عبد الله بن محمد بن إليسع الانطاكي المقرئ والقاضي علي بن الحسين بن بندار الاذني والحافظ الدارقطني وأبو حفص بن شاهين والاديب أبو الحسن محمد بن سكرة الهاشمي الشاعر وشيخ الشافعية أبو بكر محمد بن عبد الله الاودني صاحب وجه وأبو بكر بن محمد بن احمد بن عثمان الطرازي وشيخ الظاهرية أبو بكر محمد بن موسى بن المثنى البغدادي وقد سمع البغوي وأبو الفتح القواس الزاهد  </w:t>
      </w: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معون  الشيخ الامام الواعظ الكبير المحدث أبو الحسين محمد بن احمد بن إسماعيل بن عنبس البغدادي شيخ زمانه ببغداد  مولده سنة ثلاث مئة  وسمعون هو لقب جده إسماعيل  سمع أبابكر بن ابي داود وهو اعلى شيخ له ومحمد بن مخلد العطار ومحمد بن عمرو بن البختري واحمد بن سليمان بن زبان الدمشقي ومحمد بن محمد بن ابي حذيفة وعدة أملى عنهم عشرين مجلسا سمعناها عالية  حدث عنه أبو عبد الرحمن السلمي وعلي بن طلحة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حسن بن محمد الخلال وأبو طالب العشاري وأبو الحسين بن الابنوسي وخديجة بنت محمد الشاهجانيه وأبو بكر احمد بن محمد بن حمدوه الحنبلي واخرون  وجد ابيه عنبس بنون ساكنه هو عنبس بن إسماعيل القزاز روى عن شعيب بن حرب لحقه محمد بن مخلد  قال السلمي هو من مشايخ البغداديين له لسان عال في هذه العلوم لا ينتمي إلى استاذ وهو لسان الوقت والمرجوع اليه في اداب المعاملات يرجع إلى فنون من العلم  وقال الخطيب كان اوحد دهره وفرد عصره في الكلام على علم الخواطر دون الناس حكمه وجمعوا كلامه وكان بعض شيوخنا اذا حدث عنه قال حدثنا الشيخ الجليل المنطق بالحكمة  أنبأنا ابن علان عن القاسم بن علي اخبرنا نصر الله بن محمد الفقيه اخبرنا أبو الفتح نصر بن إبراهيم اخبرنا عبيد الله بن عبد الواحد الزعفراني حدثني أبو محمد السني صاحب ابي الحسين بن سمعون قال كان ابن سمعون في اول امره ينسخ بالاجرة وينفق على نفسه وامه فقال لها يوما احب ان احج قالت وكيف يمكنك فغلب عليها النوم فنامت وانتبهت بعد ساعة وقالت ياولدي حج رأيت رسول الله في النوم يقول دعيه يحج فان الخير له في حجة ففرح وباع دفاتره ودفع اليها من ثمنها وخرج مع الوفد فأخذت العرب الوفد قال فبقيت عريانا فجعلت اذا غلب علي الجوع ووجدت قوما من الحجاج يأكل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فت فيدفعون إلى كسرة فاقتنع بها ووجدت مع رجل عباءة فقلت هبها لي استتر بها فأعطانيها واحرمت فيه ورجعت وكان الخليفة قد حرم جارية واراد اخراجها من الدار قال السني فقال الخليفة اطلبوا رجلا مستورا يصلح ان تزوج هذه الجارية به فقيل قد جاء ابن سمعون فاستصوب الخليفة ذلك وزوجه بها فكان يعظ ويقول خرجت حاجا ويشرح حاله ويقول ها انا اليوم علي من الثياب ما ترون  قلت كان فاخر الملبوس  قال أبو بكر البرقاني قلت له يوما تدعو الناس إلى الزهد وتلبس احسن الثياب وتأكل اطيب الطعام كيف هذا فقال كل ما يصلحك لله فافعله اذا صلح حالك مع الله تعالى  قال أبو محمد الخلال قال لي ابن سمعون ما اسمك قلت حسن قال قد اعطاك الله الاسم فسله المعنى  قال أبو النجيب الارموي سألت اباذر عن ابن سمعون هل اتهمته قال بلغني انه روى جزءا عن ابن ابي داود عليه وأبو الحسين بن سمعون وكان رجلا سواه لانه كان صبيا ما كانوا يكنونه في ذلك الوقت وسماعه من غيره صحيح وكان القاضي أبو بكر الاشعري وأبو حامد يقبلان يده وكان القاضي يقول ربما خفي علي من كلامه بعض الشيء لدقته  السلمي سمعت ابن سمعون يقول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اعدنا موسى ثلاثين ليلة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عراف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اعيد الاحبة وان اختلفت فإنها تؤنس كنا صبيانا ندور على الشط ون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طيني وس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ديني ولا تف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تركيني م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و تجودي وتعط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يب حدثنا محمد بن محمد الظاهري سمعت ابن سمعون يذكر انه اتى بيت المقدس ومعه تمر فطالبته نفسه برطب فلامها فعمد إلى التمر وقت افطاره فوجده رطبا فلم يأكل منه ثم ثاني ليلة وجده تمرا  الخطيب سمعت احمد بن علي البادي سمعت أباالفتح القواس يقول لحقتني اضافة فأخذت قوسا وخفين لابيعهما فقلت احضر مجلس ابن سمعون ثم ابيع فحضرت فلما فرغ ناداني يا أباالفتح لا تبيع الخفين والقوس فان الله سيأتيك برزق من عنده او كما قال  الخطيب حدثنا شرف الوزراء أبو القاسم حدثني أبو طاهر بن العلاف قال حضرت ابن سمعون وهو يعظ وأبو الفتح القواس إلى جنب الكرسي فنعس فأمسك أبو الحسين عن الكلام ساعة حتى استيقظ أبو الفتح فقال له أبو الحسين رأيت رسول الله في نومك قال نعم فقال لذلك امسكت خوفا ان تنزعج  الخطيب حدثنا الوزير أبو القاسم حدثنا أبو علي بن ابي موسى الهاشمي قال حكى لي مولى الطائع ان الطائع امره فأحضر ابن سمعون فرأيت الطائع غضبان وكان ذا حدة فسلم ابن سمعون بالخلا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اخذ في وعظه فقال روي عن امير المؤمنين علي رضي الله عنه كذا ووعظ حتى بكى الطائع وسمع شهيقه وابتل منديل من دموعه فلما انصرف سئل الطائع عن سبب طلبه فقال رفع إلي انه ينتقص عليا فاردت أقابله فلما حضر افتتح بذكره والصلاة عليه واعاد وابدي في ذكره فعلمت انه وفق ولعله كوشف بذلك  قاضي المرستان أنبأنا القضاعي حدثنا علي بن نصر حدثنا أبو الثناء شكر العضدي قال لما دخل عضد الدولة بغداد وقد هلك اهلها قتلا وخوفا وجوعا للفتن التي اتصلت بين السنة والشيعة فقال آفة هؤلاء القصاص فمنعهم وقال من خالف أباح دمه فعرف ابن سمعون فجلس على كرسية فأمرني مولاي فأحضرته فدخل رجل عليه نور قال شكر فجلس إلى جنبي غير مكترث فقلت ان هذا الملك جبار عظيم ما أوثر لك مخالفته واني موصلك اليه فقبل الارض وتلطف له واستعن بالله عليه فقال الخلق والامر لله فمضيت به إلى حجرة قد جلس فيها الملك وحده فأوقفته ثم دخلت استأذن فاذا هو إلى جانبي وحول وجهه إلى دار عز الدولة ثم 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ذلك اخذ ربك اذا اخذ القرى وهي ظال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د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حول وجهه و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جعلناكم خلائف في الارض من بعدهم لننظر كيف تعمل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نس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اخذ في وعظه فأتى بالعجب فدمعت عين الملك وما رأيت ذلك منه قط وشرك كمه على وجهه فلما خرج أبو الحسين رحمه الله قال الملك اذهب اليه بثلاثة الاف درهم وعشرة اثواب من الخزانة فان امتنع فقل له فرقها في اصحابك وان قبلها فجئني برأسه ففعلت فقال ان ثيابي هذه فصلت من نحو اربعين سنة البسها يوم خروجي واطو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د رجوعي وفيها متعة وبقية ونفقتي من اجرة دار خلفها ابي فما اصنع بهذا قلت فرقها على اصحابك قال ما في اصحابي فقير فعدت فأخبرته فقال الحمد لله الذي سلمة منا وسلمنا منه  قال أبو سعيد النقاش كان ابن سمعون يرجع إلى علم القران وعلم الظاهر متمسكا بالكتاب والسنة لقيته وحضرت مجلسه سمعته يسأل عن قوله اناجليس من ذكرني قال انا صائنه عن المعصية انا معه حيث يذكرني وانا معينه  السلمي سمعت ابن سمعون وسئل عن التصوف فقال اما الاسم فترك الدنيا واهلها واما حقيقته فنسيان الدنيا ونسيان اهلها وسمعته يقول احق الناس بالخسارة يوم القيامة اهل الدعاوي والاشارة  قال أبو الحسن العتيقي توفي ابن سمعون وكان ثقة مأمونا في نصف ذي القعدة سنة سبع وثمانين وثلاث مئة  قال أبو بكر الخطيب ونقل ابن سمعون سنة ست وعشرين واربع مئة من داره فدفن بمقبرة باب حرب ولم تكن الفانه بليت فيما قيل  قلت نعم الكفن قد يقيم نحوا من مئة سنة لان الهواء لا يصل اليه فيسلم  نقل أبو محمد بن حزم خرافة لا تثبت فقال وقال شيخ يقال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معون ببغداد ان الاسم الاعظم ليس هو في الاسماء الحسنى المعروفة قال وهو سبعة وثلاثون حرفا من غير حروف المعجم  اخبرنا عمر بن عبدالمنعم عن ابي اليمن الكندي اخبرنا هبة الله بن احمد اخبرنا محمد بن علي العشاري اخبرنا أبو الحسين بن سمعون اخبرنا احمد بن محمد بن سلم حدثنا حفص الربالي حدثنا سهل بن زياد حدثنا ايوب عن ابن سيرين عن ابي هريرة قال كان رسول الله في غزاة فأصابهم عوز من الطعام فقال يا أباهريرة اعندك شيء قلت نعم شيء من تمر في مزودي قال جئ به وقال هات نطعا فجئت بالنطع فبسطه فأدخل يده وقبض من التمر فإذا هو احدى عشرة تمرة ثم قال باسم الله فجعل يضع كل تمرة ويسمي حتى اتى على التمر فقال به هكذا فجمعه فقال ادع فلانا واصحابه فأكلوا وشبعوا وخرجوا ثم قال ادع فلانا واصحابه فأكلوا وشبعوا وخرجوا وفضل تمر فأكل وأكلت وفضل تمر فأدخله في المزود إلى ان قال فجهزت منه خمسين وسقا في سبيل الله فوقع زمن عثمان  </w:t>
      </w: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حب  الوزير الكبير العلامة الصاحب أبو القاسم إسماعيل بن عبا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اس الطالقاني الاديب الكاتب وزير الملك مؤيد الدولة بويه بن ركن الدولة  صحب الوزير إلى أباالفضل بن العميد ومن ثم شهر بالصاحب  وسمع من ابي محمد بن فارس بأصبهان ومن احمد بن كامل القاضي وطائفة ببغداد  روى عنه أبو العلاء محمد بن حسول وعبد الملك بن علي الرازي وأبو بكر بن ابي علي الذكواني وأبو الطيب الطبري وأبو بكر بن المقرئ شيخه  وله تصانيف منها في اللغة المحيط سبعة اسفار والكافي في الترسل وكتاب الامامة وفيه مناقب الامام علي ويثبت فيه امامه من تقدمه  وكان شيعيا معتزليا مبتدعا تياها صلفا جبارا قيل إنه ذكر له البخاري فقال ومن البخاري حشوي لا يعول عليه  وقد نكب ونفي ثم رد إلى الوزارة ودام فيها ثماني عشرة سنة وافتتح خمسين قلعة لمخدومه فخر الدولة  وقد طول ابن النجار ترجمته  وكان فصيحا متقعرا يتعانى وحشي الالفاظ في خطابه ويمقت الت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تيه ويغضب اذا ناظر قال مرة لفقيه انت جاهل بالعلم ولذلك سود الله وجهك  وله كتاب الوزارء وكتاب الكشف عن مساوئ شعر المتنبي وكتاب الاسماء الحسنى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ق الزجاج ورقت الخ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شابها فتشاكل الام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كأنما خمر ولا قد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أنما قدح ولا خ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يل جمع الصاحب من الكتب ما يحتاج في نقلها إلى اربع مئة جمل ولما عزم على التحديث تاب واتخذ لنفسه بيتاص سماه بيت التوبة واعتكف على الخير اسبوعا واخذ خطوط جماعة بصحة توبته ثم جلس للاملاء وحضره الخلق وكان يتفقد علماء بغداد في السنة بخمسة الاف دينار وادباءها وكان يبغض من يدخل في الفلسفة  ومرض بالاسهال فكان اذا قام عن الطست ترك إلى جنبه عشرة دنانير للغلام ولما عوفي تصدق بخمسين الف دينار  وقيل ان صاحب ما وراء النهر نوح بن منصور كتب اليه يستدعيه ليوليه وزارته فاعتل بانه يحتاج لنقل كتبة خاصة اربع مئة جمل فما الظن بما يليق به من التجمل  وكان قد لقب كافي الكفاة  مات بالري ونقل إلى اصبهان ولما ابرز تابوته ضج الخلق بالبك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ال انه قال ثلاثة خجلوني البندهي حضر المجلس فقدمت فواكه منها مشمش فائق فأكل وامعن فقلت انه ملطخ المعدة فقال لا يعجبني الرئيس اذا تطبب والفرندي قا لوقد جئت من دار السلطنه وانا ضجر من اين اقبل مولانا قلت من لعنه الله قال رد الله غربه مولانا والثالث المافروخي ايام حسنه داعبته فقلت رأيتك تحتي قال مع ثلاثة مثلي  وللبستي في الصاح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ن اعاد رميم الملك منش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ضم بالراي امرا كان منشور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نت الوزير وان لم تؤت منشو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لك بعدك ان لم يؤتمن شو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صاحب في صفر سنة خمس وثمانين وثلاث مئة عن تسع وخمسين سنة  ووزر أبوه لركن الدوله  </w:t>
      </w: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ماني  سلطان بخارى وسمرقند وابن سلاطينها أبو القاسم نوح بن منصور بن نوح بن عبد الملك بن نصر بن احمد بن إسماعيل بن احمد بن اسد بن سامان  مات في رجب سبع وثمانين وثلاث مئه وكانت دولته اثنتين وعشرين س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م بعده ابنه أبو الحارث منصور  قال ابن الجوزي تملك نوح خراسان وغزنه وما وراء النهر ثم ولي بعده ابنه فبقي سنة وتسعة اشهر ثم قبض عليه الامراء وملكوا أخاه عبد الملك فقصدهم السلطان محمود بن سبكتكين فالتقاهم فهزمهم إلى بخارى وانقرضت دولة السامانية  </w:t>
      </w: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مري  شيخ القراء أبو احمد عبد الله بن الحسين بن حسنون السامري البغدادي  زعم انه قرأ لحفص على الاشناني وقرأ للسوسي على موسى بن جرير وابي عثمان النحوي وقرا لقالون على ابن شنبوذ وللدوري على ابن مجاهد فأما تلاوته على هذين فمعروفة  وزعم انه سمع من ابي العلاء محمد بن احمد الوكيعي والقدماء فافتضح ولكن كان نافق السوق بين القراء  ولد سنة خمس وتسعين ومئتين  تلا أبو الفضل الخزاعي وأبو الفتح فارس وعبد السات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رب اللاذقي وعبد الجبار الطرسوسي وأبو العباس بن نفيس واخرون  استوعبت ترجمته في طبقات القراء وودي لو انه ثقة فاني قرات من طريقه عاليا  قال الصوري قال لي أبو القاسم العنابي كنت عند ابي احمد المقرئ فحدثنا عن الوكيعي فاجتمعت بعبد الغني فأخبرته فاستعظم ذلك وقال سله متى سمع منه فقال بمكة سنة ثلاث مئة فأخبرت عبد الغني فقال مات أبو العلاء عندنا في اول سنة ثلاث مئة وترك السلام عليه وقال لا اسلم على من يكذب في الحديث  وفي كتاب العنوان ان أبااحمد قرأ على محمد بن يحيى الكسائي وهذا وهم قد سقط من بينهما ابن شنبوذ او ابن مجاهد  وقال يحيى بن الطحان ذكر أبو احمد انه يروي عن ابن المعتز  قلت بدون هذا يهدر الراوي  مات في المحرم سنة ست وثمانين وثلاث مئة  ابن مسرور  الحافظ المحدث الرحال أبو الفتح عبد الواحد بن محمد بن احمد بن مسرور البلخي نزيل مصر  حدث عن ابي بكر احمد بن سليمان بن زبان والحسي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بقي والحافظ ابي سعيد بن يونس وطبقتهم  روى عنه عبد الغني بن سعيد واحمد بن قديد وعمر بن خضر الثمانيني ومحمد عبد الرحمن الازدي واخرون  قال أبو إسحاق الحبال توفي أبو الفتح في سلخ ذي الحجة سنة ثمان وسبعين وثلاث مئة قال وكان حافظا مكثرا  قلت اظنه نيف على السبعين  قرأت بخط محمد بن علي الصوري وأنبأني ابن سلامة عن ابن بوش عن احمد بن عبد الجبار عنه قال اخبرنا محمد بن عبد الرحمن الازدي حدثنا الفتح بن مسرور اخبرنا عبد الرحمن بن احمد الحافظ حدثنا عبد الله بن وهيب الغزي حدثنا يزيد بن موهب حدثنا المفضل بن فضالة عن عياش بن عباس عن عمران بن عبد الرحمن القرشي عن ابي خراش الهذلي سمع فضالة بن عبيد رضي الله عنه يقول من ردته الطيرة فقد قارف الشرك  </w:t>
      </w: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عفراني  الحافظ الامام أبو سعيد الحسين بن محمد بن علي الاصبهاني الزعف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القاسم البغوي وأبامحمد بن صاعد والحسين بن علي بن زيد وطبقتهم  وعنه أبو بكر بن ابي علي وأبو نعيم وجماعة  قال أبو نعيم كان بندار بلدنا في كثرة الاصول والحديث صاحب معرفة واتقان صنف المسند والتفسير والشيوخ واشياء وتوفي سنة تسع وستين وثلاث مئة  اخبرنا الدشتي اخبرنا ابن خليل اخبرنا مسعود الجمال اخبرنا الحداد اخبرنا أبو نعيم حدثنا الحسين بن محمد حدثنا الحسين بن علي بن زيد حدثنا محمد بن عمرو بن حنان حدثنا بقية عن ابي فروة الرهاوي عن مكحول عن شداد بن اوس قال قال النبي  حسبي الله ونعم الوكيل امان كل خائف لم يصح هذا  </w:t>
      </w: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لح بن احمد  ابن محمد بن احمد بن صالح بن عبد الله بن قيس بن هذيل بن يزيد ابن العباس بن الاحنف بن قيس الامام العالم الحافظ الثبت أبو الفضل بن الكوملاذي التميمي الاحنفي الهمذاني السمس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 ابيه واحمد بن محمد بن اوس ومحمد بن المرار بن حمويه وعلي بن الحسن بن سعد البزاز واحمد بن الحسن بن عزون وقاسم بن إبراهيم ومحمد بن عبد الله بن نبيل والقاسم بن ابي صالح وعبد السلام بن عبديل وعبدالرحمن بن ابي حاتم الرازي وعلي بن محمد بن مهرويه القزويني وخلق  وجمع وصنف  حدث عنه طاهر بن عبد الله بن ماهله وحمد الزجاج واحمد بن زنجويه العمري وطاهر بن احمد الامام وأبو الفتح بن ابي الفوارس واحمد بن الحسين بن زنبيل النهاوندي واخرون  قال الحافظ شيرويه الديلمي كان ركنا من أركان الحديث ثقة حافظا دينا ورعا صدوقا لا يخاف في الله لومه لائم وله مصنفات غزيرة مولده سنة ثلاث وثلاث مئة ومات لثمان بقين من شعبان سنة اربع وثمانين وثلاث مئة ويستجاب الدعاء عند قبره صلى عليه أبو بكر بن لال فبلغنا انه قال كنا نترك الذنوب من خشية الله وثلثي ذلك حياء من هذا الشيخ رحمه الله  أبو الحسين البزاز  اما والده الامام القدوة المحدث أبو الحسين البزاز فارتحل وروى عن حمزة بن محمد الكاتب ومحمد بن حبان الباهلي وحامد بن شعيب وطبقت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ولده وطاهر بن ماهلة واحمد بن تركان وعلي بن جهضم وكان ثقة كبير القدر  قال احمد بن محمد الصفار كنا نشبه أباالحسين باحمد بن حنبل لسكونه ووقاره  قرات على احمد بن عبد الكريم بمصر واخبرنا نصر بن جرو اخبرنا أبو طاهر السلفي اخبرنا حمد بن نصر الحافظ بهمذان سمعت علي بن حميد الذهلي سمعت طاهر بن عبد الله بن ماهله الحافظ سمعت حمد بن عمر الزجاج الحافظ يقول لما أملى صالح بن احمد التميمي الحافظ بهمذان كانت له رحى فباعها بسبع مئة دينار ونثرها على محابر اصحاب الحديث  ومات في سنة اربع معه أبو حامد احمد بن سهل الانصاري اخر اصحاب محمد بن شاذل والاديب صاحب الانشاء البديع أبو إسحاق إبراهيم بن هلال بن إبراهيم بن هارون الصابئ الحراني ببغداد وأبو القاسم جبريل بن محمد بن سندول الهمذاني رحل ولقي البغوي ومسند خراسان الفقيه أبو القاسم عبد الله بن احمد بن محمد بن سعيد النسائي العدل صاحب الحسن بن سفيان وقيل بل توفي سنة </w:t>
      </w: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عمر أبو محمد عبد الله بن محمد بن سعيد بن محارب الانصاري الاصطخري حدث عن ابي خليفة الجمحي والفقه أبو الحسن علي بن عبدالملك بن دهشم الطرسوسي نزيل نيسابور واه روى عن ابي خليفة وشيخ النحو علي بن عيسى الرماني المعتزلي ومسند اصبهان أبو بكر محمد بن احمد بن محمد بن جشنس والحافظ أبو الحسن محمد بن العباس بن احمد بن محمد بن الفرات البغدادي وشيخ الشافعية أبو الحسن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هل الماسرجسي النيسابوري والعلامة أبو عبيد الله محمد بن عمران المرزباني البغدادي صاحب التصانيف  </w:t>
      </w: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اشتيخني  الامام الفقيه أبو بكر محمد بن احمد بن مت السمرقندي الاشتيخني الشافعي وإشتيخن بشين معجمة قرية كبيرة على سبعة فراسخ من سمرقند  حدث بصحيح البخاري عن الفربري وسماعه كان في سنة تسع عشرة وثلاث مئة  حدث عنه أبو سعد الادريسي وعلي بن سختام السمرقندي والفقيه أبو نصر الداوودي وكان من كبار الفقهاء مع الزهد والعبادة  قال أبو كامل البصري سمعت الفقيه أبا نصر الداوودي يقول دخلت على ابن مت باشتيخن فقال لي اسمعت جامع البخاري قلت نعم قال ممن قلت من إسماعيل الحاجبي فقال اسمعه مني فإني اثبت فيه فإني كنت ادرس الفقه وكنت كبيرا حين سمعته وكان إسماعيل صغيرا يحمل على العاتق ولا يقدر على المشي أفسماعي وسماعه يستويان قال فسمعته من ابن مت  قال الادريسي في تاريخ سمرقند الاشتيخني فقيه زاهد مات في رجب سنة ثمان وثمانين وثلاث مئة  قلت ومن مشايخه أبو بكر احمد بن محمد بن ادم الشاشي وطائفه لا اعرف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كرة  شاعر وقته ببغداد أبو الحسن محمد بن عبد الله بن محمد الهاشمي من ذرية المنصور  شاعر مديد الباع في فنون الابداع صاحب مجون وسخف وان زمانا جاد به وبابن الحجاج لكريم يشبهان بجرير والفرزدق  ولابن سكره ديوان في اربع مجلدات  وله البيتان  جاء الشتاء وعندي من حوائجه  مات سنة خمس وثمانين وثلاث مئة في ربيع الاخر  </w:t>
      </w: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بي غالب  الشيخ المحدث أبو القاسم عبيد الله بن محمد بن خلف بن سهل بن ابي غالب المصري البزاز  سمع محمد بن محمد بن النفاح وسعيد بن هاشم الطبراني وعلي بن احمد علان وأباعبيد بن حربويه وعبد الله بن محمد بن جعفر القز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حمد بن مروان الدينوري  وعنه ابن ابي الفتح المصري وأبو عمر احمد بن محمد الطلمنكي وعبد الملك بن مسكين الزجاج وعدة  وكان من رؤساء مصر  قال الطلمنكي سمعته يقول اقمت على هذه الدار أبني فيها عشرة سنين وفيها ثمانية واربعون الف قطعه من الرخام وانفقت عليها عشرة الاف دينار واخذ مني كافور الاخشيذي سبعة وثمانين الف دينار ولكن رزقت من التجارة ربحت في عسل في اربعة ايام اربعة الاف دينار  قال أبو إسحاق توفي في جمادى الاولى سنة سبع وثمانين وثلاث مئة  </w:t>
      </w: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بئ  الاديب البليغ صاحب الترسل البديع أبو إسحاق إبراهيم بن هلال الصابئ الحراني المشرك  حرصوا عليه ان يسلم فأبى وكان يصوم رمضان ويحفظ القران ويحتاج اليه في الانشاء  كتب لعز الدولة بختيار  وله نظم رائ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ا تملك عضد الدولة هم بقتله وسجنه ثم اطلقه في سنة </w:t>
      </w: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لف له كتاب التاجي في اخبار بني بويه  مات في سنة اربع وثماني وثلاث مئة وله احدى وسبعون سنة ويقال قتله لانه امره بعمل التاريخ التاجي فدخل عليه رجل فساله ما تؤلف فقال أباطيل الفقها واكاذيب انمقها فتحرك عليه عضد الدولة وطرده ومات فرثاه الشريف الرضي فليم في ذلك فقال انما رثيت فضله وهذا عذر بارد  وكان مكثرا من الاداب  وكذلك مات على كفره ابنه المحسن وكان محتشما اديبا  ثم خلفه ابنه الصدر الاوحد هلال بن المحسن الصابئ الذي اسلم وعاش كثيرا وبقي إلى سنة </w:t>
      </w: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نوخي  القاضي العلامة أبو علي المحسن بن علي بن محمد بن ابي الف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نوخي البصري الاديب صاحب التصانيف  ولد بالبصرة على ما قال في سنة سبع وعشرين وثلاث مئة واول سماعه في سنة ثلاث وثلاثين  سمع أباالعباس الاثرم وأبابكر الصولي وابن داسة وواهب بن محمد صاحب نصر الجهضمي  روى عنه ولده أبو القاسم علي  وكان اخباريا متفننا شاعرا نديما ولي قضاء رامهرمز وعسكر مكرم وغير ذلك  قال الخطيب كان سماعه صحيح توفي في المحرم سنة اربع وثمانين وثلاث مئة بعد ابيه باثنتين واربعين سنة واول من استعمله على القضاء القاضي أبو السائب عتبة بن عبد الله وذلك في سنة تسع واربعين وثلاث مئة له اثنتان وعشرون سنة  وله كتاب الفرج بعد الشدة وكتاب النشوار وغير ذلك  عاش سبعا وخمسين سنة  وفيه لابن الحجاج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ذا ذكر القضاة وهم شيو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خيرت الشباب على الشيوخ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لم يرض لم اصفعه ا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جلس سيدي القاضي التنوخ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رخزي  شاعر وقته أبو بكر محمد بن العباس الخوارزمي الاديب كانت امه من طبرستان وأبوه خوارزميا فركب له من الاسمين نسبة قاله السمعاني  وهو ابن اخت محمد بن جرير  سكن الشام واقام بحلب وكان مشارا اليه في عصره  يقال انه قصد ابن عباد فقال للحاجب ان كان يحفظ عشرينالف بيت فليدخل فقال أمن شعر الرجال ام من شعر النساء فأعلمه بذلك الحاجب فقال هذا يكون أبو بكر الخوارزمي فأكرمه وباسطه  وله ديوان نظم وديوان ترسل وملح ونوادر  مات بنيسابور في رمضان سنة ثلاث وثمانين وثلاث مئة ويقال سنة ثلاث وتسعين  والطبرخزي بفتح الخاء ثم بزاي  </w:t>
      </w: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بي شريح  الامام القدوة المحدث المتبع مسند هراة وعالمها أبو محمد عبد الرحمن بن احمد بن محمد بن احمد بن يحيى بن مخلد بن عبدالرحم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غيرة بن ثابث الانصاري الهروي ابن ابي شريح  ولد بعد الثلاث مئة  وسمع أباالقاسم البغوي ببغداد ومماعنده عنه كتاب الجعديات ويحيى بن محمد بن صاعد ومحمد بن عقيل البلخي ومحمد بن إبراهيم بن نيروز الانماطي وإسماعيل بن العباس الوراق واحمد بن سعيد الطبري وأبابكر احمد بن محمد بن إسماعيل الهيتي وأباعثمان سعيد بن محمد اخي زبير الحافظ وعبد الله بن جعفر بن احمد بن خشيش وجعفر بن عيسى الحلواني وأباعبد الله محمد بن محمود البلخي وعبد الرحمن بن الحسن الاسدي الهمذاني وعبد الواحد بن المهتدي بالله وخلقا سواهم  ارتحل به أبوه وكان صدوقا صحيح السماع صاحب حديث وعلم وجلالة  حدث عنه الفقيه ناصر العمري وسفيان بن محمد الشريحي وأبو عمر عبد الواحد بن احمد المليحي وأبو بكر محمد بن عبد الله الغميري وأبو صاعد يعلى بن هبة الله الفضيلي وأبو عاصم الفضيل بن يحيى الفضيلي ومحمد بن ابي مسعود عبد العزيز الفارسي وعبد الرحمن بن محمد كلاري وبيبى بنت عبد الصمد الهرثمية واخرون  أنبأنا جماعة قالوا اخبرنا محمد بن مسعود اخبرنا عبد الاول بن عيسى اخبرنا أبو إسماعيل الانصاري سمعت محمد بن احمد البلخي المؤذن يقول كنت مع الشيخ ابي محمد بن ابي شريح في طريق غور فأتاه انسان في بعض تلك الجبال فقال ان امرأتي ولدت لستة ا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هو ولدك قال رسول الله الولد للفراش فعاوده فرد عليه كذلك فقال الرجل انا لا اقول بهذا فقال هذا الغزو وسل عليه السيف فأكببنا عليه وقلنا جاهل لا يدري ما يقول  قلت كان سبيله ان يوضح له ويقول لك ان تنتفي منه باللعان ولكنه احتمى للسنة وغضب لها  توفي في صفر سنة اثنتين وتسعين وثلاث مئة وله خمس وثمانون سنة  وقع لنا من طريقه اجزاء عالية كالمئة وجزء ابي الجهم وجزء بيبى وحكايات شعبه  وآخر من مات من اصحاب اصحابه عبد الجليل بن ابي سعد الهروي بقي إلى سنة اثنتين وستين وخمس مئة ورحل اليه الحافظ عبد القادرالرهاوي فهو اعلى شيخ له مات معه أبو علي بن حاجب الكشاني والحسن بن إسماعيل الضراب وأبو محمد عبد الله بن إبراهيم الاصيلي وأبو الفتح عثمان بن جني النحوي وقاضي القضاة بالري أبو الحسن علي بن عبد العزيز الجرجاني الاديب والحافظ الوليد بن بكر الاند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طة  الامام القدوة العابد المحدث شيخ العراق أبو عبد الله عبيد الله بن محمد بن محمد بن حمدان العكبري الحنبلي ابن بطة مصنف كتاب الابانه الكبرى في ثلاث مجلدات  روى عن ابي القاسم البغوي وابن صاعد وابي ذر بن الباغندي وابي بكر بن زياد النيسابوري وإسماعيل الوراق والقاضي المحاملي ومحمد بن مخلد وابي طالب احمد بن نصر الحافظ ومحمد بن احمد بن ثابت العكبري ورحل في الكهولة فسمع من علي بن ابي العقب بدمشق ومن احمد بن عبيد الصفار بحمص وجماعة  حدث عنه أبو الفتح بن ابي الفوارس وأبو نعيم الاصبهاني وعبيد الله الازهري وعبد العزيز الازجي واحمد بن محمد العتيقي وأبو إسحاق البرمكي وأبو محمد الجوهري وأبو الفضل محمد بن احمد بن عيسى السعدي واخرون واخر من روى عنه بالاجازة علي بن احمد بن البسري  قال عبد الواحد بن علي العكبري لم ار في شيوخ الحديث ولا في غيرهم احسن هيئة من ابن بطة رحمه الله  قال الخطيب حدثني أبو حامد الدلوي قال لما رجع ابن بطة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لة لازم بيته اربعين سنة لم ير في سوق ولا رؤي مفطرا الا في عيد وكان امارا بالمعروف لم يبلغه خبر منكر الا غيره  وقال أبو محمد الجوهري سمعت اخي الحسين يقول رأيت النبي في المنام فقلت يا رسول الله قد اختلفت علي المذاهب فقال عليك بابن بطة فأصبحت ولبست ثيابي ثم اصعدت إلى عكبرا فدخلت وابن بطة في المسجد فلما رآني قال لي صدق رسول الله صدق رسول الله  قال العتيقي توفي ابن بطة وكان مستجاب الدعوة في المحرم سنة سبع وثماني وثلاث مئة  قال ابن بطة ولدت سنة اربع وثلاث مئة وكان لأبي ببغداد شركاء فقال له احدهم ابعث بابنك إلى بغداد ليسمع الحديث قال هو صغير قال انا احمله معي فحملني معه فجئت فإذا ابن منيع يقرأ عليه الحديث فقال لي بعضهم سل الشيخ ان يخرج اليك معجمة فسألت ابنه فقال نريد دراهم كثيرة فقلت لأمي طاق ملحم آخذه منها وابيعه قال ثم قرأنا عليه المعجم في نفر خاص في نحو عشرة أيام وذلك في اخر سنة خمس عشرة واول سنة ست عشرة فأذكره قال حدثنا إسحاق الطالقاني سنة اربع وعشرين ومئتين فقال المستملي خذوا هذا قبل ان يولد كل محدث على وجه الارض اليوم وسمعت المستملي وهو أبو عبد الله بن مهران يقول له من ذكرت يا ثبت الاسلام  قلت لابن بطة مع فضله اوهام وغل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بأنا المؤمل بن محمد اخبرنا أبو اليمن الكندي اخبرنا الشيباني اخبرنا أبو بكر الخطيب حدثني عبد الواحد بن علي الاسدي قال لي أبو الفتح بن ابي الفوارس روى ابن بطة عن البغوي عن مصعب بن عبد الله عن مالك عن الزهري عن انس عن النبي قال طلب العلم فريضة على كل مسلم  قال الخطيب هذا باطل والحمل فيه على ابن بطة  قلت أفحش العبارة وحاشى الرجل من التعمد لكنه غلط ودخل عليه إسناد في إسناد  وبه قال الخطيب اخبرنا العتيقي اخبرنا ابن بطة حدثنا البغوي حدثنا مصعب عن مالك عن هشام بن عروة بحديث إن الله لا يقيض العلم انتزاعا قال الخطيب وهو باطل بهذا الاسناد  قال الخطيب اخبرنا عبد الواحد بن علي قال لي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هاب سألت ابن بطة اسمعت من البغوي حديث علي بن الجعد قال لا قال عبد الواحد وكنت قد رأيت في كتب ابن بطة نسخه بحديث علي بن الجعد قد حكها وكتب بخطه سماعه فيها فذكرت ذلك للحسن بن شهاب فعجب منه  قال عبد الواحد وروى ابن بطة عن النجاد عن العطاردي فأنكر علي بن ينال عليه وأساء القول فيه حتى همت العامة بابن ينال فاختفى ثم تتبع ابن بطة ما خرجه كذلك وضرب عليه  وقال عبيد الله الأزهري ابن بطة ضعيف وعندي عنه معجم البغوي ولا اخرج عنه في الصحيح شيئا  وقال حمزة بن محمد بن طاهر الدقاق لم يسمع ابن بطة الغريب من ابن عزيز وقال ادعى سماعة  قال الخطيب وروى ابن بطة كتب ابن قتيبة عن ابن ابي مريم الدينوري عنه ولا يعرف ابن ابي مريم  وروى ابن بطة في الابانة حدثنا إسماعيل الصفار حدثنا الحسن ابن عرفة حدثنا خلف بن خليفة عن حميد عن عبد الله بن الحارث عن ابن مسعود حديث كلم الله موسى وعليه جبة صوف ونعلان من جلد حمار غير ذكي فقال من ذا العبراني الذي يكلمني من الشجرة قال ا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فتفرد ابن بطة برفعه وبما بعد غير ذكي  وكذا غلط ابن بطة في روايات عن حفص بن عمر الاردبيلي انبانا رجاء بن مرجى فأنكر الدارقطني هذا وقال حفص يصغر عن هذا فكتبوا إلى ارديبل يسالون ابنا لحفص فعاد جوابهم بان اباه لم يرى رجاء قط فتتبع ابن بطة النسخ وجعل ذلك عن ابن الراجيان عن الفتح بن شخرف عن رجاء  قلت فبدون هذا يضعف الشيخ  ومر موته في سنة سبع وثمانين وثلاث مئة وفيها مات القدرة أبو علي احمد بن محمد بن علي القومساني النهاوندي صحب الشبلي وأبو القاسم بن الثلاج وعبيد الله بن ابي غالب المصري وعلي بن عبد العزيز بن مردك وصاحب الري فخر الدولة علي بن ركن الدولة بن بويه وشيخ الحنابلة أبو حفص العكبري وأبو ذر عمار بن محمد التميمي ببخارى وأبو الحسين بن سمعون وحفيد ابي بكر بن خزيمه وآخرون  </w:t>
      </w: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ماني  العلامه أبو الحسن علي بن عيسى الرماني النحوي المعتز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خذ عن الزجاج وابن دريد وطائفة  وعنه أبو القاسم التنوخي والجوهري وهلال بن المحسن  وصنف في التفسير واللغة والنحو والكلام وشرح سيبويه وكتاب الجمل وله في الاشتقاق وفي التصريف واشياء والف في الاعتزال صنعة الاستدلال سبع مجلدات وكتاب الاسماء والصفات وكتاب الاكوان وكتاب المعلوم والمجهول له نحو من مئة مصنف  وكان يتشيع ويقول علي افضل الصحابة  وكان أبو حيان الوحيدي يبالغ في تعظيم الرماني إلى الغاية ويصفه بالتاله والتنزه والفصاحة والتقوى  مات في جمادى الاولى سنة اربع وثمانين وثلاث مئة عن ثمان وثمانين سنة  أصله من سر من رأى ومات ببغداد وكان من اوعيه العلم على بدع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جميل  الشيخ الثقة أبو احمد عبيد الله بن يعقوب ابن المحدث إسحاق ابن إبراهيم بن محمد بن جميل الاصبهاني  سمع من جده مسند احمد بن منيع وتفرد بروايته وسمع من احمد بن جعفر بن محمويه والحسن بن عثمان الفسوي  وعنه أبو بكر بن مردويه وأبو بكر الذكواين وأبو نعيم وعلي بن القاسم بن سيبويه وأبو نصر إبراهيم بن محمد الكسائي وعثمان بن محمد ابن احمد بن سعيد الخلال وعبد الواحد بن احمد المعلم واخرون  قال مات ابن مردويه مات في شعبان سنة ست وثمانين وثلاث مئة  وفيها مات أبو حامد بن المزكي وأبو حامد النعيمي وأبو محمد بن زولاق والحافظ احمد بن ابي الليث وأبو احمد السامري وأبو محمد بن ابي زيد وأبو الحسن الحراني وأبو عبد الله الختن وأبو طالب المكي العزيز بالله صاحب مصر  </w:t>
      </w: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هان  الامام المحدث أبو العلاء عبد الوهاب بن عيسى بن عبد الرحمن ابن عيسى بن ماهان الفارسي ثم البغدادي  سمع إسماعيل الصفار وأبابكر العباداني وعثمان بن السما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االفوارس بن السندي وأباحامد احمد بن الحسن النيسابوري وأبااحمد الجلودي وعدة واكثر الاسفار  حدث عنه علي بن بشرى الليثي وعلي بن القاسم الخياط والمطهر بن محمد الاصبهاني ومحمد بن يحيى بن الحذاء واحمد بن فتح بن الرسان وآخرون  وحدث بمصر ب صحيح مسلم عن ابي بكر احمد بن محمد بن يحيى الاشقر الشافعي عن احمد بن علي القلانسي عن مسلم سوى ثلاثة اجزاء من آخره فرواها عن الجلودي  وثقه الدارقطني  وقال الحبال مات سنة سبع وثمانين وثلاث مئة  </w:t>
      </w: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قوت  الامام الزاهد العارف شيخ الصوفيه أبو طالب محمد بن علي بن عطية الحارثي المكي المنشأ العجمي الاصل  روى عن ابي بكر الاجري وابي بكر بن خلاد النصيبي ومحمد ابن عبد الحميد الصنعاني واحمد بن ضحاك الزاهد وعلي بن احمد المصيصي ومحمد بن احمد المف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عبد العزيز الازجي وغير واحد  قال الخطيب حدثني العتيقي والازهري انه كان مجتهدا في العبادة وقال لي أبو طاهر العلاف وعظ أبو طالب ببغداد وخلط في كلامه وحفظ عنه انه قال ليس على المخلوقين اضر من الخالق فبدعوه وهجروه  وقال غيره كان يجوع كثيرا ولقي سادة ودخل البصرة بعد موت ابي الحسن بن سالم فانتهى إلى مقالته  وقال أبو القاسم بن بشران دخلت على شيخنا ابي طالب فقال اذا علمت انه قد ختم لي بخير فانثر على جنازتي سكرا ولوزا وقل هذا الحاذق وقال اذا احتضرت فخذ بيدي فإذا قبضت على يدك فاعلم انه قد ختم لي بخير فقعدت فلما كان عند موته قبض على يدي قبضا شديدا فنثرت على جنازته سكرا ولوزا  ولأبي طالب رياضات وجوع بحيث انه ترك الطعام وتقنع بالحشيش حتى اخضر جلده  رأيت لأبي طالب اربعين حديثا بخطه قد خرج فيها عن عبد الله بن جعفر بن فارس الاصبهاني اجازة وفيها عن ابي زيد المروزي من صحيح البخاري اولها الحمد لله كنه حمده بحمده وله كتاب قوت القلوب مشهور  توفي في جمادي الاخرة سنة ست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كري  الشيخ العالم المعمر مسند العراق أبو الحسن علي بن عمر بن محمد ابن الحسن بن شاذان الحميري البغدادي الحربي السكري ويعرف ايضا بالصيرفي وبالكيال  ولد سنة ست وتسعين ومئتين  وسمع من احمد بن الحسن بن عبد الجبار الصوفي وعباد بن علي السيريني وعلي بن سراج والهيئم بن خلف ومحمد بن محمد الباغندي وعلي بن إسحاق بن زاطيا والحسن بن الطيب البلخي وابي خبيب بن البرتي وعلي بن الحسين بن حبان وعيسى بن سليمان والحسن بن محمد بن عنبر وشعيب بن محمد الذارع وابي حفيص قاضي حلب واحمد بن سعيد الدمشقي ومحمد بن عبده القاضي ومحمد بن صالح بن ذريح العكبري وعدة وعمر دهرا وتفرد باشياء  حدث عنه أبو القاسم الازهري وأبو محمد الخلال والقاضي أبو الطيب الطبري واحمد بن محمد العتيقي وأبو القاسم التنوخي والقاضي أبو يعلى محمد بن الفراء وأبو الغنائم محمد بن علي بن الدجاجي وأبو الحسين محمد بن علي بن الغريق وعبد الصمد بن المأمون وأبو الحسين بن النقور  قال التنوخي سمعته يقول ولدت سنة ست وتسعين وأول سماعي سنة ثلاث وثلاث مئة من الص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سألت الازهري عنه فقال صدوق وكان سماعه في كتب اخيه لكن بعض المحدثين قرأ عليه شيئا منها لم يكن فيه سماعه وألحق فيه السماع فجاء اخرون فحكوا الالحاق وانكروه واما الشيخ فكان في نفسه ثقة  وقال عبد العزيز الازجي كان صحيح السماع  وقال العتيقي كان ثقة ذهب بصرة في آخر عمره وتوفي في شوال سنة ست وثمانين وثلاث مئة  وقال البرقاني لا يساوي شيئا  قلت وقع لنا من عواليه نسخه يحيى بن معين وقد خرجت منها في اماكن  </w:t>
      </w: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خلدي  الامام الصدوق المسند أبو محمد الحسن بن احمد بن محمد بن الحسن بن علي بن مخلد بن شيبان المخلدي النيسابوري العدل شيخ العدالة وبقية اهل البيوتات  سمع أبا العباس السراج ومؤمل بن الحسن وأبانعيم بن ع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زنجويه بن محمد اللباد وموسى بن العباس الجويني واحمد بن محمد ابن الحسن الذهبي وأباحامد احمد بن حمدون الاعمشي ومحمد بن حمدون النيسابوري وعبد الله بن محمد بن مسلم الاسفراييني وعلي ابن احمد بن محفوظ وابن الشرقي ومكي بن عبدان وجده لامه محمد بن احمد بن محمد بن نصر بن زياد والعباس بن عصام ومحمد بن إسماعيل ابن إسحاق المروزي صاحب علي بن حجر والحسن بن محمد بن جابر الوكيل وعدة  حدث عنه الحاكم وأبو عثمان سعيد بن محمد البحيري ويعقوب بن احمد الصيرفي وأبو سعيد بن محمد بن علي الخشاب وأبو حامد احمد بن الحسن الازهري واخرون  وقع لنا من عواليه  قال الحاكم هو صحيح السماع والكتب متقن في الرواية صاحب الاملاء في دار السنة محدث عصره توفي في رجب سنة تسع وثمانين وثلاث مئة  اخبرنا احمد بن هبة الله أنبأنا المؤيد بن محمد اخبرنا احمد بن سهل المساجدي واخبرنا احمد عن زينب الشعرية والقاسم بن عبد الله قالا اخبرنا وجيه بن طاهر واخبرنا احمد عن زينب اخبرنا محمد بن منصور الحرضي قالوا اخبرنا يعقوب بن احمد الصيرفي حدثنا الحسن ابن احمد المخلدي إملاء اخبرنا أبو العباس السراج حدثنا قتيبة بن سعيد حدثنا عبد العزيز بن محمد عن سهيل عن ابيه عن ابي هريرة ان رسول الله قال ويل للاعقاب من ال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حديث حسن قوي الاسناد اخرجه أبو عيسى في جامعه عن قتيبه  قال الحاكم سمعت المخلدي يقول شهدت سنة احدى وعشرين فعدلت وسجل الحاكم بشهادتي  وفيها توفي زاهر بن احمد السرخسي والمقرئ عبد المنعم بن غلبون وأبو القاسم بن حبابة وأبو الهيثم الكشميهني وقاضي مصر محمد بن النعمان بن محمد الباطني  </w:t>
      </w: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ضراب  الامام المحدث أبو محمد الحسن بن إسماعيل بن محمد المصري مصنف كتاب المروءة  سمع من احمد بن مروان الدينوري المالكي وابي الحسين محمد ابن علي بن ابي الحديد واحمد بن مسعود المقدسي وعثمان بن محمد الذهبي وعبد الله بن جعفر بن الورد واحمد بن عبيد الكلاعي الحمصي ودعلج بن احمد السجزي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رتحل في الحديث وتميز  حدث عنه ابنه عبد العزيز واحمد بن علي بن هاشم المقرئ ورشأ بن نظيف الدمشقي والدارقطني وهو اكبر منه  مولده في سنة ثلاث عشرة وثلاث مئة  ومات في ربيع الاخر سنة اثنتين وتسعين وثلاث مئة بمصر  وهو راوي كتاب المجالسه للدينوري  ولم تبلغنا اخباره كما في النفس والظاهر من حاله انه ثقه صاحب حديث ومعرفته متوسطه  قرأت على ابي الفضل احمد بن هبة الله اخبرنا أبو البركات الحسن ابن محمد اخبرنا عبد الله بن عبد الرحمن اخبرنا علي بن إبراهيم الحسيني اخبرنا رشا بن نظيف اخبرنا الحسن بن إسماعيل حدثنا عثمان بن محمد البغدادي حدثنا الحارث بن اسامة حدثني محمد بن يحيى عن سهل بن حماد حدثنا محمد بن الفرات حدثنا سعيد بن لقمان عن عبد الرحمن الانصاري عن ابي هريرة سمعت رسول الله يقول  الاكل في السوق دناءة  روي في ذلك آثار ولا يثبت منها شي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بي  الشيخ العالم الاديب المعمر أبو زكريا يحيى بن إسماعيل بن يحيى ابن زكريا بن حرب ابن اخي الزاهد احمد بن حرب النيسابوري المزكي الحربي نسبة إلى الجد  سمع أباالعباس السراج ومكي بن عبدان واحمد بن حمدون الاعمشي وعبد الله بن الشرقي وعبد الواحد بن محمد بن سعيد وطائفة  حدث عنه الحاكم وأبو بكر الاردستاني ومحمد بن ابي عمرو شيخ للخطيب وأبو سعد محمد بن محمد بن علي الحاكم وأبو الحسن احمد بن عبد الرحيم الاسماعيلي وأبو عثمان سعيد بن محمد البحيري وأبو نصر عبد الرحمن بن علي التاجر واخرون  وكان اديبا اخباريا عالما متفننا رئيسا محتشما من اهل الصدق والامانة على بدعة فيه عمر دهرا واحتيج اليه  مات في شهر ذي الحجة سنة اربع وتسعين وثلاث مئة وهو في عشر المئة  وفيها مات مسند الاندلس أبو عبد الله محمد بن عبد الملك بن ضيفون اللخمي القرطبي سمع ابن الاعرابي وعبد الله بن يون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بري والشيخ أبو عمر عبد الله بن محمد بن احمد بن عبد الوهاب السلمي الاصبهاني وأبو جعفر محمد بن محمد جعفر بن حسان الماليني بهراة وأبو علي احمد بن عمر بن خرشيذ قوله بمصر لقي أباحامد الحضرمي والمعمر أبو الفتح إبراهيم بن علي بن سيبخت البغدادي بمصر ادرك البغوي  </w:t>
      </w: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افى  ابن زكريا بن يحيى بن حميد العلامة الفقيه الحافظ القاضي المتفنن عالم عصره أبو الفرج النهرواني الجريري نسبة إلى رأي ابن جرير الطبري ويقال له ابن طرارا  سمع أباالقاسم البغوي وأبامحمد بن صاعد وأبابكر بن أبي داود وأباسعيد العدوي وأباحامد الحضرمي والقاضي المحاملي وخلقا كثيرا  وتلا على ابن شنبوذ وأبي مزاحم الخاق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رأ عليه القاضي أبو تغلب الملحمي واحمد بن مسرور الخباز ومحمد بن عمر النهاوندي وطائفة  وحدث عنه أبو القاسم عبيد الله الازهري والقاضي أبو الطيب الطبري واحمد بن علي التوزي واحمد بن عمر بن روح وأبو علي محمد بن الحسين الجازري وأبو الحسين محمد بن احمد بن حسنون النرسي وخلق سواهم  قال الخطيب كان من اعلم الناس في وقته بالفقه والنحو واللغة واصناف الادب ولي القضاء بباب الطاق وكان على مذهب ابن جرير وبلغنا عن ابي محمد البافي الففيه انه كان يقول اذا حضر القاضي أبو الفرج فقد حضرت العلوم كلها  قال الخطيب وحدثني القاضي أبو حامد الدلوي قال كان أبو محمد البافي يقول لو أوصى رجل بثلث ماله ان يدفع إلى اعلم الناس لوجب ان يدفع إلى المعافى بن زكريا  قال الخطيب سألت البرقاني عن المعافي فقال كان اعلم الناس وكان ثقة لم اسمع منه  وحكى أبو حيان التوحيدي قال رأيت المعافى بن زكريا قد نام مستدبر الشمس في جامع الرصافة في يوم شات وبه من اثر الضر والفقر والبؤس امر عظيم مع غزارة عل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عبد الله محمد بن ابي نصر الحميدي قرأت بخط المعافى بن زكريا قال حججت وكنت بمنى فسمعت مناديا ينادي يا أباالفرج المعافى قلت من يريدني وهممت ان اجيبه ثم نادى يا أباالفرج المعافى بن زكريا النهرواني فقلت ها انا ذا ما تريد فقال لعلك من نهروان العراق قلت نعم قال نحن نريد نهروان العرب قال فعجبت من هذا الاتفاق وعلمت ان بالمغرب مكانا يسمى النهروان  مات المعافى بالنهروان في ذي الحجة سنة تسعين وثلاث مئة وله خمس وثمانون سنة  وله تفسيرر كبير في ست مجلدات جم الفوائد وله كتاب الجليس والانيس في مجلدين  وكان من بحور العلم  اخبرنا عمر بن عبد المنعم اخبرنا أبو اليمن الكندي اخبرنا محمد بن عبد الباقي اخبرنا محمد بن احمد النرسي اخبرنا المعافى حدثنا البغوي حدثنا وهب حدثنا خالد عن الشيباني عن عون بن عبد الله عن اخيه عبيد الله عن ابي هريرة عن النبي قال  ان في الجمعة لساعة لا يسأل الله فيها عبد مؤمن شيئا الا استجاب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وفي أبو حفص الكتاني وامة السلام بنت القاضي احمد بن كامل ونائب دمشق حبيش بن محمد بن صمصام البربري وعبد الله بن محمد بن عبد المؤمن القرطبي ومحمد بن جعفر بن رهيل وأبو زرعه محمد بن يوسف الكشي وأبو عبد الله بن اخي ميمي الدقاق  </w:t>
      </w: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نعمان  قاضي الديار المصريه أبو عبد الله محمد بن القاضي ابي حنيفة النعمان بن محمد المغربي  ولي الاحكام بعد اخيه ابي الحسن وكان مجموع الفضائل لكنه على اعتقاد العبيدية  وله سعر عذب ومن ذ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ا مشبه البدر بدر الس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سبع وخمس مضت واثنت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ا كامل الحسن في نع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غلت فؤادي وأسهرت ع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هل لي من مطمع ارتج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ا انصرفت بخفي حن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شمت بي شامت في هوا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فصح لي ظلت صفر اليد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ما مننت واما قت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نت قدير على الحالت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زولاق لم نشاهد لقاض من القضاة من الرئاسة ما شاهدن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حمد بن النعمان ولا بلغنا ذلك عن قاض بالعراق وبالغ في نعته وتقريظه ووصفه بالهيبة واقامة الحق وكان يخلفه اولاد اخيه  مات في صفر سنة تسع وثمانين وثلاث مئة ثم ولي القضاء ابن اخيه الحسين بن علي  </w:t>
      </w: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ابة  الشيخ المسند العالم الثقة أبو القاسم عبيد الله بن محمد بن إسحاق بن سليمان بن حبابة بالتخفيف البغدادي المتوثي البزاز  ولد سنة ثلاث مئة  وسمع من ابي القاسم البغوي كتابه المعروف ب الجعديات وسمع ايضا من ابي بكر بن ابي داود وابن صاعد وطائفة  حدث عنه أبو محمد الخلال والازجي عبد العزيز بن علي وعبيد الله بن احمد الازهري وأبو محمد الصريفيني الخطيب واخرون  قال الخطيب كان ثقة مات في ربيع الاخر سنة تسع وثمانين وثلاث مئة وصلى عليه الامام أبو حامد الاسفراييني  اخبرنا علي بن احمد والمسلم بن محمد إذنا قالا اخبرنا أبو اليمن الكندي اخبرنا عبد الله بن احمد اخبرنا أبو الحسين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عبيد الله بن محمد البزاز سنة </w:t>
      </w: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عبد الله بن محمد البغوي حدثنا عبد الاعلى بن حماد حدثنا حماد بن سلمة عن ثابت عن ابي عثمان النهدي ان أباهريرة قال سمعت رسول الله يقول  صوم شهر الصبر وصوم ثلاثة ايام من كل شهر صوم الدهر اخرجه النسائي عن زكريا خياط السنة عن عبدالاعلى النرسي فوقع لنا بدلا عاليا  </w:t>
      </w: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راح  الشيخ الجليل العالم المسند أبو القاسم عيسى بن علي بن عيسى ابن داود بن الجراح البغدادي  والد الوزير العادل ابي الحسن  ولد سنة اثنتين وثلاث مئة  وسمع البغوي وابن ابي داود وابن صاعد وأباحامد الحضرمي وبدر بن الهيثم وأبابكر بن دريد ومحمد بن نوح الجنديسابوري وأبابكر بن زياد وأباجعفر بن البهلول وأباعمر محمد بن يوسف القاضي وأبابكر مجاهد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ملى عدة مجالس  حدث عنه أبو القاسم الازهري وأبو محمد الخلال وعلي بن المحسن التنوخي وعبد الواحد بن شيطا وأبو جعفر بن المسلمة وأبو الحسين احمد بن محمد بن النقور وآخرون  قال الخطيب كان ثبت السماع صحيح الكتاب  وقال أبو الفتح ابن ابي الفوارس كان يرمى بشيء من مذهب الفلاسفة توفي في يوم الجمعة اول ربيع الاول سنة احدى وتسعين وثلاث مئة  وقال غيره مات في ربيع الاخر وقيل مات في المحرم  وله نظم حسن  قال الخطيب انشدني أبو يعلى بن الفراء انشدنا عيسى بن عل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ميت قد صار بالعلم ح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بقى قد حاز جهلا وغي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قتنوا العلم كي تنالوا خلو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عدو الحياة في الجهل ش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بن إسحاق النديم كان عيسى اوحد زمانه في علم المنطق والعلوم القديمة له مؤلف في اللغة الفارسية  قلت لقد شانته هذه العلوم وما زانته ولعله رحم بالحديث ان شاء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خبرنا احمد بن إسحاق اخبرنا الفتح بن عبد السلام الكاتب اخبرنا هبة الله بن الحسين اخبرنا احمد بن محمد البزاز حدثنا عيسى بن علي املاء قال قرئ على بدر بن الهيثم وانا اسمع حدثكم أبو سعيد الاشج حدثنا عقبة بن خالد حدثني اسامة بن زيد حدثني محمد بن كعب عن عبد الله بن جعفر عن علي قال  علمني رسول الله كلمات اقولهن عند الكرب لا اله الا الله الحليم الكريم سبحان الله رب السماوات السبع ورب العرش العظيم الحمد لله رب العالمين  رواه غيره بزيادة عبد الله بن شداد بين علي وعبد الله بن جعفر وذلك في سنن النسائي فرواه عن خياط السنة عن إسماعيل بن عبيد عن محمد بن سلمة عن خالد بن يزيد عن عبد الوهاب بن بخت عن محمد ابن عجلان عن محمد بن كعب  </w:t>
      </w: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واضح  الشيخ العالم المعمر الصدوق أبو بكر احمد بن يوسف بن ا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إبراهيم بن ايوب بن عمرو بن مسلم بن واضح الثقفي الاصبهاني الخشاب المؤذن  حدث عن الحسن بن محمد الداركي والحسن بن محمد بن دكة وعمر بن عبد الله بن الحسن والفضل بن الخصيب وجماعة  حدث عنه أبو بكر بن ابي علي وأبو نعيم واحمد بن الفضل الباطرقاني وأبو سهل حمد بن احمد الصيرفي واخرون  توفي سنة احدى وتسعين وثلاث مئة وقد قارب تسعين سنة  </w:t>
      </w: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زيق  الشيخ المحدث الثقة أبو الحسن احمد بن عبد الله بن حميد بن رزيق اوله راء شيخ بغدادي سكن مصر  سمع محمد بن يوسف الهروي ومحمد بن بكار السكسكي والقاضي المحاملي ومحمد بن مخلد وأباعلي محمد بن سعيد الرقي ومحمد بن جعفر بن ملاس وعبد الرحمن بن عبد الله بن المقرئ المكي وانتقى عليه خلف الحافظ  حدث عنه سبطه أبو الحسين محمد بن مكي ورشأ بن نظيف وعبد العزيز الازجي ويوسف بن رباح  وثقه الصوري  مات في ربيع الاول سنة احدى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بي  الامام العلامة القاضي الفقيه القاضي أبو الحسن علي بن محمد بن إسحاق ابن محمد بن يزيد الحلبي الشافعي نزيل مصر  سمع من جده إسحاق وعلي بن عبد الحميد الغضائري وعبد الرحمن بن عبيد الله ابن اخي الامام ومحمد بن إبراهيم بن نيروز الانماطي ومحمد بن نوح الجندبسابوري ومحمد بن الربيع بن سليمان الجيزي وابي بكر بن زياد النيسابوري وعدة  حدث عنه عبد الملك بن ابي عثمان الزاهد ورشأ بن نظيف والحسين بن عتيق التنيسي وعبدالملك بن عمر البغدادي الرزاز ومحمد بن احمد بن محمد بن حسنون النرسي وأبو الحسين محمد بن مكي المصري واخرون  قال أبوعمرو الداني روى عن ابن مجاهد كتاب السبعة هو وشيخنا أبو مسلم اخر من بقي من اصحاب ابن مجاهد  وعمر أبو الحسن عمرا طويلا حتى نيف على عشر ومئة فيما بلغني وقيل ان مولده كان في سنة خمس وتسعين ومئتين وتوفي في سنة ست وتسعين فعمره مئة سنة وسنة  أنبأنا احمد بن عبد القادر اخبرنا عبد الصمد بن محمد القاضي اخبرنا طاهر بن سهل اخبرنا محمد بن مكي الازدي اخبرنا علي بن محمد حدثنا عبد الرحمن بن عبيد الله حدثنا محمد بن قدامة حدثنا جر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رقية عن جعفر بن اياس عن حبيب يعني ابن سالم عن النعمان بن بشير قال انااعلم الناس بميقات هذه الصلاة صلاة العشاء الاخرة كان رسول الله يصليها لسقوط القمر لثالثه  </w:t>
      </w: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نبور  الشيخ المسند أبو بكر محمد بن عمر بن علي بن خلف بن زنبور البغدادي الوراق بقية الاشياخ  حدث عن ابي القاسم البغوي وابي بكر بن ابي داود ويحيى بن صاعد وعمر الدربي وغيرهم  حدث عنه أبو القاسم الازهري وأبو محمد الخلال وجماعة خاتمتهم أبو نصر الزينبي  قال الازهري هو ضعيف في روايته عن البغوي وسماعه من الدربي 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عتيقي فيه تساهل توفي في صفر سنة ست وتسعين وثلاث مئة  قال الخطيب كان ضعيفا جدا  قلت سمعنا من طريقه كتاب البعث لابن ابي داود والثاني من رواية زغبة عن الليث والثالث من مسند ابن مسعود لابن صاعد وهذه الاجزاء من اعلى ما عندي مع ضعفه  </w:t>
      </w: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ابهري  الاديب المعمر الصدوق أبو جعفر احمد بن محمد بن المرزبان الابهري ابهر اصبهان راوي جزء لوين عن ابي جعفر محمد بن إبراهيم الحزوري سمعه منه في سنة خمس وثلاث مئة  وكان من فضلاء الادباء  حدث عنه شجاع بن علي المصقلي واخوه احمد وأبو القاسم ابن مندة وأبو عيسى بن زياد ومحمد بن عمر الطهراني والمطهر بن عبد الواحد اليزاني وخلق اخرهم موتا أبو بكر بن ماجة الابهري توفي سنة ثلاث وتسعين وثلاث مئة  </w:t>
      </w: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ندي  الشيخ أبو الحسن احمد بن محمد بن عمران بن الجندي النهشلي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ست وثلاث مئة  وسمع من ابي القاسم البغوي ويحيى بن صاعد وابي سعيد العدوي  حدث عنه أبو الحسن العتيقي وأبو القاسم الازهري وأبو محمد الخلال واحمد بن محمد بن النقور واخرون وعمر دهرا  قال الازهري ليس بشيء حضرته وهو يقرأ عليه كتاب ديوان الانواع الذي جمعه فقال لي ابن الابنوسي ليس هذا سماعه وإنما رأى على نسخة على ترجمتها اسم وافق اسمه فادعى ذلك  وقال العتيقي كان يرمى بالتشيع وكانت له اصول حسان  مات في جمادي الاخرة سنة ست وتسعين وثلاث مئة  </w:t>
      </w: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ؤمل بن احمد  ابن محمد الشيخ الصدوق أبو القاسم الشيباني البغدادي البزاز  سكن مصر وحدث عن ابي القاسم البغوي وابي بكر بن ابي داود ويحيى بن صاعد وابي حامد الحضرمي وطائفة  روى عنه يوسف بن رباح وأبو الحسين محمد بن مكي وجماعة  وثقه الخ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ش اربعا وتسعين سنة توفي سنة احدى وتسعين وثلاث مئة  </w:t>
      </w: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لابي  المحدث الصادق المعمر أبو الحسين عبد الوهاب بن الحسن بن الوليد بن موسى الكلابي الدمشقي اخو تبوك  حدث عن محمد بن خريم وطاهر بن محمد وسعيد بن عبد العزيز الحلبي وابي الجهم بن طلاب وابي الحسن بن جوصا وإبراهيم بن عبد الرحمن بن مروان وابي عبيده بن ذكوان ومحمد بن بكار السكسكي وخلق سواهم  حدث عنه تمام الرازي وعبد الوهاب الميداني ورشأ بن نظيف وأبو علي الاهوازي وأبو القاسم الحنائي وأبو القاسم بن الفرات وأبو القاسم السميساطي وأبو الحسين محمد بن احمد بن حسنون النرسي وخلق سواهم  مولده كان في ذي القعدة سنة ست وثلاث مئة  ومات في ربيع الاول سنة ست وتسعين وثلاث مئة وله تسعون سنة قاله عبد العزيز الكتاني وقال كان ثقة نبيلا مأمونا  وفيها مات أبو عمر احمد بن عبد الله بن محمد بن الباجي الحافظ وأبو الحسين احمد بن محمد بن عمران بن الجندي والامام أبو سعد بن الامام ابي بكر الاسماعيلي إسماعيل وعلي بن جعفر السيروان الم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كة والقاضي علي بن محمد الحلبي والمحدث أبو عمرو محمد بن محمد البحيري وعلي بن محمد بن العلاف المقرئ وأبو بكر محمد بن علي الديباجي وأبو بكر بن زنبور الوراق  </w:t>
      </w: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درستويه  الشيخ الامام العدل أبو علي الحسن بن محمد بن درستويه الدمشقي  روى عن محمد بن خريم وابي الحسن بن جوصا ومكحول البيروتي وجماعة  وعنه ولده محمد وعلي بن محمد الحنائي وأبو علي الاهوازي وأبو القاسم الحنائي وإبراهيم بن الخضر الصائغ  أرخ الكتاني موته في ربيع الاخر سنة خمس وتسعين وثلاث مئة وقال كان ثقة ثبتا رحمه الله  </w:t>
      </w: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سلم الكاتب  الشيخ العالم المقرئ المسند الرحلة أبو مسلم محمد بن احمد بن علي بن الحسين البغدادي الكاتب نزيل مصر  حدث عن ابي القاسم البغوي وابي بكر بن ابي داود وابن صاعد ويزيد بن الهيثم وابي بكر بن مجاهد وابي بكر بن دريد وابي عيسى بن قطن وابي بكر بن الانباري وسعيد بن محمد اخي زبير الحافظ وا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محمد بن سعيد الحراني وابي علي الحضائري وإبراهيم بن محمد ابن احمد بن ابي ثابت وابي القاسم زياد بن يونس لقيه بالقيروان في حدود الاربعين وثلاث مئة وتفرد في الدنيا وكان خاتمه من حدث عن البغوي وابن ابي داود على لين فيه  حدث عنه الحافظ عبد الغني الازدي وأبو عمرو الداني ورشأ بن نظيف وأبو علي الاهوازي واحمد بن بابشاذ الجوهري وأبو الفضل بن بندار وأبو الحسين محمد بن مكي الازدي ومحمد بن ابي عدي السمرقندي وأبو إبراهيم احمد بن القاسم بن ميمون الحسيني وعلي بن بقاء الوراق والقاضي محمد بن سلامة القضاعي وعدد كثير  قال الخطيب قال لي الصوري بعض اصول ابي مسلم عن البغوي وغيره جياد قلت فكيف حاله من حال ابن الجندي فقال قد اطلع منه على تخليط وهو امثل من ابن الجندي حدثني وكيل ابي مسلم وكان محدثا حافظا يقال له أبو الحسين العطار قال ما رأيت في اصول ابي مسلم عن البغوي شيئا صحيحا غير جزء واحد كان سماعه فيه صحيحا وما عداه كان مفسودا  قال أبو بكر الخطيب كان كاتب الوزير ابي الفضل بن خزابة  وقال أبو إسحاق الحبال مات أبو مسلم في ذي القعدة سنة تسع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صيلي  الامام شيخ المالكية عالم الاندلس أبو محمد عبد الله بن إبراهيم الاصيلي  نشأ بأصيلا من بلاد العدوة وتفقه بقرطبة  سمع ابن المشاط وابن السليم القاضي ووهب بن مسرة لقيه بوادي الحجارة وأباالطاهر الذهلي وابن حيويه وأباإسحاق بن شعبان وعدة بمصر وكتب بمكة عن ابي زيد الفقيه صحيح البخاري ولحق أبابكر الاجري واخذ ببغداد عن ابي بكر الشافعي وابن الصواف والقاضي الابهري  وله كتاب الدلائل في اختلاف مالك وابي حنيفة والشافعي  قال القاضي عياض قال الدارقطني حدثني أبو محمد الاصيلي ولم ار مثله  قال عياض كان من حفاظ مذهب مالك ومن العالمين بالحديث وعلله ورجاله يرى ان النهي عن إتيان ادبار النساء على الكراهة وينكر الغلو في الكرامات ويثبت منها ما صح ولي قضاء سرقسطة قال وكان نظير ابن ابي زيد بالقيروان وعلى طريقته وهدية وفيه زعارة حمل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ه توفي في ذي الحجة سنة اثنتين وتسعين وثلاث مئة وشيعه امم  </w:t>
      </w: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صيبي  الامام الحافظ البارع الناقد أبو العباس احمد بن ابي الليث نصر ابن محمد النصيبي المصري نزيل نيسابور وصاحب التصانيف  قال أبو عبد الله الحاكم هو باقعة في الحفظ شبهت مذاكرته بالسحر وكان يتقشف ويجالس الصالحين ثم ذهب إلى ما وراء النهر واقبل على الادب والشعر ودخل في الاعمال السلطانيه ثم اجتمت به هناك وحفظه كما كان فكنت اتعجب منه  سمع بمصر اصحاب يونس بن عبد الاعلى واحمد ابن اخي ابن وهب وبالشام أباهاشم الكناني واحمد بن عبد الرحيم القيسراني وبالعراق أباعبد الله الحكيمي وإسماعيل الصفار وبنيسابور أباالعباس الاصم  مات في سنة ست وثمانين وثلاث مئة  قلت روى عنه الحاكم والقدماء ورأيت تصنيفا في السنن مخروما أظنه له وما احسب انه وقع لي شيء من حديثه الا ان يكون باجازة  وفيها مات معه أبو حامد احمد بن المزكي ابي إسحاق إبراهيم بن محمد بن يحيى النيسابوري والمسند أبو حامد احمد بن عبد الله بن نعيم النعيمي السرخسي ومؤرخ مصر العلامة أبو محمد الحسن بن إبراهي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ولاق المصري عن ثمانين سنة لقي الطحاوي ونحوه وشيخ القراء بمصر أبو احمد عبد الله بن الحسين بن حسنون السامري في المحرم والشيخ أبو احمد عبيد الله بن يعقوب بن إسحاق بن جميل الاصبهاني راوي مسند احمد ابن منيع سمعه من جده عنه ومسند العراق أبو الحسن علي بن عمر بن محمد الحربي السكري الصيرفي في شوال وشيخ الشافعية أبو عبد الله محمد ابن الحسن بن إبراهيم الجرجاني المعروف بالختن يعني ختن الاسماعيلي والقدوة الواعظ أبو طالب محمد بن علي بن عطية المكي صاحب القوت وصاحب مصر العزيز بالله نزار بن المعز معد العبيدي الرافضي وعالم المغرب أبو محمد عبد الله بن ابي زيد القيرواني المالكي  </w:t>
      </w: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رشيذ قوله  الشيخ المسند أبو علي احمد بن عمر بن خرشيذ قوله الاصبهاني التاجر احد الاثبات  كان كثير الترحال  حدث بمصر ومكة وببغداد واستوطن مصر  سمع أباحامد الحضرمي وأبابكر بن زياد النيسابوري  وعنه العتيقي وإسماعيل بن رجاء العسقلاني ورشأ بن نظيف وخلق  وثقه الخ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خطيب مات في جمادى الاولى سنة اربع وتسعين وثلاث مئة  قلت لعله نسيب ابي إسحاق بن خرشيذ قوله  وفيها توفي أبو معاذ شاه بن عبدالرحمن الهروي وأبو عمر بن عبد الوهاب السلمي وأبو جعفر محمد بن محمد بن جعفر الماليني ومحمد ابن عبد الملك بن ضيفون القرطبي لقي ابن الاعرابي ويحيى بن إسماعيل الحربي المزكي  </w:t>
      </w: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تن  الامام العلامة شيخ الشافعية أبو عبد الله محمد بن الحسن بن إبراهيم الاستراباذي ثم الجرجاني الشافعي المعروف بالختن كان ختن الامام ابي بكر الاسماعيلي  مولده في سنة احدى عشرة وثلاث مئة  كان رأسا في المذهب صاحب وجه مقدما في علم الادب وفي القراءات ومعاني القرآن ذكيا مناظرا كبير الشأن  سمع من ابي نعيم عبد الملك بن عدي وطبقته بجرجان وم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بن جعفر بن فارس ونحوه بأصبهان ومن ابي العباس الاصم بنيسابور واكثر عن الاصم  وكان معنيا بالحديث عارفا به شرح التلخيص لأبي العباس بن القاص  خلف من الاولاد أبابشر الفضل وأباالنضر عبد الله وأباالحسن عبد الواسع  تفقه به جماعة  ومات بجرجان في يوم عرفة ودفن يوم النحر سنة ست وثمانين وثلاث مئة  حدث عنه طائفة منهم الحافظ حمزة بن يوسف السهمي  </w:t>
      </w: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خي ميمي  الشيخ الصدوق المسند أبو الحسين محمد بن عبد الله بن الحسين ابن عبد الله بن هارون البغدادي الدقاق احد الثقات ويعرف بابن اخي ميمي  سمع أباالقاسم البغوي وأباجعفر احمد بن إسحاق بن بهلول وأباحامد الحضرمي وابن صاعد وإسماعيل الوراق وعدة  حدث عنه أبو طالب العشاري وأبو محمد بن هزارمرد وأبو الحسين بن النقور وجماعة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نتشر حديثه  مات في سلخ رجب سنة تسعين وثلاث مئة وكان من ابناء التسعين  وقع لنا بالاجازة اربعة اجزاء من حديثه  أنبأنا المؤمل بن محمد وغيره ان الخضر بن كامل السروجي اخبرهم اخبرنا الحسين بن علي السبط اخبرنا أبو الحسين بن النقور اخبرنا محمد بن عبد الله الدقاق حدثنا عبد الله بن محمد حدثنا أبو نصر التمار حدثتنا ام نهار عن عمتها امينة انها لقيت عائشة رضي الله عنها فسألتها عن الحناء فقالت لا بأس به بقلة رطبة ولا تقربنه وانتن حيض وقالت كان رسول الله يلعن القاشرة والمقشورة والواصلة والموصوله  هذا حديث غريب فرد والمقشورة التي تقشر وجهها بالغمرة</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08:00Z</dcterms:created>
  <dc:creator>Home User</dc:creator>
  <dc:description/>
  <dc:language>en-US</dc:language>
  <cp:lastModifiedBy>Home User</cp:lastModifiedBy>
  <dcterms:modified xsi:type="dcterms:W3CDTF">2003-05-19T18:10:00Z</dcterms:modified>
  <cp:revision>1</cp:revision>
  <dc:subject/>
  <dc:title>*1*ج 15</dc:title>
</cp:coreProperties>
</file>