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21</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21</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هو الإمام العلامة المحدث الحافظ المفتي شيخ الإسلام شرف المعمرين أبو طاهر أحمد بن محمد بن أحمد بن محمد بن إبراهيم الأصبهاني الجرو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لقب جده أحمد سلفة وهو الغليظ الشفة وأصله بالفارسية سلبة وكثيرا ما يمزحون الباء بالفاء فالسلفي مستفاد مع السلفي بفتحتين وهو من كان على مذهب السلف ومنهم أبو بكر عبد الرحمان بن عبد الله السرخسي يروي عن أبي الفتيان الرواسي  والسلفي بضم ثم فتح قيس بن الحجاج السلفي ورافع بن عقيب ومحمد بن خالد بن خلي وعبد الله بن عبد الأعلى وأبو الأخيل من ذرية سلف بن يقطن وهم بطن من الكلاع والكلاع قبيلة من حمير  وبكسر وسكون إسماعيل بن عباد السلفي القطان عن عباد الرواجني منسوب إلى درب السلفي وهو من قطيعة الربيع ببغداد  وبفتحتين وقاف أبو عمرو أحمد بن روح السلقي هجاه البحت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زيادة ياء إسماعيل بن علي السيلقي من كبار مشيخة السلفي صاحب الترجمة  ولد الحافظ أبو طاهر في سنة خمس وسبعين أو قبلها بسنة وهذا مطابق لما رواه أبو الحسن محمد بن أحمد القطيعي في تاريخه قال سمعت الحافظ عبد الغني بن عبد الواحد بعد عوده من عند السلفي يقول سألته عن مولده فقال أنا أذكر قتل نظام الملك يعني الوزير الذي وقف المدرسة النظامية ببغداد وكان عمري نحو عشر سنين قتل سنة خمس وثمانين وأربع مئة وقد كتب عني بأصبهان أول سنة إثنتين وتسعين وأربع مئة وأنا ابن سبع عشرة سنة أو أكثر أو أقل بقليل وما في وجهي شعرة كالبخاري رحمه الله يعني لما كتبوا عنه  وقال الإمام أبو شامة سمعت شيخا علم الدين السخاوي يقول سمعت يوما أبا طاهر السلفي ينشد لنفسه ما قاله قدي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من أهل الح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 وهم خير فئ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زت تسعين وأ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 أن أجوزن المئ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فقيل له قد حقق الله رجاءك فعلمت أنه قد جاز المئة وذلك في سنة إثنتين وسبعين وخمس مئة  وقد ذكر غير واحد أن السلفي ممن نيف على المئة عام حتى إن تلميذه الوجيه عبد العزيز بن عيسى قال مات وله مئة وست س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ول سماع حضره السلفي متفرجا مع الصبيان مجلس رزق الله التميمي الحنبلي إذ قدم عليهم رسولا أصبهان فقال السلفي فيما قرأته على عبد المؤمن الحافظ أخبرنا ابن رواج أخبرنا السلفي قال شاهدت رزق الله يوم دخوله إلى البلد وكان يوما مشهودا كالعيد بل أبلغ في المزيد وحضرت مجلسه في الجامع الجورجيري وقال لي أحمد بن معمر العبدي قد إستجزته لك في جملة من كتبت من صبياننا  قال السلفي في معجم أصبهان الواعظة أروى بنت محمد هي ابنة عم جدتي فاطمة الشعبية مقدمة الواعظات رأيتها وحضرت عندها كثيرا وقد سمعت من أبي سعد الماليني والنقاش وماتت سنة ثمانين وأربع مئة  وقال أول من سمعت منه وكتبت عنه محمد بن محمد بن عبد الرحمان المديني سمع في تسع وأربع مئة من أحمد بن عبد الرحمان اليزدي  وسمع السلفي كثيرا من الرئيس أبي عبد الله القاسم بن الفضل الثقفي وله سماع في سنة ثلاث وأربع مئة ومات هو والمديني عام تسعة وثمانين وسمع أيضا بأصبهان من رئيس المؤذنين أبي مسعود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حمد ابني عبد الله السوذرجاني رويا له عن علي بن ميلة وسمع من أبي بكر محمد بن عبد الواحد بن محمد وقال لم يمت أحد من شيوخي قبله ولا حدثنا عن أبي منصور بن مهربزد صاحب أبي علي الصحاف سواه قال وأخبرنا محمد بن علي الكاغدي عن علي بن ميلة  وحدث السلفي عن أبي مطيع محمد بن عبد الواحد الصحاف صاحب بن مردويه وعن محمد بن عبد الجبار القوساني وأبي طالب أحمد بن أبي هاشم الكندلاني وأحمد بن عبد الغفار بن أشته وإسماعيل بن علي السيلقي وأبي الفضل أحمد بن محمد بن الحسن بن سليم المؤدب وأبي الفتح أحمد بن محمد الحداد وتلا عليه إلى الخواتيم وعبد الرحمان بن محمد بن يوسف النصري السمسار بقية أصحاب الجرجاني وسعيد بن محمد بن يحيى الجوهري صاحب بن ميلة ومكي بن منصور الكرجي السلار صاحب القاضي أبي بكر الحيري وأبي سعد محمد بن محمد المطرز وتلا عليه ختمة وأبي الفتح محمد بن أحمد بن الحارث الأخرم صاحب غلام محسن والحافظ أحمد بن محمد بن الحافظ أبي بكر بن مردويه والحافظ أحمد بن محمد بن بشرويه وسمع منه معجمه وأحمد بن محمد بن قولويه والمقريء إسماعيل بن الحسن العل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حدث بندار بن محمد الخلقاني وأبي القاسم عبد الله بن أحمد بن بليزة الخرقي وتلا عليه لقنبل عن قراءته في سنة ثلاث وعشرين وأربع مئة على ابن زنجويه وأبي حفص عمر بن الحسن بن محمد بن سليم المعلم صاحب غلام محسن وأبي نصر الفضل بن علي الحنفي صاحب بن ميلة وأبي القاسم الفضل بن علي السكري صاحب أبي بكر بن أبي علي الذكواني وفضلان بن عثمان القيسي صاحب الذكواني أيضا وأبي علي المطهر بن بطة روى عن الحمال ولاحق بن محمد التميمي يروي عن الفضل بن شهريار وتلا لقالون أيضا على أبي سعد نصر بن محمد الشيرازي صاحب أبي الفضل الرازي في خلق كثير من أصحاب أبي نعيم وابن ريذة ونزل إلى الحافظ إسماعيل بن محمد بن الفضل الطلحي والفضل بن محمد الديلمي وعدة  وسمع من النساء بأصبهان من أم سعد أسماء بنت أحمد بن عبد الله بن أحمد تروي عن ابن عبد كويه والجمال وابن أبي علي ومن أمة العزيز بنت محمد بن الجنيد سمعت الجمال ومن سارة أخت شيخه أبي طالب الكندلاني وفاطمة بنت ماجة تروي عن أبي سعيد بن حسنويه ومن لامعة بنت سعيد البقال وقد سمعوا منها في حياة أبي نعيم الحافظ فعمل معجم شيوخه الأصبهاني في مجلد كبير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تحل وله أقل من عشرين سنة فدخل بغداد ولحق بها أبا الخطاب بن البطر وسمع منه نحوا من عشرين جزءا كان يتفرد بها فتفرد هو بها عنه كالدعاء للمحاملي والأجزاء المحامليات الثلاثة وسمع من أبي بكر أحمد بن علي الطريثيثي والحسين بن علي بن البسري وثابت بن بندار وأبي سعد الحسين بن الحسين الفانيدي وأبي مسلم عبد الرحمان بن عمر السمناني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لي بن محمد بن العلاف الحاجب وعلي بن الحسين الربعي وأبي الخطاب ابن الجراح وقاضي الموصل أبي نصر محمد بن علي بن ودعان صاحب تيك الأربعين المكذوبة والمبارك بن عبد الجبار بن الطيوري وجعفر بن أحمد السراج والمعمر بن محمد الحبال ومنصور بن بكر بن محمد بن حيد وأبي الفضل محمد بن محمد بن محمد بن الصباغ وأبي طاهر محمد بن أحمد بن قيداس وأبي البركات محمد بن المنذر بن طيبان وأبي البركات محمد بن عبد الله الوكيل وأبي منصور الخياط وأبي سعد محمد بن عبد الملك الأسدي وأبي ياسر محمد بن عبد العزيز الخياط والشريف محمد بن عبد السلام الأنصاري وأبي سعد محمد بن عبد الملك ابن خشيش وأبي غالب محمد بن الحسن الباقلاني وعلي بن الخل البزاز وأبي تراب عبد الخالق بن محمد بن خلف المؤدب صاحب ه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اللالكائي وأحمد بن سوسن التمار والحافظ أبي علي البرداني والحافظ شجاع بن فارس الذهلي والحافظ مؤتمن بن أحمد الساجي والمفيد أبي محمد بن الآبنوسي والحافظ أبي عامر العبدري وخلق كثير عمل لهم المعجم في مجلد تام فيهم عدد من أصحاب ابن غيلان والجوهري ونزل إلى أصحاب أبي الحسن ابن النقور  وجالس في الفقه إلكيا الهراسي ويوسف بن علي الزنجاني وأبا بكر الشاشي  وأخذ الأدب عن أبي زكريا يحيى بن علي التبريزي  ولم يتفق له لقى أبي حامد الغزالي فإنه كان قد فارق بغداد وحج وقدم الشام ثم إرتحل منها إلى خراسان  لم يسمع ببغداد من النساء سوى ثماني شيخات وسافر منها بعد أربع سنين وسمع بالكوفة من أبي البقاء الحبال وجماعة  وحج فسمع بمكة من أبي شاكر العثماني صاحب أبي ذر الحافظ ومن الحسين بن علي الطبري الفقيه وبالمدينة من أبي الفرج القزويني ورد إلى بغداد فأقام بها عامين مكبا على العلم والفضائل  ثم ارتحل سنة خمس مئة فسمع من محمد بن جعفر العسكر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لبصرة ومن المفتي أبي بكر أحمد بن محمد بن زنجويه صاحب أبي علي بن شاذان بزنجان ومن أبي غالب محمد بن أحمد العدل صاحب بن شبانة بهمذان ومن أبي سعيد عبد الرحمان بن عبد العزيز الشافعي بأبهر ومن أبي نعيم محمد بن علي بن زبزب بواسط ومن أبي القاسم محمود بن سعادة الهلالي بسلماس ومن محمد بن الحسن بن محمد بن إسحاق بن فدويه الكوفي بالحلة ومن أبي سعد أحمد بن الخصيب الخانساري بجرباذقان ومن أحمد بن إسحاق الأديب بساوة ومن قاضي الدينور أبي طالب نصر بن الحسين بالدينور ومن موحد بن محمد بن عبد الواحد القاضي بتستر ومن أبي طاهر حمد بن محمد بن عمر الكوسج بالكرج ومن راشد بن علي المقريء بالأهواز ومن أحمد بن عمر بن محمد بن ناتان بتفليس ومن محمد بن أحمد بن مهدي السرنجي بنصيبين ومن أبي طاهر أحمد بن علي بشابرخواست ومن أبي نصر عبد الواحد بن محمد بالكنكور ومن أبي الفتح أحمد بن محمد بن رشيد الأدمي بشهرستان ومن أبي تمام محمد بن محمد بن بنبق بالنعمانية ومن القاضي مسعود بن علي الملحي بأردبيل ومن القاضي سالم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راني بآمد ومن القاضي عبد الجبار بن سعد بالأشتر ومن أبي الفتح أحمد بن محمد بن حامد الحراني بماكسين ومن القاضي عبد الكريم بن حمد الجرجاني بمأمونية زرند ومن قاضي نهر الدير عبد الواحد بن أحمد بها ومن ميمون بن عمر البابي الفقيه بباب الأبواب ومن أبي صادق المديني بمصر ومن القاضي أبي المحاسن الروياني بالري ومن القاضي إسماعيل بن عبد الجبار الماكي بقزوين ومن أبي علان سعد بن علي المضري بمراغة ومن أبي عبد الله محمد بن أحمد الرازي بالإسكندرية ومن خلق كثير بها ومن أبي طاهر محمد بن الحسين الحنائي بدمشق ومن أبي منصور محمد بن عبد الواحد بن غزو بنهاوند وسمع بأبهر من أبي العلاء أحمد بن إسماعيل الطباخي بسماعه من جده لأمه محمد بن عبد العزيز في سنة ثلاث وعشرين وأربع مئة وسمع بصور من أبي الفضل أحمد بن الحسين الكاملي المستملي عن عمر بن أحمد الآمدي وسمع بقزوين من الخليل بن عبد الجبار التميمي راوي نسخة فليح  وسمع بصريفين واسط من رجب بن محمد الشروطي وبميافارقين من مفتيها شريف بن فياض وبالرحبة من أبي منصور ضبة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ضاعي الشروطي وبالدون من عبد الرحمان بن حمد السفياني وبالفرك من بدر بن دلف الفركي وبقرقيسيا علي بن إبراهيم الخطيبي وبقرميسين علي بن منير الحراني وبشروان علي بن أحمد بن علي المفضض ولينة وبزرند عبد الرزاق بن حسن وبأبهر أيضا من رئيسها عبد الوارث بن محمد الأسدي بسماعه من أبيه في سنة تسع عشرة وأربع مئة أخبرنا علي بن لؤلؤ الوراق وبالفاروث من عسكر بن حسن بن سنبر وبمدينة القصر من غالب بن علي وبفيد من فرج بن إبراهيم وبعرابان كلاب بن حواري التنوخي عن رجل عن آخر عن عبد الغافر الفارسي وبداريا محمد بن علي بن حجيجة وبعسكر مكرم المبارك بن محمد بن منصور الديباجي وبحاني مباركة بنت أبي الحسن الحنبلية وبثغرنشوى مفرج بن أبي عبد الله وبالدونق نصر بن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نقي وبالزز من مانكيل بن محمد وبتدمر أبياتا من وهيب التميمي وبسراي دار مملكة أزبك خان من عبد الله بن علي السفني وسمع بماردين وسهرورد ودبيل وجويث وخلاط وقهج وغير ذلك وأفرد من ذلك الأربعين البلدية  وأملى مجالس بسلماس وهو شاب وأنتخب على غير واحد من المشايخ وكتب العالي والنازل ونسخ من الأجزاء ما لا يحصى كثرة فكان ينسخ الجزء الضخم في ليلة وخطه متقن سريع لكنه معلق مغلق  وبقي في الرحلة ثمانية عشر عاما يكتب الحديث والفقه والأدب والشعر وقدم دمشق سنة تسع وخمس مئة فأقام بها سنتين يكتب العلم مقيما بالخانقاة وقد جمعوا له من جزازه وتعاليقه معجم السفر في مجلد كبير ثم استوطن ثغر الإسكندرية بضعا وستين سنة وإلى أن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نشر العلم ويحصل الكتب التي قل ما اجتمع لعالم مثلها في الدنيا  ارتحل إليه خلق كثير جدا ولا سيما لما زالت دولة الرفض عن إقليم مصر وتملكها عسكر الشام فارتحل إليه السلطان صلاح الدين وإخوته وأمراؤه فسمعوا منه  حدث عنه الحافظ محمد بن طاهر المقدسي والمحدث سعد الخير وهما من شيوخه وأبو العز محمد بن علي الملقاباذي وعلي بن إبراهيم السرقسطي وطيب بن محمد المروزي وقد روى أبو سعد السمعاني عن الثلاثة عن السلفي وممن روى عنه يحيى بن سعدون القرطبي والصائن هبة الله بن عساكر وحدث عنهما الحافظان بن السمعاني وأبو القاسم بن عساكر عنه  وروى عنه بالإجازة خلق ماتوا قبله منهم القاضي عياض بن موسى  وحدث عنه من الأئمة عمر بن عبد المجيد الميانشي وحماد الحراني والحافظان عبد الغني وعبد القادر الرهاوي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فضل الحافظ وأبو البركات بن الجباب والشهاب بن راجح وأبو نزار ربيعة بن الحسن اليمني وأبو النجم فرقد الكناني وعبد الرحيم بن أبي الفوارس القيسي والصائن عبد الواحد بن إسماعيل الأزدي وأبو النجم بن رسلان الواعظ والسلطان يوسف بن أيوب وأخوه السلطان أبو بكر العادل وأبو الفتوح محمد بن محمد البكري وابنه أبو الحسن محمد ومحمد بن عبد الغفار الهمذاني والأمير محمد بن محمود الدوني وظافر بن عمر بن مقلد الدمشقي وعبد الله بن عمر الشافعي قاضي اليمن ومرتضى بن حاتم وظافر بن شحم وعلي بن زيد التسارسي وعلي بن مختار العامري وجعفر بن علي الهمداني وعبد الغفار بن شجاع المحلي والفخر محمد بن إبراهيم الفارسي والحسن بن محمد الأوقي ونصر بن جرو وعبد الصمد الغضاري وعيسى بن الوجيه بن عيسى ومحمد بن عماد الحراني والفخر محمد بن عبد الوهاب وإبراهيم بن علي المحلي ودرع بن فارس العسقلاني الشيرجي وعبد الخالق بن إسماعيل التنيسي وعلي بن محمد بن رحال ومحمد بن محمد بن سعيد المأموني وعبد الله بن عبد الجبار العثماني وإبراهيم بن عبد الرحمان بن الجباب وأخوه محمد وأبو القاسم عبد الرحما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راوي وعبد الرحيم بن الطفيل والحسن بن هبة الله بن دينار ويوسف بن عبد المعطي بن المخيلي والوجيه محمد ابن تاجر عينه وعلي بن إسماعيل بن جبارة وحمزة بن أوس الغزال ويحيى بن عبد العزيز الأغماتي وأخوه ناصر وحسين بن يوسف الشاطبي وعبد العزيز بن النقار ومظفر بن عبد الملك الفوي ومنصور بن سند بن الدماغ وعلم الدين علي بن محمد السخاوي وعلم الدين علي بن محمود بن الصابوني وبن أخيه الشهاب أحمد بن محمد وفاضل بن ناجي المخيلي ويوسف بن يعقوب الساوي وأبو الوفاء عبد الملك بن الحنبلي وأبو القاسم بن رواحة وأحمد بن محمد بن الجباب وعلي بن أبي بكر الديبلي وعلي بن عبد الرحمان المنبجي وعمر بن أمير ملك الحنفي وعبد الواحد بن أبي القاسم الدمشقي وتمام بن عبد الهادي بن الحنبلي وعبد العزيز بن عبد الله بن الصواف وعمر بن الشيخ أبي عمر بن قدامة وأبو منصور محمد بن عقيل بن الصوفي ومحمود بن موسك الهذباني ومحمد بن يحيى بن السدار وبشارة بن طلائع وعبد الله بن مخلوف وسليمان بن حسن البزاز وعبد الله بن يحيى المهدوي وحسان بن أبي القاسم المهدوي وعبد الحكيم بن حاتم وست الحسن بنت الوجيه بن عيسى وعبد الكافي السلاوي وعبد الله بن إسماعيل بن رمضان والحسين بن صادق المقدسي ونصر الله بن نقاش السكة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يم بن كليب الحراني وهبة الله بن نقاش السكة أخو المذكور وعبد الوهاب بن رواج الأزدي وبهاء الدين علي بن الجميزي وشعيب بن يحيى الزعفراني وأحمد بن علي بن بدر الدمشقي وعبد الخالق بن حسن بن هياج وعبد المحسن السطحي وعلي بن عبد الجليل الرازي وقيماز المعظمي وهبة الله بن محمد بن مفرج بن الواعظ وسبطه أبو القاسم عبد الرحمان بن مكي وخلق أخرهم موتا راوي المسلسل عنه أبو بكر محمد بن الحسن بن عبد السلام السفاقسي وبالإجازة تاج الدين أحمد بن الشيرازي والنور البلخي وعثمان بن علي بن الخطيب القرافة ومحمد بن عبد الواحد المقدسي الحافظ ومكي بن علان القيسي ومحمد بن عبد الهادي الجماعيلي وعدة  وممن سمع منه أيضا أبو الحسن محمد بن يحيى بن ياقوت وروى عنه بالإجازة العامة الزين أحمد بن عبد الدائم وطائفة فبين بن طاهر وب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فاقسي في الوفاة مئة وسبع وأربعون سنة وذا ما لم يتفق مثله لأحد في كتاب السابق واللاحق  ولقد خرج الاربعين البلدية التي لم يسبق إلى تخريجها وقل أن يتهيأ ذلك إلا لحافظ عرف بإتساع الرحلة وله كتاب السفينة الأصبهانية في جزء ضخم رويناه و السفينة البغدادية في جزئين كبيرين و مقدمة معالم السنن والوجيز في المجاز والمجيز وجزء شرط القراءة على الشيوخ ومجلسان في فضل عاشوراء  وأنتخب على جماعة من كبار المشايخ كجعفر بن أحمد السراج وأبي الحسين بن الطيوري وأبي الحسن بن الفراء الموصلي وكان مكبا على الكتابة والاشتغال والرواية لا راحة له غالبا إلا في ذلك  قال الحافظ المنذري سمعت الحافظ بن المفضل يقول عدة شيوخ الحافظ السلفي بأصبهان تزيد على ست مئة نفس ومشيخته البغدادية خمسة وثلاثون جزءا وكل من سمع من أبي صادق المديني ومحمد بن أحمد الرازي المعدل من المصريين فأكثره بإفاد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تصانيف كثيرة وكان يستحسن الشعر وينظمه ويثيب من يمدحه  ورأى عدة من الحفاظ كأبي القاسم إسماعيل بن محمد ومحمد بن عبد الواحد الدقاق ويحيى بن مندة وأبي نصر اليونارتي بأصبهان وكأبي علي البراداني وشجاع الذهلي والمؤتمن الساجي ببغداد ومحمد بن طاهر المقدسي وأبي محمد بن السمرقندي وعدة  وأخذ التصوف عن معمر بن أحمد اللنباني والفقه عن إلكيا أبي الحسن الطبري وأبي بكر محمد بن أحمد الشاشي والفقيه يوسف الزنجاني والأدب عن أبي زكريا التبريزي وأبي الكرم بن فاخر وعلي بن محمد الفصيحي  وأخذ حروف القراءات عن أبي طاهر بن سوار وأبي منصور الخياط وأبي الخطاب بن الجراح  وسمعته يقول متى لم يكن الأصل بخطي لم أفرح به وكان جيد الضبط كثير البحث عما يشكل عليه قال وكان أوحد زمانه في علم الحديث وأعرفهم بقوانين الرواية والتحديث جمع بين علو الإسناد وغلو الإنتقاد وبذلك كان ينفرد عن أبناء جنسه  قال أبو علي الأوقى سمعت أبا طاهر السلفي يقول لي ستون سنة بالإسكندرية ما رأيت منارتها إلا من هذه الطاقة وأشار إلى غرفة يجلس في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سعد السمعاني في ذيله السلفي ثقة ورع متقن متثبت فهم حافظ له حظ من العربية كثير الحديث حسن الفهم والبصيرة فيه روى عنه محمد بن طاهر المقدسي فسمعت أبا العلاء أحمد بن محمد بن الفضل الحافظ بأصبهان يقول سمعت بن طاهر يقول سمعت أبا طاهر الأصبهاني وكان من أهل الصنعة يقول كان أبو حازم العبودي إذا روى عن أبي سعد الماليني يقول أخبرنا أحمد بن حفص الحديثي هذا أو نحوه وقد صحب السلفي والدي مدة ببغداد ثم سافر إلى الشام ومضى إلى صور وركب البحر إلى مصر وأجاز لي مروياته في سنة ثمان وخمسين وخمس مئة  وقال عبد القادر الرهاوي سمعت من يحكي عن بن ناصر أنه قال عن السلفي كان ببغداد كأنه شعلة نار في تحصيل الحديث وسمعت محمد بن أبي الصقر يقول كان السلفي إذا دخل على هبة الله بن الأكفاني يتلقاه وإذا خرج يشيعه  ثم قال عبد القادر كان له عند ملوك مصر الجاه والكلمة النافذة مع مخالفته لهم في المذهب يريد عبد القادر الملوك الباطنية المتظاهرين بالرفض وقد بنى الوزير العادل بن السلار مدرسة كبيرة وجعله مدرسها على الفقهاء الشافعية وكان بن السلار له ميل إلى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 القادر الحافظ وكان أبو طاهر لا تبدو منه جفوة لأحد ويجلس للحديث فلا يشرب ماء ولا يبزق ولا يتورك ولا تبدو له قدم وقد جاز المئة بلغني أن سلطان مصر حضر عنده للسماع فجعل يتحدث مع أخيه فزبرهما وقال أيش هذا نحن نقرأ الحديث وأنتما تتحدثان وبلغني أن مدة مقامه بالإسكندرية ما خرج منها إلى بستان ولا فرجة سوى مرة واحدة بل كان لازما مدرسته وما كنا نكاد ندخل عليه إلا ونراه مطالعا في شيء وكان حليما متحملا لجفاء الغرباء  خرج من بغداد سنة خمس مئة إلى واسط والبصرة ودخل خوزستان وبلاد السيس ونهاوند ثم مضى إلى الدربند وهو آخر بلاد الإسلام ثم رجع إلى تفليس وبلاد أذربيجان ثم خرج إلى ديار بكر وعاد إلى الجزيرة ونصيبين وماكسين ثم صعد إلى دمشق  ولما دخل الإسكندرية رآه كبراؤها وفضلاؤها فاستحسنوا علمه وأخلاقه وآدابه فأكرموه وخدموه حتى لزموه عندهم بالإحسان  وحدثني رفيق لي عن بن شافع قال السلفي شيخ العلماء  وسمعت بعض فضلاء همذان يقول السلفي أحفظ الحفاظ  قال الحافظ أبو القاسم بن عساكر في ترجمة السلفي 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دمشق وسمع منه بعض أصحابنا ولم أظفر بالسماع منه وسمعت بقراءته من عدة شيوخ ثم خرج إلى مصر وسمع بها واستوطن الإسكندرية وتزوج بها إمرأة ذات يسار وحصلت له ثروة بعد فقر وتصوف وصارت له بالإسكندرية وجاهة وبنى له أبو منصور علي بن إسحاق بن السلار الملقب بالعادل أمير مصر مدرسة ووقف عليها أجاز لي جميع حديثه وحدثني عنه أخي  سمعت الإمام أبا الحسين بن الفقيه يقول سمعت الحافظ زكي الدين عبد العظيم يقول سألت الحافظ أبا الحسن علي بن المفضل عن أربعة تعاصروا فقلت أيما أحفظ أبو القاسم بن عساكر أو أبو الفضل بن ناصر فقال بن عساكر قلت أيما أحفظ بن عساكر أو أبو موسى المديني قال بن عساكر قلت أيما أحفظ بن عساكر أو أبو طاهر السلفي قال السلفي شيخنا السلفي شيخنا قلت فهذا الجواب محتمل كما ترى والظاهر أنه أراد بالسلفي المبتدأ وبشيخنا الخبر ولم يقصد الوصف وإلا فلا يشك عارف بالحديث أن أبا القاسم حافظ زمانه وأنه لم ير مثل نفسه  قال الحافظ عبد القادر وكان السلفي آمرا بالمعروف ناهيا عن المنكر حتى إنه قد أزال من جواره منكرات كثيرة ورأيته يوما وقد جاء جماعة من المقرئين بالألحان فأرادوا أن يقرؤوا فمنعهم من ذلك وقال هذه القراءة بدعة بل اقرؤوا ترتيلا فقرؤوا كما أمر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أنا أحمد بن سلامة عن الحافظ عبد الغني بن عبد الواحد ومن خطه نقلت جزءا فيه نقل خطوط المشايخ للسلفي بالقراءات وأنه قرأ بحرف عاصم على أبي سعد المطرز وقرأ بروايتي حمزة والكسائي على محمد بن أبي نصر القصار وقرأ لقالون على نصر بن محمد الشيرازي وبرواية قنبل على عبد الله بن أحمد الخرقي وقد قرأ على بعضهم في سنة إحدى وتسعين وأربع مئة  قال الحافظ بن نقطة كان السلفي جوالا في الآفاق حافظا ثقة متقنا سمع منه أشياخه وأقرانه وسأل عن أحوال الرجال شجاعا الذهلي والمؤتمن الساجي وأبا علي البراداني وأبا الغنائم النرسي وخميسا الحوزي سؤال ضابط متقن  قال وحدثني عبد العظيم المنذري بمصر قال لما أرادوا أن يقرؤوا سنن النسائي على أبي طاهر السلفي أتوه بنسخة سعد الخير وهي مصححة قد سمعها من الدوني فقال إسمي فيها قالوا لا فاجتذبها من يد القارئ بغيظ وقال لا أحدث إلا من أصل فيه إسمي ولم يحدث بالكتاب  قلت وكان السلفي قد انتخب جزءا كبيرا من الكتاب بخطه سمعناه من أصحاب جعفر الهمذاني أخبرنا السل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بن نقطة قال لي عبد العظيم قال لي أبو الحسن المقدسي حفظت أسماء وكنى ثم ذاكرت السلفي بها فجعل يذكرها من حفظه وما قال لي أحسنت ثم قال ما هذا شيء مليح مني أنا شيخ كبير في هذه البلدة هذه السنين لا يذاكرني أحد وحفظي هكذا  قال العماد الكاتب وسكن السلفي الإسكندرية وسارت إليه الرجال وتبرك بزيارته الملوك والأقيال وله شعر ورسائل ومصنفات ثم أورد له مقطعات من شعره  قرأت بخط السيف أحمد بن المجد سمعت أحمد بن سلامة النجار يقول إن الحافظين عبد الغني وعبد القادر أراد سماع كتاب اللالكائي يعني شرح السنة على السلفي فأخذ يتعلل عليهما مرة ويدافعهم مرة أخرى بالأصل حتى كلمته امرأته في ذلك  قال بن النجار عمر السلفي حتى ألحق الصغار بالكبار سمع منه ببغداد أبو علي البراداني وعبد الملك بن علي بن يوسف وهزارسب بن عوض ومحمود بن الفضل وأبو الحسن الزعف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ى لي عنه أكثر من مئة شيخ  قرأت بخط عمر بن الحاجب أن معجم السفر للسلفي يشتمل على ألفي شيخ كذا قال وما أحسبه يبلغ ذلك  قال الحسن بن أحمد الأوقي كانوا يأتون السلفي ويطلبون منه دعاء لعسر الولادة فيكتب لمن يقصده قال فلما كثر ذلك نظرت فيما يكتب فوجدته يكتب اللهم إنهم قد أحسنوا ظنهم بي فلا تخيب ظنهم في  قال وحضر عنده السلطان صلاح الدين وأخوه الملك العادل لسماع الحديث فتحدثا فأظهر لهما الكراهة وقال أنتما تتحدثان وحديث النبي صلى الله عليه وسلم يقرأ فأصغيا عند ذلك  قلت وقد حدث السلطان عنه  قال الحافظ زكي الدين عبد العظيم كان السلفي مغرى بجمع الكتب والاستكثار منها وما كان يصل إليه من المال كان يخرجه في شرائها وكان عنده خزائن كتب ولا يتفرغ للنظر فيها فلما مات وجدوا معظم الكتب في الخزائن قد عفنت والتصق بعضها ببعض لنداوة الإسكندرية فكانوا يستخلصونها بالفأس فتلف أكثرها  قال السيف أحمد بن المجد الحافظ سمعت أحمد بن سلامة النجار يقول أراد عبد الغني وعبد القادر الحافظان سماع كتاب اللالكائي يعني شرح السنة على السلفي فأخذ يتعلل عليهما مرة ويدافعهم عنه أخرى بأصل السماع حتى كلمته امرأته في ذلك  قلت ما أظنه حدث بالكتاب بلى حدث منه بكرامات الأولياء  قرأت بخط عمر بن الحاجب أن معجم السفر للسلفي يشتمل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ي شيخ  أنشدني أبو بكر الدشتي وإسحاق الأسدي قالا أنشدنا بن رواحة أنشدني أبو طاهر السلف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 جلت طولا وعر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بت أرضا فأرض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ظفرت بخ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غير غل فأر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بأني أحمد بن سلامة عن الحافظ عبد الغني بن سرور أنشدنا أبو طاهر السلفي لنفسه في رجب سنة ست وستين وخمس مئ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وني عن أسانيد الضل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اتوا من أسانيد ع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خاص عند أهل الجهل ط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د العارفين بها غ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ن أشياخ الحديث وما رو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مام في العلوم على الك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الك آو كمعمر المزك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عبة أو كسفيان الهل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سفيان العراق وليث م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دما كان معدوم المث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أوزاعي فهو له بشرع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بي المصطفى أوفى اتص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سعر الذي في كل 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ار كذا إليه كاله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زائدة وزد أيضا جر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ل منهما رجل النض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إبن مبارك أو كإبن و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لقطان ذي شرف وح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ماد وحماد جمي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إبن الدستوائي الج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عدهم وكيع وابن مه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هدي في كل الخ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كي ووهب والحمي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 الله ليث ذي صي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ضحاك عقيب يزيد أع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هارون المحقق في الخص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ك طيالسيا البصرة اذك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روياه من أثر لآ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فان نعم وأبو نع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يدا الحال مرضيا الفع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حيى شيخ نيسابور ثم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مام الشافعي المقتدى 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كم بن خالد المك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ا ثور وكان حوى المع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يضا فالصدوق أو عب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علام من أرباب المق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يحيى وابن حنبل المع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عرفة المتون وبالرج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سحاق التقي وفتى نجي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بد الله ذي مدح طو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حاق هو بن راهويه وفتى نجيح ابن المديني وعبد الله ابن أبي ش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ثمان الرضي أخيه أي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لطوسي ركن الابته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لنسوي أغنيه زهي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عرف بابن حرب في المج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لذهلي شمس الشرق عد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دله المعادي والم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صحاب الصحاح الخمسة اع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جال في الشريعة كالجب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بن شجاع البلخي ثم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رقندي من هو رأس م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و شنجيهم ثم بن ن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رو مقدم فيهم ث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الري بن وارة ذو افتن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رباه كذاك على التوا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باه هما أبو زرعة وأبو حا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اك بن الفرات وكان سي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بدعي يطعن كالأ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 الحربي أحربه وح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إسماعيل خير ذو من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عقوب ويعقوبان أي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اه وابن سنجر الثم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عقوب بن شيبة ويعقوب بن إبراهيم الدورقي ويعقوب الفس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الح الرضي وأخوه م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اك الدارمي أخو المع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صالح الملقب وابن عمر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مشقي حليم ذو احت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جل جرير إذ توفي وتر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اقبه على عدد الر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 بن خزيمة السلمي ثم إ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مندة مقتدى مدن الجب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لق تقصر الأوصاف ع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أحوالهم حال السؤ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موا بالعلم حين سما سوا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دى الجهال بالرمم الب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ع هذا المحل وما حو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آلهم كذلك خير آ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ضوا والذكر من كل جم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معهود في الحقب الخ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طاب الله مثواهم فقد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نوا في طلابهم الع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عد حصولها لم تص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لك للرواية والأم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لفي الكل منهم حين يل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آثار العبادة كالخ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ا أنا شارع في شرح د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صف عقيدتي وخفي ح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جهد في البيان بقدر وس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خليص العقول من العق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شعر لا كشعر بل كس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فظ كالشمول بل الش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ست الدهر إمعة وما إ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ل ولا أزول لذي النز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ا تصحب سوى السني د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تحمد مانصحتك في المآ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جانب كل مبتدع تر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إن عندهم غير المح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دع آراء أهل الزيغ رأس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غررك حذلقة الرذ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يس يدوم للبدعي رأ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أين المقر لذي ارتح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وافي حائرا في كل ح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خلى طريق الإعتد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ترك دائبا رأيا لرأ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كذا سريع الإنتق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مدة ما يدين به سفا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حداث من أبواب الجد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ول أئمة الزيغ الذي 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ابهه سوى الداء العض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عبد المضلل في هو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صل أو كغيلان المح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جعد ثم جهم وابن ح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ير يستحقون المخ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ثور كاسمه أو شئت فاق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فص الفرد قرد ذي افتع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شر لا أرى بشرى ف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لد كل شر وإختل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تباع ابن كلاب كل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تحقيق هم من شر آ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ك أبو الهذيل وكان مو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بد القيس قد شان المو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تنس ابن أشرس المك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ا معن ثمامة فهو غ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ابن الحارث البصري ذاك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ضل على اجتهاد واحتف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الكوفي أعنيه ضرار 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 عمرو فهو للبصري تا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ك ابن الأصم ومن قف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وباش البهاشمة النغ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عمرو هكذا أعني بن ب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يرهم من أصحاب الشم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رأي أولاء ليس يفيد شيئ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ى الهذيان من قيل وق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ل هوى ومحدثة ضل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عيف في الحقيقة كالخي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ذا ما أدين به إل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عالى عن شبيه أو مث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نافاه من خدع وز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بدع فلم يخطر ببا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دق الناظم رحمه الله وأجاد فلأن يعيش المسلم أخرس أبكم خير له من أن يمتلىء باطنه كلاما وفلسفة  أنشدنا أبو الغنائم بن علان في كتابه عن القاسم بن علي بن الحسن الحافظ أخبرنا أبي أنشدنا أبو سعد عبد الكريم بن محمد بدمشق أنشدنا أبو العز محمد بن علي البستي بملقاباذ ح وأنشدنا أبو الحسين اليونيني أنشدنا جعفر بن علي المقريء قالا انشدنا الحافظ أبو طاهر أحمد بن محمد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علم الحديث علم رج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كوا الابتداع للاتبا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جن ليلهم كتب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أصبحوا غدوا للسما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أبو الفتح القرشي أنشدنا يوسف الساوي أنشدنا السلف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على الأرض في زم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شأنه في الحديث شان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ظما وضبطا يلي عل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ه على رغم كل ش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أبو الحسن ابن الفقيه وأبو علي القلانسي قالا أنشدنا أبو الفضل الهمداني أنشدنا أبو طاهر السلف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حسن الحديث قرب رج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د أرباب علمه النق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ل علو الحديث عند أولي الإ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ن والحفظ صحة الإسن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ما تجمعا في حدي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غتنمه فذاك أقصى المر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د مر ذكر مولده وأنه على التقدير وقد قال المحدث محمد بن عبد الرحمان بن علي التجيبي الأندلسي سمعت على السلفي ووجدت بخطه مقيدا مولدي بأصبهان سنة إثنتين وسبعين وأربع مئة تخمينا لا يقينا ويقوي هذا ما تقدم عن السخاوي والأظهر خلافه من قوله لما كتبوا عنه وهو أمرد ومن قوله وقت قتله نظام الملك  وقال القاضي شمس الدين أحمد بن خلكان كانت ولادته بأصبهان سنة إثنتين وسبعين تقريبا قال ووجدت العلماء بمصر والمحدثين من جملتهم الحافظ المنذري يقولون في مولد السلفي هذه المقالة ثم وجدت في كتاب زهر الرياض لأبي القاسم بن الصفراوي أن السلفي كان يقول مولدي بالتخمين لا باليقين سنة ثمان وسبعين فيكون مبلغ عمره على مقتضى ذلك ثمانيا وتسعين سنة  ثم قال بن خلكان ورأيت في تاريخ ابن النجار ما يدل على صحة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ه الصفراوي فإنه قال قال عبد الغني المقدسي سألت السلفي عن مولده فقال أنا أذكر قتل نظام الملك سنة خمس وثمانين ولي نحو عشر سنين ولو كان مولده في سنة اثنتين وسبعين على ما يقوله أهل مصر ما كان يقول أذكر قتل نظام الملك فيكون على ما قالوه عمره ثلاث عشرة سنة أو أربع عشرة ولم تجر العادة أن من سنه هكذا أن يقول أذكر القصة الفلانية قال فقد ظهر بهذا أن قول الصفراوي تلميذه أقرب إلى الصحة  قلت أرى أن القولين بعيدان وهما سنة اثنتين وسنة ثمان فإنه قد حدث في سنة اثنتين وتسعين في أولها وقد مر أنه قال كنت ابن سبع عشرة سنة أكثر أو أقل بقليل فلو كان مولده سنة إثنتين لكان ابن عشرين سنة تامة ولو كان على ما قاله الصفراوي لكان قد كتبوا عنه وهو ابن أربع عشرة وهذا بعيد جدا فتعين أن مولده على هذا يكون في سنة أربع أو خمس وسبعين وأنه ممن جاوز المئة بلا تردد  قال بن خلكان مع أنا ما علمنا أحدا منذ ثلاث مئة سنة إلى الآن بلغ المئة فضلا عن أنه زاد عليها سوى القاضي أبي الطيب الطبري فإنه عاش مئة وسنتين  قلت هذا الكلام لا يدل على نفي تعمير المئة بل فيه إعتراف في الطبري رحمه الله وما قاله الصفراوي فقاله بإجتهاده وما توبع عليه بلى خولف  وقد كنت ألفت جزءا كبيرا فيمن جاوز المئة من المشايخ وم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س بن مالك وأبو الطفيل وغيرهما من الصحابة وسويد بن غفلة وأبو رجاء العطاردي وعدة من التابعين والحسن بن عرفة العبدي وأبو القاسم البغوي وبدر بن الهيثم وسليمان بن أحمد الطبراني والفقيه عبد الواحد الزبيري بما وراء النهر وشيخنا ركن الدين الطاووسي وبالأمس مسند الدنيا شهاب الدين أحمد بن الشحنة  قال المحدث وجيه الدين عبد العزيز بن عيسى اللخمي قاريء الحافظ السلفي توفي الحافظ في صبيحة يوم الجمعة خامس شهر ربيع الآخر سنة ست وسبعين وخمس مئة وله مئة سنة وست سنين كذا قال في سنة فوهم الوجيه  ثم قال ولم يزل يقرأ عليه الحديث يوم الخميس إلى أن غربت الشمس من ليلة وفاته وهو يرد على القاريء اللحن الخفي وصلى يوم الجمعة الصبح عند إنفجار الفجر وتوفي بعدها فجاءة  قلت وكذا أرخ موته غير واحد رحمه الله وغفر له وقبره معروف بظاهر الإسكندرية وكان يطأ أهله ويتمتع وإلى قريب وفاته وإنما تزوج وقد أسن بعد سنة خمسين وخمس مئة  قال بن خلكان لقبه صدر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علاء الهمداني  الإمام الحافظ المقريء شيخ الإسلام أبو العلاء الحسن بن أحمد بن الحسن بن أحمد بن محمد بن سهل بن سلمة بن عثكل بن إسحاق بن حنبل الهمذاني العطار شيخ همذان بلا مدافعة  مولده في ذي الحجة سنة ثمان وثمانين وأربع مئة  وأول سماعه في سنة خمس وتسعين وبعدها سمع من عبد الرحمان بن حمد الدوني وخلق بهمذان وسمع ببغداد من أبي القاسم بن بيان وأبي علي بن نبهان وأبي علي بن المهدي وطبقتهم وبأصبهان من أبي علي الحداد ومحمود الأشقر وخلق وقرأ بالروايات الكثيرة على الحداد وعلى أبي عبد الله البارع وأبي بكر المزرفي وجماعة  وإرتحل إلى خراسان فسمع من محمد بن الفضل الفراوي صحيح مسلم وما زال يسمع ويرحل ويسمع أولاده وآخر قدماته إلى بغداد وكان بعد الأربعين فقرأ لأولاده على أبي الفضل الأرموي وابن ناصر وابن الزاغوني فحدث إذ ذاك بها وأقرأ</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لا عليه بالعشرة أبو أحمد عبد الوهاب بن سكينة  وروى عنه هو وأبو المواهب بن صصرى وعبد القادر بن عبد الله الرهاوي ويوسف بن أحمد الشيرازي ومحمد بن محمود الحمامي وعتيق بن بدل المكي وأولاده أحمد وعبد البر وفاطمة وأسباطه القاضي علي ومحمد وعبد الحميد بنو عبد الرشيد بن علي بن بنيمان وآخرون  وروى عنه بالإجازة أبو الحسن بن المقير وغيره  قال أبو سعد السمعاني هو حافظ متقن ومقريء فاضل حسن السيرة جميل الأمر مرضي الطريقة عزيز النفس سخي بما يملكه مكرم للغرباء يعرف الحديث والقراءات والآداب معرفة حسنة سمعت منه بهمذان  وقال الحافظ عبد القادر شيخنا أشهر من أن يعرف تعذر وجود مثله من أعصار كثيرة على ما بلغنا من سير العلماء والمشايخ أربى على أهل زمانه في كثرة السماعات مع تحصيل أصول ما سمع وجودة النسخ وإتقان ما كتبه بخطه فإنه ما كان يكتب شيئا إلا منقوطا معربا وأول سماعه من الدوني سنة </w:t>
      </w: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رع على حفاظ عصره في حفظ ما يتعلق بالحديث من الأنساب والتواريخ والأسماء والكنى والقصص والس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قد كان يوما في مجلسه وجاءته فتوى في أمر عثمان رضي الله عنه فأخذها وكتب فيها من حفظه ونحن جلوس درجا طويلا ذكر فيه نسبه ومولده ووفاته وأولاده وما قيل فيه إلى غير ذلك  وله التصانيف في الحديث وفي الزهد والرقائق وقد صنف كتاب زاد المسافر في خمسين مجلدا وكان إماما في الحديث وعلومه  وحصل من القراءات ما إنه صنف فيها العشرة والمفردات وصنف في الوقف والإبتداء وفي التجويد وكتابا في ماءات القرآن وفي العدد وكتابا في معرفة القراء في نحو من عشرين مجلدا إستحسنت تصانيفه وكتبت ونقلت إلى خوارزم وإلى الشام وبرع عنده جماعة كثيرة في القراءات وكان إذا جرى ذكر القراء يقول فلان مات عام كذا وكذا ومات فلان في سنة كذا وكذا وفلان يعلو إسناده على فلان بكذا  وكان عالما إماما في النحو واللغة سمعت أن من جملة ما حفظ كتاب الجمهرة وخرج له تلامذة في العربية أئمة يقرؤون بهمذان وبعض أصحابه رأيته فكان من محفوظاته كتاب الغريبين لأبي عبيد الهروي إلى أن قال وكان مهينا للمال باع جميع ما ورثه وكان من أبناء التجار فأنفقه في طلب العلم حتى سافر إلى بغداد وإلى أصبهان مرات ماشيا يحمل كتبه على ظهره سمعته يقول كنت أبيت ببغداد في المساجد وآكل خبز الدخن  قال وسمعت أبا الفضل بن بنيمان الأديب يقول رأيت أبا العلاء العطار في مسجد من مساجد بغداد يكتب وهو قائم لأن السراج كان ع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ن قال فعظم شأنه في القلوب حتى إن كان ليمر في همذان فلا يبقى أحد رآه إلا قام ودعا له حتى الصبيان واليهود وربما كان يمضي إلى بلدة مشكان يصلي بها الجمعة فيتلقاه أهلها خارج البلد المسلمون على حدة واليهود على حدة يدعون له إلى أن يدخل البلد  وكان يفتح عليه من الدنيا جمل فلم يدخرها بل ينفقها على تلامذته وكان عليه رسوم لأقوام وما كان يبرح عليه ألف دينار همذانية أو أكثر من الدين مع كثرة ما كان يفتح عليه  وكان يطلب لأصحابه من الناس ويعز أصحابه ومن يلوذ به ولا يحضر دعوة حتى يحضر جماعة أصحابه وكان لا يأكل من أموال الظلمة ولا قبل منهم مدرسة قط ولا رباطا وإنما كان يقريء في داره ونحن في مسجده سكان  وكان يقريء نصف نهاره الحديث ونصفه القرآن والعلم ولا يغشى السلاطين ولا تأخذه في الله لومة لائم ولا يمكن أحدا في محلته أن يفعل منكرا ولا سماعا وكان ينزل كل إنسان منزلته حتى تألفت القلوب على محبته وحسن الذكر له له في الآفاق البعيدة حتى أهل خوارزم الذين هم معتزلة مع شدته في الحنبلة  وكان حسن الصلاة لم أر أحدا من مشايخنا أحسن صلاة منه وكان متشددا في أمر الطهارة لا يدع أحدا يمس مداسه وكانت ثيابه قصارا وأكمامه قصارا وعمامته نحو سبع أذ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ت السنة شعاره ودثاره إعتقادا وفعلا بحيث إنه كان إذا دخل مجلسه رجل فقدم رجله اليسرى كلفه ان يرجع فيقدم اليمنى ولا يمس الأجزاء إلا على وضوء ولا يدع شيئا قط إلا مستقبل القبلة تعظيما لها  قلت هذا لم يرد فيه ثواب  إلى أن قال سمعت من أثق به عن عبد الغافر بن إسماعيل الفارسي أنه قال في الحافظ أبي العلاء لما دخل نيسابور ما دخل نيسابور مثلك وسمعت الحافظ أبا القاسم علي بن الحسن يقول وذكر رجلا من أصحابه رحل إن رجع ولم يلق الحافظ أبا العلاء ضاعت رحلته  قلت كان أبو العلاء الحافظ في القراءات أكبر منه في الحديث مع كونه من أعيان أئمة الحديث له عدة رحلات إلى بغداد وأصبهان ونيسابور  أخبرنا أبو سعية صبيح الأسود أخبرنا أبو الحسن ابن المق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العلاء الهمذاني مكاتبة أخبرنا أبو علي المقريء أخبرنا أبو نعيم الحافظ حدثنا أحمد بن خلاد حدثنا محمد بن غالب حدثنا القعنبي عن مالك عن خبيب بن عبد الرحمان عن حفص بن عاصم عن أبي سعيد أو عن أبي هريرة قال قال رسول الله صلى الله عليه وسلم سبعة يظلهم الله في ظله يوم لا ظل إلا ظله إمام عادل وذكر الحديث  أخبرنا أحمد بن إسحاق أخبرنا نصر بن عبد الرزاق أنبأنا الحافظ أبو العلاء الهمذاني أخبرنا أبو علي محمد بن محمد الهاشمي أخبرنا عبد الله بن عمر أخبرنا أبو بحر محمد بن الحسن حدثنا علي بن الفضل الواسطي حدثنا يزيد بن هارون أخبرنا أبو مالك الأشجعي سعد بن طارق عن ربعي عن حذيفة قال قال رسول الله صلى الله عليه وسلم المعروف كله صدقة وإن آخر ما تعلق به الجاهلية من من كلام النبوة إذا لم تستحي فإفعل ما شئ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أبو العلاء الهمذاني بها في جمادى الأولى سنة تسع وستين وخمس مئة وله نيف وثمانون سنة  وفيها مات صاحب الشام الملك نور الدين محمود بن زنكي التركي عن بضع وخمسين سنة والمسند أبو عبد الله أحمد بن علي بن المعمر العلوي النقيب ببغداد وأبو الحسن دهبل بن علي بن كاره الحريمي وشيخ النحو أبو محمد سعيد بن المبارك ابن الدهان البغدادي ومسند المغرب أبو الحسن علي بن أحمد بن حنين الكناني بفاس عن ثلاث وتسعين سنة والمسند أبو محمد عبد الله بن أحمد بن هبة الله بن محمد بن النرسي وأبو إسحاق بن قرقول الحمزي وأبو تميم سلمان بن علي الرحبي الخباز وعبد النبي بن المهدي الخارجي المتغلب على اليمن والفقيه عمارة بن علي اليمني شاعر وقته وأبو شجاع محمد بن الحسين المادرائي الحاجب  وفي أولاد الحافظ أبي العلاء جماعة نجباء اصغرهم الحافظ الرح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فيد همذان أبو بكر محمد بن الحسن سمع من أبي الوقت والباغبان وبأصبهان من أبي رشيد عبد الله بن عمر والحافظ أبي موسى وقرأ كثيرا وحصل الأصول روى عنه أبو الحسن بن القطيعي مات كهلا سنة خمس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ي  الفقيه أبو حنيفة محمد بن عبد الله بن علي الأصبهاني الخطيبي الحنفي  روى عن جده لأمه حمد بن صدقة وأبي مطيع الصحاف وأحمد بن محمد بن أحمد بن مردويه وأبي محمد الدوني وأبي الفاتح الحداد  وأملى عدة مجالس وحدث بأصبهان ومكة وبغداد  روى عنه أبو طالب بن عبد السميع والإمام الموفق بن قدامة وابن الأخضر وأبو القاسم بن صصرى وآخرون  وهو من بيت علم و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بأصبهان سنة إحدى وسبعين وخمس مئة وله ثلاث وثمان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بوقي  شيخ الشافعية بواسط أبو جعفر هبة الله بن يحيى بن حسن الواسطي بن البوقي العطار  سمع أبا نعيم الجماري وأبا نعيم بن زبزب وخميسا الحافظ وتفقه وبرع على أبي علي الفارقي وإستقدمه بن هبيرة  روى عنه ابن الأخضر وإبراهيم الكاشغري وكان بصيرا بالخلاف عليما بالفرائض  مات بواسط في ذي القعدة سنة إحدى وسبعين وخمس مئة في عشر التس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سفي  الشيخ الصالح أبو نصير عبد الرحيم بن عبد الخالق بن أحمد بن عبد القادر بن محمد بن يوسف البغدادي الخي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 بن نبهان وابن بيان وأبي طالب اليوسفي  وعنه بن الأخضر والشيخ الموفق والبهاء عبد الرحمان والشمس البخاري وكتائب بن مهدي وعبد الحق الفيالي وعبد الحق بن خلف وآخرون  توفي بمكة قبل أخيه في سنة أربع وسبعين وخمس مئة وله تسع وستون سنة وكان دينا خيرا ذا مروءة تام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ليمي  المحدث العالم الرحال أبو الخطاب عمر بن محمد بن عبد الله بن خضر بن مسافر العليمي الدمشقي السفار عرف بإبن حوشكاش  سمع من الفقيه نصر الله المصيصي ونصر بن مطكود وأبي القاسم بن البن وأبي الأسعد بن القشيري ونصر بن المظفر البرمكي وعبد الله بن الفراوي وهبة الله الدقاق وعبد الله بن رفاعة والسلفي وعدد كثير بخراسان والعراق ومصر والشام وكتب الكثير وكان صدوقا حم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يرة جيد الفهم والمعرفة  روى عنه بن الأخضر وزين الأمناء وطائفة  مات في شوال سنة أربع وسبعين وخمس مئة بدمشق وله أربع وخمس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ديثي  قاضي القضاة أبو طالب روح أحمد بن محمد بن أحمد بن صالح الحديثي ثم البغدادي الشافعي  ولد سنة إثنتين وخمس مئة  وسمع إسماعيل بن الفضل الجرجاني ومحمد بن عبد الباقي البجلي وهبة الله بن الحص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ه عمر بن علي القرشي  وروى عنه إسفنديار بن الموفق وبالإجازة بن مسلمة  قال بن النجار كان متدينا حسن الطريقة عفيفا نزها ولاه المستضيء القضاء في سنة ست وستين بعد إمتناع منه شديد ولم يزل على القضاء حتى توفي في المحرم سنة 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ه  الإمام القاضي الزاهد العابد القانت أبو المعالي عبد الملك بن روح إستنابه أبوه في القضاء بحريم دار الخلافة وسمع من علي بن الصباغ ومحمد بن محمد بن السلال والأرموي  إنتقى له علي بن أحمد الزيدي جزءا  وروى عنه عبد الملك ابن أبي محمد البرداني  قال ابن النجار أخبرنا محمد بن سعيد الحافظ أخبرنا عبد الملك بن أبي محمد أخبرنا عبد الملك ابن الحديثي أخبرنا ابن السلال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سمعت جارنا علي بن أحمد القواس يقول كان القاضي عبد الملك ابن الحديثي يخرج من دار والده قاضي القضاة راكبا بالعمامة الكبيرة والقميص والطيلسان والوكلاء والركابية بين يدي فرسه إلى باب منزله فإذا نزل ودخل داره خرج ماشيا عليه ثياب قصيرة صغيرة الأكمام وعمامة لطيفة والمصلى على كتفه حتى يأتي مسجد السوق فيصلي السنة ثم يخرج ويقيم الصلاة ويؤم بالناس وكان يسحر في ليالي رمضان وكان يعرف المواقيت  حج ابن الحديثي سنة تسع وستين وقدم وقد مات أبوه فخوطب في أن يلي قضاء القضاة فلم يجب وتردد الكلام في ذلك أياما ومرض فمات في صفر سنة سبعين وخمس مئة رحمة الله علي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أموني  العلامة الأديب الأخباري أبو محمد هارون بن العباس بن محمد العباسي المأموني البغدادي مصنف التاريخ على السنين وله شرح المقامات وكتاب أخبار الأو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دث عن قاضي المارستان  مات في ذي الحجة سنة ثلاث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يمن  الملك المعظم شمس الدولة تورانشاه بن أيوب أخو السلطان صلاح الدين هو أسن من السلطان فكان يحترمه ويرى له جهزه في سنة ثمان وستين إلى بلاد النوبة فرجع بغنائم كثيرة ثم بعثه على اليمن فظفر بعبد النبي المتغلب عليها وقتله واستولى على معظم اليمن وكان بطلا شجاعا جوادا ممدحا ثم إنه مل من سكنى اليمن ولم توافقه فإستناب عليها وقدم في آخر سنة إحدى وسبعين فعمل نيابة السلطنة بدمشق ثم تحول إلى مصر في عام أربعة وسبعين وإتفق موته بالإسكندرية في صفر سنة ست وسبعين فنقل في تابوت إلى دمشق ودفن بالمدرسة الشامية عند أخته شقيقته  ومعنى تورانشاه ملك الشرق  وكانت الإسكندرية له إقطاعا وكان نوابه باليمن يحملون إليه الأموال من زبيد وعدن وكان لا يدخر شيئا وفيه لعب ولذة محظورة وع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وعليه مئتا ألف دينار  وله إخوة نجباء صلاح الدين السلطان وسيف الدين العادل وشاهنشاه والد فروخشاه صاحب بعلبك ووالد الملك تقي الدين عمر صاحب حماة وتاج الملوك بوري الذي قتل على حلب وسيف الإسلام طغتكين الذي تملك اليمن أيضا وربيعة خاتون وست الشا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لك الموصل  الملك سيف الدين غازي بن صاحب الموصل قطب الدين مودود ابن الأتابك زنكي ابن قسيم الدولة آقسنقر التركي الموصلي  تملك بعد أبيه من تحت يد عمه الملك نور الدين وطالت أيامه فلما تسلطن صلاح الدين وحاصر حلب نفذ غازي جيشه مع أخيه مسعود ينجد بن عمه فالتقوا هم وصلاح الدين عند قرون حماة فإنكسر مسعود فأقبل غازي بنفسه ليأخذ بالثأر فوقع المصاف على تل السلطان بقرب حلب فإنكسرت ميسرة صلاح الدين فحمل السلطان بنفسه فكسر المواصلة فقبح الله القتال على الملك ما أردأه  مات غازي رحمه الله بالسل في صفر سنة ست وسبعين و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ة وتملك الموصل أخوه الملك عز الدين مسعو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رز مشاه  السلطان أرسلان بن خوارزم شاه آتسز بن الأمير محمد بن نوشتكين  تملك بعد أبيه كان جدهم نوشتكين مملوكا لرجل فاشتراه أمير من السلجوقية إسمه بلكا بك فكبر نوشتكين ونشأ نجيبا عاقلا فولد له محمد فأشغله في العلم والأدب وطلع نبيلا كاملا وساد وتأمر وناب في حدود الخمس مئة بخوارزم ولقبوه خوارزمشاه فعدل وأحسن السياسة وقرب العلماء وعظم شأنه عند مخدومه السلطان سنجر ثم توفي فقام في ولايته إبنه آطسز خوارزمشاه ثم بنوه فولى أرسلان هذا فكان من كبار الملوك كأبيه  رجع من محاربة الخطا مريضا فمات في سنة ثمان وستين وخمس مئة فتملك بعده إبنه سلطان شاه محمود وكان إبنه الآخر تكش مقيما على مدينة جند فلما سمع تنمر وأنف من سلطنة أخيه الصغير وسار إلى 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طا فأمده بجيش وأقبل فتأخر أخوه محمد وأمه إلى صاحب نيسابور المؤيد واستولى علاء الدين تكش على البلاد ثم إلتقى هو والمؤيد فانحطم جمع المؤيد وأسر هو وذبح صبرا وهرب محمود وأمه إلى دهستان ثم حاصرهم تكش وافتتح البلد فهرب محمود وأسرت أمه فقتلت والتجأ محمود إلى السلطان غياث الدين صاحب غزنة فاحترمه وتملك بعد المؤيد ولده محمد بن أيبة  وأما تكش فإمتدت أيامه وقهر الملوك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حنين  الإمام الكبير مسند المغرب أبو الحسن علي بن أحمد بن حنين الكناني القرطبي المالكي المقري  نزيل مدينة فاس  مولده في سنة ست وسبعين وأربع مئة  وقرأ بالروايات على أبي الحسن العبسي صاحب أبي العباس بن نفيس فكان خاتمة أصحاب العبسي  وسمع الموطأ من محمد بن فرج الطلاعي  وروى أيضا عن خازم بن محمد وأبي الحسن بن شفيع وتلا بجيان على أبي عامر محمد بن حبيب  وحج في سنة 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في تاريخه فلقي أبا حامد الغزالي وصحبه وسمع منه كثيرا من موطأ يحيى بن بكير بسماعه من الفقيه نصر وأقام تسعة أشهر يقريء القرآن ببيت المقدس طال عمره وتصدر للإقراء روى عنه من شيوخنا أبو القاسم بن بقي وأبو زكريا التادلي فأخبرنا التادلي بكتاب الشهاب للقضاعي سماعا قال حدثنا أبو الحسن بن حنين حدثنا العبسي حدثنا المؤلف ثم قال الأبار توفي في سنة تسع وستين وخمس مئة  قلت روى عنه بقوص محمد بن عبد الحميد بن صالح الهسكوري الموطأ أو بعضه فقال صاحب كتاب الإمام قرأت على عبد المحسن بن إبراهيم القوصي بها أنه سمع الهسكوري قدم عليهم عن بن الحنين فذكر حديث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شهرزوري  الإمام قاضي القضاة كمال الدين أبو الفضل محمد بن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بن مظفر بن علي ابن الشهرزوري الموصلي الشافعي بقية الأعلام  مولده سنة إحدى وتسعين وأربع مئة  وسمع من جده لأمه علي بن أحمد بن طوق وأبي البركات بن خميس وببغداد من نور الهدى الزينبي وطائفة  وكان والده أحد علماء زمانه يلقب بالمرتضى تفقه ببغداد ووعظ وله نظم فائق وفضائل وولي قضاء الموصل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ليل ما جئتكم زائ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وجدت الأرض تطوى 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ثنيت العزم عن باب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تعثرت بأذيا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سنة إحدى عشرة وخمس مئة كهلا  وكمال الدين حدث عنه إبنا صصرى والشيخ الموفق والبهاء عبد الرحمان وأبو محمد بن الأخضر والقاضي شمس الدين 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نجي وآخرون  وشيخه في الفقه أسعد الميهني  ولي قضاء بلده وذهب في الرسلية من صاحب الموصل زنكي الأتابك ثم وفد على ولد زنكي نور الدين فبالغ في إحترامه بحلب ونفذه رسولا إلى المقتفي  وقد أنشأ بالموصل مدرسة وبطيبة رباطا  ثم إنه ولى قضاء دمشق لنور الدين ونظر الأوقاف ونظر الخزانة وأشياء فاستناب ابنه أبا حامد بحلب وابن أخيه أبا القاسم بحماة وابنه الآخر في قضاء حمص  وقال بن عساكر ولي قضاء دمشق سنة </w:t>
      </w: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أديبا شاعرا فكه المجلس يتكلم في الأصول كلاما حسنا ووقف وقوفا كثيرة وكان خبيرا بالسياسة وتدبير الملك  وقال أبو الفرج بن الجوزي كان رئيس أهل بيته بنى مدرسة بالموصل ومدرسة بنصيبين وولاه نور الدين القضاء ثم إستوزره ورد رسولا فقيل إنه كتب قصة عليها محمد بن عبد الله الرسول فكتب المقتفي صلى الله عليه وسلم  وقال سبط ابن الجوزي لما جاء الشيخ أحمد بن قدامة وا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يخ أبي عمر إلى دمشق خرج إليه أبو الفضل ومعه ألف دينار فعرضها عليه فأبى فاشترى بها الهامة ووقفها على المقادسة  قال وقدم السلطان صلاح الدين سنة سبعين فأخذ دمشق ونزل بدار العقيقي ثم إنه مشى إلى دار القاضي كمال الدين فانزعج وأسرع لتلقيه فدخل السلطان وباسطه وقال طب نفسا فالأمر أمرك والبلد بلدك  ولما توفي كمال الدين رثاه ولده محيي الدين بقصيدة أولها وكان بح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موا بسفحي قاسيون وسلم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جدث بادي السنا وترحم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دوا إليه عن كئيب تح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لفكم إهدائها القلب والف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في سادس المحرم سنة إثنتين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ه  ومات إبنه قاضي القضاة أبو حامد محمد سنة ست وثما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ن تلامذة أبي منصور ابن الرزاز  وولي قضاء حلب ثم الموصل ودرس بنظاميتها وتمكن من صاحبها مسعود جدا  وكان سريا عالما أديبا جوادا بذل ببغداد لفقهائها نوبة عشرة آلاف دينار وربما ادى عن الغريم الدينار والدينارين  وله في جر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ا فخذا بكر وساقا نعا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دمتا نسر وجؤجؤ ضيغ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بتها أفاعي الرمل بطنا وأنعم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ا جياد الخيل بالرأس والفم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يص بيص  الشاعر المشهور الأمير شهاب الدين أبو الفوارس سعد بن محمد بن سعد بن صيفي التميمي الأديب الفقيه الشافعي  سمع من أبي طالب الزينبي وأبي المجد محمد بن جهور  روى عنه القاضي بهاء الدين بن شداد ومحمد بن المني</w:t>
      </w:r>
    </w:p>
    <w:p>
      <w:pPr>
        <w:pStyle w:val="Normal"/>
        <w:bidi w:val="1"/>
        <w:ind w:left="0" w:right="0" w:hanging="0"/>
        <w:jc w:val="left"/>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ديوان وترسل وبلاغة وباع في اللغة ويد في المناظرة وكان يتحدث بالعربية ويلبس زي العرب  مات في شعبان سنة أربع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مسعودي  الشيخ الصالح أبو حامد عبد الرحمان بن محمد بن مسعود بن أحمد المروزي البنجديهي الخمقري  قال السمعاني في التحبير شيخ</w:t>
      </w:r>
      <w:r>
        <w:rPr>
          <w:rFonts w:ascii="Times New Roman" w:hAnsi="Times New Roman" w:cs="Times New Roman"/>
          <w:color w:val="0000FF"/>
          <w:sz w:val="36"/>
          <w:sz w:val="36"/>
          <w:szCs w:val="36"/>
          <w:rtl w:val="true"/>
        </w:rPr>
        <w:t xml:space="preserve"> </w:t>
      </w:r>
      <w:r>
        <w:rPr>
          <w:rFonts w:ascii="Times New Roman" w:hAnsi="Times New Roman" w:cs="Times New Roman"/>
          <w:color w:val="0000FF"/>
          <w:sz w:val="36"/>
          <w:sz w:val="36"/>
          <w:szCs w:val="36"/>
          <w:rtl w:val="true"/>
          <w:lang w:bidi="en-US"/>
        </w:rPr>
        <w:t>صالح معمر عفيف من أهل بنج ديه تفرد برواية جامع الترمذي عن القاضي أبي سعيد محمد بن علي البغوي الدباس سمعت منه ونشأ له ولد إسمه محمد فهم الحديث وبالغ في طلبه ورحل إلى العراق والشام  قلت عنى به التاج المسعودي بن شارح المقامات  وقد روى جامع الترمذي القاضي أبو نصر بن الشيرازي ع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مد هذا بالإجازة  وأظنه توفي سنة بضع وست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صيلا  الشيخ المسند أبو بكر عتيق بن عبد العزيز بن علي بن صيلا الحربي الخباز  سمع من عبد الواحد بن علوان وأحمد بن عبد القادر اليوسفي وطائفة  روى عنه ولداه عبد الرحمان وعبد العزيز وابن الأخضر وعبد الرزاق الجيلي وأحمد بن أحمد البندنيجي والبهاء عبد الرحمان المقدسي وأبو القاسم بن أبي الحسن المالحاني والأنجب بن محمد بن صيلا الحمامي  مات في ربيع الآخر سنة ثلاث وسبعين وخمس مئة وله خمس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قلاطوني  الشيخ أبو شاكر يحيي بن يوسف البغدادي السقلاطوني الخباز ويعرف بصاحب ابن بالان  روى عن ثابت بن بندار والحسين بن البسري والمبارك بن الطيوري وجماعة  روى عنه الشيخ الموفق وابن الأخضر والبهاء عبد الرحمان والمبارك بن علي المطرز وبهاء الدين بن الجميزي وآخرون  مات في شعبان سنة ثلاث وسبعين وخمس مئة عن سن عال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لة  التركماني السلطان المتغلب على مملكة فارس  أنشأ قلاعا وظلم وتمرد وقوي على السلجوقية وكان يظ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عة الخلفاء ودام ملكه أزيد من عشرين سنة وبدع في الأكراد ثم تجهز لحرب جيش من التركمان فإستعانوا بالبهلوان صاحب أذربيجان وعمل مصاف كبير فوقع في شملة سهم وانفل جيشه وأخذ أسيرا هو وابنه وابن أخيه وزال ملكه ومات بعد يومين وفرح بذلك المسلمون هلك سنة </w:t>
      </w: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الفقيه الإمام ناصح المسلمين أبو بكر محمد بن علي بن محمد بن أبي القاسم الطوسي الشافعي  حدث عن علي بن أحمد بن الأخرم ونصر الله الخشنامي والفضل بن عبد الواحد التاجر وهم من أصحاب الحيري  وله أربعون حديثا سمعناها خرجها له علي بن عمر الطوسي  روى عنه عثمان بن أبي بكر الخبوشاني ومحمد بن أبي طاهر العطاري وأبو حامد محمد بن محمد السمناني والحسن بن عبيد الله القشيري والحرة زينب الشعرية وإبناها المؤيد وبيبي ولدا النجيب محمد بن علي والحافظ عبد القادر الرهاوي وآخرون وكان أسند من تبقى بنيسابور في وقته  مات سنة س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يماز  مولى المستنجد بالله ملك الأمراء قطب الدين إرتفع شأنه وعلا محله في دولة أستاذه فلما إستخلف المستضيء عظم قايماز وصار هو الكل فلقد رام المستضيء تولية وزير فمنعه قايماز وأغلق باب النوبي وهم بشق العصا وخرج في جيشه من بغداد وكان سمحا كريما طلق المحيا قليل الظلم فأتاه الأجل بناحية الموصل وسكنت النائرة  مات في ذي الحجة سنة 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دقة بن الحسين  العلامة أبو الفرج بن الحداد البغدادي الحنبلي الناسخ الفرضي المتكلم المتهم في دينه  نسخ الكثير بخط منس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ذ عن بن عقيل وابن الزاغوني وسمع مع بن ملة وإشتغل مدة وأم بمسجد كان يسكنه وناظر وأفتى  قال بن الجوزي يظهر من فلتات لسانه ما يدل على سوء عقيدته وكان لا ينضبط وله ميل إلى الفلاسفة قال لي مرة أنا الآن أخاصم فلك الفلك وقال لي القاضي أبو يعلي الصغير مذ كتب صدقة الشفاء لإبن سينا تغير وقال للظهير الحنفي إني لأفرح بتعثيري لأن الصانع يقصدني  مات في ربيع الآخر سنة ثلاث وسبعين وخمس مئة وهو في عشر الثمانين  وكان يطلب من غير حاجة وخلف ثلاث مئة دينار ورويت له منامات نجسة أعاذنا الله من الشقا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تضيء بأمر الله  الخليفة أبو محمد الحسن بن المستنجد بالله يوسف بن المقتفي محمد بن المستظهر أحمد بن المقتدي الهاشمي العباسي  بويع بالخلافة وقت موت أبيه في ربيع الآخر سنة ست وستين وخمس مئة وقام بأمر البيعة عضد الدين أبو الفرج بن رئيس الرؤساء فإستوزره يومئذ  ولد سنة ست وثلاثين وخمس مئة وأمه أرمنية إسمها غضة  وكان ذا حلم وأناة ورأفة وبر وصدقات  قال بن الجوزي في المنتظم بويع فنودي برفع المكوس ورد المظالم وأظهر من العدل والكرم ما لم نره من أعمارنا وفرق مالا عظميا على الهاشميين  قال بن النجار بويع وله إحدى وعشرون سنة فأظنه وهم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حليما رحيما شفيقا لينا كريما نقلت من خط أبي طالب بن عبد السميع قال كان المستضيء من الأئمة الموفقين كثير السخاء حسن السيرة إلى أن قال إتصل بي أنه وهب في يوم لحظايا وجهات أزيد من خمسين ألف دينار  عبد العزيز بن دلف حدثنا مسعود بن النادر قال كنت أنادم أمير المؤمنين المستضيء وكان صاحب المخزن بن العطار قد صنع شمعدانا ثمن ألف دينار فحضر وفيه الشمعة فلما قمت قام الخادم بها بين يدي فأطلق لي التور  قال بن الجوزي وفرق أموالا في العلويين والعلماء والصوفية كان دائم البذل للمال ليس له عنده وقع ولما إستخلف خلع على أرباب الدولة فحكى خياط المخزن لي أنه فصل ألفا وثلاث مئة قباء إبريسم وولى قضاء القضاة روح بن الحديثي وأمر سبعة عشر مملوكا قال وإحتجب عن أكثر الناس فلم يركب إلا مع الخدم ولم يدخل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الأمير قطب الدين قايماز وفي خلافته زالت دولة العبيدية بمصر وخطب له بها وجاء الخبر فغلقت الأسواق للمسرة وعملت القباب وصنفت كتابا سميته النصر على مصر وعرضته على الإمام المستضيء  قلت وخطب له باليمين وبرقة وتوزر وإلى بلاد الترك ودانت له الملوك وكان يطلب بن الجوزي ويأمره أن يعظ بحيث يسمع ويميل إلى مذهب الحنابلة وضعف بدولته الرفض ببغداد وبمصر وظهرت السنة وحصل الأمن ولله المنة  وللحيص بيص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إمام الهدى علوت عن الج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بمال وفضة ونض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وهبت الأعمار والأمن وال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ان في ساعة مضت من نه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بماذا نثني عليك وقد ج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ت فضل البحور والأمط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ما أنت معجز مستق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ارق للعقول والأفك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معت نفسك الشريفة بالب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 وبالجود بين ماء ون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المستضيء في شوال سنة خمس وسبعين وخمس مئة وبايعوا بعده ولده الناصر لدين الله  ومن حوادث أيامه خرج صلاح الدين بالمصريين فأغار بغزة وعسقلان على الفرنج وإفتتح قلعة أيلة وسار إلى الإسكندرية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سلفي  وخرج ملك الخرز من الدربند وأخذ مدينة دوين وقتل بها من المسلمين ثلاثين ألفا  وظهر بدمشق مغربي شيطان إدعى الربوية فقتل  وفي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مسك الوزير بن رئيس الرؤساء  قال بن الجوزي وعظت بالحلبة في رمضان فقطعت شعور مئة وعشرين نفسا  وفيها هلك العاضد آخر خلفاء العبيدية بمصر وخطب قبل موته بثلاث للمستضيء العباسي ولله الحمد فزينت ببغداد وعمل صلاح الدين للعاضد العزاء وأغرب في الحزن والبكاء وتسلم القصر بما حوى وإحتيط على آل القصر وأفردوا بموضع ومنعوا من النساء لئلا يتناسلوا وقدم أستاذ دار المستضيء صندل الخادم رسولا في جواب البشارة فلبس نور الدين الخلعة فرجية وجبة وقباء وطوق ألف دينار وحصان بسرج مثمن وسفيان ولواء وحصان آخر بجنب وقلد السيفين إشارة إلى الجمع له بين مصر والشام ونفذ إلى صلاح الدين تشريف نحو ذلك ودونه معه خلع سود لخطباء مصر وإتخذ نور الدين الحمام ودرجت على الطير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بن الجوزي وفي سنة ثمان وستين جلست يوم عاشوراء بجامع المنصور فحزر الجمع بمئة ألف وختن إخوة المستضيء فذبح ألف شاة وعمل عشرون ألف خشكنانكة  وفيها حاصر عسكر مصر أطرابلس المغرب وأخذوها وإفتتح شمس الدولة أخو صلاح الدين برقة ثم اليمن وأسر بن مهدي الأسود وكان خبيث الإعتقاد وسار صلاح الدين فنازل الكرك ثم ترحل لحصانتها  وفيها هزم مليح بن لاون الأرمني السيسي عسكر صاحب الروم وكان مصافيا لنور الدين يبالغ في خدمته ويحارب معه الفرنج ولما عوتب نور الدين في إعطائه سيس قال أستعين به على قتال أهل ملته وأريح طائفة من جندي وهو سد بيني وبين صاحب قسطنطينية  قلت وقد هزم مليح عسكر قسطنطينية  وفيها سار نور الدين إلى الموصل ثم إفتتح بهسنا ومرعش وسير قليج رسلان نور الدين ويخضع له  وفي سنة </w:t>
      </w: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ع بالسواد برد كالنارنج وزنت منه بردة سبعة أرطال قاله ابن الجوزي وقال زادت دجلة أكثر من كل زيادات بغداد بذراع وكسر وخرج الناس إلى الصحراء وبكوا وكان آية من الآيات ودام الغرق أيا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غانية  الأمير المجاهد أبو زكريا يحيى بن علي ابن غانية البربري أخو الأمير محمد  وجه بهما أمير المسلمين علي بن يوسف بن تاشفين إلى الأندلس على ولاية بعض مدنها فكان يحيى من حسنات الزمان قد حصل الفقه والسنة وفيه دين وورع وكان ممن يضرب بشجاعته المثل حتى قيل كان يعد بخمس مئة فارس فأصلح الله على يديه أشياء ودفع به مكاره  ولي بلنسية ثم قرطبة وغزا عدة غزوات وسبى وغنم وأكبر غزواته نوبة مدينة سالم لقي فيها جيشا ضخما فهزمهم ونازل المدينة وأقام على قبر المنصور محمد بن أبي عامر سبعة أيام ورجع سالما غانما وبقي إلى آخر دولة المرابطين ولم يعقب فإضطرب أمر أخيه محمد وبقي يجول في الأندلس ودعوة المصامدة تنتشر ثم إنه قصد دانية وعدى منها إلى جزيرة ميورقة فتملكها وأخذ الجزيرتين اللتين حولها منورقة ويابسة ويقال إن بن تاشفين أبعده إليها على طريق الإعتقال وميورقة هذه طيبة خصبة نحو ثلاثين فرسخا عديمة الهوام والوحو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قام محمد بن غانية بها وأقام الدعوة لبني العباس على قاعدة المرابطين إلى أن مات فخلفه ابنه إسحاق وكثر الداخلون إليه وأقبل على الغزو في البحر وكثرت امواله من الغنائم وبقي يهادي الموحدين ويحمل إليهم ويداريهم إلى أن توفي سنة تسع وسبعين وخمس مئة إستشهد في بلاد الفرنج من طعنة في عنقه وخلف ثمانية بنين فولى المملكة بعده بعهد منه إبنه الأمير علي بن إسحاق بن غان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صافي  شاعر المغرب أبو عبد الله محمد بن غالب الأندلسي الرفاء من رصافة الأندلس  سار نظمه في الآفاق وتوفي في رمضان سنة إثنتين وسبعين وخمس مئة بمالقة  ورصافة بليدة بقرب بلنسية أنشأها عبد الرحمان بن معاوية الداخ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ضد الدين  وزير العراق الأوحد المعظم عضد الدين أبو الفرج محمد بن عبد الله بن هبة الله بن مظفر بن الوزير الكبير رئيس الرؤساء أبي القاسم علي بن المسلمة البغدادي  ولد سنة أربع عشرة وخمس مئة  وسمع من هبة الله بن الحصين وعبيد الله بن محمد ابن البيهقي وزاهر بن طاهر  حدث عنه حفيده داود بن علي وغيره  وعمل الأستاذ دارية للمقتفي وللمستنجد ثم وزر للإمام المستضيء وكان جوادا سريا مهيبا كبير القدر  قال الموفق عبد اللطيف كان إذا وزن الذهب يرمي تحت الحصر قراضة كثيرة ليأخذها الفراشون ولا يرى صبيا منا إلا وضع في يده دينارا وكذا كان ولدان له يفعلان وهما كمال الدين وعماد الدين  قال وكان والدي ملازمه على قراءة القرآن والحديث إستوزره المستضيء أول ما بويع وإستفحل أمره وكان المستضيء كريما رؤوف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الوزير ذا إنصباب إلى أهل العلم والتصوف يسبغ عليهم النعم ويشتغل هو وأولاده بالحديث والفقه والأدب وكان الناس معهم في بلهنية ثم وقعت كدورات وإحن بينه وبين قطب الدين قايماز  قلت وقد عزل ثم أعيد وتمكن ثم تهيأ للحج وخرج في رابع ذي القعدة في موكب عظيم فضربه باطني على باب قطفتا أربع ضربات ومات ليومه من سنة ثلاث وسبعين وكان قد هيأ ست مئة جمل سبل منها مئة صاح الباطني مظلوم مظلوم وتقرب فزجره الغلمان فقال دعوه فتقدم إليه فضربه بسكين في خاصرته فصاح الوزير قتلني وسقط وإنكشف رأسه فغطى رأسه بكمه وضرب الباطني بسيف فعاد وضرب الوزير فهبروه بالسيوف وكان معه إثنان فأحرقوا وحمل الوزير إلى دار وجرح الحاجب وكان الوزير قد رأى في النوم أنه معانق عثمان رضي الله عنه وحكى عنه إبنه أنه إغتسل قب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روجه وقال هذا غسل الإسلام فإنني مقتول بلا شك ثم مات بعد الظهر ومات الحاجب بالليل وعمل عزاء الوزير فقل من حضر كنحو عزاء عامي إرضاء لصاحب المخزن ثم عمل نيابة الوزارة وقيل إن الوزير بقي يقول الله الله كثيرا وقال إدفنوني عند أبي  وفيها أي سنة ثلاث وسبعين توفي أبو جعفر أحمد بن أحمد بن القاص المقريء العابد وأبو العباس أحمد بن محمد بن بكروس الحنبلي الزاهد وصدقة بن الحسين بن الحداد الناسخ الفرضي مطعون فيه وأبو بكر عتيق بن عبد العزيز بن صيلا الخباز وأبو الحسن علي بن الحسين اللواتي الفاسي الفقيه والمسند محمد بن بنيمان الهمذاني وأبو الثناء محمد بن محمد بن هبة الله بن الزيتوني وهارون بن العباس المأموني الأديب المؤرخ وأبو محمد لاحق بن علي بن كاره وأبو شاكر يحيى بن يوسف السقلاطوني وأبو الغنائم هبة الله بن محفوظ بن صصرى الدمشقي وآخر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فاعي  الإمام القدوة العابد الزاهد شيخ العارفين أبو الع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أبي الحسن علي بن أحمد بن يحيى بن حازم بن علي بن رفاعة الرفاعي المغربي ثم البطائحي  قدم أبوه من المغرب وسكن البطائح بقرية أم عبيدة وتزوج بأخت منصور الزاهد ورزق منها الشيخ أحمد واخوته  وكان أبو الحسن مقرئا يؤم بالشيخ منصور فتوفي وابنه أحمد حمل فرباه خاله فقيل كان مولده في أول سنة خمس مئة  قيل إنه أقسم على أصحابه إن كان فيه عيب ينبهونه عليه فقال الشيخ عمر الفاروثي يا سيدي أنا أعلم فيك عيبا قال ما هو قال يا سيدي عيبك أننا من أصحابك فبكى الشيخ والفقراء وقال أي عمر إن سلم المركب حمل من فيه  قيل إن هرة نامت على كم الشيخ أحمد وقامت الصلاة فقص كمه وما أزعجها ثم قعد فوصله وقال ما تغير شيء  وقيل توضأ فنزلت بعوضة على يده فوقف لها حتى طا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ه قال أقرب الطريق الإنكسار والذل والإفتقار تعظم أمر الله وتشفق على خلق الله وتقتدي بسنة رسول الله صلى الله عليه وسلم  وقيل كان شافعيا يعرف الفقه وقيل كان يجمع الحطب ويجيء به إلى بيوت الأرامل ويملأ بهم بالجرة  قيل له أيش أنت يا سيدي فبكى وقال يا فقير ومن أنا في البين ثبت نسب وأطلب ميراث  وقال لما اجتمع القوم طلب كل واحد شيء فقال هذا اللاش أحمد أي رب علمك محيط بي وبطلبي فكرر علي القول قلت أي مولاي أريد أن لا أريد وأختار أن لا يكون لي اختيار فأجبت وصار الأمر له وعليه  وقيل إنه رأى فقيرا يقتل قملة فقال لا واخذك الله شفيت غيظك  وعنه أنه قال لو أن عن يميني جماعة يروحوني بمراوح الند والطيب وهم أقرب الناس إلي وعن يساري مثلهم يقرضون لحمي بمقاريض وهم أبغض الناس إلي ما زاد هؤلاء عندي ولا نقص هؤلاء عندي بما فعلوه ثم تلا لكي لا تأسوا على ما فاتكم ولا تفرحوا بما آتاك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يل أحضر بين يديه طبق تمر فبقي ينقي لنفسه الحشف يأكله ويقول أنا أحق بالدون فإني مثله دون  وكان لا يجمع بين لبس قميصين ولا يأكل إلا بعد يومين أو ثلاثة أكلة وإذا غسل ثوبه ينزل في الشط كما هو قائم يفركه ثم يقف في الشمس حتى ينشف وإذا ورد ضيف يدور على بيوت أصحابه يجمع الطعام في مئزر  وعنه قال الفقير المتمكن إذا سأل حاجة وقضيت له نقص تمكنه درجة  وكان لا يقوم للرؤساء ويقول النظر إلى وجوههم يقسي القلب  وكان كثير الإستغفار عالي المقدار رقيق القلب غزير الإخلاص  توفي سنة ثمان وسبعين وخمس مئة في جمادى الأولى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شميهني  الإمام الخطيب أبو عبد الرحمان محمد بن محمد بن عبد الرحمان بن أبي بكر محمد بن أبي توبة الكشميهني المروزي الشافعي الواعظ  سمع أبا بكر السمعاني والنعمان بن أبي حرب وعلي بن حسان المنيعي وأبا منصور الكراعي وأبا نصر محمد بن محمد الماهاني وإسماعيل بن البيهقي  وسمع ببغداد أبا غالب بن البناء وطبقته وبنيسابور أبا عبد الله الفراوي وعدة وبالكوفة عمر الزيدي وبمكة عتيق بن أحمد الأزدي وبهمذان أبا جعفر بن أبي علي  ثم قدم بغداد سنة سبع وخمسين بآله فسكنها وحدث ب صحيح مسلم عند الوزير بن هبيرة  وروى بحلب وعاد إلى مرو  روى عنه أحمد بن البندنيجي وابن الحصري وأبو محمد بن علوان وإبراهيم بن عثمان الكاشغري وآخرون  وكان أبوه كبير الصوف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أبو عبد الرحمان واعظ ورع دين كتبت عنه وقال لي إنه ولد سنة ثلاث وتسعين وأربع مئة  قلت توفي في المحرم سنة ثمان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واهب  العلامة الأديب أبو العز محمد بن محمد بن مواهب بن محمد البغدادي بن الخراساني النحوي الشاعر  ولد سنة أربع وتسعين وأربع مئة  وسمع من الحسين بن البسري وأبي سعد بن خشيش وأبي الحسين بن الطيوري وابن سوسن التمار  حدث عنه بن الأخضر وأبو الفتوح بن الحصري ومحمد بن رجب الخازن والبهاء عبد الرحمان وأبو عبد الله بن الدبيثي وآخرون  قال العماد الكاتب هو علامة الزمان في الأدب والنحو متبحر في علم الشعر قادر على النظم له خاطر كالماء الجاري وديوان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مسة عشر مجلدا وكان واسع العبارة غزير العلم ذكيا  وقال بن الدبيثي هو صاحب العروض والنوادر المنسوبة إلى حدة الخاطر أخذ الأدب عن بن الجواليقي ومدح الخلفاء والوزراء سمعنا منه آخر عمره إلا أنه تغير تغير سهو وغفلة  توفي في رمضان سنة ست وسبعين وخمس مئة  ومات أخوه أبو الحسن محمد بن محمد في سنة ثلاث وستين فكان الأسن حدث عن أبي الحسين بن الطيور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شابي  الشيخ المعمر أبو هاشم عيسى بن أحمد الهاشمي الدوشابي العباسي البغدادي الهراس  روى عن الحسين بن علي بن البسري  قال أبو سعد السمعاني كتبت عنه حديث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روى عنه البهاء عبد الرحمان وقاضي حران أبو بكر عبد الله بن نصر وحمد بن صديق وأبو الحسن بن المقير وآخرون  توفي في رجب سنة خمس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عطار  الصاحب الوزير ظهير الدين أبو بكر منصور بن نصر ابن العطار الحراني ثم البغدادي  كان أبوه من كبراء التجار  نشأ أبو بكر وتفقه وسمع من ابن ناصر وابن الزاغوني  ولما مات أبوه خلف له نعمة فبسط يده وخالط الدولة والأعيان وبذل وإتصل بالمستضيء قبل الخلافة فلما بويع ولاه أولا مشارفة الخزانة ثم نظرها مع وكالته فلما قتل الوزير عضد الدين ر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ستضيء مقاليد الأمور إلى هذا وصار يولي ويعزل وكان ذا سطوة وجبروت وشدة وطأة فلما مات المستضيء خلاه الناصر في نظر الخزانة قليلا ثم أخذه وسجنه أياما فمات عن إثنتين وأربعين سنة فحمل إلى بيت أخته فكفن وأخرج بعد الصبح فعلم به الناس فرجموه ثم رمي فطرح من تابوته ومزق الكفن وسحب بحبل والصبيان يصيحون بإسم الله يا مولانا ألقي في المدبغة إلا أنه كان نقمة وعذابا على الرافضة  مات سنة خمس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فيد الشاشي  العلامة أبو نصر أحمد بن عبد الله ابن شيخ الشافعية أبي بكر محمد بن أحمد الشافعي الشاشي ثم البغدادي مدرس النظامية وأحد المصنفين  تفقه على أبيه وعلى أبي الحسن ابن الخل وسمع من أبي  الوقت مات قبل الكهولة سنة ست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خير  الشيخ الإمام البارع الحافظ المجود المقريء الأستاذ أبو بكر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ير بن عمر بن خليفة اللمتوني الإشبيلي عالم الأندلس  ولد سنة اثنتين وخمس مئة  أخذ القراءات عن شريح ولازمه وهو أنبل أصحابه وسمع منه ومن أبي مروان الباجي والقاضي أبي بكر ابن العربي وارتحل إلى قرطبة فأخذ عن أبي جعفر بن عبد العزيز وأبي القاسم ابن بقي وابن مغيث وابن أبي الخصال وخلق حتى سمع من رفاقه  قال الأبار كان مكثرا إلى الغاية وسمع من أكثر من مئة نفس ولا نعلم أحدا من طبقته مثله تصدر بإشبيلية للإقراء والإسماع وكان مقرئا مجودا ومحدثا متقنا أديبا لغويا واسع المعرفة رضي مأمونا ولما مات بيعت كتبه بأغلى ثمن لصحتها ولم يكن له نظير في هذا الشأن مع الحظ الأوفر من علم اللسان أكثر عنه شيخنا ابن واجب  مات في ربيع الأول سنة خمس وسبعين وخمس مئة وكانت له جنازة مشهودة  ولي إمامة جامع قرطبة وتلا عليه ابن أخته المعمر أبو الحسين ابن السراج بروايات وسمع منه التفسير للنسائي وكتاب الخصائص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طيب الموصل  الشيخ الإمام العالم الفقيه المحدث مسند العصر خطيب الموصل أبو الفضل عبد الله بن أحمد بن محمد بن عبد القاهر بن هشام الطوسي ثم البغدادي ثم الموصلي الشافعي  ولد في صفر سنة سبع وثمانين واربع مئة وإعتنى به أبوه فسمع حضورا من أبي عبد الله بن طلحة النعالي وطراد الزينبي وسمع من نصر بن البطر وأبي بكر الطريثيثي وأحمد أبن عبد القادر اليوسفي ومحمد بن عبد السلام الأنصاري وأبي الحسن بن أيوب وجعفر السراج ومنصور بن حيد والحسين بن علي بن البسري وأبي غالب الباقلاني وأبي منصور الخياط  وسمع بأصبهان من أبي علي الحداد وبنيسابور من أبي نصر بن القشيري وبترمذ من ميمون بن محمود وبالموصل من أبيه وعمه وولي خطابتها زمانا وقصده الرحالون وكان ثقة في نفسه  وكان أبو بكر الحازمي إذا روى عنه قال أخبرنا من أص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تيق يحترز بذلك مما زور له وغيره محمد بن عبد الخالق اليوسفي فلما بين المحدثون للخطيب ذلك رجع عما رواه بنقل محمد وخرج لنفسه تلك المشيخة من اصوله  حدث عنه أبو سعد السمعاني وعبد القادر الرهاوي والشيخ موفق الدين عبد الله والبهاء عبد الرحمان والقاضي يوسف بن شداد وهبة الله بن باطيش وأبو الحسن بن القطيعي والشيخ عز الدين علي بن الأثير والموفق يعيش بن علي النحوي وعبد الكريم بن الترابي وأبو الخير إياس الشهرزوري وإبراهيم بن يوسف بن ختة الموصلي وآخرون  قال بن قدامة كان شيخا حسنا لم نر منه إلا الخير  وقال بن النجار ولد ببغداد وقرأ الفقه والأصول على إلكيا أبي الحسن الهراسي وأبي بكر الشاشي والأدب على أبي زكريا التبريزي وأبي محمد الحر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في شهر رمضان سنة ثمان وسبعين وخمس مئة  وله شعر حسن وفيه سؤدد ودين قصده الرحالون وتفرد وآخر من روى عنه بالإجازة بن عبد الدائم  وفيها مات القدوة الشيخ أحمد بن الرفاعي وأبو علي الحسن بن علي بن شيرويه والخضر بن هبة الله بن طاوس المقريء والحافظ خلف بن بشكوال وأبو طالب أحمد بن المسلم بن رجاء الإسكندراني وعبد الله بن أحمد بن محمد بن حمتيس السراج وصاحب بعلبك عز الدين فروخشاه بن شاهنشاه بن أيوب والإمام قطب الدين مسعود بن محمد النيسابوري الشافعي بدمشق وهبة الله بن محمد بن الشيرازي إمام مشهد عل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كا  الشيخ أبو الوفاء محمود بن أبي القاسم بن عمر بن حمكا الأصبهاني بن أخت الحافظ أبي سعد بن البغدادي  شيخ صدوق معمر  تفرد بإجازة أبي عبد الله بن طلحة النعالي وطراد بن محمد الزين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الفتح أحمد بن عبد الله السوذرجاني  وحدث ببغداد سنة ست وخمسين  وروى عنه أبو الفتوح بن الحصري والحافظ عبد الغني ومحمد بن محمد بن محمد بن واقا  مات في ربيع الآخر سنة ثمانين وخمس مئة عن إحدى وتسع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قي  الشيخ الجليل الصالح المعمر مسند أصبهان رحلة الوقت أبو الفتح عبد الله بن أحمد بن أبي الفتح بن محمد بن أحمد القاسمي الأصبهاني الخرقي  سمع أباه أبا العباس وأبا مطيع محمد بن عبد الواحد الصحاف وأبا الفتح أحمد بن عبد الله السوذرجاني وأبا الفتح أحمد بن محمد الحداد وبندار بن محمد الخلقاني وعبد الرحمان بن حمد الدوني وحمد بن حنة وعمر بن محمد بن عمر بن علويه وعبد الرحمان بن أبي عثمان الصابوني وطائفة  ولد يوم الأضحى سنة تس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حضورا في سنة إثنتين وتسعين وبعدها من بن علويه  حدث عنه الحافظ عبد الغني ومحمد بن مكي وعبد الله بن أبي الفرج الجبائي والمهذب بن زينة وأبو الفضل بن سلامة العطار ومحمد بن خليل بن بدر الراراني وعدة  وبالإجازة كريمة والحافظ الضياء والرشيد العراقي وغيرهم  مات في يوم الثلاثاء بعد فراغه من صلاة الصبح السابع والعشرين من رجب سنة تسع وسبعين وخمس مئة وصلى عليه الحافظ أبو موسى المديني  وفيها مات إسماعيل بن قاسم الزيات بمصر وتقية الأرمنازية الشاعرة وشاعر العراق محمد بن بختيار الأبله وأبو العلاء محمد بن جعفر بن عقيل المقريء ومحتسب واسط أبو طالب محمد بن علي الكتاني وأبو المجد محمود بن نصر بن الشعار والد المحدث إبراهي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ي  العلامة قوام الدين أبو المحامد حماد بن إبراهيم بن إسماعيل بن إسحاق بن شيث الوائلي البخاري الحنفي بن الصفاري  سمع من أبيه وإسماعيل بن البيه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إسماعيل بن محمد البيلقي وإبراهيم بن سالار الخوارزمي وعبيد الله بن إبراهيم المحبوبي والحسين بن عمر الترمذي الأديب وبرهان الإسلام عمر بن مازة وتاج الإسلام محمد بن طاهر الخداباذي نبأني بهذا أبو العلاء الفرضي  توفي سنة ست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ه  العلامة ركن الدين أبو إسحاق إبراهيم  سمع من والده الإمام إسماعيل وعلي بن عمر بن خنب البزاز وعبد العزيز بن المستقر الكرميني وعدة  روى عنه ولده وأبو الفتح محمد بن محمود النسفي الأديب وشيخ الإسلام أحمد بن عثمان العاصمي البلخي وبقي إلى سنة إثنتين وثلاثين وخمس مئة  وأبوه إسماعيل بن إسحاق الوائلي روى عن عمر بن عبد العزيز الشروطي وعبد الغافر بن محمد الفارسي وأبي عاصم محمد بن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لخي ما ذكر له أبو العلاء وفاة بقي إلى نحو سنة خمس ومئة وحدث عنه ولد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صابر  الشيخ أبو المعالي عبد الله بن المحدث عبد الرحمان بن أحمد بن علي بن صابر السلمي الدمشقي بن سيدة  ولد سنة تسع وتسعين وأربع مئة  وسمعه أبوه من الشريف النسيب وأبي طاهر الحنائي وعلي بن الموازيني وعدة  قال السمعاني أبو المعالي شاب قدم من بغداد للتجارة سمعت منه المروءة للضراب  وقال بن صصرى باع كتب أبيه وعمه بثمن بخس وأعرض وسط عمره عن الخير ثم أقلع توفي في رجب سنة ست وسبعين وخمس مئة  قلت روى عنه عبد الغني الحافظ والشيخ الموفق والبهاء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ان والحافظ الضياء وعبد الحق بن خلف وعمر بن المنجي وسالم ويحيى إبنا عبد الرزاق وآخرون  ولأبيه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بي كل أزرق العين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ض الوجه لونه كاللج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تأملت حسن عينيه إ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ادني فرحة وقرة ع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هما منه السلف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العجائز  الشيخ أبو الفهم عبد الرحمان بن عبد العزيز بن محمد بن أبي العجائز الأزدي الدمشقي من بيت حديث ورواية  حدث عن أبي طاهر الحنائي  وعنه بن عساكر وابنه البهاء وابن صصرى وإبراهيم بن الخشوعي ومكي بن علان وآخرون  وكان ملازما لحلقة الحافظ بن عساكر  مات في جمادى الآخرة سنة ست وسبعين عن ثمانين عا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قية  بنت المحدث غيث بن علي الأرمنازي ثم الص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عرة محسنة مشهورة  وهي والدة المحدث علي بن فاضل بن صمدون  مدحت السلفي وتقي الدين صاحب حماة  روى عنها أبو القاسم بن رواحة من شعرها  توفيت سنة تسع وسبعين وخمس مئة ولها ست وسبع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لب  الإمام الأصولي أبو طالب أحمد بن المسلم بن رجاء اللخمي ويسمى أيضا خليفة وغلب عليه أحمد  من علماء أهل الإسكند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من أبي بكر الطرطوشي وأبي عبد الله بن الخطاب الرازي وعبد المعطي بن مسافر  روى عنه أبو الحسن بن المفضل والحافظ عبد الغني وابن رواحة وابن رواج والعلم السخاوي وأبو علي الأوقي ونبأ بن هجام وجعفر الهمداني  قال بن المفضل فيه لين في ما يرويه إلا أنا لم نسمع منه إلا من أصوله وكان عارفا بالفقه والأصول ماهرا في علم الكلام  توفي في شهر رمضان سنة ثمان وسبعين وخمس مئة  أنشدني محمد بن عبد الكريم المقريء أنشدنا أبو الحسن علي بن محمد سنة خمس وثلاثين أنشدنا أبو طالب بن مسلم اللخمي الأصول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ما عجيب جيفة مسمو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ابها قد غالهم داء الكل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تذابحون على إعتراق عظا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سيد المرهوب فيهم من غل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ي هي الدنيا ومع علمي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ستطع تركا لها يا للعجب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افعي  الإمام العلامة مفتي الشافعية أبو الفضل محمد بن عبد الكريم بن الفضل الرافعي القزويني  تفقه بنيسابور على محمد بن يحيى وببغداد على أبي منصور بن الرزاز وبقزوين على ملكداد بن علي وأبي علي بن شافعي  وسمع من أبي البركات بن الفراوي وعبد الخالق بن الشحامي وطائفة  وبرع في المذهب  تفقه به ولده الإمام مصنف الشرح أبو الفضائل محمد بن محمد وغيره  توفي في شهر رمضان سنة 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مطلب  المولى الصاحب أبو المظفر حسن بن الوزير هبة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بن المطلب البغدادي  صدر معظم دين صين معمر  ولد بعد التسعين وأربع مئة  وسمع من أبي الحسن بن العلاف وابن نبهان  روى عنه أبو سعد السمعاني وأبو أحمد بن سكينة الموفق عبد اللطيف  طلب للوزارة فامتنع وكان ذا أموال كثيرة أنشأ الجامع الكبير بالجانب الغربي ومدرسة للشافعية ورباطا ومسجدا ووقف عدة قرى وكان كثير المجاورة فيه خير وعبادة يأتيه الكبراء ولا يذهب إلى أحد يلقب بفخر الدولة  توفي في شوال سنة ثمان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مؤمن  السلطان الكبير أبو يعقوب يوسف بن السلطان عبد المؤم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صاحب المغرب  تملك بعد أخيه المخلوع محمد لطيشه وشربه الخمر فخلع بعد شهر ونصف وبويع أبو يعقوب وكان شابا مليحا أبيض بحمرة مستدير الوجه أفوه أعين تام القامة حلو الكلام فصيحا حلو المفاكهة عارفا باللغة والأخبار والفقه متفننا عالي الهمة سخيا جوادا مهيبا شجاعا خليقا للملك  قال عبد الواحد بن علي التميمي صح عندي أنه كان يحفظ أحد الصحيحين أظنه البخاري قال وكان سديد الملوكية بعيد الهمة جوادا إستغنى الناس في أيامه ثم إنه نظر في الطب والفلسفة وحفظ أكثر كتاب الملكي وجمع كتب الفلاسفة وتطلبها من الاقطار وكان يصحبه أبو بكر محمد بن طفيل الفيلسوف فكان لا يصبر عنه وسمعت أبا بكر بن يحيى الفقيه سمعت الحكم أبا الوليد بن رشد الحفيد يقول لما دخلت على أمير المؤمنين أبي يعقوب وجدته هو وابن طفيل فقط فأخذ بن طفيل يطريني فكان أول ما فاتحني أن قال ما رأيهم في السماء أقديمة أم حادثة فخفت وتعللت وأنكرت الفلسفة ففهم فالتفت إلى بن طفيل وذكر قول أرسطو فيها وأورد حجج أهل الإسل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أيت منه غزارة حفظ لم أكن أظنها في عالم ولم يزل يبسطني حتى تكملت ثم أمر لي بخلعة ومال ومركوب  وزر له أخوه عمر أياما ثم رفع منزلته عن الوزارة وولى إدريس بن جامع إلى أن إستأصله سنة </w:t>
      </w:r>
      <w:r>
        <w:rPr>
          <w:rFonts w:cs="Times New Roman" w:ascii="Times New Roman" w:hAnsi="Times New Roman"/>
          <w:color w:val="0000FF"/>
          <w:sz w:val="36"/>
          <w:szCs w:val="36"/>
          <w:lang w:bidi="en-US"/>
        </w:rPr>
        <w:t>5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وزر له ولده يعقوب الذي تسلطن وكان له من الولد ستة عشر إبنا  وفي وسط أيامه خرج عليه سبع بن حيان ومززدغ في غمارة فحاربهما وأسرهما ودخل الأندلس في سنة سبع وستين للجهاد ويضمر الاستيلاء على باقي الجزيرة فجهز الجيش إلى محمد بن سعد بن مردنيش فالتقوا بقرب مرسية فانكسر محمد ثم ضايقه الموحدون بمرسية مدة فمات وأخذ أبو يعقوب بلاده ثم سار فنازل مدينة وبذى فحاصرها أشهرا وكادوا أن يسلموها من العطش ثم إستسقوا لعنهم الله فسقوا وإمتلأت صهاريجهم فرحل وهادن الفنش وأقام بإشبيلية سنتين ونصفا ودانت له بالأندلس ثم رجع إلى الس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w:t>
      </w: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تسكن فتن وقعت بين البربر ثم سار في سنة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تى أتى مدينة قفصة فحاصرها وقبض على بن الرند وهادن صاحب صقلية على أن يحمل كل سنة ضريبة على الفرنج فبعث إلى أبي يعقوب تحفا منها قطعة ياقوت معدومة بقدر إستدارة حافر الفرس فكللوا المصحف العثماني بها  قال الحافظ أبو بكر بن الجد كنا عنده فسألنا كم بقي النبي صلى الله عليه وسلم مسحورا فشكينا فقال بقي شهرا كاملا صح ذلك وكان فقيها يتكلم في المذاهب ويقول قول فلان صواب ودليله من الكتاب والسنة كذا وكذا  قال عبد الواحد لما تجهز لغزو الروم أمر العلماء أن يجمعوا أحاديث في الجهاد تملى على الجند وكان هو يملي بنفسه و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وحدين يكتبون في ألواحهم وكان يسهل عليه بذل الأموال سعة الخراج كان يأتيه من إفريقية في العام مئة وخمسون وقر بغل واستنفر في سنة تسع وسبعين أهل السهل والجبل والعرب فعبر إلى الأندلس وقصد شنترين بيد بن الريق لعنه الله فحاصرها مدة وجاء البرد فقال غدا نترحل فكان أول من قوض مخيمه علي بن القاضي الخطيب فلما رآه الناس قوضوا أخبيتهم فكثر ذلك وعبر ليلتئذ العسكر النهر وتقدموا خوف الإزدحام ولم يدر بذلك أبو يعقوب وعرفت الروم فانتهزوا الفرصة وبرزوا فحملوا على الناس فكشفوهم ووصلوا إلى مخيم السلطان فقتل على بابه خلق من الأبطال وخلص إلى السلطان فطعن تحت سرته طعنة مات بعد أيام منها وتدارك الناس فهزموا الروم إلى البلد وهرب الخطيب ودخل إلى صاحب شنترين فأكرمه وإحترمه ثم أخذ يكاتب المسلمين ويدل على عورة العدو فأحرقوه ولم يسيروا بأبي يعقوب إلا ليلتين وتوفي وصلي عليه وصبر في تابوت وبعث إلى تينمل فدفن مع أبيه وابن تومرت  مات في سابع رجب سنة ثمانين وخمس مئة وبايعوا إبنه يعقوب  وفيها مات أحمد بن المبارك بن درك الضرير وصدر الدين عبد الرحيم بن شيخ الشيوخ إسماعيل بن أبي سعد وأبو الفرج محمد بن أحمد بن الشيخ أبي علي بن نبهان الأديب وشيخ النحو أبو بكر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الخدب ومحمد بن حمزة بن أبي الصقر القرشي المعدل ومحمود بن حمكا الأصبهان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لماسي  العلامة ذو الفنون سديد الدين محمد بن هبة الله السلماسي الشافعي معيد النظامية  قال بن خلكان هو الذي شهر طريقه الشريف بالعراق تخرج به أئمة كالعماد والكمال ابني يونس والشرف محمد بن علوان بن مهاجر وكان مسددا في الفتوى  مات في شعبان سنة أربع وسبعين وخمس مئة وأتقن عدة فن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صائغ  الإمام المفتي أبو الفتوح أحمد بن أبي الوفاء بن عبد الرحمان بن عبد الصمد البغدادي الحنبلي بن الصائغ  عرف بغلام أبي الخطاب لأنه خدمه وإشتغل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تسعين وأربع مئة  وحدث بحران وحلب عن أبي القاسم بن بنان بجزء بن عرفة  حدث عنه يوسف بن أحمد الشيرازي والحافظ عبد الغني وأبو القاسم بن صصرى وإبراهيم بن أبي الحسن الزيات وأخواه بركات ومحمد وعلي بن سلامة الخياط وعمار بن عبد المنعم والفقيه سليمان بن أحمد المقدسي وولده عبد الرزاق بن أحمد  قال بن النجار درس بحران وأفتى وتوفي سنة ست وسبع وخمس مئة  قلت وقيل سنة خمس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دي  الإمام القدوة أبو الحسن علي بن أحمد بن محمد الهاشمي العلوي الحسيني ثم الزيدي البغدادي الشافعي الزاهد الحافظ  مولده سنة تسع وعشرين وخمس مئة  وسمع من بن الزاغوني وابن ناصر ونصر بن نصر العكبر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قت وهلم جرا  وخرج لنفسه أجزاء رواها  أخذ عنه العليمي وأبو المواهب بن صصرى وأقرانه  قال بن الدبيثي كان أحد الأعيان والزهاد والنساك حفظ القرآن والفقه وكتب الكثير وجمع وكان نبيلا جامعا لصفات الخير سمعت بن الأخضر يعظم شأنه ويصف زهده ودينه وكان ثقة  وقيل إن الوزير عضد الدين بن رئيس الرؤساء بعث إليه بألف دينار فعلم المستضيء فبعث بألف أخرى فبعثت أم الخليفة بنفشا بألف أخرى فما تصرف فيها بل بنى بها مسجدا وإشترى كتبا وقفها وإنتفع بها الناس  توفي الزيدي في شوال سنة خمس وسبعين وخمس مئة في حياة أبويه ودفن بداره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رشي  القاضي أبو المحاسن عمر بن علي بن الخضر القر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بيري الدمشقي الحافظ عم كريمة  قال بن الدبيثي فقيه حافظ عالم عني بالحديث وسمع بدمشق وحلب وحران والموصل والكوفة وبغداد والحرمين ورزق الفهم  سمع أبا الدر الرومي وابن البن وأبا الوقت وأبا محمد بن المادح وخلائق  ونفذ رسولا إلى الشام وولي قضاء الحريم  روى عنه إبنه عبد الله وابن الحصري  مات في ذي الحجة سنة خمس وسبعين وخمس مئة وله خمس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طب  الإمام العلامة شيخ الشافعية قطب الدين أبو المعالي مسعو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ود بن مسعود الطريثيثي النيسابوري  ولد سنة خمس وخمس مئة  وتفقه على أبيه ومحمد بن يحيى تلميذ الغزالي وعمر بن علي عرف بسلطان  وتفقه بمرو علي أبي إسحاق إبراهيم بن محمد  وسمع من هبة الله بن سهل السيدي وعبد الجبار الخواري  وتأدب على أبيه وبرع وتقدم وأفتى ووعظ في أيام مشايخه ودرس بنظامية نيسابور نيابة وصار من فحول المناظرين وبلغ رتبة الإمامة  وقدم بغداد في سنة </w:t>
      </w: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عظ وناظر ثم سكن دمشق وقد رأى أبا نصر القشيري وكان صاحب فنون أقبلوا عليه بدمشق في أيام أبي الفتح المصيصي ودرس بالمجاهدية فلما توفي أبو الفتح ولي بعده تدريس الغزالية ثم إنفصل إلى حلب فولي تدريس المدرستين اللتين أنشأهما نور الدين وأسد الدين ثم سار إلى همذان ودرس بها مدة ثم عاد إلى دمشق ودرس بالغزالية ثانيا وتفقه به الأصحاب وكان حسن الأخلاق متوددا قليل التصنع ثم سار إلى بغداد رسولا  روى عنه أبو المواهب بن صصرى وأخوه الحسين والتاج بن حموية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لحافظ الضياء  قال بن عساكر كان أبوه من طريثيث كان أديبا يقريء الأدب قدم ووعظ وحصل له قبول وكان حسن النظر مواظبا على التدريس وقد تفرد برئاسة أصحاب الشافعي  قال بن النجار قدم بغداد رسولا وتزوج بابنة أبي الفتوح الإسفراييني أنشدني أبو الحسن القطيعي أنشدني أبو المعالي مسعود بن محمد الفق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ون أسباب الفراغ ثلاث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ابعها خلوه وهو خيار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ذكروا أمنا ومالا وصح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يعلموا أن الشباب مدا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فصيحا مفوها مفسرا فقيها خلافيا درس أيضا بالجاروخية وقيل إنه وعظ بدمشق وطلب من الملك نور الدين أن يحضر مجلسه فحضره فأخذ يعظه ويناديه يا محمود كما كان يفعل البرهان البلخي شيخ الحنفية فأمر الحاجب فطلع وأمره أن لا يناديه بإسمه فقيل فيما بعد للملك فقال إن البرهان كان إذا قال يا محمود قف شعري هيبة له ويرق قلبي وهذا إذا قال قسا قلبي وضاق صدري حكى هذه سبط بن الجوزي وقال كان القطب غريقا في بحار الدن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اسم بن عساكر مات في سلخ رمضان سنة ثمان وسبعين وخمس مئة ودفن يوم العيد في مقبرة أنشأها جوار مقبرة الصوفية غربي دمشق  قلت وبني مسجدا ووقف كتبه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أبي الصقر  المحدث العدل أبو عبد الله محمد بن حمزة بن محمد بن أحمد بن سلامة بن أبي جميل القرشي الشروطي الدمشقي ويعرف بإبن أبي الصقر  محدث ثقة مفيد  ولد سنة تسع وتسعين وأربع مئة  وسمع من هبة الله بن الأكفاني وعلي بن قبيس الغساني وجمال الإسلام السلمي  وإرتحل فسمع من هبة الله بن الطبري وقاضي المارستان وسمع ولده مكرما من أبي يعلى بن الحبوبي وجماعة وكان شروطي البلد  روى عنه أبو المواهب التغلبي وعبد القادر الرهاوي والبهاء عبد الرحمان وأبو الحسن بن القطيعي والشيخ الضياء وآخرون  توفي سنة 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كرم  مسند همذان الشيخ أبو الكرم علي بن عبد الكريم بن أبي العلاء العباسي الهمذاني العطار  حدث في سنة خمس وثمانين بهمذان عن أبي غالب أحمد بن محمد العدل صاحب بن شبانة وعن فيد بن عبد الرحمان الشعراني وطائفة  حدث عنه علي بن اسفهسلار الرازي وشمس الدين أحمد بن عبد الواحد المقدسي البخاري والحافظ عبد القادر الرهاوي وجماعة  وسماعاته في سنة نيف وخمس مئة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لب  الملك الصالح أبو الفتوح إسماعيل بن صاحب الشام نور الدين محمود بن الأتابك  عمل له أبوه ختانا لم يسمع بمثله وأطعم أهل دمشق حتى سائر أهل الغوطة وبقي الهناء أسبوعا وفي الأسبوع الآتي إنتقل نور الدين إلى الله ووصى بمملكته لهذا وهو بن إحدى عشر سنة فملكوه ب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ذا حلفوا له بحلب فأقبل من مصر صلاح الدين وأخذ منه دمشق فترحل إلى حلب وكان شابا دينا خيرا عاقلا بديع الجمال محببا إلى الرعية وإلى الأمراء فنمت فتنة وجرت بحلب بين السنة والرافضة فسار السلطان صلاح الدين وحاصر حلب مديدة ثم ترحل ثم حاصرها فصالحوه وبذلوا له المعرة وغيرها ثم نازل حلب ثالثا فبذل أهلها الجهد في نصرة الصالح فلما ضجر السلطان صالحهم وترحل وأخرجوا إليه بنت نور الدين فوهبها عزاز وكان تدبير مملكة حلب إلى أم الصالح وإلى شاذبخت الخادم وابن القيسراني  تعلل الملك الصالح بقولنج خمسة عشر يوما وتوفي في رجب سنة سبع وسبعين وخمس مئة وتأسفوا عليه  قيل عرض عليه طبيبه خمرا للتداوي فأبى وقال قد قال نبينا صلى الله عليه وسلم إن الله لم يجعل شفاء أمتي فيما حرم عليها ولعلي أموت وهو في ج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اش عشرين سنة سوى أشه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أذربيجان  الأتابك شمس الدين إلدكز صاحب أذربيجان وهمذان  كان من غلمان الوزير السميرمي فصار بعد قتله للسلطان مسعود فأمره ثم ولاه مسعود مملكة أرانية ثم تمكن وعظم شأنه واستولى على إقليم أذربيجان وعلى الري وهمذان وأصبهان وكان يخطب معه لابن زوجته السلطان أرسلان بن طغرل وبلغ عدد جيش إلدكز خمسين ألفا وكان جيد السيرة حازما فارسا شجاعا  مات سنة سبعين وقيل سنة ثمان وستين وخمس مئة وقد شاخ  ابنه السلطان شمس الدين بهلوان بن إلدكز صاحب أذربيجان وعراق العجم تملك بعد أبيه وعظم سلطانه واتسعت دنياه إلى أن مات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حدى وثمانين وخمس مئة  وقيل إنه كان له خمسة آلاف مملوك ومن الخيل والعدد ما لا يعبر عنه  تملك بعده أخوه لأمه قزل  وقيل مات في أول سنة اثنتين وثمانين وكان قد أقام في اسم السلطنة طغرل بن أرسلان آخر الملوك السلجوقية والتصرفات للبهلوان ثم بعده تمكن طغرل وتحارب هو وقزل بن إلدكز إلى أن قتل قزل في شعبان سنة س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مال الأنباري  الإمام القدوة شيخ النحو كمال الدين أبو البركات عبد الرحمان بن محمد بن عبيد الله الأنباري نزيل بغداد  تفقه بالنظامية على أبي منصور الرزاز وغيره وبرع في مذهب الشافعي وقرأ الخلاف وأعاد بالنظامية ووعظ ثم إنه تأدب بابن الجواليقي وأبي السعادات ابن الشجري وشرح عدة دواوين وتص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خذ عنه أئمة وسمع بالأنبار من أبيه وخليفة بن محفوظ وببغداد من أبي منصور بن خيرون وعبد الوهاب الأنماطي والقاضي أبي بكر محمد بن القاسم الشهرزوري وعدة روى كتبا من الأدبيات  قال بن النجار روى لنا عنه أبو بكر المبارك بن المبارك النحوي وابن الدبيثي وعبد الله بن أحمد الخباز قال وكان إماما كبيرا في النحو ثقة عفيفا مناظرا غزير العلم ورعا زاهدا عابدا تقيا لا يقبل من أحد شيئا وكان خشن العيش جشب المأكل والملبس لم يتلبس من الدنيا بشيء مضى على أسد طريقة وله كتاب هداية الذاهب في معرفة المذاهب كتاب بداية الهداية كتاب في أصول الدين كتاب النور اللامح في إعتقاد السلف الصالح كتاب منثور العقود في تجريد الحدود كتاب التنقيح في الخلاف كتاب الجمل في علم الجدل كتاب ألفاظ تدور بين النظار كتاب الإنصاف في الخلاف بين البصريين والكوفيين كتاب أسرار العربية كتاب عقود الإعراب كتاب مفتاح الذاكرة كتاب كلا وكلتا كتاب لو وما كتاب كيف كتاب الألف واللام كتاب في يعفون كتاب حلية العربية كتاب لمع الأدلة كتاب الوجيز في التصريف كتاب إعراب القرآن كتاب ديوان اللغة شرح المقامات شرح ديوان المتنبي شرح الحماسة شرح السبع كتاب نزهة الألباء في طبقات الأدباء كتاب تاريخ الأنبار كتاب في التصوف كتاب في التعبير سرد له ابن النجار أس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صانيف جمة  وقال أخبرنا عبد الله بن أحمد أخبرنا الكمال أخبرنا عبد الوهاب الحافظ أخبرنا علي بن البسري فذكر حديثا وعلاه وله شعر حسن  مولده في ربيع الآخر سنة ثلاث عشرة وخمس مئة  ومات في تاسع شعبان سنة سبع وسبعين عن بضع وستين سنة  وفيها توفي الصالح إسماعيل بن نور الدين صاحب حلب وأبو الفتح عمر بن علي بن محمد حمويه الجويني بدمشق وأبو طاهر هاشم بن أحمد بن عبد الواحد خطيب حلب وهبة الله بن أبي الكرم بن الجلخت الواسطي عن نيف وتسعين سنة  قال الموفق عبد اللطيف الكمال شيخنا لم أر في العباد المنقطعين أقوى منه في طريقه ولا أصدق منه في أسلوبه جد محض لا يعتريه تصنع ولا يعرف الشرور ولا احوال العالم كان له دار يسكنها وحانوت ودار يتقوت بأجرتهما سير له المستضيء خمس مئة دينار فردها وكان لا يوقد عليه ضوءا وتحته حصير قصب وثوبا قطن وله مئة وثلاثون مصنفا رحمه الله تعالى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الشيخ الجليل العالم الصالح الخير المعمر محتسب واس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لب محمد بن أبي الأزهر علي بن أحمد بن محمد بن علي بن يوسف الواسطي الكتاني المعدل  كان على حسبة واسط هو وأبوه  مولده في سنة خمس وثمانين وأربع مئة  سمع من محمد بن علي بن أبي الصقر الشاعر وأبي نعيم الجماري وأبي نعيم بن زبزب وهبة الله بن السقطي وطائفة  وسمع ببغداد من أبي الحسن علي بن محمد العلاف وأبي القاسم بن بيان ونور الهدى وتفرد بإجازة أبي طاهر أحمد بن الحسن الباقلاني وأبي منصور عبد المحسن الشيحي وأبي الحسن بن أيوب البزاز ذكرهم له بن الدبيثي وقال كان ثقة صحيح السماع متخشعا يرجع إلى دين وصلاح رحل الناس إليه وتوفي بواسط في ثاني المحرم سنة تسع وسبعين وخمس مئة  قلت حدث عنه أبو المواهب بن صصرى ويوسف الشيرازي وأبو بكر الحازمي وعبد القادر الرهاوي وأبو الفتوح المندائي وابنه وأبو طالب بن عبد السميع والمرجى بن الشقير وأبو عبد الله الدبيثي وقال نعم الشيخ كان سمعت منه في سنة أربع وسبعين بقراء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تيل  الشيخ الجليل المسند المعمر أبو الفتح عبيد الله بن عبد الله بن محمد بن نجا بن شاتيل البغدادي الدباس  سمع أباه والحسين بن علي بن البسري وأبا غالب الباقلاني وأبا الحسن بن العلاف وأبا القاسم الربعي وأبا سعد بن خشيش وأحمد بن المظفر بن سوسن وأبا علي بن نبهان وأبا الغنائم النرسي وعدة  وعمر دهرا وتفرد ورحلوا إليه  وقد وجد سماعه بخط أبي بكر بن كامل على حديث الإفك للآجري من أبي الخطاب بن البطر في سنة إحدى وتسعين وأربع مئة وحدث به فإما تاريخ السماع خطأ وإما أنه ما سمعه وهو أرجح أو لعل الإسم لأخ له باسمه مات قديما  قال بن النجار أكثر أهل الحديث أبطلوا سماعه من بن البطر فإنه ذكر أن مولده في سنة إحدى وتسعين وأربع مئة  وقال بعضهم بل ولد سنة تسع وثمانين  إنتهى إليه علو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سمعاني وابن الأخضر والشيخ الموفق والبهاء عبد الرحمان ومحمد بن الحافظ عبد الغني وسالم بن صصرى ومحمد بن أبي بكر الحمامي ومحمد بن علي بن السباك وفضل الله الجيلي وخلق وآخر من روى عنه بالإجازة بن عبد الدائم  قال أبو الحسن بن القطيعي قال لي ولدت في ذي الحجة سنة </w:t>
      </w: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رجب سنة إحدى وثمانين وخمس مئة  قلت من يقول إني ولدت في ذي الحجة سنة إحدى وتسعين كيف يتصور أن يسمع في تلك السنة وقد قرأ هذا الجزء عليه المبارك بن كامل فيما شاهدته بخطه في سنة إحدى وأربعين ونقلت من خط أبي محمد بن الخشاب النحوي أنه قرأه على أبي الفتح في سنة ست وأربعين ونقلت من خط عبد العزيز بن دلف أنه قرأه عليه في ربيع الأول سنة إحدى عام موته فسمعه محمد بن علي بن بقاء ابن السباك وقرأه التوزري على ابن عبد الدائم إجاز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بيش  القاضي الإمام العالم الحافظ الثبت أبو القاسم عبد الرح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عبيد الله بن يوسف الأنصاري الأندلسي المريي نزيل مرسية ابن حبيش وحبيش هو خاله فينسب إليه  ولد بالمرية سنة أربع وخمس مئة  تلا بالروايات على أحمد بن عبد الرحمان القصبي وابن أبي رجاء البلوي وطائفة  وتفقه بأبي القاسم بن ورد وأبي الحسن بن نافع  وسمع من خلق منهم أبو عبد الله بن وضاح وعبد الحق بن غالب وعلي بن إبراهيم الأنصاري وأبو الحسن بن موهب  ولقي بقرطبة يونس بن مغيث وجعفر بن محمد بن مكي وقاضي الجماعة محمد بن أصبغ والقاضي أبا بكر بن العربي وعدة  روى عنه أحمد بن محمد الطرسوسي وأبو سليمان بن حوط الله ومحمد بن وهب ومحمد بن إبراهيم بن صلتان وعلي بن أبي العافية ونذير بن وهب والحافظ عبد الله بن الحسن بن القرطبي وأبو الخطاب بن دحية وعلي بن الشريك ومحمد بن محمد بن أبي السداد وخلق كثير وقصد من البلاد  وأخذ الأدب عن محمد بن أبي زيد النحوي وبرع في العرب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ما تغلب الروم على المرية سنة إثنتين وأربعين وخمس مئة خرج إلى مرسية ثم سكن جزيرة شقر فولي القضاء والخطابة بها وكان في خلقه ضيق وكان من فرسان الحديث بالأندلس بارعا في لغته لم يكن أحد يجاريه في معرفة الرجال وله خطب حسان وتصانيف وسعة علم كثير جدا  توفي في صفر سنة أربع وثمانين وخمس مئة  قال أبو جعفر بن الزبير هو أعلم أهل طبقته بصناعة الحديث وأبرعهم في ذلك مع مشاركته في علوم وكان من العلماء العاملين أمعن الناس في الأخذ عنه  وقال أبو عبد الله بن عياد كان عالما بالقرآن إماما في علم الحديث واقفا على رجاله لم يكن بالأندلس من يجاريه فيه أقر له بذلك أهل عصره مع تقدمه في اللغة والأدب وإستقلاله بغير ذلك من جميع الفنون  قال وكان له حظ من البلاغة والبيان صارما في أحكامه جزلا في أموره تصدر للإقراء والتسميع والعربية وكانت الرحلة إليه في زمانه وطال عمره وله كتاب المغازي في خمس مجلدات حمله عنه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بد الله الأبار مات بمرسية في رابع عشر صفر سنة أربع وثمانين وخمس مئة وله ثمانون سنة وكاد الناس أن يهلكوا من الزحمة على نعشه  قلت حمل عنه محمد بن الحسن اللخمي الداني أيضا ومحمد بن أحمد بن حبون المصري وعبد الله بن الحسن المالقي وأبو الخطاب بن دحية وأخوه والعلامة أبو علي الشلوبين وخلق  فقال أبو الربيع الكلاعي في شيوخه القاضي العلامة بن حبيش آخر أئمة المحدثين بالمغرب والمسلم له في حفظ أغربة الحديث ولسان العرب مع متانة الدين لقيته بمرسية وأخذت عنه معظم ما عنده وقرأت عليه صحيح البخاري وسمعه من بن مغيث سنة </w:t>
      </w: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سمعته على أبي عمر بن الحذاء حدثنا عبد الله بن محمد بن أسد سنة </w:t>
      </w: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بن السكن سنة </w:t>
      </w: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الفربري عن البخاري وقرأت عليه مصنف النسائي بسماعه من بن مغيث قال قرأته على مولى بن الطلاع وأخبرنا به بن الحذاء حدثنا أبو محمد بن أسد أخبرنا حمزة الكناني حدثنا النسائ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عوف  الشيخ الإمام صدر الإسلام شيخ المالكية إسماعيل بن مكي بن إسماعيل بن عيسى بن عوف بن يعقوب بن محمد بن عيسى بن عبد الملك بن حميد بن صاحب النبي صلى الله عليه وسلم القرشي الزهري العوفي الإسكندري المالكي من ذرية عبد الرحمان بن عوف رضي الله عنه  ولد سنة خمس وثمانين وأربع مئة  وتفقه على الأستاذ أبي بكر الطرطوشي وبرع وفاق الأقران وتخرج به الأصحاب وروى عن الطرطوشي الموطأ وعن أبي عبد الله الرازي  كتب عنه الحافظ السلفي وهو من شيوخه والحافظون عبد الغني وابن المفضل وعبد القادر والسلطان صلاح الدين وأولاد إبنه عبد الوهاب وهم الحسن وعبد الله وعبد العزيز وحدث بالموطأ مرات  توفي في الخامس والعشرين من شعبان سنة إحدى وثمانين وخمس مئة بالإسكندرية وله ست وتسعون سنة رحمه الله  قال بن الجميزي في مشيخته هو إمام عصره وفريد دهر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قه وعليه مدار الفتوى مع الورع والزهادة وكثرة العباد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محاسن  محمد بن عبد الخالق بن أبي شكر الأصبهاني  سمع المجتبى كله للنسائي من عبد الرحمان بن حمد الدوني بقراءة عبد الجليل كوتاه سنة </w:t>
      </w: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الحلية و المستخرج على الصحيحين و تاريخ أصبهان من أبي علي الحداد وسمع المعجم الكبير من المجسد بن محمد الإسكاف أخبرنا ابن فاذشاه أخبرنا الطبراني  توفي سنة ثلاث و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رك  الشيخ الصالح المعمر مسند عصره أبو العباس أحمد بن أبي منصور أحمد بن محمد بن ينال الأصبهاني الصوفي شيخ الطائفة  سمع أبا مطيع محمد بن عبد الواحد المصري وعبد الرحمان بن حمد الدوني وببغداد أبا علي بن نبهان وأبا طاهر اليوسفي  وإنتقى عليه الحافظ أبو موسى المديني وإنتهى إليه علو الإسناد  حدث عنه الحافظ بن عساكر والحافظ أبو بكر الحازمي وأبو المجد القزويني وعدة  وقد روى عنه أبو المنجي بن اللتي والرشيد العراقي وغيرهما بالإجازة  وهو خاتمة من روى عن أبي مطيع والدوني  مات في شعبان سنة خمس وثمانين وخمس مئة وله نيف و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بو الحسين أحمد بن حمزة بن أبي الحسن بن الموازيني الدمشقي والفقيه أبو الفضل محمد بن عبد الرحمان بن محمد بن منصور الحضري بالثغر وقاضي القضاة أبو سعد عبد الله بن محمد بن أبي عصرون التميمي وعبد المجيد بن الحسين بن دليل الإسكندراني وأبو بكر محمد بن خلف بن صاف الإشبيلي وشيخ الشافعية أبو طالب المبارك بن المبارك تلميذ بن الخل وأبو المعالي منجب بن عبد الله المرشدي راوي الصحيح والحافظ يوسف بن أحمد الشيرازي ثم البغداد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أبي عصرون  الشيخ الإمام العلامة الفقيه البارع المقرىء الأوحد شيخ الشافعية قاضي القضاة شرف الدين عالم أهل الشام أبو سعد عبد الله بن محمد بن هبة الله بن المطهر بن علي بن أبي عصرون بن أبي الس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ميمي الحديثي الأصل الموصلي الشافعي  ولد سنة اثنتين وتسعين وأربع مئة  وتفقه على المرتضى الشهرزوري والد القاضي كمال الدين وأبي عبد الله الحسين بن خميس الموصلي وتلقن على المسم السروجي  وتلا بالسبع على أبي عبد الله الحسين بن محمد البارع وبالعشر على أبي بكر المرزوقي ودعوان بن علي وسبط الخياط  وتفقه بواسط مدة على القاضي أبي علي الفارقي وتلا بالروايات على أبي العز القلانسي قاله بن النجار  وعلق ببغداد عن أسعد الميهني وأخذ الأصول عن أبي الفتح أحمد بن برهان وسمع من أبي القاسم بن الحصين وأبي البركات بن البخاري وإسماعيل بن أبي صالح وفي سنة ثمان وخمس مئة من أبي الحسن بن طوق وحصل علما جما  ورجع إلى بلده فدرس بالموصل في سنة ثلاث وعشرين وخمس مئة ثم سكن سنجار مدة وقدم حلب سنة خمس وأربعين فدرس بها وأقبل عليه صاحبها نور الدين محمود بن زنكي ثم قدم معه دمشق إذ تملكها ودرس بالغزالية وولي نظر الأوقاف ثم رجع إلى حلب ثم 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ضاء حران وسنجار وديار ربيعة وتفقه عليه أئمة ثم عاد إلى دمشق سنة سبعين ثم ولي قضاءها سنة ثلاث وسبعين وصنف التصانيف وأقرأ القراءات والفقه واشتهر ذكره وعظم قدره  ألف كتاب صفوة المذهب في نهاية المطلب وهو سبع مجلدات وكتاب الانتصار في أربع مجلدات وكتاب المرشد في مجلدين وكتاب الذريعة في معرفة الشريعة وكتاب التيسير في الخلاف أربعة أجزاء وكتاب مآخذ النظر وكتاب الفرائض وكتاب الإرشاد في نصرة المذهب وما كمل  وبنى له نور الدين مدارس بحلب وحماة وحمص وبعلبك وبنى لنفسه مدرسة بحلب ومدرسة بدمشق وقبره بها  من تآليفه كتاب التنبيه في معرفة الأحكام وكتاب فوائد المهذب مجلدان وصنف جزءا في صحة قضاء الأعمى لما أضر وهو خلاف المذهب وفي ذلك وجه قوي  ولما ولي قضاء دمشق ناب عنه القاضي محيي الدين محمد ابن الزكي وأوحد الدين داود وكتب لهما تقليد من السلطان صلاح الدين بالنيابة ولما فقد بصره قلد السلطان القضاء ولد محيي الدين من غير أن يعزل الوالد واستقل محيي الدين ابنه إلى سنة سبع وثمانين ثم صرف بمحيي الدين ابن الز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 أبي سعد جماعة منهم الشيخ موفق الدين ابن قدامة وأبو القاسم بن صصرى والقاضي أبو نصر بن الشيرازي وعبد اللطيف ابن سيما و محمود بن علي بن قرقين وصديق بن رمضان والعماد أبو بكر عبد الله بن النحاس والإمام بهاء الدين ابن الجميزي  ولأبي سعد نظم جيد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ستخبري عن حنيني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زفراتي وفرط اشتيا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ك الخير إن بقلبي إلي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ظما لا يرويه إلا التلا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سائلي كيف حالي بعد فرق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شاك مما بقلبي من تنائيك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 * </w:t>
      </w:r>
      <w:r>
        <w:rPr>
          <w:rFonts w:ascii="Times New Roman" w:hAnsi="Times New Roman" w:cs="Times New Roman"/>
          <w:color w:val="0000FF"/>
          <w:sz w:val="36"/>
          <w:sz w:val="36"/>
          <w:szCs w:val="36"/>
          <w:rtl w:val="true"/>
          <w:lang w:bidi="en-US"/>
        </w:rPr>
        <w:t xml:space="preserve">قد أقسم الدمع لا يجفو الجفون أ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نوم لا زارها حتى ألاقي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رأت بخط الشيخ الموفق قال سمعنا درسه مع أخي أبي عمر وانقطعنا فسمعت أخي يقول دخلت عليه بعد فقال لم انقطعتم عني قلت إن ناسا يقولون إنك أشعري فقال والله ما أنا أشعري هذا معنى الحكاية  وتلا عليه بالعشر ابن الجميزي  توفي في حادي عشر رمضان سنة خمس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ئغ  الإمام المحدث المفيد الحافظ المسند أبو سعد محمد بن عبد الواحد بن عبد الوهاب بن حسين الأصبهاني الصائغ  ولد سنة سبع وتس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غانم البرجي وأبي علي الحداد وحمزة بن العباس العلوي وجعفر بن عبد الواحد الثقفي وصاعد بن سيار الدهان ويحيي ابن مندة وأبي عدنان محمد بن أبي نزار ومحمد بن عبد الواحد الدقاق وإسماعيل الحافظ وخلق وبهمذان من أبي جعفر محمد بن أبي علي الحافظ وطبقته وبشيراز من أبي منصور عبد الرحيم بن محمد الخطيب وهبة الله بن الحسن وبالأهواز من عبد العزيز بن الحسين  وكتب وجمع وأملى وكان ثقة عالما  روى عنه السمعاني وعبد الغني المقدسي وأبو نزار ربيعة اليمني وجماعة وبالإجازة كريمة وطائفة  مات في الثاني والعشرين من ذي القعدة سنة إحدى وثمانين وخمس مئة  وفيها توفي الشيخ حياة بحران وبهلوان بن الأتابك صاحب العجم وكاتب السر أبو اليسر شاكر بن عبد الله التنوخي والحافظ عبد الحق والإمام أبو القاسم السهيلي وعبد الرحمان بن محمد السبيي الجيار بمصر والشيخ عبد الرزاق بن نصر النجار وأبو الفتح بن شاتيل وأبو الجيوش عساكر بن علي المقريء والمفضل بن الحسين الحميري البانياسي وصاحب حمص محمد بن أسد الدين والحافظ أبو موسى المديني وأبو الفتح محمود بن أحمد ابن الصابو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اوي  الشيخ الإمام المقريء المعمر أبو عبد الله محمد بن أبي السعود المبارك بن الحسين بن طالب الحربي الحلاوي  شيخ معمر عتيق هرم ظهر له بعد موته السماع من جعفر بن أحمد السراج في سنة تسع وتسعين وأربع مئة وفي سنة ست وخمس مئة من علي بن محمد الأنباري وظهر له قبل موته بأربعين ليلة إجازة أبي الفضل محمد بن عبد السلام والحسن بن محمد التككي وأبي الحسين الطيوري وطائفة فأكب عليه طلبة الحديث يقرؤون عليه بالإجازة وازدحموا عليه  وقال ابن النجار سمع من أبيه والقاضي أبي الحسين محمد بن الفراء حدثونا عنه  قال الدبيثي مات في التاسع والعشرين من ذي القعدة سنة ست وثمانين وخمس مئة وعاش بضعا وتسعين سنة وقيل مولده كان بمكة سنة أربع وتسعين وأربع مئة في جمادى الآخ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بله  شاعر العراق أبو عبد الله محمد بن بختيار الجوهري عرف بالأبله لغفلة فيه  مدح الخلفاء والوزراء  روى عنه علي بن نصر الأديب وأبو الحسن القطيعي المؤرخ  وكان شابا ظريفا متهجدا رائق النظم وديوانه مشهور  مات في جمادى الآخرة سنة تسع وسبعين وخمس مئة لم يبلغ الست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زاز  الشيخ الصالح المعمر مسند بغداد أبو السعادات نصر الله ابن الشيخ المسند أبي منصور عبد الرحمان ابن المسند أبي غالب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 الواحد الشيباني البغدادي القزاز بن زريق الحريمي  سمع جده وأبا سعد بن خشيش وأبا القاسم الربعي وأبا الحسين ابن الطيوري وعلي بن محمد بن العلاف وابن بيان وابن نبهان وشجاعا الذهلي وأبا العز محمد بن المختار وعدة وانتهى إليه علو الإسناد  حدث عنه أبو سعد السمعاني وابن الأخضر والعز محمد ابن الحافظ والبهاء عبد الرحمان والتقي بن باسويه وأبو عبد الله بن الدبيثي والجمال أبو حمزة المقدسي وسالم بن صصرى وفضل الله بن الجيلي ومحمد بن علي بن السباك ومحمد بن أبي الفتوح بن الحصري وعبد الله بن عمر البندنيجي وخلق وتفرد بإجازته بن عبد الدائم  قال الدبيثي أراني مولده بخط جده في جمادى الآخرة سنة إحدى وتسعين وأربع مئة وتوفي في تاسع عشر ربيع الآخر سنة ثلاث وثمانين وخمس مئة  وفيها مات عبد الجبار بن يوسف شيخ الفتوة والمحدث عبد المغيث بن زهير وقاضي القضاة علي بن أحمد بن الدامغاني ومحمد بن يحيي أبو الفتح البرداني وكبير الأمراء شمس الدين محمد بن المقد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بعرفة وشيخ المالكية أبو القاسم مخلوف بن جارة الإسكندراني وشيخ الحنابلة ناصح الدين أبو الفتح بن المني والصدر مجد الدين هبة الله بن علي بن الصاح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ثقفي  الشيخ المسند الجليل العالم أبو الفرج يحيى بن محمود بن سعد الثقفي الأصبهاني الصوفي  ولد سنة أربع عشرة  وسمع من أبي علي الحداد كثيرا وهو حاضر في السنة الأولى ومن حمزة بن العباس العلوي حضورا وأبي عدنان محمد بن أحمد بن أبي نزار حضورا وسمع من فاطمة الجوزدانية وحمزة بن محمد بن طباطبا وجده لأمه الحافظ إسماعيل التيمي وعنده عنه كتاب الترغيب والترهيب ومن الحسين بن عبد الملك الخلال وعبد الكريم بن عبد الرزاق الحسناباذي وجعفر بن عبد الواحد الثقفي وعدة  وإرتحل لما شاخ ناشرا لرواياته بأصبهان وحلب والموصل و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أصول وأجزاء إقتناها له والده  حدث عنه الشيخ أبو عمر وأخوه الشيخ الموفق وأولادهما وبدل التبريزي والخطيب علي بن محمد المعافري والرضي عبد الرحمان والقاضي زين الدين ابن الأستاذ ومحمد بن طرخان ويوسف ابن خليل والحسن بن سلام وسالم بن عبد الرزاق وخطيب عقرباء وإسحاق بن صصرى والشيخ الضياء والعماد عبد الحميد بن عبد الهادي وأخوه محمد وخطيب مردا والضياء صقر الحلبي وإبراهيم ابن خليل والزين ابن عبد الدائم وعدة  وله قصيدة مدح بها القاضي الفاضل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لي من مولى ومول ومو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ل ومأمول سواكم وعاص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توفي بقرب همذان غريبا في سنة أربع وثمانين وخمس مئة وقيل في آخر سنة ثلاث  ومات أبوه أبو الرجاء في حدود الأربعين وخمس مئة  قال السمعاني قرأت عليه ثلاثة أجزاء إنتقاها له حموه الحافظ إسماعيل فيها عن ابن عم جده الرئيس الثقفي وأبي نصر السمسار وأبي القاسم بن بيان الرزاز وكان حريصا على طلب الحديث وجمعه وحصل الكتب ال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ي  الإمام العلامة نحوي وقته أبو محمد عبد الله بن بري بن عبد الجبار بن بري المقدسي ثم المصري النحوي الشافعي  ولد في رجب سنة تسع وتسعين وأربع مئة  وقرأ الأدب على أبي بكر محمد بن عبد الملك وسمع من مرشد بن يحيى المديني ومحمد بن أحمد الرازي وعبد الجبار بن محمد المعافري وعلي بن عبد الرحمان الحضرمي وأبي البركات محمد بن حمزة العرقي وابن الحطيئة وعدة  وتصدر بجامع مصر للعربية وتخرج به أئمة وقصد من الآف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جمال القفطي كان عالما بكتاب سيبويه وعلله قيما باللغة وشواهدها وإليه كان التصفح في ديوان الإنشاء لا يصدر كتاب إلى الملوك إلا بعد تصفحه وكان فيه غفلة وقد تصدر تلامذته في حياته وقل ما صنف وله جواب المسائل العشر وحواش على الصحاح جودها جاءت في ست مجلدات وكان ثقة دينا  روى عنه عبد الغني المقدسي وابن المفضل وأبو عمر الزاهد وأبو المعالي عبد الرحمان بن علي المغيري ومصطفى بن محمود ونبأ بن أبي المكارم وأبو العباس القسطلاني وابن الجميزي وخلق  وكان يتحدث ملحونا ويتبرم بمن يتفاصح  مات في شوال سنة اثنتين وثمانين وخمس مئة  وفيها مات الحسن بن علي بن عبيدة الكرخي المقريء وعبد الله بن محمد بن جرير الأموي الناسخ وعبد الغني بن الحافظ أبي العلاء الهمذان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ني  الشيخ الإمام العلامة المفتي شيخ الحنابلة ناصح الإسلام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تح نصر بن فتيان بن مطر بن المني النهرواني الحنبلي  ولد سنة إحدى وخمس مئة  وتفقه على أبي بكر الدينوري ولازمه حتى برع في الفقه وسمع من هبة الله بن الحصين وأبي عبد الله البارع والحسين بن عبد الملك الخلال وأبي الحسن بن الزاغوني وعدة  وتصدر للعلم وتكاثر عليه الطلبة  تفقه عليه الشيخ موفق الدين والبهاء عبد الرحمان والفخر إسماعيل  وحدث عنه أبو صالح نصر بن عبد الرزاق ومحمد بن مقبل بن المني ولد أخيه وجماعة  قال بن النجار كان ورعا عابدا حسن السمت على منهاج السلف أضر بأخرة وثقل سمعه ولم يزل يدرس إلى حين وفاته بمسجده بالمأمونية  توفي في خامس رمضان سنة ثلاث وثمانين وخمس مئة وحمل على الرؤوس وتولى حفظ جنازته جماعة من الترك لازدحام الخلق ثم دفن بداره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كوال  الإمام العالم الحافظ الناقد المجود محدث الأندلس أبو القاسم خلف بن عبد الملك بن مسعود بن موسى بن بشكوال بن يوسف بن داحة الأنصاري الأندلسي القرطبي صاحب تاريخ الأندلس  ولد سنة أربع وتسعين وأربع مئة  وسمع أباه وأبا محمد عبد الرحمان بن محمد بن عتاب فأكثر عنه وهو أعلى شيخ له وأبا بحر سفيان بن العاص وأبا الوليد بن رشد الكبير وأبا الوليد بن طريف وأبا القاسم بن بقي وأبا الحسن شريح بن محمد والقاضي أبا بكر ابن العربي وأبا جعفر أحمد بن عبد الرحمان البطروجي وخلقا كثيرا  وأجاز له أبو علي بن سكرة الصدفي وأبو القاسم بن منظور وطائفة ومن بغداد هبة الله بن أحمد الشبلي ولو أستجيز له في صغره من بغداد لأدرك الحسين بن علي البسري وأبا بكر أحمد بن علي الطريثيث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عفر بن أحمد السراج والرواية رزق مقسوم  وقد صنف معجما لنفسه  قال أبو عبد الله الأبار كان متسع الرواية شديد العناية بها عارفا بوجوهها حجة مقدما على أهل وقته حافظا حافلا أخباريا تاريخيا ذاكرا لأخبار الأندلس سمع العالي والنازل وأسند عن مشايخه أزيد من أربع مئة كتاب من بين كبير وصغير رحل الناس إليه وأخذوا عنه وحدثنا عنه جماعة ووصفوه بصلاح الدخلة وسلامة الباطن وصحة التواضع وصدق الصبر للطلبة وطول الإحتمال وألف خمسين تأليفا في أنواع العلم وولي بإشبيلية قضاء بعض جهاتها نيابة عن بن العربي وعقد الشروط ثم إقتصر على اسماع العلم وعلى هذه الصناعة وهي كانت بضاعته والرواة عنه لا يحصون منهم أبو بكر بن خير وأبو القاسم القنطري وأبو بكر بن سمجون وأبو الحسن بن الضحاك وكلهم مات قبله  قلت ومن الرواة عنه أبو القاسم أحمد بن محمد بن أحمد بن رشد وأحمد بن عبد المجيد المالقي وأحمد بن محمد بن الأصلع وأبو القاسم أحمد بن يزيد بن بقي وأحمد بن عياش المرسي وأحمد بن أبي حجة القيسي وثابت بن محمد الكلاعي ومحمد بن إبراهيم بن صلت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حمد بن عبد الله ابن الصفار وموسى بن عبد الرحمان الغرناطي وأبو الخطاب بن دحية وأخوه أبو عمرو اللغوي وعدد كثير  وممن روى عنه بالإجازة أبو الفضل جعفر بن علي الهمداني وأبو القاسم سبط السلفي ولم يخرج من الأندلس  ومن تصانيفه كتاب صلة تاريخ أبي الوليد بن الفرضي في مجلدتين وكتاب غوامض الأسماء المبهمة في مجلد ينبيء عن إمامته وكتاب معرفة العلماء الأفاضل مجلدان طرق حديث المغفر ثلاثة أجزاء كتاب الحكايات المستغربة مجلد كتاب القربة إلى الله بالصلاة على نبيه كتاب المستغيثين بالله ذكر من روى الموطأ عن مالك جزآن كتاب أخبار الأعمش ثلاثة أجزاء ترجمة النسائي جزء ترجمة المحاسبي جزء ترجمة إسماعيل القاضي جزء أخبار ابن وهب جزء أخبار أبي المطرف القنازعي جزء قضاة قرطبة مجلد المسلسلات جزء طرق حديث من كذب علي جزء أخبار ابن المبارك جزآن أخبار ابن عيينة جزء ضخم  وقد ذكره الحافظ أبو جعفر بن الزبير فإستوفى ترجمته فمن ذلك قال كان رحمه الله يؤثر الخمول والقنوع بالدون من العيش لم يتدنس بخطة تحط من قدره حتى يجد أحد إلى الكلام فيه من سبيل إلى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آخر من روى عنه بالسماع شيخنا أبو الحسين بن السراج وبالإجازة المجردة أبو القاسم أحمد بن محمد البلوي  قلت وقع له حديث سباعي الإسناد عن ابن عتاب عن حكم بن محمد عن شيخ عن أبي خليفة الجمحي  توفي إلى رحمة الله في ثامن شهر رمضان سنة ثمان وسبعين وخمس مئة وله أربع وثمانون سنة ودفن بمقبرة قرطبة بقرب قبر يحيى بن يحيى الليثي الفقيه  وفي هذه السنة مات شيخ العراق الزاهد القدوة أحمد بن علي بن الرفاعي وقد قارب الثمانين ومسند وقته خطيب الموصل عبد الله بن أحمد الطوسي عن اثنتين وتسعين عاما وعالم دمشق الإمام قطب الدين مسعود بن محمد النيسابوري الشافعي والمسند أبو طالب الخضر بن هبة الله بن طاووس المقرىء  أخبرنا إسحاق بن إبراهيم المقرىء أخبرنا عبد العظيم الحافظ أخبرنا محمد بن الحسن المالقي اخبرنا خلف بن عبد الملك أخبرنا عبد الرحمان بن محمد بن عتاب بقراءتي أخبرنا حاتم بن محمد أخبرنا أحمد بن فراس المكي حدثنا إبراهيم بن رحمون السنجاري أخبرنا محمد بن مسلمة أخبرنا موسى الطويل حدثنا مولاي أنس قال قال رسول الله صلى الله عليه وسلم  طوبى لمن رآني ومن رأى من رآني ومن رأى من رأى من رآني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ع لنا حديث موسى الطويل بعلو درجتين في جزء طلحة الكتاني ولكن موسى غير ثقة عاش بعد المئتين وزعم أنه رأى أم المؤمنين عائشة رضي الله عنه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مص  الملك القاهر ناصر الدين محمد بن وزير الديار المصرية الملك أسد الدين شيركوه بن شاذي بن مروان بن عم السلطان صلاح الد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ت حمص لوالده الملك المجاهد ثم أعطاها نور الدين لابنه هذا فاستقل بها هو وأولاده مئة سنة  وكان ناصر الدين ذا شهامة وشجاعة بحيث أن السلطان لما مرض بحران في شوال عظم مرضه وأوصى فسار من عنده ناصر الدين ومر بحلب وأخذ خلقا من الأحداث وأنفق فيهم وقدم حمص فراسل أهل دمشق بأن يتملكها فلما عوفي السلطان خنس ثم لم ينشب أن مات فيقال سقي وقيل مات في الخمر والمشهور أنه مرض مرضا حادا فمات يوم عرفة سنة إحدى وثمانين وخمس مئة ثم نقلته زوجته وهي بنت عمه ست الشام أخت السلطان إلى تربتها في مدرستها الشامية فدفنته عند أخيها الملك شمس الدولة توارنشاه  قال ابن واصل سكر فأصبح ميتا وتملك بعد إبنه شيركوه وبلغت تركته نحو ألف ألف دينا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هلوان  ابن الأتابك إلدكز صاحب أذربيجان وعراق العجم من كبار الملوك كوا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أبوه هو وسلطانه رسلان شاه بن طغريل بن محمد بن ملكشاه في سنة واحدة عام سبعين وخمس مئة فتملك البهلوان وأقام في السلطنة معه طغريل بن رسلان شاه المذكور خاتمة بقايا السلجوقية وكان من تحت حكم البهلوان وكانت أيامه إحدى عشرة سنة وخلف البهلوان خمسة آلاف مملوك ومن الدواب ثلاثين ألف رأس ومن الأموال مالا يعبر عنه فلما مات قوي شأن طغريل وعمل مصافا مع الذي قام بعد البهلوان وهو أخوه لأمه قزل وكانت دولة قزل سبع سنين  مات البهلوان في سنة إحدى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يسر  الصاحب البليغ البارع شاكر بن عبد الله بن محمد التنوخي المعري ثم الدمشقي كاتب السر للملك نور الدين صاحب الشام  أخذ الأدب عن جده أبي المجد محمد بن عبد الله بحماة وسمع وروى شيئا  حدث عنه الحافظ ابن عساكر وأبو القاسم بن صصرى وإبراهيم ولده والد الشيخ تقي الدين ابن أبي اليسر  مولده بشيزر سنة ست وتسعين وأربع مئة وعاش خمس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قداري  المحدث الحافظ الذكي أبو بكر محمد بن أبي غالب بن أحمد بن مرزوق الباقداري البغدادي الأعمى  قدم من قرية باقدار وتلا على غير واحد وسمع من سبط الخياط وأبي بكر بن الزاغوني وابن ناصر وخلق  قال الدبيثي انتهى إليه معرفة رجال الحديث وحفظه وعليه كان المعتمد سمعت غير واحد من شيوخنا يصفونه بالحفظ ومعرفة الرجال والمتون مع ضرره وقيل كان بن ناصر يراجعه في أشياء ويرجع إليه  قلت مات كهلا في سنة خمس وسبعين وخمس مئة في آخرها وعمرت بنته عجيبة وإنتهى إليها علو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رقون  الشيخ الفقيه الإمام المعمر المقرىء بقية السلف أبو عبد الله محمد بن أبي الطيب سعيد بن أحمد بن سعيد بن عبد البر بن مجاهد ابن زرقون الأنصاري الأندلسي الإشبيلي المالكي  أجاز له عام اثنتين وخمس مئة أبو عبد الله أحمد بن محمد الخولاني راوي الموطأ وفيها ولد وتفرد في وقته عنه وسمع بمراكش من أبي عمران موسى بن أبي تليد فتفرد عنه أيضا  وسمع بسبتة من القاضي عبد الله بن أحمد الوحيدي وسمع من عبد المجيد بن عيذون وخلف بن يوسف الأبرش والقاضي عياض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سى وحدث عنهم وعن أبي بحر بن العاص ومحمد بن شبرين وأبي الحسن شريح بن محمد  وقرأ التقصي على ابن تليد أخبرنا أبو عمر مؤلفه وسمع الموطأ من عياض ولازمه زمانا  قال الأبار ولي قضاء سبتة فشكر وكان من سروات الرجال فقيها مبرزا وأديبا كاملا حسن البزة لين الجانب جمع بين سنن أبي داود و جامع الترمذي وارتحل الناس إليه لعلوه  حدث عنه أبو العباس أحمد ابن الرومية النباتي وإبراهيم بن قسوم وأبو سليمان بن حوط الله ومحمد بن عبد النور والحافظ بن خلفون وابن دحية وأخوه وخلق  مات في رجب سنة ست و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ربيع بن سالم الحافظ ومن شيوخي الفقيه المشاور الحافظ بن زرقون وزرقون لقب لسعيد أبي جده لقب به لشدة حمرته كان شيخنا أبو عبد الله من جلة العلماء الحافظين للمذهب مع متانة الأدب وجلالة القدر وكرم الخلق وسعة الصدر وإتساع جانب البر لقيته بإشبيلية وقت لقائي لابن الجد فقرأت عليه الموطأ عن الخولاني إجازة بسماعه من عثمان بن أحمد اللخمي عن أبي عيسى الليثي وقرأته عليه بسماعه سنة عشرين على القاضي عبد الله بن أحمد بن عمر القيسي الوحيدي بسماعه من مولى الطلاع وقرأت عليه التقصي لابن عبد البر بسماعه بمراكش سنة </w:t>
      </w: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موسى بن أبي تليد قال سمعته منه سنة ستين وأربع مئة وقرأت عليه المنتقى لابن الجارود عن الخولاني عن أبي عمر الطلمنكي عن أبي جعفر بن عبد الله بن محمد بن نافع الخزاعي عنه و التيسير قرأته عليه عن الخولاني عن المؤلف إجازة و النوادر للقالي قرأته عليه بقراءته على ابن عيذون وخلف بن فرتون عن الوزير أبي بكر عاصم بن أيوب عن ابن العزاب عن هارون بن موسى عنه وبإجازته من الخولاني أنبأنا الحسن بن أيوب الحداد الفقيه عن القالي وهذا نهاية في العلو  وقرأت على ابن زرقون أنبأكم أبو عبد الله الخولاني سنة اثنتين وخمس مئة حدثنا علي بن إبراهيم الشيرازي بإشبيلية سماعا أظن 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بكر بن سالم حدثنا الكجي حدثنا الأنصاري حدثنا بن عون فذكر حديث الحلال بين والحرام بين   ومات معه المحدث الرئيس أبو المواهب بن صصرى وأبو القاسم عبد الرحمان بن محمد بن غالب ابن الشراط القرطبي والمقريء أبو الطيب عبد المنعم بن يحيى بن الخلوف الغرناطي وأبو عبد الله محمد بن جعفر بن حميد بن مأمون البلنسي وأبو بكر محمد بن عبد الله بن الجد الإشبيلي وأبو عبد الله محمد بن المبارك بن أبي السعود الحلاوي الحربي في عشر المئة ومسعود بن علي ابن النادر وأبو الفتح نصر الله بن علي بن الكيال مقريء واسط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غاور  الإمام العلامة الفقيه الكاتب البليغ أبو بكر عبد الرحما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غاور بن حكم بن مغاور السلمي الشاطبي  ولد سنة اثنتين وخمس مئة  وسمع من أبيه وأبي علي بن سكرة الصدفي وهو خاتمة أصحابه وسمع صحيح البخاري من أبي جعفر بن غزلون صاحب أبي الوليد الباجي وسمع من أحمد بن جحدر الأنصاري  روى عنه أبو الربيع بن سالم وإبنا حوط الله وهانىء بن هانىء وأبو القاسم الطيب المرسي وقال هو رئيس البلاغة  وقال الأبار كان بقية مشيخة الكتاب والأدباء مع الثقة والكرم بليغا مفوها مدركا له حظ وافر من قرض الشعر وصدق اللهجة طال عمره وعلت روايته حدث بشاطبة  توفي في صفر سنة سبع وثمانين وخمس مئة  قال ابن سالم لقيته ببلنسية في أول سنة ثمانين وخمس مئة فسمعت منه وأجاز لي وسمعت منه بشاطبة في سنة ست وثمانين فوائد أبي علي الصدفي و جزء ابن عرفة و عوالي أبي الفضل بن خيرون حدثني ابن مغاور أخبرنا أبو علي الصدفي أخبرنا أبو القاسم بن فهد العلاف وآخرون قالوا أخبرنا أبو الحسن بن مخلد فذكر حديث أن تصدق وأنت صحيح ش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وسى المديني  الإمام العلامة الحافظ الكبير الثقة شيخ المحدثين أبو موسى محمد بن أبي بكر عمر بن أبي عيسى أحمد بن عمر بن محمد بن أحمد بن أبي عيسى المديني الأصبهاني الشافعي صاحب التصانيف  مولده في ذي القعدة سنة إحدى وخمس مئة  ومولد أبيه المقريء أبي بكر في سنة خمس وستين وأربع مئة  حرص عليه أبوه وسمعه حضورا ثم سماعا كثيرا من أصحاب أبي نعيم الحافظ وطبقتهم  وعمل موسى لنفسه معجما روى فيه عن أكثر من ثلاث مئة شيخ  روى عن أبي سعد محمد بن محمد بن محمد المطرز حضو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إجازة وعن أبي منصور محمد بن عبد الله بن مندويه وغانم بن أبي نصر البرجي وأبي علي الحداد فأكثر جدا والحافظ هبة الله بن الحسن الأبرقوهي والحافظ يحيى بن مندة والحافظ محمد بن طاهر المقدسي وأبي العباس أحمد بن الحسين بن أبي ذر ومحمد بن ابراهيم الصالحاني وابن عمه أبي بكر محمد بن علي بن أبي ذر خاتمة من روى عن أبي طاهر بن عبد الرحيم وأبي غالب أحمد بن العباس بن كوشيذ وإبراهيم بن أبي الحسين بن أبرويه سبط الصالحاني وعبد الواحد بن محمد الصباغ الدشتج وأبي الفتح إسماعيل بن الفضل السراج والحافظ أبي القاسم إسماعيل بن محمد بن أبي الفضل التيمي لازمة مدة وتخرج به وأبي طاهر إسحاق بن أحمد الراشتيناني والواعظ تميم بن علي القصار والرئيس جعفر بن عبد الواحد الثقفي وأبي محمد حمزة ابن العباس العلوي وأبي شكر حمد بن علي الحبال وأبي الطيب حبيب بن أبي مسلم الطهراني وأبي الفتح رجاء بن إبراهيم الخباز وطلحة بن الحسين بن أبي ذر الصالحاني وأبي القاسم طاهر بن أحمد البزار والحافظ أبي الخير عبد الله بن مرزوق الهروي وأبي بكر عبد الجبار بن عبيد الله بن فورويه الدلال من أصحاب أبي نعيم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هشل عبد الصمد بن أحمد العنبري ومحمود بن إسماعيل الصيرفي الأشقر والهيثم بن محمد بن الهيثم الأشعري وخجستة بنت علي بن أبي ذر الصالحانية وام الليث دعجاء بنت أبي سهل الفضل بن محمد وفاطمة بنت عبد الله الجوزدانية  وإرتحل فسمع من أبي القاسم بن الحصين وهبة الله بن أحمد بن الطبر وقاضي المارستان أبي بكر وأبي الحسن ابن الزاغوني وأبي العز بن كادش وخلق سواهم  وصنف كتاب الطوالات في مجلدين يخضع له في جمعه وكتاب ذيل معرفة الصحابة جمع فأوعى وألف كتاب القنوت في مجلد وكتاب تتمة الغريبين يدل على براعته في اللغة وكتاب اللطائف في رواية الكبار ونحوهم عن الصغار وكتاب عوالي ينبىء بتقدمه في معرفة العالي والنازل وكتاب تضييع العمر في اصطناع المعروف إلى اللئام وأشياء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فظ علوم الحديث للحاكم وعرضه على إسماعيل التيمي  حدث عنه أبو سعد السمعاني وأبو بكر محمد بن موسى الحازمي وأبو محمد عبد الغني بن عبد الواحد المقدسي وأبو محمد عبد القادر بن عبد الله الرهاوي ومحمد بن مكي الأصبهاني وأبو نجيح محمد بن معاوية والناصح عبد الرحمان ابن الحنبلي  ولو سلمت أصبهان من سيف التتار في سنة اثنتين وثلاثين وست مئة لعاش أصحاب أبي موسى إلى حدود نيف وستين وست مئة  وقد روى عنه بالإجازة عبد الله بن بركات الخشوعي وطائفة قال ابن الدبيثي عاش أبو موسى حتى صار أوحد وقته وشيخ زمانه إسنادا وحفظا  قال أبو سعد السمعاني سمعت من أبي موسى وكتب عني وهو ثقة صدوق  وقال عبد القادر الحافظ حصل أبو موسى من المسموعات بأصبهان ما لم يحصل لأحد في زمانه وإنضم إلى ذلك الحفظ والإتقان وله التصانيف التي أربى فيها على المتقدمين مع الثقة والعفة كان له شيء يسير يتربح به وينفق منه ولا يقبل من أحد شيئا قط أوصى إليه غ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حد بمال فيرده فكان يقال له فرقه على من ترى فيمتنع وكان فيه من التواضع بحيث أنه يقريء الصغير والكبير ويرشد المبتديء رأيته يحفظ الصبيان القرآن في الألواح وكان يمنع من يمشي معه فعلت ذلك مرة فزجرني وترددت إليه نحوا من سنة ونصف فما رأيت منه ولا سمعت عنه سقطة تعاب عليه  وكان أبو مسعود كوتاه يقول أبو موسى كنز مخفي  قال الحسين ين يوحن الباوري كنت في مدينة الخان فسألني سائل عن رؤيا فقال رأيت كأن رسول الله صلى الله عليه وسلم توفي فقال إن صدقت رؤياك يموت إمام لا نظير له في زمانه فإن مثل هذا المنام رئي حال وفاة الشافعي والثوري وأحمد بن حنبل قال فما أمسينا حتى جاءنا الخبر بوفاة الحافظ أبي موسى المديني  وعن عبد الله بن محمد الخجندي قال لما مات أبو موسى لم يكادوا ان يفرغوا منه حتى جاء مطر عظيم في الحر الشديد وكان الماء قليلا بأصبهان فما إنفصل أحد عن المكان مع كثرة الخلق إلا قليلا وكان قد ذكر في آخر إملاء أملاه أنه متى مات من له منزلة عند الله فإن الله يبعث سحابا يوم موته علامة للمغفرة له ولمن صلى عليه  سمعت شيخنا العلامة أبا العباس بن عبد الحليم يثني على حفظ أبي موسى ويقدمه على الحافظ ابن عساكر باعتبار تصانيفه ونفع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محمد بن محمود الرويدشتي توفي أبو موسى في تاسع جمادى الأولى سنة إحدى وثمانين وخمس مئة  قلت كان حافظ المشرق في زمانه  وفيها مات حافظ المغرب أبو محمد عبد الحق بن عبد الرحمان الأزدي مصنف الأحكام وعالم الأندلس الحافظ أبو زيد عبد الرحمان بن عبد الله بن أحمد بن إصبغ الخثعمي السهيلي المالقي الضرير صاحب الروض الأنف ومسند الوقت أبو الفتح عبيد الله بن عبد الله بن شاتيل الدباس ببغداد وحافظ أصبهان الإمام أبو سعد محمد بن عبد الواحد الصائغ ومسند دمشق أبو محمد عبد الرزاق بن نصر النجار وأبو المجد الفضل بن الحسين البانياسي وشيخ حران الزاهد الشيخ حياة بن قيس الأنصاري وشيخ الإسكندرية الفقيه أبو الطاهر إسماعيل بن عوف الزهري عن ست وتسعين سنة ومحدث مكة أبو حفص عمر بن عبد المجيد الميانشي  أخبرنا أبو عبد الله محمد بن علي بن فضل الحنبلي بقراءتي أخبرنا عبد الرحمان بن نجم الواعظ أخبرنا محمد بن أبي بكر المديني الحافظ أخبرنا أبو علي الحداد أخبرنا أبو نعيم الحافظ حدثنا أبو إسحاق بن حمزة حدثنا عبدان وبه إلى أبي نعيم وحدثنا الحسين بن محمد بن رزين الخياط حدثنا محمد بن محمد بن سليمان قالا حدثنا هشام بن عمار حدثنا صدقة بن خالد حدثنا عبد الرحمان بن جابر حدثنا عطية بن قيس عن عبد الرحمان بن غنم الأشعري قال أخبرني أبو عامر أو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لك الأشعري والله ما كذبني أنه سمع رسول الله صلى الله عليه وسلم يقول ليكونن في أمتي أقوام يستح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و الحرير والخمر والمعازف ولينزلن أقوام إلى جنب علم تروح عليهم سارحة فيأتيهم رجل لحاجة فيقولون له إرجع إلينا غدا فيبيتهم الله تعالى ويضع العلم عليهم ويمسخ آخرون قردة وخنازير   رواه البخاري عن هشام تعليقا فقال وقال هشام وأخرجه أبو داود من طريق بشر بن بكر التنيسي عن عبد الرحمان بن يزيد بن جابر بنحوه  المعازف إسم لكل آلات الملاهي التي يعزف بها كالزمر والطنبور الشبابة والصنوج  أخبرنا محمد بن أبي العز بطرابلس أخبرنا عبد الرحمان بن نجم الواعظ سنة ثمان وعشرين وست مئة أخبرنا محمد بن أبي بكر الحافظ بأصبهان أخبرنا محمد بن عبد الواحد القاضي أخبرنا أحمد بن عبد الله حدثنا أحمد بن يوسف العطار حدثنا الحارث بن محمد التميمي حدثنا عبد الله بن بكر حدثنا حميد عن أنس قال رجع رسول الله صلى الله عليه وسلم من غزوة تبوك فلما دنوا من المدينة قال إن بالمدينة لأقواما ما قطعتم من واد ولا سرتم من مسير إلا كانوا معكم فيه قالوا يا رسول الله وهم بالمدينة فقال نعم خلفهم العذ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انتشر علم أبي موسى في الآفاق ونفع الله به المسلمين واجتمع له ما لم يجتمع لغيره من الحفظ والعلم والثقة والإتقان والصلاح وحسن الطريقة وصحة النقل قرأ القرآن بالروايات وتفقه للشافعي ومهر في النحو واللغة وكتب الكثير رحل إلى بغداد وحج سنة أربع وعشرين وسنة اثنتين وأربعين  قال إسماعيل التيمي لطالب الزم الحافظ أبا موسى فإنه شاب متقن  وقال محمد بن محمود الرويدشتي صنف الأئمة في مناقب شيخنا أبي موسى تصانيف كثي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غيث  ابن زهير بن زهير بن علوي الشيخ الإمام المحدث الزاه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لح المتبع بقية السلف أبو العز بن أبي حرب البغدادي الحربي  ولد سنة خمس مئة  وعني بالآثار وقرأ الكتب ونسخ وجمع وصنف مع الورع والدين والصدق والتمسك بالسنن والوقع في النفوس والجلالة  سمع أبا القاسم بن الحصين وأبا العز بن كادش وهبة الله بن الطبر وأبا غالب ابن البناء وقاضي المارستان وعددا كثيرا  وروى الكثير وأفاد الطلبة  حدث عنه الشيخ الموفق والحافظ عبد الغني وحمد بن صديق والبهاء عبد الرحمان والحافظ محمد ابن الدبيثي وطائفة  وقد ألف جزءا في فضائل يزيد أتى فيه بعجائب وأوابد لو لم يؤلفه لكان خيرا وعمله ردا على ابن الجوزي ووقع بينهما عداوة  ولعبد المغيث غلطات تدل على قلة علمه قال مرة مسلم بن يسار صحابي وصحح حديث الإستلقاء وهو منكر فقيل له في ذلك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رددناه كان فيه إزراء على من رواه  وقد حفر له قبرا بقرب الإمام أحمد وكان قد قدم دمشق تاجرا بمال لسعد الخير فحدث بها وذكره ابن عساكر في تاريخه  حكى ابن تيمية شيخنا قال قيل إن الخليفة الناصر لما بلغه نهي عبد المغيث عن سب يزيد تنكر وقصده وسأله عن ذلك فتباله عنه وقال يا هذا إنما قصدت كف الألسنة عن لعن الخلفاء وإلا فلو فتحنا هذا لكان خليفة الوقت أحق باللعن لأته يفعل كذا ويفعل كذا وجعل يعدد خطاياه قال يا شيخ إدع لي وقام  توفي عبد المغيث في المحرم سنة ثلاث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وازيني  الشيخ العالم المحدث المسند أبو الحسين أحمد بن حمزة بن المحدث أبي الحسن علي بن الحسن بن الحسين ابن الموازيني الدمشقي المعدل  ولد في ربيع الأول سنة ست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جده أبي الحسن ووالدته شكر بنت سهل بن بشر الإسفراييني  وأجاز له من أصبهان أبو علي الحداد  وإرتحل فسمع من أبي بكر بن الزاغوني ومحمد بن عبيد الله الرطبي وأبي الكرم الشهرزوري وسعيد بن البناء وطائفة  وخرج وجمع وسكن بسفح قاسيون وأنشأ زاوية وكان مقبلا على شأنه مؤثرا للعزلة مواسيا للفقراء خرج لنفسه مشيخة حسنة فيها عن أبي الفضل الأرموي وابن الطلاية وعدة  روى عنه الحافظ الضياء وابن خليل وعبد الحق بن خلف والبهاء عبد الرحمان ومحمد بن سعد وخطيب مردا والعماد ابن عبد الهادي والعماد عبد الله ابن النحاس والزين ابن عبد الدائم وخلق  قال الضياء كان دينا خيرا قد انحنى سمعنا منه أكثر الحلية  مات في المحرم سنة خمس و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حادية والثلاث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ابوني  الإمام بقية المشايخ أبو الفتح محمود بن أحمد بن علي المحمودي الجعفري بن الصابوني نسب إلى جد والدته شيخ الإسلام أبي عثمان الصابوني الصوفي المقريء وكان يسكن بالجعفرية ببغداد فنسب إليها  ولد سنة خمس مئة تقريبا  وتلا بالروايات على أبي العز القلانسي  وسمع هبة الله بن الحصين وجماعة وصحب حمادا الدباس وعلي بن مهدي البصري وكان له زاوية ببغداد  روى عنه ابنه علم الدين وابن المفضل الحافظ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لقب جمال الدين وقيل لجده علي بن أحمد المحمودي لاتصاله بالسلطان محمود السلجوقي  قدم أبو الفتح فزاره نور الدين وسأله الإقامة بدمشق فقال قصدي زيارة ضريح الشافعي فجهزه سنة بضع وستين في صحبة الأمير نجم الدين أيوب وصار صديقا له فكان ولداه السلطانان صلاح الدين وسيف الدين يحترمان أبا الفتح ويرعيانه  وبعث الشيخ عمر الملاء زاهد الموصل إلى أبي الفتح هذا يطلب منه الدعاء  مات في شعبان سنة إحدى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احب  المولى الكبير مجد الدين هبة الله ابن الصاحب أستاذ دار المستضيء  أحد من بلغ أعلى الرتب وصار يولي ويعزل وأظهر الرفض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حجابة باب النوبي ولم يزل في ارتقاء حتى قتل وعلق رأسه ببغداد  خلف تركة ضخمة فيها من العين ألف ألف دينار ومن الفضة جملة ومن الأمتعة والعقار ما لا يوصف فتركت الأملاك لأولاده  طلب إلى دار الخلافة فوثب عليه الشحنة ياقوت في الدهليز فقتله وكان قد تمرد وسفك الدماء وسب الصحابة وعزم على قلب الدولة فقص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نقذ  الأمير الكبير العلامة فارس الشام مجد الدين مؤيد الدولة أبو المظفر أسامة ابن الأمير مرشد بن علي بن مقلد بن نصر بن منقذ الكناني الشيزري  ولد بشيزر سنة ثمان وثمانين وأربع مئة  وسمع في سنة </w:t>
      </w: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سخة أبي هدبة من علي بن سالم السنب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ابن عساكر وابن السمعاني وأبو المواهب والحافظ عبد الغني والبهاء عبد الرحمان وابنه الأمير مرهف وعبد الصمد بن خليل الصائغ وعبد الكريم بن أبي سراقة ومحمد بن عبد الكافي الصقلي  وله نظم في الذروة كأبيه  قال السمعاني ذكر لي أنه يحفظ من شعر الجاهلية عشرة آلاف بيت  قلت سافر إلى مصر وكان من أمرائها الشيعة ثم فارقها وجرت له أمور وحضر حروبا ألفها في مجلد فيه عبر  قال يحيى بن أبي طيء في تاريخه كان إماميا حسن العقيدة إلا أنه كان يداري عن منصبه ويتاقي وصنف كتبا منها التاريخ البدري وله ديوان كبير  قلت عاش سبعا وتسعين سنة ومات بدمشق في رمضان سنة أربع و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الثمانين عاث الضعف في جس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اءني ضعف رجلي واضطراب يد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كتبت فخطي خط مضط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خط مرتعش الكفين مرتع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عجب لضعف يدي عن حملها قل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بعد حطم القنا في لبة الأس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 لمن يتمنى طول مد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ي عواقب طول العمر والمد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ابنه الكبير عضد الدولة مرهف بن أسامة في سنة ثلاث عشرة وست مئة عن ثلاث وتسعين سنة وله شعر رائق روى عنه الزكي المنذري والقوصي وجمع من الكتب ما لا يوصف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زمي  الإمام الحافظ الحجة الناقد النسابة البارع أبو بكر محمد بن موسى بن عثمان بن حازم الحازمي الهمذاني  مولده في سنة ثمان وأرب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أبي الوقت السجزي حضورا وله أربع سنين وسمع من شهردار ابن شيرويه الديلمي وأبي زرعة بن طاهر المقدسي الحافظ وأبي العلاء العطار ومعمر بن الفاخر وأبي الحسين عبد الحق اليوسفي وعبد الله بن الصمد العطار وشهدة الكاتبة وأبي الفضل عبد الله بن أحمد خطيب الموصل وأبي طالب محمد بن علي الكتاني الواسطي ومحمد بن طلحة البصري المالكي بها وأبي العباس أحمد بن ينال الترك وأبي الفتح عبد الله بن أحمد الخرقي وأبي موسى محمد بن أبي عيسى المديني وأقرانهم بالعراق وأصبهان والجزيرة والشام والحجاز  وجمع وصنف وبرع في الحديث خصوصا في النسب واستوطن بغداد  قال أبو عبد الله الدبيثي تفقه ببغداد في مذهب الشافعي وجالس العلماء وتميز وفهم وصار من أحفظ الناس للحديث ولأسانيده ورجاله مع زهد وتعبد ورياضة وذكر صنف في الحديث عدة مصنفات وأملى عدة مجالس وكان كثير المحفوظ حلو المذاكرة يغلب عليه معرفة أحاديث الأحكام أملى طرق الأحاديث التي في المهذب للشيخ أبي إسحاق وأسندها ولم يتمه  وقال أبو عبد الله بن النجار في تاريخه كان الحازمي من الأئمة الحفاظ العالمين بفقه الحديث ومعانيه ورجاله ألف كتاب الناسخ والمنسوخ وكتاب عجالة المبتديء في النسب وكتاب المؤت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مختلف في أسماء البلدان وأسند احاديث المهذب وكان ثقة حجة نبيلا زاهدا عابدا ورعا ملازما للخلوة والتصنيف وبث العلم أدركه الأجل شابا وسمعت محمد بن محمد بن محمد بن غانم الحافظ يقول كان شيخنا الحافظ أبو موسى المديني يفضل أبا بكر الحازمي على عبد الغني المقدسي ويقول ما رأينا شابا أحفظ من الحازمي له كتاب في الناسخ والمنسوخ دال على إمامته في الفقه والحديث ليس لأحد مثله  قال بن النجار وسمعت بعض الأئمة يذكر أن الحازمي كان يحفظ كتاب الإكمال في المؤتلف والمختلف ومشتبه النسب كان يكرر عليه ووجدت بخط الإمام أبي الخير القزويني وهو يسأل الحازمي ماذا يقول سيدنا الإمام الحافظ في كذا وكذا وقد أجاب أبو بكر الحازمي بأحسن جواب  ثم قال بن النجار سمعت أبا القاسم المقرئ جارنا يقول وكان صالحا كان الحازمي رحمه الله في رباط البديع فكان يدخل بيته في كل ليلة ويطالع ويكتب إلى طلوع الفجر فقال البديع للخادم لا تدفع إليه الليلة بزرا للسراج لعله يستريح الليلة قال فلما جن الليل إعتذر إليه الخادم لأجل إنقطاع البزر فدخل بيته وصف قدميه يصلي ويتلو إلى أن طلع الفجر وكان الشيخ قد خرج ليعرف خبره فوجده في الصلاة  مات أبو بكر الحازمي في شهر جمادى الأولى سنة أربع وثمانين و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ئة وله ست وثلاثون سنة  قرأت على أبي الحمد أقش الافتخاري أخبركم عبد الله بن الحسن الدمياطي الخطيب سنة ست وأربعين وست مئة أخبرنا محمد بن موسى الحافظ أخبرنا محمد بن ذاكر بقراءتي أخبركم حسن بن أحمد القاريء أخبرنا محمد بن أحمد الكاتب أخبرنا علي بن عمر حدثنا يعقوب بن إبراهيم البزاز حدثنا العباس بن يزيد حدثنا غسان بن مضر حدثنا أبو مسلمة قال سألت أنس بن مالك أكان رسول الله صلى الله عليه وسلم يستفتح بالحمد لله رب العالمين فقال إنك لتسألني عن شيء ما أحفظه وما سألني عنه أحد قبلك قلت أكان رسول الله صلى الله عليه وسلم يصلي في النعلين قال نع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حديث حسن غريب وهو ظاهر في أن أبا مسلمة سعيد بن يزيد سأل أنسا عن الصلوات الخمس أكان النبي صلى الله عليه وسلم يستفتح يعني أول ما يحرم بالصلاة بدعاء الإستفتاح أم بالإستعاذة أم بالحمد لله رب العالمين فأجابه أنه لا يحفظ في ذلك شيئا  فأما الجهر وعدمه بالبسملة فقد صح عنه من حديث قتادة وغيره عن أنس أن النبي صلى الله عليه وسلم وأبا بكر وعمر كانوا لا يجهرون ببسم الله الرحمن الرحيم  وقد روى عن الحازمي المقريء تقي الدين ابن باسويه الواسطي والفقيه عبد الخالق النشتبري وجلال الدين عبد الله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ياطي الخطيب وآخرون  ومات معه في سنة أربع الأمير الكبير مؤيد الدولة مجد الدين أبو المظفر أسامة بن مرشد بن منقذ الكناني الشيزري الشاعر عن سبع وتسعين سنة وأبو المقيم ظاعن بن محمد الزبيري الخياط وأبو محمد عبد الله ابن علي بن سويدة التكريتي وأبو القاسم بن حبيش الأنصاري وأبو القبائل عشير بن علي الجبلي بمصر وشمس الأئمة عماد الدين عمر بن بكر الأنصاري البخاري شيخ الحنفية وتاج الدين محمد بن عبد الرحمان المسعودي المحدث وشاعر العراق أبو الفتح محمد بن عبيد الله ابن التعاويذي وأبو عبد الله محمد بن علي بن صدقة الحراني السفار وأبو الفتوح محمد بن المطهر بن يعلى الفاطمي الهروي والعبد الصالح محمد ابن أبي المعالي بن قايد الأواني ويحيى بن محمود الثقفي والمبارك بن أبي بكر بن النقو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ابري  شيخ الحنفية نعمان الزمان القاضي عماد الدين أبو العلاء عمر بن العلامة شيخ المذهب شمس الأئمة أبي الفضل بكر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صاري الجابري البخاري الزرنجري  وزرنجرى من قرى بخارى  تفقه بأبيه وببرهان الأئمة ابن مازة وسمع صحيح البخاري من أبيه عن أبي سهل الأبيوردي عن ابن حاجب الكاشاني  تفقه به شمس الأئمة أبو الوحدة محمد بن عبد الستار الكردي والمفتي جمال الدين عبيد الله بن إبراهيم المحبوبي وصدر العالم محمد بن عبد العزيز بن مازة  وعمر نحو التسعين وانتهت إليه رئاسة الحنفية  مات في شوال سنة أر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عودي  الإمام المحدث الفقيه اللغوي المتفنن تاج الدين أبو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 عبد الله محمد بن المسند عبد الرحمان بن محمد بن مسعود المسعودي البنجديهي المروزي الصوفي  ولد سنة اثنتين وعشرين وخمس مئة  وسمع أباه وعبد السلام بن أحمد بكبره ومسعود بن محمد الغانمي وأبا النضر الفامي وأبا الوقت عبد الأول وأبا المظفر التريكي البغدادي وابن رفاعة السعدي ومسعود الثقفي وعبد الصبور بن عبد السلام والحافظ السلفي وعدة  وأملى بمصر مجالس في سنة خمس وسبعين  وأدب الملك الأفضل ابن السلطان  وعمل شرحا كبيرا للمقامات واقتنى كتبا كثيرة ولينه المحدثون  قال المنذري كتب عنه السلفي أناشيد وحدثنا عنه ابن المفضل وآخرون  قلت وزين الأمناء والتاج القرطبي والنور البلخي وأمثالهم  قال الحافظ ابن خليل لم يكن في نقله بثقة ولا مأمون  وقال ابن النجار كان من الفضلاء في كل فن ومن أظر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شايخ وأحسنهم هيئة وأجملهم لباسا سمع بدمشق من عبد الرحمان ابن أبي الحسن الداراني وطائفة واجاز له أبو العز بن كادش  قلت مات في ربيع الأول سنة أربع وثمانين وخمس مئة ووقف كتبه بالسميساط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تعاويذي  رئيس الشعراء أبو الفتح محمد بن عبيد الله التعاويذي البغدادي الأديب سبط المبارك بن المبارك التعاويذي  كان والده من غلمان بني المظفر وكان هو كاتبا بديوان المقاطعات وديوانه مجلدان  روى عنه علي بن المبارك بن وار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ضر بأخرة ورثى عينيه وأيام شبابه ونظمه فائق  عاش خمسا وستين سنة ومات في شوال سنة أر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دهان  العلامة مهذب الدين أبو الفرج عبد الله بن أسعد بن علي الموصلي الشافعي الشاعر المدرس بحمص  له ديوان صغير ونظمه بديع  دخل إلى مصر ومدح ابن رزيك بقصيد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أمدح الترك أبغي الفضل عند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شعر ما زال عند الترك مترو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دح السلطان صلاح الدين بقصيدة طنان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للبخيلة بالسلام تور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يف إستبحت دمي ولم تتورع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زعمت أن تصلي لعام قا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يهات أن أبقى إلى أن ترجع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بديعة الحسن التي في وجه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ون الوجوه عناية للمبد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كان ضرك لو غمزت بحاج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 التفرق أو أشرت بأصبع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تيقني أني بحبك مغ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إصنعي ما شئت بي أن تصن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ضحي يجانبني مجانبة العد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بيت وهو إلى الصباح ند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مر بي يخشى الرقيب فلفظ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تم وغنج لحاظة تسل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شعبان سنة إحدى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جد  الشيخ الإمام العلامة الحافظ الفقيه الخطيب الأفوه أبو بكر محمد بن عبد الله بن يحيى بن فرج بن الجد الفهري اللبلي ثم الإشبيلي ال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سنة ست وتسعين وأربع مئة  وسمع بقرطبة أبا محمد بن عتاب وأبا بحر بن العاص وأبا الوليد ابن رشد في سنة خمس عشرة وخمس مئة وبإشبيلية أبا بكر بن العربي وأبا الحسن شريح بن محمد لكنه امتنع من الرواية عنهما وبحث سيبويه على أبي الحسن ابن الأخضر وأخذ عنه كتب اللغة  وسمع صحيح مسلم من أبي القاسم الهوزني  حدث عنه محمد بن عبيد الله الشريشي وأبو الحسين محمد بن محمد بن زرقون ومحمد بن علي بن الغزال وأبو علي الشلوبين وأبو الخطاب بن دحية ويحيى بن أحمد السكوني اللبلي وعدد كثير  وكان كبير الشأن انتهت إليه رئاسة الحفظ في الفتيا وقدم للشورى من سنة إحدى وعشرين وعظم جاهه ونال دنيا عريضة ولم يكن يدري فن الحديث لكنه عالي الإسناد فيه وكان أحد الفصحاء البلغاء امتحن في كائنة لبلة وقيد وسجن وكان فقيه عصره تخرج به أئمة  مات في شوال سنة ست وثمانين وخمس مئة  قال أبو الربيع بن سالم ومن أعيان شيوخي الإمام الحافظ الصدر الكبير أبو بكر بن الجد فقيه الأندلس وحافظها وزعيمها غير منازع ولا مدافع إنتهت إليه رئاسة الفقه أزيد من ستين سنة مع الجلالة التي تجاوز مداها والخلال التي التزم أهداها وكان في غزارة الحفظ ومتانة مادة العلم عبرة من العبر وآية من الآيات سمعت عليه جامع الترمذ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شياء رحمه الله  وذكره ابن رشيد فقال بحر الفقه وحبره وفقيه الأندلس في وقته وحافظ المذهب لا يدانيه أحد مع الذهن الثاقب وسرعة الجواب والبراعة في العربية وقد حلف أبو بكر محمد بم علي التجيبي أن ابن الجد أحفظ من ابن القاسم وقد أكثر عن أبي الحسن ابن الأخضر ومع إمامته قل ما صنف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اوي  الشيخ العالم المعمر الأصيل مسند خرسان أبو المعالي عبد المنعم بن عبد الله ابن فقيه الحرم أبي عبد الله محمد بن الفضل بن أحمد الفراوي الصاعدي النيسابوري الشافعي  ولد سنة سبع وتسعين وأربع مئة  وسمع من جده وعبد الغفار بن محمد الشيروئي وأبي نصر ابن القشيري والعباس بن أحمد الشقاني وظريف بن محمد الحير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ج في آخر عمره  حدث بنيسابور وبغداد والحرمين وانتهى إليه علو الإسناد وله أربعون حديثا سمعناها وهو من بيت الرواية والعدالة  حدث عنه مكرم بن مسعود والفقيه أحمد بن عبد الواحد الملقب بالبخاري والتقي بن باسويه وأبو عبد الله محمد بن عمر القرطبي والنفيس محمد بن رواحة وعبد الله بن عبد الجبار الأموي وأبو عبد الله محمد بن سعيد الدبيثي والتاج محمد بن أبي جعفر وآخرون  وهو والد المسند أبي الفتح منصور ابن الفراوي وجد محمد بن منصور  وفراوة بالضم والفتح بليدة من ناحية خوارزم  توفي عبد المنعم في أواخر شعبان سنة سبع وثمانين وخمس مئة وله تسعون عاما ونزل الناس بموته درجة  وفيها مات عبد الحق بن عبد الملك بن بونه العبدري بالمنكب وأبو محمد عبد الرحمان بن علي ابن الخرقي اللخمي الفقيه وصاحب حماة تقي الدين عمر بن شاهنشاه بن أيوب ونجم الدين محمد بن الموفق الخبوشاني الشافعي بمصر وقتل الشهاب السهروردي الفيلسوف وشيخ القراء يعقوب بن يوسف الحرب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ياد  الإمام شيخ القراء والمحدثين أبو عمر يوسف بن عبد الله بن سع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زيد ابن عياد الأندلسي اللريي  تلا على أبي عبد الله بن أبي إسحاق وابن هذيل وأبي مروان ابن الصقيل  وسمع من أبي الوليد ابن الدباغ وطارق بن يعيش وعدة  وكان حجة ثبتا معنيا بصناعة الحديث مكثرا إلى الغاية بصيرا بتراجم الرجال  وله تصانيف منها شرح المنتقي لابن الجارود و شرح كتاب الشهاب وكتاب الكفاية في مراتب الرواية و الأربعين في الحشر و الأربعين في العبادات  روى عنه ابنه محمد وأبو الحجاج بن عبدة وأبو محمد بن غلبون  استشهد في كائنة لرية عن سبعين سنة وذلك يوم العيد سنة خمس وسب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ياة  الشيخ القدوة الزاهد العابد شيخ حران وزاهدها حياة بن قي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رجال بن سلطان الأنصاري الحراني  صاحب أحوال وكرامات وتأله وإخلاص وتعفف وإنقباض  كانت الملوك يزورونه ويتبركون بلقائه وكان كلمة وفاق بين أهل بلده  قيل إن السلطان نور الدين زاره فقوى عزمه على جهاد الفرنج ودعا له وإن السلطان صلاح الدين زاره وطلب منه الدعاء فأشار عليه بترك قصد الموصل فلم يقبل وسار إليها فلم يظفر بها  وكان الشيخ حياة قد صحب الشيخ حسينا البواري تلميذ مجلي بن ياسين وكان ملازما لزاويته بحران منذ خمسين سنة لم تفته جماعة إلا من عذر شرعي  وقيل إنه كان بشوش الوجه لين الجانب رحيم القلب سخيا كريما صاحب ليل وتبتل لم يخلف بحران بعده مثله وله سيرة في مجلد كانت عند ذريته  توفي في ليلة الأربعاء سلخ جمادى الأولى سنة إحدى وثمانين وخمس مئة وله ثمانون سنة رحمه الله تعالى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ان  راشد الدين كبير الإسماعيلية وطاغوتهم أبو الحسن سن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مان بن محمد البصري الباطني صاحب الدعوة النزارية  كان ذا أدب وفضيلة ونظر في الفلسفة وأيام الناس وفيه شهامة ودهاء ومكر وغور فذكر رسول له وهو سعد الدين عبد الكريم قال حكى الشيخ سنان قال وردت الشام فاجتزت بحلب فصليت العصر بمشهد على ظاهر باب الجنان وثم شيخ مسن فقلت من أين الشيخ قال من صبيان حلب  قلت الدعوة النزارية نسبة إلى نزار ابن خليفة العبيدية المستنصر صيره أبوه ولي عهده وبث له الدعاة فمنهم صباح جد أصحاب الألموت أحد شياطين الإنس ذو سمت وذلق وتخشع وتنمس وله أتباع دخل الشام والسواحل في حدود ثمانين وأربع مئة فلم يتم له مرامه فسار إلى العجم وخاطب الغتم الصم فإستجاب له خلق وسلخهم وحلهم وكثروا وأظهروا شغل السكين والوثوب على الكبار ثم قصد قلعة الألموت بقزوين وهي منيعة بأيدي قوم شجعان لكنهم جهلة فقراء فقال لهم نحن قوم عباد مسا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قاموا مدة فمالوا إليهم ثم قال بيعونا نصف قلعتكم بسبعة آلاف دينار ففعلوا فدخلوها وكثروا وإستولى صباح على القلعة ومعه نحو الثلاث مئة واشتهر بأنه يفسد الدين ويحل من الإيمان فنهد له ملك تلك الناحية وحاصر القلعة مع اشتغاله بلعبه وسكره فقال علي اليعقوبي من خواص صباح أيش يكون لي عليكم إن قتلته قالوا يكون لك ذكران في تسابيحنا قال رضيت فأمرهم بالنزول ليلا وقسمهم أرباعا في نواحي ذلك الجيش ورتب مع كل فرقة طبولا وقال إذا سمعتم الصيحة فإضربوا الطبول فإختبط الجيش فانتهز الفرصة وهجم على الملك فقتله وقتل وهرب العسكر فحوت الصباحية الخيام بما حوت واستغنوا وعظم البلاء بهم ودامت الألموت لهم مئة وستين عاما فكان سنان من نوابهم  فأما نزار فإن عمته عملت عليه وعاهدت الأمراء أن تقيم أخاه صبيا فخاف نزار فهرب إلى الإسكندرية وجرت له أمور وحروب ثم قتل وصار صباح يقول لم يمت بل إختفى وسيظهر ثم أحبل جارية وقال لهم سيظهر من بطنها فأذعنوا له وإغتالوا أمراء وعلماء خبطوا عليهم وخافتهم الملوك وصانعوهم بالأموال  وبعث صباح الداعي أبا محمد إلى الشام ومعه جماعة فقوي أمره وإستجاب له الجبلية الجاهلية واستولوا على قلعة من جبل السم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هلك هذا الداعي وجاء بعده سنان فكان سخطة وبلاء متنسكا متخشعا واعظا كان يجلس على صخرة كأنه صخرة لا يتحرك من سوى لسانه فربطهم وغلوا فيه وإعتقد منهم به الإلهية فتبا له ولجهلهم فإستغواهم بسحر وسيمياء وكان له كتب كثيرة ومطالعة وطالت أيامه  وأما الألموت فوليها بعد صباح ابنه محمد ثم بعده حفيده الحسن بن محمد الذي أظهر شعار الإسلام ونبذ الإنحلال تقية وزعم أنه رأى الإمام عليا فأمره بإعادة رسوم الدين وقال لخواصه أليس الدين لي قالوا بلى قال فتارة أضع عليكم التكاليف وتارة أرفضها قالوا سمعنا وأطعنا وإستحضر فقهاء وقراء ليعلموهم وتخلصوا بهذا من صولة خوارزمشاه  نعم وكان سنان قد عرج من حجر وقع عليه في الزلزلة الكبيرة زمن نور الدين فاجتمع إليه محبوه على ما حكى الموفق عبد اللطيف ليقتلوه فقال ولم تقتلوني قالوا لتعود إلينا صحيحا فشكر لهم ودعا وقال اصبروا علي يعني ثم قتلهم بحلية ولما أراد أن يحلهم من الإسلام نزل في رمضان إلى مقثأة فأكل منها فأكلوا معه  قال ابن العديم في تاريخه أخبرني شيخ أدراك سنانا أنه كان بصر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لم الصبيان وأنه مر وهو طالع إلى الحصون على حمار فأراد أهل إقميناس أخذ حماره فبعد جهد تركوه ثم آل أمره إلى أن تملك عدة قلاع أوصى يوما أتباعه فقال عليكم بالصفاء بعضكم لبعض لا يمنعن أحدكم أخاه شيئا له فأخذ هذا بنت هذا وأخذ هذا أخت هذا سفاحا وسموا نفوسهم الصفاة فاستدعاهم سنان مرة وقتل خلقا منهم  قال بن العديم تمكن في الحصون وانقادوا له وأخبرني علي بن الهواري أن صلاح الدين سير رسولا إلى سنان يتهدده فقال للرسول سأريك الرجال الذين ألقاه بهم فأشار إلى جماعة أن يرموا أنفسهم من أهل الحصن من أعلاه فألقوا نفوسهم فهلكوا  قال وبلغني أنه أحل لهم وطء أمهاتهم وأخواتهم وبناتهم وأسقط عنهم صوم رمضان  قال وقرأت بخط أبي غالب بن الحصين أن في محرم سنة تسع وثمانين هلك سنان صاحب الدعوة بحصن الكهف وكان رجلا عظيما خفي الكيد بعيد الهمة عظيم المخاريق ذا قدرة على الإغواء وخديعة القلوب وكتمان السر وإستخدام الطغام والغفلة في أغراضه الفاسدة وأصله من قرى البصرة خدم رؤساء الإسماعيلية بألموت وراض نفسه بعلوم الفلاسفة وقرأ كثيرا من كتب الجدل والمغالطة ورسائل إخوان الصفاء والفلسفة الإقناعية المشوقة لا المبرهنة وبنى بالشام حصونا وتوثب على حصون ووعر مسالكها وسالمته الأنام وخافته الملوك من أجل هجوم أتباعه بالسكين دام له الأمر نيفا وثلاثين سنة وقد سير إ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عي الدعاة من قلعة ألموت جماعة غير مرة ليقتلوه لإستبداده بالرئاسة فكان سنان يقتلهم وبعضهم يخدعه فيصير من أتباعه  قال وقرأت على حسين الرازي في تاريخه قال حدثني معين الدين مودود الحاجب أنه حضر عند الإسماعيلية في سنة اثنتين وخمسين فخلا بسنان وسأله فقال نشأت بالبصرة وكان أبي من مقدميها فوقع هذا الأمر في قلبي فجرى لي مع إخوتي أمر فخرجت بغير زاد ولا ركوب فتوصلت إلى الألموت وبها إلكيا محمد بن صباح وله ابنان حسن وحسين فأقعدني معهما في المكتب وكان يبرني برهما ويساويني بهما ثم مات وولي حسن بن محمد فنفذني إلى الشام فخرجت مثل خروجي من البصرة وكان قد أمرني بأوامر وحملني رسائل فدخلت مسجد التمارين بالموصل ثم سرت إلى الرقة فأديت رسالته إلى رجل فزودني واكترى له بهيمة إلى حلب ولقيت آخر برسالته فزودني إلى الكهف وكان الأمر أن أقيم هنا فأقمت حتى مات الشيخ أبو محمد صاحب الأمر فولي بعده خواجا علي بغير نص بل باتفاق جماعة ثم اتفق الرئيس أبو منصور ابن الشيخ أبي محمد والرئيس فهد فبعثوا من قتل خواجا وبقي الأمر شورى فجاء الأمر من الألموت بقتل قاتله وإطلاق فهد وقرئت الوصية على الجماعة وهي  هذا عهد عهدناه إلى الرئيس ناصر الدين سنان وأمرناه بقراءته على الرفاق والإخوان أعاذكم الله من الاختلاف واتباع الأهواء إذ ذاك فتنة الأولين وبلاء الآخرين وعبرة للمعتبرين من تبرأ من أعداء الله وأعداء وليه ودينه عليه موالاة أولياء الله والاتحاد بالوحدة سنة جوامع الك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مة الله والتوحيد والإخلاص لا إله إلا الله عروة الله الوثقى وحبله المتين ألا فتمسكوا به واعتصموا به فبه صلاح الأولين وفلاح الآخرين أجمعوا آرائكم لتعليم شخص معين بنص من الله ووليه فتلقوا ما يلقيه إليكم من أوامره ونواهيه بقبول فلا وربك لا تؤمنون حتى تحكموه فيما شجر بينكم ثم لا تجدوا في أنفسكم حرجا مما قضى وتسلموا تسليما فذلك الاتحاد بالوحدة التي هي آية الحق المنجية من المهالك المؤدية إلى السعادة إذ الكثرة علامة الباطل المؤدية إلى الشقاوة المخزية فنعوذ بالله من زواله وبالواحد من آلهة شتى وبالوحدة من الكثرة وبالنص والتعليم من الأدواء والأهواء وبالحق من الباطل وبالآخرة الباقية من الدنيا الملعونة إلا ما أريد به وجه الله فتزودوا منها للأخرى وخير الزاد التقوى أطيعوا أميركم ولو كان عبدا حبشيا  قال بن العديم كتب سنان إلى صاحب شيزر يعزيه بأخ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منايا لا تطا بمنس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على أكتاف أهل السؤد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ئن صبرت سيد معش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بروا وإن تجزع فغير مفن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التناصر باللسان ولو أ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ير الحمام أتاك نصري بال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لأبي تمام  وكتب سنان إلى صلاح الد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للرجال لأمر هال مقط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مر قط على سمعي توقع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الذي بقراع السيف هد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قام مصرع جنبي حين تصرع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ام الحمام إلى البازي يهد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ستيقظت لأسود البر أضبعه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فت على تفصيل كتابكم وجمله وعلمنا ما هددنا به من قوله وعمله فيا لله العجب من ذبابة تطن في أذن فيل وبعوضة تعد في التماثيل ولقد قالها من قبلك قوم فدمرنا عليهم وما كان لهم من ناصرين أللحق تدحضون وللباطل تنصرون وسيعلم الذين ظلموا أي منقلب ينقلبون ولئن صدر قولك في قطع رأسي وقلعك لقلاعي من الجبال الرواسي فتلك أماني كاذبة وخيالات غير صائبة فإن الجواهر لا تزول بالأعراض كما أن الأرواح لا تضمحل بالأمراض وإن عدنا إلى الظاهر وعدلنا عن الباطن فلنا في رسول الله أسوة حسنة ما أوذي نبي ما أوذيت وقد علمت ما جرى على عترته وشيعته فالحال ما حال والأمر ما زال وقد علمتم ظاهر حالنا وكيفية رجالنا وما يتمنونه من الفوت ويتقربون به من حياض الموت وفي المثل أو للبط تهدد بالشط فهييء للبلايا أسبابا وتدرع للرزايا جلبابا فلأظهرن عليك منك وتكون كالباحث عن حتفه بظلفه وما ذلك على الله بعزيز فكن لأمرنا بالمرصاد واقرأ أول النحل وآخر ص  قال النجم ابن إسرائيل أخبرني المنجب بن دفترخوان قال أرسلني صلاح الدين إلى سنان حين قفزوا على صلاح الدين للمرة الثالثة ومعي القطب النيسابوري يهدده فكتب على طرة كتابه جاء الغراب إلى البازي يهدده وذكر الأبيات وقال هذا جوابه إن صاحبك يحكم على ظاهر جنده وأنا أحكم على باطن جندي وسترى دليله فدعا عش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صبيان القاعة فألقى سكينا في الخندق وقال من أراد هذه فليقع خلفها فتبادروا جميعا خلفها وثبا فتقطعوا فعدنا فصالحه صلاح الدين  وذكر قطب الدين في تاريخه أن سنانا سير رسولا إلى صلاح الدين فلم يجد معه ما يخافه فأخلى له المجلس سوى نفر فامتنع من أداء الرسالة حتى يخرجوا فأخرجهم كلهم سوى مملوكين فقال أمرت أن لا أؤدي إلا خلوة قال هذان ما يخرجان فإن أديت وإلا فقم فهما مثل أولادي فالتفت إليهما وقال إذا أمرتكما عن مخدومي بقتل هذا السلطان أتقتلانه قالا نعم وجذبا سيفهما فبهت السلطان وخرج أحدهما مع الرسول فدخل السلطان في مرضاة سنان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أكثر الناس وما أق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أقل في القليل النج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تهم إذ لم يكونوا خلق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هذبين صحبوا مهذ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سنان كما قلنا في سنة تس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القاني  الشيخ الإمام العلامة الواعظ ذو الفنون رضي الدين أبو الخير أحمد بن إسماعيل بن يوسف الطالقاني القزوين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قزوين في سنة اثنتي عشرة وخمس مئة  وتفقه على ملكداذ بن علي العمركي ثم ارتحل إلى نيسابور فتفقه بمحمد بن محمد الفقيه وبرع في المذهب  وسمع من عبد الله الفراوي وعبد الغافر بن إسماعيل وهبة الله السيدي وزاهر الشحامي وعبد المنعم ابن القشيري وعبد الجبار الخواري وسمع الكتب الكبار  ودرس بقزوين وببغداد  وسمع من ابن البطي ووعظ ونفق سوقه ثم درس بالنظامية  قال ابن النجار كان إماما في المذهب والأصول والتفسير والخلاف والتذكير وحدث بصحيح مسلم و مسند ابن راهويه و تاريخ الحاكم و السنن الكبير و دلائل النبوة و البعث للبيهقي وأملى مجالس ووعظ وأقبلوا عليه لحسن سمته وحلاوة منطقه وكثرة محفوظاته وكثر التعصب له من الأمراء والخواص وأحبه العوام وكان يجلس بجامع القصر وبالنظامية وتحضره أمم ثم ع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ثمانين إلى بلده وكان كثير العبادة والصلاة دائم الذكر قليل المأكل يشتمل مجلسه على التفسير والحديث والفقه وحكايات الصالحين يلا سجع ولا تزويق ولا شعر وهو ثقة في روايته وقيل كان يختم كل يوم مع دوام الصوم ويفطر على قرص واحد  وقال ابن الدبيثي أملى عدة مجالس وكان مقبلا على الخير كثير الصلاة له يد باسطة في النظر واطلاع على العلوم ومعرفة بالحديث كان جماعة للفنون رحمه الله رد إلى بلده فأقام مشتغلا بالعبادة إلى أن توفي في المحرم سنة تسعين وخمس مئة  وقال الحافظ عبد العظيم حكى غير واحد أنه كان لا يزال لسانه رطبا من ذكر الله مات في الثالث والعشرين من المحرم  وأنبأنا محفوظ ابن البزوري في تاريخه قال أبو الخ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أول من وعظ بباب بدر الشريف  قلت هذا موضع كان ربما حضر فيه وعظه الخليفة المستضيء من وراء الستر وتحضر الأمم فكان هو يعظ مرة وابن الجوزي مرة  حدث عنه أبو البقاء إسماعيل بن محمد المؤدب والموفق عبد اللطيف وبالغ في تعظيمه وأبو عبد الله بن الدبيثي ومحمد بن علي بن أبي السهل وآخرون  قال الموفق كان يعمل في اليوم والليلة ما يعجز المجتهد عنه في شهر وظهر التشيع في زمانه بسبب ابن الصاحب فالتمس العامة منه على المنبر يوم عاشوراء أن يلعن يزيد فإمتنع فهموا بقتله مرات فلم يرع ولا زال وسار إلى قزوين وضجع لهم بن الجوزي  ولأبي الخير ولدان متخلفان دخلا في الكذب والزوكرة والغرب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دقة  الشيخ الصالح الصدوق أبو عبد الله محمد بن علي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ن بن صدقة الحراني البزاز السفار المعروف قديما بابن الوحش  شيخ معمر معتبر دين تردد إلى خرسان وغيرها في التجارة وسمع في كهولته سنة ثمان وعشرين وخمس مئة من الفراوي الصحيح وغيره وله إحدى وأربعون سنة  روى عنه أبو عمر الزاهد وأخوه الشيخ الموفق والبهاء عبد الرحمان والضياء الحافظ والحسن بن سلام وابن خليل وأبو المعالي بن الشيرازي وابن سعد وخطيب مردا ومحمد بن عبد الهادي والعماد عبد الله بن النحاس ومحمد بن سليمان الصقلي وابن عبد الدائم وآخرون  وروى بن الدبيثي عن بن الأخضر عنه  وقال بن النجار بنى بدمشق مدرسة ووقفها على الحنابلة  مات في ربيع الأول وقيل مات في ربيع الآخر سنة أربع وثمانين وخمس مئة بدمشق وله أربع وتسعون سنة  قلت لا وجود للمدر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ائد  القدوة العارف أبو عبد الله محمد بن أبي المعالي بن قايد الأواني  زاهد خاشع ذو كرامات وتأله وأوراد أقعد مدة  قدم أوانا واعظ باطني فنال من الصحابة فحمل هذا في محفته وصاح به يا كلب إنزل ورجمته العامة فهرب وحدث سنانا بما تم عليه فندب له اثنين فأتياه وتعبدا معه أشهرا ثم قتلاه وقتلا خادمه وهربا في البساتين فنكرهما فلاح فقتلهما بمره ثم ندم لما رآهما بزيق الفقر ثم تيقن أنهما اللذان قتلا الشيخ بصفتهما ثم أحرقا فقيل إن الشيخ عبد الله الأرموي شاهد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رقي  الإمام الصالح معيد الأمينية أبو محمد عبد الرحمان بن علي بن المسلم اللخمي الدمشقي بن الخرقي الشافعي  مولده سنة تسع وتسعين مع الحافظ بن عساكر  وسمع أبا الحسن بن الموازيني وعبد الكريم بن حمزة وابن قبيس وطاهر بن سهل وعدة  وعنه الشيخ الموفق والضياء والبهاء وابن خليل وأخوه إبراهيم الآدمي وخطيب مردا وابن سعد وابن عبد الدائم وخلق  ابن الحاجب عن ابن نقطة عن ابن الأنماطي أن الخرقي راوي نسخة أبي مسهر لم يوجد بها أصلة إنما سمعت بقوله عن بن الموازيني  قال ابن الحاجب كان فقيها عدلا صالحا يتلو كل يوم ول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تمة وقال أبو حامد ابن الصابوني في كتابه إلي أعاد بالأمينية لجمال الإسلام أبي الحسن وأضر في الآخر وأقعد فاحتاج إلى وضوء في الليل وما عنده أحد فذكر انه قال بينا انا أتفكر إذا بنور من السماء دخل البيت فبصرت بالماء فتوضأت حدث بعض إخوانه بهذا وأوصاه أن لا يخبر به إلا بعد موته  توفي في ذي القعدة سنة س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زل  السلطان أرسلان قزل وإسمه عثمان بن الملك إلدكز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ذربيجان بعد أخيه البهلوان ثم تملك همذان وأصبهان والري وقوي على سلطانه طغرل وأخذه وحبسه وسار إلى أصبهان وصلب جماعة من الشافعية وخطب لنفسه بالسلطنة وتمكن وكانت دولته سبع سنين ثم قتل غيلة على فراشه وما عرف من قتله وذلك في شعبان سنة س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حق  الإمام الحافظ البارع المجود العلامة أبو محمد عبد الحق بن عبد الرحمان بن عبد الله بن الحسين بن سعيد الأزدي الأندلسي الإشبيلي المعروف في زمانه بابن الخراط  مولده فيما قيده أبو جعفر بن الزبير سنة أربع عشرة وخمس مئة  حدث عن أبي الحسن شريح بن محمد وأبي الحكم بن برجان وعمر بن أيوب وأبي بكر بن مدير وأبي الحسن طارق بن يعيش والمحدث طاهر بن عطية وطائفة  سكن مدينة بجاية وقت الفتنة التي زالت فيها الدولة اللمتونية بالدولة المؤمنية فنشر بها علمه وصنف التصانيف وإشتهر إسمه وسار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 أحكامه الصغرى و الوسطى الركبان وله أحكام كبرى قيل هي بأسانيده فالله أعلم  وولي خطابة بجاية  ذكره الحافظ أبو عبد الله البلنسي الأبار فقال كان فقيها حافظا عالما بالحديث وعلله عارفا بالرجال موصوفا بالخير والصلاح والزهد والورع ولزوم السنة والتقلل من الدنيا مشاركا في الأدب وقول الشعر قد صنف في الأحكام نسختين كبرى وصغرى وسبقه إلى مثل ذلك الفقيه أبو العباس بن أبي مروان الشهيد بلبلة فحظي الإمام عبد الحق دونه  قلت وعمل الجمع بين الصحيحين بلا إسناد على ترتيب مسلم وأتقنه وجوده  قال الأبار وله مصنف كبير جمع فيه بين الكتب الستة وله كتاب المعتل من الحديث وكتاب الرقاق ومصنفات أخر  قلت وله كتاب العاقبة في الوعظ والزهد  وقال الأبار وله في اللغة كتاب حافل ضاهى به كتاب الغريبين لأبي عبيد الهروي حدثنا عنه جماعة من شيوخنا  وقال ولد سنة عشر وخمس مئة وتوفي ببجاية بعد محنة نالته من قبل الدولة في شهر ربيع الآخر سنة إحدى وثمانين وخمس مئة  قلت روى عنه خطيب بيت المقدس أبو الحسن علي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عافري وأبو الحجاج ابن الشيخ وأبو عبد الله بن نقيمش ومحمد بن أحمد بن غالب الأزدي وأبو العباس العزفي وآخرون وصنف الحافظ القاضي أبو الحسن علي بن محمد بن عبد الملك الحميري الكتامي الفاسي المشهور بابن القطان كتابا نفيسا في مجلدتين سماه الوهم والإيهام فيما وقع من الخلل في الأحكام الكبرى لعبد الحق يناقشه فيه فيما يتعلق بالعلل وبالحرج والتعديل طالعته وعلقت منه فوائد جليلة  ومن مسموع الحافظ عبد الحق صحيح مسلم يحمله عن أبي القاسم بن عطية قال أخبرنا محمد بن بشر قال أخبرنا أبو علي بن سكرة الصدفي أخبرنا أبو العباس بن دلهاث العذري أخبرنا الرازي بإسناده فهذا نزول بحيث أن ابن سكرة في إزاء المؤيد الطوسي وشيخنا القاسم الأربلي في طبقة ابن بشر هذا وصاحبه ابن عطية ونحن في العدد سواء فكأن عبد الحق سمعه من المزي والبرزالي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أنبأنا بالأحكام الصغرى الإمام أبو محمد بن هارون في كتابه إلينا من المغرب قال أخبرنا أبو الحسن علي بن أبي نصر بسماعه من المصنف أبي محمد عبد الحق  قال ابن الزبير في ترجمة عبد الحق كان يزاحم فحول الشعراء ولم يطلق عنانه في نطقه  قلت ما أحلى قوله وأوعظه إذ 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في الموت والمعاد لشغ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دكارا لذي النهى وبلاغ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غتنم خطتين قبل المنا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حة الجسم يا أخي والفراغ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محمد بن عبد الكريم التبريزي أخبرنا أبو الحسن علي بن محمد السخاوي سنة خمس وثلاثين وست مئة أخبرنا مجد الدين محمد بن أحمد بن غالب الأزدي سنة ست وثمانين وخمس مئة أخبرنا مقابلة أبو علي الصدفي أخبرنا عبد الله بن طاهر التميمي أخبرنا أبو بكر محمد بن عبد الله النيسابوري المقريء وغيره قالوا أخبرنا علي بن أحمد الخزاعي أخبرنا الهيثم بن كليب الشاشي ببخارى أخبرنا أبو عيسى الترمذي حدثنا محمود بن غيلان حدثنا أبو داود حدثنا شعبة عن قتادة سمعت عبد الله بن أبي عتبة يحدث عن أبي سعيد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رسول الله صلى الله عليه وسلم أشد حياء من العذراء في خدرها وكان إذا كره شيئا عرفناه في وجهه  وأنبأناه عاليا أحمد بن محمد أخبرنا عبد المطلب بن هاشم أخبرنا أبو شجاع عمر بن محمد وجماعة قالوا أخبرنا أحمد بن محمد الخليلي أخبرنا علي بن أحمد الخزاعي فذكر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ماة  الملك المظفر تقي الدين عمر ابن الأمير نور الدولة شاهنشاه بن أيوب بن شاذي صاحب حماة وأبو أصحابها  كان بطلا شجاعا مقداما جوادا ممدحا له مواقف مشهودة مع عمه السلطان صلاح الدين وكان قد إستنابه على مصر وله وقوف بمصر والفيوم  وسمع من السلفي وابن عوف وروى شيئا من شعره  وكان لما مرض السلطان بحران قد هم بتملك مصر فلما عو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به إلى الشام فامتنع وعزم على اللحوق بمملكة قراقوش وبوزبا اللذين تملكا أطراف المغرب وشرع في السفر فأتاه الفقيه المقدم عيسى الهكاري فثنى عزمه وأخرجه إلى الشام فصفح عنه عمه ولاطفه وأعطاه حماة ثم المعرة وسليمة وكفرطاب وميافارقين وحران والرها وسار إلى ميافارقين ليتسلمها في سبع مئة فارس  وكان ملكا عالي الهمة فقصد حاني فحاصرها وأخذها فغضب صاحب خلاط بكتمر وسار لحربه في أربعة آلاف فالتقوا فانهزم بكتمر وساق المظفر فنازل خلاط فلم ينل شيئا لقلة جنده فترحل فأتى منازكرد فحاصرها مدة فأتاه أجله عليها في رمضان سنة سبع وثمانين وخمس مئة شابا ونقل فدفن بحماة وكان من أعيان ملوك زمانه  وتملك حماة بعدها ابنه الملك المنصور محمد وكان له صيت كبير في الشجاعة  ومات معه في اليوم الأمير حسام الدين محمد بن لاجين ابن أخت السلطان ودفن بالشامية مدرسة أ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بوشاني  الفقيه الكبير الزاهد نجم الدين أبو البركات محمد بن موفق بن سعيد الخبوشاني الشافعي الصوفي  تفقه على محمد بن يحيى وبرع  قال بن خلكان فكان يستحضر كتابه المحيط وهو ستة عشر مجلدا  وقال المنذري ولد سنة عشر وخمس مئة وحدث عن هبة الرحمان ابن القشيري وقدم مصر فأقام بمسجد مدة ثم بتر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فعي وتبتل لإنشائها ودرس بها وأفتى وصنف وخبوشان من قرى نيسابور  قال ابن خلكان كان السلطان صلاح الدين يقربه ويعتقد فيه ورأيت جماعة من أصحابه فكانوا يصفون فضله ودينه وسلامة باطنه  وقال الموفق عبد اللطيف سكن السميساطية وعرف الامير نجم الدين أيوب وأخاه وكان قشفا في العيش يابسا في الدين وكان يقول أصعد إلى مصر وأزيل ملك بني عبيد اليهودي إلى أن قال فنزل بالقاهرة وصرح بثلب أهل القصر وجعل سبهم تسبيحه فحاروا فيه فنفذوا إليه بمال عظيم قيل أربعة آلاف دينار فقال للرسول ويلك ما هذه البدعة فأعجله فرمى الذهب بين يديه فضربه وصارت عمامته حلقا وأنزله من السلم ومات العاضد وتهيبوا الخطبة لبني العباس فوقف الخبوشاني بعصاه قدام المنبر وأمر الخطيب بذلك ففعل ولم يكن إلا الخير وزينت بغداد ولما بنى مكان الشافعي نبش عظام ابن الكيزاني وقال لا يكون صديق وزنديق معا فشد الحنابلة عليه وتألبوا وصار بينهم حملات حربية وغلبهم  وجاء العزيز إلى زيارته وصافحه فطلب ماء وغسل يده وقال يا ولي إنك تمس العنان ولا يتوقى الغلمان قال فاغسل وجهك فإنك مسحت وجهك قال نعم وغس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أصحابه يأكلون بسببه الدنيا ولا يسمع فيهم وهم عنده معصومون  وكان متى رأى ذميا راكبا قصد قتله فظفر بواحد طيب يعرف بابن شوعة فأندر عينه بعصاه فذهبت هدرا  وقيل التمس من السلطان إسقاط ضرائب لا يمكن إسقاطها وساء خلقه فقال قم لا نصرك الله ووكزه بعصاه فوقعت قلنسوته فوجم لذلك ثم حضر وقعة فكسر فظن أنه بدعائه فجاء وقبل يديه وسأله العفو  وجاءه حاجب نائب مصر المظفر تقي الدين عمر وقال له تقي الدين يسلم عليك فقال الخبوشاني قل بل شقي الدين لا سلم الله عليه قال إنه يعتذر ويقول ليس له موضع لبيع المزر قال يكذب قال إن كان ثم مكان فأرناه قال ادن فدنا فأمس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شعره وجعل يلطم على رأسه ويقول لست مزارا فأعرف مواضع المزر فخلصوه منه  وعاش عمره لم يأخذ درهما لملك ولا من وقف ودفن في الكساء الذي صحبه من بلده وكان يأكل من تاجر صحبه من بلده  وأتاه القاضي الفاضل لزيارة الشافعي فرآه يلقي الدرس فجلس وجنبه إلى القبر فصاح قم قم ظهرك إلى الإمام فقال إن كنت مستدبره بقالبي فأنا مستقبله بقلبي فصاح فيه وقال ما تعبدنا بهذا فخرج وهو لا يعقل  قلت مات الخبوشاني في ذي القعدة سنة س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هروردي  العلامة الفيلسوف السيماوي المنطقي شهاب الدين يحيى بن حبش بن أميرك السهروردي من كان يتوقد ذكاء إلا أنه قليل الدين  وقال ابن أبي أصيبعة اسمه عمر وكان أوحد في حكمه الأو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ارعا في أصول الفقه مفرط الذكاء فصيحا لم يناظر أحدا إلا أربى عليه  قال الفخر المارديني ما أذكى هذا الشاب وأفصحه إلا أني أخشى عليه لكثرة تهوره وإستهتاره  قال ثم إنه ناظر فقهاء حلب فلم يجاره أحد فطلبه الظاهر وعقد له مجلسا فبان فضله فقربه الظاهر واختص به فشنعوا وعملوا محاضر بكفره وبعثوها إلى السلطان وخوفوه أن يفسد اعتقاد ولده فكتب إلى ولده بخط الفاضل يأمره بقتله حتما فلما لم يبق إلا قتله اختار لنفسه أن يمات جوعا ففعل ذلك في أواخر سنة ست وثمانين بقلعة حلب وعاش ستا وثلاثين سنة  قال ابن أبي أصيبعة وحدثني إبراهيم بن صدقة الحكيم قال خرجنا من باب الفرج معه فذكرنا السيمياء فقال ما أحسن هذه المواضع فنظرنا من ناحية الشرق جواسق مبيضة كبيرة مزخرفة وفي طاقاتها نساء كالأقمار ومغاني فتعجبنا وانذهلنا فبقينا ساعة وعدنا إلى ما كنا نعهده إلا أني عند رؤية ذلك بقيت أحس من نفسي كأنني في سنة خفية ولم يكن إدراكي كالحالة التي أتحققها مني وحدثني عجمي قال كنا مع السهروردي بالقابون فقلنا يا مولانا نريد رأس غنم فأعطا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شرة دراهم فإشترينا بها رأسا ثم تنازعنا نحن والتركماني فقال الشيخ روحوا بالرأس أنا أرضيه ثم تبعنا الشيخ فقال التركماني أرضني فما كلمه فجاء وجذب يده فإذا بيد الشيخ قد إنخلعت من كتفه وبقيت في يد ذاك ودمها يشخب فرماها وهرب فأخذ الشيخ يده باليد الأخرى وجاء فرأينا في يده منديله لا غير  قال الضياء صقر في سنة تسع وسبعين قدم السهروردي ونزل في الحلاوية ومدرسها الإفتخار الهاشمي فبحث وعليه دلق وله إبريق وعكاز فأخرج له الافتخار ثوب عتابي وبقيارا وغلالة ولباسا مع ابنه إليه فقال اقض لي حاجة وأخرج فصا كالبيضة وقال ناد لي عليه قال فجاب خمسة وعشرين ألفا فطلع به العريف إلى الظاهر فدفع فيه ثلاثين ألفا فجاء وشاوره فغضب وأخذ الفص وضربه بحجر فتنه وقال خذ الثياب وقبل يد والدك وقل له لو أرد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بوس ما غلبنا وأما السلطان فطلب العريف وقال أريد الفص قال هو لإبن الإفتخار فنزل السلطان إلى المدرسة ثم إجتمع بالسهروردي وأخذه معه وصار له شأن عظيم وبحث مع الفقهاء وعجزهم إلى أن قال فأفتوا في دمه فقيل خنق ثم بعد مدة حبس الظاهر جماعة ممن أفتى وصادرهم وحدثني السديد محمود بن زقيقة قال كنت أتمشى مع السهروردي في جامع ميافارقين وعليه جبة قصيرة وعلى رأسه فوطة وهو بزربول كأنه خربندا  وللشهاب شعر جيد  وله كتاب التلويحات اللوحية والعرشية وكتاب اللمحة وكتاب هياكل النور وكتاب المعارج والمطارحات وكتاب حكمة الإشراق وسائرها ليست من علوم الإسلام  وكان قد قرأ على المجد الجيلي بمراغة وكان شافعيا ويلقب بالمؤيد بالملكوت  قال ابن خلكان وكان يتهم بالإنحلال والتعطيل ويعتقد مذهب الأوائل إشتهر ذلك عنه وأفتى علماء حلب بقتله وأشدهم الز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مجد ابنا جهبل  قلت أحسنوا وأصابوا  قال الموفق يعيش النحوي لما تكلموا فيه قال له تلميذه إنك تقول النبوة مكتسبة فانزح بنا قال حتى نأكل بطيخ حلب فإن بي طرفا من السل ثم خرج إلى قرية بها بطيخ فأقمنا أياما فجاء يوما إلى محفرة لتراب الرأس فحفر حتى ظهر له حصى فدهنه بدهن معه ولفه في قطن وحمله في وسطه أياما ثم ظهر كله ياقوتا أحمر فباع منه ووهب أصحابه ولما قتل كان معه منه  قلت كان أحمق طياشا منحلا  حكى السيف الآمدي عنه أنه قال لا بد لي أن أملك الدنيا قلت من أين لك هذا قال رأيت كأني شربت ماء البحر قلت لعل يكون اشتهار علمك فلم يرجع عما في نفسه ووجدته كثير العلم قليل العقل وله عدة مصنفات  قلت قتل في أوائل سنة سب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روم  السلطان عز الدين قلج أرسلان ابن السلطان مسعود بن قلج أرسلا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بن قتلمش بن إسرائيل بن بيغو بن سلجوق السلجوقي التركماني ملك الروم  فيه عدل في الجملة وسداد وسياسة  إمتدت أيامه وهو والد الست السلجوقية زوجة الإمام الناصر  كانت دولته تسعا وعشرين سنة وقيل بضعا وثلاثين سنة وشاخ وقوي عليه بنوه  قال ابن الأثير كان له من البلاد قونية وأقصرا وسيواس وملطية وكان ذا سياسة وعدل وهيبة عظيمة وغزوات كثيرة ولما كبر فرق بلاده على أولاده ثم حجر عليه ابنه قطب الدين ففر منه إلى ابنه الآخر فتبرم به ثم خدمه ولده كيخسرو وندم على تفريق بلاده  وكانت وفاته بقونية سنة ثمان وثمانين وخمس مئة في منتصف شعبان  قلت ويقال إنه قتل سرا ولم يصح  وتسلطن بعده ابنه غياث الدين كيخسرو  ومات ملكشاه بن قلج أرسلان بعد أبيه بيسير وتمكن كيخسرو وهو والد السلطان كيكاو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ميري  الأمير الأديب أبو المراهف نصر بن منصور بن حسن النميري وأمه بنة بنت سالم بن مالك ابن صاحب الموصل بدران بن مقلد العقيلي  ولد بالرافقة بعد الخمس مئة  وقال الشعر وهو مراهق وله ديوان  ضعف بصره بالجدري  ثم إختلفت عشيرته وإختل نظامهم فقدم بغداد وحفظ القرآن وتفقه لأحمد وأخذ النحو عن ابن الجواليقي وسمع من هبة الله بن الحصين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حب الصالحين ومدح الخلفاء وأضر بأخرة  روى عنه عثمان بن مقبل والبهاء عبد الرحمان وابن الدبيثي وابن خليل وعلي بن يوسف الحمامي وكانت لأبيه قلعة نجم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زهدني في جميع الأن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ة إنصاف من يصح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ل عرف الناس ذو نه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مسى له فيهم مأر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م الناس ما لم يجر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طلس الذئاب إذا جرب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تك تسلم حال البع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م فكيف إذا قرب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ب عليا والبتول وول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أجحد الشيخين حق التقد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برأ ممن نال عثمان بالأذ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أتبرا من ولاء ابن ملج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عجبني أهل الحديث لصدق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دى الدهر في أفعالهم والتك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ت في شهر ربيع الآخر سنة ثمان وثمان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جبر  شاعر زمانه الأوحد البليغ أبو بكر يحيى بن عبد الجليل بن مجبر الفهري المرسي ثم الإشبيلي  مدح الملوك وشهد له بقوة عارضته وسلامة طبعه وفحولة نظمه قصائده التي سارت أمثالا وبعدت منالا  أخذ عنه أبو القاسم بن حسان وغيره  بالغ ابن الأبار في وصفه  ومات بمراكش ليلة النحر سنة ثمان وثمانين وخمس مئة كهلا وقيل سنة سبع وله هذ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راه يترك العذ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يه شب وإكته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ف بالغيد ما علق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فسه السلوان مذ عقل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ير راض عن سجية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اق طعم الحب ثم س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ظرت عيني لشقو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ظرات وافقت أج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ادة لما مثلت 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كتني في الهوى مث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شيت أني سأحرق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 رأت رأسي قد إشتع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تنا نلقي السيوف و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لق تلك الأعين النج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شرعوا الأعطاف مائس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ن أشرعنا القنا الذب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صروا بالحسن فانتبه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قلب بالهوى خذ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قالوا سوف نترك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با للحب أو نفل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لت أوما وهي عال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مير المؤمنين ف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ا الشوق قلبي والركائب والرك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بوا جميعا وهو أول من لب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ولون داو القلب يسل عن اله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لنعم الرأي لو أن لي قلبا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ضرمي  قاضي الإسكندرية أبو عبد الله محمد بن عبد الرحمان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صور بن محمد بن الفضل الحضرمي العلائي نسبة إلى العلاء بن الحضرمي صاحب رسول الله صلى الله عليه وسلم الصقلي ثم الإسكندراني المالكي الفقيه  ولد سنة أربعة عشرة وخمس مئة  وسمع من أبي عبد الله الرازي عدة أجزاء  روى عنه بن المفضل الحافظ وعبد الغني الحافظ وابن رواج وعبد الرحمان بن علاس القصديري وعلي بن عمر بن ركاب وآخرون  مات سنة تسع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إمام الفقيه أبو الفضل أحمد بن عبد الرحمان الحضرمي المالكي من كبار الفقهاء  روى عن أبي عبد الله الرازي وأبي الوليد بن خيرة ويوسف بن محمد الأموي وأبي عبد الله بن رفاعة  ودرس وسماعه من الرازي حضور فإنه قال ولدت في أ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نة اثنتين وعشرين  روى عنه جماعة وهو أقدم شيخ لقيه التقي بن الأنماطي  مات سنة خمس وثمانين وخمس مئة  وكان أبوهما الشيخ أبو القاسم آخر من حدث بالإجازة عن الحبال  وكان جدهما من مشايخ السلفي فهم بيت علم وروا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طان شاه  صاحب مرو محمود بن خوارزمشاه أرسلان بن أتسز بن محمد بن نوشتكين الخوارزمي أخو السلطان علاء الدين خوارزمشاه تكش  تملك بعد أبيه سنة </w:t>
      </w: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رت له حروب وخطوب وكان أخوه قد ملكه أبوه بعض خراسان فحشد وأقبل وحارب أخاه وكان كفرسي رهان في الحزم والعزم والشجاعة والرأي  حضر محمود عبد مصاف واستعان بالخطا وافتتح مدنا وقد أسر أخوه تكش والدة محمود وذبحها واستولى على خزائن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م سير وأحوال  وقيل إن محمودا طرد الغزو عن مرو وتملكها ثم تحزبوا عليه وكسروه وقتلوا فرسانه فاستنجد بالخطا وأقبل بعسكر عظيم وأخرج الغز عن سرخس ونسا ومرو وأبيورد وتملك ذلك  ثم إنه كاتب غياث الدين الغوري ليسلم إليه هراة وبعث إليه الغياث يأمره أن يخطب له فأبى وشن الغارات وظلم وتمرد فأقبل الغوري لحرب محمود فتقهقر وجمع فتحزب له غياث الدين وأخوه صاحب الهند شهاب الدين ثم التقى الجمعان فتفلل جمع محمود وتحصن هو بمرو فبادر أخوه تكش وآذى محمودا وضايقه حتى كل وخاطر وسار إلى خدمة الغياث فبالغ في إحترامه وأنزله معه فبعث تكش إلى الغياث يأمره باعتقال أخيه فأبى فبعث يتوعده فتهيأ الغياث لقصده وأما محمود فمات في سلخ رمضان سنة تسع وثمانين وخمس مئة فأحسن الغياث إلى أجناد محمود وإستخدمه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دين  شعيب بن حسين الأندلسي الزاهد شيخ أهل المغرب كان من أهل حصن منتوجت من عمل إشبيلية  جال وساح واستوطن بجاية مدة ثم تلمس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ه الأبار بلا تاريخ وفاة وقال كان من أهل العمل والإجتهاد منقطع القرين في العبادة والنسك قال وتوفي بتلمسان في نحو التسعين وخمس مئة وكان آخر كلامه الله الحي ثم فاضت نفسه  قال محيي الدين بن العربي كان أبو مدين سلطان الوارثين وكان جمال الحفاظ عبد الحق الأزدي قد آخاه ببجاية فإذا دخل عليه ويرى ما أيده الله به ظاهرا وباطنا يجد في نفسه حالة سنية لم يكن يجدها قبل حضور مجلس أبي مدين فيقول عن ذلك هذا وارث على الحقيقة  قال محيي الدين كان أبو مدين يقول من علامات صدق المريد في بدايته انقطاعه عن الخلق وفراره ومن علامات صدق فراره عنهم وجوده للحق ومن علامات صدق وجوده للحق رجوعه إلى الخلق فأما قول أبي سليمان الداراني لو وصلوا ما رجعوا فليس بمناقض لقول أبي مدين فإن أبا مدين عنى رجوعهم إلى إرشاد الخلق والله أعل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نان  المولى الفاضل الأثير ذو الرياستين أبو الفضل 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طاهر محمد بن بنان الأنباري الأصل المصري الكاتب ولد القاضي الأجل أبي الفضل  ولد بالقاهرة سنة سبع وخمس مئة  وسمع من أبي صادق مرشد المديني ووالده وأبي البركات محمد ابن حمزة العرقي والقاضي محمد بن هبة الله بن عرس  وتلا على أبي العباس بن الحطيئة  حدث عنه الشريف محمد بن عبد الرحمان الحسيني الحلبي والرشيد أبو الحسين العطار وجماعة سواهما  قال الدبيثي قدم بغداد رسولا من صاحب اليمن سيف الإسلام فحدث بالسيرة عن والده عن الحبال وحدث ب صحيح الجوهري وكتبوا عنه من شع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نذري سمع منه جماعة من رفقائنا وكتب الكثير وخطه في غاية الجودة ولي ديوان النظر في الدولة المصرية وتقلب في الخدم وعاش تسعا وثمانين سنة  قال الموفق عبد اللطيف كان أسمر طوالا رقيقا له أدب وترسل وكان صاحب الديوان والقاضي الفاضل ممن يغشى بابه ويمتدحه ويفخر بالوصول إليه فلما جاءت الدولة الصلاحية قال الفاضل هذا رجل كبير القدر ينبغي أن يجرى عليه ما يكفيه ويجلس في بيته ففعل ذلك ثم توجه إلى اليمن ووزر بها وترسل إلى بغداد فعظم وبجل ولما صرت إلى مصر وجدت بن بنان في ضنك وعليه دين ثقيل أدى أمره إلى أن حبسه الحاكم بالجامع وكان ينتقص بالقاضي الفاضل ويراه بالعين الأولى فقصر الفاضل في حقه وكان الدين لأعجمي فصعد إليه إلى سطح الجامع وسفه عليه وقبض على لحيته وضربه ففر وألقى نفسه من السطح فتهشم فحمل إلى داره ومات بعد أيام فسير الفاضل لتجهيزه خمسة عشر دينارا مع ولده ثم إن الفاضل مات بعد ثلاثة أيام فجاءة  مات ابن بنان في ثالث ربيع الآخر سنة ست وت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فيها القحط بمصر والفناء وخرب الإقليم وجلا أهله وأكلوا الميتة والآدميين وهلكوا لأن النيل كسر من ثلاثة عشر ذراعا وأصابع وقيل ما كمل الثلاثة فلله الأم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درة  الشريف أبو المعمر محمد بن أبي المناقب حيدرة ابن الإمام عمر بن إبراهيم الزيدي العلوي الكوفي  عاش تسعين سنة  وهو آخر من روى عن أبي الغنائم النرسي وروى عن جده وعن سعيد بن محمد الثقفي  روى عنه أحمد بن طارق وابن خليل  قال تميم البندنيجي كان رافض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مات سنة ثلاث وتسعين وخمس مئة  وفيها مات ابن بوش وصاحب اليمن سيف الإسلام طغتكين بن أيوب ومقرئ واسط ابن الباقلاني والوزير جلال الدين عبيد الله بن يونس الأزجي وقاضي القضاة أبو طالب علي بن علي بن أبي البركات هبة الله ابن البخاري الشافعي والشيخ عمر الكميماتي الزاهد ومحمد بن سيدهم الدمشقي ابن الهراس وأبو الفتح ناصر بن محمد بن أبي الفتح الويرج القط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لب الكرخي  الإمام الأوحد شيخ الشافعية وصاحب الخط المنسوب أبو طالب المبارك بن المبارك بن المبارك الكرخي صاحب أبي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 وهو المبارك بن أبي البركات  ولد سنة نيف وخمس مئة  وسمع من هبة الله بن الحصين وقاضي المارستان  حدث عنه أحمد بن أحمد البندنيجي وغيره  كان ذا جاه وحشمة لكونه أدب أولاد الناصر لدين الله  قال بن النجار شهد عند قاضي القضاة أبي القاسم الزينبي في سنة ثلاثين وخمس مئة ثم درس بمدرسة شيخه بن الخل بعده ثم ولي النظامية في سنة إحدى وثمانين وكان إمام وقته في العلم والدين والزهد والورع لازم بن الخل حتى برع في المذهب والخلاف إلى أن قال وكان من الورع والزهد والعفة والنزاهة والسمت على طريقة اشتهر بها وكان أكتب أهل زمانه لطريقة بن البواب وعليه كتب الظاهر بأمر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ضنينا بخطه حتى إنه كان إذا شهد وكتب في فتيا كسر القلم وكتب به خطا رديا  قلت درس وأفتى ودرس بالنظامية بعد أبي الخير القزويني  وروى عنه أبو بكر الحازمي  وعاش نيفا وثمانين سنة  قال الموفق عبد اللطيف بن يوسف كان رب علم وعمل وعفاف ونسك وكان ناعم العيش يقوم على نفسه وبدنه قياما حكيما رأيته يلقي الدرس فسمعت منه فصاحة رائعة ونغمة رائقة فقلت ما أفصح هذا الرجل فقال شيخنا ابن عبيدة النحوي كان أبوه عوادا وكان هو معي في المكتب فضرب بالعود وأجاد وحذق حتى شهدوا له أنه في طبقة معبد ثم أنف واشتغل بالخط إلى أن شهد له أنه أكتب من ابن البواب ولا سيما في الطومار والثلث ثم أنف منه وإشتغل بالفقه فصار كما ترى وعلم ولدي الناصر لدين الله وأصلحا مداسه  قال ابن النجار توفي في ثامن ذي القعدة سنة خمس وثمانين وخمس مئة وكان قد خرج في عصر هذا اليوم للصلاة بالجماعة بالرباط فلما توجه للصلاة عرضت له سعلة وتتابعت فسقط وحمل إلى منزله فمات في وقته وحضره خلق كثير رحمة الله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ضي الفاضل  هو العلامة صاحب الطريقة أبو طالب محمود بن علي بن أبي طالب التميمي الأصبهاني الشافعي تلميذ محيي الدين محمد بن يحيى الشهيد  له تعليقة في الخلاف باهرة جدا وكان عجبا في إلقاء الدروس  تخرج به أئمة وكان آية في الوعظ صاحب فنون  أرخ ابن خلكان موته في شوال سنة خمس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حبة  الشيخ الكبير أبو ياسر عبد الوهاب بن هبة الله بن أبي ياسر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هاب بن علي بن أبي حبة البغدادي الطحان راوي المسند بحران  سمع هبة الله بن الحصين وأبا غالب ابن البناء وأبا الحسين محمد ابن القاضي أبي يعلى وهبة الله ابن الطبر وزاهر بن طاهر ومحمد بن الحسين المزرفي وعدة  وكان فقيرا قانعا متعففا  حدث عنه البهاء عبد الرحمان وعبد العزيز بن صديق وأحمد بن سلامة النجار وأهل حران  قال بن النجار كان لا بأس به صبورا على فقره  وقال بن الدبيثي كان فقيرا صبورا صحيح السماع  ولد سنة ست عشرة وخمس مئة وأدركه الأجل بحران في الحادي والعشرين من ربيع الأول سنة ثمان وثمانين وخمس مئة  وفيها مات أبو العباس أحمد بن الحسين العراقي الحنبلي المقريء أحد الأئمة بدمشق وإسماعيل الجنزوي الشروطي ومفتي واسط أبو علي الحسن ابن الإمام أبي جعفر هبة الله ابن البوقي الشافعي وال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الح أبو عبد الله الحسين بن يوحن اليماني عن نيف وثمانين سنة والوزير المنشيء موفق الدين خالد بن محمد بن نصر ابن القيسراني الحلبي بها والمسند أبو منصور طاهر بن مكارم الموصلي المؤدب راوي مسند المعافى والشيخ أبو جعفر عبيد الله بن أحمد بن السمين والأمير الكبير سيف الدين علي بن أحمد بن الملك أبي الهيجا الهكاري المشطوب وقاسم بن إبراهيم المقدسي بمصر وأبو محمد فارس بن أبي القاسم بن فارس الحفار الحربي عن بضع وتسعين سنة وصاحب الروم عز الدين قليج أرسلان بن مسعود السلجوقي والنسابة أبو علي محمد بن أسعد الجواني الشريف بمصر وآخر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جب  ابن مذكور بن أرنب الشيخ الأمي أبو الحرم الأزجي الأكاف شيخ صحيح السماع عالي الرواية عري من الفضي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عز بن دكاش وقراتكين بن اسعد وهبة الله بن الحصين وأبا غالب ابن البناء وعلي بن الموحد وعدة وتفرد بأجزاء  سمع منه عمر بن علي القرشي ومات قبله بمدة  وروى عنه سالم بن صصرى والبهاء عبد الرحمان وابن الدبيثي وابن خليل وآخرون  قال بن النجار لا بأس به وهو أخو ثعلب  مات في رمضان سنة تسع وثمانين وخمس مئة  وفيها مات سلطان الوقت صلاح الدين والشيخ سنان صاحب حصون الإسماعيلية وطغدي بن ختلغ الأميري المقريء وأبو منصور بن عبد السلام وأبو الحسن علي بن أحمد بن محمد بن كوثر المحاربي الغرناطي وصاحب الموصل عز الدين مسعود الأتابكي والمكرم بن هبة الله بن مكرم الصوف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 كريمة  العدل أبو محمد عبد الوهاب بن علي بن خضر الأسدي الزب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مشقي الشروطي ويعرف بالحبقبق وهو أخو الحافظ أبي المحاسن عمر بن علي القرشي وأبو الشيختين كريمة وصفية  مولده سنة خمس عشرة  وسمع من جمال الإسلام علي بن المسلم وياقوت الرومي ونصر بن محمد المصيصي وطائفة  روى عنه أخوه ووالداه علي وكريمة وأبو المواهب بن صصرى وأبو الحجاج بن خليل  مات في ثالث صفر سنة 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ضي خان  هو العلامة شيخ الحنفية أبو المحاسن حسن بن منصور بن محمود البخاري الحنفي الأوزجند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الكثير من الإمام ظهير الدين الحسن بن علي بن عبد العزيز ومن إبراهيم بن عثمان الصفاري وطائفة  وأملى مجالس كثيرة رأيتها  روي عنه العلامة جمال الدين محمود بن أحمد الحصيري أحد تلامذته  بقي إلى سنة تسع وثمانين وخمس مئة فإنه أملى في هذا العا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غيناني  العلامة عالم ما وراء النهر برهان الدين أبو الحسن بن علي بن أبي بكر بن عبد الجليل المرغيناني الحنفي صاحب كتابي الهداية و البداية في المذهب  كان في هذا الحين لم تبلغنا أخباره وكان من أوعية العلم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يني  الكاتب المجود الأوحد أبو علي حسن بن علي الجويني الأديب الشاعر ويعرف بإبن اللعيبة  قال العماد هو من أهل بغداد له الخط الرائق والفضل الفائق واللفظ الشائق والمعنى اللائق له فصاحة ولسن وخط كإسمه حسن من ندماء الأتابك زنكي ثم إبنه ثم سافر إلى مصر وليس بها من يكتب مثله  قلت مدح صلاح الدين والفاض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عماد حدثني سعد الكاتب بمصر قال كان الجويني صديقي وكان يشرب الخمر فحدثني أنه كان يكتب مصحفا وبين يديه مجمرة وقنينة خمر ولم يكن بقربي ما أندي به الدواة فصببت من القنينة في الدواة وكتبت وجهة ونشفتها على المجمرة فصعدت شرارة أحرقت الخط دون بقية الورقة فرعبت وقمت وغسلت الدواة والأقلام وتبت إلى الله  مات سنة ست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نزوي  الشيخ الفاضل المحدث الفرضي الشروطي العدل أبو الفضل إسماعيل بن علي بن إبراهيم بن أبي القاسم الجنزوي الأصل الدمشقي الكاتب ويقال فيه الجنزي والكنجي  مولده في ربيع الأول سنة ثمان وتسعين فهو أسن من الحافظ بن عساكر ب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على جمال الإسلام وأبي الفتح المصيصي  وسمع من الأمين هبة الله بن الأكفاني وعبد الكريم بن حمزة وطاهر بن سهل ويحيى بن بطريق وطبقتهم  وإعتنى بالرواية وكتب ورحل فسمع ببغداد من أبي البركات هبة الله بن البخاري وأبي الحسن محمد بن مرزوق الزعفراني والحافظ أبي محمد بن السمرقندي والحسن بن إسحاق الباقرحي وهبة الله بن الطبر وعدة  روى عنه أبو المواهب بن صصرى والقاسم بن عساكر وابن الأخضر وعبد القادر الرهاوي وابن خليل والشيخ الضياء والبهاء عبد الرحمان والتاج القرطبي وعبد الله بن الخشوعي وإبراهيم بن خليل والعماد بن عبد الهادي وابن عبد الدائم وخلق  وجنزة من مدن أران وهو إقليم صغير بين أذربيجان وأرمينية  كان من كبار الشهود والمحدثين  مات في سلخ جمادى الأولى سنة ثمان وثمانين وخمس مئة وله تسعون عاما وشهران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عبد السلام  الشيخ الجليل المعمر المسند أبو منصور عبد الله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الحسن علي بن هبة الله بن عبد السلام البغدادي الكاتب  من بيت الرواية والكتابة  ولد في ربيع الآخر أو جمادى الأولى سنة ست وخمس مئة  وسمع من أبي القاسم بن بيان ومن أبي علي بن نبهان وهو في الخامسة ومحمد بن عبد الباقي الدوري وأبي طالب بن يوسف وجعفر بن المحسن السلماسي وجده وطائفة  حدث عنه الشيخ موفق الدين المقدسي ويوسف بن خليل والجلال عبد الله بن الحسن قاضي دمياط وعلي بن عبد اللطيف بن الخيمي ومحمد بن نفيس الزعيمي وأحمد بن شكر الكندي وعدة  قال أبو محمد بن الأخضر سمعت منه ومن أبيه وجده  قلت مات في تاسع ربيع الأول سنة تسع وثمانين وخمس مئة  روى عنه بن خليل جزء بن عرفة وهو والد مسند وقته الفتح بن عبد السلام  وقال فيه الحافظ بن النجار كان شيخا نبيلا وقورا من ذوي الهيئات وأولاد الرؤساء والمحدثين حدث بالكثير وسمعت محمد بن النفيس بن منجب يقول كان ثقة يتش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وصل  الملك عز الدين أبو المظفر مسعود ابن الملك مودود بن الأتابك زنكي ابن آقسنقر الأتابكي التركي الذي عمل المصاف مع صلاح الدين على قرون حماة فإنكسر مسعود سنة سبعين ثم ورث حلب أوصى له بها ابن عمه الصالح إسماعيل فساق وطلع إلى القلعة وتزوج بوالدة الصالح فحاربه صلاح الدين وحاصر الموصل ثلاث مرات وجرت أمور ثم تصالحا وكان موتهما متقاربا  تعلل مسعود وبقي عشرة أيام لا يتكلم إلا بالشهادة والتلاوة وإن تكلم بشيء إستغفر وختم له بخير وكان يزور الصالحين وفيه حلم وحياء ودين وقيام ليل وفيه عدل  مات في شعبان سنة تسع وثمانين وخمس مئة  قال بن خلكان في ترجمة صاحب الموصل عز الدين مسعود بن مودود لما سار السلطان صلاح الدين من مصر وأخذ دمشق بعد موت نور الدين خاف منه صاحب الموصل غازي فجهز أخاه مسعودا هذا ليرد صلاح الدين عن البلاد فترحل صلاح الدين عن حلب في رجب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عين وأخذ حمص فإنضم الحلبيون مع مسعود وعرف بذلك صلاح الدين فسار فوافاهم على قرون حماة فتراسلوا في الصلح فأبى مسعود وظن أنه يهزم صلاح الدين فالتقوا فإنكسر مسعود وأسر عدة من أمرائه في رمضان وأطلقوا وعاد صلاح الدين فنزل على حلب فصالح بن نور الدين على بذل المعرة وكفرطاب وبارين فترحل ثم تسلطن بالموصل مسعود فلما احتضر ولد نور الدين أوصى بحلب لمسعود بن عمه واستخلف له الأمر فبادر إليها مسعود فدخلها في شعبان سنة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مكن وتزوج بأم الصالح وأقام بها نحو شهرين ثم خاف من صلاح الدين وألح عليه الأمراء بطلب إقطاعات ففارق حلب وإستناب عليها مظفر الدين بن صاحب إربل ثم إجتمع بأخيه زنكي فقايضه على حلب بسنجار وتحالفا وقدم زنكي فتملك حلب في المحرم سنة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د صلاح الدين إلى مصر فبلغته الأمور فكر راجعا وبلغه أن مسعودا راسل الفرنج يحثهم على حرب صلاح الدين فغضب وسار فنازل حلب في جمادى الأولى سنة ثمان ثم ترحل بعد ثلاث فإنحاز إليه مظفر الدين ابن صاحب إربل وقوى عزمه على قصد ممالك الجزيرة فعدى الفرات وأخذ الرقة والرها ونصيبين وسروج ثم نازل الموصل في رجب فرآها منيعة فنزل على سنجار أياما وافتتحها فأعطاها لتقي الدين عمر صاحب حماة ثم نازل الموصل في سنة إحدى وثمانين فنزلت إليه أم مسعود في نسوة فما أجابهن ثم ندم وبذلت المواصلة نفوسهم في القتال ليالي فأتاه موت صاحب خل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اه أرمن وتملك مملوكه بكتمر فلان بكتمر أن يملك صلاح الدين خلاط ويكون من دولته وترددت الرسل وأقبل بهلوان صاحب أذربيجان ليأخذ خلاط فراوغ بكتمر الملكين ونزل صلاح الدين على ميافارقين فجد في حصارها إلى أن فتحها وأخذها من قطب الدين الأرتقي وكر إلى الموصل فتمرض مدة ورق وصالح أهل الموصل وحلف لهم وتمكن حينئذ مسعود واطمأن إلى أن مات بعد صلاح الدين بأشهر بعلة الإسهال ودفن بمدرسته الكبرى وتملك بعده إبنه نور الدين مدة ثم مات عن ابنين القاهر مسعود والمنصور زنك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رازي  الشيخ الإمام المحدث الحافظ الرحال أبو يعقوب 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حمد بن إبراهيم الشيرازي ثم البغدادي الصوفي صاحب الأربعين البلدية  ولد سنة تسع وعشرين وخمس مئة ببغداد  فسمعه أبوه من أبي القاسم بن السمرقندي ويحيى بن علي الطراح وأبي الحسن بن عبد السلام وأبي سعد بن البغدادي الحافظ  ثم طلب بنفسه فسمع من عبد الملك الكروخي وابن ناصر وبالكوفة من أبي الحسن بن غبرة وبكرمان من أبي الوقت السجزي وبالبصرة من عبد الله بن سليخ وبواسط من أحمد بن بختيار المندائي وبهراة من المعمر عبد الجليل بن أبي سعد وبنيسابور من محمد بن علي الطوسي وببلخ من أبي شجاع البسطامي وبأصبهان من إسماعيل الحمامي وبهمذان من نصر البرمكي وبدمشق من أبي المكارم بن هلال  وكان ذا رحلة واسعة ومعرفة جيدة وصدق وإتقان  وثقه ابن الدبيثي  وكتب عنه أبو المواهب بن صصرى  وكان حلو المحاضرة ظريفا دمث الأخل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صل وساد وذهب رسولا عن ديوان العزيز إلى الملوك وكثر ماله وروى شيئا يسيرا  توفي في شهر رمضان سنة خمس وثمانين وخمس مئة  وقد أجاد تأليف الأربعين وهي في مجلد  أخبرنا أبو اليمن في كتابه أخبرنا محمد بن أبي جعفر أخبرنا يوسف بن أحمد بمكة أخبرنا إسماعيل بن أحمد أخبرنا أحمد بن محمد حدثنا بن حبابة حدثنا البغوي حدثنا هدبة حدثنا حماد عن ثابت عن أنس أن النبي صلى الله عليه وسلم عاد رجلا قد صار مثل الفرخ الحديث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خار  الشيخ الإمام الحافظ البارع المجود أبو عبد الله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خلف الأندلسي المالقي ابن الفخار  ولد سنة إحدى عشرة وخمس مئة  سمع شريح بن محمد الرعيني وأبا جعفر البطروجي والقاضي أبا بكر ابن العربي وأبا مروان بن مسرة ومحمد بن محمد بن عبد الرحمان القرشي وطبقتهم  قال أبو عبد الله الأبار كان صدرا في الحفاظ مقدما معروفا بسرد المتون والأسانيد مع معرفة بالرجال وحفظ للغريب سمع منه جلة وحدثني عنه أئمة سمعت أبا سليمان بن حوط الله يذكر عن ابن الفخار أنه حفظ في شبيبته سنن أبي داود فأما في مدة لقائي إياه فكان يذكر صحيح مسلم وكان موصوفا بالورع والفضل مسلما له في جلالة القدر ومتانة العدالة طلب إلى حضرة السلطان بمراكش ليسمع عليه بها فتوفي هناك في شعبان سنة تسعين وخمس مئة  قال أبو الربيع بن سالم ومن شيوخي بن الفخار مسلم له في جلالة القدر ومتانة الأمانة والعدالة اختص بابن العربي وأكثر عنه لقيته برباط الفتح قرأت عليه وعلى بن حبيش وابن عبيد الله قالوا أخبرنا بن العربي أخبرنا طراد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شاطبي وأبو الخير القزويني وأبو المظفر عبد الخالق بن فيروز الجوهري ووالد كريمة ومحمد بن عبد الملك بن بونة أخو عبد الحق  وله إجازة من ابن سك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وش  الشيخ المعمر الرحلة أبو القاسم يحيى بن أسعد بن يحيى بن محمد بن بوش البغدادي الأزجي الخباز  سمع بإفادة خاله من أبي طالب بن يوسف وأبي الغنائم محمد بن محمد والحسن بن محمد الباقرحي وأبي سعد بن الطيوري وأبي غالب عبيد الله بن عبد الملك الشهرزوري وأبي البركات هبة الله بن البخاري وأبي نصر أحمد بن هبة الله بن النرسي وأبي العز بن كاد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لي بن عبد الواحد الدينوري وهبة الله بن الحصين وأبي عبيد الله البارع وعدة  وأجاز له أبو القاسم بن بيان وأبو علي الحداد وأبو الغنائم النرسي وجماعة  قال بن الدبيثي كان سماعه صحيحا وبورك في عمره واحتيج إليه وحدث أربعين سنة ولم يكن عنده علم  قلت من سماعه المسند كله على بن الحصين  حدث عنه الشيخ موفق الدين والبهاء عبد الرحمان والتقي بن باسويه ومحمد بن عبد العزيز الصواف ومحمد بن عبد القادر البندنيجي وتميم بن منصور الرصافي وجعفر بن ثناء بن القرطبان وداود بن شجاع وعلي بن فائزة وعلي بن الأخضر وفضل الله الجيلي وعلي بن معالي الرصافي ومحيي الدين بن الجوزي وابن خليل واليلداني وابن المهير الحراني وعدة  وأجاز لشيخنا أحمد بن أبي الخير  وكان يعطى على الرواية لفقره في بعض الوقت  مات في ثالث ذي القعدة فجاءة غص بلقمة سنة ثلاث وتسعين وخمس مئة وله بضع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رسوسي  الشيخ الجليل مسند أصبهان أبو جعفر محمد بن إسماعيل بن محمد بن أبي الفتح الطرسوسي ثم الأصبهاني الحنبلي الفقيه  ولد سنة إثنتين وخمس مئة في صفرها  وسمع من أبي علي الحداد ومحمد بن طاهر ومحمد بن عبد الواحد الدقاق ومحمود بن إسماعيل الأشقر وأبي نهشل عبد الصمد العنبري  حدث عنه أبو موسى عبد الله بن عبد الغني ويوسف بن خليل وطائفة  وأجاز لأحمد بن أبي الخير  مات في السابع والعشرين من جمادى الآخرة سنة خمس وتسعين وخمس مئة  أنبأنا أحمد بن سلامة عن محمد بن إسماعيل أخبرنا أبو علي الحداد أخبرنا أبو نعيم حدثنا سليمان بن أحمد حدثنا أبو زرعة حدثنا يحيى بن صالح حدثنا معاوية بن سلام عن يحيى بن أبي كثير عن أبي سلمة عن عبد الله بن عمرو قال كسفت الشمس على عهد رسول الله سلى الله عليه وسلم فنودي بالصلاة جام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رجه البخاري عن ابن راهويه عن يحيى ب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اغدي  القاضي الإمام المعمر الخطيب أبو الفضائل عبد الرحيم بن محمد بن عبد الواحد بن أحمد الأصبهاني الكاغدي المعدل  ولد في سنة إحدى وخمس مئة  سمع أبا علي الحداد ومحمد بن عبد الواحد الدقاق وإسماعيل الإخشيذ وفاطمة الجوزدانية  حدث عنه يوسف بن خليل وهو أحد العشرة الذين أدركهم من أصحاب الحداد  أجاز لشيخنا أحمد بن سلامة  وتوفي في ذي القعدة سنة أربع وتسعين  وفيها مات أبو طاهر علي بن سعيد بن فاذشاه بأصبهان وهو أحد العش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اقلاني  الشيخ الإمام المقريء البارع مسند القراء أبو بكر عبد 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بن عمران بن ربيعة الربعي الواسطي بن الباقلاني  ولد في أول سنة خمس مئة  وتلا بالعشر على أبي العز القلانسي وعلي بن علي بن شيران وسبط الخياط  وسمع من خميس الحوزي وأبي عبد الله البارع وهبة الله بن الحصين وأبي العز بن كادش وأبي علي الفارقي وأبي بكر المزرفي وأبي الكرم نصر الله بن الجلخت وجماعة  روى عنه السمعاني وابن عساكر أناشيد وكان شاعرا محسنا  وحدث عنه وتلا عليه بالعشر التقى ابن باسويه والمرجى بن شقيرة وأبو عبد الله بن الدبيثي والحسين بن أبي الحسن بن ثابت الطيبي والإمام أبو الفرج ابن الجوزي وولده محيي الدين يوسف والشريف الداعي وقصد من الآفاق لعلو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دبيثي انفرد بالعشرة عن أبي العز وادعى رواية شيء من الشواذ فتكلم الناس فيه ووقفوا في ذلك وكان عارفا بوجوه القراءات وسمعت عبد المحسن بن أبي العميد الصوفي يقول رأيت في المنام بعد وفاة ابن الباقلاني كأن من يقول لي صلى عليه سبعون وليا لله  وقال ابن نقطة حدث بسنن أبي داود عن الفارقي وسماعه منه سنة ثماني عشرة  وقال المحدث محمد بن أحمد بن الحسن الواسطي قرأ ابن الباقلاني على أبي العز ب الإرشاد وما سوى ذلك فإنه كان يزوره  توفي ابن الباقلاني في سلخ ربيع الآخر سنة ثلاث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قاني  العلامة المفتي أبو المفاخر محمد بن أبي علي بن أبي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قاني الشافعي  تفقه بمحمد بن يحيى وبرع في المذهب والخلاف ثم سكن بغداد وأخذوا عنه طريقته ثم درس بمدرسة أم خليفة الناصر وله معرفة تامة بالتفسير  تخرج به أئمة وكان ذا صلاح وصيانة وملازمة للعلم مع سخاء ومروءة وبذل وقناعة  حدث بالأربعين التي لابن يحيى وكان شيخا مهيبا  روى عنه عبد الرحمان بن عمر الغزال وغيره  قال ابن النجار سمعت الفقيه نصر بن عبد الرزاق غير مرة يثني على النوقاني ثناء كثيرا ويصف خلقه وبذله لتلامذته وغزارة علمه وسعة فهمه  قال ابن النجار وسمعت الفقيه محمد بن أبي بكر بن الدباس يثني على النوقاني ويقول كان وليا لله  مولده سنة ست عشرة وخمس مئة بنوقان  وتوفي قافلا من حجة بالكوفة في صفر سنة اثنتين وت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اكر بن كامل  ابن أبي غالب محمد بن حسين الشيخ المعمر المسند أبو القاسم البغدادي الخفاف  سمعه أخوه المبارك الحافظ من الحسن محمد بن إسحاق الباقرحي وأبي علي ابن المهدي والمعمر بن محمد البيع وأبي سعد ابن الطيوري وعبد الله ابن السمرقندي وأبي طالب بن يوسف وأبي العز القلانسي ومحمد بن عبد الباقي الدوري وعدة  وأجاز له أبو القاسم بن بيان وعبد الغفار الشيروبي وأبو الغنائم النرسي وأبو علي الحداد وأبو طاهر الحنائي الدمشقي وأبو القاسم علي بن إبراهيم النسيب وعدة  وروى الكثير وتفرد وكان صالحا خيرا قليل الكلام ذاكرا الله يسرد الصوم ويتقوت من عمله وكان أميا لا يكتب  حدث عنه سالم بن صصرى وأبو عبد الله الدبيثي وابن خليل ومحمد بن عبد الجليل وعلي بن معالي الرصافي وعدة  وقد سمع منه معمر بن الفاخر وأبو سعد السمعاني لمكان إس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آخر من روى عنه بالإجازة مسند بغداد محمد بن الدينة  توفي في سادس رجب سنة إحدى وتسعين وخمس مئة  وفيها مات أبو العباس أحمد بن أبي منصور بن الزبرقان الأصبهاني في عشر المئة وشيخ القراء شجاع بن محمد بن سيدهم المدلجي بمصر ومقريء بغداد أبو جعفر عبد الله بن أحمد بن جعفر الواسطي وأبو محمد عبيد الله الحجري وأبو المحاسن محمد بن الحسن الأصفهبذ بأصبهان وأبو الحسن نجبة بن يحيى الرعيني المقريء وأبو منصور يحيى بن علي بن الخراز الحريمي من شيوخ ابن خليل سمع أبا علي ابن المهد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جري  الشيخ الإمام العلامة المعمر المقريء المجود المحدث الحافظ الحجة شيخ الإسلام أبو محمد عبد الله بن محمد بن علي بن عبد الله بن عبيد الله بن سعيد بن محمد بن ذي النون الرعيني الحجري الأندلسي المريي المالكي الزاهد نزيل سبتة  ولد سنة خمس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صحيح مسلم من أبي عبد الله بن زغبية وسمع من أبي القاسم بن ورد وأبي الحسن بن موهب ولقي أبا الحسن بن مغيث لقيه بقرطبة وأبا القاسم بن بقي وأبا عبد الله بن مكي وأبا جعفر البطروجي سمع منه سنن النسائي عاليا وأبا بكر ابن العربي وأبا الحسن شريحا وتلا عليه بالسبع وقرأ عليه صحيح البخاري سنة اربع وثلاثين وعني بالحديث وتقدم فيه  قال الأبار كان غاية في الورع والصلاح والعدالة ولي خطابة المرية ودعي إلى القضاء فأبى ولما تغلب العدو نزح إلى مرسية وضاقت حاله فتحول إلى فاس ثم إلى سبتة فتصدر بها وبعد صيته ورحل إليه الناس وطلب إلى السلطان بمراكش ليأخذ عنه فبقي بها مدة ورجع حدثنا عنه عالم من الجلة سمعت أبا الربيع بن سالم يقول صادف وقت وفاته قحط فلما وضعت جنازته توسلوا به إلى الله فسقوا وما اختلف الناس إلى قبره مد الأسبوع إلا في الوحل  قال وهو رأس الصالحين ورسيس الأثبات الصادقين حالف عمره الورع وسمع من العلم الكثير وأسمع وكان بن حبيش شيخنا كثيرا ما يقول لم تخرج المرية أفضل منه وكان زمانا يخبر أنه يموت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حرم لرؤيا رآها فكان كل سنة يتهيأ قرأت عليه صحيح مسلم في ستة أيام وكتبا ثم سماها  قلت تلا بالسبع أيضا على يحيى بن الخلوف وأبي جعفر بن الباذش  تلا عليه أبو الحسن علي بن محمد الشاري وأكثر عنه  وقال بن فرتون ظهرت لأبي محمد بن عبيد الله كرامات حدثنا شيخنا الراوية محمد بن الحسن بن غاز عن بنت عمه وكانت صالحة وكانت استحيضت مدة قالت حدثت بموت ابن عبيد الله فشق علي أن لا أشهده فقلت اللهم إن كان وليا من أوليائك فأمسك عني الدم حتى أصلي عليه فانقطع عني لوقته ثم لم أره بعد  قلت وحدث عنه بن غازي المذكور وأبو عمرو محمد بن محمد ابن عيشون ومحمد بن أحمد اليتيم الأندرشي ومحمد بن محمد اليحصبي ومحمد بن عبد الله بن الصفار القرطبي وشرف الدين محمد بن عبيد الله المرسي وأبو الخطاب بن دحية وأخوه أبو عمرو وأبو بكر محمد بن أحمد بن محرز الزهري وعبد الرحمان بن القاسم السراج وأبو الحسن علي بن الفخار الشريشي وأبو الحسن علي بن فطرال وأبو الحجاج يوسف بن محمد الأزدي وإبراهيم بن عا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طوسي بفتح الطاء ومحمد بن إبراهيم بن الجرج ومحمد بن عبد الله الأزدي الذي بقي إلى سنة ستين وست مئة  أخبرني عبد المؤمن بن خلف الحافظ اخبرنا محمد بن إبراهيم الأنصاري أخبرنا الحافظ عبد الله بن محمد الحجري أخبرنا أحمد بن محمد بن بقي وأحمد بن عبد الرحمان البطروجي قالا حدثنا محمد بن الفرج الفقيه حدثنا يونس بن عبد الله القاضي أخبرنا أبو عيسى يحيى بن عبد الله اخبرنا عم أبي عبيد الله بن يحيى بن يحيى أخبرنا أبي أخبرنا مالك عن نافع عن بن عمر أن رسول الله صلى الله عليه وسلم قال  إن الذي تفوته صلاة العصر كأنما وتر أهله وماله   مات ابن عبيد الله في المحرم وقيل في أول صفر سنة إحدى وتسعين وخمس مئة وكانت جنازته مشهودة بسبتة  وقيل بل ولد في سنة ثلاث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طلحة بن محمد ثلاثة من أعلام المغرب في هذا الشأن بن بشكوال وأبو بكر بن خير وابن عبيد الله  وقال بن سالم إذا ذكر الصالحون فحي هلا بإبن عبيد الله  وقال بن رشيد كان يجمع إلى الزهد والحفظ المشاركة في أنواع من العلم رحمه الله  وقال بن رشيد وقيل مكث أربعين سنة لا يحضر الجمعة لعذر به ثم أنكر بن رشيد هذا وقال لم ينقطع هذه المدة كلها عن الجمعة  قلت كأنه انقطع بعض ذلك لكبره وسنه وكان أهل سبتة يتغالون فيه ويتبركون برؤيته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جير  الشيخ الإمام العلامة الأصولي كبير الشافعية مجير الدين أبو القاسم محمود بن المبارك بن علي بن المبارك الواسط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على أبي منصور الرزاز وغيره  وأخذ الكلام عن أبي الفتوح محمد بن الفضل الإسفراييني وعبد السيد الزيتوني وبرع وتقدم وفاق الأقران وكان يضرب بذكائه المثل  ولد سنة </w:t>
      </w: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ابن الحصين والقاضي أبي بكر وجماعة  وقدم دمشق فدرس وناظر وتخرج به الأصحاب ثم سار إلى شيراز فدرس بها وبعسكر مكرم وواسط ثم درس بالنظامية ببغداد وخلع عليه بطرحة ثم بعث رسولا إلى همذان فأدركه الأجل  قال ابن الديبثي برع في الفقه حتى صار أوحد زمانه وتفرد بمعرفة الأصول قرأت عليه وما رأيت أجمع لفنون العلم منه مع حسن العبارة نفذ رسولا إلى خوارزمشاه فمات في طريقه بهمذان في ذي القعدة سنة اثنتين وتسعين وخمس مئة  قلت حدث عنه ابن الدبيثي وابن خليل وروى ابن النجار عن ابن خليل عنه  وقال الموفق عبد اللطيف كان طوالا ذكيا دقيق الفهم غواصا على المعاني يشتغل سرا بالمنطق وفنون الحكمة على أبي البركات صاحب المعتبر وكان بين المجير وبين ابن فضلان مناظرة كمحاربة وكان المجير يقطعه كثيرا وله بنيت بدمشق الجاروخ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فضلان  شيخ الشافعية أبو القاسم يحيى الواثق بن علي بن الفضل بن هبة الله بن بركة البغدادي  قال له بن هبيرة لا يحسن أن تكتب بخطك إلى الخليفة الواثق لأنه لقب خليفة قال فكتبت يحيى  مولده سنة سبع عشرة وخمس مئة  سمع أبا غالب بن البناء وإسماعيل بن السمرقندي ومن أبي الفضل الأرموي  روى عنه بن خليل في معجمه فسماه واثقا وابن الدبيث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بارعا في الخلاف والنظر بصيرا بالقواعد ذكيا يقظا لبيبا عذب العبارة وجيها معظما كثير التلامذة ارتحل إلى بن يحيى صاحب الغزالي مرتين ووقع في السفر فانكسر ذراعه وصارت كفخذه ثم أدته الضرورة إلى قطعها من المرفق وعمل محضر بأنها لم تقطع في ريبة فلما ناظر المجير مرة وكان كثيرا ما ينقطع في يد المجير فقال يسافر احدهم في قطع الطريق ويدعي أنه كان يشتغل فأخرج ابن فضلان المحضر وأخذ يشنع على المجير بالفلسفة  وكان ابن فضلان ظريف المناظرة ذا نغمات موزونة يشير بيده بوزن مطرب أنيق يقف على أواخر الكلم خوفا من اللحن قاله الموفق عبد اللطيف ثم قال وكان يداعبني كثيرا ثم رمى بالفالج في أواخر عمره رحمه الله  قلت وتفقه ببغداد على أبي منصور الرزاز وتخرج به أئمة وسمع بخراسان من أبي الأسعد القشيري وعمر بن أحمد ابن الصفار  درس بمدرسة دار الذهب وقد تلا بالروايات على محمد ابن العالمة وكان على دروسه إخبات وجلالة  مات في شعبان سنة خمس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كليب  الشيخ الجليل الامين مسند العصر أبو الفرج عبد المنع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وهاب بن سعد بن صدقة بن خضر بن كليب الحراني ثم البغدادي الحنبلي التاجر الآجري لسكناه في درب الآجر  ولد في صفر سنة خمس مئة  وسمع أبا القاسم بن بيان وأبا علي بن نبهان وأبا بكر بن بدران وأبا عثمان بن ملة وأبا منصور محمد بن أحمد بن طاهر الخازن وأبا الخطاب الفقيه وصاعد بن سيار ونور الهدى أبا طالب الزينبي  ولقي بالإجازة أبا علي بن المهدي وأبا العز محمد بن المختار ومحمد بن عبد الباقي الدوري وأبا طاهر بن يوسف والمبارك بن الحسين الغسال وابن بيان وابن نبهان أيضا  وله مشيخة مروية  حدث عنه بن الدبيثي وابن خليل وابن النجار وعمر بن بدر وأبو موسى بن الحافظ واليلداني وأحمد بن سلامة الحراني ومحيي الدين بن الجوزي وشيخ الشيوخ عبد العزيز بن محمد الأنصاري وشمس الدين أبو المظفر سبط بن الجوزي وابن عبد الدائم والنجيب عبد اللطيف وخلق كثير  وبالإجازة بن أبي اليسر والقطب بن عصرون والخض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ويه وأحمد بن أبي الخير والعز عبد العزيز بن الصيقل ومحمد بن أبي الدينة  وإنتهى إليه علو الإسناد ومتع بحواسه وذهنه وكان صبورا محبا للرواية  دخل مصر مع أبيه وسكن دمياط مدة وحج سبع مرات وفاتته عرفة في الثامنة تعوق بالبحر  قال المنذري في الوفيات سمعت قاضي القضاة أبا محمد الكناني سمعت بن كليب يقول تسريت بمئة وثمان وأربعين جارية قال وكان يخاصم أولاده في ذلك السن فيقول اشتروا لي جارية  قال ابن النجار ألحق الصغار بالكبار ومتع بصحته وذهنه وحسن صورته وحمرة وجهه وكان لا يمل من السماع كتب جزء ابن عرفة بخطه وله بضع وتسعون سنة بخط مليح وحدث به من لفظه وكان من أعيان التجار ذا ثروة واسعة ثم تضعضع وإحتاج إلى الأخذ وبقي لا يحدث بجزء إلى عرفة إلا بدينار وكان صدوقا قرأت عليه كثيرا  توفي ليلة السابع والعشرين من ربيع الأول سنة ست وت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كير  الزاهد من كبار مشايخ العراق صاحب أحوال وتأله وتعبد صحب الشيخ عليا الهيتي وغيره  وجاكير لقب وإسمه محمد بن دشم الكردي الحنبلي لم يتزوج وتذكر عنه كرامات وله زاوية كبيرة بقرية راذان على بريد من سامراء  وجلس في المشيخة بعده أخوه أحمد وبعد أحمد ولده الغرس وبعد الغرس ابنه محم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طبي  الشيخ الإمام العالم العامل القدوة سيد القراء أبو محمد وأبو القاسم القاسم بن فيره بن خلف بن أحمد الرعيني الأ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طبي الضرير ناظم الشاطبية و الرائية  من كناه أبا القاسم كالسخاوي وغيره لم يجعل له إسما سواها والأكثرون على أنه أبو محمد القاسم  وذكره أبو عمرو بن الصلاح في طبقات الشافعية  ولد سنة ثمان وثلاثين وخمس مئة  وتلا ببلده بالسبع على أبي عبد الله بن أبي العاص النفري ورحل إلى بلنسية فقرأ القراءات على أبي الحسن بن هذيل وعرض عليه التيسير وسمع منه الكتب ومن أبي الحسن ابن النعمة وأبي عبد الله ابن سعادة وأبي محمد بن عاشر وأبي عبد الله بن عبد الرحيم وعليم بن عبد العزيز وارتحل للحج فسمع من أبي طاهر السلفي وغيره  وكان يتوقد ذكاء له الباع الأطول في فن القراءات والرسم والنحو والفقه والحديث وله النظم الرائق مع الورع والتقوى والتأله والوقار  استوطن مصر وتصدر وشاع ذكره  حدث عنه أبو الحسن بن خيرة ومحمد بن يحيى الجنجالي وأبو بكر بن وضاح وأبو الحسن علي بن الجميزي وأبو محمد بن عبد الوارث قاريء مصحف الذهب  وقرأ عليه بالسبع أبو موسى عيسى بن يوسف المقدسي وعبد الرحمان بن سعيد الشافعي وأبو عبد الله محمد بن عمر القرطب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لسخاوي والزين أبو عبد الله الكردي والسديد عيسى بن مكي والكمال علي بن شجاع وآخرون  قال أبو شامة أخبرنا السخاوي أن سبب انتقال الشاطبي من بلده أنه أريد على الخطابة فاحتج بالحج وترك بلده ولم يعد إليه تورعا مما كانوا يلزمون الخطباء من ذكرهم الأمراء بأوصاف لم يرها سائغة وصبر على فقر شديد وسمع من السلفي فطلبه القاضي الفاضل للإقراء بمدرسته فأجاب على شروط وزار بيت المقدس سنة سبع وثمانين وخمس مئة  قال السخاوي أقطع بأنه كان مكاشفا وأنه سأل الله كف حاله  قال الأبار تصدر بمصر فعظم شأنه وبعد صيته إنتهت إليه رياسة الإقراء وتوفي بمصر في الثامن والعشرين من جمادى الآخرة سنة تسعين وخمس مئة  قلت وله أولاد رووا عنه منهم أبو عبد الله محمد  أخبرنا أبو الحسين الحافظ ببعلبك أخبرنا علي بن هبة الله أخبرنا الشاطبي أخبرنا بن هذيل بحديث ذكرته في التاريخ الكبير  وجاء عنه قال لا يقرأ أحد قصيدتي هذه إلا وينفعه الله لأنني نظمتها لله وله قصيدة دالية نحو خمس مئة بيت من قرأها احاط علما ب</w:t>
      </w:r>
    </w:p>
    <w:p>
      <w:pPr>
        <w:pStyle w:val="Normal"/>
        <w:bidi w:val="1"/>
        <w:ind w:left="0" w:right="0" w:hanging="0"/>
        <w:jc w:val="left"/>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مهيد لابن عبد البر  وكان إذا قريء عليه الموطأ و الصحيحان يصحح النسخ من حفظه حتى كان يقال إنه يحفظ وقر بعير من العلوم  قال بن خلكان قيل إسمه وكنيته واحد ولكن وجدت إجازات أشياخه له أبو محمد القاسم وكان نزيل القاضي الفاضل فرتبه بمدرسته لإقراء القرآن ولإقراء النحو واللغة وكان يتجنب فضول الكلام ولا ينطق إلا للضرورة ولا يجلس للإقراء إلا على طها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صصرى  الإمام العالم الحافظ المجود البارع الرئيس النبيل أبو المواهب الحسن ابن العدل أبي البركات هبة الله بن محفوظ بن الحسن بن محمد بن الحسن بن أحمد بن الحسين بن صصرى التغلبي البلدي الأصل الدمشقي الشافعي  ولد سنة سبع وثلاثين وخمس مئة  وكان إسمه نصر الله ف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جده والفقيه نصر الله بن محمد المصيصي فهو أكبر شيخ له ومن عبدان بن زرين وعلي بن حيدرة ونصر بن مقاتل والحسين بن البن وأبي يعلى بن الحبوبي وحمزة بن كروس وحمزة بن أسد القلانسي وعدة  ولازم الحافظ ابن عساكر وأكثر عنه وتخرج به وعني بهذا الشأن جدا  وارتحل وسمع بحماة محمد بن ظفر الحجة وبحلب من أبي طالب ابن العجمي وبالموصل الحسن بن علي الكعبي ويحيى بن سعدون وسليمان بن خميس وببغداد هبة الله الدقاق وابن البطي وعدة وبهمذان أبا العلاء العطار وغيره وبأصبهان محمد بن أحمد بن ماشاذه وأبا رشيد عبد الله بن عمر وعدة وبتبريز حفدة العطاري  وجمع المعجم وصنف التصانيف وصنف في فضائل الصحابة و عوالي بن عيينة و فضائل القدس و رباعيات التابعين وقد احترقت كتبه بالكلاسة ثم إنه وقف خزانة أخرى  وثقة أبو عبد الله الدبيثي وقال كتب إلينا بالإجازة  مات سنة ست وثمانين وخمس مئة وله تسع واربعون سنة  أخبرنا القاسم بن محمد الحافظ أخبرنا إسماعيل بن إسحاق أخبرنا جدي الحسين بن هبة الله بن محفوظ أخبرنا أخي أبو المواه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الفتح المصيصي أخبرنا محمد بن أحمد أخبرنا محمد بن إبراهيم اليزدي حدثنا محمد بن الحسين حدثنا إبراهيم بن الحارث حدثنا يحيى بن أبي بكير حدثنا زهير حدثنا أبو إسحاق عن عمرو بن الحارث ختن رسول الله صلى الله عليه وسلم أخي جويرية قال  والله ما ترك رسول الله صلى الله عليه وسلم عند موته دينارا ولا درهما ولا عبدا ولا أمة ولا شيئا إلا بغلته البيضاء وسلاحه وأرضا جعلها صدقة  رواه البخاري عن إبراهيم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ه الرئيس أبو البركات  تفقه وقرأ القرآن وله صدقة وبر كان يختم في رمضان ثلاثين ختمة  روى عن جمال الإسلام ويحيى بن بطريق  روى عنه ابناه وشهد على القضاء  مات سنة ثلاث وسبعين وخمس مئة وله اثنتان وست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ده محفوظ  قيل يكنى أبا البركات من رؤساء البلد وعدولهم  سمع جزءا في سنة ست وثمانين وأربع مئة من نصر بن أحمد الهمذاني  سمع منه الحافظ ابن عساكر وابنه البهاء وولده أبو المواهب  توفي في ذي الحجة سنة خمس وأربعين وخمس مئة وله ثمانون سنة ودفن بباب توم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غرل  الملك طغرل شاه بن أرسلان بن طغرل بن محمد بن ملكشاه التركي آخر ملوك السلجوقية الملكشاهية  خرج على الخليفة الناصر فإلتقاه الجيش عليهم بن يونس الوزير فانهزموا وأسر الوزير ثم ندب الناصر خوارزمشاه لحربه فالتقاه على الري فقتل طغرل في المصاف وكان من ملاح زمانه وشجعا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سنة تسعين ودخلوا إلى بغداد برأسه وسناجقه المنكسة وكان حاكما على أذربيجان وهمذان وعدة مدائن ملكوه وهو صب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مال  الشيخ المعمر مسند أصبهان أبو الحسن مسعود بن أبي منصور ابن محمد بن حسن الأصبهاني الجمال الخياط  ولد سنة ست وخمس مئة  سمع أبا علي الحداد ومحمود بن إسماعيل وأبا نهشل عبد الصمد وحمزة بن العباس العلوي  وسمع حضورا من غانم البرجي وأجاز له من نيسابور عبد الغفار الشيروبي صاحب أبي بكر الحيري وعمر دهرا وتفرد ورحل  حدث عنه محمد بن عمر العثماني وأبو موسى بن عبد الغني وأبو الحجاج بن خليل وآخرون  وأجاز لأحمد بن سلامة  مات في الخامس والعشرين من شوال سنة خمس وت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اراني  الشيخ الجليل المسند شيخ الشيوخ أبو سعيد خليل بن أبي الرجاء بدر بن أبي الفتح ثابت بن روح بن محمد بن عبد الواحد الأصبهاني الراراني الصوفي  ولد سنة خمس مئة  سمع أبا علي الحداد ومحمود بن إسماعيل الأشقر وجعفر بن عبد الواحد ومحمد بن عبد الواحد الدقاق  حدث عنه أبو موسى بن عبد الغني ويوسف بن خليل وحفيدته ليلة البدر بنت محمد وجماعة  وأجاز لأحمد بن أبي الخير وكان من مريدي حمزة بن العباس العلوي  مات في الخامس والعشرين من ربيع الآخر سنة ست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ياسين  الشيخ المسند الصالح العابد أبو طاهر إسماعيل بن أبي الت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لح بن ياسين بن عمران المصري الشارعي الشفيقي نسبة إلى خدمة شفيق الملك الجبلي نسبة إلى سكنى جبل مصر البناء  ولد سنة أربع عشرة وخمس مئة  وسمع من أبي عبد الله الرازي مشيخته بإفادة الرديني الزاهد  وهو آخر من حدث بمصر عن الرازي  حدث عنه الحافظ عبد الغني والحافظ الضياء وابن خليل وأخوه يونس وأبو الحسن السخاوي وأبو عمرو بن الحاجب والشهاب القوصي والرضي عبد الرحمان بن محمد وخطيب مردا والزين أحمد بن عبد الملك وإسماعيل بن ظفر والمعين أحمد بن علي بن يوسف وعبد الله بن علاق والرشيد يحيى العطار وإسماعيل بن عزون وخلق سواهم  توفي في ثاني عشر ذي الحجة سنة ست وتسعين وخمس مئة  لم يجز لابن أبي الخي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طارق  ابن سنان المحدث العالم أبو الرضا الكركي ثم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اجر الشيعي  ولد سنة سبع وعشرين وخمس مئة  وسمع من أبي الفضل الأرموي وموهوب ابن الجواليقي وهبة الله بن أبي شريك ومحمد بن طراد وابن ناصر وسعد الخير وعدة  وسمع بدمشق من ناصر بن عبد الرحمان النجار وأبي القاسم ابن البن وطائفة وبالثغر من السلفي وبمصر من ابن رفاعة وعدة  وحدث في هذه البلاد وكتب الكثير  قال ابن الدبيثي كان حريصا على السماع وعلى تحصيل الأجزاء مع قلة معرفته وكان ثقة  قلت أبوه من كرك نوح قيده بالسكون ابن نقطة والمنذري وأما كرك الشوبك فبالتحريك  روى عنه الدبيثي وابن خليل وقبلها الحافظ ابن المفضل  وأجاز لأحمد بن أبي الخير  قال الشيخ الضياء كان شيعيا غال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النجار لم يزل يطلب وكان يوادني وكان صديقا طيب المعاشرة إلا أنه غال في التشيع شحيح مقتر يشتري من لقم المكديين ويتبع المحدثين لياكل معهم ولا يوقد ضوءا خلف تجارة بثلاثة آلاف دينار ومات وحده ولم يعلم به  وقال عبد الرزاق الجيلي كان ثقة ثبتا مع فساد دينه  وقال ابن نقطة خبيث الإعتقاد رافضي  وقيل أكلت الفأر أنفه وأذنيه  مات في ذي الحجة سنة اثنتين وتسعين وخمس مئة  وكان جده قاضي كرك نوح  وفيها مات قاضي قرطبة أبو جعفر أحمد بن عبد الرحمان بن حريث اللخمي عن نحو الثمانين وأبو طاهر إبراهيم بن محمد بن أحمد بن حمدية العكبري أخو عبد الله من أصحاب ابن الحصين وبلقيس بنت سليمان بن النظام وعبد الخالق بن عبد الوهاب الصابوني الخفاف ومحمد بن أحمد ابن محمد الأصبهاني المهاد ومحمد بن أبي بكر بن محمد الجلالي البغدادي عن مئة عام وشاعر وقته أبو الغنائم محمد بن علي بن فارس ابن المعلم الواسطي في عشر المئة ووزير العراق مؤيد الدين أبو الفضل محمد ابن علي ابن القصاب وأبو محمد محمد بن معالي بن شدقيني والإمام فخر الدين محمد بن أبي علي النوقاني صاحب الغزالي والإمام مجير الدين محمود بن المبارك بن علي البغدادي صاحب أبي منصور الرزاز ويوسف بن معالي الكتاني المقرى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مدية  الشيخ المسند أبو منصور عبد الله بن محمد بن أحمد بن حمدية العكبري ثم البغدادي  سمع أبا العز بن كادش وأبا عبد الله البارع وزاهر بن طاهر وأبا علي ابن السبط وأبا بكر المزرفي وعدة  وعنه ابن الدبيثي وابن خليل وطائفة  مات في صفر سنة اثنتين وتسعين وخمس مئة عن أربع وثمانين سنة  ومات معه في صفر بعد أيام أخو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هر إبراهيم بن محمد  وكان قد كتب بخطه وروى الكثير عن ابن الحصين وزاهر وه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الشروطي وأبي غالب الماوردي  روى عنه أيضا ابن الدبيثي وابن خليل  ونيف هذا على الثمانين  ولم أرهما أجازا لأحمد بن سلام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بوني  الإمام المقريء المسند أبو محمد عبد الخالق ابن الشيخ أبي الفتح عبد الوهاب بن محمد بن الحسين ابن الصابوني البغدادي الخفاف  ولد في جمادى الآخرة سنة سبع وخمس مئة  وسمعه أبوه من علي بن عبد الواحد الدينوري و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خاري وهبة الله بن الحصين وقراتكين بن أسعد وأبي العز بن كادش وأحمد بن أحمد المتوكلي وزاهر بن طاهر وإسماعيل بن أبي صالح المؤذن وهبة الله بن الطبر وعدة  وعنه ابن الأخضر وولده علي وابن خليل وجماعة  قال ابن النجار كان شيخا صدوقا لا بأس به عسرا في الرواية  مات في ذي الحجة سنة اثنتين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ونه  الشيخ الفاضل المحدث المعمر أبو محمد عبد الحق بن عبد الملك بن بونه بن سعيد العبدري المالقي المعروف بابن البيطار نزيل مدينة المنكب من مدائن الأندلس  حدث عن أبيه وأبي محمد بن عتاب وأبي بحر بن العاص وغالب بن عطية وابن مغيث وأبي الحسن بن الباذش  وأجاز له أبو علي الصدفي  روى عنه هانيء بن هانيء وابنا حوط الله وأبو الربيع بن سالم وابن دحية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سمعه أبوه صغيرا ورحل به فأورثه ذلك نباهة  وقال ابن سالم هو الشيخ الراوية العدل الثقة أبو محمد الغرناطي أخذت عنه  توفي بالمنكب سنة سبع وثمانين وخمس مئة عاش ثلاثا وثمان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أمون  الإمام المقريء المجود النحوي المحدث قاضي بلنسية أبو عبد الله محمد بن جعفر بن أحمد بن حميد بن مأمون الأموي مولاهم البلنسي ثم الغرناطي  أخذت القراءات عن بن هذيل وأبي الحسن بن ثابت وأبي الحسن شريح بن محمد وأبي عبد الله بن أبي سمرة  وأخذ بجيان علوم اللسان عن أبي بكر بن مسعود الخشني وس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مرية من القاضي أبي محمد عبد الحق بن غالب بن عطية المحاربي وطائفة  حمل عنه أبوه الربيع بن سالم وقال أتقن كتاب سيبويه تفقها وتفهما على ابن أبي ركب الخشني ثم تصدر بمرسية للإقراء والعربية وكان في النحو إماما مقدما سمعت منه في سنة إحدى وثمانين صحيح البخاري وغيره عن شريح بفوت و التيسير و الكافي و التلخيص لأبي معشر سمعه من ابن ثعبان بسماعه من أبي معشر  قلت وأجاز له أبو الحسن بن مغيث  قال ابن سالم توفي بمرسية صادرا عن حضرة الملك في سابع عشر جمادى الأولى سنة ست وثمانين وخمس مئة ودفن إلى جنب أبي القاسم ابن حبيش وكان مولده سنة ثلاث عشرة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كتمر  صاحب خلاط الملك سيف الدين مملوك الملك ظهير الدين شاه أر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ولى على أرمينية وكان محاربا للسلطان صلاح الدين فلما بلغه موته أمر بضرب البشائر وعمل تختا فجلس عليه وسمى نفسه عبد العزيز وتلقب بالسلطان المعظم صلاح الدين فما أمهله الله وقتل غيلة بعد شهر في أول جمادى الأولى سنة تسع وثمانين وخمس مئة خرج عليه خشداشه وزوج بنته الأمير هزار ديناري ثم تملك بعده ولقبه بدر الدين فبقي خمس سنين ومات فملكوا محمد بن بكتمر ثم قبض على نائبه شجاع الدين ثم ثار أمراء وخنقوا محمدا وتملك بلبان سنة ثم تسلمها الأوحد ابن الملك العادل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لاح الدين وبنوه  السلطان الكبير الملك الناصر صلاح الدين أبو المظفر يوسف بن الأمير نجم الدين أيوب بن شاذي بن مروان بن يعقوب الدويني ثم التكريتي المو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في سنة اثنتين وثلاثين وخمس مئة إذ أبوه نجم الدين متولي تكريت نيابة  ودوين بليدة بطرف أذربيجان من جهة أران والكرج اهلها أكراد هذبانية  سمع من أبي طاهر السلفي والفقيه علي بن بنت أبي سعد وأبي الطاهر بن عوف والقطب النيسابوري وحدث  وكان نور الدين قد أمره وبعثه في عسكره مع عمه أسد الدين شيركوه فحكم شيركوه على مصر فما لبث أن توفي فقام بعده صلاح الدين ودانت له العساكر وقهر بني عبيد ومحا دولتهم واستولى على قصر القاهرة بما حوى من الأمتعة والنفائس منها الجبل الياقوت الذي وزنه سبعة عشر درهما قال مؤلف الكامل ابن الاثير انا رأيته ووزنته  وخلا القصر من أهله وذخائره وأقام الدعوة العباسية  وكان خليقا للإمارة مهيبا شجاعا حازما مجاهدا كثير الغزو عالي الهمة كانت دولته نيفا وعشرين سنة  وتملك بعد نور الدين واتسعت بلاده  ومنذ تسلطن طلق الخمر واللذات وأنشأ سورا على القاهرة ومصر وبعث اخاه شمس الدين في سنة ثمان وستين فافتتح برقة ث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فتتح اليمن وسار صلاح الدين فأخذ دمشق من بن نور الدين  وفي سنة إحدى وسبعين حاصر عزاز ووثبت عليه الباطنية فجرحوه  وفي سنة ثلاث كسرته الفرنج على الرملة وفر في جماعة ونجا  وفي سنة خمس إلتقاهم وكسرهم  وفي سنة ست أمر ببناء قلعة الجبل  وفي سنة ثمان عدى الفرات وأخذ حران وسروج والرقة والرها وسنجار والبيرة وآمد ونصيبين وحاصر الموصل ثم تملك حلب وعوض عنها صاحبها زنكي بسنجار ثم إنه حاصر الموصل ثانيا وثالثا ثم صالحه صاحبها عز الدين مسعود ثم أخذ شهرزور والبوازيج  وفي سنة ثلاث وثمانين فتح طبرية ونازل عسقلان ثم كانت وقعة حطين بينه وبين الفرنج وكانوا أربعين ألفا فحال بينهم وبين الماء على تل وسلموا نفوسهم وأسرت ملوكهم وبادر فأخذ عكا وبيروت وكوكب وسار فحاصر القدس وجد في ذلك فأخذها بالأ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ار عسكر لابن أخيه تقي الدين عمر فأخذوا أوائل المغرب وخطبوا بها لبني العباس  ثم إن الفرنج قامت قيامتهم على بيت المقدس وأقبلوا كقطيع الليل المظلم برا وبحرا وأحاطوا بعكا ليستردوها وطال حصارهم لها وبنوا على نفوسهم خندقا فأحاط بهم السلطان ودام الحصار لهم وعليهم نيفا وعشرين شهرا وجرى في غضون ذلك ملاحم وحروب تشيب النواصي وما فكوا حتى أخذوها وجرت لهم وللسلطان حروب وسير وعندما ضرس الفريقان وكل الحزبان تهادن الملتان  وكانت له همة في إقامة الجهاد وإبادة الأضداد ما سمع بمثلها لأحد في دهر  قال ابن واصل في حصار عزاز كانت لجاولي خيمة كان السلطان يحضر فيها ويحض الرجال فحضر باطنية في زي الأجناد فقفز عليه واحد ضربه بسكين لولا المغفر الزرد الذي تحت القلنسوة لقتله فأمسك السلطان يد الباطني بيديه فبقي يضرب في عنق السلطان ضربا ضعيفا والزرد تمنع وبادر الأمير بازكوج فأمسك السكين فجرحته وما سيبها الباطني حتى بضعوه ووثب آخر فوثب عليه ابن منكلان فجرحه الباطني في جنبه فمات وقتل الباطني وقفز ثالث فأمسكه الأمير علي بن أبي الفوارس فضمه تحت إبطه فطعنه صاحب حمص فقت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كب السلطان إلى مخيمه ودمه يسيل على خده واحتجب في بيت خشب وعرض جنده فمن أنكره أبعده  قال الموفق عبد اللطيف أتيت وصلاح الدين بالقدس فرأيت ملكا يملأ العيون روعة والقلوب محبة قريبا بعيدا سهلا محببا وأصحابه يتشبهون به يتسابقون إلى المعروف ك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زعنا ما في صدورهم من غل إخو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ر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ول ليلة حضرته وجدت مجلسه حفلا بأهل العلم يتذاكرون وهو يحسن الإستماع والمشاركة ويأخذ في كيفية بناء الأسوار وحفر الخنادق ويأتي بكل معنى بديع وكان مهتما في بناء سور بيت المقدس وحفر خندقه ويتولى ذلك بنفسه وينقل الحجارة على عاتقه ويتأسى به الخلق حتى القاضي الفاضل والعماد إلى وقت الظهر فيمد السماط ويستريح ويركب العصر ثم يرجع في ضوء المشاعل قال له صانع هذه الحجارة التي تقطع من أسفل الخندق رخوة قال كذا تكون الحجارة التي تلي القرار والنداوة فإذا ضربتها الشمس صلبت وكان يحفظ الحماسة ويظن أن كل فقيه يحفظها فإذا أنشد وتوقف إستطعم فلا يطعم وجرى له ذلك مع القاضي الفاضل ولم يكن يحفظها وخرج فما زال حتى حفظها وكتب لي صلاح الدين بثلاثين دينارا في الشهر وأطلق أولاده لي رواتب فاشتغلت بجامع دمشق  وكان أبوه ذا صلاح ولم يكن صلاح الدين بأكبر أولاده  وكان صلاح الدين شحنة دمشق فكان يشرب الخمر ثم تاب وكان محببا إلى نور الدين يلاعبه بالك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وقعته بمصر مع السودان وكانوا نحو مئتي ألف فنصر عليهم وقتل أكثرهم وفي هذه الأيام استولى ملك الخزر على دوين وقتل من المسلمين ثلاثين ألفا  حم صلاح الدين ففصده من لا خبرة له فخارت القوة ومات فوجد الناس عليه شبيها بما يجدونه على الأنبياء وما رأيت ملكا حزن الناس لموته سواه لأنه كان محببا يحبه البر والفاجر والمسلم والكافر ثم تفرق أولاده وأصحابه أيادي سبأ وتمزقوا ولقد صدق العماد في مدحه حيث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ناس بالملك الناصر الص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 صلاح ونصر كب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و الشمس أفلاكه في الب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 ومطلعه سرجه والسر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ما سطا أو حبا واحتب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الليث من حاتم ما ثب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بن خلكان بلغني أن صلاح الدين قدم به أبوه وهو رضيع فناب أبوه ببعلبك إلى آخذها أتابك زنكي وقيل إنهم خرجوا من تكريت في ليلة مولد صلاح الدين فتطيروا به فقال شيركوه أو غيره لعل فيه الخير وأنتم لا تعلمون إلى أن قال وكان شيركوه أرفع منزلة عند نور الدين فإنه كان مقدم جيوش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لي صلاح الدين وزارة العاضد وكانت كالسلطنة فولي بعد عمه سنة </w:t>
      </w: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مات العاضد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ستقل بالأمر مع مداراة نور الدين ومراوغته فإن نور الدين عزم على قصد مصر ليقيم غير صلاح الدين ثم فتر ولما مات نور الدين أقبل صلاح الدين ليقيم نفسه أتابكا لولد نور الدين فدخل البلد بلا كلفة واستولى على الأمور في ربيع الأول سنة سبعين ونزل بدار العقيقي ثم تسلم القلعة وشال الصبي من الوسط ثم سار فأخذ حمص ثم نازل حلب وهي الوقعة الأولى فجهز السلطان غازي من الموصل أخاه عز الدين مسعودا في جيش فرحله وقدم حمصي فأقبل مسعود ومعه الحلبيون فإلتقوا على قرون حماة فإنهزم مسعود وأسر أمراؤه وساق صلاح الدين فنازل حلب ثانيا فصالحوه ببذل المعرة وكفرطاب وبلغ غازي كسرة أهله وأخيه فعبر الفرات وقدم حلب فتلقاه ابن عمه الملك الصالح ثم التقوا هم وصلاح الدين فكانت وقعة تل السلطان ونصر صلاح الدين أيضا ورجع صاحب الموصل ثم أخذ صلاح الدين منبج وعزاز ونازل حلب ثالثا فأخرجوا إليه بنت نور الدين فوهبها عزاز ورد إلى مصر واستناب على دمشق أخاه صاحب اليمن تورانشاه ثم خرج من مصر سنة ثلاث وسبعين فالتقى الفرنج فانكسر  ثم في سنة تسع وسبعين نازل حلب وأخذها وعوض عنها عماد الدين زنكي بسنجار وسروج ورتب بحلب ولده الملك الظاهر ثم حاصر الكرك وجاءت إمدادات الفرن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 شعبان سنة إحدى وثمانين نازل صلاح الدين الموصل وترددت الرسل بينه وبين صاحبها عز الدين وتمرض وتأخر إلى حران واشتد مرضه وحلفوا لأولاده بأمره وأوصى عليهم أخاه العادل ثم مر بحمص وقد مات صاحبها ناصر الدين محمد ابن عمه فأعطاها لولده المجاهد شيركوه وله اثنتا عشرة سنة  وفي سنة ثلاث وثمانين افتتح صلاح الدين بلاد الفرنج وقهرهم وأباد خضراءهم وأسر ملوكهم على حطين وكان قد نذر أن يقتل أرناط صاحب الكرك فأسره يومئذ كان قد مر به قوم من مصر في حال الهدنة فغدر بهم فناشدوه الصلح فقال ما فيه استخفاف بالنبي صلى الله عليه وسلم وقتلهم فاستحضر صلاح الدين الملوك ثم ناول الملك جفري شربة جلاب ثلج فشرب فناول أرناط فشرب فقال السلطان للترجمان قل لجفري أنت الذي سقيته وإلا أنا فما سقيته ثم استحضر البرنس أرناط في مجلس آخر وقال أنا أنتصر لمحمد صلى الله عليه وسلم منك ثم عرض عليه الإسلام فأبى فحل كتفه بالنيمجاه وافتتح عامه ما لم يفتحه ملك وطار صيته في الدنيا وهابته الملوك  ثم وقع النوح والمأتم في جزائر البحر وإلى رومية ونودي بالنفير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ة الصليب فأتى السلطان من عساكر الفرنج ما لا قبل له به وأحاطوا بعكا  وقال آخر أول فتوحاته الإسكندرية في سنة اثنتين وستين وقاتل معه أهلها لما حاصرتهم الفرنج أربعة أشهر ثم كشفهم عنه عمه أسد الدين فتركها وقدما الشام ثم تملك وزارة العاضد وإستتب له الأمر وأباد آل عبيد وعبيدهم وتملك دمشق ثم حمص وحماة وحلب وآمد وميافارقين وعدة بلاد بالجزيرة وديار بكر وبعث اخاه فافتتح له اليمن وسار بعض عسكره فإفتتح له بعض المغرب ولم يزل سلطانه في إرتقاء إلى أن كسر الفرنج نوبة حطين ثم افتتح عكا وبيروت وصيدا ونابلس وقيسارية وصفورية والشقيف والطور وحيفا وطبرية وتبنين وجبيل وعسقلان وغزة والقدس وحاصر صور مدة وافتتح أنطرطوس وهونين وكوكب وجبلة واللاذقية وصهيون وبلاطنس والشغر وبكاس وسرمانية وبرزية ودربسان وبغراس ثم هادن برنس أنطاكية ثم إفتتح الكرك بالأمان والشوبك وصفد وشقيف أرنون وحضر عدة وقعات  وخلف من الأولاد صاحب مصر الملك العزيز عثمان وصاحب حلب الظاهر غازيا وصاحب دمشق الأفضل عليا والملك المعز فتح الدين إسحاق والملك المؤيد مسعودا والملك الأعز يعقوب والملك ال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ضرا والملك الزاهر مجير الدين داود والملك المفضل قطب الدين موسى والملك الأشرف عزيز الدين محمدا والملك المحسن جمال المحدثين ظهير الدين أحمد والمعظم فخر الدين تورا نشاه والملك الجواد ركن الدين أيوب والملك الغالب نصير الدين ملكشاه وعماد الدين شاذي ونصرة الدين مروان والملك المظفر أبا بكر والسيدة مؤنسة زوجة الملك الكامل  وحدث عنه يونس الفارقي والقاضي العماد الكاتب  مرض بحمى صفراوية وإحتد المرض وحدث به في التاسع رعشة وغيبة ثم حقن مرتين فاستراح وسرب ثم عرق حتى نفذ من الفراش وقضى في الثامن عشر  توفي بقلعة دمشق بعد الصبح من يوم الأربعاء السابع والعشرين من صفر سنة تسع وثمانين وخمس مئة  محاسن صلاح الدين جمة لا سيما الجهاد فله فيه اليد البيضاء ببذل الأموال والخيل المثمنة لجنده وله عقل جيد وفهم وحزم وعزم  قال العماد أطلق في مدة حصار عكا اثني عشر ألف فرس قال وما حضر اللقاء إلا استعار فرسا ولا يلبس إلا ما يحل لبسه كالكتان والقطن نزه المجالس من الهزل ومحافله آهلة بالفضلاء ويؤثر سماع الحديث بالأسانيد حليما مقيلا للعثرة تقيا نقيا وفيا صفيا يغضي ولا يغضب ما رد سائلا ولا خجل قائلا كثير البر والصدقات أنكر علي تحلية دواتي بفضة فقلت في جوازه وجه ذكره أبو محمد الجويني وما رأيته صلى إلا في 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حضر وفاته القاضي الفاضل  وذكر أبو جعفر القرطبي إمام الكلاسة إنني انتهيت في القراءة إلى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له الذي لا إله إلا هو عالم الغيب والشه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شر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معت صلاح الدين وهو يقول صحيح وكان ذهنه قبل ذلك غائبا ثم مات وغسله الخطيب الدولعي وأخرج في تابوت فصلى عليه القاضي محيي الدين ابن الزكي وأعيد إلى الدار التي في البستان التي كان متمرضا فيها ودفن في الصفة وارتفعت الأصوات بالبكاء وعظم الضجيج حتى إن العاقل ليخيل له أن الدنيا كلها تصيح صوتا واحدا وغشي الناس ما شغلهم عن الصلاة عليه وتأسف الناس عليه حتى الفرنج لما كان من صدق وفائه ثم بنى ولده الأفضل قبة شمالي الجامع ونقله إليها بعد ثلاث سنين فجلس هناك للعزاء ثلاثا  وكان شديد القوى عاقلا وقورا مهيبا كريما شجاعا  وفي الروضتين لأبي شامة أن السلطان لم يخلف في خزانته من الذهب والفضة إلا سبعة وأربعين درهما ودينارا صوريا ولم يخلف ملكا ولا عقارا رحمه الله ولم يختلف عليه في أيامه أحد من أصحابه وكان الناس يأمنون ظلمه ويرجون رفده وأكثر ما كان يصل عطاؤه إلى الشجعان وإلى العلماء وأرباب البيوتات ولم يكن لمبطل ولا لمزاح عنده نص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موفق وجد في خزانته بعد موته دينار وثلاثون درهما وكان إذا نازل بلدا وأشرف على أخذه ثم طلبوا منه الأمان آمنهم فيتألم لذلك جيشه لفوات حظهم  قال القاضي بهاء الدين ابن شداد قال لي السلطان في بعض محاوراته في عقد الصلح أخاف أن أصالح وما أدري أيش يكون مني فيقوى هذا العدو وقد بقيت لهم بلاد فيخرجون لإستعادة ما في أيدي المسلمين وترى كل واحد من هؤلاء يعني أخاه وأولادهم قد قعد في رأس تله يعني قلعته ويقول لا أنزل ويهلك المسلمون  قال بن شداد فكان والله كما قال اختلفوا واشتغل كل واحد بناحيته وبعد فكان الصلح مصلحة  قلت من لطف الله لما تنازع بنو أيوب واختلفوا يسر الله بنقص همة الأعداء وزالت تلك الشهامة منهم  وكتب القاضي الفاضل تعزية إلى صاحب حل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كان لكم في رسول الله أسوة حس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حزاب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زلزلة الساعة شيء عظ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ج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بت إلى مولانا الملك الظاهر أحسن الله عزاءه وجبر مصابه وجعل فيه الخلف من السلف في الساعة المذكورة وقد زلزل المسلمون زلزالا شديدا وقد حضرت الدموع المحاجر وبلغ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لوب الحناجر وقد ودعت أباك ومخدومي وداعا لا تلاقي بعده وقبلت وجهه عني وعنك وأسلمته إلى الله وحده مغلوب الحيلة ضعيف القوة راضيا عن الله ولا حول ولا قوة إلا بالله وبالباب من الجنود المجندة والأسلحة المعمدة ما لم يدفع البلاء ولا ما يرد القضاء تدمع العين ويخشع القلب ولا نقول إلا ما يرضي الرب وإنا بك يا يوسف لمحزونون وأما الوصايا فما تحتاج إليها والآراء فقد شغلني المصاب عنها وأما لائح الأمر فإنه إن وقع اتفاق فما عدمتم إلا شخصه الكريم وإن كان غير ذلك فالمصائب المستقبلة أهونها موته  وللعلم الشاتاني فيه قصيدة مطل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ى النصر مقرونا برايتك الصف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ر واملك الدنيا فأنت بها أحرى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عث إليه ابن التعاويذي بقصيدته الطنانة التي أ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ان دينك في الصبابة دي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ف المطي برملتي يبر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ثم ثرى لو شارفت بي هض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دي المطي لثمته بجفو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شد فؤادي في الظباء معر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بغير غزلان الصريم جنو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شيدتي بين الخيام وإن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الطت عنها بالظباء الع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له ما إشتملت عليه فتات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 النوى من لؤلؤ مكنو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كل تائهة على أترا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حسن غانية عن التحس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ود يرى قمر السماء إذا رن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بين سالفة لها وجب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سلم إن ضاعت عهودي عند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ا الذي إستودعت غير أم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يهات ما للبيض في ود امر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ب وقد أربى على الخمس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ت البخيل على المحب بوص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ن السماحة من صلاح الدين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زيز  السلطان الملك العزيز أبو الفتح عماد الدين عثمان 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صلاح الدين يوسف بن أيوب صاحب مصر  ولد في سنة سبع وستين وخمس مئة في جمادى الأولى  وحدث عن أبي طاهر السلفي وابن عوف  وتملك بعد أبيه وكان لا بأس بسيرته قدم دمشق وحاصر أخاه الأفضل  نقلت من خط الضياء الحافظ قال خرج إلى الصيد فجاءته كتب من دمشق في أذية أصحابنا الحنابلة يعني في فتنة الحافظ عبد الغني فقال إذا رجعنا من هذه السفرة كل من كان يقول بمقالتهم أخرجناه من بلدنا قال فرماه فرس ووقع عليه فخسف صدره كذا حدثني يوسف ابن الطفيل وهو الذي غسله  وقال المنذري عاش ثمانيا وعشرين سنة مات في العشرين من المحرم سنة خمس وتسعين وخمس مئة  قلت دفن بقبة الشافعي رحمه الله تعالى  وأقيم بعده ولد له صبي فلم يتم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وفق عبد اللطيف كان العزيز شابا حسن الصورة ظريف الشمائل قويا ذا بطش وأيد وخفة حركة حييا كريما عفيفا عن الأموال والفروج بلغ من كرمه أنه لم تبق له خزانة ولا خاص ولا برك ولا فرس وبيوت أمرائه تفيض بالخيرات وكان شجاعا مقداما بلغ من عفته أنه كان له غلام تركي بألف دينار يقال له أبو شامة فوقف فراعه حسنه فأمره أن ينزع ثيابه وجلس منه مجلس الخنا فأدركه توفيق فأسرع إلى سرية له فقضى وطره إلى أن قال وأما عفته عن المال فلا أقدر أن أصف حكاياته في ذلك  وقال ابن واصل كانت الرعية يحبونه محبة عظيمة شديدة وكانت الآمال متعلقة بأنه يسد مسد أبيه ولما سار أخوه الأفضل مع العادل ونازلا بلبيس وتزلزل بذلت له الرعية أموالها فامتنع  قال ابن واصل وحكي عنه أن عبد الكريم بن البيساني أخا القاضي الفاضل كان يتولى البحيرة مدة وحصل ووقع بينه وبين أخيه فعزل وكان مزوجا ببنت ابن ميسر فأساء عشرتها لسوء خلقه فتوجه أبوها وأثبت عند قاضي الإسكندرية ضررها وأنه قد حصرها في بيت فمضى القاضي بنفسه بنفسه ورام أن يفتح عنها فلم يقدر فأحضر نقابا فنقب البيت وأخرجها ثم سد النقب فهاج عبد الكريم وقصد الأمير جهاركس بمصر وقال هذه خمسة آلاف دينار لك وأربعون ألف دينار للسلطان وأولي قضاء الإسكندرية فأتى العزيز ليلا وأحض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هب فسكت ثم قال رد عليه ماله وقل له إياك والعود إلى مثلها فما كل ملك يكون عادلا أنا ما أبيع أهل الإسكندرية بهذا المال قال جهاركس فوجمت وظهر علي فقال أراك أخذت شيئا قلت نعم خمسة آلاف دينار قال أعطاك مالا ينفع مرة وأنا أعطيك ما تنتفع به مرات ثم وقع لي بإطلاق طنبذة كنت أستغلها سبعة آلاف دينار  قلت تملك دمشق وأنشأ بها العزيزية إلى جانب تربة أبيه  وخلف ولده الناصر محمدا فحلفوا له فامتنع عماه المؤيد والمعز إلا أن يكون لهما الأتابكية ثم حلفا واختلفت الآراء ثم كاتبوا الملك الأفضل من مصر فخرج من صرخد إليهم في عشرين راكبا ثم جرت أمور وأقبل العادل وتمكن وأجلس ابنه الكامل وضعف حال الافضل وعزل الناصر وانضم إلى عمه بحل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فضل  أبو الحسن علي بن 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دمشق ثم حاربه العزيز أخوه وقهره ثم لما مات العزيز أسرع الأفضل إلى مصر وناب في الملك وسار بالعسكر المصري فقصد دمشق وبها عمه العادل قد بادر إليها من ماردين قبل مجيء الأفضل بيومين فحصره الافضل واحرق الحواضر والبساتين وعمل كل قبيح ودخل البلد وضجت الرعية بشعاره وكان محبوبا فكاد العادل أن يستسلم فتماسك وشد أصحابه على أصحاب الافضل فأخرجوهم ثم قدم الظاهر ومعه صاحب حمص وهموا بالزحف فلم يتهيأ أمر ثم سفل أمر الأفضل وعاد إلى صرخد ثم تحول إلى سميساط وقنع بها وفيه تشيع بلا رفض  وله نظم وفضيلة وإليه عهد أبوه بالسلطنة لما احتضر وكان أسن إخوته وهو القائل في عمه العاد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ي سنة بين الأنام قديم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دا أبو بكر يجور على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كتب من نظمه إلى الخليفة الناصر وفي الناصر تشي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لاي إن أبا بكر وصاح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ثمان قد غصبا بالسيف حق ع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و الذي كان قد ولاه وال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ما واستقام الأمر حين و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خالفاه وحلا عقد بيع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أمر بينهما والنص فيه ج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ظر إلى حظ هذا الإسم كيف ل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أواخر ما لاقى من الأ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ابوه من الديو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في كتابك يا ابن يوسف مع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ود يخبر أن أصلك طاه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غصبوا عليا حقه إذ لم ي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لرسول له بطيبة نا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بشر فإن غدا عليه حساب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صبر فناصرك الإمام النا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الأفضل فجاءة بسميساط في صفر سنة اثنتين وعشرين وست مئة فتملك بعده أخوه موسى ولقب بلقبه وعاش إلى سنة نيف وثلاثين وست مئة وهي قلعة على الفرات قريبة من الكختا وقد دثرت الآن  عاش ستا وخمسين سنة وله ترسل وفضيلة وخط منسوب  قال عز الدين ابن الأثير وكان من محاسن الدنيا لم يكن له في الملوك مثل كان خيرا عادلا فاضلا حليما كريما رحمه الله تعالى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ن يسود شيبه بخضا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ساه في أهل الشبيبة يحص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ا فاختضب بسواد حظي م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 الأمان بأنه لا ينصل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ظاهر  سلطان حلب الملك الظاهر غياث الدين أبو منصور غا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لطان صلاح الدين يوسف بن أيوب  مولده بمصر في سنة ثمان وستين وخمس مئة  وسمع من أبي الطاهر بن عوف وعبد الله بن بري النحوي والفضل ابن البانياسي وحدث  تملك حلب ثلاثين سنة  وكان بديع الحسن في صباه مليح الشكل في رجوليته له عقل وغور ودهاء وفكر صائب  كان يصادق ملوك الأطراف ويباطنهم ويوهمهم أنه لولاه لقصدهم عمه العادل ويوهم عمه أنه لولاه لتعامل عليه الملوك ولشقوا العصا  وكان كريما معطاء يتحف الملوك بالهدايا السنية ويكرم الرسل والشعراء والقصاد  وكان عمه يرعى له لمكان بنته فماتت فزوجه بأختها والدة ابنه الملك العزيز فلما ولدت زينت حلب مدة شهرين وأنفق على ولادته كرائم الأموال وكان قد انضم إليه إخوته وأولادهم فزوج ذكرانهم بإناثهم بحيث أنه عقد بينهم في يوم نيفا وعشرين عق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ر أسوار حلب أكمل عمارة  ويقال إنه عبث بالشاعر الحلي وألح عليه فقال الحلي أنظم يعرض بالهجاء فقال الظاهر انثر وقبض على السيف  قال سبط الجوزي كان مهيبا سائسا فطنا دولته معمورة بالعلماء مزينة بالملوك والأمراء وكان محسنا إلى الرعية وشهد معظم غزوات والده وكان يزور الصالحين ويتفقدهم وله ذكاء مفرط مات بعلة الذرب  قال أبو شامة أوصى في موته بالملك لولده من بنت العادل وأراد أن يراعيها إخوتها ثم من بعده لأحمد ثم للمنصور محمد بن أخيه الملك العزيز وفوض القلعة إلى طغريل الخادم الرومي توفي سنة ثلاث عشرة وست مئة وخمس وأربعين سنة  قلت كان يفيق ويتشهد ويقول اللهم بك أستجير  ورثاه شاعره راجح الحل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 الخطب إن أصغى إلى من يخاط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ن علقت أنيابه ومخال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شدتك عاتبه على نائب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كان لا يلوي على من يعات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الله أرمي بطرفي ضلا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أفق مجد قد تهاوت كواكب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الي أرى الشهباء قد حال صبح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دجى لا تستنير غياه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حقا حمى الغازي الغياث بن يوس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ح وعادت خائبات مواك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ل مخبري عن ذلك الطود هل وه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اعده أم لان للخطب جانبه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نس  الوزير الكبير جلال الدين أبو المظفر عبيد الله بن يونس بن أحمد البغدادي الأزجي الفقيه  تفقه على أبي حكيم النهرواني وقرأ الأصول والكلام على صدقة بن الحسين وتلا بالروايات بهمذان على أبي العلاء العطار  وسمع من نصر بن نصر العكبري وجماعة  ثم داخل الكبراء إلى أن توكل لأم الناصر ثم ترقى أمره إلى أن وزر في سنة ثلاث وثمانين ثم سار بالجيوش لحرب طغرل آخر السلجوقية فعمل معه مصافا فانكسر الوزير وتفلل جمعه وأسر هو وأخذ إلى توريز ثم هرب إلى الموصل وجاء بغداد متسترا ولزم بيته مدة ثم ظهر فولي نظر الخزانة ثم الأستاذ دارية في سنة سبع وثمانين فلما وز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يد ابن القصاب عام تسعين قبض على بن يونس وسجنه فلما مات بن القصاب عام اثنتين رمي ابن يونس في مطمورة فكان آخر العهد به  قال ابن النجار كان يدري الكلام صنف كتابا في الأصول فسمعه من الفضلاء  وروى عنه أبو الحسن القطيعي وابن دلف ولم يكن في ولايته محمودا  قيل مات في السرداب في صفر سنة ثلاث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تي  شيخ الشافعية أبو القاسم يعيش بن صدقة الفراتي الضرير صاحب بن الخل  تلا بالروايات على الشريف أبي البركات عمر بن إبراهيم  وسمع من إسماعيل بن السمرقندي وجماعة  روى عنه التقي بن باسويه وابن الدبيثي وابن خل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يلداني وبالإجازة أحمد بن أبي الخير  وهو منسوب إلى نهر الفرات  وكان إماما صالحا رأسا في المذهب والخلاف تخرج به الفقهاء ودرس بالثقتية وبالكمالية وكان سديد الفتاوي قوي المناظرة كبير القدر  مات في القعدة سنة ثلاث وتسعين وخمس مئة وقد شاخ وأس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الزاهد العابد شيخ العراق أبو علي الحسن بن مسلم بن أبي الجود الفارسي العراقي من أهل قرية الفارسية  قرأ القرآن وتفقه على أبي البدر الكرخي  حدث عنه بن باسويه وابن الدبيثي وابن خليل واليلداني وآخرون وكان منقطع القرين صواما قواما متبتلا خاشعا صحب الشيخ عبد القادر وكان يقصد بالزيارة زاره الخليفة الناصر بقريته بالغ</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تعظيمه وتوقيره بن الجوزي  مات في المحرم سنة أربع وتسعين وخمس مئة وكان من أبناء التسعين وكان يدري الفقه والفرائض وتذكر عنه كرامات وتأله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هر بن مكارم  إبن أحمد بن سعد الشيخ المعمر أبو منصور الموصلي القلانسي البقال المؤدب  سمع مسند المعافى بن عمران من أبي القاسم نصر بن أحمد بن صفوان سنة إثنتي عشرة وخمس مئة  روى عنه عز الدين علي بن الأثير وشمس الدين بن خليل وغيرهما  توفي بالموصل في رمضان سنة ثمان وثمان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لم بن علي  إبن محمد الشيخ أبو منصور بن السيحي الموص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خر من حدث عن أبي البركات محمد بن محمد بن خميس  روى عنه بن خليل والتقى اليلداني وجماعة لقيهم الدمياطي  توفي في منتصف المحرم سنة خمس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القرطبي  الإمام المقريء المحدث أحمد بن علي بن أبي بكر عتيق بن إسماعيل الأندلسي الفنكي الشافعي نزيل دمشق وإمام الكلاسة وأبو إمامها  مولده سنة ثمان وعشرين وخمس مئة  سمع بقرطبة من الحافظ أبي الوليد بن الدباغ كتاب الموطأ بقراءة والده بعد الأربعين وخمس مئة بسماعه من الخولاني بسماعه من القبحط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ا بالسبع على بن صاف وبمكة على رجل من تلامذة أبي العز القلانسي وبالموصل على بن سعدون  وسمع الكثير من بن عساكر وأبي نصر اليوسفي ويحيى الثقفي وخلق ونسخ شيئا كثيرا  وكان دينا صالحا قانتا لله بصيرا بالقراءات  روى عنه ابناه تاج الدين محمد وإسماعيل وابن خليل والشهاب القوسي وعدة  وأجاز لأحمد بن أبي الخير  وفنك من أعمال قرطبة  مات في رمضان سنة ست وتسعين وخمس مئة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راقي  العلامة أبو إسحاق إبراهيم بن منصور بن المسلم الم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الخطيب المشهور بالعراقي  ولد بمصر سنة عشر وخمس مئة  وارتحل فتفقه وبرع في المذهب على أبي بكر محمد بن الحسين الأرموي تلميذ الشيخ أبي إسحاق ثم تفقه على أبي الحسن بن الخل وتفقه بمصر على القاضي مجلي بن جميع وتصدر وتخرج به الأصحاب وولي خطابة جامع مصر  وصنف شرحا للمهذب مفيدا  وهو جد العلامة العلم العراقي لأمه  وكان على سداد وأمر جميل  توفي سنة ست وتسعين وخمس مئة في جمادى الأولى وله نظم وفضائل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اوي  الإمام أبو محمد عبيد الله بن محمد بن عبد الجليل ابن الشيخ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تح الساوي ثم البغدادي الحنفي نائب الحكم ببغداد وكان حميد السيرة  حدث عن بن الحصين وهبة الله بن الطبر وجماعة  وعنه بن الدبيثي وابن خليل والبغداديون  مات في المحرم سنة ست وتسعين وخمس مئة وله ثلاث وثمان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يرج  الشيخ المسند أبو الفتح ناصر بن محمد بن أبي الفتح الأصبهاني المقريء القطان المعروف بالويرج  صدوق ومكثر  سمع من بن الإخشيذ وجعفر بن عبد الواحد الثقفي وا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ي ذر وفاطمة الجوزدانية وسعيد بن أبي الرجاء  وعنه أبو الجناب الخيوقي وأبو رشيد الغزال وابن خليل وآخرون  أنبأني أبو العلاء الفرضي أن ناصرا سمع مسند أبي حنيفة لإبن المقريء وكتاب معاني الآثار للطحاوي من إسماعيل بن الأخشيذ بسماعه للأول من بن عبد الرحيم وللكتاب الثاني من منصور بن الحسين عن بن المقريء عنه وسمع المعجم الكبير من فاطمة الجوزدانية  قلت توفي في ثامن ذي الحجة سنة ثلاث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رشد الحفيد  العلامة فيلسوف الوقت أبو الوليد محمد بن أبي القاسم أحمد بن شيخ المالكية أبي الوليد محمد بن أحمد بن أحمد بن رشد القرطبي  مولده قبل موت جده بشهر سنة عشرين وخمس مئة  عرض الموطأ على أبيه  وأخذ عن أبي مروان بن مسرة وجماعة وبرع في الفقه وأخذ الط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أبي مروان بن حزبول ثم أقبل على علوم الأوائل وبلاياهم حتى صار يضرب به المثل في ذلك  قال الأبار لم ينشأ بالأندلس مثله كمالا وعلما وفضلا وكان متواضعا منخفض الجناح يقال عنه إنه ما ترك الاشتغال مذ عقل سوى ليلتين ليلة موت أبيه وليلة عرسه وإنه سود في ما ألف وقيد نحوا من عشرة آلاف ورقة ومال إلى علوم الحكماء فكانت له فيها الإمامة وكان يفزع إلى فتياه في الطب كما يفزع إلى فتياه في الفقه مع وفور العربية وقيل كان يحفظ ديوان أبي تمام والمتنبي  وله من التصانيف بداية المجتهد في الفقه و الكليات في الطب و مختصر المستصفى في الأصول ومؤلف في العربية  وولي قضاء قرطبة فحمدت سيرته  قال بن أبي أصيبعة في تاريخ الحكماء كان أوحد في الفقه والخلاف وبرع في الطب وكان بينه وبين أبي مروان بن زهر مودة وقيل كان رث البزة قوي النفس لازم في الطب أبا جعفر بن هارون مدة ولما كان المنصور صاحب المغرب بقرطبة استدعى بن رشد واحترمه كثيرا ثم نقم عليه بعد يعني لأجل الفلسفة وله شرح أرجوزة بن سينا في الطب والمقدمات في الفقه كتاب الحي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جوامع كتب أرسطوطاليس شرح كتاب النفس كتاب في المنطق كتاب تلخيص الإلاهيات لنيقولاوس كتاب تلخيص ما بعد الطبيعة لأرسطو كتاب تلخيص الاستقصات لجالينوس ولخص له كتاب المزاج وكتاب القوى وكتاب العلل وكتاب التعريف وكتاب الحميات وكتاب حيلة البرء ولخص كتاب السماع الطبيعي وله كتاب تهافت التهافت وكتاب مناهج الأدلة أصول وكتاب فصل المقال فيما بين الشريعة والحكمة من الاتصال كتاب شرح القياس لأرسطو مقالة في العقل مقالة في القياس كتاب الفحص في أمر العقل الفحص عن مسائل في الشفاء مسألة في الزمان مقالة فيما يعتقده المشاؤون وما يعتقده المتكلمون في كيفية وجود العالم مقالة في نظر الفارابي في المنطق ونظر أرسطو مقالة في إتصال العقل المفارق للإنسان مقالة في وجود المادة الأولى مقالة في الرد على بن سينا مقالة في المزاج مسائل حكمية مقالة في حركة الفلك كتاب ما خالف في الفارابي أرسطو  قال شيخ الشيوخ بن حمويه لما دخلت البلاد سألت عن بن رشد فقيل إنه مهجور في بيته من جهة الخليفة يعقوب لا يدخل إليه أحد لأنه رفعت عنة أقوال ردية ونسبت إليه العلوم المهجورة ومات محبوسا بداره بمراكش في أواخر سنة أربع  وقال غيره مات في صفر وقيل ربيع الأول سنة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السلطان بعده بشهر  وقد روى عنه أبو محمد بن حوط الله وسهل بن مالك ولا ينبغي أن يروى ع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لاح الشط  الشيخ الصالح المسند أبو الفرج عبد الرحمان بن محمد بن هبة الله بن محمد بن عيسى القصري البواب ويعرف بإبن ملاح الشط  كان يسكن بقصر علي بن عيسى الهاشمي  سمع الكثير من أبي القاسم بن الحصين وأبي غالب بن البناء وأبي البركات يحيى بن حبيش الفارقي وأبي الحسن علي بن الزاغوني وعدة  قال بن النجار كتبت عنه كثيرا وكان شيخا صالحا حسن الأخلاق محبا للرواية لا يسأم ولا يضجر وكان بوابا بمدرسة أم الخليفة سألت عن مولده فقال أذكر خلافة المستظهر مات شيخنا في صفر سنة سبع وت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لعله جاوز التسعين  وروى عنه بن خليل والضياء وابن عبد الدائم والنجيب الحراني وآخرون وبالإجازة بن أبي الخير والقطب بن أبي عصرون والفخر بن البخاري  وفيها مات بن الجوزي وأبو المكارم اللبان والمحدث تميم بن البندنيجي وعبد الله بن المبارك بن الطويلة وأبو محمد عبد المنعم بن محمد بن عبد الرحيم بن الفرس الأنصاري الغرناطي شيخ المالكية والواعظ عمر بن علي الحربي ومحمد بن أبي زيد الكراني والعماد الكاتب وشيخ المالكية أبو المنصور ظافر بن الحسين الأزدي بمصر والأمير بهاء الدين قراقوش الخادم الأبيض مولى شيركوه الذي بنى سور مصر وقلعة الجبل وأبو عبد الله محمد بن أحمد الفارفاني أخو عفيفة والمقريء محمد بن محمد بن الكال الحلي وأبو شجاع محمد بن أبي محمد المقرون اللوزي المقرىء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غرب  السلطان الكبير الملقب بأمير المؤمنين المنصور أبو يوس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عقوب بن السلطان يوسف بن السلطان عبد المؤمن بن علي القيسي الكومي المغربي المراكشي الظاهري وأمه أمة رومية اسمها سحر  عقدوا له بالأمر سنة ثمانين وخمس مئة عند مهلك أبيه فكان سنه يومئذ اثنتين وثلاثين سنة  وكان تام القامة أسمر صافيا جميل الصورة أعين أفوه أقنى أكحل سمينا مستدير اللحية جهوري الصوت جزل العبارة صادق اللهجة فارسا شجاعا قوي الفراسة خبيرا بالأمور خليقا للإمارة ينطوي على دين وخير وتأله ورزانة  عمل الوزارة لأبيه وخبر الخير والشر وكشف أحوال الدواوين  وزر له عمر بن أبي زيد ثم أبو بكر بن عبد الله بن الشيخ عمر إينتي ثم بن عم هذا محمد الذي تزهد واختفى ثم أبو زيد الهنتاني وزير ولده من بعده وكتب له السر بن محشوة ثم بن عياش الأد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ضى له بن مضاء ثم الوهراني ثم أبو القاسم بن بقي  ولما تملك كان حوله منافسون له من عمومته وإخوته ثم تحول إلى سلا وبها تمت بيعته وأرضى آله بالعطاء وبنى مدينة تلي مراكش على البحر فما عتم أن خرج عليه علي بن غانية الملثم فأخذ بجاية وخطب للناصر العباسي فكان الخطيب بذلك عبد الحق مصنف الأحكام ولولا حضور أجله لأهلكه المنصور  ثم تملك بن غانية قلعة حماد فسار المنصور واسترد بجاية وجهز جيشه فالتقاهم بن غانية فمزقهم فسار المنصور بنفسه فكسر بن غانية وذهب مثخنا بالجراح فمات في خيمة أعرابية وقدم جيشه عليهم أخاه يحيى فانحاز بهم الىالصحراء مع العرب وجرت له حروب طويلة واسترد المنصور قفصة وقتل في أهلها فأسرف ثم قتل عميه سليمان وعمر صبرا ثم ندم وتزهد وتقشف وجالس الصلحاء والمحدثين ومال إلى الظاهر وأعرض عن المالكية وأحرق ما لايحصى من كتب الفروع  قال عبد الواحد بن علي كنت بفاس فشهدت الأحمال يؤ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ها فتحرق وتهدد على الاشتغال بالفروع وأمر الحفاظ بجمع كتاب في الصلاة من الكتب الخمسة و الموطأ ومسند بن أبي شيبة و مسند البزار و سنن الدارقطني و سنن البيهقي كما جمع بن تومرت في الطهارة ثم كان يملي ذلك بنفسه على كبار دولته وحفظ ذلك خلق فكان لمن يحفظه عطاء وخلعة إلى أن قال وكان قصده محو مذهب مالك من البلاد وحمل الناس على الظاهر وهذا المقصد بعينه كان مقصد أبيه وجده فلم يظهراه فأخبرني غير واحد أن بن الجد أخبرهم قال دخلت على أمير المؤمنين يوسف فوجدت بين يديه كتاب بن يونس فقال أنا أنظر في هذة الآراء التي أحدثت في الدين أرأيت المسألة فيها أقوال ففي أيها الحق وأيها يجب أن يأخذ به المقلد فافتتحت أبين له فقطع كلامي وقال ليس إلا هذا وأشار إلى المصحف أو هذا وأشار إلى سنن أبي داود أو هذا وأشار إلى السيف  قال يعقوب يا معشر الموحدين أنتم قبائل فمن نابه أمر فزع إلى قبيلته وهؤلاء يعني طلبة العلم لا قبيل لهم إلا أنا قال فعظموا عند الموحدين  وفي سنة خمس وثمانين غزا الفرنج ثم رجع فمرض وتكلم أخوه أبو يحيى في الملك فلما عوفي قتله وتهدد القرابة  وفي سنة تسعين انتقضت الهدنة فتجهز وعرض جيوشه بإشبي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نفق الأموال فقصده الفنش فالتقوا وكان نصرا عزيزا ما نجا ألفنش إلا في شريذمة واستشهد من الكبار جماعة واستولى يعقوب على قلاع ونازل طليطلة ثم رجع ثم غزا ووغل بحيث انتهى إلى أرض ما وصلت إليها الملوك فطلب ألفنش المهادنة فعقدت عشرا ثم رد السلطان إلى مراكش بعد سنتين وصرح بقصد مصر  وكان يتولى الصلاة بنفسه أشهرا فتعوق يوما ثم خرج وهم ينتظرونه فلامهم وقال قد قدم الصحابة عبد الرحمان بن عوف للعذر ثم قرر إماما عنه وكان يجلس للحكم حتى اختصم إليه اثنان في نصف فقضى ثم أدبهما وقال أما كان في البلد حكام  وكان يسمع حكم بن بقي من وراء الستر ويدخل إليه أمناء الأسواق فيسألهم عن الأمور  وتصدق في الغزوة الماضية بأربعين ألف دينار  وكان يجمع الأيتام في العام فيأمر للصبي بدينار وثوب ورغيف ورمانة  وبنى مارستان ما أظن مثله غرس فيه من جميع الأشجار وزخرفة وأجرى فيه المياه ورتب له كل يوم ثلاثين دينارا للأدوية وكان يعود المرضى في الجم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رد عليه أمراء من مصر فأقطع واحدا تسعة آلاف دينار  وكان لا يقول بالعصمة في بن تومرت  وسأل فقيها ما قرأت قال تواليف الإمام قال فزورني وقال ما كذا يقول الطالب حكمك أن تقول قرأت كتاب الله وقرأت من السنة ثم بعد ذا قل ما شئت  قال تاج الدين بن حمويه دخلت مراكش في أيام يعقوب فلقد كانت الدنيا بسيادته مجملة يقصد لفضله ولعدله ولبذله وحسن معتقده فأعذب موردي وأنجح مقصدي وكانت مجالسه مزينة بحضور العلماء والفضلاء تفتتح بالتلاوة ثم بالحديث ثم يدعو هو وكان يجيد حفظ القرآن ويحفظ الحديث ويتكلم في الفقه ويناظر وينسبونه إلى مذهب الظاهر وكان فصيحا مهيبا حسن الصورة تام الخلقة لا يرى منه إكفهرار ولا عن مجالسه إعراض بزي الزهاد والعلماء وعليه جلالة الملوك صنف في العبادات وله فتاو وبلغني أن السودان قدموا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لا فوصلهم ورده وقال لا نريد أن نكون أصحاب الفيل ثم طول التاج في عدله وكرمه وكان يجمع الزكاة ويفرقها بنفسه وعمل مكتبا للأيتام فيه نحو ألف صبي وعشرة معلمون حكى لي بعض عماله أنه فرق في عيد نيفا وسبعين ألف شاة  وقال عبد الواحد كان مهتما بالبناء كل وقت يجدد قصرا أو مدينة وأن الذين أسلموا كرها أمرهم بلبس كحلي وأكمام مفرطة الطول وكلوتات ضخمة بشعة ثم ألبسهم ابنه العمائم الصفر حمل يعقوب على ذلك شكه في إسلامهم ولم تنعقد عندنا ذمة ليهودي ولا نصراني منذ قام أمر المصامدة ولا في جميع المغرب كنيسة وإنما اليهود عندنا يظهرون الإسلام ويصلون ويقرئون أولادهم القرآن جارين على ملتنا  قلت هؤلاء مسلمون والسلام  وكان بن رشد الحفيد قد هذب له كتاب الحيوان وقال الزرافة رأيتها عند ملك البربر كذا قال غير مهتبل فأحنقهم هذا ثم سعى فيه من يناوئه عند يعقوب فأروه بخطه حاكيا عن الفلاسفة أن الزهرة أحد الآلهة فطلبه فقال أهذا خطك فأنكر فقال لعن الله من كتبه وأمر الحاضرين بلعنه ثم أقامه مهانا وأحرق كتب الفلسفة سوى الطب والهندسة وقيل لما رجع إلى مراكش أحب النظر في الفلسفة وطل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رشيد ليحسن إليه فحضر ومات ثم بعد يسير مات يعقوب  وقد كتب صلاح الدين إلى يعقوب يستنجد به في حصار عكا ونفذ إليه تقدمة وخضع له فما رضي لكونه ما لقبه بأمير المؤمنين ولقد سمح بها فامتنع منها كاتبه القاضي الفاضل  وقيل إن يعقوب أبطل الخمر في ممالكه وتوعد عليها فعدمت ثم قال لأبي جعفر الطبيب ركب لنا ترياقا فأعوزه خمر فأخبره بذلك فقال تلطف في تحصيله سرا فحرص فعجز فقال الملك ما كان لي بالترياق حاجة لكن أردت أختبار بلادي  قيل إن الأدفنش كتب إليه يهدده ويعنفه ويطلب منه بعض البلاد ويقول وأنت تماطل نفسك وتقدم رجلا وتؤخر أخرى فما أدري الجبن بطأ بك أو التكذيب بما وعدك نبيك فلما قرأ الكاتب تنمر وغضب ومزقه وكتب على رقعة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رجع إليهم فلنأتينهم بجنود لا قبل لهم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ية النمل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اب ما ترى لا ما تس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كتب إلا المشرفية عند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رسل إلا للخميس العرمر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إستنفر سائر الناس وحشد وجمع حتى إحتوى ديوان جيش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مئة ألف ومن المطوعة مثلهم وعدى إلى الأندلس فتمت الملحمة الكبرى ونزل النصر والظفر فقيل غنموا ستين ألف زردية  قال بن الأثير قتل من العدو مئة ألف وستة وأربعون ألفا ومن المسلمين عشرون ألفا  وذكره أبو شامة وأثنى عليه ثم قال وبعد هذا فإختلفت الأقوال في أمره فقيل إنه ترك ما كان فيه وتجرد وساح حتى قدم المشرق متخفيا ومات خاملا حتى قيل إنه مات ببعلبك ومنهم من يقول رجع إلى مراكش فمات بها وقيل مات بسلا وعاش بضعا وأربعين سنة  قلت إليه تنسب الدنانير اليعقوبية  قال بن خلكان حكى لي جمع كبير بدمشق أن بالبقاع بالقرب من المجدل قرية يقال لها حمارة بها مشهد يعرف بقبر الأمير يعقوب ملك المغرب وكل أهل تلك الناحية متفقون على ذلك  قيل الأظهر موته بالمغرب فقيل مات في أول جمادى الأولى وقيل في ربيع الآخر وقيل مات في صفر سنة خمس وتسعين  وقد يقال لو مات مثل هذا السلطان في مقر عزه لم يختلف هكذا في وفاته فالله أعلم لكن بويع في هذا الحين ولده محمد بن يعقوب المؤم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غزنة  السلطان الكبير غياث الدين أبو الفتح محمد بن سام بن حسين الغوري أخو السلطان شهاب الدين الغوري  قال عز الدين بن البزوري كان ملكا عادلا وللمال باذلا فكان محسنا إلى الرعية رؤوفا بهم كانت به ثغور الأيام باسمة وكلها بوجوده مواسم قرب العلماء وأحب الفضلاء وبنى المساجد والربط والمدارس وأدر الصدقات وبنى الخانات  قلت كان ابتداء دولتهم محاربتهم لسلطانهم بهرام شاه بن مسعود السبكتكيني وكان رأس أهل الغور علاء الدين الحسين بن الحسن فهزمه بهرام شاه غير مرة وقتل إخوته ثم تمكن علاء الدين وتسلطن وأمر ابنى أخيه غياث الدين وشهاب الدين ابني سام ثم قاتلاه وأسراه ثم تأدبا معه ورداه إلى ملكه فخضع وصاهرهما على بنيه وجعلهما وليي عهده فلما مات في سنة ست وخمسين تسلطن غياث الدين المذكور واستولى على غزنة ثم قهره الغز واستولوا على غزنة خمس عشرة سنة  ثم نهض شهاب الدين وهزم الغز وقتل منهم خلائق وافتتح البل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سعة وقصد لها ورد بها خسرو شاه بن بهرام شاه آخر ملوك الهند السبكتكينية فأخذها سنة تسع وسبعين وأمن خسرو شاه ثم بعثه مع ولده وأسلمهما إلى أخيه فسجنهما وكان آخر العهد بهما وكان دولتهم أزيد من مئتي عام  ويقال بل مات خسرو كما قدمنا في حدود سنة خمسين وتسلطن بعده ابنه ملكشاه فيحرر هذا  وحكم الغوري على الهند والأقاليم وتلقب بقسيم أمير المؤمنين ثم سار الأخوان وافتتحا هراة وبوشنج وغير ذلك ثم حشدت ملوك الهند وعملوا المصاف وانكسر المسلمون وجرح شهاب الدين وسقط ثم جمع والتقى الهند فاستأصلهم وطوى الممالك  نعم وكان غياث الدين واسع البلاد مظفرا في حروبه وفيه دهاء ومكر وشجاعة وإقدام  وتمرض بالنقرس  وقيل إنه أسقط مكرس بلاده وكان يرجع إلى فضيلة وأدب  وكان يقول التعصب في المذاهب قبيح  وقد امتدت أيامه وتملك بعد عمه وله غزوات وفتوحات  مات في جمادى الأولى سنة تسع وتسعين وخمس مئة فتملك بعده أخوه السلطان شهاب الدين مدة ثم قتل غيلة وتسلطن بعده بن أخيه السلطان غياث الدين محمود بن محمد ثم تملك غلامهم السلطان تا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دين إلدز وإستولى على مدائن وعظم أمره ثم قتل في مصاف  ولهذه المملكة جيوش عظيمة جد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وه السلطان شهاب الدين  أبو المظفر محمد بن سام  قتلته الباطنية في شعبان سنة اثنتين وست مئة  قال بن الأثير قتل صاحب الهند شهاب الدين بمخيمه بعد عوده من لهاوور وذلك أن نفرا من الكفار الكوكرية لزموا عسكره ليغتالوه لما فعل بهم من القتل والسبي فتفرق خواصه عنه ليلة وكان معه من الخزائن ما لا يوصف لينفقها في العساكر لغزو الخطا فثار به أولئك فقتلوا من حرسه رجلا فثارت إليه الحرس عن مواقفهم فخلا ما حول السرادق فاغتنم أولئك الوقت وهجموا عليه فضربوه بسكاكينهم ونجوا ثم ظفر بهم وقتلوا وحفظ الوزير والأمراء الأموال وصيروا السلطان في محفة وداروا حولها بالحشم والصناجق وكانت خزائنه على ألفي جمل ومئتين فقدموا كرمان فخرج إليهم الأمير تاج الدين إلدز فشق ثيابه وبك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يوما مشهودا وتطلع تاج الدين إلى السلطنة ودفن شهاب الدين بتربة له بغزنة وكان بطلا شجاعا مهيبا جيد السيرة يحكم بالشرع  بلغنا أن فخر الدين الرازي وعظ مرة عنده فقال يا سلطان العالم لا سلطانك يبقى ولا تلبيس الرازي يبق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مردنا إلى الله وأن المسرفين هم أصحاب الن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افر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فال فانتحب السلطان بالبكاء  وكان شافعيا كأخيه وقيل كان حنفي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قصاب  الوزير الكبير مؤيد الدين أبو الفضل محمد بن على بن أحمد بن القصاب البغدادي  من رجال الدهر شهامة وهيبة وحزما وغورا ودهاء مع النظم والنثر والبلاغة  ناب في الوزارة وخدم في ديوان الإنشاء وسار في العساكر فافتتح همذان وأصبهان وحاصر الري ورجع فولي الوزارة وس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جيش عظيم إلى همذان فجاءه الموت في شعبان سنة اثنتين وتسعين وخمس مئة وقد جاوز سبعين سنة وكان أبوه قصابا عجميا بسوق الثلاثاء ثم نبشه خوارزمشاه من قبره وقطع به وطاف به على رمح بخراس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مقرون  الإمام القدوة العابد شيخ القراء أبو شجاع محمد بن أبي محمد بن أبي المعالي بن المقرون البغدادي اللوزي من محلة اللوزية  ولد سنة بضع عشرة وخمس مئة  وجود القراءات على أبي محمد سبط الخياط وأبي الكرم الشهرزوري  وسمع من أبي الحسن بن عبد السلام كتاب الجعديات بكماله  وقرأه عليه الزين بن عبد الدائم  وسمع من علي ابن الصباغ وأبي الفتح البيضاوي وسبط الخياط وأبي الفضل الأرموي وعدة  وروى الكثير وأقرأ الكتاب العزيز ستين عاما وكان محق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حروفه عاملا بحدوده يأكل من كسب يده ويتعفف ويتعبد ويأمر بالمعروف ولا يخاف في الله لومة لائم  لقن الأولاد والأباء والأجداد  قرأ عليه بالروايات خلق منهم أبو عبد الله بن الدبيثي وقال نعم الشيخ  كان دفنه بصفة بشر الحافي  قلت وحدث عنه الشيخ الضياء وابن خليل والتقي اليلداني والنجيب الحراني وابن عبد الدائم وآخرون  قال بن النجار لقن خلقا لا يحصون وحملت جنازته على الرؤوس ما رأيت جمعا أكثر من جمع جنازته  قال وكان مستجاب الدعوة وقورا مات في سابع عشر ربيع الآخر سنة سبع وتسعين وخمس مئة  قلت ومن مروياته الجمع بين الصحيحين للحميدي تحمله عن أبي إسحاق الغنوي عن المؤلف قرأه عليه العز محمد بن عبد الغني سنة ست أجاز مروياته لأحمد بن سلامة وعلي بن البخاري وجماع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زهر  العلامة جالينوس زمانه أبو بكر محمد بن عبد الملك بن زه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لك بن محمد بن مروان بن زهر الإيادي الإشبيلي  أخذ الطب عن جده أبي العلاء وعن أبيه وبلغ الغاية والحظ الوافر من اللغة والأدب والشعر وعلو المرتبة في العلاج عند الدولة مع السخاء والجود والحشمة  أخذ عنه بن دحية وأبو علي الشلوبين  قال الأبار كان أبو بكر بن الجد يزكيه ويحكي عنه أنه يحفظ صحيح البخاري متنا وإسنادا مات بمراكش في ذي الحجة سنة خمس وتسعين وخمس مئة وولد سنة سبع وخمس مئة  قال بن دحية مكانه مكين في اللغة ومورده معين في الطب كان يحفظ شعر ذي الرمة وهو ثلث اللغة مع الإشراف على جميع أقوال أهل الطب مع سمو النسب وكثرة النشب صحبته زمانا وله أشعار حلوة وقد رحل أبو جده إلى المشرق وولي رياسة الطب ببغداد ثم بمصر ثم بالقيروان ثم نزل دانية وطار ذكره  قلت كان أبو بكر هذا يقال له الحفيد كما يقال لصديقه بن رشد الحفيد وكان في رتبة الوزراء وقيل كان دينا عدلا ق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فس مليح الشكل يجر قوسا قويا وله نظم رائق ف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ه ما فعل الغرام بقل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دى به لما ألم بل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أبى الذي لا يستطيع لعج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د السلام وإن شككت فعج 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ظبي من الأتراك ما تركت ض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حاظه من سلوة لمح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كنت تنكر ما جنى بلحاظ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سلبه يوم الغوير فسل 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ا أميلحه وأعذب ري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ز وأذلني في حب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ل ما أليطف وردة في خ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قها وأشد قسوة قلبه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زريق الحداد  الإمام شيخ المقرئين أبو جعفر المبارك بن الإمام أبي الفتح المبارك بن أحمد بن زريق الواسطي بن الحداد إمام جامع واسط بعد والده  مولده سنة تسع وخمس مئة  تلا على أبيه ومهر ثم سافر معه إلى بغداد في سنة </w:t>
      </w: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رأ بها ب المبهج وغيره على أبي محمد سبط الخياط  وسمع من قاضي المارستان وإسماعيل بن السمرقندي وطائفة وبواسط من علي بن شيران والقاضي أبي علي الفار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ماعة وتفرد عن بن شيران الفارقي وتفرد بإجازة خميس الحوزي وأبي الحسين محمد بن غلام الهراس أبي علي ورزين بن معاوية العبدري وأجاز له أيضا أبو طالب بن يوسف وعبد الله بن السمرقندي  حدث عنه محمد بن النفيس بن منجب ويوسف بن خليل وإبراهيم بن محاسن وابن الدبيثي وآخرون  وتلا عليه بالروايات الشريف محمد بن عمر الداعي وغيره قال بن النجار كان من أعيان القراء الموصوفين بجودة القراءة وحسن الأداء وطيب الصوت وكان بقية الأكابر وهو صدوق متدين  مات في رمضان سن ست وتسعين وخمس مئة  وزريق أوله زا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ندار  الشيخ الصالح القدوة أبو محمد عبد الخالق به هبة الله بن القاسم بن منصور الحريمي البندار أخو عبد الجبار  سمع هبة الله بن الحصين وأبا المواهب بن ملوك وهبة الله الحريري وقاضي المارستان وسمع بالري عبد الرحمان بن أبي القاسم الحص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ى عنه بن الدبيثي وابن خليل وابن النجار وجماعة  قال بن النجار كان صالحا زاهدا كثير العبادة حسن السمت على منهاج السلف كأن النور يلوح على وجهه ويجد الناظر إليه روحا في نفسه مات في ذي القعدة سنة خمس وتسعين وخمس مئة وله أربع وثمانون سنة  وفيها ماتت أسماء بنت محمد بن البزاز الدمشقية وأخت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منة والدة القاضي محيي الدين محمد بن الزكي والمحدث أبو الفرج ثابت بن محمد المديني ودلف بن أحمد بن قوفا وطرخان بن ماضي الشاغوري الذي أم بالملك نور الدين وصاحب مصر الملك العزيز بن صلاح الدين وأتابك الموصل مجاهد الدين قيماز الرومي الخادم والفيلسوف أبو الوليد محمد بن أحمد بن محمد بن أحمد بن أحمد بن رشد القرطبي الحفيد صاحب المصنفات وأبو جعفر محمد بن إسماعيل الطرسوسي وطبيب الوقت أبو بكر محمد بن عبد الملك بن زهر الإشبيلي ومسلم بن علي السيحي الموصلي ومنصور بن أبي الحسن الطبري الواعظ وشيخ الشافعية جمال الدين يحيى بن علي بن فضلان البغدادي ويعقوب صاحب المغر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وارزمشاه  السلطان علاء الدين تكش بن أرسلان بن أتسز بن محمد بن نوشت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شامة هو من ولد طاهر بن الحسين الأمير قال وكان جوادا شجاعا تملك الدنيا من السند والهند وما وراء النهر إلى خرسان إلى بغداد فإنه كان نوابه في حلوان وكان جنده مئة ألف هزم مملوكه عسكر الخليفة وأزال هو دولة السلاجقة وكان حاذقا بلعب العود هم به باطني فأرعد فأخذه وقرره فأقر فقتله وكان يباشر الحرب بنفسه وذهبت عينه بسهم عزم على قصد بغداد ووصل دهستان فمات ثم قام بعده إبنه محمد ولقب علاء الدين بلقبه  قال لنا بن البزوري كان تكش عنده آداب ومعرفة بمذهب أبي حنيفة بنى مدرسة بخوارزم وله المقامات المشهورة حارب طغريل وقتله ثم وقع بينه وبين بن القصاب الوزير فكان قد نفذ إليه تشريفا من الديوان فرده ثم ندم وإعتذر وبعث إليه بتشريف فلبسه  مات في رمضان سنة ست وتسعين بشهر ستانة فحمله ولده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فنه بمدرسته بخوارزم وقيل مات بالخوانيق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رأس الشيعة وعالم الرافضة العلامة أبو عبد الله محمد بن إدريس بن أحمد بن إدريس العجلي الحلي  صاحب التصانيف منها كتاب الحاوي لتحرير الفتاوي وكتاب السرائر وكتاب خلاصة الإستدلال ومناسك وأشياء في الأصول والفروع  أخذ عن الفقيه راشد والشريف شرف شاه  وله بالحلة شهرة كبيرة وتلامذة ولبعض الجهلة فيه قصيدة يفضله فيها على محمد بن إدريس إمام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سنة سبع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يمن  سيف الإسلام طغتكين بن أيوب بن شاذي  كان أخوه الملك المعظم تورانشاه قد إفتتح اليمن سنة تسع وستين ثم رجع بعد عامين وإستناب عنه وقدم دمشق ثم بعث صلاح الدين أخاه سيف الإسلام إلى اليمن سنة تسع وسبعين فتملك اليمن كله وحارب الزيدية وبعد أعوام أخذ صنعاء وكانت دولته أربع عشرة سنة فلما إحتضر سلطن مملوكه بوزبا ومات في شوال سنة ثلاث وتسعين ثم تملك ولده المعز وقتل بوزبا وجماعة من مماليك أبيه وحارب رأس الزيدية وهزمه وأنشا بزبيد مدرسة وإدعى أنه أموي ورام الخلافة وله ديوان شعر فقتله أمراؤه الأكراد وملكوا أخاه الناصر أيوب بن طغتك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لطيف  إبن أبي البركات إسماعيل بن الشيخ أبي سعد محمد بن دوست شيخ الشيوخ أبو الحسن النيسابوري الأصل البغدادي الصوفي أخو شيخ الشيوخ صدر الدين عبد الرحيم الذي مات بالرحبة  كان أبو الحسن شيخا عاميا بليدا عريا من العلم  سمع من القاضي أبي بكر وإسماعيل بن السمرقندي وعلي بن علي الأمين وأبي الحسن بن عبد السلام وطائفة  وتمشيخ برباط جده بعد أخيه في سنة ثمانين وقد حج وركب البحر وقدم مصر وبيت المقدس زائرا ودمشق وحدث فأدركته المنية بدمشق في رابع عشر ذي الحجة سنة ست وتسعين وخمس مئة وله ثلاث وسبعون سنة  ذكر هذا أو معناه بن النجار وروى عنه هو وابن خليل واليلداني وعثمان بن خطيب القرافة وفرج الحبشي وعبد الله وعبد الرحمان إبنا أحمد بن طعان والقاضي صدر الدين بن سني الدولة وا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ئم وابن أبي اليسر والكمال بن عبد وعدد كثير وبالإجازة أحمد بن أبي الخير  قال بن الدبيثي كان بليدا لا يفهم قال مرة فيما بلغني لمن قصده في سماع جزء امض به إلى بن سكينة يسمعك عني فإني مشغول  وفيها مات بن كليب والإمام أبو جعفر أحمد بن علي القرطبي وأحمد بن محمد بن أحمد بن البخيل والعلامة أبو إسحاق إبراهيم بن منصور العراقي الخطيب وإسماعيل بن صالح بن ياسين الشارعي وأبو علي الحسن بن عبد الرحمان الفارسي الزاهد وخليل بن أبي الرجاء الراراني وخوارزمشاه تكش والقاضي الفاضل والوجيه عبد العزيز بن عيسى اللخمي بالثغر والقاضي عبيد الله بن محمد بن عبد الجليل الساوي والفقيه عسكر بن خليفة الحموي والنظام محمد بن عبد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الظريف البلخي والأمير بن بنان والشهاب محمد بن محمود الطوسي شيخ الشافعية بمص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زبادة  الصاحب الأثير رئيس ديوان الإنشاء قوام الدين أبو طالب يحيى بن سعيد بن هبة الله بن علي بن علي بن زبادة الواسطي ثم البغدادي  كان رب فنون فقه وأصول وكلام ونظم ونثر سارت الركبان بترسله المؤنق  ولي المناصب الجليلة  وروى عن أبي الحسن بن عبد السلام وأبي القاسم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باغ وأبي بكر أحمد بن محمد الأرجاني الشاعر وأبي منصور بن الجواليقي وأخذ عنه العربية  ولي نظر واسط وولي حجابة الحجاب ثم الأستاذدارية ثم نقل إلى كتاب السر  روى عنه بن الدبيثي وابن خليل وغيرهما  وكان دينا صينا حميد السير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غبطن وزيرا للملوك وإ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له الدهر منهم فوق هم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علم بأن له يوما تمور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رض الوقور كما مارت بهيبت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ارون وهو أخو موسى الشقيق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الوزارة لم يأخذ بلح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بؤونا عن بن الدبيثي أنشدنا أبو طالب بن زبادة أنشدني القاضي الأرجا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قسومة العينين من دهش النو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اعها بالعيس رجع حد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جيب بإحدى مقلتيها تحي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رى تراعي أعين الرقب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ا بكت بكت عيني غداة رحي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روعتني فرقة القرن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دت في محياها خيالات أدم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غاروا وظنوا أن بكت لبكائ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توفي بن زبادة في سابع عشر من ذي الحجة سنة أربع وتسعين وخمس مئة وله إثنتان وسبعون سنة وأش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الفاضل  المولى الإمام العلامة البليغ القاضي الفاضل محيي الدين يمين المملكة سيد الفصحاء أبو علي عبد الرحيم بن علي بن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بن أحمد بن المفرج اللخمي الشامي البيساني الأصل العسقلاني المولد المصري الدار الكاتب صاحب ديوان الإنشاء الصلاحي  ولد سنة تسع وعشرين وخمس مئة  سمع في الكهولة من أبي طاهر السلفي وأبي محمد العثماني وأبي القاسم بن عساكر وأبي الطاهر بن عوف وعثمان بن فرج العبدري  وروى اليسير  وفي انتسابه إلى بيسان تجوز فما هو منها بل قد ولي أبوه القاضي الأشرف أبو الحسن قضاءها  انتهت إلى القاضي الفاضل براعة الترسل وبلاغة الإنشاء وله في ذلك الفن اليد البيضاء والمعاني المبتكرة والباع الأطول لا يدرك شأؤه ولا يشق غباره مع الكثرة  قال بن خلكان يقال إن مسودات رسائله ما يقصر عن مئة مجلد وله النظم الكثير وأخذ الصنعة عن الموفق يوسف بن الخلال صاحب الإنشاء للعاضد ثم خدم بالثغر مدة ثم طلبه ولد الصالح بن رزي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ستخدمه في ديوان الإنشاء  قال العماد قضى سعيدا ولم يبق عملا صالحا إلا قدمه ولا عهدا في الجنة إلا أحكمه ولا عقد بر إلا أبرمه فإن صنائعه في الرقاب وأوقافه متجاوزة الحساب لا سيما أوقافه لفكاك الأسرى وأعان الماكية والشافعية بالمدرسة والأيتام بالكتاب كان للحقوق قاضيا وفي الحقائق ماضيا والسلطان له مطيع ما افتتح الأقاليم إلا بأقاليد آرائه ومقاليد غناه وغنائه وكنت من حسناته محسوبا وإلى آلائه منسوبا وكانت كتابته كتائب النصر ويراعته رائعة الدهر وبراعته بارية للبر وعبارته نافثة في عقد السحر وبلاغته للدولة مجملة وللمملكة مكملة وللعصر الصلاحي على سائر الأعصار مفضلة نسخ أساليب القدماء بما أقدمه من الأساليب وأعربه من الإبداع ما ألفينه كرر دعاء في مكاتبة ولا ردد لفظا في مخاطبة إلى أن قال فإلى من بعده الوفادة وممن الإفادة وفيمن السيادة ولمن السعادة  وقال بن خلكان وزر للسلطان صلاح الدين بن أيوب فقال هبة الله بن سناء الملك قصيدة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زمان لغيره لو را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بت يمينك لست من أربا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هب طريقك لست من أربا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رجع وراءك لست من أترابه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عز سيدنا وسيد غير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لت من الأيام شمس صعا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تت سعادته إلى أبوا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كالذي يسعى إلى أبوا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تفخر الدنيا بسائس ملك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 ودارس علمها وكتاب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صوامها قوامها علام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الها بذالها وها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لغنا أن كتبه التي ملكها بلغت مئة ألف مجلد وكان يحصلها من سائر البلاد  حكى القاضي ضياء الدين بن الشهرزوري أن القاضي الفاضل لما سمع أن العادل أخذ مصر دعا بالموت خشية أن يستدعيه وزيره بن شكر أو يهينه فأصبح ميتا وكان ذا تهجد ومعاملة  وللعماد في الخريدة وقبل شروعي في أعيان مصر أقدم ذكر من جميع أفاضل العصر كالقطرة في بحره المولى القاضي الفاضل إلى أن قال فهو كالشريعة المحمدية نسخت الشرائع يخترع الأفكار ويفترع الأبكار هو ضابط الملك بآرائه ورابط السلك بآلائه إن شاء أنشاء في يوم ما لو دون لكان لأهل الصناعة خ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ضاعة أين قس من فصاحته وقيس في حصافته ومن حاتم وعمرو في سماحته وحماسته لا من في فعله ولا مين في قوله ذو الوفاء والمروءة والصفاء والفتوة وهو من الأولياء الذين خصوا بالكرامة لا يفتر مع ما يتولاه من نوافل صلاته ونوافل صلاته يتلو كل يوم إلى أن قال وأنا أوثر أن أفرد لنظمه ونثره كتابا  قيل كان القاضي أحدب فحدثني شيخنا أبو إسحاق الفاضلي أن القاضي الفاضل ذهب في الرسلية إلى صاحب الموصل فأحضرت فواكه فقال بعض الكبار منكتا خياركم أحدب يوري بذلك فقال الفاضل خسنا خير من خياركم  قال الحافظ المنذري ركن إليه السلطان ركونا تاما وتقدم عنده كثيرا وكان كثير البر وله آثار جميلة توفي ليلة سابع ربيع الآخر سنة ست وتسسعين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موفق عبد اللطيف كانوا ثلاثة أخوة أحدهم خدم بالإسكندرية وخلف من الخواتيم صناديق ومن الحصر والقدور بيوتا مملوءة وكان متى سمع بخاتم سعى في تحصيله  وأما الآخر فكان له هوس مفرط في تحصيل الكتب عنده نحو مئتي ألف كتاب  والثالث القاضي الفاضل كان ذا غرام بالكتابة وبالكتب أيضا له الدين والعفاف والتقى مواظب على أوراد الليل والصيام والتلاوة لما تملك أسد الدين أحضره فأعجب به ثم استخلصه صلاح الدين لنفسه وكان قليل الذات كثير الحسنات دائم التهجد يشتغل بالتفسير والأدب وكان قليل النحو لكنه له دربة قوية كتب من الإنشاء ما لم يكتبه أحد أعرف عند ابن سناء الملك من إنشائه اثنين وعشرين مجلدا وعند بن القطان عشرين مجلدا وكان متقللا في مطعمه ومنكحه وملبسه لباسه البياض ويركب معه غلام وركابي ولا يمكن أحد أن يصحبه ويكثر تشييع الجنائز وعيادة المرضى وله معروف في السر والعلانية ضعيف البنية رقيق الصورة له حدبة يغطيها الطيلسان وكان فيه سوء خلق يكمد به نفسه ولا يضر أحدا به ولأصحاب العلم عنده نفاق يحسن إليهم ولم يكن له انتقام من أعدائه إلا بالإحسان أو الإعراض عنهم وكان دخله ومعلومه في العام نحوا من خمسين ألف دينار سوى متاجر الهند والمغرب توفي مسكوتا أحوج ما كان إلى الموت عند تولي الإقبال وإقبال الإدبار وهذا يدل على أن لله به عن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عماد تمت الرزية بانتقال القاضي الفاضل من دار الفناء إلى دار البقاء في منزله بالقاهرة في سادس ربيع الآخر وكان ليلتئذ صلى العشاء وجلس مع مدرس مدرسته وتحدث معه ما شاء وإنفصل إلى منزله صحيحا وقال لغلامه رتب حوائج الحمام وعرفني حتى أقضي منى المنام فوافاه سحرا فما اكترث بصوته فبادر إليه ولده فألفاه وهو ساكت باهت فلبث يومه لا يسمع له إلا أنين خفي ثم قضى رحمه الله  قيل وقف منجم على طالع القاضي فقال هذه سعادة لا تسعها عسقلان  حفظ القرآن وكتب ختمة ووقفها وقرأ الجمع بين الصحيحين على بن فرح عن رجل عن الحميدي وصحب أبا الفتح محمود بن قادوس المنشىء وكان موت أبيه سنة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لما جرى على أبيه نكبة اتصلت بموته ضرب وصودر حتى لم يبق له شيء ومضى إلى الإسكندرية وصحب بني حديد فاستخدموه  قال جمال الدين بن نباتة رأيت في بعض تعاليق القاضي لما ركبت البحر من عسقلان إلى الإسكندرية كانت معي رزمة فيها ثياب ورزمة فيها مسودات فاحتاج الركاب أن يخففوا فأردت أن أرمي رزمة المسودات فغلطت ورميت رزمة القماش  وذكر القاضي بن شداد أن دخل القاضي كان في كل يوم خمسين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ماد  القاضي الإمام العلامة المفتي المنشىء البليغ الوزير عماد الدين أبو عبد الله محمد بن محمد بن حامد بن محمد بن عبد الله بن علي بن محمود بن هبة الله بن أله الأصبهاني الكاتب ويعرف بإبن أخي العزيز  ولد سنة تسع عشرة وخمس مئة بأصبهان  وقدم بغداد فنزل بالنظامية وبرع في الفقه على أبي منصور سعيد بن الرزاز وأتقن العربية والخلاف وساد في علم الترسل وصنف التصانيف واشتهر ذكره  وسمع من أبي منصور محمد بن عبد الملك بن خيرون وأبي الحسن بن عبد السلام وعلى بن عبد السيد بن الصباغ والمبار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السمذي وأبي بكر بن الأشقر  وأجاز له الفراوي من نيسابور وابن الحصين من بغداد ورجع إلى أصبهان مكبا على العلم وتنقلت به الأحوال  حدث عنه يوسف بن خليل والخطير فتوح بن نوح والعز عبد العزيز بن عثمان الإربلي والشهاب القوصي وجماعة  وأجاز مروياته لشيخنا أحمد بن أبي الخير  وأله فارسي معناه عقاب وهو بفتح أوله وضم ثانيه وسكون الهاء  اتصل بابن هبير ثم تحول إلى دمشق سنة اثنتين وستين واتصل بالدولة وخدم بالإنشاء الملك نور الدين وكان ينشىء بالفارسي أيضا فنفذه نور الدين رسولا إلى المستنجد وولاه تدريس العمادية سنة سبع وستين ثم رتبه في اشراف الديوان فلما توفي نور الدين أهمل فقصد الموصل ومرض ثم عاد إلى حلب وصلاح الدين محاصر لها سنة سبعين فمدحه ولزم ركابه فاستكتبه وقربه فكان االقاضي الفاضل ينقطع بمصر لمهمات فيسد العماد في الخدمة مسده  صنف كتاب خريدة القصر وجريدة العصر ذيلا على زينة الدهر للحظيري وهي ذيل على دمية القصر وعصرة أهل العصر للباخرزي التي ذيل بها على يتيمة الدهر للثعالبي التي هي ذيل على البارع لهارون بن علي المنجم فالخريدة مشتمل على شعراء زمانه من بعد الخمس مئة وهو عشر مجل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ه البرق الشامي سبع مجلدات والفتح القسي في الفتح القدسي مجلدان وكتاب السيل والذيل مجلدان ونصر الفترة في أخبار بني سلجوق وديوان رسائل كبير وديوانه في أربع مجلدات  وكان بينه وبين الفاضل مخاطبات ومكاتبات قال مرة للفاضل مما يقرأ منكوسا سر فلا كبا بك الفرس فأجابه بمثله فقال دام علا العماد  قال بن خلكان ولم يزل العماد على مكانه إلى أن توفي صلاح الدين فاختلت أحواله فلزم بيته وأقبل على تصانيفه  قال الموفق عبد الطيف حكى لي العماد قال طلبني كمال الدين لنيابته في الإنشاء فقلت لا أعرف الكتابة قال إنما أريد منك أن تثبت ما يجري فتخبرني به فصرت أرى الكتب تكتب إلى الأطراف فقلت لو طلب مني أن أكتب مثل هذا ما كنت أصنع فأخذت أحفظ الكتب وأحاكيها وأروض نفسي فكتبت إلى بغداد كتبا ولم أطلع عليها أحدا فقال كمال الدين يوما ليتنا وجدنا من يكتب إلى بغداد ويريحنا فقلت أنا فكتبت وعرضت عليه فأعجبه وإستكتبني فلما توجه أسد الدين إلى مصر المرة الثالثة صحبته  قال الموفق وكان فقهه على طريق أسعد الميهني ويوم تدريسه تسابق الفقهاء لسماع كلامه وحسن نكته وكان بطيء الكتابة لكنه دائم العمل وله توسع في اللغة لا النحو توفي بعد ما قاس مهانات بن ش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فريد عصره نظما ونثرا وقد رأيته في مجلس بن شكر مزحوما في أخريات الناس  وقال زكي الدين المنذري كان العماد جامعا للفضائل الفقه والأدب والشعر الجيد وله اليد البيضاء في النثر والنظم صنف تصانيف مفيدة وللسلطان الملك الناصر معه من الإغضاء والتجاوز والبسط وحسن الخلق ما يتعجب من وقوع مثله توفي في أول رمضان سنة سبع وتسعين وخمس مئة ودفن بمقابر الصوفية رحمه الله  أنبأني محفوظ بن البزوري في تاريخه قال العماد إمام البلغاء شمس الشعراء وقطب رحى الفضلاء أشرقت أشعة فضائله وأنارت وأنجدت الركبان بأخباره وأغارت هو في الفصاحة قس دهره وفي البلاغة سحبان عصره فاق الأنام طرا نظما ونثرا  أخبرنا أحمد بن سلامة في كتابه عن محمد بن محمد الكاتب أخبرنا علي بن عبد السيد أخبرنا أبو محمد الصريفيني أخبرنا بن حبابة حدثنا البغوي حدثنا علي بن الجعد أخبرنا شعبة عن أبي ذبيان هو خليفة بن كعب قال سمعت بن الزبير يقول لا تلبسوا نسائكم الحرير فإني سمعت عمر يقول سمعت رسول الله صلى الله عليه وسلم يقول من لبسه في الدنيا لم يلبسه في الآخ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نظمه فيما أجاز لنا بن سلامة ع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الكا رق قل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اك مالك ر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ا مهجتي لك خذ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ها مستح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دتك نفسي برف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أطيق المشق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ا رشيقا أت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سهم عينيه رش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صارم الجفن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مهجتي ألف مشق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خصره مثل مع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لاغي فيه د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من قصي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نجم حين هدا كالدهر حين ع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لصبح حين بدا كالعضب حين بر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الحكم طود علا في الحلم بحر نه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جود غيث ندا في الباس ليث شر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من أخ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ناس بالملك الناصر الصلا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لاح ونصر كب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و شمس أفلاكه في البل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طلعه سرجه والسر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ما سطا أو حبا واحتب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الليث من حاتم ما ثب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إتحل في موكب فقال في القاضي الفاض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ا الغبار فإ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ما أثارته السناب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جو منه مظ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ن تباشير السنابك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دهر لي عبد الرح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ست أخشى مس نابك </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لعي  الشيخ الإمام العالم المفتي خطيب دمشق ضياء الدين عبد الملك بن زيد بن ياسين بن زيد بن قائد التغلبي الأرقمي الموصلي الدولعي الشافعي  ولد سنة سبع وخمس مئة  سمع ببغداد من أبي الفتح عبد الملك الكروخي جامع أبي عيسى الترمذي وسمع سنن النسائي من علي بن أحمد بن محمويه اليزدي وتفقه ببغداد وبرع وسكن دمشق وسمع بها من الفق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ضل الله بن محمد المصيصي وعمر دهرا  حدث عنه أبو الطاهر بن الأنماطي وأبو الحجاج بن خليل والشهاب القوصي والتقي بن أبي اليسر  وجماعة وبالإجازة أبو الغنائم بن علان وأبو العباس بن أبي الخير ولي خطابة دمشق دهرا ودرس بالغزالية وكان متصونا حميد الطريقة  مات في ثاني عشر ربيع الأول سنة ثمان وتسعين وخمس مئة وله إحدى وتسعون سنة  والدولعية من قرى الموصل  وولي خطابة دمشق بعده ابن أخيه وتلميذه الإمام جمال الدين محمد بن أبي الفضل الدولعي واقف المدرسة التي يجبرون وبها دفن عام خمسة وثلاث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بط  الشيخ المسند المعمر أبو القاسم هبة الله بن الحسن بن أبي سعد المظفر بن الحسن الهمذاني الأصل البغدادي المراتبي  ولد في حدود سنة عشر وخمس مئة  وسمع من أبيه أبي علي وأبي نصر أحمد بن عبد الله بن رضوان وأبي العز بن كادش وأبي القاسم بن الحصين وأبي بكر المزرفي وأبي الحسين بن الفراء وأبي غالب بن البناء وإسماعيل بن أبي صالح المؤذن وطائفة  قال ابن الدبيثي هو صحيح السماع فيه تسامح في الأمور الدينية  وقال ابن نقطة كان غير مرضي السيرة في دينه  قلت حدث عنه بن الدبيثي وابن النجار وابن خليل والشيخ الضياء اليلداني والنجيب الحراني وابن عبد الدائم وعدة  وبالإجازة الفخر علي وأحمد بن أبي الخ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العشرين من المحرم سنة ثمان وتسعين وخمس مئة  وقيل كان مولده في رجب سنة ثلاث عشرة  قال ابن النجار كان فهما ذكيا حفظة للنوادر عمل مرة شطرنجا وزنه خروبتان ورزة من عاج وأبنوس ثم كبر وساء خلقه وكان يتعاسر ويسب أباه الذي سمعه وفيه قلة دين الله يسامح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اووسي  العلامة ركن الدين أبو الفضل العراقي بن محمد بن العراقي القزوني الطاووسي المتكلم صاحب الطريقة المشهورة في الجدل  كان رأسا في الخلاف والنظر مفحما للخصوم  أخذ عن الرضي النيسابوري الحنفي صاحب الطريقة  صنف ثلاث تعاليق وبعد صيته ورحلوا إليه  مات سنة ست مئة  بهمذان ومن تلامذته القاضي نجم الدين ابن راجح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بي  الإمام الواعظ المسند الأديب أبو علي عمر بن علي بن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ربي بن النوام  سمع هبة الله بن الحصين والقاضي أبا الحسين بن أبي يعلى  حدث عنه ابن الدبيثي وابن خليل الضياء وابن النجار وابن عبد الدائم وجماعة  وبالإجازة أحمد بن سلام والفخر علي  مات في شوال سنة سبع وتسعين وخمسة مئة وولد سنة أربع عشرة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ينبي  الرئيس الصالح الخاشع أبو الحسن محمد بن قاضي القضاة أبي القاسم علي ابن الإمام قاضي القضاة نور الهدى أبي طالب الزينبي  سمع من قاضي المارستان وأبي بكر محمد بن القاسم الشهرز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سمعنا منه وكان صالحا متدينا صدوقا خاشعا افتقر في الآخر فقرا مدقعا فصبر واحتسب ولم يكن يعرف شيئا من العلم مات في المحرم سنة ثمان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شوعي  الشيخ العالم المحدث المعمر مسند الشام أبو طاهر بركات بن إبراهيم بن طاهر بن بركات بن إبراهيم الدمشقي الخشوعي الأنماطي الرفاء الذهبي نسبة إلى محلة حجر الذهب  ولد في صفر سنة عشر وخمس مئة  وسمع من هبة الله بن الأكفاني فأكثر ومن عبد الكريم بن حمزة وطاهر بن سهل وابن قبيس المالكي وابن طاووس وجمال الإسلام أبي الحسن وعدة  أجاز له أبو علي الحداد من أصبهان وأبو صادق المديني والف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 مصر ومحمد بن بركات السعيدي وأبو القاسم بن الفحام والرازي وعدة  وأجاز له الحريري صاحب المقامات في سنة اثنتي عشرة وأبو طالب اليوسفي وأبو علي بن المهدي وعدة  وروى الكثير وتفرد وتكاثروا عليه  حدث عنه أولاده إبراهيم وعبد العزيز وعبد الله وست العجم وستهم والشيخ الموفق وعبد القادر الرهاوي والبهاء عبد الرحمان والضياء واليلداني وأحمد بن يوسف التلمساني والزين بن عبد الدائم والشهاب القوصي وحفيد الشيخ بركات بن إبراهيم والخطيب داود بن عمر وعبيد الله بن أحمد بن طعان وأخوه عبد الرحمان وعلي بن المظفر النشبي وابنه محمد والخطيب عماد الدين عبد الكريم ابن الحرستاني وفرج الحبشي وفراس بن العسقلاني والشيخ الفقيه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نيني والتاج مظفر ابن الحنبلي وابن عمه يحيى ابن الناصح ويوسف بن يعقوب الإربلي ويوسف بن مكتوم الحبال وأيوب بن أبي بكر الحمامي وعلي بن عبد الواحد الأنصاري والمجد محمد بن عساكر والتقي بن أبي اليسر وعبد الوهاب بن محمد القنبيطي والكمال عبد العزيز بن عبد وخلق كثير  وبالإجازة القطب بن عصرون وأحمد بن أبي الخير وأبو الغنائم بن عللان والفخر علي وعدة  قال القوصي كان أعلاهم إسنادا مع تواضع وافر ودين ظاهر ومروءة تدل على أصل طاهر لازمته إلى حين موته  قال ابن نقطة سماعاته وإجازاته صحيحة  قلت ما ظهرت له إجازة الحداد إلا بعد موته وقد خبط القوصي وزعم أنه سمع عليه بها جملة  وقال الحافظ المنذري في نسب الخشوعي الفرشي يعني بالفاء وقال قال والده إبراهيم كان جدنا الأعلى يؤم بالناس فمات في المحراب والفرشي نسبة إلى بيع الفر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قد ضبطه بالقاف بن خليل والضياء وترك جماعة هذه النسبة للخلف الواقع فيها  وقد روى عدة من آبائه وأولاده  مات في صفر سنة ثمان وتسعين وخمس مئة  وقد روى كتبا كبارا بالسماع وبالإجاز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زكي  قاضي دمشق محيي الدين أبو المعالي محمد بن القاضي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حمد بن يحيى بن الزكي القرشي الدمشقي الشافعي  من بيت كبير صاحب فنون وذكاء وفقه وآداب وخطب ونظم ولي القضاء والده زكي الدين وجده مجد الدين وجد أبيه الزكي وولي القضاء ولداه زكي الدين الطاهر ومحيي الدين يحيى ا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لاح الدين يعزه ويحترمه ثم ولاه القضاء سنة ثمان وثمانين وخمس مئة وقد مدحه بقصيدة في سنة تسع وسبعين منها ذ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تحك القلعة الشهباء في ص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بشرا بفتوح القدس في رج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تفق فتح القدس في رجب بعد أربع سنين وذكر أنه أخذ ذلك من تبشير بن برجان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 غلبت الرو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خلكان وجدته حاشية لا أصلا  توفي في شعبان سنة ثمان وأر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مجد  الشيخ المعمر الثقة أبو محمد عبد الله بن أحمد بن أبي المجد بن غنائم الحربي العتابي الإسكاف  راوي مسند الإمام أحمد عن أبي القاسم بن الحصين ويروي أيضا عن أبي الحسين ابن الفراء  حدث عنه الضياء وابن الدبيثي وابن خليل وشرف الدين عبد العزيز الأنصاري وابن عبد الدائم والنجيب عبد اللطيف وعدد كثير من مشيخة الدمياطي  حدث بالمسند غير مرة ببغداد وبالموصل وقد أجاز لسعد الدين الخضر بن حمويه ولقطب الدين ابن عصرون وللفخر ابن البخاري واسم جده صاعد  مات أبو محمد بالموصل في ثاني عشر المحرم سنة ثمان وتسعين وخمس مئة رحمه الله  ومات أبوه أحمد بن صاعد في سنة احدى وخمسين وخمس مئة وله سبعون سنة وهو أخو المقريء عمر بن عبد الله الحربي لأمه وقد سمع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بن طلحة النعالي والمبارك بن الطيوري  قال ابن النجار وهم ابن السمعاني فجعله أحمد بن عبد الله بن علي الحربي وظنه أخا لعمر من أبيه  قال ابن النجار روى لنا عنه ابن الأخضر ومحمد بن محمد بن ياسين البزاز وكان صالحا ورعا حافظا لكتاب الله كثير البكاء يؤم بالناس ويغسل الموتى حسبة مكث على ذلك زمان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بان  القاضي العالم مسند أصبهان أبو المكارم أحمد بن أبي عيسى محمد بن محمد ابن الإمام عبد الله بن محمد بن عبد الرحمان بن محمد ابن المحدث عبد الله بن محمد بن النعمان بن عبد السلام التيمي الأصبهاني الشروطي ابن اللبان  ولد في صفر سنة سبع وقال مرة سنة ست وخمس مئة  وهو من تيم الله بن ثعلبة  وقيل بل ولد سنة أربع وخمس مئة حكاه الحافظ الضي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مكثر عن أبي علي الحداد وتفرد بإجازة عبد الغفار الشيروبي الراوي عن أصحاب الأصم  حدث عنه العز محمد وأبو موسى ولد الحافظ عبد الغني وإسماعيل بن ظفر ويوسف بن خليل وأبو رشيد الغزال وعدة  وبالإجازة أحمد بن سلامة والفخر ابن البخاري وطائفة  مات في السابع والعشرين من ذي الحجة سنة سبع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ني  الشيخ المعمر الصدوق مسند أصبهان أبو عبد الله محمد بن أبي زيد بن أبي نصر الكراني الأصبهاني الخباز  ولد سنة سبع وتسعين وأربع مئة وعاش مئة عام  سمع الحداد ومحمودا الأشقر وفاطمة الجوزدانية  حدث عنة بدل التبريزي وأبو موسى بن الحافظ وابن خليل وابن ظفر وعدة  وأجاز لابن أبي الخير وابن البخاري  مات في ثالث شوال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ران محلة بأصبه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فرس  الشيخ الإمام شيخ المالكية بغرناطة في زمانه أبو محمد بن الفرس واسمه عبد المنعم ابن الإمام محمد بن عبد الرحيم بن أحمد الأنصاري الخزرجي  سمع أباه وجده العلامة أبا القاسم وبرع في الفقه والأصول وشارك في الفضائل وعاش بضعا وسبعين سنة  وسمع أبا الوليد بن بقوة وأبا الوليد بن الدباغ وتلا بالسبع على ابن هذيل وأجاز له أبو عبد الله بن مكي وأبو الحسن بن موهب بلغ الغاية في الفقه  قال أبو الربيع بن سالم سمعت أبا بكر بن الجد وناهيك به يقول غير مرة ما أعلم بالأندلس أحفظ لمذهب مالك من عبد المنعم بن الفرس بعد أبي عبد الله بن زرق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أبار ألف في أحكام القرآن كتابا من أحسن ما وضع في ذلك قيل أصابه فالج وخدر غير حفظه قبل موته بعامين فترك الأخذ عنه إلى أن مات في جمادى الآخرة سنة سبع وتسعين وخمس مئة  قلت حدث عنه إسماعيل بن يحيى العطار وعبد الغني بن محمد وأبو الحسين يحيى بن عبد الله الداني الكاتب والشرف المرسي سمع منه الموطأ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رج ابن الجوزي  الشيخ الإمام العلامة الحافظ المفسر شيخ الإسلام مفخر العراق جمال الدين أبو الفرج عبد الرحمان بن علي بن محمد بن علي بن عبيد الله بن عبد الله بن حمادي بن أحمد بن محمد بن جعفر بن عبد الله بن القاسم بن النضر بن القاسم بن محمد بن عبد الله ابن الفقيه عبد الرحمان ابن الفقيه القاسم بن محمد ابن خليفة رسول الله صلى الله عليه وسلم أبي بكر الصديق القر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يمي البكري البغدادي الحنبلي الواعظ صاحب التصانيف  ولد سنة تسع أو عشر وخمس مئة  وأول شيء سمع في سنة ست عشرة  سمع من أبي القاسم بن الحصين وأبي عبد الله الحسين بن محمد البارع وعلي بن عبد الواحد الدينوري وأحمد بن أحمد المتوكلي وإسماعيل بن أبي صالح المؤذن والفقيه أبي الحسن ابن الزاغوني وهبة الله بن الطبر الحريري وأبي غالب ابن البناء وأبي بكر محمد بن الحسين المزرفي وأبي غالب محمد بن الحسن الماوردي وأبي القاسم عبد الله ابن محمد الأصبهاني الخطيب والقاضي أبي بكر محمد بن عبد الباقي الأنصاري وإسماعيل ابن السمرقندي ويحيى ابن البناء علي بن الموحد وأبي منصور بن خيرون وبدر الشيحي وأبي سعد أحمد بن محمد الزوزني وأبي سعد أحمد بن محمد البغدادي الحافظ وعبد الوهاب بن المبارك الأنماطي الحافظ وأبي السعود أحمد بن علي بن المجلي وأبي منصور عبد الرحمان بن زريق القزاز وأبي الوقت السجزي وابن ناصر وابن البطي وطائفة مجموعهم نيف وثمانون شيخا قد خرج عنهم مشيخة في جزءين  ولم يرحل في الحديث لكنه عنده مسند الإمام أحمد و الطبقات لإبن سعد و تاريخ الخطيب وأشياء عالية و الصحيحان والسنن الأربعة والحلية وعدة تواليف وأجزاء يخرج من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آخر من جدث عن الدينوري والمتوكلي  وانتفع في الحديث بملازمة بن ناصر وفي القرآن والأدب بسبط الخياط وابن الجواليقي وفي الفقه بطائفة  حدث عنه ولده الصاحب العلامة محيي الدين يوسف أستاذ دار المستعصم بالله وولده الكبير علي الناسخ وسبطه الواعظ شمس الدين يوسف بن قزغلي الحنفي صاحب مرآة الزمان والحافظ عبد الغني والشيخ موفق الدين ابن قدامة وابن الدبيثي وابن النجار وابن خليل والضياء واليلداني والنجيب الحراني وابن عبد الدائم وخلق سواهم  وبالاجازة الشيخ شمس الدين عبد الرحمان وابن البخاري وأحمد بن أبي الخير والخضر بن حموديه والقطب بن عصرون  وكان رأسا في التذكير بلا مدافعة يقول النظم الرائق والنثر الفائق بديها ويسهب ويعجب ويطرب ويطنب لم يأت قبله ولا بعده مثله فهو حامل لواء الوعظ والقيم بفنونه مع الشكل الحسن والصوت الطيب والوقع في النفوس وحسن السيرة وكان بحرا في التفسير علامة في السير والتاريخ موصوفا بحسن الحديث ومعرفة فنونه فقيها عليما بالإجماع والإختلاف جيد المشاركة في الطب ذا تفنن وفهم وذكاء وحفظ واستحضار وإكباب على الجمع والتصنيف مع التصون والتجميل وحسن الشارة ورشاقة العبارة ولطف الشمائل والأوصاف الحميدة والحرمة الوافرة عند الخاص والعام ما عرفت أحدا صنف ما صنف  توفي أبوه وله ثلاثة أعوام فربته عمته وأقاربه كانوا تجار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حاس فربما كتب اسمه في السماع عبد الرحمان بن علي الصفار  ثم لما ترعرع حملته عمته إلى ابن ناصر فأسمعه الكثير وأحب الوعظ ولهج به وهو مراهق فوعظ الناس وهو صبي ثم ما زال نافق السوق معظما متغاليا فيه مزدحما عليه مضروبا برونق وعظه المثل كماله في ازدياد واشتهار إلى ان مات رحمه الله وسامحه فليته لم يخض في التأويل ولا خالف إمامه  صنف في التفسير المغني كبير ثم اختصره في أربع مجلدات وسماه زاد المسير وله تذكرة الأريب في اللغة مجلد الوجوه والنظائر مجلد فنون الأفنان مجلد جامع المسانيد سبع مجلدات وما استوعب ولا كاد الحدائق مجلدان نقي النقل مجلدان عيون الحكايات مجلدان التحقيق في مسائل الخلاف مجلدان مشكل الصحاح أربع مجلدات الموضوعات مجلدان الواهيات مجلدان الضعفاء مجلد تلقيح الفهوم مجلد المنتظم في التاريخ عشرة مجلدات المذهب في المذهب مجلد الإنتصار في الخلافيات مجلدان مشهور المسائل مجلدان اليواقيت وعظ مجلد نسيم السحر مجلد المنتخب مجلد المدهش مجلد صفوة الصفوة أربع مجلدات أخبار الأخيار مجلد أخبار النساء مجلد مثير العزم الساكن مجلد المقعد المقيم مجلد ذم الهوى مجلد تلبيس إبليس مج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يد الخاطر ثلاث مجلدات الأذكياء مجلد المغفلين مجلد منافع الطب مجلد صبا نجد مجلد الظرفاء مجلد الملهب مجلد المطرب مجلد منتهى المشتهى مجلد فنون الألباب مجلد المزعج مجلد سلوة الأحزان مجلد منهاج القاصدين مجلدان الوفا بفضائل المصطفى مجلدان مناقب أبي بكر مجلد مناقب عمر مجلد مناقب علي مجلد مناقب إبراهيم بن أدهم مجلد مناقب الفضيل مجلد مناقب بشر الحافي مجلد مناقب رابعة جزء مناقب عمر بن عبد العزيز مجلد مناقب سعيد بن المسيب جزءان مناقب الحسن جزءان الثوري مجلد مناقب أحمد مجلد مناقب الشافعي مجلد موافق المرافق مجلد مناقب غير واحد جزء جزء مختصر فنون ابن عقيل في بضعة عشر مجلد مناقب الحبش مجلد لباب زين القصص فضل مقبرة أحمد فضائل الأيام أسباب البداية واسطات العقود شذور العقود في تاريخ العهود الخواتيم المجالس اليوسفية كنوز العمر إيقاظ الوسنان بأحوال النبات والحيوان نسيم الروض الثبات عند الممات الموت وما بعده مجلد ديوانه عدة مجلدات مناقب معروف العزلة الرياضة النصر على مصر كان وكان في الوعظ خطب اللآلئ الناسخ والمنسوخ مواسم العمر أعمار الأعيان وأشياء كثيرة تركتها ولم أرا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ذا حظ عظيم وصيت بعيد في الوعظ يحضر مجالسه الملوك والوزراء وبعض الخلفاء والأئمة والكبراء لا يكاد المجلس ينقص عن ألوف كثيرة حتى قيل في بعض مجالسه إن حزر الجمع بمئة ألف ولا ريب أن هذا ما وقع ولو وقع لما قدر أن يسمعهم ولا المكان يسعهم  قال سبطه أبو المظفر سمعت جدي على المنبر يقول بأصبعي هاتين كتبت ألفي مجلدة وتاب على يدي مئة ألف وأسلم على يدي عشرون ألفا وكان يختم في الأسبوع ولا يخرج من بيته إلا إلى الجمعة أو المجلس  قلت فما فعلت صلاة الجماعة  ثم سرد سبطه تصانيفه فذكر منها كتاب المختار في الأشعار عشر مجلدات درة الإكليل في التاريخ أربع مجلدات الأمثال مجلد المنفعة في المذاهب الأربعة مجلدان التبصرة في الوعظ ثلاث مجلدات رؤوس القوارير مجلدان ثم قال ومجموع تصانيفه مئتان ونيف وخمسون كتابا  قلت وكذا وجد بخطه قبل موته أن تواليفه بلغت مئتين وخمسون تأليفا  ومن غرر ألفاظ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قارب المنايا تلسع وخدران جسم الأمال يمنع وماء الحياة في إناء العمر يرشح  يا أمير اذكر عند القدرة عدل الله فيك وعند العقوبة قدرة الله عليك ولا تشف غيظك بسقم دينك  وقال لصديق أنت في أوسع العذر من التأخر عني لثقتي بك وفي أضيقه من شوقي إليك  وقال له رجل ما نمت البارحة من شوقي إلى المجلس قال لأنك تريد الفرجة وإنما ينبغي الليلة أن لا تنام  وقام إليه رجل بغيض فقال يا سيدي نريد كلمة ننقلها عنك أيما أفضل أبو بكر أو علي فقال اجلس فجلس ثم قام فاعاد مقالته فاقعده ثم قام فقال اقعد فأنت أفضل من كل أحد  وسأله آخر أيام ظهور الشيعة فقال أفضلهما من كانت بنته تحته وهذه عبارة محتملة ترضي الفريقين  وسأله أخر أيما أفضل أسبح أو أستغفر قال الثوب الوسخ أحوج إلى الصابون من البخور  وقال في حديث أعمار أمتي ما بين الستين إلى السبعين إن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الت أعمار الأوائل لطول البادية فلما شارف الركب بلد الإقامة قيل حثوا المطي  وقال من قنع طاب عيشه ومن طمع طال طيشه  وقال يوما في وعظه  يا أمير المؤمنين إن تكلمت خفت منك وإن سكت خفت عليك وأنا أقدم خوفي عليك على خوفي منك فقول الناصح اتق الله خير من قول القائل أنتم أهل بيت مغفور لكم  وقال يفتخر فرعون مصر بنهر ما أجراه ما أجرأه  وهذا باب يطول ففي كتبه النفائس من هذا وأمثاله  وجعفر الذي هو جدة التاسع قال ابن دحية جعفر هو الجوزي نسب إلى فرضة من فرض البصرة يقال لها جوزة وقيل كان في داره جوزة لم يكن بواسط جوزة سواها وفرضة النهر ثلمته وفرضة البحر محط السفن  قال أبو المظفر جدي قرأ القرآن وتفقه على أبي بكر الدينوري الحنبلي وابن الفراء  قلت وقرأ القرآن على سبط الخيا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ي بأمره شيخه بن الزاغوني وعلمه الواعظ واشتغل بفنون العلوم وأخذ اللغة عن أبي منصور بن الجواليقي وربما حضر مجلسه مئة ألف وأوقع الله له في القلوب القبول والهيبة  قال وكان زاهدا في الدنيا متقللا منها وكان يجلس بجامع القصر والرصافة وبباب بدر وغيرها إلى أن قال وما مازح أحدا قط ولا لعب مع صبي ولا أكل من جهة لا يتيقن حلها  وقال أبو عبد الله ابن الدبيثي في تاريخه شيخنا جمال الدين صاحب التصانيف في فنون العلوم من التفسير والفقه والحديث والتواريخ وغير ذلك وإليه إنتهت معرفة الحديث وعلومه والوقوف على صحيحه من سقيمه وكان من أحسن الناس كلاما وأتمهم نظاما وأعذبهم لسانا وأجودهم بيانا تفقه على الدينوري وقرأ الوعظ على أبي القاسم العلوي وبورك له في عمره وعلمه وحدث بمصنفاته مرارا وأنشدني بواسط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ساكن الدنيا تأ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تظر يوم الفر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عد زادا للرح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سوف يحدى بالرف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بك الذنوب بأدم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هل من سحب المآق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ن أضاع زما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ضيت ما يفنى بب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ألته عن مولده غير مرة ويقول يكون تقريبا في سنة عشر وسألت أخاه عمر فقال في سنة ثمان وخمس مئة تقريب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تواليفه التيسير في التفسير مجلد فنون الأفنان في علوم القرآن مجلد ورد الأغصان في معاني القرآن مجلد النبعة في القراءات السبعة مجلد الإشارة في القراءات المختارة جزء تذكرة المنتبه في عيون المشتبه الصلف في المؤتلف والمختلف مجلدان الخطأ والصواب من أحاديث الشهاب مجلد الفوائد المنتقاة ستة وخمسون جزءا أسود الغابة في معرفة الصحابة النقاب في الألقاب مجيليد المحتسب في النسب مجلد المدبج مجلد المسلسلات مجيليد أخاير الذخاير مجلد المجتني مجلد آفة المحدثين جزء المقلق مجلد سلوة المحزون في التاريخ مجلدان المجد العضدي مجلد الفاخر في أيام الناصر مجلد المضيء بفضل المستضيء مجيليد الأعاصر في ذكر الإمام الناصر مجلد الفجر النوري مجلد المجد الصلاحي مجلد فضائل العرب مجلد كف التشبيه بأكف أهل التنزيه مجيليد البدايع الداله على وجود الصانع مجيليد منتقد المعتقد جزء شرف الإسلام جزء مسبوك الذهب في الفقه مجلد البلغة في الفقه مجلد التلخيص في الفقه مجلد الباز الأشهب مجلد لقطة العجلان مجلد الضيا في الرد على إلك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لد الجدل ثلاث أجزاء درء الضيم في صوم يوم الغيم جزء المناسك جزء تحريم الدبر جزء تحريم المتعة جزء العدة في أصول الفقه جزء الفرائض جزء قيام اليل ثلاثة أجزاء مناجزة العمر جزء الستر الرفيع جزء ذم الحسد جزء ذم المسكر جزء ذكر القصاص مجلد الحفاظ مجلد الآثار العلوية مجلد السهم المصيب جزآن حال الحلاج جزآن عطف الأمراء على العلماء جزآن فتوح الفتوح جزآن إعلام الأحياء بأغلاط الإحياء جزآن الحث على العلم مجلد المستدرك على ابن عقيل جزء لفتة الكبد جزء الحث على طلب الولد جزء لقط المنافع في الطب مجلدان طب الشيوخ جزء المرتجل في الوعظ مجلد اللطائف مجلد التحفه مجلد المقامات مجلد شاهد ومشهود مجلد الأرج مجلد مغاني المعاني مجيليد لقط الجمان جزآن زواهر الجواهر مجيليد المجالس البدريه مجيليد يواقيط الخطب جزآن لآلىء الخطب جزآن خطب الجمع ثلاثة أجزاء المواعظ السلجوقية اللؤلؤة الياقوتة تصديقات رمضان التعازي الملوكية روح الروح كنوز الرموز وقيل نيفت تصانيفه على الثلاث مئة  ومن كلامه ما اجتمع لإمرىء أمله إلا وسعى في تفريطه أجله  وقال عن واعظ احذروا جاهل الأطباء فربما سمى سما ولم يعرف المسمى  وكان في المجلس رجل يحسن كلامه ويزهزه له فسكت يوما فإلتفت إليه أبو الفرج وقال هارون لفظك معين لموسى نطقي فأرس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ي ردءا  وقال يوما أهل الكلام يقولون ما في السماء رب ولا في المصحف قرآن ولا في القبر نبي ثلاث عورات لكم  وحضر مجلسة بعض المخالفين فأنشد على المن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للهوى العذري في ديار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ن العذيب من قصور باب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وقد تواجد رجل في المجلس واعجبا كلنا في إنشاد الضاله سواء فلم وجدت أنت وحد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كتمت الحب حتى شف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 ما كتم الداء قت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ين عينيك علالت الكر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ع النوم لربات الح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قت من أخبار الشيخ أبي الفرج كراسة في تاريخ الإسلام  وقد نالته محنه في أواخر عمره ووشوا به إلى الخليفة الناصر عنه بأمر اختلف في حقيقته فجاء من شتمه وأهانه وأخذ قبضا باليد وختم على داره وشتت عياله ثم أقعد في سفينة إلى مدينة واسط فحبس بها في بيت حرج وبقي هو يغسل ثوبه ويطبخ الشيء فبقي على ذلك خمس سنين ما دخل فيها حماما قام عليه الركن عبد السلام بن عبد الوهاب ابن الشيخ عبد القادر وكان ابن الجوزي لا ينصف الشيخ عبد القاد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غض من قدره فأبغضه أولاده ووزر صاحبهم ابن القصاب وقد كان الركن رديء المعتقد متفلسفا فأحرقت كتبه بإشارة بن الجوزي وأخذت مدرستهم فأعطيت لإبن الجوزي فانسم الركن وقد كان بن القصاب الوزير يترفض فأتاه الركن وقال أين أنت عن بن الجوزي الناصبي وهو أيضا من أولاد أبي بكر فصرف الركن في الشيخ فجاء وأهانه وأخذه معه في مركب وعلى الشيخ غلالة بلا سراويل وعلى رأسه تخفيفة وقد كان ناظر واسط شيعيا أيضا فقال له الركن مكني من هذا الفاعل لأرميه في مطمورة فزجره وقال يا زنديق أفعل هذا بمجرد قولك هات خط أمير المؤمنين والله لو كان على مذهبي لبذلت روحي في خدمته فرد الركن إلى بغداد وكان السبب في خلاص الشيخ ان ولده يوسف نشأ واشتغل وعمل في هذة المدة الوعظ وهو صبي وتوصل حتى شفعت أم الخليفه وأطلقت الشيخ وأتى إليه ابنه يوسف فخرج وما رد من واسط حتى قرأ هو وابنه بتلقينه بالعشر على بن الباقلاني وسن الشيخ نحو الثمانين فانظر إلى هذة الهمة العالية  نقل هذا الحافظ بن نقطة عن القاضي محمد بن أحمد بن حسن  قال الموفق عبد الطيف في تأليف له كان بن الجوزي لطيف الصورة حلو الشمائل رخيم النغمة موزون الحركات والنغمات لذيذ المفاكهه يحضر مجلسه مئة ألف أو يزيدون لا يضيع من زمانه شيئا يكتب في اليوم أربع كراريس وله في كل علم مشاركة لكنه كان في التفسير من الأعيان وفي الحديث من الحفاظ وفي التاريخ من المتوسعين ولديه فقه كاف وأما السجع الوعظي فله فيه ملكه قويه 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طب كتاب اللقط مجلدان  قال وكان يراعي حفظ صحته وتلطيف مزاجه وما يفيد عقله قوة وذهنه حدة جل غذائه الفراريج والمزاوير ويعتاض عن الفاكهه بالأشربه والمعجونات ولباسه أفضل لباس الأبيض الناعم المطيب وله ذهن وقاد وجواب حاضر ومجون ومداعبة حلوة ولا ينفك من جارية حسناء قرأت بخط محمد بن عبد الجليل الموقاني أن ابن الجوزي شرب البلاذر فسقطت لحيته فكانت قصيرة جدا وكان يخضبها بالسواد إلى أن مات  قال وكان كثير الغلط فيما يصنفه فإنه كان يفرغ من الكتاب ولا يعتبره  قلت هكذا هو له أوهام وألوان من ترك المراجعة وأخذ العلم من صحف وصنف شيئا لو عاش عمرا ثانيا لما لحق أن يحرره ويتقنه  قال سبطه جلس جدي تحت تربة أم الخليفه عند معروف الكرخي وكنت حاضرا فأنشد أبياتا قطع عليها المجلس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أسأل أن يطول مد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نال بالأنعام ما في نيت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 همه في العلم ما إن مث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التي جنت النحول هي الت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قت من العلق العظيم إلى الم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عيت إلى نيل الكمال فلب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 كان لي من مجلس لو شبه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الاته لتشبهت بالجن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شتاقه لما مضت أيا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طلا وتعذر ناقة إن حن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هل لليلات بجمع عو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 هل على وادي منى من نظر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قد كان أحلى من تصاريف الص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الحمام مغنيا في الأيك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ه البديهات التي ما نا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ق بغير مخمر ومب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أبيات  ونزل فمرض خمسة أيام وتوفي ليلة الجمعة بين العشاءين الثالث عشر من رمضان سنة سبع وتسعين وخمس مئة في داره بقطفتا وحكت لي أمي أنها سمعته يقول قبل موته أيش أعمل بطواويس يرددها قد جبتم لي هذه الطواويس  وحضر غسله شيخنا بن سكينة وقت السحر وغلقت الأسواق وجاء الخلق وصلى عليه ابنه أبو القاسم علي اتفاقا لأن الأعيان لم يقدروا من الوصول إليه ثم ذهبوا به إلى جامع المنصور فصلوا عليه وضاق بالناس وكان يوما مشهودا فلم يصل إلى حفرته بمقبرة أحمد إلى وقت صلاة الجمعة وكان في تموز وأفطر خلق ورموا نفوسهم في الماء إلى أن قال وما وصل إلى حفرته من الكفن إلا قليل كذا قال والعهدة عليه وأنزل في الحفرة والمؤذن يقول الله أكبر وحزن عله ال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توا عند قبره طول شهر رمضان يختمون الختمات بالشمع والقناديل ورآه في تلك اليله المحدث أحمد بن سلمان السكر في النوم وهو على منبر من ياقوت وهو جالس في مقعد صدق والملائكة بين يديه وأصبحنا يوم السبت عملنا العزاء وتكلمت فيه وحضر خلق عظيم وعملت فيه المراثي ومن العجائب أنا كنا بعد انقضاء العزاء يوم السبت عند قبره وإذا بخالي محيي الدين قد صعد من الشط وخلفه تابوت فقلنا نرى من مات وإذا بها خاتون أم محيي الدين وعهدي بها ليلة وفاة جدي في عافية فعد الناس هذا من كرماته لأنه كان مغرى بها وأوصى جده أن يكتب على قب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كثير العفو ع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ثر الذنب لد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اءك المذنب يرجو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فح عن جرم يدي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ا ضيف وجزاء 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يف إحسان إل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عبد الحافظ بن بدران أخبرنا الإمام موفق الدين عبد الله بن أحمد حدثنا أبو الفرج عبد الرحمان بن علي أخبرنا يحيى بن ثابت أخبرنا أبي حدثنا أبو بكر البرقاني أخبرنا أحمد بن إبراهيم أخبرنا بن عبد الكريم الوزان حدثنا الحسن بن علي الأزدي حدثنا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ديني حدثني أحمد بن حنبل حدثنا علي بن عياش الحمصي حدثنا شعيب بن أبي حمزة عن محمد بن المنكدر عن جابر قال  قال رسول الله صلى الله عليه وسلم من قال حين يسمع النداء اللهم رب هذة الدعوة التامه والصلاة القائمة آت محمدا الوسيلة والفضيلة وابعثه مقاما محمودا الذي وعدته حلت له الشفاعة  وأنبأناه عليا بدرجات عبد الرحمان بن محمد أخبرنا عمر بن طبرزد أخبرنا هبة الله بن الحصين أخبرنا محمد بن محمد أخبرنا أبو بكر الشافعي أخبرنا إبراهيم بن الهيثم البلدي حدثنا علي بن عياش مثله لكن زاد فيه إلا حلت له الشفاعة يوم القيامة فكأن شيخي سمعه من أحمد بن إبراهيم الإسماعيلي الفقيه  وكتب إلى أبو بكر بن طرخان أخبرنا الإمام موفق الدين قال بن الجوزي إمام أهل عصره في الوعظ وصنف في فنون العلم تصانيف حسنة وكان صاحب فنون كان يصنف في الفقه ويدرس وكان حافظا للحديث إلا أننا لم نرض تصانيفه في السنة ولا طريقته فيها وكانت العامة يعظمونه وكانت تنفلت منه في بعض الأوقات كلمات تنكر عليه في السنة فيستفتى عليه فيها ويضيق صدره من أجل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حافظ سيف الدين بن المجد هو كثير الوهم جدا فإن في مشيخته مع صغرها أوهاما قال في حديث أخرجه البخاري عن محمد بن المثني عن الفضل بن هشام عن الأعمش وإنما هو عن الفضل بن مساور عن أبي عوانة عن الأعمش وقال في آخر أخرجه البخاري عن عبد الله بن منير عن عبد الرحمان بن عبد الله بن دينار وبينهما أبو النظر فأسقطه وقال في حديث أخبرنا أبو العباس أحمد بن محمد الأثرم وإنما هو محمد بن أحمد وقال في آخر أخرجه البخاري عن الأويسي عن إبراهيم عن الزهري وإنما هو عن إبراهيم بن سعد عن صالح عن الزهري وقال في آخر حدثنا قتيبة حدثنا خالد بن إسماعيل وإنما هو حدثنا حاتم وفي آخر حدثنا أبو الفتح محمد بن علي العشاري وإنما هو أبو طالب وقال حميد بن هلال عن عفان بن كاهل وإنما هو هصان بن كاهل وقال أخرجه البخاري عن أحمد بن أبي إياس وإنما هو آدم وفي وفاة يحيى بن ثابت وابن خضير وابن المقرب ذكر ما خولف فيه  قلت هذة عيوب وحشة في جزئين  قال السيف سمعت بن نقطة يقول قيل لإبن الأخضر ألا تجيب عن بعض أوهام بن الجوزي قال إنما يتتبع على من قل غلطه فأما هذا فأوهامه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قال السيف ما رأيت أحدا يعتمد عليه في دينه وعلمه وعقله راضيا عنه  قلت إذا رضي الله عنه فلا اعتبار بهم  قال وقال جدي كان أبو المظفر بن حمدي ينكر على أبي الفرج كثيرا كلمات يخالف فيها السنة  قال السيف وعاتبه أبو الفتح بن المني في أشياء ولما بان تخليطه أخيرا رجع عنه أعيان أصحابنا وأصحابه  وكان أبو إسحاق العثلي يكاتبه وينكر عليه  أنبأني أبو معتوق محفوظ بن معتوق بن البزوري في تاريخه في ترجمة بن الجوزي يقول فأصبح في مذهبه إمام يشار إليه ويعقد الخنصر في وقته عليه درس بمدرسة بن الشمحل وبمدرسة الجهة بنفشا وبمدرسة الشيخ عبد القادر وبنى لنفسه مدرسه بدرب دينار ووق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ا كتبه برع في العلوم وتفرد بالمنثور والمنظوم وفاق على أدباء مصره وعلا على فضلاء عصره تصانيفه تزيد على ثلاث مئة وأربعين مصنفا ما بين عشرين مجلدا إلى كراس وما أظن الزمان يسمح بمثله وله كتاب المنتظم وكتابنا ذيل عليه  قال سبطه أبو المظفر خلف من الولد عليا وهو الذي أخذ مصنفات والده وباعها بيع العبيد ولمن يزيد ولما أحدر والده إلى واسط تحيل على الكتب بالليل وأخذ منها ما أراد وباعها ولا بثمن المداد وكان أبوه قد هجره منذ سنين فلما امتحن صار ألبا عليه وخلف يوسف محيي الدين فولي حسبة بغداد في سنة أربع وست مئة وترسل عن الخلفاء إلى أن ولي في سنة أربعين أستاذ دارية الخلافة وكان لجدي ولد أكبر أولاده اسمه عبد العزيز سمعه من الأرموي وابن ناصر ثم سافر إلى الموصل فوعظ بها وبها مات شابا وكان له بنات رابعة أمي وشرف النساء وزينب وجوهرة وست العلماءالصغي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ؤلؤ العادلي  الحاجب من أبطال الإسلام وهو كان المندوب لحرب فرنج الكرك الذين ساروا لأخذ طيبة أو فرنج سواهم ساروا في البحر المالح فلم يس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ؤلؤ إلا ومعه قيود بعددهم فأدركهم عند الفحلتين فأحاط بهم فسلموا نفوسهم فقيدهم وكانوا أكثر من ثلاث مئة مقاتل وأقبل بهم إلى القاهرة فكان يوما مشهودا  وكان شيخا أرمنيا من غلمان العاضد فخدم مع صلاح الدين وعرف بالشجاعة والإقدام وفي آخر أيامه أقبل على الخير والإنفاق في زمن قحط مصر وكان يتصدق في كل يوم باثني عشر ألف رغيف مع عدة قدور من الطعام وقيل إن الملاعين التجؤوا منه إلى جبل فترجل وصعد إليهم في تسعة أجناد فألقى في قلوبهم الرعب وطلبوا منه الأمان وقتلوا بمصر تولى قتلهم العلماء والصالحون  توفي لؤلؤ رحمه الله بمصر في صفر سنة ثمان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اد بن هبة الله  إبن حماد بن الفضل الإمام المحدث الصادق أبو الث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اني التاجر السفار  رحل إلى مصر والعراق وخرسان وكتب وخرج وأفاد وله نظم وأدب وسيرة حميدة  روى عن إسماعيل بن السمرقندي وهو أكبر شيوخه وأبي بكر بن الزاغوني وسعيد بن البناء وأبي النضر الفامي وسالم بن عبد الله العمري وعبد السلام بن أحمد الإسكاف وابن رفاعة والسلفي وابن البطي وخلق  حدث عنه عمر بن محمد العليمي وابن أخته محمد بن عماد والتاج بن أبي جعفر وطائفة  وأجاز لأحمد بن أبي الخير  وكان له عمل جيد في الحديث  قال بن النجار قرأت بخط حماد الحراني مولدي بعد ستين يوما من سنة إحدى عشرة وخمس مئة وتوفي بحران في ذي الحجة سنة ثمان وتسعين وخمس مئة  وفيها توفي أحمد بن تزمش الخياط وأسعد بن أحمد بن أبي غانم الثقفي الفقيه أخو زاهر عن ثلاث وثمانين سنة وأبو طاهر الخشوعي والمحدث الشريف جعفر بن محمد بن جعفر العباسي شابا وسعد بن طاهر المزدقاني الأمير وأبو بحر صفوان بن إدريس المرسي الكاتب أحد البلغاء الكبار وعبد الله بن أبي المجد الحربي راوي المسند والقاضي عبد الرحمان بن أحمد بن العمري عن بضع وثمانين سنة وزين القضاة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ان بن سلطان القرشي الزكوي وعبد الرحيم بن أبي القاسم الجرجاني الشعري أخو زينب وخطيب دمشق ضياء الدين الدولعي وعلي بن محمد بن علي بن يعيش البغدادي وقاضي القضاة محيي الدين محمد بن علي بن محمد بن الزكي وأبو الهمام محمود بن عبد المنعم التميمي وهبة الله بن الحسن بن السبط وأبو القاسم هبة الله البصير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هاب الطوسي  الشيخ الإمام العالم العلامة شيخ الشافعية شهاب الدين أبو الفتح محمد بن محمود بن محمد الخرساني الطوسي صاحب الفقيه محمد بن يحيى  ولد سنة اثنتين وعشرين وخمس مئة  وحدث عن أبي الوقت السجزي وغيرة  وقدم بغداد وعظم قدرة وصاهر قاضي القضاة أبا البركات بن الثقفي ثم حج وأتى مصر سنة تسع وسبعين ونزل بالخانقاه وتردد إليه الفقه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ى عنه الإمام بهاء الدين بن الجميزي وشهاب الدين القوصي  ثم درس بمنازل العز وتخرج به أئمة وكان جامعا للفنون غير محتفل بأبناء الدنيا وعظ بجامع مصر مدة  قال الإمام أبو شامة قيل أنه قدم بغداد فكان يركب بالسنجق والسيوف المسللة والغاشية والطوق في عنق البغلة فمنع من ذلك فسافر إلى مصر ووعظ وأظهر مقالة الأشعري فثارت الحنابله وكان يجري بينه وبين زين الدين بن نجية كبيرهم العجائب والسب  قال وبلغني أنه سئل أيما أفضل دم الحسين أو دم الحلاج فاستعظم ذلك قالوا فدم الحلاج كتب على الأرض الله الله ولا كذلك دم الحسين قال المتهم يحتاج إلى تزكيه  قلت لم يصح هذا عن دم الحلاج وليسا سواء فالحسين رضي الله عنه شهيد قتل بسيف أهل الشر والحلاج فقتل على الزندقة بسيف أهل الشرع  وقال الموفق عبد اللطيف كان طوالا مهيبا مقداما ساد الجواب في المحافل أقبل عليه تقي الدين عمر وبنى له مدرسة وكان يلقي الدرس من كتاب وكان يرتاعه كل أحد وهو يرتاع من الخبوشاني ويتضاءل له وكان يحمق بظرافة ويتيه على الملوك بلباقة ويخاطب الفقهاء بصرامه عرض له جدري بعد الثمانين عم جسده وجاء يوم 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لطان بالميدان فأقبل الطوسي وبين يديه مناد ينادي هذا ملك العلماء والغاشية على الأصابع فإذا رآها المجان قرأ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أتاك حديث الغاش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غاشيه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تفرق الأمراء غيظا منه وجرى له مع العادل ومع بن شكر قضايا عجيبة لما تعرضوا لأوقاف المدارس فذب عن الناس وثبت  قال بن النجار مات بمصر في ذي القعده سنة ست وتسعين وخمس مئة وحمله أولاد السلطان على رقابهم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ديد  إمام الطب بقراط العصر شرف الدين أبو المنصور عبد الله بن علي بن داود بن مبارك  أخذ الفن عن أبيه الشيخ السديد وعدلان بن عين زربي  وسمع بالثغر من بن عوف وصار رئيس الأطباء بمصر وخدم ملوكها وأخذ عنه الأطباء وأقبلت عليه الدنيا وخدم العاضد صاحب مصر وطال عمره  أخذ عنه شيخ الأطباء النفيس بن الزبير فروى عنه أنه دخل مع أبيه على الآمر العبيدي  وحكى بن أبي أصيبعة عن أسعد الدين أن السديد حصل له في نه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لاثون ألف دينار  ونقل عنه بن الزبير أنه ختن ولدي الحافظ لدين الله فحصل له من ذلك نحو خمسين ألف دينار  وكان السلطان صلاح الدين يحترمه ويعتمد على طبه  مات سنة اثنتين وتسعين وخمس مئة وقيل اسمه داو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وصيري  الشيخ العلم المعمر مسند الديار المصريه أمين الدين أبو القاسم سيد الأهل هبة الله بن علي بن سعود بن ثابت بن هاشم بن غالب الأنصاري الخزرجي المنستيري الأصل البص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صري الأديب الكاتب  ولد سنة ست وخمس مئة  وسمع مع السلفي من أبي صادق مرشد بن يحيى المديني ومحمد بن بركات السعيدي وأبي الحسن علي بن الفراء والفقيه سلطان بن إبراهيم المقدسي والخفرة بنت فاتك وجماعة  وأجاز له أبو عبد الله بن الحطاب الرازي وأبو الحسن بن الفراء  وسمع من الرازي أيضا ومن السلفي وحدث واشتهر اسمه ورحل إليه  حدث عنه الحفاظ عبد الغني وابن المفضل والضياء وابن خليل وأبو الحسن السخاوي وأبو سليمان بن الحافظ وخطيب مردا وأبو بكر بن مكارم وأبو عمر بن الحاجب وإسماعيل بن عزون وإسماعيل بن صارم وعبد الله بن علاق وعبد الغني بن بنين وعدد كثير  وأجاز لشيخنا أحمد بن أبي الخير بل وأجاز لمن أدرك حياته نقل ذلك المحدث حسن بن عبد الباقي الصقلي فيما قرأه بخطه المحدث أحمد بن الجوهري  وقال الشيخ الضياء كان قد ثقل سمعه وكان يسمع بإذنه اليسرى أجود وكان شرسا شاهدته وشيخنا عبد الغني يقرأ عليه من البخاري حديث لا إله إلا الله وحده لا شريك له فقال ليس فيها يحيى ويم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لبوصيري في ثاني صفر سنة ثمان وتسع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وقى  الشيخ الفقيه المعمر مسند الإسكندرية أبو القاسم عبد الرحمان بن مكي بن حمزة بن موقى بن علي الأنصاري السعدي الثغري المالكي التاجر ويعرف بابن علاس  ولد سنة خمس وخمس مئة  وسمع من أبي عبد الله الرازي مشيخته وأجاز له وهو خاتمة أصحابه  حدث عنه علي بن المفضل والزين محمد بن أحمد بن النحوي وأبو الفتح محمد بن الحسن اللخمي وأحمد بن عبد الله بن النحاس وأخوه منصور وجعفر بن تمام والحسين وعبد الله ابنا أحمد بن خليد الكناني والحسن بن عثمان المحتسب وهبة الله بن روين وعثمان بن هبة الله بن عوف وآخرون أخرهم بن ع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حافظ عبد العظيم المنذري لم يزل صحيح السمع والبصر والجسد إلى أن مات وتصدق من ثلثه بألف دينار بعد موته  توفي في سلخ ربيع الآخر سنة تسع وتسعين وخمس مئة وله أربعة وتسعون سنة  وفيها توفي أبو علي الحسن بن إبراهيم بن قحطبة الفرغاني ثم البغدادي بن أشنانة وأبو محمد عبد الله بن دهبل بن كاره الحريمي وقاضي فاس أبو محمد عبد الله بن محمد بن عيسى التادلي الفاسي وعبد الله بن محمد بن عليان الحربي والواعظ زين الدين علي بن إبراهيم بن نجا الحنبلي بالشارع وعلي بن حمزة الكاتب بمصر وعلي بن خلف بن معزوز بالمنية والسلطان غياث الدين محمد بن سام بن حسين الغوري وقاضي القضاة ببغداد ضياء الدين القاسم بن يحيى الشهروزي ثم قاضي حماه والزاهد الكبير أبو عبد الله محمد بن أحمد القرشي الأندلسي وأبو بكر بن أبي جمرة مولى بن أمية وشهاب الدين محمد بن يوسف الغزنوي بالقاهرة والمبارك بن المعطوش ومحمود بن أحمد العبدكوي ومسعود بن عبد الله بن غيث الدقاق ويوسف بن الطفيل الدمشق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نجية  الشيخ الإمام العالم الرئيس الجليل الواعظ الفقيه زين الدي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علي بن إبراهيم بن نجا بن غنائم الأنصاري الدمشقي الحنبلي نزيل الشارع بمصر ويعرف بابن نجية  ولد بدمشق سنة ثمان وخمس مئة  وسمع من علي بن أحمد بن قبيس المالكي ومن خاله شرف الإسلام عبد الوهاب بن الشيخ أبي الفرج عبد الواحد بن محمد الحنبلي وسمع ببغداد من أحمد بن علي الأشقر وأبي سعيد أحمد بن محمد البغدادي وابن ناصر وموهوب بن الجواليقي وسمع ببغداد جامع أبي عيسى من عبد الصبور بن عبد السلام الهروي وسمع من الحافظ عبد الخالق اليوسفي وسعد الخير الأنصاري وتزوج بابنته المسندة فاطمة  كتب عنه أبو طاهر السلفي حكايه  ووعظ بجامع القرافة مدة  حدث عنه بن خليل والشيخ الضياء ومحمد بن البهاء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ليمان بن الحافظ والزكي المنذري وعبد الغني بن بنين والحافظ عبد الغني أيضا  وبالإجازة أحمد بن أبي الخير وغيره  وكان صدرا محتشما نبيلا ذا جاه ورياسة وسؤدد وأموال وتجمل وافر واتصال بالدوله  ترسل لنور الدين إلى الديوان العزيز سنة أربع وستين وخمس مئة  قال بن النجار كان مليح الوعظ لطيف الطبع حلو الإيراد كثير المعاني متدينا حميد السيرة ذا منزلة رفيعة وهو سبط الشيخ أبي الفرج  قال أبو شامة كان كبير القدر معضما عند صلاح الدين وهو الذي نم على الفقيه عمارة اليمني وأصحابه بما كانوا عزموا عليه من قلب الدولة فشنقهم صلاح الدين وكان صلاح الدين يكاتبه ويحضره مجلسه وكذلك ولده الملك العزيز من بعده وكان واعظا مفسرا سكن مصر وكان له جاه عظيم وحرمة زائدة وكان يجري بينه وبين الشهاب الطوسي العجائب لأنه كان حنبليا وكان الشهاب أشعريا واعظا جلس بن نجية يوما في جامع القرافة فوقع عليه وعلى جماعة سقف فعمل الطوسي فصل ذكر ف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خر عليهم السقف من فوق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حل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ء يوما كلب يشق الصفوف في مجلس بن نجية فقال هذا من هناك وأشار إلى جهة الطو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مظفر السبط اقتنى بن نجية أموالا عظيمة وتنعم تنعما زائدا بحيث أنه كان في داره عشرون جارية للفراش تساوي كل واحدة ألف دينار وأكثر وكان يعمل له من الأطعمة ما لا يعمل للملوك أعطاه الخلفاء والملوك أموالا جزيلة قال ومع هذا مات فقيرا كفنه بعض أصحابه  قال المنذري مات في سابع رمضان سنة تسع وتسعين وخمس مئة وماتت بعدة زوجته فاطمه ب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بن حمزة  إبن علي بن طلحة بن علي الشيخ الجليل أبو الحسن بن أبي الفتوح الكاتب البغدادي  ولد سنة خمس عشرة  وسمع من هبة الله بن الحصين وولي الحجابة بباب النوبي وكان يكتب خطا بديعا وسكن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بن خليل والضياء وخطيب مردا وجماعة  وكان أبوه وكيلا للمسترشد بالله  مات علي في غرة شعبان سنة تسع وتسعين وخمس مئة بمصر  كان أبوه أخا المسترشد من الرضاعة فبلغه أعلى المراتب وبعده تزهد ولزم العبادة وبنى مدرسة للشافعية وحدث عن بن بيان الرزاز توفي سنة ست وخمسين وخمس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مارستانية  الصدر الكبير الأديب البليغ أبو بكر عبيد الله بن علي بن نصر بن حمرة الت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 الفقه والآداب وصنف وساد إلاإنه زور لنفسه وزعم أنه سمع من الأرموي  وقد سمع من بن البطي وطبقته وقرأ الكثير وحصل وقرأ الطب والفلسفة وعمل الكتابة ثم نفذ رسولا إلى بن البهلوان فمات بتفليس في آخر سنة تسع وتسعين وخمس مئة عن تسع وخمسين سنة  وكان كذاب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أبي جمرة  الشيخ الإمام المعمر مسند المغرب أبو بكر محمد بن أحمد بن عبد الملك بن موسى بن عبد الملك بن وليد بن أبي جمرة الأموي مولاهم الأندلسي المرسي  سمع الكثير من والده من ذلك التيسير لأبي عمرو الداني بإجازته من الداني  وسمع من أبي بكر بن أسود ومن أبي محمد بن أبي جعفر وأجاز له أبو بحر سفيان بن العاص والفقيه أبو الوليد بن رشد وأبو الحسن شريح وخلق  وقد عرض المدونة على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أبار عني بالرأي وحفظه وولي خطة الشورى وهو بن نيف وعشرين سنة وذلك في سنة تسعن وثلاثين وخمس مئة وتقلد قضاء مرسية وشاطبة مرات وكان بصيرا بمذهب مالك وعاكفا على نشره فصيحا حسن البيان عدلا جزلا عريقا في النباهة والوجاهة  صنف كتاب نتائج الأفكار في معاني الآثار ألفه عندما أوقع السلطان بالمالكية وأمر بإحراق المدونة وله إقليد الإقليد المؤدي إلى النظر السديد  قرأ عليه أبو محمد بن حوط الله الموطأ بسماعه من أبيه عن جده قراءة وتكلم فيه بعض الناس بكلام لا يقدح فيه  وحدث عنه أبو عمر بن عات وأبو علي بن زلال وكتب إلي بالإجازة وأنا بن عامين وهو أعلى شيوخي إسنادا  مات بمرسية في المحرم سنة تسع وتسعين وخمس مئة عن نيف وثمانين سنة  وقال أبو الربيع بن سالم ظهر منه في باب الرواية إضطراب طرق الظنة إليه وأطلق الألسنة عليه  قلت وقد سمع بن الزبير التيسير من أبي عبد الله بن جوبر بسماعه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amp; &amp;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شمي  القدوة الرباني أبو عبد الله محمد بن أحمد بن إبراهيم القرشي الهاشمي الأندلسي من الجزيرة الخضراء له كرامات فيما يقال وأحوال  نزل بيت المقدس وصحبه الصالحون  صحب جماعة وله جلالة عجيبة وشهره  مات في ذي الحجة سنة تسع وتسعين وخمس مئة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معطوش  الشيخ العالم الثقة المعمر أبو طاهر المبارك بن المبارك بن هبة الله بن المعطوش الحريمي البغدادي العطار أخو أبي القاسم المبارك  ولد في رجب سنة سبع وخمس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أبي علي محمد بن محمد بن المهدي وأبي الغنائم محمد بن محمد بن المهتدي بالله وهبة الله بن الحصين وحدث عنه بجميع المسند وأبي المواهب أحمد بن ملوك والقاضي أبي بكر وهو أخر من سمع من بن المهدي وابن المهتدي  حدث عنه بن الدبيثي وابن خليل وابن النجار وأبو موسى بن الحافظ واليلداني وابن عبد الدائم والنجيب وآخرون  وبالإجازة بن أبي الخير والفخر بن البخاري  قال بن الدبيثي سماعه في سنة أربع عشرة وكان يقظا فطنا صحيح السماع  وقال بن نقطة توفي في عاشر جمادى الأولى سنة تسع وتسعين وخمس مئة وكان سماعه صحيحا  قال بن النجار قرأت عليه كثيرا وكان شيخا متيقظا لطيف الطبع مليح النادرة سريع الجواب من محاسن الناس قرأ القرآن وطلب الحديث بنفسه وقرأ على المشايخ وكتب بخطه وعمر حتى تفرد بأكثر مروياته وحدث ب مسند أحمد بن حنبل مرات وكانت الرحله إليه  ومتعه الله بسمعه وبصره وعقله إلي حين وفاته وكان مكرما لمن يقصده من الطلبة بساما مزاح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جلي  الإمام العلامة مفتي العجم منتخب الدين أبو الفتوح أسعد بن أبي الفضائل محمود بن خلف بن أحمد العجلي الأصبهاني الفقيه الشافعي الواعظ  ولد سنة خمس عشرة وخمس مئة  وسع من فاطمة الجوزدانية المعجم الصغير وبعض الكبير أو جميعه وإسماعيل بن محمد بن الفضل الحافظ وغانم بن أحمد وجماعة وسمع ببغداد في الكهولة من ابن البطي  حدث عنه أبو نزار ربيعة اليمني والحافظ الضياء وابن خليل وجماعة وأجاز لإبن أبي الخير وابن البخاري  وكان من أئمة الشافعية له تصانيف  قال بن الدبيثي كان زاهدا له معرفة تامة بالمذهب وكان يأك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نسخ وعليه كان المعتمد في الفتوى بأصبهان  وقال القاضي بن خلكان هو أحد الفقهاء الأعيان له كتاب في شرح مشكلات الوجيز و الوسيط للغزالي وكتاب تتمة التتمة توفي بأصبهان في الثاني والعشرين من صفر سنة ست مئة  وقال الحافظ الضياء شيخنا هذا كان إماما مصنفا أملى ووعظ ثم ترك الوعظ جمع كتابا سماه آفات الوعاظ سمعت منه المعجم الصغير للطبران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شيخ الإمام العلامة المعمر فخر الإسلام أبو سعد عبد الله بن العلامة أبي حفص عمر بن أحمد بن منصور بن فقيه خراسان محمد بن القاسم بن حبيب بن الصفار النيسابوري الشافعي  ولد سنة ثمان وخمس مئة  وسمع من جده لأمه الإمام أبي نصر بن القشيري فكان آخر من روى عنه وسمع من الفراوي صحيح مسلم ومن عبد الجبا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الخواري وزاهر بن طاهر والحافظ عبد الغافر بن إسماعيل وسهل بن إبراهيم والفضل الأبيوردي ومحمد بن أحمد بن صاعد ومن أبيه وجماعة  حدث عنه بدل التبريزي ونجم الدين أبو الجناب الخيوقي وأبو رشيد الغزال وإسماعيل بن ظفر والقاسم بن أبي سعد الصفار ولده وجماعة  وبالإجازة الشيخ شمس الدين عبد الرحمان بن أبي عمر وابن البخاري وطائفة  وكان من الأئمة العلماء الأثبات  ومن مسموعاته سنن الدارقطني بفويت معلوم على أبي القاسم الفضل بن محمد الأبيوردي بسماعه من أبي منصور النوقاني بسماعه منه وسمع السنن الكبير من زاهر بن طاهر وسمع سنن أبي داود من عبد الغافر أخبرنا نصر بن علي الحاكمي وسمع السنن و الآثار من عبد الجبار  أنبأني أبو العلاء الفرضي قال مجد الدين أبو سعد بن الصفار إمام عالم بالأصول فقيه ثقه سمع أباه وعمته عائشة وجدته دردانة أخت عبد الغافر وهبة الله السيدي وسهل بن إبراهيم المسجدي وعدة  قال المنذري مات في سابع عشر رمضان سنة 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سم  الإمام المحدث الحافظ العالم الرئيس بهاء الدين أبو محمد القاسم بن الحافظ الكبير محدث العصر ثقة الدين أبي القاسم علي بن الحسن بن هبة الله الدمشقي الشافعي المعروف بإبن عساكر وما علمت هذا الاسم في أجداده ولا من لقب به منهم  مولده في سنة سبع وعشرين وخمس مئة  وأجاز له الفراوي وزاهر وقاضي المارستان والحسين بن عبد الملك وعبد المنعم بن القشيري وابن السمر قندي وهبة الله بن الطبر ومحمد بن إسماعيل الفارسي وهبة الله بن سهل السيدي و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بار الخواري وخلق كثير من البلاد لقيهم والده ولم أجد له حضورا ولا لأبيه وعمه الصائن  سمع في سنة اثنتين وثلاثين من جمال الإسلام أبي الحسن السلمي وجد أبيه القاضي الزكي يحيى بن علي القرشي ويحيى بن بطريق ونصر الله بن محمد المصيصي وأبي الدر ياقوت الرومي وهبة الله بن طاووس وأبي طالب علي بن أبي عقيل وأبي الفتوح أسامه بن محمد بن زيد العلوي وأبي الكرم يحيى بن عبد الغفار عن رزق الله وخال أبيه أبي المعالي محمد بن يحيى بن علي وناصر بن عبد الرحمن القرشي وأبي القاسم بن البن الأسدي والخضر بن الحسين بن عبدان وعبدان بن زرين الدويني ويحيى بن سعدون القرطبي والحافظ أبي سعد بن السمان وأبيه أبي القاسم الحافظ فأكثر إلى الغاية فإنني ما علمت أحدا سمع من أبيه أكثر من هذا الإبن حتى ولا بن الإمام أحمد لعل القاسم سمع من أبيه ثلاثة آلاف جزء وسمع من عمه الصائن ومن أبي يعلى بن الحبوبي وحمزة بن كروس وعبد الرحمان بن أبي الحسن الداراني وإبراهيم بن طاهر الخشوعي وعبد الرحمان بن عبد الله بن الحسن بن أبي الحديد وأبي البركات الخضر بن عبد الحارثي ونصر بن أحمد بن مقاتل وأخيه علي بن أحمد ومحمد بن إبراهيم بن جعفر وفضائل بن الحسن وأبي العشائر محمد بن خليل والوزير الفلكي وأبي نصر غالب بن أحمد ونصر بن قاسم المقدسي الملقن وحفاظ بن الحسن الغساني ومحفوظ بن صصرى التغلبي ومحمد بن كامل بن ديسم و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بن أشليها وحمزة بن الحسن بن مفرج الأزدي وأبي طاهر راشد بن محمد وأبي الحسن محمد بن عبد الله بن النبيه وعلي بن زيد وعلي بن هبة الله بن خلدون وهبة الله بن المسلم الرحبي وعلي بن أحمد الحرستاني وخلق سواهم  وهو أوسع رواية وسماعا من أبي الفرج بن الجوزي وله عمل جيد ولكن بن الجوزي أعلم منه بكثير بالرجال والمتون وبعدة فنون وكل منهما لم يرحل بل قنع أبو محمد ببلده ووالده وناهيك بذلك وقنع أبو الفرج ببغداد  نعم وحج أبو محمد في سنة </w:t>
      </w: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سمع بمكة من مسعود بن الحصين وأحمد بن المقرب وأبي النجيب السهروردي وفخر النساء شهدة وسمع بمصر وحدث بها وبالحجاز وبيت المقدس ودمشق  وكتب ما لا يوصف كثرة بخطه العديم الجودة وأملى وصنف ونعت بالحفظ والفهم ولكن خطه نادر النقط والشكل  جمع كتابا كبيرا في الجهاد وما قصر فيه ومجلدا في فضائل القدس ومجلدا في المناسك وكتابا في من حدث بمدائن الشام وقراها وخرج لنفسه موافقات وأبدالا وسباعيات وأملى عدة مجالس وروى الكثير وتفرد بأشياء عاليه  ذكره العز النسابه فقال كان أحب ما إليه المز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بن نقطة هو ثقة لكن خطه لا يشبه خط أهل الضبط  وذكر المحدث عبد الرحمان بن مقرب عن ندى العرضي قال  قرأت على بهاء الدين القاسم فقلت عن ابن لهيعة فرد علي بالضم  قلت ذكر محدث أنه اجتمع بالمدينة ببهاء الدين القاسم فسأله أن يحدثه فروى له من حفظه أحاديث ثم ذكر أنه قابل تلك الأحاديث بأصلها فوافقت وبمثل هذا يوصف المحدث في زماننا بالحفظ  وبلغني أن الحافظ بهاء الدين ولي بعد أبيه مشيخه النورية فما تناول من الجامكية شيئا بل كان يعطيه لمن يرحل في طلب الحديث  حدث عنه أبو المواهب بن صصرى وأبو الحسن بن المفضل وعبد القادر الرهاوي ويوسف بن خليل وولده عماد الدين علي بن القاسم وأبو الطاهر بن الأنماطي والتاج القرطبي وفتاه فرج والتقي اليلداني والشهاب القوصي وعبد الغني بن بنين وبدل بن أبي المعمر التبريزي والزين خالد بن يوسف والمجد محمد بن عساكر والت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سماعيل بن أبي اليسر والنشبي وولده أبو بكر والكمال عبد العزيز بن عبد وعبد الوهاب بن زين الأمناء وفراس بن علي العسقلاني وعماد الدين عبد الكريم بن الحرستاني وآخرون  وبالإجازة أحمد بن سلامة الحداد وأبو الغنائم بن علان وطائفة  أخبرنا بن علان وابن سلامة كتابة عن القاسم بن علي الحافظ أخبرنا أبو المفضل يحيى بن علي أخبرنا حيدرة بن علي المعبر أخبرنا عبد الرحمن بن عثمان أخبرنا أبو الحسن أحمد بن حذلم حدثنا أبو زرعة حدثني عقبة بن مكرم حدثنا غندر حدثنا شعبة عن الحكم عن علي بن حسين عن مروان بن الحكم شهدت عليا وعثمان بين مكة والمدينة وعثمان ينهى عن المتعة وأن لا يجمع بينهما وأبى علي ذلك أهل بهما فقال لبيك بعمرة وحجة معا فقال عثمان أنهى الناس وأنت تفعله فقال لم أكن أدع سنة رسول الله صلى الله عليه وسلم لقول أحد من الناس  أخرجه النسائي وفيه أن مذهب الإمام علي كان يرى مخالفة و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مر لأجل متابعة السنة وهذا حسن لمن قوي ولم يؤذه إمامه فإن آذاه فله ترك السنة وليس له ترك الفرض إلا أن يخاف السيف  أخبرني بن رافع أنه قرأ بخط عماد الدين علي بن القاسم الحافظ ترجمة لأبيه فقال كان والدي بهاء الدين من الأئمة والعلماء حين بلغ حد السمع سمعه عماه الحافظ أبو الحسين وأبو عبد الله محمد من المشايخ الأعيان ثم قدم أبوه يعني من الرحلة سنة ثلاث وثلاثين فأسمعه إلى أن قال فتقرب عدة مشايخه من مئة شيخ تفرد بالرواية عن أكثرهم ولم يزل يسمع ويكتب ويؤلف قال وحج في سنة خمس وخمسين فسمع بمكة إلى أن قال ولولا تبييضه لكتاب التاريخ ونقله من المسودة لما قدر الشيخ الكبير يعني والده على إتقانه ولا جوده فإنه حين فرغ من تسويده عجز عن نقله وتجديده وضبط ما فيه من المشكل وتحديدة كأن نظره قد كل وبصره قد قل فلم يزل والدي يكتب وينقله من الأوراق الصغار والظهور ويهذب إلى أن نجز منه نحو مئة وخمسين جزءا وكان بينهما نفرة فكان لا يحضر السماع تلك المدة فحكى لي والدي قال ضاق صدري فأتيت الوالد ليلة النصف في المنارة الشرقية وزال ما في قلبه وسمعت أبا جعفر القرطبي كثيرا يقول عند غيبة والدك عنه جزاه الله عني خيرا فلولاه ما تم التاريخ هذا أو مع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يقال إن الحافظ أبا القاسم حلف أنه لايكلم ابنه حتى يكتب التاريخ فكتبه ولما عمل بهاء الدين كتاب الجهاد سمعه منه كله السلطان صلاح الدين في سنة ست وسبعين قال فدعوت في أوله وآخره بفتح بيت المقدس فاستجاب الله ذلك وله الحمد وفتح بيت المقدس في السادس والعشرين من رجب سنة ثلاث وثمانين وخمس مئة وأنا حاضر فتحه  توفي الحافظ بهاء الدين في تاسع صفر سنة ست مئة وكانت جنازته مشهود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ميم أبو الحسن علي بن الحسن بن عنتر الحلي الأديب  شاعر لغوي متقعر رقيع أحمق قليل الخير  له عدة تواليف أدبية فيها الغث والسم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كثير الدعاوى مقيم الفشار يشتم أبا تمام وأبا العلاء ويزري بامرىء القيس فهو في عداد مجانين الفضلاء  حط عليه بن المستوفي وابن النجار وغيرهما وأنه كان يتكلم في الأنبياء ويستخف بمعجزاتهم وأنه عارض القرآن وكان إذا تلاه يخشع ويسجد فيه  أخذ عن ملك النحاة أبي نزار وعن بن الخشاب  وألف حماسة من أشعاره خاصة ويندر له المعنى الجيد ولعله تاب  توفي سنة إحدى وست مئة بالموصل عن أزيد من تسع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ت سعد الخير  الشيخة الجليلة المسندة أم عبد الكريم فاطمة بنت المحدث التاجر أبي الحسن سعد الخير بن محمد بن سهل الأنصاري البلنسي  مولدها بأصبهان في سنة اثنتين وعشرين وخمس مئة  وسمعت حضورا في الثالثة من فاطمة الجوزدانية جملة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جم الكبير وحضرت ببغداد في سنة خمس وعشرين على هبة الله بن الحصين وزاهر بن طاهر وأبي غالب بن البناء  وسمعت بعد من أبيها ومن هبة الله بن الطبر والقاضي أبي بكر ويحيى بن حبيش الفارقي ويحيى بن البناء وأبي منصور القزاز وإسماعيل السمرقندي وعدة وأجاز لها خلق  وحدثت بدمشق وبمصر  تزوج بها الرئيس زين الدين بن نجية الواعظ وسكن بها بدمشق ثم بمصر ورأت عزا وجاها  حدث عنها أبو موسى بن الحافظ وعبد الرحمان بن مقرب ومحمد بن محمد بن الوزان الحنفي ومحمد بن الشيخ الشاطبي والحافظ الضياء وخطيب مردا وعبد الله بن علان وخلق سواهم وروى عنها بالإجازة الحافظ زكي الدين عبد العظيم وقال توفيت في ثامن ربيع الأول سنة ست مئة  قلت عاشت ثمانيا وسبعين سنة وأجازت لشيخنا أحمد بن أبي الخير سلام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قاني  الشيخ الإمام الفقيه العلامه أبو المكارم فضل الله بن ال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لم أبي سعيد محمد بن أحمد النوقاني الشافعي  ونوقان بالفتح وهي مدينة صغيرة هي قصبة طوس  ولد سنة ثلاث عشرة وقيل سنة أربع عشرة وخمس مئه  وبادر أبوه فأخذ له الإجازة من محيي السنة أبي محمد البغوي بمروياته  وسمع الأربعين الصغرى للبيهقي من عبد الجبار بن محمد الخواري وسمع من أبيه مسند الشافعي وتفقه على محمد بن يحيى صاحب الغزالي حتى برع في المذهب ودرس وأفتى وساد وتقدم  روى عنه أبو رشيد الغزال وغيره  وأجاز للإمام شمس الدين عبد الرحمان بن أبي عمر وللفخر علي مروياته  قال لنا أبو العلاء الفرضي مرض بنيسابور فحمل إلى نوقان فمات بها في سنة ست مئة  قلت نروي تواليف محيي السنة عن بن أبي عمر والفخر إجازة عنه عن محيي السنة  وفيها مات العلامة أسعد بن محمود العجلي وإسماعيل بن علي بن وكاس القطان وبقاء بن عمر بن حند الأزجي وأبو الفرج جابر بن محمد بن اللحية الحموي وصاحب الروم ركن الدين سليمان بن قلج أرسلان السلجوقي وشجاع بن معالي بن شدقيني الغراد والإمام أبو سع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فار وأبو حامد عبد الله بن مسلم بن ثابت النخاس والحافظ عبد الغني وعبد الملك بن مواهب الوراق والركن الطاووسي صاحب الطريقة بقزوين وفاطمة بنت سعد الخير وبهاء الدين القاسم بن الحافظ ومحمد بن صافي النقاش وضياء الدين محمد بن يوسف الأملي المقرىء وصنعة الملك هبة الله بن حيدر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رتاحي  الشيخ الثقة الصالح الخير المسند أبو عبد الله محمد بن الشيخ الصالح أبي الثناء حمد بن حامد بن مفرج بن غياث الأنصاري الشامي الأرتاحي ثم المصري الحنبلي الأدمي  ولد تقريبا سنة سبع وخمس مئة  وأجاز له مروياته أبو الحسن علي بن الحسين الفراء سنة ثماني عشرة فروى بها كثيرا وتفرد بها وسمع في كبره من علي بن نصر الأرتاحي والمبارك بن الطباخ بمكة  وهو من بيت القرآن والحديث والصلا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حفاظ عبد الغني وابن المفضل وابن خليل والضياء وأبو حامد محمد بن صدر الدين بن درباس وأبو بكر بن مكارم والكمال الضرير والنظام عثمان بن عبد الرحمان بن رشيق والمعين أحمد بن زين الدين والخطيب عبد الهادي القيسي وأبو الفضل محمد بن مهلهل وأحمد بن حامد الأرتاحي وجماعة وأجاز إلى بن بنته وقرابته لاحق بن عبد المنعم بن قاسم بن أحمد بن حمد الأرتاحي وجماعة وأجاز لأحمد بن أبي الخير  قال الشيخ الضياء كان ثقة دينا ثبتا حسن السيرة لم نعلم له شيئا عاليا سوى إجازة الفراء وكان لا يمل من التسميع رحمه الله  قال الحافظ المنذري سمعت منه بإفادة أبي توفي في العشرين من شعبان سنة إحدى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ثانية والثلاثو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كامل  الشيخ المسند أبو الفتوح يوسف بن المحدث أبي بكر المبارك بن كامل بن أبي غالب البغدادي الخفاف المقرىء  سمعه أبوه من أبي بكر القاضي وأبي منصور القزاز وإسماعيل بن السمرقندي ويحيى بن الطراح وخلق  حدث عنه بن الدبيثي وابن خليل والضياء وابن النجار واليلداني والنجيب وأخوه العز عبد العزيز وآخرون  وأجاز للزكي المنذري والفخر علي والشيخ شمس الدين  وكان أميا لا يكتب قاله بن النجار وقال هو صالح 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كتاب الله ولايعرف شيئا من الفقه عسر في الرواية سيء الخلق متبرم بالسماع كنا نلقى منه شدة وكان فقيرا مدقعا مكان من فقهاء النظامية وكان يأخذ على الرواية ولد سنة سبع وعشرين وسمع في سنة اثنتين وثلاثين  مات في الخامس والعشرين من ربيع الأول سنة إحدى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خريف  الشيخ المسند أبو علي ضياء بن أحمد بن الحسن بن الخريف السقلاطوني النجار  مكثر عن قاضي المارست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الحسين بن الفراء وبن السمرقندي وكان أميا  حدث عنه الدبيثي وابن النجار وابن خليل وابن عبد الدائم والنجيب وأخوه العز  وأجاز للفخر علي  مات في شوال سنة إحدى وست مئة  وفيها توفي يوسف بن كامل الخفاف ومحمد بن حمد الأرتاحي وشميم الحلي ومحمد بن الخصي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تنبان  الشيخ أبو محمد عبد الله بن عبد الرحمان بن أيوب الحربي الفلاح البقلي البستنبان وتفسيره الناطور  سمع من هبة الله بن الحصين وتفرد بالسماع من أبي العز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دش  وعاش سبعا وثمانين سنة  وروى عنه بن الدبيثي وابن خليل والضياء محمد والنجيب عبد اللطيف وآخرون  وبالإجازة بن أبي الخير والفخر علي  مات في ربيع الأول سنة إحدى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صري  العلامة الزاهد العابد أبو محمد عبد الجليل بن موسى الأنصاري الأندلسي القصري من أهل قصر عبد الكريم  روى عن أبي الحسن بن حنين وفتح بن محمد المقرئ  قال الأبار كان متقدما في علم الكلام مشاركا في فنون عمل تفسير القرآن وكتاب شعب الإيمان وكتاب المسائل والأجوبة وأشياء كان صاحب زهد وتب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از لأبي محمد بن حوط الله في سنة إحدى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خطيب الموصل  الشيخ الخطيب أبو طاهر أحمد بن خطيب الموصل عبد الله بن أحمد بن محمد الطوسي ثم الموصلي الشافعي  ولد سنة سبع عشرة وخمس مئة  وسمع من جده أبي نصر الخطيب وأبي البركات بن خميس وببغداد من عبد الخالق اليوسفي وغيره وولي خاطب الموصل زمانا وخاطبة حمص مديدة ورجع وحدث هو وأبوه وجده وعمه عبد الرحمان أخو عبد الرحمان عبد الوهاب وعبد المحسن أخو هذا  روى عنه بن خليل والتقى اليلداني وأجاز لإبن أبي الخير وغيره  مات سنة إحدى وست مئة في جمادى الآخرة وقيل سنة اثنتين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قي الأعمى  مدرس الأمينية إمام مفت خبير بالمذهب ابتلي بأخذ ماله فاتهم به شخصا يقرأ عليه ويقوده فنال الناس منه فتسودن وشنق نفسه بالمئذنة الغربية سنة اثنتين وست مئة ودرس بالأمينية الجمال المصري بعد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راء  مفتي أصبهان أبو المفاخر خلف بن أحمد بن حمد الأصبهاني الفراء الشافعي  سمع اسماعيل بن الإخشيذ وابن أبي ذر الصالحاني  وعنه بن خليل والضياء  وأجاز للشيخ ولإبن البخاري وابن شيب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عبان سنة اثنتين وست مئة وله أربع وثمان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بط الشهرزوري  المفتي شرف الدين علي بن محمد بن شيخ الشافعية جمال الإسلام أبي الحسن علي بن مسلم السلمي الدمشقي الشافعي مدرس الأمينية ويعرف جده أبو الحسن بابن بنت الشهرزوري  ولد سنة أربع وأربعين  وسمع من أبي العشائر الكردي وحمزة بن الحبوبي وخاله الصائن بن عساكر وببغداد من شهدة  وحدث بمصر وببغداد وكان طويل الباع في المناظر فصيحا بليغا  روى عنه الضياء وابن خليل والقوص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قوصي أخبرنا مفتي الشام شرف الدين بمدرسته الأمينية  قال أبو شامة سكن حمص منذ أخرج من دمشق وكان مدرس الأمينية والزاوية المقابلة للبرادة وكان عالما بالمذهب والخلاف ماهرا  قلت مات في جمادى الآخرة سنة إثنتين وست مئة بحمص غريب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كامل  إبن أحمد بن أسد الشيخ أبو المحاسن التنوخي المعري ثم الدمشقي الشاهد  سمع منه الفخر بن البخاري الجزء السادس من الحنائيات في الخامسة بسماعه في سنة إحدى وثلاثين وخمس مئة من طاهر بن سه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عنه أيضا بن خليل والضياء وجماعة  مات في ربيع الأول سنة ثلاث وست مئة وله ثمان وسبع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كسيني  العلامة إمام العربية صائن الدين أبو الحرم مكي بن ريان بن شبة بن صالح الماكسيني ثم الموصلي المقرئ الضرير  عمي وله ثمان سنين وسار إلى بغداد بعد أن تلا بالسبع وتأدب على يحيى بن سعدون القرطبي فمهر في النحو على بن الخشاب وعلى وأبي الحسن بن العصار والكمال الأنباري وتقدم في الآداب تخرج به علماء الموصل  وكان ذا تقوى وصلاح إلا أنه كان يتعصب لأبي العلاء المعري لإتفاقهما في الأدب والعمى بالجد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م في أواخر عمره وحدث بدمشق فقرأ عليه السخاوي كتاب أسرار العربية لشيخه كمال الدين وكان مع براعته في القراءات واللغة يدري الفقه والحساب وأشياء كان أحد الأذكياء  روى عنه القوصي وضياء الدين وابن أخيه الفخر علي وتلا عليه بالروايات والد الموفق الكواشي  توفي بالموصل في سنة ثلاث وست مئة وقد ناهز السب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زاق  إبن شيخ الإسلام عبد القادر بن أبي صالح الشيخ الإمام المحد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بكر الجيلي ثم البغدادي الحنبلي الزاهد  ولد سنة ثمان وعشرين وخمس مئة  وسمع من القاضي أبي الفضل الأرموي ومحمد بن أحمد بن صرما وابن ناصر وأبي الكرم بن الشهرزوري وعني بهذا الشأن وكتب الكثير  حدث عنه بن الدبيثي وابن النجار والضياء والتقي اليلداني والنجيب عبد اللطيف وجماعة  وأجاز للشيخ شمس الدين وأحمد بن شيبان وخديجة بنت راجح والفخر علي  ويقال له الحلبي نسبة إلى محلة الحلبة  وقال الضياء لم أر ببغداد في تيقظه وتحريه مثله  وقال أبو شامة كان زاهدا عابدا ثقة مقتنعا باليسير  وقال بن النجار كتب لنفسه كثيرا وكان خطه رديئا قال وكان حافظا متقنا ثقة حسن المعرفة فقيها ورعا كثير العبادة منقطعا في منزله لا يخرج إلا إلى الجمعة وكان محبا للرواية مكرما للطلبة سخيا بالفائدة ذا مروءة مع قلة ذات يده صابرا على فقره على منهاج الس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ت جنازته مشهودة وحمل على الرؤوس رحمه الله  مات في شوال في سادسه سنة ثلاث وست مئة  ومات فيها أبو جعفر الصيدلاني ومحمد بن معمر بن الفاخر ومكي بن ريان الماكسين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روم السلطان ركن الدين سليمان بن السلطان قلج أرسلان بن مسعود بن قلج أرسلان بن سليمان السلجوقي  مرض بالقولنج فهلك في ذي القعدة سنة ست مئة وكانت دولته ثنتي عشرة سنة وكان قبل موته بأيام قد غدر بأخيه صاحب أنقرة التي يقال لها الآن أنكورية  قال المؤيد الحموي كان يميل إلى مذهب الفلاسفة ويقدمهم وملكوا بعده ولده قلج أرسلان فلم يتم ذلك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فاخر  الشيخ الإمام الفقيه المحدث الأديب الكامل بقية المشايخ مخل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 أبو عبد الله محمد بن معمر بن عبد الواحد بن الفاخر القرشي العبشمي الأصبهاني  ولد في سنة عشرين وخمس مئة  وسمع من فاطمة الجوزدانية حضورا ومن جعفر بن عبد الواحد وإسماعيل الإخشيذ وابن أبي ذر وإسماعيل بن أبي صالح المؤذن والحسين بن عبد الملك الخلال وزاهر الشحامي وعدة  وأملى ببغداد وكان رئيسا محتشما محدثا مفيدا متفننا بصيرا بمذهب الشافعي له صورة كبيرة في الدولة  روى عنه بن خليل والضياء وأبو موسى بن الحافظ وجماعة  وأجاز للبرهان بن الدرجي وابن البخاري  مات بشيراز في ربيع الأول سنة ثلاث وست مئة وكان لا يجيز المناكير والموضوع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دلاني  الشيخ الصدوق المعمر مسند الوقت أبو جعفر محمد بن أحمد بن نصر بن أبي الفتح حسين بن محمد بن خالويه الأصبهاني الصيدلاني سبط حسين بن مندة  ولد ليلة النحر سنة تسع وخمس مئة  وسمع حضورا في الثالثة شيئا كثيرا من أبي علي وكان يمكنه السماع منه فما اتفق وحضر محمود بن إسماعيل الأشقر وعبد الكريم بن علي فورجة وحمزة بن العباس وعبد الجبار بن الفضل الأموي وجعفر بن عبد الواحد الثقفي وأبا عدنان محمد بن أبي نزار  وسمع من فاطمة بنت عبد الله المعجم الكبير للطبراني بكماله وهو بن إحدى عشرة سنة وتفرد بالرواية عن المذكورين سوى فاطمة  وكان يعرف بسلفة  روى عنه الشيخ الضياء فأكثر وبالغ ومحمد بن عمر العثماني وعبد الله بن الحافظ وبدل التبريزي ومحمد بن أحمد الزنجاني وابن خليل وحسن بن يونس سبط داود بن معمر وعبد الله بن يوسف بن اللمط وأبو الخطاب بن دحية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از لإبن الدرجي وابن البخاري وابن شيبان وطائفة  توفي في سلخ رجب سنة ثلاث وست مئة فيما قرأت بخط الضياء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نبل  إبن عبد الله بن فرج بن سعادة بقية المسندين أبو علي وأبو عبد الله الواسطي ثم البغدادي الرصافي المكبر راوي المسند كله عن هبة الله بن الحصين وسماعه له بقراءة بن الخشاب في سنة وثلاث وعشرين وخمس ومئة وسمع أحاديث من إسماعيل بن السمرقندي وأحمد بن منصور بن المؤمل وكان يكبر بجامع المهدي وينادي في الأملاك  حدث عنه بن الدبيثي وابن النجار وابن خليل وأبو الطاهر بن الأنماطي والتاج القرطبي والموفق محمد بن عمر الأباري والصدر البكري وخطيب مردا والتقي بن أبي اليسر وأبو الغنائم بن علان وابن أبي عمر والشيخ الفخر وغازي بن الحلاوي وزينب بنت مكي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شامة كان فقيرا جدا روى المسند بإربل وبالموصل ودمشق وكان يمرض بالتخم كان السلطان يعمل له الألوان  وقال بن الأنماطي كان أبوه قد وقف نفسه على مصالح المسلمين والمشي في قضاء حوائجهم وكان أكثر همه تجهيز الموتى على الطرق  قال بن نقطة حدثنا أبو الطاهر بن الأنماطي بدمشق قال حدثني حنبل بن عبد الله قال لما ولدت مضى أبي إلى الشيخ عبد القادر الجيلي وقال له قد ولد لي بن ما أسميه قال سمه حنبل وإذا كبر سمعه مسند أحمد بن حنبل قال فسماني كما أمره فلما كبرت سمعني المسند وكان هذا من بركة مشورة الشيخ  قال بن الدبيثي كان دلالا في بيع الأملاك سئل عن مولده فذكر ما يدل على أنه في سنة عشر وخمس مئة أو إحدى عشرة إلى أن قال وتوفي بعد عوده من الشام في ليلة الجمعة رابع محرم سنة أربع وست مئة  قال بن الأنماطي سمعت منه جميع المسند ببغداد أكثره بقراءتي عليه في نيف وعشرين مجلسا ولما فرغت أخذت أرغبه في السفر إلى الشام فقلت يحصل لك مال ويقبل عليك وجوه الناس ورؤساؤهم فقال دعني فوالله ما أسافر لأجلهم ولا لما يحصل منهم وإنما أسا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دمة لرسول الله صلى الله عليه وسلم أروي أحاديثه في بلد لا تروى فيه  قال بن الأنماطي اجتمع له جماعة لا نعلمها اجتمعت في مجلس سماع قبل هذا بدمشق بل لم يجتمع مثلها لأحد ممن روى المسند قلت أسمعه مرة بالبلد ومرة بالجامع المظفري  وفيها مات عبد الواحد بن سلطان المقرئ وست الكتبة بنت الطراح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قارص  الشيخ المعمر العالم المقرئ المسند أبو عبد الله الحسين بن أبي نصر بن حسن بن هبة الله بن أبي حنيفة الحريمي الضرير المعروف بإبن القارص  قال بن الدبيثي وهو آخر من روى عن هبة الله بن الحصين شيئا من المسند وبلغني أنه من ذرية أبي حنيفة الإمام وسمع أيضا من أبي منصور القزاز وأبي علي الخزاز وأضر بأخرة  قلت حدث عنة بن الدبيثي وابن النجار وابن خليل والشيخ الضياء وأجاز للفخر بن البخاري  قال بن النجار قرأ بروايات على المبارك بن أحمد بن الناعو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أكثر المسند من بن الحصين وكان صالحا حسن الأخلاق  توفي في التاسع والعشرين من شعبان سنة خمس وست مئة وله تسع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ت الكتبة  اسمها نعمة بنت علي بن يحيى بن علي بن الطراح  سمعت من جدها كتاب الكفاية للخطيب وكتاب البخلاء له وكتاب الجامع وكتاب السابق واللاحق وكتاب القنوت وأشياء  وسمعت من أبي الشجاع البسطامي وأجاز لها محمد بن علي بن أبي ذر الصالحاني والفراوي  حدث عنها الضياء وابن خليل واليلداني والمنذري وابن أبي عمر والفخر علي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ت سنة ثلاث وعشرين وخمس مئة وقيل سنة ثماني عشرة وقيل سنة أربع وعشرين  وتوفيت بدمشق في الثامن والعشرين من ربيع الأول سنة أربع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واحد  إبن أبي المطهر القاسم بن الفضل الشيخ الجليل المسند الرحلة أبو القاسم الأصبهاني الصيدلاني  سمع من أبيه وجعفر بن عبد الواحد الثقفي وفاطمة الجوزدانية وإسماعيل الإخشيذ وابن أبي ذر الصالحاني وسمع حضور من عبد الواحد الدشتج صاحب أبي نعيم وعمر دهرا فإن مولده في ذي الحجة سنة أربع عشر وخمس مئة  حدث عنه الحافظان الضياء وابن خليل وجماعة وأجاز للشيخ شمس الدين عبد الرحمان والكمال عبد الرحيم وأحمد بن أبي الخير وأحمد بن شيبان والفخر علي  توفي بأصبهان في جمادى الأولى سنة خمس وست مئة  أخبرنا أحمد بن سلامة وعلي بن أحمد كتابة عن عبد الواح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أن عبد الواحد بن محمد أخبرهم في سنة سبع عشرة حضورا أخبرنا أبو نعيم الحافظ في آخر سنة تسع وعشرين وأربع مئة أخبرنا أبو علي الصواف حدثنا إسحاق الحربي حدثنا عفان حدثنا حماد بن سلمه عن أبي جعفر الخطمي عن محمد بن كعب قال دعي عبد الله بن يزيد إلى طعام فلما جاء رأى البيت منجدا فقعد خارجا وبكى وقال قال رسول الله صلى الله عليه وسلم تطالعت عليكم الدنيا ثلاثا أي أقبلت ثم قال أنتم خير أم إذا غدت عليكم قصعة وراحة أخرى ويغدوا أحدكم في حلة ويروح في أخرى وتسترون بيوتكم كما تستر الكعبة قال عبد الله أفلا أبكي وقد رأيتكم تسترون بيوتكم كما تستر الكعبة  النسائي في اليوم والليلة عن هلال بن العلاء عن عفا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منجي  الشيخ الإمام العلامة شيخ الحنابلة وجيه الدين أبو المعالي أسعد بن المنجي بن أبي المنجي بركات بن المومل التنوخي المعري ثم الدمشقي الحنبلي  ولد سنة تسع عشرة وخمس مئة  وارتحل إلى بغداد بعد أن تفقه على شرف الإسلام عبد الوهاب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نبلي فتفقه أيضا على الشيخ عبد القادر والشيخ أحمد الحربي  وسمع من أبي الفضل الأرموي وأنوشتكين الرضواني وأبي جعفر أحمد بن محمد العباسي وسمع بدمشق من نصر بن مقاتل وطائفة  روى عنه الشيخ موفق الدين بن قدامة وابن خليل والضياء والزكي المنذري والشهاب القوصي وابن أبي عمر والفخر بن البخاري وجماعة  ولأجله بنى الرئيس مسمار مدرسته ووقفها عليه وعلى ذريته  وله شعر جيد ومعرفة تامة وجلالة وافرة  ألف كتاب النهاية في شرح الهداية في عدة مجلدات وكتاب الخلاصة في المذهب وغير ذلك  وفي أولاده علماء وكبراء  توفي في جمادى الآخرة سنة ست وست مئة وله سبع وثمانون سنة  وقد ولي قضاء حران في دولة الملك نور الدين  ومات أخوه أبو محمد عبد الوهاب عن غير عقب سنة خمس عشرة وست مئة روى عنه الفخر بن البخاري عن بن مقات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دائي  الشيخ الإمام القاضي المعمر مسند العراق أبو الفتح محمد بن القاضي أبي العباس أحمد بن بختيار بن علي بن محمد المندائي الواسطي  ولد بواسط في سنة سبع عشرة  واعتنى به أبوه وقدم به فسمع من أبي القاسم بن الحصين كثيرا وأبي عبد الله البارع وهبة الله بن الطبر وأحمد بن علي المجلي والحافظ أبي عامر العبدري ومكي البروجردي وعبيد الله بن محمد بن البيهقي وأبي بكر المزرفي وقاضي المارستان وأبي منصور القزاز وأبي منصور بن خيرون وعدة  وقد ولي أبوه قضاء الكوفة فسمعه بها من أبي البركات عمر بن إبراهيم الزيدي وبواسط من أبي الكرم نصر الله بن الجلخت والقاضي محمد بن علي الجلابي والمبارك بن نغوبا وتلا بها على أحمد بن عبيد الله الآمدي وابن تركان وتفقه ببغداد على أبي منصور بن الرزاز وتأدب على أبي منصور بن الجوالي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الطاهر بن الأنماطي وأبو بكر بن نقطة وفتوح بن نوح الجويني وابن النجار وابن الدبيثي وابن عبد الدائم وعدة  وأجاز لإبن أبي عمر والفخر علي والقاضي عبد الواحد الأبهري  قال بن الدبيثي كان حسن المعرفة جيد الأصول صحيح النقل متيقظا صار أسند أهل زمانه وحدث ببغداد غير مرة ونعم الشيخ كان عقلا وخلقا ومودة  وقال الحافظ عبد العظيم كان بقية السلف وشيخ القضاة والشهود وآخر من حدث ب المسند كاملا وكان يعرف ما يقرأ عليه  وسئل عن معنى الماندائي فقال كان أجدادي قوما من العجم تأخر إسلامهم فسموا بذلك وهو الباقي بالفارسية  مات في ثامن شعبان سنة خمس وست مئة ودفن بداره وختمت عنده عدة ختم رحمه الله وقد ناب مدة في قضاء واسط  كتب عنه أبو بكر الحازمي وحدث عنه ببغداد بالكثير وثقه بن النج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مشق  الإمام الفاضل المحدث مفيد بغداد أبو بكر محمد بن المبارك بن محمد بن محمد بن حسين البغدادي البيع عرف بإبن مشق  ولد سنة </w:t>
      </w: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ه والده ثم طلب بنفسه  سمع أبا بكر أحمد بن الأشقر والقاضي محمد بن عمر الأرموي وسعيد بن البناء وسعد الخير الأندلسي فمن بعدهم  روى عنه بن النجار والضياء والنجيب عبد اللطيف وطائفة وأجاز للفخر علي ولإسماعيل العسقلاني وكان صدوقا متوددا جميل السيرة  قال الدبيثي لم يرو إلا اليسير وقد عمل المعجم وبلغت أثباته ست مجلدات وإختلط قبل موته بنحو من ثلاث سنين حتى كان لا يأتي بشيء على وجه الصحة فتركه الناس  مات في حادي عشر شعبان سنة خمس وست مئة  ومات فيها أبو الفتح المندائي والقاضي صدر الدين بن درباس وشيخ القراء أبو الجود اللخمي والحسين بن أبي نصر الحريم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رص وعبد الواحد بن أبي المطهر الصيدلاني وعبد الله بن أبي الحسن الجبائ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مزة بن على  إبن حمزة بن فارس الإمام شيخ القراء أبو يعلى بن القبيطي الحراني ثم البغدادي أخو المحدث أبي الفرج محمد  ولد سنة أربع وعشرين وخمس مئة  قرأ بالروايات على أبيه وسبط الخياط وأبي الكرم الشهرزوري وعمر بن ظفر وعلي بن أحمد اليزدي  وسمع من أبي منصور القزاز وأبي الحسن بن توبة ومحمد بن محمد بن السلال وعلي بن الصباغ وأبي سعد البغدادي وخلق كثير  وكتب وتعب وحصل الأصول لكن إحترقت كتبه وكان مليح الكتابة متقنا إماما  حدث عنه بن الدبيثي وابن النجار وابن خليل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ن النجار أكثرت عنه ولازمته وسمعت منه من كتب القراءات والأدب وكان ثقة حجة نبيلا موصوفا بحسن الأداء وطيب النغمة يقصده الناس في التراويح ما رأيت قارئا أحلى نغمة منه ولا أحسن تجويدا مع علو سنه وإنقلاع ثنيته وكان تام المعرفة بوجوه القراءات وعللها وحفظ أسانيدها وطرقها وكانت له معرفة حسنة بالحديث وكان دمثا لطيفا متوددا وكان في صباه من أحسن أهل زمانه وأظرفهم مع صيانة ونزاهة وكان من أحسن الشيوخ صورة وقد أكثر الشعراء في وصفه فأنشدني يحيى بن طاهر أنشدنا أبو الفتح محمد بن محمد الكاتب لنفسه في حمزة بن القبيط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ملك مهجتي ظبي غر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نيت به ولم أبلغ مراد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تصحيف اسمه في وجنت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ريق بفيه وفي فؤا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على حمزة بن علي أخبرنا بن توبة حدثنا الخطيب فذكر حديثا  توفي في ثامن عشر ذي الحجة سنة اثنتين وست مئة  وفيها توفي الضياء بن الخريف وسلطان غزنة الشهاب الغور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خصيب  الشيخ العالم الفقيه أبو الفضل محمد بن الحسين بن أبي الرضا بن الخصيب بن زيد القرشي الدمشقي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ه خمس وعشرين  وسمع من جمال الإسلام أبي الحسن وأبي طالب علي بن أبي عقيل الصوري ونصر الله بن محمد الفقيه  حدث عنه إبراهيم بن إسماعيل المقدسي وعبد الملك بن عبد الكافي وعبد الواحد بن أبي بكر الواعظ الحموي ومحمد بن المسلم بن أبي الخوف ويوسف بن خليل وإسماعيل القوصي وخالد النابلسي ومحمد بن حيان العامري وآخرون  وأجاز لأحمد بن سلامة الحداد والفخر بن البخاري والكمال عبد الرحيم  وثقة بعضهم وضعفه بن خليل وما فسر وقال توفي سنة إحدى وست مئة في ثالث المحرم وكان يعرف قديما بسبط زيد المحتسب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غني  الإمام العالم الحافظ الكبير الصادق القدوة العابد الأثري المت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الم الحفاظ تقي الدين أبو محمد عبد الغني بن عبد الواحد بن علي بن سرور بن رافع بن حسن بن جعفر المقدسي الجماعيلي ثم الدمشقي المنشأ الصالحي الحنبلي صاحب الأحكام الكبرى و الصغرى  قرأت سيرته في جزئين جمع الحافظ ضياء الدين أبي عبد الله المقدسي على الشيخ عبد الحميد بن أحمد البناء بسماعه عام ستة وعشرين وست مئة من المؤلف فعامة ما أورده فمنها  قال ولد سنة إحدى وأربعين وخمس مئة بجماعيل أظنه في ربيع الآخر قالت والدتي هو أكبر من أخيها الشيخ الموفق بأربعة أشهر والموفق ولد في شعبان  سمع الكثير بدمشق والإسكندرية وبيت المقدس ومصر وبغداد وحران والموصل وأصبهان وهمذان وكتب الكثير  سمع أبا الفتح بن البطي وأبا الحسن علي بن رباح الفراء والشيخ عبد القادر الجيلي وهبة الله بن هلال الدقاق وأبا زرعة المقدسي ومعمر بن الفاخر وأحمد بن المقرب ويحيى بن ثابت وأبا بك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قور وأحمد بن عبد الغني الباجسرائي وعدة ببغداد والحافظ أبا طاهر السلفي فكتب عنه نحوا من ألف جزء وبدمشق أبا المكارم بن هلال وسلمان بن علي الرحبي وأبا المعالي بن صابر وعدة وبمصر محمد بن علي الرحبي وعبد الله بن بري وطائفة وبأصبهان الحافظ أبا موسى المديني وأبا الوفاء محمود بن حكما وأبا الفتح الخرقي وابن ينال الترك ومحمد بن عبد الواحد الصائغ وحبيب بن ابراهيم الصوفي وبالموصل أبا الفضل الطوسي وطائفة ولم يزل يطلب ويسمع ويكتب ويسهر ويدأب ويأمر بالمعروف وينهى عن المنكر ويتقي الله ويتعبد ويصوم ويتهجد وينشر العلم إلى أن مات رحل إلى بغداد مرتين وإلى مصر مرتين سافر إلى بغداد هو وابن خاله الشيخ الموفق في أول سنة إحدى وستين فكانا يخرجان معا ويذهب إحداهما في صحبة رفيقه إلى درسه وسماعه كانا شابين مختطين وخوفهما الناس من أهل بغداد وكان الحافظ ميله إلى الحديث والموفق يريد الفقه فتفقه الحافظ وسمع الموفق معه الكثير فلما رآهما العقلاء على التصون وقلة المخالطة أحبوهما وأحسنوا إليهما وحصلا علما جما فأقاما ببغداد نحو أربع سنين ونزلا أولا عند الشيخ عبد القادر فأحسن إليهما ثم مات بعد قدومهما بخمسين ليلة ثم اشتغلا بالفقه والخلافة على بن المني ورحل الحافظ إلى السلفي في سنة ست وستين فأقام مدة ثم رحل أيضا إلى السلفي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بعين ثم سافر سنة نيف وسبعين إلى أصبهان فأقام بها مدة وحصل الكتب الجيدة  قال الضياء وكان ليس بالأبيض الأمهق بل يميل إلى السمرة حسن الشعر كث اللحية واسع الجبين عظيم الخلق تام القامة كأن النور يخرج من وجهه وكان قدد ضعف بصره من البكاء والنسخ والمطالعة  قلت حدث عنه الشيخ موفق الدين والحافظ عز الدين محمد والحافظ أبو موسى عبد الله الفقيه أبو سليمان أولاده والحافظ الضياء والخطيب سليمان بن رحمة الأسعردي والبهاء عبد الرحمان والشيخ الفقيه محمد اليونيني والزين بن عبد الدائم وأبو الحجاج بن خليل والتقي اليلداني والشهاب القوصي وعبد العزيز بن عبد الجبار القلانسي والواعظ عثمان بن مكي الشارعي وأحمد بن حامد الأرتاحي وإسماعيل بن عبد القوي بن عزون وأبو عيسى عبد الله بن علاق الرزاز وخلق آخرهم موتا سعد الدين محمد بن مهلهل الجيني  وروى عنه بالإجازة شيخنا أحمد بن أبي الخير الحداد  تصانيفه كتاب المصباح في عيون الأحاديث الصحاح مشتمل على أحا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حيحين فهو مستخرج عليهما بأسانيده في ثمانية وأربعين جزءا كتاب نهاية المراد في السنن نحو مئتي جزء لم يبيضه كتاب اليواقيت مجلد كتاب تحفة الطالبين في الجهاد والمجاهدين مجلد كتاب فضائل خير البرية أربعة أجزاء كتاب الروضة مجلد كتاب التهجد جزآن كتاب الفرج جزآن كتاب الصلات إلى الأموات جزآن الصفات جزآن محنة الإمام أحمد جزآن ذم الرياء جزء ذم الغيبة جزء الترغيب في الدعاء جزء فضائل مكة أربعة أجزاء الأمر بالمعروف جزء فضل رمضان جزء فضل الصدقة جزء فضل عشر ذي الحجة جزء فضائل الحج جزء فضل رجب وفاة النبي صلى الله عليه وسلم جزء الأقسام التي أقسم بها النبي صلى الله عليه وسلم كتاب الأربعين بسند واحد أربعين من كلام رب العالمين كتاب الأربعين آخر كتاب الأربعين رابع اعتقاد الشافعي جزء كتاب الحكايات سبعة أجزاء تحقيق مشكلة الألفاظ مجلدين الجامع الصغير في الأحكام لم يتم ذكر القبور جزء الأحاديث والحكايات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رؤها للعامة مئة جزء مناقب عمر بن عبد العزيز جزء وعدة أجزاء في مناقب الصحابة وأشياء كثيرة جدا ما تمت والجميع بأسانيده بخطه المليح الشديد السرعة وأحكامه الكبرى مجلد و الصغرى مجيليد كتاب درر الأثر مجلد كتاب السيرة جزء كبير الأدعية الصحيحة جزء تبيين الإصابة لأوهام حصلت لأبي نعيم في معرفة الصحابة جزآن تدل على براعته وحفظه كتاب الكمال في معرفة رجال الكتب الستة في أربعة أسفار يروي فيه بأسانيده  في حفظه قال ضياء الدين كان شيخنا الحافظ لا يكاد يسأل عن حديث إلا ذكره وبينه وذكر صحته أو سقمه ولا يسأل عن رجل إلا قال هو فلان بن فلان الفلاني ويذكر نسبه فكان أمير المؤمنين في الحديث سمعته يقول كنت عند الحافظ أبي موسى فجرى بيني وبين رجل منازعة في حديث فقال هو صحيح البخاري فقلت ليس هو فيه قال فكتبه في رقعة ورفعها إلى أبي موسى يسأله قال فناولني أبو موسى الرقعة وقال ما تقول فقلت ما هو في البخاري فخجل الرجل  قال الضياء رأيت في النوم بمرو كأن البخاري بين يدي الحفاظ عبد الغني يقرأ عليه من جزء وكان الحافظ يرد عليه أو ما هذا معناه  وسمعت إسماعيل بن ظفر يقول قال رجل للحافظ عبد الغ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جل حلف بالطلاق أنك تحفظ مئة ألف حديث فقال لو قال أكثر لصدق  ورأيت الحافظ على المنبر غير مرة يقولون له إقرأ لنا من غير كتاب فيقرأ أحاديث بأسانيده من حفظه  وسمعت إبنه عبد الرحمان يقول سمعت بعض أهلنا يقول إن الحافظ سئل لم لا تقرأ من غير كتاب قال أخاف العجب  وسمعت خالي أبا عمر أو والدي قال كان الملك نور الدين بن زنكي يأتي إلينا وكنا نسمع الحديث فإذا أشكل شيء على القارئ قاله الحافظ عبد الغني ثم ارتحل إلى السلفي فكان نور الدين يأتي بعد ذلك فقال أين ذاك الشاب فقلنا سافر  وسمعت عبد العزيز بن عبد الملك الشيباني سمعت التاج الكندي يقول لم يكن بعد الدارقطني مثل الحافظ عبد الغني  وسمعت أبا الثناء محمود بن همام سمعت الكندي يقول لم يرى الحافظ مثل نفسه شاهدت بخط أبي موسى المديني على كتاب تبين الإصابة الذي أملاه عبد الغني وقد سمعه أبو موسى والحافظ أبو سعد الصائغ و أبو العباس الترك يقول أبو موسى عفا الله عنه قل من قدم علينا يفهم هذا الشأن كفهم الشيخ الإمام ضياء الدين أبي محمد عبد الغني المقدسي وقد وفق لتبيين هذه الغلطات ولو كان الدارقطني وأمثاله في الأحياء لصوبوا فعله وقل من يفهم في زماننا ما فهم زاده الله علما وتوفيق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نزار ربيع الصنعاني قد حضرت الحافظ أبا موسى وهذا الحافظ عبد الغني فرأيت عبد الغني أحفظ منه  سمعت عبد الغني يقول كنت عند بن الجوزي فقال وريرة بن محمد الغساني فقلت إنما هو وزيرة فقال أنتم أعرف بأهل بلدكم  في إفادته وإشتغاله  قال الضياء وكان رحمة الله مجتهدا على الطلب يكرم الطلبة ويحسن إليهم وإذا صار عنده طالب يفهم أمره بالرحلة ويفرح لهم بسماع ما يحصلونه وبسببه سمع أصحابنا الكثير  سمعت أبا إسحاق إبراهيم بن محمد الحافظ يقول ما رأيت الحديث في الشام كله إلا ببركة الحافظ فإنني كل من سألته يقول أول ما سمعت على الحافظ عبد الغني وهو الذي حرضني  وسمعت أبا موسى بن الحافظ يقول عند موته لا تضيعوا هذا العلم الذي قد تعبنا عليه  قلت هو رحل بن خليل إلى أصبهان ورحل ابنيه العز محمدا وعبد الله إلى أصبهان وكان عبد الله صغيرا وسفر بن أخته محمد بن عمر بن أبي بكر وابن عمه علي بن أبي بكر  قال الضياء وحرضني على السفر إلى مصر وسافر معنا ابنه أبو سليم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رحمان بن عشر فبعث معنا المعجم الكبير للطبراني وكتاب البخاري والسير وكتب إلى زين الدين علي بن نجا يوصيه بنا وسفر بن ظفر إلى أصبهان وزوده ولم يزل على هذا  قال الضياء لما دخلنا أصبهان في سفرتي الثانية كنا سبعة أحدنا الفقيه أحمد بن محمد بن الحافظ وكان طفلا فسمعنا على المشايخ وكان المؤيد بن الإخوة عنده جملة من المسموعات وكان يتشدد علينا ثم توفي فحزنت كثيرا وأكثر ما ضاق صدري لثلاثة كتب مسند العدني و معجم بن المقرئ و مسند أبي يعلى وقد كنت سمعت عليه في النوبة الأولى مسند العدني لكن لأجل رفقتي فرأيت في النوم كأن الحافظ عبد الغني قد أمسك رجلا وهو يقول لي أم هذا أم هذا وهذا الرجل هو بن عائشة بنت معمر فلما إستيقظت قلت ما هذا إلا لأجل شيء فوقع في قلبي أنه يريد الحديث فمضيت إلى دار بني معمر وفتشت الكتب فوجدت مسند العدني سماع عائشة مثل بن الإخوة فلما سمعناه عليها قال لي بعض الحاضرين إنها سمعت معجم بن المقرئ فأخذنا النسخة من خباز وسمعناه وبعد أيام ناولني بعض الإخوان مسند أبي يعلى سماعها فسمعن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السه كان رحمه الله يقرأ الحديث يوم الجمعة بجامع دمشق وليلة الخميس ويجتمع خلق وكان يقرأ ويبكي ويبكي الناس كثيرا حتى إن من حضره مره لا يكاد يتركه وكان إذا فرغ دعا دعاء كثيرا  سمعت شيخنا بن نجا الواعظ بالقرافة يقول على المنبر قد جاء الإمام الحافظ وهو يريد أن يقرأ الحديث فاشتهى أن تحضروا مجلسه ثلاث مرات وبعدها أنتم تعرفونه وتحصل لكم الرغبة فجلس أول يوم وحضرت فقرأ أحاديث بأسانيدها حفظا وقرأ جزءا ففرح الناس به فسمعت بن نجا يقول حصل الذي كنت أريده في أول مجلس  وسمعت بعض من حضر يقول بكى الناس حتى غشي على بعضهم وكان يجلس بمصر بأماكن  سمعت محمود بن همام الأنصاري يقول سمعت الفقيه نجم بن عبد الوهاب الحنبلي يقول وقد حضر مجلس الحافظ يا تقي الدين والله لقد حملت الإسلام ولو أمكنني ما فارقت مجلسك  أوقاته كان لا يضيع شيئا من زمانه بلا فائدة فإنه كان يصلي الفجر ويلقن القرآن وربما أقرأ شيئا من الحديث تلقينا ثم يقوم فيتوضأ ويصلي ثلاث مئة ركعة بالفاتحة والمعوذتين إلى قبل الظهر وينام نومة ثم يصلي الظهر ويشتغل إما بالتسميع أو بالنسخ إلى المغرب فإن كان صائما أفطر وإلا صلى من المغرب إلى العشاء ويصلي العشاء وينام إلى نصف الليل أو بعده ثم قام كأن إنسان يوقظه فيصلي لحظة ثم يتوضأ ويصلي إلى ق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جر ربما توضأ سبع مرات أو ثمانيا في الليل وقال ما تطيب لي الصلاة إلا ما دامت أعضائي رطبه ثم ينام نومة يسيرة إلى الفجر وهذا دأبه  أخبرني خالي موفق الدين قال كان الحافظ عبد الغني جامعا للعلم والعمل وكان رفيقي في الصبا وكان رفيقي في طلب العلم وما كنا نستبق إلى خير إلا سبقني إليه إلا القليل وكمل الله فضيلته بابتلائه بأذى أهل البدعة وعداوتهم ورزق العلم وتحصيل الكتب الكثيرة إلا أنه لم يعمر  قال أخوه الشيخ العماد ما رأيت أحدا أشد محافظة على وقته من أخي  قال ضياء وكان يستعمل السواك كثيرا حتى كأن أسنانه البرد  سمعت محمود بن سلامه التاجر الحراني يقول كان الحافظ عبد الغني نازلا عندي بأصبهان وما كان ينام من الليل إلا قليلا بل يصلي ويقرأ ويبكي  وسمعت الحافظ يقول أضافني رجل بأصبهان فلما تعشينا كان عنده رجل أكل معنا فلما قمنا إلى الصلاة لم يصل فقلت ما له قالوا هذا رجل شمسي فضاق صدري وقلت للرجل ما أضفتني إلا مع كافر قال إنه كاتب ولنا عنده راحة ثم قمت بالليل أصلي وذا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تمع فلما سمع القرآن تزفر ثم أسلم بعد أيام وقال لما سمعتك تقرأ وقع الإسلام في قلبي  وسمعت نصر بن رضوان المقرئ يقول ما رأيت أحدا على سيرة الحافظ كان مشتغلا طوال زمانه  قيامة في المنكر  كان لا يرى منكرا إلا غيره بيده أو بلسانه وكان لا تأخذه في الله لومة لائم قد رأيته مرة يهريق خمرا فجبذ صاحبه السيف فلم يخف منة وأخذه من يده وكان قويا في بدنه وكثيرا ما كان بدمشق ينكر ويكسر الطنابير والشبابات  قال خالي الموفق كان الحافظ لا يصبر عن إنكار المنكر إذا رآه وكنا مرة أنكرنا على قوم وأرقنا خمرهم وتضاربنا فسمع خالي أبو عمر فضاق صدره وخاصمنا فلما جئنا إلى الحافظ طيب قلوبنا وصوب فعلنا و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نه عن المنكر واصبر على ما اصا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أبا بكر بن أحمد الطحان قال كان بعض أولاد صلاح الدين قد عملت لهم طنابير وكانوا في بستان يشربون فلقي الحافظ الطنابير فكسرها قال فحدثني الحافظ قال فلما كنت انا وعبد الهادي عند حمام كافور إذا قوم كثير معهم عصي فخففت المشي وجعلت أقول حسبي الله ونعم الوكيل فلما صرت على الجسر لحقوا صاحبي فقال أنا ما كسرت لكم شيئا هذا هو الذي كسر قال فإذا فارس يرك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رجل وقبل يدي وقال الصبيان ما عرفوك  وكان قد وضع الله له هيبة في النفوس  سمعت فضائل بن محمد بن علي بن سرور المقدسي يقول سمعتهم يتحدثون بمصر أن الحافظ كان قد دخل على العادل فقام له فلما كان اليوم الثاني جاء الأمراء الى الحافظ مثل سركس وأزكش فقالوا آمنا بكراماتك يا حافظ  وذكروا أن العادل قال ما خفت من احد ما خفت من هذا فقلنا أيها الملك هذا رجل فقيه قال لما دخل ما خيل إلى إلا أنه سبع  قال الضياء رأيت بخط الحافظ والملك العادل اجتمعت به وما رأيت منه إلا الجميل فأقبل علي وقام لي والتزمني ودعوت له ثم قلت عندنا قصور هو الذي يوجب التقصير فقال ما عندك لا تقصير ولا قصور وذكر أمر السنة فقال ما عندك شيء تعاب به لا في الدين ولا الدنيا ولابد للناس من حاسدين  وبلغني بعد عنه أنه قال ما رأيت بالشام ولامصر مثل فلان دخل علي فخيل إلي أنه أسد وهذا ببركة دعائكم ودعاء الأصحاب  قال الضياء كانوا قد وغروا علية صدر العادل وتكلموا فيه وكان بعضهم أرسل إلى العادل يبذل في قتل الحافظ خمسة آلاف دينار  قلت جر هذه الفتنة نشر الحافظ أحاديث النزول والصفات فقاموا علية ورموه بالتجسيم فما دارى كما كان يداريهم الشيخ الموفق  سمعت بعض أصحابنا يحكي عن الأمير درباس أنه دخل مع الحا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الملك العادل فلما قضى الملك كلامه مع الحافظ جعل يتكلم في أمر ماردين وحصارها فسمع الحافظ فقال أيش هذا وأنت بعد تريد قتال المسلمين ما تشكر الله فيما أعطاك أما أما قال فما أعاد ولا أبدى ثم قال الحافظ وقمت معه فقلت أيش هذا نحن كنا نخاف عليك من هذا ثم تعمل هذا العمل قال أنا إذا رأيت شيئا لا أقدر أن اصبر أو كما قال  وسمعت أبا بكر بن الطحان قال كان في دولة الأفضل جعلوا الملاهي عند الدرج فجاء الحافظ فكسر شيئا كثيرا ثم صعد يقرأ الحديث فجاء رسول القاضي يأمره بالمشي إليه ليناظره في الدف والشبابة فقال ذاك عندي حرام ولا أمشي إليه ثم قرأ الحديث فعاد الرسول فقال لا بد من المشي إليه أنت قد بطلت هذه الأشياء على السلطان فقال الحافظ ضرب الله رقبته ورقبة السلطان فمضى الرسول وخفنا فما جاء أحد  ومن شمائله  قال الضياء ما أعرف أحدا من أهل السنة رآه إلا أحبه ومدحه كثيرا سمعت محمود بن سلامة الحراني بأصبهان قال كان الحافظ يصطف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سوق ينظرون إليه ولو أقام بأصبهان مدة وأراد أن يملكها لملكها  قال الضياء ولما وصل إلى مصر كنا بها فكان إذا خرج للجمعة لا نقدر نمشي معه من كثرة الخلق يتبركون به ويجتمعون حوله وكنا أحداثا نكتب الحديث حوله فضحكنا من شيء وطال الضحك فتبسم ولم يحرد علينا وكان سخيا جوادا لا يدخر دينارا ولا درهما مهما حصل أخرجه لقد سمعت عنه أنه كان يخرج في الليل بقفاف الدقيق إلى بيوت متنكرا في الظلمة فيعطيهم ولا يعرف وكان يفتح عليه بالثياب فيعطي الناس وثوبه مرقع  قال خالي الشيخ موفق الدين كان الحافظ يؤثر بما تصل يده إليه سرا وعلانية ثم سرد حكايات في إعطائه جملة دراهم لغير واحد  قال وسمعت بدر بن محمد الجزري يقول ما رأيت أحدا أكرم من الحافظ كنت أستدين يعني ليطعم به الفقراء فبقي لرجل عندي ثمانية وتسعون درهما فلما تهيأ الوفاء أتيت الرجل فقلت كم لك قال ما لي عندك شيء قلت من أوفاه قال قد أوفي عنك فكان وفاه الحافظ وأمره أن يكتم عليه  وسمعت سليمان الأسعردي يقول بعث الأفضل بن صلاح الدين إلى الحافظ بنفقة وقمح كثير ففرقه كله  وسمعت أحمد بن عبد الله العراقي حدثني منصور الغضاري قال شاهدت الحافظ في الغلاء بمصر وهو ثلاث ليال يؤثر بعشائه ويط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يوما قد أهدي إلى بيت الحافظ مشمش فكانوا يفرقون فقال من حينه فرق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ن تنالوا البر حتى تنفقوا مما تحب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فتح له بكثير من الذهب وغيره فما كان يترك شيئا حتى قال لي ابنه أبو الفتح والدي يعطي الناس الكثير ونحن لا يبعث إلينا شيئا وكنا ببغداد  ما ابتلي الحافظ به  قال الضياء سمعت أبا محمد عبد الرحمان بن محمد بن عبد الجبار سمعت الحافظ يقول سألت الله أن يرزقني مثل حال الإمام أحمد فقد رزقني صلاته قال ثم ابتلي بعد ذلك وأوذي  سمعت الإمام عبد الله بن أبي الحسن الجبائي بأصبهان يقول أبو نعيم قد أخذ على بن مندة أشياء في كتاب الصحابة فكان الحافظ أبو موسى يشتهي أن يأخذ على أبي نعيم في كتابه الذي في الصحابة فما كان يجسر فلما قدم الحافظ عبد الغني أشار إليه بذلك قال فأخذ على أبي نعيم نحوا من مئتين وتسعين موضعا فلما سمع بذلك الصدر الخج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لب عبد الغني وأراد هلاكه فاختفى  وسمعت محمود بن سلامة يقول ما أخرجنا الحافظ من أصبهان إلا في إزار وذلك أن بيت الخجندي أشاعرة كانوا يتعصبون لأبي نعيم وكانوا رؤساء البلد  وسمعت الحافظ يقول كنا بالموصل نسمع الضعفاء للعقيلي فأخذني أهل الموصل وحبسوني وأرادوا قتلي من أجل ذكر شيء فيه فجاءني رجل طويل ومعه سيف فقلت يقتلني وأستريح قال فلم يصنع شيئا ثم أطلقوني وكان يسمع معه بن البرني الواعظ فقلع الكراس الذي فيه ذلك الشيء فأرسلوا وفتشوا الكتاب فلم يجدوا شيئا فهذا سبب خلاصه  وقال كان الحافظ يقرأ الحديث بدمشق ويجتمع عليه الخلق فوقع الحسد فشرعوا عملوا لهم وقتا لقراءة الحديث وجمعوا الناس فكان هذا ينام وهذا بلا قلب فما اشتفوا فأمروا الناصح بن الحنب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أن يعظ تحت النسر يوم الجمعة وقت جلوس الحافظ فأول ذلك أن الناصح والحافظ أرادا أن يختلفا الوقت فاتفقا أن الناصح يجلس بعد الصلاة وأن يجلس الحافظ العصر فدسوا إلى الناصح رجلا ناقص العقل من بني عساكر فقال للناصح في المجلس ما معناه إنك تقول الكذب على المنبر فضرب وهرب فتمت مكيدتهم ومشوا إلى الوالي وقالوا هؤلاء الحنابلة قصدهم الفتنة واعتقادهم يخالف اعتقادنا ونحو هذا ثم جمعوا كبراءهم ومضوا إلى القلعة إلى الوالي وقالوا نشتهي أن تحضر عبد الغني فانحدر إلى المدينة خالي الموفق وأخي الشمس البخاري وجماعة وقالوا نحن نناظرهم وقالوا للحافظ لا تجئ فإنك حد نحن نكفيك فاتفق أنهم أخذوا الحافظ وحده ولم يدر أصحابنا فناظروه واحتد وكانوا قد كتبوا شيئا من الاعتقاد وكتبوا خطوطهم فيه وقالوا له اكتب خطك فأبى فقالوا للوالي الفقهاء كلهم قد اتفقوا على شيء وهو يخالفهم واستأذنوه في رفع منبره فبعث الأسرى فرفعوا ما في جامع دمشق من منبر وخزانة ودرابزين وقالوا نريد أن لا تجعل في الجامع إلا صلاة الشافعية وكسروا منبر الحافظ ومنعونا من الصلاة ففاتتنا صلاة الظ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إن الناصح جمع البنوية وغيرهم وقالوا إن لم يخلونا نصلي باختيارهم صلينا بغير اختيارهم فبلغ ذلك القاضي وكان صاحب الفتنة فأذن لهم وحمى الحنفية مقصورتهم بأجناد ثم إن الحافظ ضاق صدره ومضى إلى بعلبك فأقام بها مدة فقال له أهلها إن اشتهيت جئنا معك إلى دمشق نؤذي من آذاك فقال لا وتوجه إلى مصر فبقي بنابلس مدة يقرأ الحديث وكنت أنا بمصر فجاء شاب من دمشق بفتاو إلى صاحب مصر الملك العزيز ومعه كتب أن الحنابلة يقولون كذا وكذا مما يشنعون به عليهم فقال وكان يتصيد إذا رجعنا أخرجنا من بلادنا من يقول بهذه المقالة فاتفق أنه عدا به الفرس فشب به فسقط فخسف صدره كذلك حدثني يوسف بن الطفيل شيخنا وهو الذي غسله فأقيم ابنه صبي فجاء الأفضل من صرخد وأخذ مصر وعسكر وكر إلى دمشق فلقي الحافظ عبد الغني في الطريق فأكرمه إكراما كثيرا ونفذ يوصي به بمصر فتلقي الحافظ بالإكرام وأقام بها يسمع الحديث بمواضع وكان بها كثير من المخالفين وحصر الأفضل دمشق حصرا شديدا ثم رجع إلى مصر فسافر العادل عمه خلفه فتملك مصر وأقام وكثر المخالفون على الحافظ فاستدعي وأكرمه العادل ثم سافر العادل إلى دمشق وبقي الحافظ بمصر وهم ينالون منه حتى عزم الملك الكامل على إخراجه واعتقل في دار أسبوعا فسمعت أبا موسى يقول سمعت أبي يقول ما وجدت راحة في مصر مثل تلك الليالي قال وكانت إمرأة في دار إلى جانب تلك الدار فسمعتها تبكي وتقول بالسر الذي أودعته قلب موسى حتى ق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حمل كلامك قال فدعوت به فخلصت تلك الليلة  سمعت أحمد بن محمد بن عبد الغني حدثني الشجاع بن أبي زكري الأمير قال قال لي الملك الكامل يوما ها هنا فقيه قالوا إنه كافر قلت لا أعرفه قال بلى هو محدث قلت لعله الحافظ عبد الغني قال هذا هو فقلت أيها الملك العلماء أحدهم يطلب الآخرة وآخر يطلب الدنيا وأنت هنا باب الدنيا فهذا الرجل جاء إليك أو تشفع يطلب شيئا قال لا فقلت والله هؤلاء يحسدونه فهل في هذه البلاد أرفع منك قال لا فقلت هذا الرجل أرفع العلماء كما أنت أرفع الناس فقال جزاك الله خيرا كما عرفتني ثم بعثت رقعة إليه أوصيه به فطلبني فجئت وإذا عنده شيخ الشيوخ ابن حمويه وعز الدين الزنجاري فقال لي السلطان نحن في أمر الحافظ فقال أيها الملك القوم يحسدونه وهذا الشيخ بيننا يعني شيخ الشيوخ وحلفته هل سمعت من الحافظ كلاما يخرج عن الإسلام فقال لا والله وما سمعت عنه إلا كل جميل وما رأيته وتكلم بن الزنجاري فمدح الحافظ كثيرا وتلامذته وقال أنا أعرفهم ما رأيت مثلهم فقلت وأنا أقول شيئا آخر لا يصل إليه مكروه حتى يقتل من الأكراد ثلاثة آلاف قال فقال لا يؤذى الحافظ فقلت اكتب خطك بذلك فك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ت بعض أصحابنا يقول إن الحافظ أمر أن يكتب اعتقاده فكتب أقول كذا لقول الله كذا وأقول كذا لقول الله كذا لقول النبي صلى الله عليه وسلم كذا حتى فرغ من المسائل التي يخالفون فيها فلما رآها الكامل قال أيش أقول في هذا يقول بقول الله وقول رسوله صلى الله عليه وسلم  قلت وذكر أبو المظفر الواعظ في مرآة الزمان قال كان الحافظ عبد الغني يقرأ الحديث بعد الجمعة قال فاجتمع القاضي محيي الدين والخطيب ضياء الدين وجماعة فصعدوا إلى القلعة وقالوا لواليها هذا قد أضل الناس ويقول بالتشبيه فعقدوا له مجلسا فناظرهم فأخذوا عليه مواضع منها قوله لا أنزهه تنزيها ينفي حقيقة النزول ومنها كان الله ولا مكان وليس هو اليوم على ما كان ومنها مسألة الحرف والصوت فقالوا إذا لم يكن على ما كان فقد أثبت له المكان وإذا لم تنزهه عن حقيقة النزول فقد جوزت عليه الإنتقال وأما الحرف والصوت فلم يصح عن إمامك وإنما قال إنه كلام الله يعني غير مخلوق وارتفعت الأصوات فقال والي القلعة الصارم برغش كل هؤلاء على ضلالة وأنت على الحق قال نعم فأمر بكسر منبره  قال وخرج الحافظ إلى بعلبك ثم سافر إلى مصر إلى أن قال فأفتى فقهاء مصر بإباحة دمه وقالوا يفسد عقائد الناس ويذكر التجسيم فكتب الوزير بنفيه إلى المغرب فمات الحافظ قبل وصول ال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كان يصلي كل يوم وليلة ثلاث مئة ركعة ويقوم الليل ويحمل ما أمكنه إلى بيوت الأرامل واليتامى سرا وضعف بصره من كثرة البكاء والمطالعة وكان أوحد زمانه في علم الحديث  وقال أيضا وفي ذي القعدة سنة ست وتسعين وخمس مئة كان ما اشتهر من أمر الحافظ عبد الغني وإصراره على ما ظهر من اعتقاده وإجماع الفقهاء على الفتيا بتكفيره وأنه مبتدع لا يجوز أن يترك بين المسلمين فسأل أن يمهل ثلاثة أيام لينفصل عن البلد فأجيب  قلت قد بلوت على أبي المظفر المجازفة وقلة الورع فيما يؤرخه والله الموعد وكان يترفض رأيت له مصنفا في ذلك فيه دواه ولو أجمعت الفقهاء على تكفيره كما زعم لما وسعهم إبقاؤه حيا فقد كان على مقالته بدمشق أخوه الشيخ العماد والشيخ موفق الدين وأخوه القدوة الشيخ أبو عمر والعلامة شمس الدين البخاري وسائر الحنابلة وعدة من أهل الأثر وكان بالبلد أيضا خلق من العلماء لا يكفرونه نعم ولا يصرحون بما أطلقه من العبارة لما ضايقوه ولو كف عن تلك العبارات وقال بما وردت به النصوص لأجاد ولسلم فهو الأولى فما في توسيع العبارات الموهمة خير وأسوأ شيء قاله أنه ضلل العلماء الحاضرين وأنه على الحق فقال كلمة فيها شر وفساد وإثارة للبلاء رحم الله الجميع وغفر لهم فما قصدهم إلا تعظيم الباري عز وجل من الطرفين ولكن الأكمل في التعظيم والتنزيه الوقوف مع ألفاظ الكتاب والسنة وهذا هو مذهب السلف رضي الله ع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كل حال فالحافظ عبد الغني من أهل الدين والعلم والتأله والصدع بالحق ومحاسنه كثيرة فنعوذ بالله من الهوى والمراء والعصبية والافتراء ونبرأ من كل مجسم ومعطل  من فراسة الحافظ وكراماته  قال الحافظ الضياء سمعت الحافظ أبا موسى بن عبد الغني يقول كنت عند والدي بمصر وهو يذكر فضائل سفيان الثوري فقلت في نفسي إن والدي مثله فالتفت إلي وقال أين نحن من أولئك  سمعت نصر بن رضوان المقرئ يقول كان منبر الحافظ فيه قصر وكان الناس يشرفون إليه فخطر لي لو كان يعلى قليلا فترك الحافظ القراءة من الجزء وقال بعض الإخوان يشتهي أن يعلى هذا المنبر قليلا فزادوا في رج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أبا موسى بن الحافظ حدثني أبو محمد أخو الياسميني قال كنت يوما عند والدك فقلت في نفسي أشتهي لو أن الحافظ يعطيني ثوبه حتى أكفن فيه فلما أردت القيام خلع ثوبه الذي يلي جسده وأعطانيه وبقي الثوب عندنا كل من مرض تركوه عليه فيعافى  سمعت الرضي عبد الرحمان المقدسي يقول كنت عند الحافظ بالقاهرة فدخل رجل فسلم ودفع إلى الحافظ دينارين فدفعهما الحافظ إلي وقال ما كان قلبي يطيب بهما فسألت الرجل أيش شغلك قال كاتب على النطرون يعني وعليه ضمان  حدثني فضائل بن محمد بن علي بن سرور بجماعيل حدثني بن عمي بدران بن أبي بكر قال كنت مع الحافظ يعني في الدار التي وقفها عليه يوسف المسجف وكان الماء مقطوعا فقام في الليل وقال إملأ لي الإبريق فقضى الحاجة وجاء فوقف وقال ما كنت أشتهي الوضوء إلا من البركة ثم صبر قليلا فإذا الماء قد جرى فانتظر حتى فاضت البركة ثم انقطع الماء فتوضأ فقلت هذه كرامة لك فقال لي قل أستغفر الله لعل الماء كان محتبسا لا تقل هذا  وسمعت الرضي عبد الرحمان يقول  كان رجل قد أعطى الحافظ جاموسا في البحرة فقال لي جئ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عه فمضيت فأخذته فنفر كثيرا وبقي جماعة يضحكون منه فقلت اللهم ببركة الحافظ سهل أمره فسقته مع جاموسين فسهل أمره ومشى فبعته بقرية  وفاته سمعت أبا موسى يقول مرض أبي في ربيع الأول مرضا شديدا منعه من الكلام والقيام واشتد ستة عشر يوما وكنت أسأله كثيرا ما يشتهي فيقول أشتهي الجنة أشتهي رحمة الله لا يزيد على ذلك فجئته بماء حار فمد يده فوضأته وقت الفجر فقال يا عبد الله قم صل بنا وخفف فصليت بالجماعة وصلى جالسا ثم جلست عند رأسه فقال إقرأ يس فقرأتها وجعل يدعوا وأنا أؤمن فقلت هنا دواء تشربه قال يا بني ما بقي إلا الموت فقلت ما تشتهي شيئا قال أشتهي النظر إلى وجه الله سبحانه فقلت ما أنت عني راض قال بلى والله فقلت ما توصي بشيء قال ما لي على أحد شيء ولا لأحد علي شيء قلت توصيني قال أوصيك بتقوى الله والمحافظة على طاعته فجاء جماعة يعودونه فسلموا فرد عليهم وجعلوا يتحدثون فقال ما هذا إذكروا الله قولوا لا إله إلا الله فلما قاموا جعل يذكر الله بشفتيه ويشير بعينيه فقمت لأناول رجلا كتابا من جانب المسجد فرجعت وقد خرجت روحه رحمه الله وذلك يوم الإثنين الثالث والعشرين من ربيع الأول سنة 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ئة وبقي ليلة الثلاثاء في المسجد واجتمع الخلق من الغد فدفناه بالقرافة  قال الضياء تزوج الحافظ بخالتي رابعة ابنة خاله الشيخ أحمد بن محمد بن قدامة فهي أم أولاده محمد وعبد الله وعبد الرحمان وفاطمة ثم تسرى بمصر  قلت أولاده علماء فمحمد هو المحدث الحافظ الإمام الرحال عز الدين أبو الفتح مات سنة ثلاث عشرة وست مئة كهلا وكان كبير القدر  وعبد الله هو المحدث الحافظ المصنف جمال الدين أبو موسى رحل وسمع من بن كليب وخليل الراراني مات كهلا في شهر رمضان سنة تسع وعشرين  وعبد الرحمان هو المفتي أبو سليمان بن الحافظ سمع من البوصيري وابن الجوزي عاش بضعا وخمسين توفي في صفر سنة ثلاث وأربعين وست مئة  من المنامات أورد له الشيخ الضياء عدة منامات منها  سمعت أحمد بن يونس المقدسي الأمين يقول رأيت كأني بمسجد الدير وفيه رجال عليهم ثياب بيض وقع في نفسي أنهم ملائكة فدخ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افظ عبد الغني فقالوا بأجمعهم نشهد بالله إنك من أهل اليمين مرتين أو ثلاثا  سمعت الحافظ عبد الغني يقول رأيت النبي صلى الله عليه وسلم في النوم وأنا أمشي خلفه إلا أن بيني وبينه رجلا  سمعت الرضي عبد الرحمن بن محمد يقول رأيت كأن قائلا يقول جاء الحافظ من مصر فمضيت أنا والشيخ أبو عمرو العز بن الحافظ إليه فجئنا إلى دار ففتح الباب فإذا الحافظ على وجهه عمود من نور إلى السماء وإذا والدته في تلك الدار  سمعت الشيخ الصالح غشيم بن ناصر المصري قال لما مات الحافظ كنت بمكة فلما قدمت قلت أين دفن قيل شرقي قبر الشافعي فخرجت فلقيت رجلا فقلت أين قبر عبد الغني قال لا تسألني عنه ما أنا على مذهبه ولا أحبه فتركته ومشيت وأتيت قبر الحافظ وترددت إليه فأنا بعض الأيام في الطريق فإذا الرجل فسلم علي وقال أما تعرفني أنا الذي لقيتك من مدة وقلت لك كذا وكذا مضيت تلك الليلة فرأيت قائلا يقول لي يقول لك فلان وسماني أين قبر عبد الغني فتقول ما قلت وكرر القول علي وقال إن أراد الله بك خيرا فأنت تكون على ما هو عليه ثم قال فلو كنت أعرف منزلك لأتيتك  سمعت أبا موسى بن الحافظ حدثني صنيعة الملك هبة الله بن حيدرة قال لما خرجت للصلاة على الحافظ لقيني هذا المغربي فقال أنا غريب رأيت البارحة كأني في أرض بها قوم عليهم ثياب بيض قفلت 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ؤلاء قيل ملائكة السماء نزلوا لموت الحافظ عبد الغني فقلت وأين هو فقيل لي اقعد عند الجامع حتى يخرج صنيعة الملك فامض معه قال فلقيته واقفا عند الجامع  سمعت الفقيه أحمد بن محمد بن عبد الغني سنة اثنتي عشرة يقول رأيت أخاك الكمال عبد الرحيم وكان توفي تلك السنة في النوم فقلت يا فلان أين أنت قال في جنة عدن فقلت أيما أفضل الحافظ أو الشيخ أبو عمر فقال ما أدري وأما الحافظ فكل ليلة جمعة ينصب له كرسي تحت العرش ويقرأ عليه الحديث وينثر عليه الدر والجوهر وهذا نصيبي منه وكان في كمه شيء  سمعت الشيخ عبد الله بن حسن بن محمد الكردي بحران يقول قرأت في رمضان ثلاثين ختمة وجعلت ثواب عشر منها للحافظ عبد الغني فقلت في نفسي ترى يصل هذا إليه فرأيت في النوم كأن عندي ثلاثة أطباق رطب فجاء الحافظ وأخذ واحدا منها ورأيته مرة فقلت أليس قد مت قال إن الله بقى علي وردي من الصلاة أو نحو هذا  سمعت القاضي الإمام عمر بن علي الهكاري بنابلس يقول رأيت الحافظ كأنه قد جاء إلى بيت المقدس فقلت جئت غير راكب فعل الله بمن جئت من عندهم قال أنا حملني النبي صلى الله عليه وسلم  أخبرنا الإمام عبد الحافظ بن بدران بنابلس أخبرنا الإمام الفقيه أبو محمد عبد الله بن أحمد أخبرنا الحافظ عبد الغني بن عبد الواحد حدثنا أبو طاهر السلفي أخبرنا أبو مسعود محمد بن عبد الله السوذرجاني أخبرنا أبو عبد الله محمد بن أحمد بن محمد بن حمدان الحبال أخبرنا أبو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ابجاني حدثنا جدي عيسى بن إبراهيم حدثنا آدم بن أبي إياس حدثنا سليمان بن حيان عن الأعمش عن أبي صالح عن أبي هريرة قال قال رسول الله صلى الله عليه وسلم  إذا قرأ بن آدم السجود فسجد اعتزل الشيطان يبكي ويقول يا ويله أمر بن آدم بالسجود فسجد فله الجنة وأمرت بالسجود فعصيت فلي النار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ساعاتي  عين الشعراء أبو الحسن علي بن محمد بن رستم بهاء الدين الخراساني ثم الدمشقي بن الساعاتي  كان أبوه يعمل الساعات فتجند بهاء الدين ومدح الملوك وسكن مصر وقال النظم الفائق وهو أخو الطبيب الأوحد فخر الدين رضوان بن الساعاتي بلغ ديوان البهاء مجلدتين وانتخب منه ديوانا صغ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طل في سلك الغصون كلؤلؤ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طب يصافحه النسيم فيسقط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طير تقرأ والغدير صحي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ريح تكتب والغمام ينقط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مضان سنة أربع وست مئة وله نيف وخمسون سنة  وأما أخوه فتقدم بالطب إلى أن وزر للملك المعظم وكان ينادمه بلعب العو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 المجيب  بن أبي القاسم عبد الله بن زهير بن زهير المولى الكبير الصالح أبو محمد البغدادي  سمعه عمه عبد المغيث من عبد الله بن أحمد اليوسفي وعلي بن عبد السلام وعبد الصبور الهروي وقدم رسولا على العادل سنة ست مئة وزار البيت المقدس وكان كثير التلاوة يتلو في اليوم خت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الضياء وابن خليل والبرزالي والدبيثي والمنذري والنجيب والفخر علي وغيرهم  توفي بحماة في المحرم سنة أربع وست مئة وله سبع وسبع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جود  الإمام المحقق شيخ المقرئين أبو الجود غياث بن فارس بن مكي اللخمي المنذري المصري الفرضي النحوي العروضي الضرير  مولده في سنة ثماني عشرة وخمس مئة  وتلا بالروايات على الشريف الخطيب أبي الفتوح الزيدي وسمع منه ومن عبد الله بن رفاعة وتلا أيضا على اليسع بن حزم الغافقي بما في التيسير عن أبيه وغيره عن أبي داود بن نجاح وتصدر للإقراء دهرا وانتشر أصحابه منهم الشيخ علم الدين السخاوي وعبد الظاهر بن نشوان والفقيه زيادة وأبو عمرو بن الحاجب والمنتجب الهمذ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لم الدين القاسم بن أحمد اللورقي والكمال العباسي الضرير وأبو علي منصور بن عبد الله الضرير والتقي عبد الرحمان بن مرهف الناشري وأبو الفتح عبد الرحمان بن مرهف الناشري وأبو الطاهر إسماعيل بن هبة الله الملنجي وآخرون  ذكره الحافظ عبد العظيم في الوفيات فقال أقرأ الناس دهرا ورحل إليه وأكثر المتصدرين للإقراء بمصر أصحابه وأصحاب أصحابه سمعت منه وقرأت القراءات في حياته على أصحابه ولم يتيسر لي القراءة عليه وكان دينا فاضلا بارعا في الأدب حسن الأداء لفاظا متواضعا كثير المروءة لا يطلب منه قصد أحد في حاجة إلا يجيب وربما إعتذر إليه المشفوع إليه ولم يجبه ثم يطلب منه العودة إليه فيعود إليه تصدر بالجامع العتيق بمصر وبمسجد الأمير موسك وبالفاضلية إلى أن توفي في تاسع رمضان سنة خمس وست مئة رحمه الل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درباس  قاضي الديار المصرية الإمام الأوحد صدر الدين أبو القاسم عبد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ن عيسى بن درباس بن فير بن جهم بن عبدوس الماراني الكردي الشافعي  مولده بأعمال الموصل في حدود سنة ست عشرة وخمس مئة تقريبا  وبنو ماران إقامتهم بالمروج تحت الموصل  رحل في طلب الفقه واشتغل بحلب على أبي الحسن علي بن سليمان المرادي وسمع منه وسمع بدمشق من أبي الحسين بن البن الأسدي والحافظ بن عساكر وبمصر من علي بن بنت أبي سعد وخرج له الحافظ أبو الحسن بن المفضل أربعين حديثا  روى عنه الحافظ زكي الدين المنذري وقال كان مشهورا بالصلاح والغزو وطلب العلم يتبرك بآثاره للمرضى  قلت كان من جلة العلماء وفضلائهم وفي أقاربه وذريته جماعة فضلاء ورواة  توفي إلى رحمة الله في خامس شهر رجب سنة خمس وست مئة وكان من أبناء التسع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خوه القاضي ضياء الدين عثمان بن عيسى من أئمة الشافعية ناب في الحكم بالقاهرة وتفقه بإربل على الخضر بن عقيل وبدمشق على بن أبي عصرون وبرع في الأصول والفروع وشرح المهذب شرحا شافيا في عشرين مجلدا لكن بقي عليه من كتاب الشهادات إلى آخره وشرح كتاب اللمع وأفتى ودرس توفي في ذي القعدة سنة اثنتين وست مئة وهو والد المحدث الرحال إبراهيم بن عثمان بن درباس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ياني  العلامة الطبيب الزاهد المتصوف الأديب أبو الفضل عبد المنع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عمر بن عبد الله الغساني المغربي  وجليانه من قرى غرناطة  سكن دمشق ونزل بنظامية بغداد ودخل في علوم الباطن وله شعر رائق والله أعلم بسره  مات في ذي القعدة سنة اثنتين وست مئة وقد نيف على السبعين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أبي ركب  العلامة اللغوي إمام النحو أبو ذر مصعب بن محمد بن مسعود بن عبد الله الخشيني الأندلسي الجياني النحوي المعروف بإبن أبي ركب  أخذ عن والده الأستاذ أبي بكر وعن أبي بكر بن طاهر الخدب وسمع منهما ومن أبي الحسن بن حنين وأبي عبد الله النميري وجماعة وأجاز له أبو طاهر السلفي  أقرأ العربية دهرا وله مصنف في شرح غريب السيرة ومصنف كبير في شرح سيبويه وكتاب شرح الإيضاح وشرح الجمل وغير ذلك وكان محتشما مهيبا وقورا مليح الشكل 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زراء والأعيان يمشون إلى مجلسه وإذا ركب مشوا معه يقرئ النهار كله وبعض الليل  قال الأبار أخذ عنه جلة وكان أبو محمد القرطبي ينكر سماعه من النميري ولي خطابة إشبيلية ثم قضاء جيان ثم سكن فاس مدة وبعد صيته  وقيل عزل من قضاء جيان وأهين لتيهه ويقال ارتشى  مات بفاس في شوال سنة أربع وست مئة عن سبعين سنة وله نظم جيد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يرتلي  الإمام العارف زاهد الأندلس أبو عمران موسى بن حسين بن موسى بن عمران القيسي الميرتلي صاحب الشيخ أبي عبد الله بن المجاهد  قال الأبار كان منقطع القرين في الزهد والعبادة والورع والعزلة مشارا إليه بإجابة الدعوة لا يعدل به أحد وله في ذلك آثار معروفة مع الحظ الوافر من الأدب والنظم في الزهد والتخويف وكان ملازما لمسجده بإشبيلية يقرئ ويعلم وما تزوج  حدثنا عنه أبو سليمان بن حوط الله وبسام بن أحمد وأبو ز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وعاش اثنتين وثمانين سنة  توفي سنة أربع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الشيخ  الإمام القدوة المجاب الدعوة أبو الحجاج يوسف بن محمد بن عبد الله بن غالب البلوي المالقي المعروف بإبن الشيخ  حمل القراءات عن بن الفخار وسمع منه ومن السهيلي وابن قرقول والسلفي وعبد الحق الأزدي والعثماني  وعنه أبو الربيع بن سالم وأبو الحسن بن قطرال وابن حوط الله وكان ربانيا متألها قانتا لله كثير الغزو يعد من الأبدال وفحول الرجال  تلا بالسبع وأقرأ وأفاد  توفي بمالقة عن خمس وثمانين سنة في رمضان سنة أربع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فيس  القطرسي الشاعر صاحب الديوان أبو العباس أحمد بن عبد الغ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بن أحمد اللخمي المصري المالكي  من فحول الشعراء وله فقه ويد في علوم الفلاسف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راحلا وجميل الصبر يتب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من سبيل إلى لقياك يتف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أنصفتك جفوني وهي دا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وفى لك قلبي وهو يحتر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ثلاث وست مئة بقوص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سناء الملك  القاضي الأثير البليغ المنشئ أبو القاسم هبة الله بن جعفر بن القاضي سناء الملك محمد بن هبة الله المصري الشاعر المشهور  قرأ القرآن على الشريف أبي الفتوح والنحو على بن 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السلفي وله ديوان مشهور ومصنفات أدبية وكتب في ديوان الترسل مدة  قال بن خلكان هو هبة الله بن القاضي الرشيد أبي الفضل جعفر بن المعتمد سناء الملك السعدي كان أحد الرؤساء النبلاء وكان كثير التنعم وافر السعادة له رسائل دائرة بينه وبين القاضي الفاضل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أبصر النظام جوهر ثغ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شك فيه أنه الجوهر الفر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قال إن الخيزرانة ق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ولوا له إياك أن يسمع الق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لية بالحسن يسخر وجه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بدر يهزأ ريقها بالقرق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شيء أحسن من تلهب خد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ماء إلا حسنها وتعفف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قلب يحلف أن سيسلو ثم 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لوا ويحلف أنه لم يح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مضان سنة ثمان وست مئة عن بضع وست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فيفة  بنت أبي بكر أحمد بن عبد الله بن محمد بن عبد الله بن 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هران الشيخة الجليلة المعمرة مسندة أصبهان أم هاني الفارفانية بفائين  ولدت سنة عشر وخمس مئة  وكانت آخر من حدث بالسماع عن عبد الواحد بن محمد الدشتج وسمعت أيضا من حمزة بن العباس العلوي وإسحاق بن أحمد الأشناني وفاطمة الجوزدانية سمعت منها المعجم الكبير بكماله و المعجم الصغير و الفتن لنعيم بن حماد وأجاز لها أبو علي الحداد  وسمعت أيضا من جعفر بن عبد الواحد الثقفي وانتهى إليها علو الإسناد  وقد أجاز لها من بغداد أبو علي بن المهدي وأبو الغنائم بن المهتدي بالله وأبو سعد بن الطيوري وأبو طالب اليوسف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ا أبو موسى بن عبد الغني والشيخ الضياء والرفيع إسحاق الأبرقوهي وأبو بكر بن نقطة وقال سمعت منها المعجم الكبير و الفتن لنعيم وغير ذلك  قلت وروى عنها بالإجازة أحمد بن سلامة والبرهان بن الدرجي وابن شيبان والفخر علي وخديجة بنت الشهاب بن راجح  قال الضياء ولدت في ذي الحجة سنة عشر وماتت في ربيع الآخر سنة ست وست مئة  وقال بن نقطة توفيت في ربيع الآخر أو جمادى الأولى  أنبأنا بن سلامة والفخر علي عن عفيفة أخبرنا عبد الواحد بن محمد سنة </w:t>
      </w: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أبو نعيم سنة </w:t>
      </w: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محمد بن أحمد حدثنا محمد بن عثمان العبسي حدثنا محمد بن أبي ليلى حدثني بن أبي ليلى عن إسماعيل بن أمية عن ثابت عن أنس سمعت رسول الله صلى الله عليه وسلم يقول لبيك بحجة وعمرة معا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هريرة  واثلة بن الأسقع الهمذاني المؤذن  رجل صالح من أصحاب أبي العلاء العطار  سمع من هبة الله بن أخت الطويل والأرموي وابن نا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الكرج في شوال سنة خمس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إخوة  الشيخ العالم المسند المؤيد أبو مسلم هشام بن المحدث عبد الرحيم بن أحمد بن الإخوة البغدادي ثم الأصبهاني المعدل  ولد سنة سبع وعشرين وخمس مئة  وبكر به والده أبو الفضل فسمعه حضورا من محمد بن علي بن أبي ذر الصالحاني وزاهر الشحامي وسعيد بن أبي الرجاء والحسين الخلال ومحمد بن إبراهيم بن سعدويه وسمع من غانم بن خالد وطائفة وبهمذان من أبي بكر هبة الله بن الفرج ونصر بن المظفر وببغداد من القاضي الأرموي وهبة الله الحاسب  حدث عنه بن نقطة والضياء وابن خليل والتقي بن العز وجماعة وبالإجازة بن أبي عمر وابن الدرجي والكمال عبد الرحيم والفخر علي وعدة وعاش تسعا وسبعين سنة  ومن مسموعاته مسند أبي يعلى و مسند العدني و مسند الروياني ولكن غالب ذلك حضور وكان ثقة في 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جمادى الآخرة سنة ست وست مئة  وفيها مات المعمر إدريس بن محمد آل والويه العطار الأصبهاني يروي عن بن أبي ذر وشيخ الحنابلة القاضي وجيه الدين أسعد بن المنجى التنوخي بدمشق وشيخ الأصولية العلامة فخر الدين محمد بن عمر بن حسين الرازي المتكلم بن خطيب الري والعلامة مجد الدين المبارك بن الأثير الجزري وإمام جامع أصبهان محمود بن أحمد المضري عن تسعين سنة يروي عن بن أبي ذر والخلال والمعمرة عفيفة الفارفاني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مماتي  القاضي أبو المكرم أسعد بن الخطير مهذب بن مينا بن مماتي المصري الكاتب ناظر النظار بمصر  له مصنفات عدة ونظم رائق فنظم كليلة ودمنة ونظم سيرة صلاح الدين خاف من بن شكر فسار إلى حلب ولاذ بملكها فتوفي سنة ست وست مئة في جمادى الأو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أبوه في سنة سبع وسبعين وكان ناظر الجيش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ربيع  الشيخ الإمام العلامة ذو الفنون مجد الدين أبو علي يحيى بن الإمام الفقيه أبي لفضل الربيع بن سليمان بن حراز العمري الواسطي الشافعي الأصولي مدرس النظامية  ولد بواسط سنة ثمان وعشرين  وقرأ بالروايات على جده لأمه يعلى محمد بن سعد بن تركان وعلق الخلاف ببلده عن القاضي أبي يعلى بن الفراء الصغير إذ ولي قضاء واسط وسمع في صغره كثيرا من أبي الكرم بن الجلخت والقاضي محمد بن علي الجلابي وأحمد بن عبيد الله الآمدي وارتحل إلى بغداد فتفقه بها على مدرس النظامية أبي النجيب وتفقه أيضا على أبيه وأبي جعفر هبة الله بن البوقي وسمع ببغداد من بن ناصر وأبي الوقت وعبد الخالق بن يوسف وسار إلى نيسابور فتفقه عند محمد بن يحيى وبر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العلم وسمع من أبي البركات بن الفراوي وعبد الخالق بن الشحامي ومضى رسولا من الديوان إلى صاحب غزنة فحدث هناك في سنة ثمان وتسعين وبلغ من الحشمة والجاه رتبة عالية  قال الدبيثي كان ثقة صحيح السماع عالما بالمذهب وبالخلاف والتفسير والحديث كثير الفنون  وقال أبو شامة كان عالما بالتفسير والمذهب والأصلين والخلاف دينا صدوقا  وقال الموفق عبد اللطيف كان معيد بن فضلان وكان أبرع وأقوم بالمذهب وعلم القرآن من بن فضلان وكان بينهما صحبة جميلة لم أر مثلها بين اثنين قط فكنا نسمع الدرس من الشيخ فلا نفهمه لكثرة فراقعه ثم نقوم إلى بن الربيع فكما نسمعه نفهمه وكانت الفتيا تأتي بن فضلان فلا يكتب حتى يشاور بن الربيع ثم أخذ بن الربيع تدريس النظامية ونفذ رسولا إلى خراسان فمات في الطريق  قلت حدث عنه بن الدبيثي وابن النجار والضياء وابن خليل وأجاز للشيخ وللفخر علي  وتوفي في أواخر شهر ذي القعدة سنة ست وست مئة وله إجازة من زاهر بن طاه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بائي  الإمام القدوة أبو محمد عبد الله بن أبي الحسن بن أبي الفرج الشامي الجبائي من قرية الجبة من أعمال طرابلس  كان أبوه نصرانيا فأسلم هو في صغره وحفظ القرآن وقدم بغداد سنة أربعين وخمس مئة وله إحدى وعشرون سنة فصحب الشيخ عبد القادر وسمع من بن الطلاية وابن ناصر وبأصبهان من أبي الخير الباغبان ومسعود الثقفي وخلق وحصل الأصول ثم استوطن أصبهان وكان ذا قبول ومنزلة وصدق وتأله وهو من جبة بشرى  مات في جمادى الآخرة سنة خمس وست مئة روى الكثي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الأثير  القاضي الرئيس العلامة البارع الأوحد البليغ مجد الدين أبو السعاد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بارك بن محمد بن محمد بن عبد الكريم بن عبد الواحد الشيباني الجزري ثم الموصلي الكاتب بن الأثير صاحب جامع الأصول و غريب الحديث وغير ذلك  مولده بجزيرة بن عمر في أحد الربيعين سنة أربع وأربعين وخمس مئة ونشأ بها ثم تحول إلى الموصل وسمع من يحيى بن سعدون القرطبي وخطيب الموصل وطائفة  وروى الكتب نازلا فأسند صحيح البخاري عن بن سرايا عن أبي الوقت و صحيح مسلم عن أبي ياسر بن أبي حبة عن إسماعيل بن السمرقندي عن التنكتي عن أبي الحسين عبد الغافر ثم عن بن سكينة إجازة عن الفراوي و الموطأ عن بن سعدون حدثنا بن عتاب عن بن مغيث فوهم و سنن أبي داود والترمذي بسماعه من بن سكينة و سنن النسائي أخبرنا يعيش بن صدقة عن بن محمويه  ثم اتصل بالأمير مجاهد الدين قيماز الخادم إلى أن توفي مخدومه فكتب الإنشاء لصاحب الموصل عز الدين مسعود الأتابكي وولي دي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نشاء وعظم قدره وله اليد البيضاء في الترسل وصنف فيه ثم عرض له فالج في أطرافه وعجز عن الكتابة ولزم داره وأنشأ رباطا في قرية وقف عليه أملاكه وله نظم يسير  قال الإمام أبو شامة قرأ الحديث والعلم والأدب وكان رئيسا مشاورا صنف جامع الأصول و النهاية و شرحا لمسند الشافعي وكان به نقرس فكان يحمل في محفة قرأ النحو على أبي محمد سعيد بن الدهان وأبي الحرم مكي الضرير إلى أن قال ولما حج سمع ببغداد من بن كليب وحدث وانتفع به الناس وكان ورعا عاقلا بهيا ذا بر وإحسان وأخوه عز الدين علي صاحب التاريخ وأخوهما الصاحب الضياء الدين مصنف كتاب المثل السائر  وقال بن خلكان لمجد الدين كتاب الإنصاف في الجمع بين الكشف والكشاف تفسيري الثعلبي والزمخشري وله كتاب المصطفى المختار في الأدعية والأذكار وكتاب لطيف في صناعة الكتابة وكتاب البديع في شرح مقدمة بن الدهان وله ديوان رسائل  قلت روى عنه ولده والشهاب القوصي والإمام تاج الدين عبد المحسن بن محمد بن الحامض شيخ الباجربقي وطائفة وآخر من روى عنه بالإجازة الشيخ فخر الدين بن البخ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ن الشعار كان كاتب الإنشاء لدولة صاحب الموصل نور الدين أرسلان شاه بن مسعود بن مودود وكان حاسبا كاتبا ذكيا إلى أن قال ومن تصانيفه كتاب الفروق في الأبنية وكتاب الأذواء والذوات وكتاب المختار في مناقب الأخيار وشرح غريب الطوال قال وكان من أشد الناس بخلا قلت من وقف عقاره لله فليس ببخيل فما هو ببخيل ولا بجواد بل صاحب حزم واقتصاد رحمه الله  عاش ثلاثا وستين سنة توفي في سنة ست وست مئة بالموصل  حكى أخوه العز قال جاء مغربي عالج أخي بدهن صنعه فبانت ثمرته وتمكن من مد رجليه فقال لي أعطه ما يرضيه واصرفه قلت لماذا وقد ظهر النجح قال هو كما تقول ولكني في راحة من ترك هؤلاء الدولة وقد سكنت نفسي إلى الإنقطاع والدعة وبالأمس كنت أذل بالسعي إليهم وهنا فما يجيئوني إلا في مشورة مهمة ولم يبق من العمر إلا القليل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روح  الشيخ الصالح الجليل المعمر مسند أصبهان أبو الفخر أسعد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ن محمود بن محمد بن روح الأصبهاني التاجر بن أبي الفتوح  مولده في سنة سبع عشرة وخمس مئة  سمع من فاطمة الجوزدانية معجم الطبراني الكبير بفوت والمعجم الصغير فكان آخر أصحابها موتا وسمع أيضا من سعيد بن أبي الرجاء وزاهر الشحامي  حدث عنه بن نقطة والضياء والتقي بن العز والجمال أحمد بن عمر بن أبي بكر وجماعة  وأجاز للبرهان بن الدرجي وابن أبي عمر والكمال عبد الرحيم وابن شيبان وعبد الرحمان بن الزين والفخر علي والتقي بن الواسطي  قرأت بخط بن نقطة أبو الفخر أسعد بن سعيد بن محمود بن محمد بن أحمد بن جعفر بن روح بن الفرج التاجر أرانا مولده وهو في ثاني ذي الحجة سنة عشرة وخمس مئة قال وكان شيخا صالحا صحيح السماع  قلت مات في رابع ذي الحجة سنة سبع وست مئة بأصبهان وانغلق بوفاته باب علو حديث الطبراني وكان آخر من روى عنه بالإجازة الشيخ تقي الدين إبراهيم بن الواسطي وقد أكثر عنه الحافظ الضياء في توالي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مجد  الشيخ الجليل الصالح المسند المعمر أبو المجد زاهر بن أبي طاهر أحمد بن حامد بن أحمد بن محمود الثقفي الأصبهاني  ولد في ربيع الأول سنة إحدى وعشرين وخمس مئة  وسمع حضورا من جعفر بن عبد الواحد الثقفي وسمع من بن أبي ذر صاحب أبي طاهر بن عبد الرحيم وسعيد بن أبي الرجاء الصيرفي وزاهر الشحامي والحسين بن عبد الملك الخلال وإسماعيل بن محمد التيمي الحافظ وروى الكثير  حدث عنه بن نقطة وابن خليل والضياء والتقي بن العز والجمال أحمد بن عمر وعدة  وأجاز للكمال عبد الرحيم وللشيخ ولإبن شيبان وابن الدرجي والفخر علي والتقي بن الواسطي وغيرهم  وله إجازة من فاطمة الجوزدانية  قال بن نقطة كان شيخا صالحا أضر على كبر وكان صبورا للطلبة مكرما لهم  قلت سمع مسند أبي يعلي الموصلي من طريق بن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الخلال ومسند الروياني  توفي في الثاني والعشرين من ذي القعدة سنة سبع وست مئة  ومات فيها أبو الفخر أسعد بن سعيد بأصبهان وأبو أحمد بن سكينة ببغداد والشيخ أبو عمر المقدسي الزاهد وعمر بن طبرزد وصاحب الموصل نور الدين أرسلان الأتابكي وعائشة بنت معمر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صور بن عبد المنعم  إبن عبد الله بن محمد بن الفضل بن أحمد الشيخ الجليل العدل المسند أبو الفتح وأبو القاسم بن مسند وقته أبي المعالي بن المحدث أبي البركات بن فقيه الحرم أبي عبد الله الصاعدي الفراوي ثم النيسابوري  مولده في رمضان سنة اثنتين وعشرين وخمس مئة  سمع أباه وجده وأكثر عن جد أبيه وعبد الجبار بن محمد الخواري ومحمد بن إسماعيل الفارسي ووجيه الشحامي وطائفة  حدث عنه بن نقطة والزكي البرزالي وأبو عمرو بن الصلاح والشرف المرسي والرضي إبراهيم بن البرهان وعبد العزيز بن هلالة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جاز للجمال يحيى بن الصيرفي وللزكي عبد العظيم وللشمس بن علان وللفخر علي  قال بن نقطة كان شيخا ثقة مكثرا صدوقا سمعت منه صحيح البخاري بسماعه من وجيه الشحامي ومحمد بن إسماعيل الفارسي وعبد الوهاب بن شاه و صحيح مسلم وسمعه مرارا ورأيت سماعه بالمجلد الأول والثاني والثالث بصحيح مسلم في سنة ثمان وعشرين وهو بن أربع سنين وخمسة أشهر  وحدثني رفيقنا بن هلالة قال كان شيخنا منصور يروي غريب الحديث للخطابي عن جده بفوت فقرأناه عليه فلما دخلت إلى سمرقند أو قال بخارى وجدت بعض نسخة بغريب الخطابي وفيها القدر الذي يفوت منصور وفيه سماعه بغير تلك القراءة وغير التاريخ وهذا مما يدل على صدق الشيخ وأنه أكثر من الكتب المطولة عن جده  قال وسمع تفسير الثعلبي من عباسة العصاري  وقال لي بن هلالة رأيت أصل البيهقي ب السنن الكبير وقد ذهبت منه أجزاء متفرقة فجميع ما وجدت قرأته عليه وباقي الكتاب بالإجازة إن لم يكن سماعا  ثم قال ومولده في رمضان سنة ثلاث وعشرين  قلت وقد حج وحدث ببغداد مع والد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أت وفاته في ثامن شعبان سنة ثمان وست مئة بخط الحافظ الضياء ليلة وصوله إلى نيسابور ففاته الأخذ عنه  وفيها مات أحمد بن الحسن بن أبي البقاء العاقولي والخضر بن كامل السروجي المعبر والقدوة الشيخ عمر البزاز ومحمد بن أيوب بن نوح الغافقي المقرئ والعماد محمد بن يونس بن محمد بن منعة الموصلي والقاضي هبة الله بن جعفر بن سناء الملك الأديب ويونس بن يحيى الهاشمي بمكة والقدوة عبد الجليل بن موسى القصري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وصل  الملك العادل نور الدين أرسلان شاه بن عز الدين مسعود بن مودود بن الأتابك زنكي  كانت دولته ثماني عشرة سنة وكان شهما مهيبا فيه عسف وشح تحول شافعيا وبنى مدرسة كبيرة مزخرفة مرض مدة ومات في رجب سنة سبع وست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سفاكا للدماء فيه دهاء وله سطوة على الأمراء وكان مجد الدين بن الأثير ملازما له فيأمره بالخير فيطيعه وصير مملوكه لؤلؤا أستاذ داره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زولي  إمام النحو أبو موسى عيسى بن عبد العزيز بن يللبخت بن عيسى اليزدكنتي الجزولي البربري المراكشي  حج ولازم بن بري وأتقن عنه العربية واللغة وسمع صحيح البخاري من أبي محمد بن عبيد الله وتصدر بالمرية وغيرها وتخرج به أئمة وكان إماما لا يجارى اعتنى ب مقدمته الأذكياء وشرحوها  توفي بأزمور من عمل مراكش سنة سبع وست مئة وقيل سنة ست وولي خطابة مراكش وكان في طلبه بمصر فقيرا يخرج إلى القرى فيصلي بهم وأخذ مذهب مالك بمصر عن الفقيه ظافر وقد طولت ترجمته في التاريخ وقيل بقي إلى سنة ع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يونس  شيخ الشافعية عماد الدين أبو حامد محمد بن يونس بن محمد بن منعة الإربلي ثم الموصلي  تفقه بأبيه وببغداد على أبي المحاسن بن بندار وطائفة وسمع وعلا صيته وصنف وتخرج به خلق وصنف المحيط وأشياء وكان ورعا نزها قشفا شديد الوسواس  مات في جمادى الآخرة سنة ثمان وست مئة وله ثلاث وسبعو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بهاني  الإمام المتفنن الواعظ أبو زكريا يحيى بن عبد الرحمان مجد الدين المغربي ثم الدمشقي المولد المعروف بالأصبهاني لإقامته بها خمسة أعوام فقرأ الفقه للشافعي والخلاف والجدل والتصوف والأصول  سمع أبا بكر بن ماشاذة وأبا رشد بن خالد والسلفي وتحول في الأندلس وسكن غرناط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ن مسدي قرأ علي جزء عروس الأجزاء مما سمعه بأصبهان وقال لي يا بني تكون لك رحلة وجولان قال وسماعه من مسعود الثقفي سنة ستين ولما نزل غرناطة ترك الوعظ وله تعليقة في الخلاف بين أبي حنيفة والشافعي وقحطنا فنزل الأمير إلى شيخنا هذا وقال تذكر الناس فلعل الله يفرج فوعظ فورد عليه وارد فسقط وحمل فمات بعد ساعة فلما أدخل حفرته انفتحت أبواب السماء وسالت الأودية أياما  قلت مات في شوال سنة ثمان وست مئة بغرناط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ت معمر  الشيخة المعمرة المسندة أم حبيبة عائشة بنت الحافظ معمر بن الفاخر القرشية العبشمية الأصبهانية  سمعت حضورا من فاطمة الجوزدانية وسماعا كثيرا من زاه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هر وسعيد بن أبي الرجاء وطائفة  حدث عنها بن نقطة والشيخ الضياء والتقي بن العز وآخرون وأجازت للشيخ بن أبي عمر وابن شيبان والكمال عبد الرحيم والفخر علي  قال أبو بكر بن نقطة سمعنا منها مسند أبي يعلي الموصلي بسماعها من سعيد بن أبي الرجاء الصيرفي وكان سماعها صحيحا بإفادة أبيها  توفيت عائشة في شهر ربيع الآخر سنة سبع وست مئة عن بضع وثمان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 الدين  العلامة الكبير ذو الفنون فخر الدين محمد بن عمر بن الحسين القر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كري الطبرستاني الأصولي المفسر كبير الأذكياء والحكماء والمصنفين  ولد سنة أربع وأربعين وخمس مئة  واشتغل على أبيه الإمام ضياء الدين خطيب الري وانتشرت تواليفه في البلاد شرقا وغربا وكان يتوقد ذكاء وقد سقت ترجمته على الوجه في تاريخ الإسلام وقد بدت منه في تواليفه بلايا وعظائم وسحر وانحرافات عن السنة والله يعفو عنه فإنه توفي على طريقة حميدة والله يتولى السرائر  مات بهراة يوم عيد الفطر سنة ست وست مئة وله بضع وستون سنة وقد اعترف في آخر عمره حيث يقول  لقد تأملت الطرق الكلامية والمناهج الفلسفية فما رأيتها تشفي عليلا ولا تروي غليلا ورأيت أقرب الطرق طريقة القرآن أقرأ في الإثب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استو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يه يصعد الك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قرأ في الن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ن جرب مثل تجربتي عرف مثل معرف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سكينة  الشيخ الإمام العالم الفقيه المحدث الثقة المعمر القدوة الكبير شيخ الإسلام مفخر العراق ضياء الدين أبو أحمد عبد الوهاب بن الشيخ الأمين أبي منصور علي بن علي بن عبيد الله بن سكينة البغدادي الصوفي الشافعي  وسكينة هي والدة أبيه  مولده في شعبان سنة تسع عشرة وخمس مئة  وسمع الكثير من أبيه فروى عنه الجعديات وهبة الله بن الحصين يروي عنه الغيلانيات وأبي غالب محمد بن الحسن الماوردي وزاهر الشحامي وقاضي المارستان ومحمد بن حمويه الجويني الزاهد وعدة بإفادة بن ناصر ثم لازم أبا سعد البغدادي المحدث وأكثر عنه وسمع معه من أبي منصور القزاز وإسماعي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رقندي وأبي الحسن بن توبة وشيخ الشيوخ أبي البركات إسماعيل بن أحمد وهو جده لأمه وعدة  وعني بالحديث عناية قوية وبالقراءات فبرع فيها وتلا بها على أبي محمد سبط الخياط وأبي الحسن بن محمويه وأبي العلاء الهمذاني وأخذ المهذب والخلاف عن أبي منصور بن الرزاز والعربية عن أبي محمد بن الخشاب وصحب جده أبا البركات ولبس منه ولازم بن ناصر وأخذ عنه علم الأثر وحفظ عنه فوائد غزيرة  قال بن النجار شيخنا بن سكينة شيخ العراق في الحديث والزهد وحسن السمت وموافقة السنة والسلف عمر حتى حدث بجميع مروياته وقصده الطلاب من البلاد وكانت أوقاته محفوظة لا تمضي له ساعة إلا في تلاوة أو ذكر أو تهجد أو تسميع وكان إذا قرئ عليه منع من القيام له أو لغيره وكان كثير الحج والمجاورة والطهارة لا يخرج من بيته إلا لحضور جمعة أو عيد أو جنازة ولا يحضر دور أبناء الدنيا في هناء ولا عزاء يديم الصوم غالبا ويستعمل السنة في أموره ويحب الصالحين ويعظم العلماء ويتواضع للناس وكان يكثر أن يقول أسأل الله أن يميتنا مسلمين وكان ظاهر الخشوع غزير الدمعة ويعتذر من البكاء ويقول قد كبرت ولا أملكه وكان الله قد ألبسه رداء جميلا من البهاء وحسن الخلقة وقبول الصورة ونور الطاعة وجلالة العبادة وكانت له في القلو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زلة عظيمة ومن رآه انتفع برؤيته فإذا تكلم كان عليه البهاء والنور لا يشبع من مجالسته لقد طفت شرقا وغربا ورأيت الأئمة والزهاد فما رأيت أكمل منه ولا أكثر عبادة ولا أحسن سمتا صحبته قريبا من عشرين سنة ليلا ونهارا وتأدبت به وخدمته وقرأت عليه بجميع رواياته وسمعت منه أكثر مروياته وكان ثقة حجة نبيلا علما من أعلام الدين سمع منه الحفاظ علي بن أحمد الزيدي والقاضي عمر بن علي القرشي والحازمي وطائفة ماتوا قبله  وسمعت بن الأخضر غير مرة يقول لم يبق ممن طلب الحديث وعني به غير عبد الوهاب بن سكينة  وسمعته يقول كان شيخنا بن ناصر يجلس في داره على سرير لطيف فكل من حضر عنده يجلس تحت إلا بن سكينة  قال بن النجار وأنبأنا يحيى بن القاسم مدرس النظامية في ذكر مشايخه بن سكينة كان عالما عاملا دائم التكرار لكتاب التنبيه في الفقه كثير الإشتغال ب المهذب و الوسيط لا يضيع شيئا من وقته وكنا إذا دخلنا عليه يقول لا تزيدوا على سلام عليكم مسألة لكثرة حرصه على المباحثة وتقرير الأحكام  وقال بن الدبيثي سمع بنفسه وحصل المسموعات ثم سمى في شيوخه أبا البركات عمر بن إبراهيم الزيدي وأبا شجاع البسطا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حدث بمصر والشام والحجاز وكان ثقة فهما صحيح الأصول ذا سكينة ووقار  قلت حدث عنه الشيخ موفق الدين وابن الصلاح وأبو موسى بن الحافظ وابن خليل والضياء وابن النجار وابن الدبيثي ومحمد بن غنيمة الإسكاف ومحمد بن عسكر الطيب والعماد محمد بن السهروردي وأحمد بن هبة الله الساوجي وبكر بن محمد القزويني وعامر بن مكي وعبد الله وعبد الرحمان ابنا علي بن أبي الدينة والموفق عبد الغافر بن محمد القاشاني وعبد الغني بن مكي ومكي بن عثمان بن الهبري ويونس بن جعفر الأزجي والنجيب عبد اللطيف وابن عبد الدائم وعدد كثير  وبالإجازة بن شيبان والفخر علي والكمال عبد الرحمان بن عبد اللطيف بن المكبر  وقد قدم بن سكينة دمشق رسولا في سنة خمس وثمانين وسمع منه التاج بن أبي جعفر وجماعة  قال الإمام أبو شامة وفي سنة سبع وست مئة توفي بن سكينة وحضره أرباب الدولة وكان يوما مشهودا ثم قال وكان من الأبدال  وقال بن النجار مات في تاسع عشر ربيع الآخر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amp;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 الزنف  الشيخ تاج الدين أبو المعالي محمد بن الفقيه أبي القاسم وهب بن سلمان بن أحمد بن الزنف السلمي الدمشقي  سمع من نصر الله المصيصي وأبي الدر ياقوت الرومي  وعنه بن الدبيثي لقيه ببغداد والضياء وابن خليل والزكي المنذري والشهاب القوصي والفخر بن البخاري وآخرون  توفي في شعبان سنة ست وست مئة عن بضع وسبعين سن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غزنة  السلطان غياث الدين محمود بن السلطان الكبير غياث الدين محمد بن سام الغوري  من كبار ملوك الإسلام اتفق أن خوارزمشاه علاء الدين هزم الخطا مرات ثم وقع في أسرهم مع بعض أمرائه فبقي يخدم ذلك الأمير كأنه مملوكه ثم قال الأمير للذي أسرهما نفذ غلمانك إلى أهلي ليفتكوني بمال فقال فابعث معهم غلامك هذا ليدلهم فبعثه ونجا علاء الدين بهذه الحيلة وقدم فإذا أخوه علي شاه نائبه على خراسان قد هم بالسلط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فزع فهرب إلى غياث الدين فبالغ في إكرامه فجهز علاء الدين مقدما اسمه أمير ملك فحارب غياث الدين إلى أن نزل إليه بالأمان فجاء الأمر بقتله وبقتل علي شاه فقتلا معا بغيا وعدوانا سنة خمس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جزيرة  الملك معز الدين سنجر بن الملك غازي بن مودود بن الأتابك زنكي بن آقسنقر صاحب جزيرة بن عمر  كان ظالما غاشما للرعية وللجند والحريم سجن أولاده بقلعة فهرب ولده غازي إلى الموصل فأكرمه صاحبها وقال اكفنا شر أبيك فرجع وإختفى ثم تسلق واختفى عند سرية فسترت عليه وسكر أبوه فوثب عليه ابنه في الخلاء فقتله فلم يملكوه بل ملكوا أخاه محمودا ودخلوا على غازي فمانع عن نفسه فقتلوه ورمي وتمكن محمود فقتل أخاه الآخر مودودا وقيل بل تملك غازي يوما واحدا ثم أخذ  ويحكى من عسف سنجر وقلة دينه وعجائب طالت أيامه وقتل سنة خمس وست مئة </w:t>
      </w:r>
      <w:r>
        <w:rPr>
          <w:rFonts w:cs="Times New Roman" w:ascii="Times New Roman" w:hAnsi="Times New Roman"/>
          <w:color w:val="0000FF"/>
          <w:sz w:val="36"/>
          <w:szCs w:val="36"/>
          <w:rtl w:val="true"/>
          <w:lang w:bidi="en-US"/>
        </w:rPr>
        <w:t xml:space="preserve">&amp;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 طبرزذ  الشيخ المسند الكبير الرحلة أبو حفص عمر بن محمد بن معم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يحيى بن حسان البغدادي الدارقزي المؤدب ويعرف بإبن طبرزذ  والطبرزذ بذال معجمه هو السكر  مولده في ذي الحجة سنة ست عشرة وخمس مئة  وسمعه أخوه المحدث المفيد أبو البقاء محمد كثيرا وسمع هو بنفسه وحصل أصولا وحفظها سمع أبا القاسم بن الحصين وأبا غالب ابن البناء وأبا المواهب بن ملوك وأبا القاسم هبة الله الشروطي وأبا الحسن بن الزاغوني وهبة الله بن الطبر والقاضي أبا بكر وأبا منصور القزاز وابن السمرقندي وابن خيرون وأبا البدر الكرخي وأبا سعد الزوزني وعبد الخالق بن البدن وأبا الفتح مفلحا الدومي وعلي بن طراد وخلقا سواهم  حدث عنه بن النجار والضياء محمد والزكي عبد العظ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صدر البكري والكمال بن العديم وأخوه محمد والجمال محمد بن عمرون والشهاب القوصي وأخوه عمر والمجد بن عساكر والتقي بن أبي اليسر والجمال البغدادي وأحمد بن هبة الله الكهفي والقطب بن أبي عصرون والفقيه أحمد بن نعمة وإسحاق بن يلكويه الكاتب والمؤيد أسعد بن القلانسي والبهاء حسن بن صصرى وطاهر الكحال والجمال يحيى بن الصيرفي والشيخ شمس الدين عبد الرحمان بن أبي عمر وأبو الغنائم بن علان والكمال عبد الرحيم وأحمد بن شيبان وغازي الحلاوي والفخر علي وعبد الرحيم بن حطيب المزة وفاطمة بنت المحسن وفاطمة بنت عساكر وزينب بنت مكي وشامية بنت البكري وصفية بنت شكر وخديجة بنت راجح وست العرب الكندية وأمم سواهم وبالإجازة بن الواسطي والكمال الفويره  قال بن نقطة سمع السنن من أبي البدر الكرخي بعضها ومن مفلح الدومي بعضها قالا أخبرنا الخطيب وسمع الجامع من أبي الفتح الكروخي ثم قال وهو مكثر صحيح السماع ثقة في الحديث توفي في تاسع رجب سنة سبع ودفن بباب حرب  وقال عمر بن الحاجب ورد دمشق وازدحمت الطلبة عليه وتفرد بعدة مشايخ وكتب كتبا وأجزاء وكان مسند أهل زما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بن الدبيثي كان سماعه صحيحا على تخليط فيه سافر إلى الشام وحدث في طريقه بإربل وبالموصل وحران وحلب ودمشق وعاد إلى بغداد وحدث بها وجمعت له مشيخة عن ثلاثة وثمانين شيخا وحدث بها مرارا وأملى مجالس بجامع المنصور وعاش تسعين سنة وسبعة أشهر  قلت يشير بن الدبيثي بالتخليط إلى أن أخا بن طبرزذ ضعيف وأكثر سماعات عمر بقراءة أخيه وفي النفس من هذا  قال أبو شامة توفي بن طبرزذ وكان خليعا ماجنا سافر بعد حنبل إلى الشام وحصل له مال بسبب الحديث وعاد حنبل فأقام يعمل تجارة بما حصل فسلك بن طبرزذ سبيله في إستعمال كاغد وعتابي فمرض مدة ومات ورجع ما حصل له إلى بيت المال كحنبل  قال بن النجار هو آخر من حدث عن بن الحصين وابن البناء وابن ملوك وهبة الله الواسطي وابن الزاغوني وأبي بكر وعمر ابني أحمد بن دحروج وعلي بن طراد وطلب من الشام فتوجه إليها وأقام بدمشق مدة طويلة وحصل مالا حسنا وعاد إلى بغداد فأقام يحدث سمعت منه الكثير وكان يعرف شيوخه ويذكر مسموعاته وكانت أصوله بيده وأكثرها بخط أخيه وكان يؤدب الصبيان ويكتب خطا حسنا ولم يكن يفهم شيئا من العلم وكان متهاونا بأمور الدين رأيته غير مرة يبول من ق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إذا فرغ من الإراقة أرسل ثوبه وقعد من غير استنجاء بماء ولا حجر  قلت لعله يرخص بمذهب من لا يوجب الإستنجاء  قال وكنا نسمع منه يوما أجمع فنصلي ولا يصلي معنا ولا يقوم لصلاة وكان يطلب الأجر على رواية الحديث إلى غير ذلك من سوء طريقته وخلف ما جمعه من الحطام لم يخرج منه حقا لله عز وجل  وسمعت القاضي أبا القاسم بن العديم يقول سمعت عبد العزيز بن هلالة يقول وغالب ظني أنني سمعته من بن هلالة بخراسان قال رأيت عمر بن طبرزذ في النوم بعد موته وعليه ثوب أزرق فقلت له سألتك بالله ما لقيت بعد موتك فقال أنا في بيت من نار داخل بيت من نار فقلت ولم قال لأخذ الذهب على حيث رسول الله صلى الله عليه وسلم  قلت الظاهر أنه أخذ الذهب وكنزه ولم يزكه فهذا أشد من مجرد الأخذ فمن أخذ من الأمراء والكبار بلا سؤال وهو محتاج فهذا مغتفر له فإن أخذ بسؤال رخص له بقدر القوت وما زاد فلا ومن سأل وأخذ فوق الكفاية ذم ومن سأل مع الغني والكفاية حرم عليه الأخذ فإن أخذ المال والحالة هذه وكنزه ولم يؤد حق الله فهو من الظالمين الفاسقين فاستفت قلبك وكن خصما لربك على نفسك  وأما تركه الصلاة فقد سمعت ما قيل عنه وقد سمعت أبا العباس بن الظاهري يقول كان بن طبرزذ لا يص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التخليط من قبيل الرواية فغالب سماعاته منوط بأخيه المفيد أبي البقاء وبقراءته وتسميعه له وقد قال بن النجار قال عمر بن المبارك بن سهلان لم يكن أبو البقاء بن طبرزذ ثقة كان كذابا يضع للناس أسماءهم في الأجزاء ثم يذهب فيقرأ عليهم عرف بذلك شيخنا عبد الوهاب ومحمد بن ناصر وغيرهما  قلت عاش أبو البقاء نحوا من أربعين سنة ومات في سنة اثنتين وأربعين وخمس مئة وتوفي أبو حفص بن طبرزذ في تاسع رجب سنة سبع وست مئة ودفن بباب حرب والله يسامحه فمع ما أبدينا من ضعفه قد تكاثر عليه الطلبة وانتشر حديثه في الآفاق وفرح الحفاظ بعواليه ثم في الزمن الثاني تزاحموا على أصحابه وحملوا عنهم الكثير وأحسنوا به الظن والله الموعد ووثقه بن نقط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1:23:00Z</dcterms:created>
  <dc:creator>Home User</dc:creator>
  <dc:description/>
  <dc:language>en-US</dc:language>
  <cp:lastModifiedBy>Home User</cp:lastModifiedBy>
  <dcterms:modified xsi:type="dcterms:W3CDTF">2003-05-23T21:32:00Z</dcterms:modified>
  <cp:revision>3</cp:revision>
  <dc:subject/>
  <dc:title>|21</dc:title>
</cp:coreProperties>
</file>