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rtl w:val="true"/>
          <w:lang w:bidi="en-US"/>
        </w:rPr>
        <w:t>*</w:t>
      </w:r>
      <w:r>
        <w:rPr>
          <w:rFonts w:cs="Times New Roman" w:ascii="Times New Roman" w:hAnsi="Times New Roman"/>
          <w:color w:val="0000FF"/>
          <w:sz w:val="36"/>
          <w:szCs w:val="36"/>
          <w:lang w:bidi="en-US"/>
        </w:rPr>
        <w:t>1</w:t>
      </w:r>
      <w:r>
        <w:rPr>
          <w:rFonts w:cs="Times New Roman" w:ascii="Times New Roman" w:hAnsi="Times New Roman"/>
          <w:color w:val="0000FF"/>
          <w:sz w:val="36"/>
          <w:szCs w:val="36"/>
          <w:rtl w:val="true"/>
          <w:lang w:bidi="en-US"/>
        </w:rPr>
        <w:t>*</w:t>
      </w:r>
      <w:r>
        <w:rPr>
          <w:rFonts w:ascii="Times New Roman" w:hAnsi="Times New Roman" w:cs="Times New Roman"/>
          <w:color w:val="0000FF"/>
          <w:sz w:val="36"/>
          <w:sz w:val="36"/>
          <w:szCs w:val="36"/>
          <w:rtl w:val="true"/>
          <w:lang w:bidi="en-US"/>
        </w:rPr>
        <w:t xml:space="preserve">ج </w:t>
      </w:r>
      <w:r>
        <w:rPr>
          <w:rFonts w:cs="Times New Roman" w:ascii="Times New Roman" w:hAnsi="Times New Roman"/>
          <w:color w:val="0000FF"/>
          <w:sz w:val="36"/>
          <w:szCs w:val="36"/>
          <w:lang w:bidi="en-US"/>
        </w:rPr>
        <w:t>16</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rtl w:val="true"/>
          <w:lang w:bidi="en-US"/>
        </w:rPr>
        <w:t>@</w:t>
      </w:r>
      <w:r>
        <w:rPr>
          <w:rFonts w:cs="Times New Roman" w:ascii="Times New Roman" w:hAnsi="Times New Roman"/>
          <w:color w:val="0000FF"/>
          <w:sz w:val="36"/>
          <w:szCs w:val="36"/>
          <w:lang w:bidi="en-US"/>
        </w:rPr>
        <w:t>5</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سعد  الإمام الحافظ العلامة أبو محمد عبد الله بن احمد بن سعد النيسأبوري الحاجي البزاز  روى عنه الحاكم وقال سمع أباعبد الله محمد بن إبراهيم البوشنجي وإبراهيم بن أبي طالب واحمد بن النضر وأباالعباس السراج وطبقتهم ثم كتب عن أربع طبقات بعدهم وكتب الكثير وجمع الشيوخ والأبواب والملح ولم يرحل وقد سألته عن عبد الله بن شيرويه فقال ثقة مأمون إلى أن قال توفي أبو محمد فجأة في سنة تسع وأربعين وثلاث مئة وهو في عشر الثمانين  أخبرنا الشرف احمد بن هبة الله بن تاج الأمناء أنبأنا عبد المعز ابن محمد أخبرنا أبو القاسم المستملي أخبرنا أبو بكر احمد بن الحسين الحافظ اخبرنا أبو عبد الله الحافظ حدثني عبد الله بن سع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حافظ حدثنا محمد بن إسحاق الثقفي حدثنا محمد بن عثمان بن كرامه حدثنا خالد بن مخلد عن سليمان بن بلال اخبرني شريك عن عطاء عن أبي هريرة قال قال رسول الله إن الله قال  من عادى لي وليا فقد بارزني بالحرب وذكر الحديث  غريب جدا مداره على ابن كرامة قد رواه البخاري عنه ويروى شبهه من طريق عبد الواحد عن مولاه عروة عن عائشة  </w:t>
      </w:r>
      <w:r>
        <w:rPr>
          <w:rFonts w:cs="Times New Roman" w:ascii="Times New Roman" w:hAnsi="Times New Roman"/>
          <w:color w:val="0000FF"/>
          <w:sz w:val="36"/>
          <w:szCs w:val="36"/>
          <w:lang w:bidi="en-US"/>
        </w:rPr>
        <w:t>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سال  محمد بن احمد بن إبراهيم بن سليمان بن محمد القاضي أبو ا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اصبهاني الحافظ المعروف بالعسال صاحب المصنفات  رأيت له ترجمه مفردة في جزء للحافظ أبي موسى قد سمعه منه الحافظ عبد الغني المقدسي  سمع من والده وهو من قدماء شيوخه فإن والده مات سنة اثنتين وثمانين ومئتين وسمع من أبي مسلم الكجي ومحمد بن أيوب بن الضريس الرازي وأبي بكر بن أبي عاصم ومحمد بن أسد المديني صاحب أبي داود الطيالسي ومحمد بن عثمان بن أبي شيبه والحسن ابن علي السري وإبراهيم بن زهير الحلواني ومطين وأبى شعيب الحراني وبكر بن سهل الدمياطي وأمثالهم  وقرأ القرآن لنافع على الأستاذ أبي عبد الله محمد بن علي بن عمرو بن سهل الاصبهاني الصوفي عن قراءته على الفضل بن شاذان الرازي  تلا عليه ولده أبو عامر عبد الوهاب وكان من كبراء أهل أصبهان ومتموليهم طالعت كتاب المعرفة له في السنة ينبئ عن حفظه وإمامته وأكبر شيخ لوالده هو إسماعيل بن عمرو البجلي صاحب مسعر  حدث عن أبي احمد أولاده أبو جعفر احمد وأبو إسحاق إبراهيم وأبو عامر عبد الوهاب وأبو الفضل العباس وأبو الحسين عامر وأبو بكر عبد الله وكان أربعة منهم معدلين محدثين و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حمد وإبراهيم وعامر وأبو بكر  وحدث عنه أيضا أبو احمد عبد الله بن عدي وأبو بكر بن المقرئ وأبو عبد الله بن مندة وأبو بكر بن مردويه وأبو بكر بن أبي علي ومحمد بن عبد الله الرباطي واحمد بن إبراهيم القصار واحمد بن محمد بن عبد الله بن ماجة المؤدب وأبو سعيد النقاش ومحمد بن علي ابن مصعب وأبو نعيم  قال الباطرقاني أخبرنا ابن مندة قال كان أبو احمد العسال يخلف الطبري وابنه وكان أحد الائمه في علم الحديث  وقال الحاكم كان أحد أئمة الحديث  وقال ابن مردويه كان أبو أحمد العسال المعدل يتولى القضاء خليفة لعبد الرحمن بن احمد الطبري هو أحد الائمه في الحديث فهما وإتقانا وأمانة  وقال أبو سعيد النقاش أخبرنا أبو احمد العسال ولم نر مثله في الإتقان والحفظ  قلت وقد رأى النقاش الحاكمين والدارقطني وأبابكر الجعابي وأباإسحاق بن حمزة واخذ عنهم وهو مع ذلك يقول هذا القول  قال أبو بكر بن أبي علي الذكواني القاضي أبو احمد العسال الثقة المأمون الكبير في الحفظ والإتقان  وقال أبو نعيم أبو احمد من كبار الناس في المعرفة والإتقان والحفظ صنف الشيوخ والتفسير وعامة المسند ولي القضا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أصبهان مقبول القول  وقال الخليلي في الإرشاد ومن أهل اصبهان أبو احمد العسال حافظ متقن عالم بهذا الشأن كان على قضاء أصبهان من شرط الصحاح لقيت ابنه احمد بالري فحدثني عن أبيه  قلت وقد حدث العسال ببغداد وذكره أبو بكر الخطيب في تاريخه وقال أخبرنا الماليني اخبرنا ابن عدي حدثنا أبو احمد العسال ببغداد حدثنا احمد بن عمرو بن أبي عاصم فذكر حديثا  قال أبو موسى المديني ذكر أبو غالب بن هارون الأديب قال كان يكره على تقلد القضاء فكان يمتنع منه وكان يلح عليه حتى أجاب خلافة ونيابة استخلفه الطبري وهو مقيم بحضرة ركن الدين حسن بن علي بن بويه سنة تسع وثلاثين وثلاث مئة فلما استخلف الطبري ولده عتبة ف سنة اثنتين وأربعين وولي عتبة القضاء برأسه في سنة ست وأربعين فاستخلف أبااحمد وقيل إنه كان لا يغلق بابه عن أحد وكان إذا توجه على الخصم يمين لا يحلفه ما أمكنه بل يغرم عنه ما لم يبلغ مئة دينار فإذا بلغ المئة أو جاوزها كان يتثبت ويدافع ويمهل إلى المجلس الثاني ويحذر المدعى عليه وبال اليمين ويخوفه يوم الدين ويذكره الوقوف بين يدي رب العالمين ثم يحلفه على كره  قال أبو بكر بن مردويه سمعت أبااحمد يقول احفظ في القرآن خمسين ألف حديث</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أبو موسى ذكر أبو غالب هبة الله بن محمد بن هارون بخطه قال سمعت بعض أصحاب الحديث أن محدثا حضر القاضي أباأحمد قال إني حلفت أنك تحفظ سبعين ألف حديث فهل أنا بار قال برت يمينك إني أحفظ في القرآن سبعين ألف حديث  ويقال إنه أملى تفسيرا كثيرا من حفظه وقيل أملى أربعين ألف حديث بأردستان فلما رجع إلى اصبهان قابل ذلك فكان كما أملاه  أخبرنا جماعة كتابة أخبرنا الكندي أخبرنا الشيباني أخبرنا الخطيب حدثني عبد الله بن احمد بن علي السوذرجاني وكان دينا ثقة قال سمعت ابن مندة يقول كتبت عن ألف شيخ لم أر فيهم أتقن من أبي احمد العسال  وقال يحيى بن مندة سمعت عمي يقول سمعت أبي يقول كتبت عن ألف وسبع مئة شيخ فلم أجد فيهم مثل أبي أحمد العسال وإبراهيم بن محمد بن حمزة وكذا رواه احمد بن جعفر الفقيه عن أبي عبد الله فقال ألف وسبع مئة وعن ابن مندة قال طفت الدنيا مرتين فما رأيت مثل العسال  ذكر أبو غالب أيضا قال يحكى أنه ما كان يجلس لإملاء الحديث ولا يمس جزءا إلا على طهارة وأنه كان مرة مع صهره فدخل مسجدا وشرع في الصلاة فختم القرآن في ركعة  قال أبو غالب وسمعت جدي يقول سمعت والدي أباإسحاق إبراهيم بن القاضي أبي احمد العسال يقول لما مات القاضي وجلس بنوه للتعزيه فدخل رجلان في لباس سواد وأخذا يولول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يقولان وإسلاماه فسئلا عن حالهما فقالا إنا وردنا من أغمات من المغرب لنا سنة ونصف في الطريق في الرحلة إلى هذا الإمام لنسمع منه فوافق ورودنا وفاته  تصانيفه تفسير القرآن كتاب التاريخ كتاب تاريخ النساء كتاب معجمه كتاب السنة كتاب الأمثال كتاب الرؤية كتاب العظمة كتاب الجزية كتاب الرقائق كتاب مسند الأبواب كتاب الأبواب على غريب الحديث كتاب حروف القراءات كتاب الآيات وكرامات الأولياء كتاب من يجمع حديثه من المقلين طرق غسل يوم الجمعة أحاديث مالك كتاب الفوائد أحاديث منصور بن المعتمر ومحمد بن جحاده وقرة بن خالد وأشياء سوى ذلك  كان أبوه أحمد من كبار التجار المتمولين وقف أملاكه على أولاده وهي بساتين ودور وحوانيت سمع من إسماعيل بن عمرو وسهل بن عثمان وعمرو بن علي الفلاس توفي في شوال سنة اثنتين وثمانين مئتين  قال أبو نعيم الحافظ في تاريخ أصبهان محمد بن احمد بن إبراهيم مولى العلاء بن كسيب العنبري أبو احمد العسال مقبول القول من كبار الناس في المعرفة والحفظ صنف الشيوخ والتاريخ والتفسير وعامة المسن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خبرنا عيسى بن محمد الانصاري أخبرنا منصور بن سند أخبرنا أبو طاهر الحافظ أخبرنا الحافظ أبو بكر احمد بن محمد بن احمد بن موسى الاصبهاني أخبرنا عمر بن عبد الله بن عمر بن عبد الله بن الهيثم الواعظ سنة سبع عشرة و أربع مئة حدثنا القاضي أبو احمد محمد بن احمد بن إبراهيم العسال حدثنا موسى بن إسحاق حدثنا احمد بن يونس حدثنا أبو بكر بن عياش عن يزيد بن أبي زياد عن عبد الرحمن بن أبي نعم عن أبي سعيد قال استيقظ رسول الله صلى الله عليه وسلم ذات ليله فإذا الفأرة قد أخذت الفتيلة وصعدت إلى السقف لتحرق عليه البيت قال فلعنها وأحل قتلها للمحرم هذا حديث غريب من الأفراد الحسان  قال أبو منصور معمر بن احمد الزاه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قد مات من يرعى الأنام بعلم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له ذكر وصيت فينفع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قد مات حفاظ الحديث وأه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من رأينا وهو في الناس مقنع </w:t>
      </w:r>
      <w:r>
        <w:rPr>
          <w:rFonts w:cs="Times New Roman" w:ascii="Times New Roman" w:hAnsi="Times New Roman"/>
          <w:color w:val="0000FF"/>
          <w:sz w:val="36"/>
          <w:szCs w:val="36"/>
          <w:rtl w:val="true"/>
          <w:lang w:bidi="en-US"/>
        </w:rPr>
        <w:t xml:space="preserve">* </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أبو احمد القاضي وقد كان حافظ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م يك من أهل الضلالة يتبع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كان أبو إسحاق ممن شهرت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درس أخبار الرسول ويوسع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ثالثهم قطب الزمان وعصر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بو القاسم اللخمي قد كان يبدع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رابعهم كان ابن حيان اخر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ات فكيف الآن في العلم يطمع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أبو إسحاق هو إبراهيم بن محمد بن حمزة الاصبهاني الحافظ توفي سنة ثلاث وخمسين وثلاث مئة  واللخمي هو سليمان بن أحمد بن أيوب الطبراني الحافظ مات سنة ستين وثلاث مئة عن مئة سنة  وابن حيان هو الحافظ أبو الشيخ عبد الله بن محمد بن حيان الاصبهاني ذو التصانيف توفي سنة تسع وستين وثلاث مئة عن بضع وتسعين سنة  قال ابن مردويه الحافظ في تاريخه توفي القاضي أبو احمد في يوم الاثنين في رمضان سنة تسع وأربعين وثلاث مئة وأنا ببغداد  قال أبو بكر بن أبي علي مات في تاسع رمضان رحمه الله تعال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بن مردويه وكان مولده يوم التروية سنة تسع وستين ومئتين  قلت عاش ثمانين سنة وروى في معجمه عن أربع مئة شيخ  سمع بأصبهان وهمذان وبغداد والكوفة والبصرة والحرمين وواسط والري وخوزستان  وله ثلاثة إخوة إبراهيم والحسن والحسين ولكل منهم نسل وعقب  أما أبو سعيد الحسن بن أحمد فروى عن أبي حاتم الرازي واحمد بن يونس الضبي  حدث عنه ابن أخيه سعيد بن أبي أحمد  وللحسن ولد حدث أيضا فقال أبو بكر بن مردويه في تاريخه حدثنا أبو عمر احمد بن الحسن حدثنا عبدان حدثنا ابن سابور الرقي فذكر حديثا  وأما سعيد بن أبي أحمد العسال فهو أبو محمد مشهور روى عن علي بن محمد بن رستم وأبي الحسن اللنباني ومحمد بن علي بن الجارود وطائف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وى عنه ابن مردويه وأبو نعيم وغيرهما مات سنة ثلاث وثمانين وثلاث مئة  وأما أبو جعفر احمد بن أبي احمد فروى عن عبد الله بن محمد بن نصر وجماعة  ومات ابنه أبو عامر سنة سنة اثنتين وأربع مئة يروي عن أبي محمد الجابري الموصلي والله أعلم  </w:t>
      </w:r>
      <w:r>
        <w:rPr>
          <w:rFonts w:cs="Times New Roman" w:ascii="Times New Roman" w:hAnsi="Times New Roman"/>
          <w:color w:val="0000FF"/>
          <w:sz w:val="36"/>
          <w:szCs w:val="36"/>
          <w:lang w:bidi="en-US"/>
        </w:rPr>
        <w:t>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عبيد  أبو القاسم عبد الرحمن بن الحسن بن أحمد بن محمد بن عبيد الأسدي الهمذاني  روى عن إبراهيم بن ديزيل ومحمد بن الضريس وعلى بن الجنيد وعنه ابن مندة والحاكم وأبو بكر بن مردويه وأبو الحسن الحمامي وأبو علي بن شاذان وعبد الرحمن بن شبانة وعدة  قال صالح بن أحمد الحافظ ضعيف ادعى الرواية عن ابن ديزيل فذهب علمه وكتبت عنه أيام السلامة أحاديث ولم يدع عن إبراهيم ثم ادعى وروى أحاديث معروفة كان إبراهيم يسأل عنها ويستغرب فجوزنا أن أباه سمعه تلك فأنكر عليه ابن عمه أبو جعفر والقاسم بن أبي صالح فسكت حتى ماتوا ثم ادع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صنفات والتفاسير مما بلغنا أن إبراهيم قرأه قبل سنة سبعين وهو فقال لي إن مولده سنة سبعين وسمعت القاسم يكذبه هذا مع دخوله في أعمال الظلمة  </w:t>
      </w:r>
      <w:r>
        <w:rPr>
          <w:rFonts w:cs="Times New Roman" w:ascii="Times New Roman" w:hAnsi="Times New Roman"/>
          <w:color w:val="0000FF"/>
          <w:sz w:val="36"/>
          <w:szCs w:val="36"/>
          <w:lang w:bidi="en-US"/>
        </w:rPr>
        <w:t>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رفاء  الشيخ الإمام المحدث الصادق الواعظ الكبير أبو علي حامد بن محمد بن عبد الله محمد بن معاذ الهروي الرفاء  سمع من عثمان بن سعيد الدارمي والفضل بن عبد الله اليشكري ومحمد بن المغيرة الهمذاني السكري ومحمد بن صالح الأشج وعلي بن عبد العزيز البغوي ومحمد بن يونس الكديمي وإبراهيم الحربي وبشر بن موسى ومحمد بن أيوب البجلي وداود بن الحسين البيهقي وخلق كثير  واشتهر اسمه وانتشر حديثه وكان ذا معرفة وفهم وسعة علم وغيره أحفظ منه وأحذق بالفن وانتهى إليه علو الإسناد بهراة  حدث عنه أبو عبد الله الحاكم والقاضي أبو منصور محمد بن محمد الازدي وأبو الفضل محمد بن احمد الجارودي ويحيى بن عمار الواعظ ومحمد بن عبد الرحمن الدباس وأبو علي بن شاذان وأبو عثمان سعيد بن العباس القرشي وآخرون  انتخب عليه أبو الحسن الدارقطني ببغداد ووثقه الخطيب وغير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لحافظ أبو بشر الهروي ثقة صالح  قلت توفي بهراة في شهر رمضان سنة ست وخمسين وثلاث مئة وأظنه مات عن نيف وتسعين سنة  ومات معه مقرئ مصر أحمد بن أسامة أبو جعفر التجيبي والسلطان معز الدولة احمد بن بوية الديلمي وأبو محمد احمد بن عبد الله المغفلي وأبو بكر احمد بن عبد الله بن أبي دجانة وأحمد ابن عبد الرحمن بن الجارود الرقي أحد التلفي وأبو علي إسماعيل بن القاسم القالي اللغوي وأبو الفضل العباس بن محمد الرافعي وعبد الخالق بن أبي روبا وعثمان بن محمد السقطي سنقة وصاحب الأغاني وسيف الدولة بن حمدان وكافور الإخشيدي وعمر بن جعفر بن سلم وقاضي القضاة أبو نصر يوسف عمر بن القاضي أبي عمر ببغداد  </w:t>
      </w:r>
      <w:r>
        <w:rPr>
          <w:rFonts w:cs="Times New Roman" w:ascii="Times New Roman" w:hAnsi="Times New Roman"/>
          <w:color w:val="0000FF"/>
          <w:sz w:val="36"/>
          <w:szCs w:val="36"/>
          <w:lang w:bidi="en-US"/>
        </w:rPr>
        <w:t>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الد تمام  الإمام المحدث الحافظ المفيد أبو الحسين محمد بن عبد الله بن جعفر بن عبد الله بن الجنيد الرازي وكان يعرف قديما بابن الرستاقي  سمع محمد بن أيوب بن الضريس ومحمد بن حفص المهرقاني وعلى بن الجنيد الماكي وإبراهيم بن يوسف الهسنجاني وسمع بنسا من الحسن بن سفيان وبالكوفة من محمد ابن جعفر القتات وببغداد الفريابي وابن ناجية وإبراهيم بن عب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له الخرمي وبدمشق محمد بن خريم وابن جوصا وعده  وجمع وصنف وأرخ وأفاد الرفاق وأفنى عمره في الطلب  حدث عنه ولده تمام وعقيل بن عبدان وأبو الحسن بن جهضم واحمد بن عبد الله البرامي وعبد الرحمن بن عمر بن نصر وآخرون  قال عبد العزيز الكتاني كان ثقة نبيلا مصنفا حدثني ابنه انه توفي سنة سبع واربعين وثلاث مئة  أنبأنا الفخر علي اخبرنا أبو القاسم الحرستاني اخبرنا عبد الكريم بن حمزة اخبرنا عبد العزيز بن احمد اخبرنا تمام بن محمد حدثنا أبي حدثنا احمد بن محمد بن عبد العزيز الوشاء حدثنا أبو معمر القطيعي حدثنا ابن إدريس عن أبيه عن سماك بن حرب عن عياض الاشعري عن أبي موسى قال قرأت عند النب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سوف يأتي الله بقوم يحبهم ويحبون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ائدة </w:t>
      </w:r>
      <w:r>
        <w:rPr>
          <w:rFonts w:cs="Times New Roman" w:ascii="Times New Roman" w:hAnsi="Times New Roman"/>
          <w:color w:val="0000FF"/>
          <w:sz w:val="36"/>
          <w:szCs w:val="36"/>
          <w:lang w:bidi="en-US"/>
        </w:rPr>
        <w:t>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هم قومك أهل اليمن  </w:t>
      </w:r>
      <w:r>
        <w:rPr>
          <w:rFonts w:cs="Times New Roman" w:ascii="Times New Roman" w:hAnsi="Times New Roman"/>
          <w:color w:val="0000FF"/>
          <w:sz w:val="36"/>
          <w:szCs w:val="36"/>
          <w:lang w:bidi="en-US"/>
        </w:rPr>
        <w:t>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خالد بن سعد  الحافظ الإمام الناقد المجود أبو القاسم الاندلسي القرط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مع محمد بن فطيس وسليمان بن قريش وسعيد بن عثمان الأعناقي وطاهر بن عبد العزيز وطبقتهم  ولم يطل عمره  صنف كتاب رجال الاندلس وكان حجة محققا مقدما على حفاظ قرطبه يتوقد ذكاء حفظ في مرة واحدة أحدا وعشرين حديثا وورد عن صاحب الأندلس المستنصر انه قال إذا فاخرنا أهل المشرق بيحيى بن معين فاخرناهم بخالد بن سعد وقيل إن خالدا هذا كان بذيء اللسان ينال من أعراض الناس سامحه الله  توفي سنة اثنتين وخمسين وثلاث مئة  أنبأني جماعة عن آخرين أجاز لهم أبو الفتح بن البطي قال أنبأنا أبو عبد الله الحميدي اخبرنا أبو عمر بن عبد البر في كتابه اخبرنا قاسم بن محمد حدثنا خالد بن سعد حدثنا احمد بن عمر حدثنا ابن سنجر حدثنا شريك فذكر حديثا عن الكلبي عن حميضة بنت الشمردل عن الحارث بن قيس قا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سلمت وعندي ثمان نسوة فأتيت النبي فأمرني أن اختار منهن أربعا  وفيها مات احمد بن محمود الشمعي بمصر وإسماعيل بن علي الخزاعي والوزير أبو محمد الحسن بن محمد المهلبي وعلي ابن احمد بن أبي قيس الرفاء وعلي بن هارون المنجم وأبو بكر محمد بن محمد بن مالك الإسكافي  </w:t>
      </w:r>
      <w:r>
        <w:rPr>
          <w:rFonts w:cs="Times New Roman" w:ascii="Times New Roman" w:hAnsi="Times New Roman"/>
          <w:color w:val="0000FF"/>
          <w:sz w:val="36"/>
          <w:szCs w:val="36"/>
          <w:lang w:bidi="en-US"/>
        </w:rPr>
        <w:t>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علان  الإمام الحافظ محدث حران أبو الحسن علي بن الحسن ابن علان الحراني صاحب تاريخ الجزيرة  سمع أبايعلى الموصلي ومحمد بن جرير وعبد الله بن زيدان البجلي وسعيد بن هاشم الطبراني ومحمد بن محمد الباغندي وطبقتهم وجمع فأوعى  حدث عنه أبو عبد الله بن مندة وتمام الرازي وا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حمد بن الحاج وأبو القاسم عبد الرحمن بن الطبيز وأبو العباس محمد بن السمسار وآخرون  قال عبد العزيز الكتاني كان ثقة حافظا نبيلا توفي يوم النحر سنة خمس وخمسين وثلاث مئة  قلت رويت له في طبقات الحفاظ حديثا  </w:t>
      </w:r>
      <w:r>
        <w:rPr>
          <w:rFonts w:cs="Times New Roman" w:ascii="Times New Roman" w:hAnsi="Times New Roman"/>
          <w:color w:val="0000FF"/>
          <w:sz w:val="36"/>
          <w:szCs w:val="36"/>
          <w:lang w:bidi="en-US"/>
        </w:rPr>
        <w:t>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أبي هاشم  إمام المقرئين أبو طاهر عبد الواحد بن عمر بن محمد بن أبي هاشم البغدادي صاحب جامع البيان  روى عن محمد بن جعفر القتات واحمد بن فرح وإسحاق بن احمد الخزاعي وعبد الله بن الصقر السكري والحسن بن الحباب واحمد بن سهل الاشناني وتلا عليه وعلى سعيد بن عبد الرحيم الضرير وأبي بكر بن مجاهد  قرأ عليه أبو القاسم عبد العزيز بن جعفر الفارسي وعلي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حمد بن الحمامي وعلي بن محمد الجوهري وأبو الحسن علي بن العلاف الكبير وعبيد الله المصاحفي وأبو الحسين احمد بن عبد الله السوسنجردي وآخرون  وقد طول أبو عمرو الداني ترجمته وعظمه وقال لم يكن بعد ابن مجاهد مثل ابن أبي هاشم في علمه وفهمه مع صدق لهجته واستقامة طريقته وكان ينتحل مذهب الكوفين ولما توفي ابن مجاهد أجمعوا على تقديم أبي طاهر وان يقرئ موضعه فقصده الأكابر وتحلقوا عنده وكان قد خالف جميع أصحابه في إمالة الناس لأبي عمرو وكان القراء ينكرون ذلك عليه  مولده سنة ثمانين ومئتين ومات في شوال سنة تسع وأربعين وثلاث مئة  </w:t>
      </w:r>
      <w:r>
        <w:rPr>
          <w:rFonts w:cs="Times New Roman" w:ascii="Times New Roman" w:hAnsi="Times New Roman"/>
          <w:color w:val="0000FF"/>
          <w:sz w:val="36"/>
          <w:szCs w:val="36"/>
          <w:lang w:bidi="en-US"/>
        </w:rPr>
        <w:t>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الخير التيناتي  الاقطع العابد صاحب الأحوال والكرامات وهو مغربي أسود سكن تينات من أعمال حلب يقال اسمه حماد  صحب أباعبد الله بن الجلاء وسكن جبل لبنان مد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كى عنه محمد بن عبد الله واحمد بن الحسن ومنصور بن عبد الله الاصبهاني  قال السلمي كان ينسج الخوص بيده الصحيحة لا يدري كيف ينسجه وله آيات وكرامات تأوي السباع إليه وتأنس به  وقال أبو القاسم القشيري كان كبير الشأن له كرامات وفراسة حادة  ويقال إن سبب قطع يده في تهمة ظهرت براءته منها أنه اشتهى زعرورا فقطع غصنا وكان عاهد الله أن لا يتناول لنفسه شهوة قال فذكر عهده فرمى بالغصن ثم كان يقول يد قطعت عضوا فقطعت  توفي سنة سبع وأربعين وثلاث مئة وقيل سنة تسع وأربعين  وقد ذكره ابن عساكر وطول أمره  وروى أبو ذر الهروي عن عيسى بن أبي الخير انه قال كان أبي مملوكا فأعتق وكان يحتطب بالإسكندرية بيده ثم سكن ثغر طرسوس فكان يجاهد بسيف وحجفة ثم أخذ مع لصوص بات معهم في غار فقطع  </w:t>
      </w:r>
      <w:r>
        <w:rPr>
          <w:rFonts w:cs="Times New Roman" w:ascii="Times New Roman" w:hAnsi="Times New Roman"/>
          <w:color w:val="0000FF"/>
          <w:sz w:val="36"/>
          <w:szCs w:val="36"/>
          <w:lang w:bidi="en-US"/>
        </w:rPr>
        <w:t>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اسرجسي  الإمام رئيس نيسابور أبو بكر محمد بن المؤمل بن الحس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عيسى بن ماسرجس النيسابوري أحد البلغاء والفصحاء  سمع الفضل بن محمد الشعراني والحسين بن الفضل وعدة  وبنى دارا للمحدثين وأدر عليهم الأرزاق  كان أبو علي الحافظ يقرأ عليه تاريخ احمد بن حنبل  قلت روى عنه السلمي والحاكم وسعيد بن محمد بن محمد بن عبدان  مات ليلة عيد الفطر سنة خمسين وثلاث مئة وله تسع وثمانون سنة  </w:t>
      </w:r>
      <w:r>
        <w:rPr>
          <w:rFonts w:cs="Times New Roman" w:ascii="Times New Roman" w:hAnsi="Times New Roman"/>
          <w:color w:val="0000FF"/>
          <w:sz w:val="36"/>
          <w:szCs w:val="36"/>
          <w:lang w:bidi="en-US"/>
        </w:rPr>
        <w:t>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جامع  الشيخ أبو العباس احمد بن إبراهيم بن جامع السكري المصري  سمع مقدام بن داود الرعيني ويحيى بن عثمان بن صالح وعلي بن عبد العزيز البغوي وطبقتهم وكان صاحب حديث  روى عنه ابن مندة وابن النحاس واحمد بن محمد بن الحاج الاشبيلي ومحمد بن إبراهيم بن غالب التمار وحسين بن ميمون الصفار وآخرون  مات سنة إحدى وخمسين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أبي الموت  الشيخ المحدث أبو بكر احمد بن محمد بن احمد بن أبي الموت المكي  سمع يوسف بن يزيد القراطيسي وعلي بن عبد العزيز البغوي ومحمد بن علي الصائغ واحمد بن زغبه والقاسم بن الليث الرسعني  حدث عنه أبو محمد بن النحاس وأبو العباس بن الحاج ومحمد بن نظيف الفراء وآخرون  توفي بمصر في ربيع الآخر سنة إحدى وخمسين وثلاث مئة وله تسعون سنة  </w:t>
      </w:r>
      <w:r>
        <w:rPr>
          <w:rFonts w:cs="Times New Roman" w:ascii="Times New Roman" w:hAnsi="Times New Roman"/>
          <w:color w:val="0000FF"/>
          <w:sz w:val="36"/>
          <w:szCs w:val="36"/>
          <w:lang w:bidi="en-US"/>
        </w:rPr>
        <w:t>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ضي الحرمين  العلامة أبو الحسين احمد بن محمد بن عبد الله النيسابوري الحنفي شيخ الحنفية  ولي قضاء الحرمين نيف عشرة سنة ثم قدم نيسابور وولي قضاءها  سمع أبا خليفة الجمحي والحسن بن سفيان وجماع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تفقه بأبي الحسن الكرخي وأبي طاهر بن الدباس وولي أيضا قضاء الموصل والرملة  روى عنه الحاكم وقرظه  وقال أبو إسحاق في طبقات الفقهاء به وبأبي سهل الزجاجي تفقه علماء نيسابور  وقال الحاكم سمعت أبابكر الابهري شيخ الفقهاء يقول ما قدم علينا من الخراسانين أفقه من أبي الحسين النيسأبوري  توفي سنة إحدى وخمسين وثلاث مئة عن سبعين سنة  </w:t>
      </w:r>
      <w:r>
        <w:rPr>
          <w:rFonts w:cs="Times New Roman" w:ascii="Times New Roman" w:hAnsi="Times New Roman"/>
          <w:color w:val="0000FF"/>
          <w:sz w:val="36"/>
          <w:szCs w:val="36"/>
          <w:lang w:bidi="en-US"/>
        </w:rPr>
        <w:t>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بدر  المعمر الأديب أبو بكر إسماعيل بن بدر القرطبي  سمع من بقي بن مخلد وهو خاتمة أصحاب ومن محمد بن وضاح ومحمد بن عبد السلام الخشني ومطرف بن قيس  وكان أحد الشعراء  سمع منه بعض الناس وترخصوا وقد ولي الحسبة فحمد  مات في سنة إحدى وخمسين وثلاث مئة ذكره ابن الفرض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لم بن الفضل  ابن سهل المحدث العالم أبو قتيبه البغدادي الادمعي نزيل مصر  عن محمد بن يونس الكديمي والحسن بن علي المعمري وموسى بن هارون وجعفر الفريابي وابن ناجية وخلق  عنه أبو محمد بن النحاس وعبد الغني الازدي وأبو عبد الله بن نظيف وابن مندة وآخرون  محلة الصدق  توفي سنة خمسين وقيل سنة إحدى وخمسين وثلاث مئة  </w:t>
      </w:r>
      <w:r>
        <w:rPr>
          <w:rFonts w:cs="Times New Roman" w:ascii="Times New Roman" w:hAnsi="Times New Roman"/>
          <w:color w:val="0000FF"/>
          <w:sz w:val="36"/>
          <w:szCs w:val="36"/>
          <w:lang w:bidi="en-US"/>
        </w:rPr>
        <w:t>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قيه قرطبة  شيخ المالكية عالم العصر أبو بكر محمد بن احمد اللؤلؤي  قال ابن عفيف كان أفقه أهل عصره وأبصرهم بالفتيا وعليه مدار العلم وبه تفقه ابن زرب وكان أخفش</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في سنة خمسين وثلاث مئة  </w:t>
      </w:r>
      <w:r>
        <w:rPr>
          <w:rFonts w:cs="Times New Roman" w:ascii="Times New Roman" w:hAnsi="Times New Roman"/>
          <w:color w:val="0000FF"/>
          <w:sz w:val="36"/>
          <w:szCs w:val="36"/>
          <w:lang w:bidi="en-US"/>
        </w:rPr>
        <w:t>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حيى بن منصور  ابن يحيى بن عبد الملك قاضي نيسابور أبو محمد  حدث عن علي بن عبد العزيز البغوي وأبي مسلم الكجي وأحمد بن سلمة ومحمد بن عمرو قشمرد وعدة  وكان غزير الحديث  روي عنه الحاكم ويحيى المزكي وأبو سعد عبد الملك بن أبي عثمان الزاهد وسبطه عنبر بن الطيب وآخرون  قال الحاكم ولي القضاء بضع عشرة سنة ثم عزل بأبي احمد الحنفي في سنة تسع وثلاثين وكان محدث نيسابور في وقته وحمد في القضاء وكان يحضر مجلسه الحفاظ أبو عبد الله بن الاخرم وأبو علي الحسين بن محمد  مات في سنة إحدى وخمسين وثلاث مئة  ومات فيها خلق من الكبار وخرجت الروم وأخذوا حلب وعين زربه وعدة مدائن وعجز عنهم سيف الدولة وقتل خلق عظيم  </w:t>
      </w:r>
      <w:r>
        <w:rPr>
          <w:rFonts w:cs="Times New Roman" w:ascii="Times New Roman" w:hAnsi="Times New Roman"/>
          <w:color w:val="0000FF"/>
          <w:sz w:val="36"/>
          <w:szCs w:val="36"/>
          <w:lang w:bidi="en-US"/>
        </w:rPr>
        <w:t>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أفرجه  الإمام المحدث أبو جعفر احمد بن إبراهيم بن يوسف بن يزي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ندار بن أفرجه التيمي مولاهم الاصبهاني  سمع إبراهيم الحربي وإبراهيم بن فهد الساجي وعمران بن عبد الرحيم وسهل بن عبد الله الاصبهاني الزاهد وطائفة  روى عنه الحسن بن محمد بن حسنويه وعلي بن عبدكويه وأبو نعيم الحافظ وآخرون  توفي سنة ثلاث وخمسين وثلاث مئة  </w:t>
      </w:r>
      <w:r>
        <w:rPr>
          <w:rFonts w:cs="Times New Roman" w:ascii="Times New Roman" w:hAnsi="Times New Roman"/>
          <w:color w:val="0000FF"/>
          <w:sz w:val="36"/>
          <w:szCs w:val="36"/>
          <w:lang w:bidi="en-US"/>
        </w:rPr>
        <w:t>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حيري  الحافظ المجود أبو سعيد احمد بن أبي بكر بن أبي محمد بن القدوه الكبير أبي عثمان سعيد بن إسماعيلالحيري النيسابوري الشهيد أحد أئمة الحديث  سمع الحسن بن سفيان والهيثم بن خلف وحامد بن شعيب وأباعمر الخفاف وعبد الله شيرويه وقاسم بن الفضل الرازي وابن خزيمه وخلقا كثيرا  وصنف التفسير الكبير والمستخرج على صحيح مسلم والأبواب وغير ذلك ولما سار إلى بغداد قال الحاكم خرج بعسكر كثير وأموال واجتمع عليه ببغداد خلق كثير قال واستشهد بطرسوس في سنة ثلاث وخمسين وثلاث مئة وله خمس وستون سنه  روى عنه الحاكم وغير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الحكم  جعفر بن محمد بن احمد بن الحكم الواسطي المؤدب  سمع الكديمي ومحمد بن سليمان الباغندي وإدريس العطار وبشر بن موسى وعده  روى عنه ابن رزقويه وطلحة الكتاني وأبو علي بن شاذان وآخرون  وثقة الخطيب  توفي سنة ثلاث وخمسين  </w:t>
      </w:r>
      <w:r>
        <w:rPr>
          <w:rFonts w:cs="Times New Roman" w:ascii="Times New Roman" w:hAnsi="Times New Roman"/>
          <w:color w:val="0000FF"/>
          <w:sz w:val="36"/>
          <w:szCs w:val="36"/>
          <w:lang w:bidi="en-US"/>
        </w:rPr>
        <w:t>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دعلج  دعلج بن احمد بن دعلج بن عبد الرحمن المحدث الحجة الفقيه الإمام أبو محمد السجستاني ثم البغدادي التاجر ذو الأموال العظيمة  ولد سنة تسع وخمسين ومئتين أو قبلها بقليل وسمع بعد الثمانين ما لا يوصف كثرة بالحرمين والعراق وخراسان والنواحي حال جولانه في التجار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حدث عن علي بن عبد العزيز ومحمد بن غالب تمتام ومحمد بن عمرو قشمرد النيسابوري وعبد العزيز بن معاوية القرشي وهشام بن علي السيرافي وبشر بن موسى وعبد الله بن احمد بن حنبل ومحمد بن إبراهيم البوشنجي ومحمد بن أيوب البجلي والعباس بن الفضل الأسفاطي وأبي مسلم الكجي ومحمد بن ربح البزاز وعثمان بن سعيد الدارمي ومحمد بن عبد الرحمن السامي وإمام الأئمة ابن خزيمة وعدد كثير  حدث عنه الدارقطني وابن جميع الغساني وأبو عبد الله الحاكم وابن رزقويه وأبو القاسم بن بشران وعلي بن احمد البادي وأبو علي بن شاذان واحمد بن أبي عمران الهروي والأستاذ أبو إسحاق الاسفراييني وخلق سواهم ولقي بدمشق أباالحسن بن جوصا وطبقته  قال أبو سعيد بن يونس حدث بمصر وكان ثقة  وقال الحاكم دعلج الفقيه شيخ أهل الحديث في عصره له صدقات جاريه على أهل الحديث بمكة وببغداد وسجستان أول ارتحاله كان إلى نيسأبور فأخذ مصنفات ابن خزيمه وكان يفتي على مذهبه سمعته يقول ذلك وجاور بمكة مدة  قال الخطيب كان دعلج من ذوي اليسار له وقوف على أهل الحديث وحدث عن عثمان الدارمي وابن ربح وإبراهيم بن زهير الحلواني وإسحاق الحربي ومحمد بن شاذان الجوهري ومحمد ابن سليمان الباغندي ومحمد بن يحيى القزاز واحمد بن موس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مار وسرد جماعة ثم قال حدثنا عنه فسمى جماعة قال وكان ثقة ثبتا جمع له المسند وحديث شعبة وحديث مالك قال وبلغني أنه كان يبعث بمسنده إلى ابن عقدة لينظر فيه فجعل بين كل ورقتين دينارا وكان الدارقطني هو المصنف له كتبه فحدثني أبو العلاء الواسطي عن الدارقطني قال صنفت لدعلج المسند الكبير فكان إذا شك في حديث ضرب عليه ولم أر في مشايخنا أثبت منه  قال أبو العلاء وقال عمر البصري ما رأيت ببغداد ممن انتخبت عليه أصح كتبا من دعلج  قال الحاكم سمعت الدارقطني يقول ما رأيت في مشايخنا أثبت من دعلج  قال أبو ذر الهروي سمعت أن معز الدولة أول ما اخذ من المواريث مال دعلج خلف ثلاث مئة آلف دينار  قال الخطيب حكى لي أبو العلاء الواسطي أن دعلجا سئل عن مفارقته مكة فقال خرجت ليلة من المسجد فتقدم ثلاثة من الأعراب فقالوا أخ لك من خرا سان قتل أخانا فنحن نقتلك به فقلت اتقوا الله فإن خرا سان ليست بمدينه واحدة ولم أزل بهم إلى أن إجتمع الناس وخلوا عني فهذا كان سبب انتقالي إلى بغداد وكان يقول ليس في الدنيا مثل داري وذلك لأنه ليس في الدنيا مث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غداد ولا ببغداد مثل محلة القطيعة ولا في القطيعة مثل درب أبي خلف ولي في الدرب مثل داري  ونقل أبو بكر الخطيب حكاية مقتضاها أن رجلا صلى الجمعة فرأى رجلا متنسكا لم يصل فكلمه فقال استر علي لدعلج على خمسة آلاف فلما رأيته أحدثت فبلغ ذلك دعلجا فطلبه إلى منزله وحلله من المال ووصلة بمثلها لكونه روعه  قال الخطيب حدثنا أبو منصور محمد بن محمد العكبري حدثني احمد بن الحسين الواعظ قال أودع أبو عبد الله بن أبي موسى الهاشمي عشرة آلاف دينار ليتيم فضاقت يده فأنفقها وكبر الصبي وأذن له في قبض ماله قال ابن أبي موسى فضاقت علي الأرض وتحيرت فبكرت على بغلتي وقصدت الكرخ فانتهت بي البغله إلى درب السلولي ووقفت بي على باب مسجد دعلج فدخلت فصليت خلفه الفجر فلما انفتل رحب بي وقمنا فدخلنا داره فقدمت لنا هريسه فأكلت وقصرت فقال أراك منقبضا فأخبرته فقال كل فإن حاجتك تقضى فلما فرغنا استدعى بالذهب والميزان فوزن لي عشرة الاف دينار وقمت أطير فرحا فوضعت المال على القربوس وغطيته بطيلساني ثم سلمت المال إلى الصبي بحضرة قاضي القضاة وعظم الثناء علي فلما عدت إلى منزلي استدعاني أمير من اولاد الخليفة فقال قد رغبت في معاملتك</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تضمينك أملاكي فضمنتها فربحت في سنتي ربحا عظيما وكسبت في ثلاث سنين ثلاثين آلف دينار وحملت لدعلج المال فقال سبحان الله والله ما نويت أخذها حل بها الصبيان فقلت أيها الشيخ أيش أصل هذا المال حتى تهب لي عشرة آلاف دينار فقال نشأت وحفظت القرآن وطلبت الحديث وكنت أتبزز فوافاني تاجر من البحر فقال أنت دعلج قلت نعم قال قد رغبت في تسليم مالي إليك مضاربة فسلم إلي برنامجات بالف درهم وقال لي ابسط يدك فيه ولا تعلم مكانا ينفق فيه المتاع الا حملته اليه ولم يزل يتردد الي سنة بعد سنة يحمل الي مثل هذا والبضاعة تنمي ثم قال انا كثير الاسفار في البحر فان هلكت فهذا المال لك على أن تصدق منه وتبني المساجد فأنا افعل مثل هذا وقد ثمر الله المال في يدي فاكتم علي ما عشت  قال الحاكم كان السلطان لا يتعرض لتركة ثم لم يصبر عن أموال دعلج وقيل لم يكن في الدنيا ايسر منه من التجار وتركوا اوقافه رحمه الله  قال الحاكم اشترى دعلج بمكة دار العباسية بثلاثين ألف دينار قال أبو عمر بن حيويه أدخلني دعلج بن أحمد داره وأراني بدرا من المال معبأة فقال لي خذ منها ما شئت فشكرته وقلت أنا في كفاية  قال أبو علي بن شاذان وابن الفضل القطان وابن أ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فوارس وغيرهم مات لعشر بقين من جمادى الآخرة سنة إحدى وخمسين وثلاث مئة وغلط أبو عبد الله الحاكم فقال توفي في عشر ذي الحجة من سنة ثلاث وخمسين وثلاث مئة  قلت الصحيح سنة إحدى  وفيها كان موت أبي إسحاق الهجيمي وقد نيف على المئة وأبو محمد عبد الله بن جعفر بن الورد راوي السيرة بمصر وشيخ القراء والمفسرين أبو بكر النقاش ببغداد ومحدث الكوفة أبو جعفر بن دحيم ومسند بغداد ميمون بن إسحاق صاحب العطاردي  أخبرنا أبو جعفر محمد بن علي اخبرنا البهاء عبد الرحمن ح واخبرنا أبو جعفر بن المقير وجماعة قالوا اخبرنا يحيى بن أبي السعود قالا أخبرتنا شهدة بنت احمد اخبرنا محمد بن الحسن اخبرنا أبو علي بن شاذان اخبرنا دعلج حدثنا بشر بن موسى حدثنا عمرو بن حكام حدثنا شعبة عن محمد بن أبي بكر بن عمرو بن حزم عن عباد بن تميم عن عبد الله بن زيد الانصاري أن رسول الله كان إذا استسقى قلب رداء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بلاذري  الإمام الحافظ المفيد الواعظ شيخ الجماعة أبو محمد احمد بن محمد بن إبراهيم الطوسي البلاذري  سمع من محمد بن أيوب بن الضريس وتميم بن محمد الحافظ وعبد الله بن محمد بن شيرويه وطبقتهم  قال أبو عبد الله الحاكم كان أوحد عصره في الحفظ والوعظ وكان شيخنا الحافظ أبو علي ومشايخنا يحضرون مجلسه ويفرحون بما يذكره على رؤوس الملأ من الأسانيد ولم أرهم قط غمزوه في إسناد أو اسم أو حديث سمع جماعه كثيرة بالعراق وخرا سان وخرج صحيحا عل وضع صحيح مسلم إلى أن قال واستشهد بالطابران وهي مرتحله من نيسأبور سنة تسع وثلاثين وثلاث مئة  قلت كان قد انتخب على حاجب الطوسي وغيره  وهذا هو البلاذري الصغير فأما البلاذري الكبير فهو احمد بن يحيى صاحب التاريخ الكبير حافظ أخباري علامة أدرك عفان بن مسلم ومن بعده يعد من طبقة أبي داود صاحب السنن  </w:t>
      </w:r>
      <w:r>
        <w:rPr>
          <w:rFonts w:cs="Times New Roman" w:ascii="Times New Roman" w:hAnsi="Times New Roman"/>
          <w:color w:val="0000FF"/>
          <w:sz w:val="36"/>
          <w:szCs w:val="36"/>
          <w:lang w:bidi="en-US"/>
        </w:rPr>
        <w:t>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دحيم  الشيخ الثقه المسند الفاضل محدث الكوفه أبو جعفر م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علي بن دحيم الشيباني الكوفي  سمع من إبراهيم بن عبد الله العبسي القصار وإبراهيم بن أبي العنبس القاضي وأبى عمرو احمد بن غرزة الغفاري وجماعة  حدث عنه الحاكم وأبو بكر بن مردويه والقاضي أبو بكر الحيري ومحمد بن علي بن خشيش التميمي وأبو منصور الظفر ابن محمد العلوي وزيد بن أبي هاشم العلوي والقاضي جناح بن نذير المحاربي وعده  وحديثه يقع في تصانيف البيهقي وفي الثقفيات وكان أحد الثقات  عاش إلى سنة إحدى وخمسين وثلاث مئة وما وجدت وفاته بعد ثم وجدت ابن حماد الكوفي ورخ سنة اثنتين وخمسين أنه حدث في آخرها وقال كان صالحا صدوقا قليل المعرفة وسماعه في كتب أبيه  </w:t>
      </w:r>
      <w:r>
        <w:rPr>
          <w:rFonts w:cs="Times New Roman" w:ascii="Times New Roman" w:hAnsi="Times New Roman"/>
          <w:color w:val="0000FF"/>
          <w:sz w:val="36"/>
          <w:szCs w:val="36"/>
          <w:lang w:bidi="en-US"/>
        </w:rPr>
        <w:t>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شجاع  الشيخ المعمر العالم الواعظ مسند بغداد في وقته أبو الفوارس شجاع بن جعفر البغدادي الوراق  سمع احمد بن عبد الجبار العطاردي ومحمد بن عبيد الله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نادي وعباسا الدوري ومحمد بن إسحاق الصاغاني وعبد الله ابن شبيب الربعي واحمد بن ملاعب وكان آخر من حدث من مشايخه  حدث عنه أبو حفص الكتاني وهلال الحفار وعلي بن داود وأبو علي شاذان  وعمر دهرا طويلا  توفي سنة ثلاث وخمسين وثلاث مئة  وآخر من روى حديثه عاليا الشهاب الحجار في جزء النجاد  </w:t>
      </w:r>
      <w:r>
        <w:rPr>
          <w:rFonts w:cs="Times New Roman" w:ascii="Times New Roman" w:hAnsi="Times New Roman"/>
          <w:color w:val="0000FF"/>
          <w:sz w:val="36"/>
          <w:szCs w:val="36"/>
          <w:lang w:bidi="en-US"/>
        </w:rPr>
        <w:t>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أبي العقب  الشيخ الإمام محدث دمشق أبو القاسم علي بن يعقوب بن إبراهيم بن شاكر بن زامل الهمداني الدمشقي عرف بابن أبي العقب  سمع أبازرعه النصري والقاسم بن موسى بن الأشيب واحمد ابن المعلى وانس بن السلم والحسن بن جرير الصوري وعبد الله بن احمد بن حنبل لقيه في الحج  وتلا لعاصم على احمد بن نصر بن شاكر  قرأ عليه مظفر بن احمد الدينوري  وروى عنه ابن مندة وتمام الرازي وأبو نصر بن هارون وعبد الواحد بن مشماش وعبد الرحمن بن ياسر الجوبري وعب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رحمن بن أبي نصر وأبو العباس بن الحاج وخلق أخرهم موتا أبو الحسن بن السمسار  وله نظم وفضيله  مات في ذي الحجة سنة ثلاث وخمسين وثلاث مئة عن اثنتين وتسعين سنه  </w:t>
      </w:r>
      <w:r>
        <w:rPr>
          <w:rFonts w:cs="Times New Roman" w:ascii="Times New Roman" w:hAnsi="Times New Roman"/>
          <w:color w:val="0000FF"/>
          <w:sz w:val="36"/>
          <w:szCs w:val="36"/>
          <w:lang w:bidi="en-US"/>
        </w:rPr>
        <w:t>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الورد  الثقه أبو محمد عبد الله بن جعفر بن محمد بن الورد بن زنجويه البغدادي ثم المصري رواي السيرة  حدث عن عبد الرحمن بن البرقي ويحيى بن أيوب العلاف ويوسف بن يزيد القراطيسي ومحمد بن عمرو بن خالد وعدة  وعنه ابن منده وأبو محمد بن النحاس وأبو محمد بن أبي زيد الفقيه ومحمد بن الفضل بن نظيف وإبراهيم بن علي الغازي وآخرون  مات في ثامن رمضان سنة إحدى وخمسين وثلاث مئة قاله يحيى ابن الطحان  </w:t>
      </w:r>
      <w:r>
        <w:rPr>
          <w:rFonts w:cs="Times New Roman" w:ascii="Times New Roman" w:hAnsi="Times New Roman"/>
          <w:color w:val="0000FF"/>
          <w:sz w:val="36"/>
          <w:szCs w:val="36"/>
          <w:lang w:bidi="en-US"/>
        </w:rPr>
        <w:t>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شافعي  محمد بن عبد الله بن إبراهيم بن عبدويه الإمام المحدث المتق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جة الفقيه مسند العراق أبو بكر البغدادي الشافعي البزاز السفار صاحب الأجزاء الغيلانيات العالية  مولده بجبل في سنة ستين ومئتين عام مولد الطبراني  وأول سماعه في سنة ست وسبعين ومئتين فسمع من موسى بن سهل الوشاء صاحب ابن علية ومن محمد بن شداد المسمعي صاحب يحيى القطان ومن محمد بن احمد بن أبي العوام وأبى قلابة الرقاشي ومن محمد بن مسلمة الواسطي والحارث بن أبي أسامة التميمي ومحمد بن يونس الكديمي ومحمد بن إسماعيل السلمي الترمذي وإبراهيم بن إسحاق الحربي وإسماعيل بن إسحاق القاضي وأبى بكر بن أبي الدنيا وعبد الله بن روح المدائني ومحمد بن ربح البزاز وعلي بن الحسن بن عبدويه الخزاز وأبى الاحوص بن الهيثم القاضي ومحمد بن غالب تمتام ومحمد بن الفرج الأزرق واحمد ابن عبيد الله النرسي واحمد بن محمد البرتي القاضي وجعفر بن محمد بن شاكر الصائغ وجعفر بن محمد بن كزال والحسن بن سلام السواق واحمد بن محمد بن عبد الحميد الجعفي وأبى مسل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إبراهيم بن عبد الله الكجي وإبراهيم بن دنوقا وإبراهيم بن الهيثم البلدي وأحمد بن سعيد الجمال وإسحاق بن الحسن الحربي سمع منه الموطأ وبشر بن موسى الاسدي وعيسى بن عبد الله زغاث ومحمد بن أحمد بن برد الانطاكي ومحمد بن الجهم السمري ومحمد بن سليمان الباغندي وموسى بن الحسن الجلاجلي ومضر بن محمد الاسدي وموسى بن هارون الحمال وعبد الله بن احمد بن حنبل والحسن بن علي المعمري ومحمد بن عثمان العبسي وخلق كثير  وكتب كتب الشافعي الجديدة عن الفقيه أبي بكر احمد بن جون الفرغاني صاحب الربيع  وقد رتب شيخنا أبو الحجاج شيوخ أبي بكر الشافعي على الحروف لكنه اقتصر على من له عنه رواية في الغيلانيات فذكرت هنا كبارهم  وآخر من روى حديثه عاليا أبو حفص بن طبرزد بينه وبينه رجلان أبو القاسم بن الحصين عن أبي طالب بن غيلان عنه ومن فاتته الغيلانيات والقطيعيات وجزء الانصاري نزل حديثه درجة ثم لم يجد شيئا أعلى من حديث البغوي ثم ابن صاعد ومن فاته حديث هذين نزل إلى حديث المحاملي والأصم وإسماعيل الصفار راوي جزء ابن عرفه  طال عمر أبي بكر الشافعي وتفرد بالرواية عن جماعه وتزاحم عليه الطلبة لإتقانه وعلو إسناد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 عنه الدار قطني وأبو حفص بن شاهين وأبو عبد الله ابن منده وأبو بكر بن مردويه وأبو سعيد النقاش ومحمد بن عمر النرسي وأبو علي بن شاذان واحمد بن عبد الله المحاملي وأبو القاسم بن بشران والأستاذ أبو إسحاق الاسفراييني والفضل بن عبيد الله بن شهريار التاجر وطلحة بن الصقر الكتاني ومكي بن علي الحريري وعبد الرحمن بن عبيد الله الحرفي واحمد بن محمد بن النمط والحسين بن علي بن بطحاء وعبد الغفار بن محمد المؤدب وعثمان بن دوست العلاف والحسن بن دوما النعالي وعبد الباقي بن محمد الطحان وأبو طالب محمد بن محمد بن إبراهيم بن غيلان وخلق سواهم  وكان يتردد إلى البلاد في التجارة  وسمع بمصر والشام والجزيرة وغير ذلك  قال الخطيب كان ثقة ثبتا كثير الحديث حسن التصنيف جمع شيوخا وأبو أبا حدثني أبو الحسن بن مخلد انه رأى مجلسا أملاه أبو بكر في حياة أبي محمد بن صاعد  قال حمزة السهمي سئل الدارقطني عن أبي بكر الشافعي فقال ثقة جبل ما كان في ذلك الوقت أحد أوثق منه  وقال الدارقطني اخبرنا أبو بكر الثقة المأمون الذي لم يغمز بحال  قلت قد انتقى عليه الدارقطني رباعياته في جزء كبير سمعناه وكانت وفاته في شهر ذي الحجة سنة أربع وخمسين وثلاث</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ئه وهو أول من وقع ذكره في تاريخ مصر للحافظ الإمام قطب الدين عبد الكريم بن منير الحلبي فسح الله في مدته ابتدأه بمن اسمه محمد بن عبد الله تبركا باسم النبي  قرأت على أبي العباس احمد بن عبد الحميد بن قدامة أخبركم الإمام موفق الدين عبد الله بن قدامة في صفر سنة ثمان عشرة وست مئة اخبرنا أبو الفتح محمد بن عبد الباقي اخبرنا أبو الفضل بن خيرون اخبرنا أبو بكر محمد بن عمر النرسي سنة </w:t>
      </w:r>
      <w:r>
        <w:rPr>
          <w:rFonts w:cs="Times New Roman" w:ascii="Times New Roman" w:hAnsi="Times New Roman"/>
          <w:color w:val="0000FF"/>
          <w:sz w:val="36"/>
          <w:szCs w:val="36"/>
          <w:lang w:bidi="en-US"/>
        </w:rPr>
        <w:t>4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خبرنا أبو بكر محمد بن عبد الله حدثنا جعفر بن محمد بن شاكر حدثنا محمد بن صادق حدثنا مالك بن مغول سمعت أباحصين قال قال أبو وائل لما قدم سهل بن حنيف من صفين أتيناه نستخبره فقال اتهموا الرأي لقد رأيتني يوم أبي جندل ولو أستطيع أن أرد على رسول الله أمره لرددت والله ورسوله أعلم ما وضعنا أسيافنا على عواتقنا في أمر يفظعنا إلا أسهلن بنا إلى أمر نعرفه قبل هذا الأمر ما نسد منه خضما إلا انفجر علينا خضم ما ندري كيف نأتي له  أخرجه البخاري عن الحسن بن إسحاق المروزي عن ابن سابق فوقع بدلا عالي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ات معه أبو الحسن نعيم بن عبد الملك بن محمد بن عدي الاستراباذي ومقرئ العراق أبو بكر محمد بن الحسن بن يعقوب بن مقسم البغدادي والحافظ أبو حاتم بن حبان وأبو العباس محمد بن إسحاق بن أيوب الصبغي أخو أبي بكر وشاعر العصر أبو الطيب احمد ابن حسين الكوفي المتنبي وأبو بكر احمد بن إبراهيم بن احمد بن عطية ابن الحداد توفي بتنيس  </w:t>
      </w:r>
      <w:r>
        <w:rPr>
          <w:rFonts w:cs="Times New Roman" w:ascii="Times New Roman" w:hAnsi="Times New Roman"/>
          <w:color w:val="0000FF"/>
          <w:sz w:val="36"/>
          <w:szCs w:val="36"/>
          <w:lang w:bidi="en-US"/>
        </w:rPr>
        <w:t>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بندار  المحدث الصادق أبو محمد عبد الله بن الحسن بن بندار بن ناجية بن سدوس المديني الاصبهاني  سمع أسيد بن عاصم الثقفي واحمد بن مهدي ومحمد بن إسماعيل الصائغ لقية بمكة  حدث عنه عبد الله بن عمر السكري وعلي بن عبدكويه وأبو بكر بن أبي علي الذكواني وأبو نعيم وآخرون  مات سنة ثلاث وخمسين وثلاث مئة  </w:t>
      </w:r>
      <w:r>
        <w:rPr>
          <w:rFonts w:cs="Times New Roman" w:ascii="Times New Roman" w:hAnsi="Times New Roman"/>
          <w:color w:val="0000FF"/>
          <w:sz w:val="36"/>
          <w:szCs w:val="36"/>
          <w:lang w:bidi="en-US"/>
        </w:rPr>
        <w:t>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فاكهي  الإمام أبو محمد عبد الله بن محمد بن العباس المكي الفاكه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 أبايحيى بن أبي مسرة فكان آخر من حدث عنه  روى عنه الحاكم وعبد الرحمن بن عمر بن النحاس ومحمد بن احمد بن الحسن البزاز شيخ للبيهقي وأبو القاسم بن بشران وآخرون  وله تصانيف في أخبار مكة  توفي سنة ثلاث وخمسين أيضا  </w:t>
      </w:r>
      <w:r>
        <w:rPr>
          <w:rFonts w:cs="Times New Roman" w:ascii="Times New Roman" w:hAnsi="Times New Roman"/>
          <w:color w:val="0000FF"/>
          <w:sz w:val="36"/>
          <w:szCs w:val="36"/>
          <w:lang w:bidi="en-US"/>
        </w:rPr>
        <w:t>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رافقي  المحدث أبو الفضل العباس بن محمد بن نصر بن السري الرافقي نزيل مصر  سمع هلال بن العلاء وحفص بن عمر سنجه ومحمد بن محمد الجذوعي وجماعة  وعنه أبو محمد بن النحاس ومحمد بن نظيف واحمد بن محمد بن الحاج الاشبيلي وآخرون  مات في سنة ست وخمسين وثلاث مئة  قال يحيى بن علي الطحان تكلموا فيه  </w:t>
      </w:r>
      <w:r>
        <w:rPr>
          <w:rFonts w:cs="Times New Roman" w:ascii="Times New Roman" w:hAnsi="Times New Roman"/>
          <w:color w:val="0000FF"/>
          <w:sz w:val="36"/>
          <w:szCs w:val="36"/>
          <w:lang w:bidi="en-US"/>
        </w:rPr>
        <w:t>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الي  العلامة اللغوي أبو علي إسماعيل بن القاسم بن هارون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يذون البغدادي القالي صاحب كتاب الامالي في الأدب  ولد سنة ثمانين ومئتين واخذ العربية عن ابن دريد وأبي بكر ابن الانباري وابن درستويه ونفطويه وطائفة  وسمع من أبي يعلى بالموصل ومن أبي القاسم البغوي وأبي بكر بن أبي داود ويحيى بن صاعد وعلي بن سليمان الاخفش  وتلا على أبي بكر بن مجاهد لأبي عمرو ثم تحول إلى الأندلس ونشر بها علمه دخلها في سنة ثلاثين وثلاث مئة ففرح به صاحبها الناصر الأموي وصنف له ولولده المستنصر تصانيف وكان يدري كتاب سيبويه قد بحثه على ابن درستويه وأملى كتاب النوادر  وله كتاب المقصور والمدود وكتاب الإبل وكتاب الخيل و البارع في اللغه في بضعة عشر مجلدا لكنه ما تممه  وولاؤه لبني مروان ولهذا هاجر إلى المروانيه وعظم عندهم وتواليفه مهذبه  أخذ عنه الله بن الربيع التميمي وأبو بكر محمد بن الحسن الزبيدي واحمد بن أبان بن سعيد وطائف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في بقرطبه في ربيع الآخر سنة ست وخمسين وثلاث مئة  والقالي نسبة إلى قرية قاليقلا من أعمال منازكرد من إقليم أرمينيه رافق ناسا من تلك القرية فعرف بذلك تلقيبا وشهر به  </w:t>
      </w:r>
      <w:r>
        <w:rPr>
          <w:rFonts w:cs="Times New Roman" w:ascii="Times New Roman" w:hAnsi="Times New Roman"/>
          <w:color w:val="0000FF"/>
          <w:sz w:val="36"/>
          <w:szCs w:val="36"/>
          <w:lang w:bidi="en-US"/>
        </w:rPr>
        <w:t>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ائب  قاضي القضاه أبو السائب عتبة بن عبيد الله بن موسى بن عبيد الله الهمذاني الشافعي الصوفي  كان أبوه تاجرا بهمذان وإمام مسجد فاشتغل هو وتصوف أولا وتزهد وسافر وصحب الجنيد والعلماء  وروى عن عبد الرحمن بن أبي حاتم وغيره وعني بفهم القرآن وكتب الحديث والفقه ثم ذهب إلى مراغه واتصل بابن أبي الساج الأمير فولي القضاء له ثم بعد صيته وقلد قضاء ممالك اذربيجان ثم ولي قضاء همذان ثم قدم بغداد وتوصل وازدادت عظمته وقلد قضاء العراق في سنة ثمان وثلاثين فهو أول شافعي ولي قضاء بغداد وعاش ستا وثمانين سنة  مات في ربيع الآخر سنة إحدى وخمسين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حبيبي  المحدث المعمر أبو احمد علي بن محمد بن عبد الله بن محمد بن حبيب الحبيبي المروزي  حدث عن سعيد بن مسعود وعمار بن رجاء وسهل بن المتوكل وعبد العزيز بن حاتم  وعنه ابن مندة والحاكم ومنصور بن عبد الله الذهلي ومحمد بن احمد غنجار  قال الحاكم يكذب مثل السكر الحسنوي احسن حالا منه  قلت مات في رجب سنة إحدى وخمسين وثلاث مئة وهو في عشرة المئة  </w:t>
      </w:r>
      <w:r>
        <w:rPr>
          <w:rFonts w:cs="Times New Roman" w:ascii="Times New Roman" w:hAnsi="Times New Roman"/>
          <w:color w:val="0000FF"/>
          <w:sz w:val="36"/>
          <w:szCs w:val="36"/>
          <w:lang w:bidi="en-US"/>
        </w:rPr>
        <w:t>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قاج  الإمام المحدث أبو الحسين احمد بن قاج بن عبد الله البغدادي الوراق  لا يوصف ما سمعه كثرة  سمع إبراهيم بن هاشم البغوي والباغندي وابن جرير وإبراهيم بن عبد الله المخرمي  حدث عنه الدارقطني وابن رزقويه وأبو طالب بن غيلان وآخر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ثقة متقنا ذكر الخطيب أنه ورث سبع مئة دينار فاشترى بمجموعها كاغدا في صفقة ومكث دهرا يكتب فيه الحديث رحمه الله  مات سنة ثلاث وخمسين وثلاث مئة  </w:t>
      </w:r>
      <w:r>
        <w:rPr>
          <w:rFonts w:cs="Times New Roman" w:ascii="Times New Roman" w:hAnsi="Times New Roman"/>
          <w:color w:val="0000FF"/>
          <w:sz w:val="36"/>
          <w:szCs w:val="36"/>
          <w:lang w:bidi="en-US"/>
        </w:rPr>
        <w:t>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عمرو الصغير  هو الحافظ الإمام الرحال أبو عمرو محمد بن احمد بن إسحاق ابن إبراهيم النيسابوري النحوي ويعرف بالصغير  قال الخليلي هو نيسأبوري حافظ سمع أبايعلى الموصلي وحامد بن شعيب وابن قتيبه العسقلاني  قلت وأباالقاسم البغوي وعبد الله بن شيرويه صاحب إسحاق وأمام الأئمة ابن خزيمه وأباعروبه الحراني وابن أبي داود وطبقتهم  ولد سنة تسع وثمانين ومئتين  وذكره الحاكم وقال لقد كان كثيرا في العلوم والعدالة لانهما كانا أبوي عمرو ولا يزايلان مجلس ابن خزيمه وهذا الأصغر فكان ابن خزيمه يقول أبو عمرو الصغير فبقي عليه رحل به أبو علي الحافظ إلى العراق والجزيرة والشام إلى أن قال وتوفي سنة اثنتين وخمسين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ت هو من شيوخ الحاكم قال الخليلي سمعت الحاكم يقول كان فقيها أديبا ورعا صاحب حديث وهو كبير كبير فإني سمعت احمد بن محمد سمعت عبد الله بن احمد بن حنبل يقول قلت لأبي وسالته عن إبراهيم بن موسى الرازي الصغير فقال يا بني لا تقل صغير هو كبير هو كبير هو كبير ثم قال الحاكم هذا مثل ضربته لأبي عمرو ثم قال الخليلي مات سنة نيف وستين وثلاث مئة  قلت بل الصحيح ما تقدم  </w:t>
      </w:r>
      <w:r>
        <w:rPr>
          <w:rFonts w:cs="Times New Roman" w:ascii="Times New Roman" w:hAnsi="Times New Roman"/>
          <w:color w:val="0000FF"/>
          <w:sz w:val="36"/>
          <w:szCs w:val="36"/>
          <w:lang w:bidi="en-US"/>
        </w:rPr>
        <w:t>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اسفراييني  المحدث الثقة الرحال أبو محمد الحسن بن محمد بن إسحاق بن أزهر الاسفراييني والد أبي نعيم  رحل به خاله أبو عوانه الحافظ وسمع من أبي بكر بن رجاء والكجي وابن الضريس وعبد الله بن احمد ويوسف القاضي وأبي خليفة وخلق  وعنه الحاكم وقال كان محدث عصره ومن أجود الناس أصولا  قلت حدث عنه علي بن محمد بن علي الاسفراييني وعبد الرحمن بن محمد بن بالويه وجماعة  مات في شعبان سنة ست وأربعين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فحلون  الشيخ الثقة الإمام أبو عثمان سعيد بن فحلون الأندلسي الالبيري رواي كتاب الواضحة لعبد الملك بن حبيب عن يوسف المغامي عنه وسمع من بقي بن مخلد وابن وضاح ومطرف بن قيس وحج فأخذ عن النسائي واحمد بن محمد بن رشدين  حدث عنه منهم يحيى بن عبد الله بن عيسى الليثي والمعمر حسين بن عبد الله البجاني وكان صدوقا زعر الخلق  توفي في رجب سنة ست وأربعين وثلاث مئة وله أربع وتسعون سنة  </w:t>
      </w:r>
      <w:r>
        <w:rPr>
          <w:rFonts w:cs="Times New Roman" w:ascii="Times New Roman" w:hAnsi="Times New Roman"/>
          <w:color w:val="0000FF"/>
          <w:sz w:val="36"/>
          <w:szCs w:val="36"/>
          <w:lang w:bidi="en-US"/>
        </w:rPr>
        <w:t>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علي النيسابوري  الحافظ الإمام العلامة الثبت أبو علي الحسين بن علي بن يزيد بن داود النيسابوري أحد النقاد  ولد في سنة سبع وسبعين ومئتين  وأول شيء سمعه في سنة أربع وتسع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روى عن إبراهيم بن أبي طالب وعلي بن الحسين وعبد الله ابن شيرويه وجعفر بن احمد الحافظ وابن خزيمة واحمد بن محمد الماسرجسي وطبقتهم بنيسابور وعن الحسين بن إدريس ومحمد بن عبد الرحمن السامي بهراة وأبي خليفة الجمحي وزكريا الساجي بالبصرة ومحمد بن نصير وطبقته بأصبهان ومحمد بن جعفر القتات وعدة بالكوفة وعبدان الجواليقي بالاهواز والحسن ابن سفيان بنسا والحسن بن الفرج الغزي بغزة وعمران بن موسى ابن مجاشع بجرجان وأبي عبد الرحمن النسائي وأبي يعقوب المنجنيقي بمصر وأبي يعلى بن المثنى بالموصل و محمد بن عثمان بن أبي سويد وهو أقدم شيخ له وأحمد بن يحيى الحلواني بحلوان وعبد الله بن ناجية ومحمد بن حبان ببغداد وخلق كثير بمدائن خراسان وبالحرمين ومصر والشام والعراق والجزيرة والجبال  وكان في أيام الحداثة يتعلم في الصاغة فنصحه بعض العلماء لما شاهد فرط ذكائه وأشار عليه بطلب العلم فهش لذلك وأقبل على الطلب  حدث عنه ابن مندة والحاكم وأبو طاهر بن محمش وأبو عبد الرحمن السلمي وعدة وقد حدث عنه الإمامان أبو بكر الصبغي وأبو الوليد حسان بن محمد وهما أكبر منه  وتلمذ له الحاكم وتخرج به وقال هو واحد عصره في الحفظ والإتقان والورع والمذاكرة والتصنيف سمع إبراهيم ابن أبي طالب ثم سرد شيوخه  وعن أبي الحافظ قال رحلت إلى هراة في سنة خمس</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تسعين وحضرت أباخليفة الجمحي وهو يهدد وكيلا ويقول تعود يا لكع فقال لا أصلحك الله فقال بل أنت لا أصلحك الله قم عني  قال الحاكم كنت أرى أباعلي الحافظ معجبا بأبي يعلى الموصلي وبإتقانه وقال كان لا يخفى عليه شيء من حديثه إلا اليسير ولولا اشتغاله بسماع كتب القاضي أبي يوسف من بشر بن الوليد الكندي لأدرك بالبصرة أباالوليد الطيالسي وسليمان بن حرب  قال الحاكم كان أبو علي باقعة في الحفظ لا تطاق مذكراته ولا يفي بمذكراته أحد من حفاطنا وقد خرج إلى بغداد ثاني مرة في سنة عشر وثلاث مئة وقد صنف وجمع فأقام ببغداد وما بها أحد أحفظ منه إلا أن يكون الجعابي فإني سمعت أباعلي يقول ما رأيت ببغداد أحفظ من الجعابي وسمعت أباعلي يقول كتب عني أبو محمد بن صاعد غير حديث في المذاكرة وكتب عني ابن جوصا بدمشق جملة  قال الحافظ أبو بكر بن أبي دارم ما رأيت ابن عقدة بتواضع لاحد من الحفاظ كما يتواضع لأبي على النيسابوري  قال الحاكم وسمعت أباعلي يقول اجتمعت ببغداد مع أبي احمد العسال وأبي إسحاق بن حمزة وأبي طالب بن نصر وأبي بكر الجعابي وأبي احمد الزيدي فقالوا لي أمل من حديث نيسابور مجلسا فامتنعت فما زالوا بي حتى أمليت عليهم ثلاثين حديثا فما أجا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احد منهم في حديث منها سوى ابن حمزة في حديث واحد  قال أبو عبد الرحمن السلمي سألت الدارقطني عند أبي علي النيسابوري فقال إمام مهذب  قال الخليلي سمعت الحاكم يقول لست أقول تعصبا لأنه أستاذي يعني أباعلي ولكن لم أر مثله قط  وقال الخليلي قال ابن المقرئ الاصبهاني إني لأدعو له في أدبار الصلوات كنت اتبعه في شيوخ مصر والشام  ثم قال الخليلي سمعت من يحكي عن أبي علي قال دققت على ابن عقده بابه فقال من قلت أبو علي النيسابوري الحافظ قال فلما ذاكرني قال أنت الحافظ قلت نعم قال لعلك تحفظ ثيابك فلما رجعت من الشام لقيته فذاكرته فقال أنت والله اليوم الحافظ قد غلبتني  قال الحاكم سمعته يقول كنت اختلف إلى الصاغه وفي جوارنا فقيه كرامي يعرف بالولي أخذت عنه مسائل فقال لي أبو الحسن الشافعي لا تضيع أيامك فقلت إلى من اختلف قال إلى إبراهيم بن أبي طالب فأتيته سنة أربع وتسعين فلما رأيت شمائله وسمته وحسن مذاكرته للحديث حلا في قلبي فحدث يوما عن محمد بن يحيى عن إسماعيل بن أبي اويس فقال لي رجل أخرج إل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هراة فان بها من يحدث عن إسماعيل فوقع ذلك في قلبي فخرجت إلى هراة سنة </w:t>
      </w:r>
      <w:r>
        <w:rPr>
          <w:rFonts w:cs="Times New Roman" w:ascii="Times New Roman" w:hAnsi="Times New Roman"/>
          <w:color w:val="0000FF"/>
          <w:sz w:val="36"/>
          <w:szCs w:val="36"/>
          <w:lang w:bidi="en-US"/>
        </w:rPr>
        <w:t>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لت رحل أيضا ثانيا إلى العراق وحج مرتين  أنبأني مسلم بن محمد عن القاسم بن علي أخبرنا أبي اخبرنا أخي أبو الحسين سمعت أباطاهر السلمي سمعت غانم بن احمد سمعت احمد بن الفضل الباطرقاني سمعت أباعبد الله بن مندة سمعت أباعلي النيسابوري وما رأيت احفظ منه يقول ما تحت أديم السماء اصح من كتاب مسلم  قال عبد الرحمن بن مندة سمعت أبي يقول ما رأيت في اختلاف الحديث والإتقان احفظ من أبي علي النيسابوري  وقال القاضي أبو بكر الابهري سمعت أبابكر بن أبي داود يقول لأبي علي النيسابوري من إبراهيم عن إبراهيم عن إبراهيم فقال إبراهيم بن طهمان عن إبراهيم بن عامر البجلي عن إبراهيم النخعي فقال أحسنت يا أباعلي  قال الحاكم كان أبو علي يقول ما رأيت في أصحابنا مثل أبي بكر الجعابي حيرني حفظه فحكيت هذا للجعابي فقال يقو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علي هذا وهو أستاذي على الحقيقة  قال أبو علي قدمت بغداد فدخلت على الفريابي وقد قطع الرواية فبكيت بين يديه فما حدثني ورأيته حسرة  قال الحاكم مات أبو علي في جمادى الأولى سنة تسع واربعين وثلاث مئة  قلت عاش ثنتين وسبعين سنة ولم يخلف بخراسان مثله  قال أبو علي أستأذنت ابن خزيمه في الخروج إلى العراق سنة ثلاث وثلاث مئة فقال توحشنا مفارقتك يا أباعلي فقد رحلت وأدركت العوالي وتقدمت في الحفظ ولنا فيك فائدة فما زلت به حتى أذن لي وقال أبو علي قال لي ابن خزيمه لقد أصبت في خروجك فان الزيادة على حفظك ظاهرة ثم أن أباعلي صنف وجمع  أخبرنا محمد بن حازم المقدسي اخبرنا محمد بن غسان ح وأخبرنا احمد بن هبة الله أخبرنا زين الأمناء الحسن بن محمد واخبرنا الحسن بن علي اخبرنا مكرم بن محمد قالوا اخبرنا سعيد بن سهل الفلكي اخبرنا علي بن احمد المؤذن اخبرنا أبو عبد الرحمن السلمي اخبرنا الحسين بن علي الحافظ اخبرنا محمد بن علي بن الحسن الرقي حدثنا سليمان بن عمرو الرقي حدثنا ابن علية حدثنا روح ابن القاسم عن العلاء ع أبيه عن أبي هريرة عن النبي قال أمرت أن أقاتل الناس حتى يشهدوا أن لا اله إلا الله ويؤمنوا بي وبما جئت به فإذا فعلوا ذلك عصموا مني دماءهم وأموالهم إل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حقها وحسابهم على الله عز وجل قال الحاكم سألت أبا علي عن الحسن بن الفرج الغزي فقال ما كان إلا صدوقا قلت إن أهل الحجاز يذكرون أنه سمع بعض الموطأ فحدث بالكل فقال ما رأينا إلا الخير قرأ علينا الموطأ من أصل كتابه  قال الحاكم سمعت أباعمرو الصغير يقول نزلنا الخان بدمشق فأتى ابن جوصا زائرا لأبي علي الحافظ فنزل عن البغله واظهر الفرح وذاكره أباعلي واخذ منه جمعه كتاب عبد الله بن دينار ثم حملنا إلى منزله ثم اجتمع جماعه من الرحالة منهم الزبير الاسداباذي ونقموا على ابن جوصا أحاديث فقال أبو علي لا تفعلوا هذا إمام قد جاز القنطره فبلغ ذلك ابن الجوصا فما بالي بهم بل كان يهاب أباعلي فبعث بموكيله إلى أبي علي بعشرين دينارا فقال يا أباعلي ينبغي أن تسافر فان السلطان قد طلبك فخرج وخرجنا معه  قال الحاكم سمعت احمد بن محمد يقول راسله ابن جوصا بأنه قد انهي إلى السلطان انك استصحبت غلاما حدثا وإن أباه قد خرج في طلبه يعني أباعمرو الصغير  أخبرنا أبو نصر محمد بن محمد الفارسي وسنقر بن عبد الله الزيني قالا اخبرنا علي بن محمود اخبرنا أبو طاهر بن سلفه اخبرنا القاسم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فضل حدثنا أبو عبد الرحمن السلمي إملاء اخبرنا أبو علي الحسين بن علي حدثنا عبد الصمد بن سعيد الحمصي حدثنا الحسين بن خالد عن محمد بن زياد عن مالك عن نافع عن ابن عمر قال قال رسول الله لا يغلق الرهن  اخبرنا علي بن محمد اخبرنا جعفر الهمداني وجماعة قالوا اخبرنا احمد بن محمد اخبرنا القاسم بن الفضل اخبرنا أبو زيد عبد الرحمن ابن محمد بن حبيب اخبرنا أبو علي الحسين بن علي الحافظ حدثنا الفضل بن احمد المروزي ثقة حدثنا محمد بن عبد الله بن قهزاذ حدثنا الجدي حدثنا شعبة عمرو بن دينار حدثني يزيد بن جعدبه عن عبد الرحمن ابن مخراق عن أبي ذر رضي الله عنه عن النبي قال إن الله خلق ريحا في الجنة بعد الريح بسبع سنين بينكم وبينها با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ذي يصيبكم من الريح ما يخرج من خلل ذلك الباب ولو فتح لأذرت ما بين السماء والأرض اسمها عند الله الأرنب وهي عندكم الجنوب غريب ويقع لنا عاليا بدرجتين من حديث المحاملي  </w:t>
      </w:r>
      <w:r>
        <w:rPr>
          <w:rFonts w:cs="Times New Roman" w:ascii="Times New Roman" w:hAnsi="Times New Roman"/>
          <w:color w:val="0000FF"/>
          <w:sz w:val="36"/>
          <w:szCs w:val="36"/>
          <w:lang w:bidi="en-US"/>
        </w:rPr>
        <w:t>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روان  المحدث الرئيس أبو عبد الله محمد بن إبراهيم بن عبد الرحمن بن عبد الملك بن مران القرشي الدمشقي الذي انتخب عليه أن مندة ثلاثين جزءا  سمع احمد بن محمد بن يحيى بن حمزة وأباعلاثة المصري واحمد بن إبراهيم البسري وإسماعيل بن قيراط وخياط السنة وانس بن السلم وعدة  وعنه ابن مندة وتمام وحوي بن علي وعبد الوهاب الميداني وأبو الحسن بن السمسار وآخرون وآملى مجالس  قال الكتاني كان ثقة مأمونا جوادا مات في شوال سنة ثمان وخمسين وثلاث مئة قلت وأبوه أبو إسحاق من أصحاب الحديث</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0</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نضري  الإمام الصادق المعمر القاضي أبو العباس عبد الله بن الحسين ابن الحسن بن احمد بن النضر بن حكيم النضري المروزي قاضي مرو ومسندها  قدم بغداد وسمع من الحارث بن أبي أسامة ومحمد بن إسماعيل الترمذي وجماعة وكان أبوه قد سمع من عباس الدوري وأبي داود السجستاني حدث عن أبي العباس الحاكم وأبو غانم الكراعي المروزي وجماعة  عمر طويلا وعاش سبعا وتسعين سنة توفي في شعبان سنة سبع وخمسين وثلاث مئة وفيها توفي أبو العباس احمد بن الحسن بن إسحاق بن عتبة الرازي بمصر وأبو الحسن احمد بن القاسم بن كثير بن الريان اللكي والحافظ أبو سعيد احمد بن محمد بن رميح النسوي والمتقي لله وناصر الدولة بن حمدان وحمزة الكناني وعبد الرحمن ابن العباس والد المخلص وعمر البصري المحدث وأبو عبد الله بن محرم وأبو علي بن آدم الفزاري وأبو سليمان محمد بن الحسين الحراني  </w:t>
      </w:r>
      <w:r>
        <w:rPr>
          <w:rFonts w:cs="Times New Roman" w:ascii="Times New Roman" w:hAnsi="Times New Roman"/>
          <w:color w:val="0000FF"/>
          <w:sz w:val="36"/>
          <w:szCs w:val="36"/>
          <w:lang w:bidi="en-US"/>
        </w:rPr>
        <w:t>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حرم  الإمام المفتي المعمر أبو عبد الله محمد بن احمد بن عل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مخلد البغدادي الجوهري عرف بابن محرم من اعيان تلامذة ابن جرير  سمع الحارث بن أبي أسامه وإبراهيم بن الهيثم البلدي ومحمد بن يوسف بن الطباع والكديمي وطبقتهم  وعنه ابن رزقويه وابن داود الرزاز وأبو علي بن شاذان وأبو نعيم الحافظ وآخرون  قال الدارقطني لا بأس به  وقال ابن أبي الفوارس لم يكن بذاك  قلت مات في ربيع الآخر سنة سبع وخمسين وثلاث مئة على ثلاث وتسعين سنة  </w:t>
      </w:r>
      <w:r>
        <w:rPr>
          <w:rFonts w:cs="Times New Roman" w:ascii="Times New Roman" w:hAnsi="Times New Roman"/>
          <w:color w:val="0000FF"/>
          <w:sz w:val="36"/>
          <w:szCs w:val="36"/>
          <w:lang w:bidi="en-US"/>
        </w:rPr>
        <w:t>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شعار  الإمام الفقيه البارع المحدث مسند اصبهان أبو عبد الله احمد بن بندار بن إسحاق الاصبهاني الشعار الظاهري  سمع إبراهيم بن سعدان وعبيد بن الحسن الغزال ومحمد بن زكريا وعمير بن مرداس وأبا بكر بن أبي عاصم وطائفة  حدث عنه أبو بكر بن مردويه وعلي بن عبدكويه وأبو بك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أبي علي وأبو سعيد النقاس وأبو نعيم الحافظ أبو سعد عبد الرحمن بن احمد الصفار وجماعة  قال أبو نعيم درس المذهب على أبي بكر بن أبي عاصم وسمع كتبه وكان ثقة ظاهري المذهب  توفي في ذي القعدة سنة تسع وخمسين وثلاث مئة عن نيف وتسعين سنة  أخبرنا احمد بن المعلم اخبرنا بن خليل اخبرنا مسعود الجمال اخبرنا أبو علي الحداد اخبرنا أبو نعيم حدثنا احمد بن بندار حدثنا محمد بن زكريا حدثنا سليمان بن كران حدثنا عمر بن صهبان عن ابن المنكدر عن جابر قال قال رسول الله  اطلبوا الخير عن حسان الوجوه  إسناده لين  </w:t>
      </w:r>
      <w:r>
        <w:rPr>
          <w:rFonts w:cs="Times New Roman" w:ascii="Times New Roman" w:hAnsi="Times New Roman"/>
          <w:color w:val="0000FF"/>
          <w:sz w:val="36"/>
          <w:szCs w:val="36"/>
          <w:lang w:bidi="en-US"/>
        </w:rPr>
        <w:t>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علي الطبري  الإمام شيخ الشافعية الحسن بن القاسم علق التعليقه عن أ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لي بن أبي هريرة وصنف المحرر في النظر وهو أول كتاب صنف في الخلاف المجرد وصنف الإفصاح في المذهب وألف في الجدل ودرس في بغداد بعد شيخه أبي علي ومات كهلا في سنة خمسين وثلاث مئة  </w:t>
      </w:r>
      <w:r>
        <w:rPr>
          <w:rFonts w:cs="Times New Roman" w:ascii="Times New Roman" w:hAnsi="Times New Roman"/>
          <w:color w:val="0000FF"/>
          <w:sz w:val="36"/>
          <w:szCs w:val="36"/>
          <w:lang w:bidi="en-US"/>
        </w:rPr>
        <w:t>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انباري  الشيخ المعمر مسند بغداد أبو بكر بن أبي احمد البندار واسمه محمد بن جعفر بن محمد بن الهيثم بن عمران الانباري  وقع لابن خليل جزءان مشهوران من عواليه  مولده في شوال سنة سبع وستين ومئتين  وسمع ف حداثته من احمد بن الخليل البرجلاني ومحمد بن احمد بن أبي العوام الرياحي وجعفر بن محمد بن شاكر الصائغ ومحمد بن إسماعيل الترمذي وجماعة فكان آخر من حدث عنهم  روى عنه ابن سميكة وأبو علي بن شاذان وأبو نعيم الحافظ وأبو بكر البرقاني وابن داود الرزاز ومحمد بن أبي إسحاق المزكي وبشرى بن مسيس الفاتني وآخرون  قال الخطيب سألت البرقاني عنه فقال كان سماعه صحيحا بخط أبيه وقال ابن أبي الفوارس انتقى عليه عم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بصري وكان قريب الأمر فيه بعض الشيء وكان له أصول جياد بخط أبيه  توفي فجأة يوم عاشوراء سنة ستين وثلاث مئه رحمه الله  </w:t>
      </w:r>
      <w:r>
        <w:rPr>
          <w:rFonts w:cs="Times New Roman" w:ascii="Times New Roman" w:hAnsi="Times New Roman"/>
          <w:color w:val="0000FF"/>
          <w:sz w:val="36"/>
          <w:szCs w:val="36"/>
          <w:lang w:bidi="en-US"/>
        </w:rPr>
        <w:t>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بروجردي  الشيخ المعمر الخطيب أبو العباس احمد بن محمد بن صالح  نزل عنه هلال الحفار ومحمد بن عمر بن بكير ومحمد بن محمد السواق  بقي إلى شوال سنه ثمان وستين وثلاث مئه  </w:t>
      </w:r>
      <w:r>
        <w:rPr>
          <w:rFonts w:cs="Times New Roman" w:ascii="Times New Roman" w:hAnsi="Times New Roman"/>
          <w:color w:val="0000FF"/>
          <w:sz w:val="36"/>
          <w:szCs w:val="36"/>
          <w:lang w:bidi="en-US"/>
        </w:rPr>
        <w:t>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طوماري  الشيخ المعمر مسند العراق أبو علي عيسى بن محمد بن احمد الجريجي الطوماري البغدادي من ذرية فقيه مكة ابن جريج وكان هو قد شهر بصحبة ابن طومار الهاشمي فنسب اليه مولده في أول سنة اثنتين وستين ومئت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طلب الحديث واكثر وحدث عن الحارث بن أبي أسامه وأبي بكر بن أبي الدنيا وإبراهيم الحربي وبشر بن موسى ومحمد بن يونس الكديمي وجعفر بن أبي عثمان الطيالسي ومحمد بن احمد بن البراء وكان يذكر أن عنده عن احمد بن أبي خيثمه تاريخه  حدث عنه ابن رزقويه وعلي بن عبد الله العيسوي وابن داود الرزاز وأبو علي بن شاذان وأبو نعيم الحافظ وآخرون  قال ابن الفرات الحافظ لم يكن بذاك حدث من غير أصول في آخر أمره  وقال ابن أبي الفوارس كان يذكر أن عنده تاريخ ابن أبي خيثمة وكتب ابن أبي الدنيا ولم يكن له أصول وكان يحفظ حكايات وقيل انه قرئ عليه الكامل للمبرد من غير كتابه مات في صفر سنة ستين وثلاث مئة  قلت عاش ثمانيا وتسعين سنة وأياما  </w:t>
      </w:r>
      <w:r>
        <w:rPr>
          <w:rFonts w:cs="Times New Roman" w:ascii="Times New Roman" w:hAnsi="Times New Roman"/>
          <w:color w:val="0000FF"/>
          <w:sz w:val="36"/>
          <w:szCs w:val="36"/>
          <w:lang w:bidi="en-US"/>
        </w:rPr>
        <w:t>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رازي  العارف كبير الطائفة أبو محمد عبد الله بن محمد الحيري المشهور بالرازي تلميذ الزاهد أبي عثمان الحيري  رحل وروى عن احمد بن نجدة ويوسف القاضي وأبى عب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له البوشنجي وعدة وصحب الجنيد والكبار وطوف وتجرد وتقدم وكان ثقة  روى عنه الحاكم والسلمي وأبو علي بن حمشاد  قال السلمي هو أجل شيخ رأيناه من القوم وأقدمهم قد صحب الحكيم الترمذي وكان يرجع إلى فنون من العلم  توفي في سنة ثلاث وخمسين وثلاث مئة  </w:t>
      </w:r>
      <w:r>
        <w:rPr>
          <w:rFonts w:cs="Times New Roman" w:ascii="Times New Roman" w:hAnsi="Times New Roman"/>
          <w:color w:val="0000FF"/>
          <w:sz w:val="36"/>
          <w:szCs w:val="36"/>
          <w:lang w:bidi="en-US"/>
        </w:rPr>
        <w:t>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الحسن  ابن الحسين بن منصور الحافظ المفيد الإمام الحجة أبو الحسن النيسابوري التاجر أحد الإعلام كأبيه وعمه عبدوس بن الحسين  سمع محمد بن أيوب الرازي وأباعبد البوشنجي ومحمد ابن عمرو قشمرد وأباعمر القتات ويوسف القاضي وطبقتهم بخراسان والجبال والعراق  وجمع وصنف وكان موصوفا بالصدق والضبط والبذل للطلبة صنف كتابا على رسم إمام الائمة ابن خزيمة  ذكره الحاكم وعظمه وقال سمته يقول عندي عن ابن ناجيه والقاسم المطرز ألف جزء وزيادة وسرت إلى بخارى سنة خمس عشره وثلاث مئة وكتبوا عني وحدث عني أبي وعم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عبد الله بن سعد الحافظ كتبت عن أبي الحسن بن منصور اكثر من ألف حديث استفدتها منه  قال الحاكم وقد انتخب عليه أبو علي الحافظ مع تقدمه مئتي جزء ورأيت مشايخنا يتعجبون من حسن قراءة أبي الحسن للحديث  كف بصره في سنة تسع وأربعين وثلاث مئة وتوفي في سنة خمس وخمسين وثلاث مئة رحمه الله  أخبرنا احمد بن هبة الله عن القاسم بن الصفار اخبرنا جدي عمر بن احمد اخبرنا ابن خلف اخبرنا أبو عبد الله الحاكم اخبرني أبو الحسن محمد بن الحسن حدثنا ابن ناجية حدثنا نصر بن علي ومحمد بن موسى الحرشي قالا حدثنا حماد بن عيسى حدثنا حنظلة سمعت سالما عن أبيه عن عمر  أن رسول الله كان إذا مد يديه في الدعاء لا يردهما حتى يمسح بهما وجهه  أخرجه الحاكم في مستدركه فلم يصب حماد ضعي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8</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أحمر  محدث الأندلس ومسندها الثقة أبو بكر محمد بن معاوية بن عبد الرحمن بن معاوية بن إسحاق بن إسحاق بن عبد الله بن معاوية ابن الخليفة هشام بن عبد الملك بن مروان الأموي المرواني القرطبي المعروف بابن الأحمر من بيت الامرة والحشمة  سمع من عبيد الله بن يحيى بن يحيى وغيره وارتحل سنة خمس وتسعين فسمع من أبي خليفة الجمحي بالبصرة ومن إبراهيم بن شريك ومحمد بن يحيى المروزي وجعفر الفريابي ببغداد ومن أبي عبد الرحمن النسائي وأبى يعقوب المنجنيقي بمصر  وجال ووصل إلى الهند تاجرا وكان يقول رجعت من الهند وأنا اقدر على ثلاثين ألف دينار ثم غرقت وما نجوت إلا سباحة لا شيء معي ثم رجع إلى الأندلس وجلب إليها السنن الكبير للنسائي وحمل الناس عنه  وكان شيخا نبيلا ثقة معمرا  روى عنه محمد بن عبد الله بن حكم ومحمد بن إبراهيم بن سعيد وجماعة آخرهم موتا عبد الله بن ربيع ويونس بن عبد الله بن مغيث  توفي في رجب سنة ثمان وخمسين وثلاث مئة وقد قارب التسعين رحمه ال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فيها مات أبو عمر محمد بن العباس بن كوذك وأبو عبد الله محمد ابن إبراهيم بن مروان القرشي كلاهما بدمشق والحسن بن محمد بن احمد بن كيسان النحوي ببغداد وزيد بن أبي بلال المقرئ ومحمد بن عدي الصابوني بسجستان  </w:t>
      </w:r>
      <w:r>
        <w:rPr>
          <w:rFonts w:cs="Times New Roman" w:ascii="Times New Roman" w:hAnsi="Times New Roman"/>
          <w:color w:val="0000FF"/>
          <w:sz w:val="36"/>
          <w:szCs w:val="36"/>
          <w:lang w:bidi="en-US"/>
        </w:rPr>
        <w:t>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خلاد  الشيخ الصدوق المحدث مسند العراق أبو بكر احمد بن يوسف ابن خلاد بن منصور النصيبي ثم البغدادي العطار  سمع محمد بن الفرج الأزرق والحارث بن أبي أسامه واكثر عنه ومحمد بن يوسف الكديمي ومحمد بن غالب التمتام وإبراهيم الحربي وعدة وتفرد عن سائرهم  روى عنه الدارقطني وابن رزقويه وهلال الحفار وأبو علي بن شاذان ومحمد بن عبد الواحد بن رزمة وأبو نعيم الحافظ وآخرون  قال الخطيب كان لا يعرف شيئا من العلم غير أن سماعه صحيح وقد سأل أباالحسن الدارقطني فقال أيما اكبر الصاع أو المد فال للطلبة انظروا إلى شيخكم  وقال أبو نعيم كان ثقة  وكذا وثقه أبو الفتح بن أبي الفوارس وقال لم يكن يعرف من الحديث شيئ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ت فمن هذا الوقت بل وقبله صار الحفاظ يطلقون هذه اللفظة على الشيخ الذي سماعه صحيح بقراءة متقن وإثبات عدل وترخصوا في تسميته بالثقة وإنما الثقة في عرف أئمة النقد كانت تقع على العدل في نفسه المتقن لما حمله الضابط لما نقل وله فهم ومعرفة بالفن فتوسع المتأخرون  مات ابن خلاد في صفر سنة تسع وخمسين وثلاث مئة  </w:t>
      </w:r>
      <w:r>
        <w:rPr>
          <w:rFonts w:cs="Times New Roman" w:ascii="Times New Roman" w:hAnsi="Times New Roman"/>
          <w:color w:val="0000FF"/>
          <w:sz w:val="36"/>
          <w:szCs w:val="36"/>
          <w:lang w:bidi="en-US"/>
        </w:rPr>
        <w:t>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خيام  الشيخ المحدث الكبير أبو صالح خلف بن محمد بن إسماعيل بن إبراهيم بن نصر البخاري الخيام كان بندار الحديث بما وراء النهر  حدث عن صالح بن محمد جزرة ونصر بن احمد الكندي وحامد بن سهل وموسى بن افلح ومحمد بن علي بن عثمان وعمر بن هناد وفرح بن أيوب ومشايخ بلده ولم يرحل  روى عنه الحاكم وابن مندة ومحمد بن احمد غنجار وأبو سعد عبد الرحمن بن الإدريسي وغمزه ولينه وما تركه  عاش ستا وثماني سنة توفي في جمادى الأولى سنة إحدى وستين وثلاث مئه  </w:t>
      </w:r>
      <w:r>
        <w:rPr>
          <w:rFonts w:cs="Times New Roman" w:ascii="Times New Roman" w:hAnsi="Times New Roman"/>
          <w:color w:val="0000FF"/>
          <w:sz w:val="36"/>
          <w:szCs w:val="36"/>
          <w:lang w:bidi="en-US"/>
        </w:rPr>
        <w:t>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عمارة  الشيخ المسند أبو الحارث احمد بن محمد بن عمارة بن ا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ليثي الكناني مولاهم الدمشقي  سمع احمد بن محمد بن يحيى بن حمزة وزكريا السجزي خياط السنة ومحمد بن يزيد بن عبد الصمد واحمد بن إبراهيم بن البسري وطبقتهم وكان واسع الرواية  حدث عنه أبو الحسين بن جميع وتمام الرازي وأبو العباس بن الحاج وعبد الرحمن بن أبي نصر وعبد الوهاب الميداني وآخرون  ما علمت فيه قدحا  توفي في ربيع الآخر سنة اثنتين وستين وثلاث مئة وقد قارب التسعين  </w:t>
      </w:r>
      <w:r>
        <w:rPr>
          <w:rFonts w:cs="Times New Roman" w:ascii="Times New Roman" w:hAnsi="Times New Roman"/>
          <w:color w:val="0000FF"/>
          <w:sz w:val="36"/>
          <w:szCs w:val="36"/>
          <w:lang w:bidi="en-US"/>
        </w:rPr>
        <w:t>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وضاحي  شاعر وقته أبو عبد الله محمد بن الحسن بن يحيى بن حسان بن الوضاح الانباري الوضاحي التاجر نزيل نيسابور  سمع من القاضي المحاملي ومحمد بن مخلد  أخذ عنه الحاكم وقال توفي ببخارى في رمضان سنة خمس وخمسين وثلاث مئة له نظم في الذروه مات في الكهول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2</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طرازي  الإمام المحدث العالم أبو عمرو سعيد بن القاسم بن العلاء البرذعي ثم الطرازي  سكن طراز من بلاد تركستان ثم حج بأخرة  وحدث عن محمد بن حبان بن ازهر ومحمد بن يحيى بن مندة وعبد الله بن الحسين الشاماتي ومحمد بن جعفر الكرابيسي وعدة  وعنه الدارقطني وأبو علي بن فضالة الرازي واحمد بن عبد الرحمن الشيرازي وآخرون  قال أبو نعيم الاصبهاني كان أحد الحفاظ حدثنا عنه محمد بن إسماعيل الوراق ببغداد  وقال الحاكم جاء نعيه في سنة اثنتين وستين وثلاث مئة  قلت سقت له حديثا في التذكرة  وفيها مات أبو بحر البربهاري وشيخ الحنفية أبو جعفر محمد بن عب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له البلخي الهنداوني وأبو عمر محمد بن موسى بن فضالة وشاعر الأندلس محمد بن هانئ المارق وأبو الحسن ثابت بن سنان الصابئ وأبو إسحاق إبراهيم بن محمد المزكي وإسماعيل بن عبد الله بن ميكال الأمير  </w:t>
      </w:r>
      <w:r>
        <w:rPr>
          <w:rFonts w:cs="Times New Roman" w:ascii="Times New Roman" w:hAnsi="Times New Roman"/>
          <w:color w:val="0000FF"/>
          <w:sz w:val="36"/>
          <w:szCs w:val="36"/>
          <w:lang w:bidi="en-US"/>
        </w:rPr>
        <w:t>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رامهرمزي  الإمام الحافظ البارع محدث العجم أبو محمد الحسن بن عبد الرحمن بن خلاد الفارسي الرامهرمزي القاضي مصنف كتاب المحدث الفاصل بن الراوي والواعي في علوم الحديث وما أحسنه من كتاب قيل إن السلفي كان لا يكاد يفارق كمه يعني في بعض عمره  سمع أباه ومحمد بن عبد الله مطينا الحضرمي وأباحصين الوادعي ومحمد بن حيان المازني وأبا خليفة الفضل بن الحباب الجمحي وأباشعيب الحراني والحسن بن المثنى العنبري وعبيد بن غنام ويوسف بن يعقوب القاضي وزكريا الساجي وجعفر بن محمد الفريابي وموسى بن هارون وعمر بن أبي غيلان ومحمد بن عثمان ابن أبي شيبه وعبدان الاهوازي وأباالقاسم البغوي فمن بعدهم وأول طلبه لهذا الشأن في سنة تسعين ومئتين وهو حدث فكتب وجمع وصنف وساد أصحاب الحديث وكتابه المذكور ينبئ بإمامت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 عنه أبو الحسين محمد بن احمد الصيداوي في معجمه والحسن بن الليث الشيرازي وأبو بكر محمد بن موسى بن مردويه والقاضي احمد ابن إسحاق النهاوندي وآخرون  لم أظفر بترجمته كما ينبغي وأظنه بقي إلى بعد الخمسين وثلاث مئة  وكان أحد الإثبات إخباريا شاعرا له كتاب ربيع المتيم في أخبار العشاق وكتاب الأمثال سمعناه وكتاب النوادر وكتاب رسالة السفر وكتاب الرقا والتعازي وكتاب أدب الناطق وقد ذكر أبو القاسم بن مندة في الوفيات له انه عاش إلى قريب الستين وثلاث مئة بمدينه رامهرمز  سمعنا كتابه المحدث الفاصل من أبي الحسين علي بن محمد عن جعفر بن علي عن السلفي عن أبي الحسين بن الطيوري عن أبي الحسن الفالي عن القاضي أبي عبد الله النهاوندي عنه ويقع لنا حديثه أعلى من هذا  فأخبرنا عمر بن عبد المنعم بن عمر غير مرة اخبرنا عبد الصمد بن محمد القاضي في سنة تسع وست مئة وأنا حاضر اخبرنا الشيخ جمال الاسلام علي بن المسلم اخبرنا الحسين بن طلاب الخطيب اخبرنا محمد بن احمد الغساني حدثنا الحسن بن عبد الرحمن بالرامهرمز حدثنا احمد بن حماد بن سفيان حدثنا عبد الله بن حفص البراد حدثنا يحيى بن ميمون حدثنا أبو الاشهب العطاردي عن الحسن عن أبي أيوب قال قال لي رسول الله  يا أباأيوب ألا ادلك على عمل يرضاه الله عز وجل أصلح بين الناس إذا تفاسدوا وحبب بينهم إذا تباغضو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حيى بن ميمون بصري سكن بغداد تركه الدارقطني مع أن أباداود خرج له في سننه مات قبل وكيع  </w:t>
      </w:r>
      <w:r>
        <w:rPr>
          <w:rFonts w:cs="Times New Roman" w:ascii="Times New Roman" w:hAnsi="Times New Roman"/>
          <w:color w:val="0000FF"/>
          <w:sz w:val="36"/>
          <w:szCs w:val="36"/>
          <w:lang w:bidi="en-US"/>
        </w:rPr>
        <w:t>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اسيوطي  المحدث الإمام أبو علي الحسين بن الخضر بن عبد الله الاسيوطي  يروي عن النسائي سننه وعن أبي يعقوب المنجنيقي وجماعة  روى عنه ابن نظيف ويحيى بن علي بن الطحان وأبو القاسم بن بشران وآخرون  مات في ربيع الأول سنة إحدى وستين وثلاث مئة  </w:t>
      </w:r>
      <w:r>
        <w:rPr>
          <w:rFonts w:cs="Times New Roman" w:ascii="Times New Roman" w:hAnsi="Times New Roman"/>
          <w:color w:val="0000FF"/>
          <w:sz w:val="36"/>
          <w:szCs w:val="36"/>
          <w:lang w:bidi="en-US"/>
        </w:rPr>
        <w:t>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ليطي  الشيخ المحدث الصدوق أبو الحسن محمد بن عبد الله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إبراهيم بن عبدة التميمي السليطي النيسابوري  ذكره الحاكم فقال من أهل بيت ثروة كثير السماع  سمع محمد بن إبراهيم البوشنجي وجعفر بن احمد الترك وخشنام ابن بشر وإبراهيم بن علي الذهلي وحج على كبر السن واكثر عنه العراقيون  توفي في المحرم سنة أربع وستين وثلاث مئة وله اثنتان وتسعون سنة  قلت روى عنه الحاكم وأبو سعد الماليني ومحمد بن احمد الجارودي  أخبرنا الحسن بن الخلال اخبرنا عبد الله بن اللتي اخبرنا عبد الاول الماليني اخبرنا عبد الله بن محمد اخبرنا محمد بن احمد بن محمد الحافظ إملاء اخبرنا محمد بن عبد الله السليطي حدثنا محمد بن إبراهيم البوشنجي حدثنا احمد بن حنبل حدثنا يونس بن محمد حدثنا شيبان حدثنا قتادة حدثنا انس أن رجلا قال يا نبي الله كيف يحشر الكافر على وجهه قال  إن الذي أمشاه على رجليه قادر على أن يمشيه على وجهه  وقع هذا لنا عاليا في مسند عبد بن حميد عن يونس بهذ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7</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جمح  ابن القاسم بن عبد الوهاب المحدث الثقة أبو العباس الجمحي الدمشقي المؤذن ابن أبي الحواجب  حدث عن عبدالرحمن بن الرواس وأبى قصي إسماعيل العذري واحمد بن بشر الصوري وإبراهيم بن دحيم وعدة  روى عنه ابن مندة وتمام الرازي وأبو نصر بن الحبان ومكي بن الغمر وعبد الوهاب الميداني ومحمد بن عبد السلام بن سعدان  وقال محمد بن عوف المزني سألته عن مولده فقال سنة ثمان وسبعين ومئتين  وقال الكتاني كان ثقة نبيلا انتقى عليه ابن مندة  مات في شعبان سنة ثلاث وستين وثلاث مئة  </w:t>
      </w:r>
      <w:r>
        <w:rPr>
          <w:rFonts w:cs="Times New Roman" w:ascii="Times New Roman" w:hAnsi="Times New Roman"/>
          <w:color w:val="0000FF"/>
          <w:sz w:val="36"/>
          <w:szCs w:val="36"/>
          <w:lang w:bidi="en-US"/>
        </w:rPr>
        <w:t>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نصر القاضي  هو قاضي القضاة أبو نصر يوسف بن قاضي القضاة عمر بن قاضي القضاه أبى عمر محمد بن يوسف بن يعقوب بن إسماعيل بن حافظ البصرة حماد بن زيد الازدي المالكي ثم الداوودي البغدادي  ولد سنة خمس وثلاث مئة  ولي بعد أبيه وكان من أجود القضاة ورعا حاذقا بالاحكام تا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هيئة متفننا بارع الأدب ثم عزل بعد موت الراضي بالله  قال ابن حزمت حول إلى مذهب داود وصنف فيه وكان من الفصحاء البلغاء ولي القضاء وله عشرون سنة وكتب بالقضاء إلى نوابه بمصر والشام ودام أربع سنين ثم صرف باخيه الحسين وهو القائ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ا محنة الله كف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ن لم تكفي فخف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ذهبت أطلب بخت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جدته قد توف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هو القائل في رسالة ولسنا نجعل من تصديره في كتبه ومسائلة يقول ابن المسيب والزهري وربيعة كمن تصديرة في كتبه يقول الله ورسوله والإجماع هيهات  توفي سنة ست وخمسين وثلاث مئة  </w:t>
      </w:r>
      <w:r>
        <w:rPr>
          <w:rFonts w:cs="Times New Roman" w:ascii="Times New Roman" w:hAnsi="Times New Roman"/>
          <w:color w:val="0000FF"/>
          <w:sz w:val="36"/>
          <w:szCs w:val="36"/>
          <w:lang w:bidi="en-US"/>
        </w:rPr>
        <w:t>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شعبان  العلامة أبو إسحاق شيخ المالكية واسمه محمد بن القاسم بن شعبان بن محمد بن ربيعة العماري المصري من ولد عمار بن ياسر ويعرف بابن القرطي نسبة إلى بيع القرط  له التصانيف البديعة منها كتاب الزاهي في الفقه وهو مشهور وكتاب أحكام القرآن ومناقب مالك كبير وكتاب المنسك وأشيا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صاحب سنة واتباع وباع مديد في الفقه مع بصر بالأخبار وأيام الناس مع الورع والتقوى وسعة الرواية  رأيت له تأليفا في تسمية الرواة عن مالك أوله الحمد لله الحميد ذي الرشد والتسديد والحمد لله أحق ما بدي واولى من شكر الواحد الصمد جل عن المثل فلا شبه له ولا عدل عال على عرشه فهو دان بعلمه وذكر باقي الخطبة ولم يكن له عمل طائل في الرواية  قال ابن حزم حدثنا احمد بن إسماعيل الحضرمي حدثنا محمد بن احمد بن خلاص حدثنا محمد بن القاسم بن شعبان حدثني إبراهيم بن عثمان فذكر حديثا واهيا ثم قال ابن حزم ابن شعبان في المالكية نظير عبد الباقي بن قانع في الحنفية فإما تغر حفظهما واما اختلطت كتبهما  وقال القاضي عياض كان ابن شعبان راس المالكية بمصر واحفظهم للمذهب مع التفنن لكن لم يكن له بصر بالنحو  قلت وممن روى عنه خلف بن القاسم بن سهلون وعبد الرحمن بن يحيى العطار وآخرون  مات في جمادى الأولى سنة خمس وخمسين وثلاث مئة  </w:t>
      </w:r>
      <w:r>
        <w:rPr>
          <w:rFonts w:cs="Times New Roman" w:ascii="Times New Roman" w:hAnsi="Times New Roman"/>
          <w:color w:val="0000FF"/>
          <w:sz w:val="36"/>
          <w:szCs w:val="36"/>
          <w:lang w:bidi="en-US"/>
        </w:rPr>
        <w:t>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تجيبي  العلامة شيخ المالكية بقرطبه أبو إبراهيم إسحاق بن إبراهيم بن مسرة التجيبي مولاهم الكتاني الطليطلي نزيل قرطبة فقيه قدوة ورع</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صالح له حانوت في الكتان أقرأ الفقه  وروى عن محمد بن لبابة واحمد بن خالد الحافظ صنف كتاب النصائح المشهور  قال ابن عفيف كان من أهل العلم والفهم والعقل والدين المتين والزهد والبعد من السلطان لا تأخذه في الله لومة لائم  وقال ابن الفرضي كان أبو إبراهيم حافظا للفقه صدرا في الفتيا وقورا مهيبا لم يكن له بالحديث كبير علم وله كتاب معالم الطهارة وكان الحكم أمير المؤمنين معظما له وإذا دخل عليه مد رجليه ويعتذر بشيخه فيقول أقعد كيف شئت وكان صليبا قليل الهيبة للملوك اغتاب الحكم رجلا فسكت أبو إبراهيم ونكس برأسه فأقصر الحكم وفهم وقد راوده على أن يأتيه بولده احمد وهو صبي فقال لا يصلح الان لذلك  توفي أبو إبراهيم سنة اثنتين وخمسين وثلاث مئة وسيعاد  </w:t>
      </w:r>
      <w:r>
        <w:rPr>
          <w:rFonts w:cs="Times New Roman" w:ascii="Times New Roman" w:hAnsi="Times New Roman"/>
          <w:color w:val="0000FF"/>
          <w:sz w:val="36"/>
          <w:szCs w:val="36"/>
          <w:lang w:bidi="en-US"/>
        </w:rPr>
        <w:t>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حداد  المحدث الحجة أبو بكر احمد بن إبراهيم بن احمد بن محمد بن عطية بن الحداد الاسدي الزبيري مولاهم البغدادي نزيل تنيس  سمع احمد بن محمد بن يحيى بن حمزة وعبد الرحمن بن الرواس وانس بن السلم وبكر بن سهل ويوسف القاضي  وعنه ابن جهضم وعبد الغني الازدي وابن النحاس وا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نظيف الفراء وآخرون  ثقة الخطيب  توفي سنة أربع وخمسين وثلاث مئة وله اربع وثمانون سنه  </w:t>
      </w:r>
      <w:r>
        <w:rPr>
          <w:rFonts w:cs="Times New Roman" w:ascii="Times New Roman" w:hAnsi="Times New Roman"/>
          <w:color w:val="0000FF"/>
          <w:sz w:val="36"/>
          <w:szCs w:val="36"/>
          <w:lang w:bidi="en-US"/>
        </w:rPr>
        <w:t>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أبي روبا  المحدث أبو محمد عبد الخالق بن الحسن بن محمد بن نصر بن أبي روبا البغدادي السقطي المعدل  سمع محمد بن غالب التمتام ومحمد بن سليمان الباغندي وإسحاق بن الحسن الحربي وأباشعيب الحراني  حدث عنه أبو الحسن بن رزقويه وعلي بن داود الرزاز وعبد الله بن يحيى السكري وطلحة الكتاني ومحمد بن طلحة النعالي وأبو علي ابن شاذان  وثقة أبو بكر البركاني  مات سنة ست وخمسين وثلاث مئة  </w:t>
      </w:r>
      <w:r>
        <w:rPr>
          <w:rFonts w:cs="Times New Roman" w:ascii="Times New Roman" w:hAnsi="Times New Roman"/>
          <w:color w:val="0000FF"/>
          <w:sz w:val="36"/>
          <w:szCs w:val="36"/>
          <w:lang w:bidi="en-US"/>
        </w:rPr>
        <w:t>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نقة  المحدث أبو عمرو عثمان بن محمد بن بشر البغدادي السقطي سنق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 الكديمي وإسماعيل القاضي وإبراهيم الحربي واحمد بن علي البربهاري وجماعة  وعنه الدارقطني وابن أبى الفوارس وابن رزقويه وعبد الله بن يحيى السكري وطلحة بن الصقر ومحمد بن طلحة النعالي  كتب الناس عنه بانتخاب الدارقطني ووثقه البرقاني وأثنى عليه  توفي في ذي الحجة سنة ست وخمسين وثلاث مئة عن سبع وثمانين سنة  </w:t>
      </w:r>
      <w:r>
        <w:rPr>
          <w:rFonts w:cs="Times New Roman" w:ascii="Times New Roman" w:hAnsi="Times New Roman"/>
          <w:color w:val="0000FF"/>
          <w:sz w:val="36"/>
          <w:szCs w:val="36"/>
          <w:lang w:bidi="en-US"/>
        </w:rPr>
        <w:t>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سلم  الرجل الصالح أبو الفتح عمر بن جعفر بن محمد بن سلم الختلي ثم البغدادي  سمع الحارث بن أبى أسامة والكديمي وإبراهيم الحربي وبشر بن موسى ومعاذ بن المثنى  روى عنه ابن رزقويه وأبو نصر بن حسنون وأبو الفتح بن أبي الفوارس وطلحة الكتاني وعبد العزيز الستوري وآخرون  قال الخطيب كان ثقة صالحا مولده سنة إحدى وسبعين ومئتين وتوفي سنة ست وخمسين وثلاث مئة  </w:t>
      </w:r>
      <w:r>
        <w:rPr>
          <w:rFonts w:cs="Times New Roman" w:ascii="Times New Roman" w:hAnsi="Times New Roman"/>
          <w:color w:val="0000FF"/>
          <w:sz w:val="36"/>
          <w:szCs w:val="36"/>
          <w:lang w:bidi="en-US"/>
        </w:rPr>
        <w:t>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خوه الحجة  أبو بكر احمد بن محمد بن سل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د نحو سنة ثمانين  وسمع أبامسلم الكجي وعبد الله بن احمد واحمد بن علي الابار وإدريس الحداد وطائفة  وعنه الدارقطني وابن أبي الفوارس والبرقاني وأبو نعيم وآخرون  وكان أحد علماء بغداد كتب من القراءات والتفاسير أمرا كثيرا  قال الخطيب كان صالحا ثقة ثبتا  ولد سنة ثمان وسبعين ومئتين  توفي سنة خمس وستين وثلاث مئة  وأخوهما </w:t>
      </w:r>
      <w:r>
        <w:rPr>
          <w:rFonts w:cs="Times New Roman" w:ascii="Times New Roman" w:hAnsi="Times New Roman"/>
          <w:color w:val="0000FF"/>
          <w:sz w:val="36"/>
          <w:szCs w:val="36"/>
          <w:lang w:bidi="en-US"/>
        </w:rPr>
        <w:t>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حمد الأوسط  حدث عن جماعة  ذكره الخطيب والله اعلم  </w:t>
      </w:r>
      <w:r>
        <w:rPr>
          <w:rFonts w:cs="Times New Roman" w:ascii="Times New Roman" w:hAnsi="Times New Roman"/>
          <w:color w:val="0000FF"/>
          <w:sz w:val="36"/>
          <w:szCs w:val="36"/>
          <w:lang w:bidi="en-US"/>
        </w:rPr>
        <w:t>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إسحاق بن حمزة  الحافظ الإمام الحجة البارع محدث اصبهان إبراهيم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حدث محمد بن حمزة بن عمار الاصبهاني  ولد سنة بضع وسبعين ومئتين  وسمع أباخليفة الفضل بن الحباب وطبقته بالبصرة ومحمد بن عثمان بن أبي شيبه ومحمد بن عبد الله الحضرمي وعدة بالكوفة ويوسف بن يعقوب القاضي وأباشعيب الحراني وابن ناحية والفريابي وطبقتهم ببغداد واحمد بن يحيى بن زهير التستري وخلقا كثيرا  حدث عنه أبو عبد الله بن مندة وأبو سعيد النقاش وأبو بكر بن مردويه وأبو بكر بن أبى علي وعلي بن يحيى بن عبدكويه وأبو نعيم وآخرون  قال أبو نعيم كان أوحد زمانه في الحفظ لم ير بعد ابن مظاهر في الحفظ مثله جمع الشيوخ والمسند قال وجدهم عمارة هو ابن حمزة بن يسار بن عبد الرحمن بن حفص وحفص هذا هو أخو أبي مسلم الخراساني صاحب الدعوة  قال الحافظ ابن مندة لم أر أحدا أحفظ من أبى إسحاق بن حمزة  وقال أبو جعفر بن أبي السري سمعت أباالعباس بن عقدة يقول ما رأيت مثل ابن حمزة في الحفظ  وقال أبو عبد الله الحاكم كان في عصرنا جماعة قد بلغ المسند المصنف على التراجم لكل واحد منهم ألف جزء منهم أبو إسحاق بن حمزة والحسين بن محمد الماسرجسي  قال أبو نعيم مات في سابع رمضان سنة ثلاث وخمسين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لت عاش ثمانين سنة أو نحوا منها  أخبرنا احمد بن محمد الانمي غير مرة اخبرنا ابن خليل اخبرنا مسعود بن أبى منصور وأجاز لنا احمد بن سلامة عن مسعود اخبرنا أبو علي المقرئ اخبرنا أبو نعيم سمعت أباإسحاق إبراهيم بن محمد سمعت أباخليفة سمعت عبد الرحمن بن بكر بن الربيع بن مسلم سمعت محمد بن زياد سمعت أباهريرة سمعت رسول الله يقول  ليخرجن رجال من المدينة رغبة عنها والمدينة خير لهم لو كانوا يعلمون  وبه إلى أبى إسحاق بن حمزة حدثنا أبو جعفر الحضرمي حدثنا عبادة بن زياد حدثنا يونس بن ابي يعفور عن أبيه سمعت ابن عمر سمعت عمر سمعت عمر سمعت رسول الله يقول  كل سبب ونسب منقطع يوم القيامة إلا سببي ونس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خبرنا أبو سعيد سنقر الحلبي اخبرنا علي بن محمود اخبرنا احمد ابن محمد الحافظ اخبرنا احمد بن عبد الغفار اخبرنا علي بن ابي حامد الخرجاني حدثنا أبو إسحاق بن حمزة اخبرنا عبد الله بن زيدان حدثنا عباد بن يعقوب حدثنا محمد بن فرات عن ابي إسحاق عن الحارث عن علي انه صعد المنبر فسلم ثم قال  إن خير هذه الامة بعد نبيها أبو بكر وعمر ولو شئت ان اسمي الثالث لسميته  قال أبو عبد الله الحاكم في كتاب معرفة مزكي الاخبار كان أبو إسحاق بن حمزة يفي بمذاكرة مساند الصحابة ترجمة ترجمة اعترف له بالتفرد بحفظ المسند أبو بكر الجعابي وأبو علي النيسأبوري ومشايخنا وسألت أباعبد الله بن مندة عن وفاته فقال سنة تسع وخمسين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لت الاصح سنة ثلاث كما تقدم  قال الحاكم سمعت أبا القاسم الداركي الفقيه يقول جمع الصاحب إسماعيل بن عباد حفاظ بلدنا باصبهان العسال أبااحمد وأباالقاسم الطبراني وأباإسحاق بن حمزة وغيرهم وحضرت وكان قد قدم عليه ابن الجعابي فأخذوا في مذاكرة الأبواب ثم ثنوا بذكر تراجم الشيوخ فظهر العجز في كل منهم عن حفظ أبى إسحاق بن حمزة ومذاكرته  قال الحاكم وسمعت أبا علي الحافظ يقول كان أبو عبيد بن حربويه انصرف من قضاء مصر فقدم بغداد وكان يروي عن أبى الاشعث وعمر ابن شبة ونحوهما ثم إنه ارتقى إلى الرواية عن بندار ومحمد بن المثنى فلما قدم حدث عن ابي الربيع الزهراني وإبراهيم بن الحجاج السامي وكان إبراهيم بن محمد بن حمزة الاصبهاني مختصا به فقال لي إبراهيم ان أباعبيد قال عزمت على ان احدث عن ابي الوليد الطيالسي والحوضي قال فقلت الله أيها القاضي فإنا نرجم  قلت قد كان ابن حربويه هذا جريئا على الكذب  وفيها توفي أبو جعفر احمد بن إبراهيم بن يوسف بن افرجه الاصبهابي ومقرئ بغداد بكار بن احمد بن بكر أبو عيسى البغدادي ومسند بغداد أبو الفوارس شجاع بن جعفر الواعظ والمحدث أبو محمد عبد الله بن محمد بن العباس الفاكهي المكي وأبو بكر محمد بن احمد بن محمد ابن خروف بمصر وأبو علي محمد بن هارون بن شعيب الانصا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دمشقي وأبو القاسم علي بن يعقوب بن ابي العقب وجعفر بن محمد ابن الحكم الواسطي  </w:t>
      </w:r>
      <w:r>
        <w:rPr>
          <w:rFonts w:cs="Times New Roman" w:ascii="Times New Roman" w:hAnsi="Times New Roman"/>
          <w:color w:val="0000FF"/>
          <w:sz w:val="36"/>
          <w:szCs w:val="36"/>
          <w:lang w:bidi="en-US"/>
        </w:rPr>
        <w:t>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جعابي  الحافظ البارع العلامة قاضي الموصل أبو بكر محمد بن عمر بن محمد بن سلم التميمي البغدادي الجعابي  مولدة في صفر سنة اربع وثمانين ومئتين  وسمع من محمد بن يحيى المروزي ويوسف بن يعقوب القاضي ويحيى بن محمد الحنائي وابي خليفة الفضل بن الحباب ومحمد بن حبان بن الازهر ومحمد بن الحسن بن سماعة وعبد الله بن محمد البلخي وجعفر بن محمد الفريابي وعبد الله بن ناجية وابي بكر الباغندي وقاسم المطرز وطبقتهم وتخرج بالحافظ ابن عقدة وبرع في الحفظ وبلغ فيه المنتهى  حدث عنه أبو الحسن الدارقطني وأبو حفص بن شاهين وابن رزقوية وابن مندة والحاكم ومحمد بن الحسين بن الفضل القطان والقاضي أبو عمر الهاشمي البصري وخلق اخرهم موتا أبو نعيم الحافظ اخذ عنه لما قدم عليهم أصبه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أبو علي النيسابوري ما رأيت في المشايخ احفظ من عبدان ولا رأيت في اصحابنا احفظ من ابي بكر بن الجعابي وذاك اني حسبته من البغداديين الذين يحفظون شيخا واحدا او ترجمة واحدة او بابا واحدا فقال لي أبو إسحاق بن حمزة يوما يا أباعلي لا تغلط ابن الجعابي يحفظ حديثا كثيرا قال فخرجنا يوما من عند ابن صاعد فقلت يا أبابكر ايش اسند سفيان عن منصور فمر في الترجمة فما زلت اجره من حديث مصر إلى حديث الشام إلى العراق إلى افراد الخراسانيين وهو بجيب إلى ان قلت فأيش روى الاعمش عن ابي صالح عن ابي هريرة وابي سعيد بالشركة فذكر بضعة عشر حديثا فحيرني حفظة  قال ابن الفضل القطان سمعت ابن الجعابي يقول دخلت الرقة وكان لي ثم قمطران كتب فجاء غلامي مغموما وقد ضاعت الكتب فقلت يا بني لا تغتم فان فيها مئتي الف حديث لا يشكل علي حديث منها لا إسناده ولا متنه  قال أبو علي التنوخي ما شاهدنا احدا احفظ من ابي بكر بن الجعابي وسمعت من يقول إنه يحفظ مئتي الف حديث ويجيب في مثلها إلا أنه كان يفضل الحفاظ بانه كان يسوق المتون بألفاظها واكثر الحفاظ يتسمحون في ذلك وكان اماما في معرفة العلل والرجال وتواريخهم وما يطعن على الواحد منهم لم يبق في زمانه من يتقدمه  أنبأني المسلم بن محمد أخبرنا أبو اليمن الكندي أخبرن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شيباني اخبرنا أبو بكر الخطيب حدثني الحسن بن محمد الاشقر سمعت أبا عمر القاسم بن جعفر الهاشمي سمعت ابن الجعابي يقول احفظ اربع مئة الف حديث وأذاكر بست مئة الف حديث  قال أبو القاسم التنوخي تقلد ابن الجعابي قضاء الموصل فلم يحمد في ولايته  ونقل الخطيب عن اشياخه ان ابن الجعابي كان يشرب في مجلس ابن العميد  وقال أبو عبد الرحمن السلمي سألت الدارقطني عن ابن الجعابي فقال خلط وذكرمذهبه في التشيع وكذا نقل أبو عبد الله الحاكم عن الدارقطني قال وحدثني ثقة انه خلى ابن الجعابي نائما وكتب على رجله قال فكنت أراه ثلاثة ايام لم يمسه الماء  قال الازهري ان ابن الجعابي لما مات أوصى بان تحرق كتبه فأحرقت فكان فيها كتب للناس فحدثني أبو الحسين انه كان له عنده مئة وخمسون جزءا فدهبت في جملة ما أحرق  وقال مسعود السجزي حدثنا الحاكم سمعت الدارقطني يقول اخبرت بعلة الجعابي فقمت اليه فرأيته يحرق كتبه فأقم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نده حتى ما بقيى منه سينه ومات من ليلته  أبو ذر الحافظ سمعت احمد بن عبدان الحافظ يقول وقع الي جزء من حديث الجعابي فحفظت منه خمسة احاديث فاجابني فيها ثم قال من اين لك هذا قلت من جزئك قال إن شئت ألق علي المتن وأجيبك في اسناده او الق علي الاسناد واجيبك في المتن  قال الخطيب سمعت ابن رزقويه يقول كان ابن الجعابي يمتلئ مجلسه وتمتلئ السكة التي يملي فيها والطريق ويحضر الدارقطني وابن المظفر ويملي من حفظه  قال أبو علي الحافظ قلت لابن الجعابي قد وصلت إلى الدينور فلا اتيت نيسابور قال هممت به ثم قلت اذهب إلى قوم عجم لا افهم عنهم ولا يفهمون عني  قال الحاكم قلت للدارقطني يبلغني عن الجعابي انه تغير عما عهدناه قال واي تغير قلت بالله هل اتهمته قال إي والله ثم ذكر اشياء فقلت وضح لك انه خلط في الحديث قال إي والله قلت هل اتهمته حتى خفت المذهب قال ترك الصلاة والدين  وقال محمد بن عبيدالله المسبحي كان ابن الجعابي المحدث قد صحب قوما من المتكلمين فسقط عند كثير من اصحا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حديث وصل إلى مصر ودخل إلى الاخشيذ ثم مضى إلى دمشق فوقفوا على مذهبه فشردوه فخرج هاربا  قال ابن شاهين دخلت انا وابن المظفر والدارقطني على ابن الجعابي وهو مريض فقلت له من انا قال سبحان الله ألستم فلانا وفلانا سمانا فدعونا وخرجنا فمشينا خطوات فسمعنا الصائح بموته ورأينا كتبه تل رماد  قال الازهري كانت سكينة نائحه الرافضة تنوح ف جنازته  وقال أبو نعيم قدم الجعابي اصبهان وحدث بها في سنة تسع واربعين وثلاث مئة  اخبرنا إسحاق بن طارق اخبرنا ابن خليل اخبرنا أبو المكارم التيمي اخبرنا أبو علي الحداد اخبرنا أبو نعيم حدثنا محمد بن عمر ابن سلم حدثنا محمد بن النعمان حدثنا هدبة حدثنا حزم بن ابي حزم سمعت الحسن يقول بئس الرفيق الدينار والدرهم لا ينفعانك حتى يفارقاك  قلت مات في رجب سنة خمس وخمسين وثلاث مئة  </w:t>
      </w:r>
      <w:r>
        <w:rPr>
          <w:rFonts w:cs="Times New Roman" w:ascii="Times New Roman" w:hAnsi="Times New Roman"/>
          <w:color w:val="0000FF"/>
          <w:sz w:val="36"/>
          <w:szCs w:val="36"/>
          <w:lang w:bidi="en-US"/>
        </w:rPr>
        <w:t>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حبان  الامام العلامة الحافظ المجود شيخ خراسان أبو حاتم محمد بن حبان بن احمد بن حبان بن معاذ بن معبد بن سهيد بن هدي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رة بن سعد ين يزيد بن مرة بن زيد بن عبد الله بن دارم بن حنظلة بن مالك ابن زيد مناة بن تميم التميمي الدارمي البستي صاحب الكتب المشهورة  ولد سنة بضع وسبعين ومئتين  واكبر شيخ لقية أبو خليفة الفضل بن الحباب الجمحي سمع منه بالبصرة ومن زكريا الساجي وسمع بمصر من ابي عبدالرحمن النسائي وإسحاق بن يونس المنجنيقي وعدة وبالموصل من ابي يعلى احمد بن علي وبنسا من الحسن بن سفيان وبجرجان من عمران بن موسى بن مجاشع السختياني وببغداد من احمد بن الحسن ابن عبد الجبار الصوفي وطبقته وبدمشق من جعفر بن احمد ومحمد ابن خريم وخلق وبنيسابور من ابن خزيمة والسراج والماسرجسي وبعسقلان من محمد بن الحسن بن قتيبة وببيت المقدس من عبد الله بن محمد بن سلم وبطبريه من سعيد بن هاشم وبهراة من محمد بن عبد الرحمن السامي والحسين بن إدريس وبتستر من احمد بن يحيى بن زهير وبمنبج من عمر بن سعيد وبالابلة من ابي يعلى بن زهير وبحران من ابي عروبة وبمكة من المفضل الجندي وبأنطاكية من احمد بن عبيد الله الدارمي وببخارى من عمر بن محمد بن بجي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 عنه أبو عبد الله بن مندة وأبو عبد الله الحاكم ومنصور بن عبد الله الخالدي وأبو معاذ عبدالرحمن بن محمد بن رزق الله السجستاني وأبو الحسن محمد بن احمد بن هارون الزوزني ومحمد بن احمد بن منصور النوقاتي وخلق سواهم  قال أبو سعد الادريسي كان على قضاء سمرقند زمانا وكان من فقهاء الدين وحفاظ الاثار عالما بالطب وبالنجوم وفنون العلم صنف المسند الصحيح يعني به كتاب الانواع والتقاسيم وكتاب التارخ وكتاب الضعفاء وفقة الناس بسمرقند  وقال الحاكم كان ابن حبان من اوعيه العلم في الفقه واللغه والحديث والوعظ ومن عقلاء الرجال قدم نيسابور سنة اربع وثلاثين وثلاث مئة فسار إلى قضاء نسا ثم انصرف إلينا في سنة سبع فأقام عندنا بنيسابور وبنى الخانقاه وقرئ عليه جملة من مصنفاته ثم خرج من نيسابور إلى وطنه سجستان عام أربعين وكانت الرحلة اليه لسماع كتبه  وقال أبو بكر الخطيب كان ابن حبان ثقة نبيلا فهما  وقال أبو عمرو بن الصلاح في طبقات الشافعية غلط ابن حبان الغلط الفاحش في تصرفاته  قال ابن حبان في اثناء كتاب الانواع لعلنا قد كتبنا عن اكثر من الفي شيخ  قلت كذا فلتكن الهمم هذا مع ما كان عليه من الفقه والعربية والفضائل الباهرة وكثرة التصاني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لخطيب ذكر مسعود بن ناصر السجزي تصانيف ابن حبان فقال تاريخ الثقات علل أوهام المؤرخين مجلد علل مناقب الزهري عشرون جزءا علل حديث مالك عشرة اجزاء علل ما اسند أبو حنيفة عشرة اجزاء ما خالف فيه سفيان شعبة ثلاثة اجزاء ما خالف فيه شعبة سفيان جزءان ما انفرد به اهل المدينه من السنن مجلد ما انفرد به المكيون مجيليد ما انفرد به اهل العراق مجلد ما انفرد به اهل خراسان مجيليد ما انفرد به ابن عروبة عن قتادة او شعبة عن قتادة مجيليد غرائب الاخبار مجلد غرائب الكوفيين عشرة اجزاء غرائب اهل البصرة ثمانية اجزاء الكنى مجيليد الفصل والوصل مجلد الفصل بين حديث اشعث بن عبدالملك واشعث بن سوار جزءان كتاب موقوف ما رفع عشرة اجزاء مناقب مالك مناقب الشافعي كتاب المعجم على المدن عشرة اجزاء الأبواب المتفرقه ثلاثة مجلدات انواع العلوم واوصافها ثلاثة مجلدات الهداية إلى علم السنن مجلد قبول الاخبار وأشياء  قال مسعود بن ناصر وهذه التواليف إنما يوجد منها النزر اليسير وكان قد وقف كتبه في دار فكان السبب في ذ </w:t>
      </w:r>
      <w:r>
        <w:rPr>
          <w:rFonts w:cs="Times New Roman" w:ascii="Times New Roman" w:hAnsi="Times New Roman"/>
          <w:color w:val="0000FF"/>
          <w:sz w:val="36"/>
          <w:szCs w:val="36"/>
          <w:lang w:bidi="en-US"/>
        </w:rPr>
        <w:t>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هابها مع تطاول الزمان ضعف امر السلطان واستيلاء المفسدين  قال أبو إسماعيل عبد الله بن محمد الانصاري مؤلف كتاب ذ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كلام سمعت عبدالصمد بن محمد بن محمد سمعت ابي يقول انكروا على ابي حاتم بن حبان قوله النبوة العلم والعمل فحكموا عليه بالزندقة هجر وكتب فيه إلى الخليفة فكتب بقتله  قلت هذه حكاية غربة وابن حبان فمن كبار الائمة ولسنا ندعي فيه العصمة من الخطأ لكن هذه الكلمة التي اطلقهاغ قد يطلقها المسلم ويطلقها الزنديق الفيلسوف فإطلاق المسلم لها لا ينبغي لكن يعتذر عنه فنقول لم يرد حصر المبتدأ في الخبر ونظير ذلك قوله عليه الصلاة والسلام الحج عرفة ومعلوم ان الحاج لا يصير بمجرد الوقوف بعرفه حاجا بل بقي عليه فروض وواجبات وإنما ذكر مهم الحج وكذا هذا ذكر مهم النبوة اذ من اكمل صفات النبي كمال العلم والعمل فلا يكون احد نبيا الا بوجودهما وليس كل من برز فيهما نبيا لان النبوة موهبه من الحق تعالى لا حيلة للعبد في اكتسابها بل بها يتولد العلم اللدني والعمل الصالح  وأما الفيلسوف فيقول النبوة مكتسبة ينتجها العلم والعمل فهذ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كفر ولا يريده أبو حاتم اصلا وحاشاه وان كان في تقاسيمه من الاقوال والتأويلات البعيدة والاحاديث المنكرة عجائب وقد اعترف ان صحيحه لا يقدر على الكشف منه إلا من حفظه كمن عنده مصحف لا يقدر على موضع اية يريدها منه الا من يحفظه  وقال في صحيحه شرطنا في نقله ما اودعناه في كتابنا ألا نحتج إلا بأن يكون في كل شيخ فيه خمسة اشياء العداله في الدين بالستر الجميل الثاني الصدق في الحديث بالشهرة فيه الثالث العقل بما يحدث من الحديث الرابع العلم بما يحيل المعنى من معاني ما روى الخامس تعري خبره من التدليس فمن جمع الخصال الخسم احتججنا به  وقال أبو إسماعيل الأنصاري سمعت يحيى بن عمار الواعظ وقد سألته عن ابن حبان فقال نحن اخرجناه من سجستان كان له علم كثير ولم يكن له كبير دين قدم علينا فأنكر الحد لله فاخرجناه  قلت انكاركم عليه بدعة ايضا والخوض في ذلك مما لم يأذن به الله ولا اتى نص بإثبات ذلك ولا بنفيه  ومن حسن إسلام المرء تركه مالا يعنيه  وتعالى الله ان يحد او يوصف الا بما وصف به نفسه او علم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سله بالمعنى الذي اراد بلا مثل ولا كيف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يس كمثله شيء وهو السميع البصي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شورى </w:t>
      </w:r>
      <w:r>
        <w:rPr>
          <w:rFonts w:cs="Times New Roman" w:ascii="Times New Roman" w:hAnsi="Times New Roman"/>
          <w:color w:val="0000FF"/>
          <w:sz w:val="36"/>
          <w:szCs w:val="36"/>
          <w:lang w:bidi="en-US"/>
        </w:rPr>
        <w:t>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رأت بخط الحافظ الضياء في جزء علقة مآخذ على كتاب ابن حبان فقال في حديث انس في الوصال فيه دليل على ان الاخبار التي فيها وضع الحجر على بطنه من الجوع كلها بواطيل وانما معناها الحجز وهو طرف الرداء اذ الله يطعم رسوله وما يغني الحجر من الجوع  قلت فقد ساق في كتابه حديث ابن عباس في خروج ابي بكر وعمر من الجوع فلقيما النبي فأخبراه فقال اخرجني الذي اخرجكما فدل على انه كان يطعم ويسقى في الوصال خاصة  وقال في حديث عمران بن حصين ان النبي قال لرجل  اصمت من سرر شعبان شيئا قال لا قال اذا افطرت فصم يومين  فهذه لفظة استخبار يريد الاعلام بنفي جواز ذلك كالمنك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ليه لو فعله كقوله لعائشة تسترين الجدر وامره بصوم يومين من شوال اراد به انتهاء السرار وذلك في الشهر الكامل والسرار في الشهر الناقص يوم واحد  قلنا لو كان منكرا عليه لما امره بالقضاء  وقال في حديث  مررت بموسى وهو يصلي في قبره  أحيا الله موسى في قبره حتى مر عليه المصطفى عليه السلام وقبره بمدين بين المدينه وبين بيت المقدس  وحديث  كان يطوف علىنسائه في الليلة الواحدة وله تسع نسوة  وفي رواية الدستوائي عن قتادة وهي احدى عشر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بن حبان فحكى انس ذلك الفعل منه اول قدومة المدينه حيث كانت تحته احدى عشرة امراة والخبر الاول انما حكاه انس في اخر قدومه المدينه حيث كانت تحته تسع لان هذا الفعل كان منه مرات  قلنا اول قدومه فما كان له سوى امرأة وهي سودة ثم إلى السنة الرابعه من الهجرة لم يكن عنده اكثر من اربع نسوة فانه بنى بحفصه وبأم سلمه في سنة ثلاث وقبلها سودة وعائشة ولا نعلم انه اجتمع عند في آن إحدى عشرة زوجه  وقال ذكر الخبر المدحض قول من زعم ان بين إسماعيل وداود ال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نة فروى خبر ابي ذر قال قلت يا رسول الله كم بين المسجد الحرام والمسجد الاقصى قال اربعون سنة  حديث ابن عمر ان النبي اعتمر في رجب قال فيه البيان بان الحبر الفاضل قد ينسى قال لان المصطفى ما اعتمر إلا أربعا اولاها عمرة القضاء عام القابل من عام الحديبية قال وكان ذلك ف رمضان ثم الثانية حين فتح مكة في رمضان ولما رجع من هوازن اعتمر من الجعرانه وذلك في شوال والرابعة مع حجته فوهم أبو حاتم كما ترى في اشيا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في الصحيحين لانس اعتمر نبي الله اربع عمر كلهن في ذي القعده إلا التي من حجته عمره الحديبية وعمرته من العام المقبل وعمرته من الجعرانة  وقال ذكر ما كان يقرأ عليه السلام في جلوسه بين الخطبتين فما ذكر شيئا  توفي ابن حبان بسجستان بمدينه بست في شوال سنة اربع وخمسين وثلاث مئة وهو في عشر الثمانين وما ظفرت بشئ من حديثه عاليا  كتب إلى المسلم بن محمد العلاني اخبرنا أبو اليمن الكندي اخبرنا أبو منصور الشيباني اخبرنا أبو بكر الحافظ اخبرنا أبو معاذ عبدالرحمن بن محمد سنة ثلاث عشرة واربع مئة قدم للحج اخبرنا أبو حاتم التميمي حدثنا أبو خليفة حدثنا القعنبي عن شعبة عن منصور عن ربعي عن ابي مسعود ان النبي قال  ان مما ادرك الناس من كلام النبوة الاولى اذا لم تستحي فاصنع ما شئ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خبرنا احمد بن هبة الله أنبأنا أبو روح عبدالمعز بن محمد اخبرنا زاهر بن طاهر اخبرنا أبو بكر البيهقي اخبرنا أبو بكر محمد بن احمد بن منصور النوقاني اخبرنا أبو حاتم محمد بن حبان حدثنا احمد بن الحسن الصوفي ح واخبرنا احمد بن إسحاق اخبرنا احمد بن صرما والفتح بن عبد الله قالا اخبرنا محمد بن عمر اخبرنا ابن النقور اخبرنا علي بن عمر الحربي حدثنا الصوفي حدثنا يحيى بن معين حدثنا عبدة عن هشام ابن عروة عن موسى بن عقبه عن عبد الله بن عمرو الاودي عن ابن مسعود عن النبي قال  يحرم على النار كل هين لين قريب سهل  اخرجه الترمذي من حديث عبدة بن سليمان وحسنه  قرأت على سليمان بن حمزة القاضي اخبرنا محمد بن عبد الواحد الحافظ اخبرنا عبدالمعز بن محمد ان تميما الجرجاني اخبرهم اخبرنا علي بن محمد البحاثي اخبرنا محمد بن احمد الزوزني اخبرنا محمد بن حبان حدثنا الحسن بن سفيان حدثنا يزيد ن صالح ومحمد بن ابان الواسطي قالا حدثنا جرير بن حازم سمعت أبارجاء العطاردي سمعت ابن عباس على المنبر يقول قال رسول الله لا يزا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مر هذه الامة موائما او مقاربا ما لم يتكلموا في الولدان والقدر  هذا حديث صحيح ولم يخرج في الكتب الستة  أنبانا يحيى بن ابي منصور اخبرنا عبدالقادر الحافظ اخبرنا مسعود ابن الحسن اخبرنا أبو عمروبن مندة اخبرنا ابي اخبرنا أبو حاتم بن حبان حدثنا عمر بن محمد بن بجير حدثنا ابن السرح حدثنا ابن وهب حدثنا بكر بن مضر عن الاوزاعي قال بلغني ان الله اذا اراد بقوم شرا ألزمهم الجدل ومنعهم العمل  اخبرنا الحسن بن علي اخبرنا ابن اللتي اخبرنا أبو الوقت اخبرنا أبو إسماعيل الانصاري اخبرنا عبد الصمد بن محمد بن محمد بن صالح اخبرنا ابي اخبرنا محمد بن حبان سمعت اسامة بن احمد بمصر سمعت ابن السرح سمعت عبدالرحمن بن القاسم سمعت مالكا يقول ما احد ممن تعلمت منه العلم إلا صار إلي حتى سألني عن امر دينه  </w:t>
      </w:r>
      <w:r>
        <w:rPr>
          <w:rFonts w:cs="Times New Roman" w:ascii="Times New Roman" w:hAnsi="Times New Roman"/>
          <w:color w:val="0000FF"/>
          <w:sz w:val="36"/>
          <w:szCs w:val="36"/>
          <w:lang w:bidi="en-US"/>
        </w:rPr>
        <w:t>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عمر بن حزم  الشيخ العالم الحافظ الكبير المؤرخ أبو عمر احمد بن سعيد بن حزم يونس الصدفي الاندلسي مؤلف التاريخ الكبير في اسماء الرجال في عدة مجلدات  كان احد ائمة الحديث له عناية تامه بالاثا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 من عبيد الله بن يحيى بن يحيى وسعيد الاعناقي وسعيد بن الزراد ومحمد بن ابي الوليد الاعرج ومحمد بن عمر بن لبابة وارتحل سنة احدى وعشرة وثلاث مئة فسمع من محمد بن زبان ومحمد بن محمد بن النفاح وعدة بمصر وأباجعفر الديبلي وابن المنذر بمكة ومحمد بن محمد بن اللباد واحمد بن نصر بالقيروان ورجع إلى الاندلس بعلم جم  أخذ عنه جماعة ولم يزل يحدث إلى ان مات في جمادى الاخرة سنة خمسين وثلاث مئة بقرطبة  فأما سمية الوزير الامام احمد بن سعيد بن حزم بن غالب الاموي مولاهم الاندلسي والد الفقيه ابي محمد بن حزم فهو اصغر منه  كان بعد العشر واربع مئة رحمهما الله  </w:t>
      </w:r>
      <w:r>
        <w:rPr>
          <w:rFonts w:cs="Times New Roman" w:ascii="Times New Roman" w:hAnsi="Times New Roman"/>
          <w:color w:val="0000FF"/>
          <w:sz w:val="36"/>
          <w:szCs w:val="36"/>
          <w:lang w:bidi="en-US"/>
        </w:rPr>
        <w:t>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قسم  العلامة المقرئ أبو بكر محمد بن الحسن بن يعقوب بن الحسن ابن مقسم البغدادي العطار شيخ القرا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لد سنة خمس وستين ومئتين وسمع أبامسلم الكجي ومحمد بن سليمان الباغندي لقيه في سنة ثمان وسبعين وجعفر الفريابي ومحمد بن عثمان بن ابي شيبه وموسى بن إسحاق ومحمد بن يحيى المروزي وعدة وتلا على ادريس الحداد صاحب خلف وعلى داود بن سليمان تلميذ نصير وعلى ابي قبيصه حاتم الموصلي وطائفة واخذ العربية عن ثعلب  وتصدر للإقراء فتلا عليه إبراهيم بن احمد الطبري وأبو الفرج النهراوني وأبو الحسن الحمامي وابن داود الرزاز والفرج بن محمد القاضي وآخرون  وحدث عنه ابن رزقويه وأبو علي بن شاذان وجماعة  قال الخطيب ثقة من احفظ الناس لنحو الكوفيين وأعرفهم بالقراءات صنف في التفسير والمعاني قال وطعن عليه بان عمد إلى حروف تخالف الاجماع فأقرأ بها فأنكر عليه واستتابه السلطان في الدولة بحضرة الفقهاء والقراء وكتبوا محضرا بتوبته وقيل لم ينزع فيما بعد بل كان يقرئ بها  قال ابن ابي هاشم نبغ في عصرنا من زعم ان كل ما صح له وجه في العربية لحرف يوافق خط المصحف فقراءته جائزة في الصلاة وغيرها  قال أبو احمد الفرضي رأيت ابن مقسم كأنه يصلي مستدبر القب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لت توفي في ربيع الاخر سنة اربع وخمسين وثلاث مئة وقيل سنة خمس وخمسين  وله في التصانيف كتاب الانوار في علم القرآن والمدخل إلى علم الشعر وكتاب في النحو كبير وكتاب المصاحف وكتاب الوقت والابتداء وكتاب اختياره في القراءات واشياء  إسحاق بن إبراهيم  ابن مسرة أبو إبراهيم الطليطلي الزاهد احد الاعلام بقرطبه كان يتجر بها في الكتان وكان من اهل العلم والعمل وممن لا تأخذه في الله ملامه  وكان فقيها مشاورا منقبضا عن الناس مهيبا  وكان المستنصر بالله الحكم يتأدب معه ويحترمه جدا وقد كتب اليه الحكم ورقه فيها حفظك الله وتولاك وسددك ورعاك لما امتحن امير المؤمنين سيدي ابقاء الله للاولياء الذين يستعد بهم متقدما في الولاية متأخرا عن الصلة عى انه قد أنذرك خصوصا للمشاركة في السرور الذي كان عنده ثم انذرت من قبلي ابلاغا في التكرمه فكان منك على ذلك كله من التخلف ما ضاقت عليك فيه المعذرة واستبلغ امير المؤمنين في انكاره ومعاتبتك فما الذي اوجب توقفك عن اجابة دعوته لاعرفه  فأجاب أبو إبراهيم سلام على الامير سيدي ورحمة الله لم يكن توقفي لنفسي انما كان لامير المؤمنين وذكر كلمات قبل بها عذر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ن خواص تلامذته القاسم بن احمد المعروف بابن ارفع راسه  وقد ذكر في تاريخ اعيان الموالي بالاندلس وانه مولى بني هلال التجيبيين وانه كان من احفظ العلماء للمسائل  وله ديوان شريف سماه كتاب النصائح  توفي سنة اربع وخمسين وثلاث مئة وقبره يزار بالاندلس وقيل توفي قبل ذلك  أما الزاهد محمد بن عبد الله بن مسرة الاندلسي الذي الف في التصوف فتوفي سنة تسع عشرة وثلاث مئة  رمي بالقدر  </w:t>
      </w:r>
      <w:r>
        <w:rPr>
          <w:rFonts w:cs="Times New Roman" w:ascii="Times New Roman" w:hAnsi="Times New Roman"/>
          <w:color w:val="0000FF"/>
          <w:sz w:val="36"/>
          <w:szCs w:val="36"/>
          <w:lang w:bidi="en-US"/>
        </w:rPr>
        <w:t>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ندار بن الحسين  الشيرازي القدوة شيخ الصوفية أبو الحسين نزيل ارجان  صحب الشبلي وحدث عن إبراهيم بن عبدالصمد الهاشمي بحديث واح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ذا اموال فأنفقها وتزهد وله معرفة بالكلام والنظر  قال السلمي سمعت عبد الواحد بن محمد يقول سمعت بندار بن الحسين يقول دخلت على الشبلي ومعي تجارة بأربعين الف دينار فنظر في المرآة فقال المرآة تقول ان ثم سببا قلت صدقت المرآة فحملت اليه ست بدر ثم لزمته حتى حملت اليه جميع مالي فنظر مرة في المرآة ثم قال المرآة تقول ليس ثم سبب قلت صدقت  قال السلمي كان بندار عالما بالاصول وله رد على ابن خفيف في مسألة الاغانه وغيرها ومما قيل إن بندارا انشد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نوائب الدهر ادبتن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نما يوعظ الاديب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قد ذقت حلوا وذقت مر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ذاك عيش الفتى ضروب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ما مر بؤس ولا نعي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لا ولي فيهما نصي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ن كلامه لا تخاصم لنفسك فانها ليست لك دعها لمالكها يفعل بها ما يريد  وقال صحبة اهل البدع تورث الاعراض عن الحق  قيل توفي بندار سنة ثلاث وخمسين وثلاث مئة  فأما  </w:t>
      </w:r>
      <w:r>
        <w:rPr>
          <w:rFonts w:cs="Times New Roman" w:ascii="Times New Roman" w:hAnsi="Times New Roman"/>
          <w:color w:val="0000FF"/>
          <w:sz w:val="36"/>
          <w:szCs w:val="36"/>
          <w:lang w:bidi="en-US"/>
        </w:rPr>
        <w:t>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لي بن بندار  ابن الحسين الصوفي العابد فمعاصر لصاحب الترجمة وما هو با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ه بل علي اكبر فانه لقي الجنيد وسمع محمد بن إبراهيم البوشنجي وأباخليفه وكان يعرف بالصيرفي  أملى مدة  روى عنه الحاكم ووثقه  غرق سنة سبع وخمسين وثلاث مئة  </w:t>
      </w:r>
      <w:r>
        <w:rPr>
          <w:rFonts w:cs="Times New Roman" w:ascii="Times New Roman" w:hAnsi="Times New Roman"/>
          <w:color w:val="0000FF"/>
          <w:sz w:val="36"/>
          <w:szCs w:val="36"/>
          <w:lang w:bidi="en-US"/>
        </w:rPr>
        <w:t>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سلمة بن القاسم  ابن إبراهيم المحدث الرحال أبو القاسم الاندلسي القرطبي  سمع محمد بن عمر بن لبابه واحمد بن خالد الجياب وبالقيروان من احمد بن موسى التمار وعبد الله بن محمد بن فطيس وباطرابلس من صالح ابن الحافظ احمد بن عبد الله العجلي وبمصر من محمد بن ابان وابي جعفر الطحاوي وبمكة من محمد بن إبراهيم الديبلي وبواسط من علي بن عبد الله بن مبشر وببغداد من ابي بكر زياد وبالبصرة واليمن والشام ورجع إلى بلده بعلم كثير ولم يكن بثقه  قال ابن الفرضي سمعت من ينسبة إلى الكذب وقال لي محمد بن احمد بن يحيى بن مفرج لم يكن كذأبابل كان ضعيف العقل قال وحفظ عليه كلام سوء في التشبيه  وقال ابن الفرضي توفي سنة ثلاث وخمسين وثلاث مئة  قلت اراه كان من ابناء الست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1</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بو بشر  قاضي القضاة أبو بشر عمر بن اكثم بن احمد بن القاضي حيان بن بشر الاسدي الشافعي  قال الخطيب لم يل القضاء ببغداد من الشافعية قبله غير القاضي ابي السائب  توفي سنة سبع وخميسن وثلاث مئة وهو من بيت قضاء وعلم مات وهو في عشر الثمانين وولي القضاء بعده ابن معروف  </w:t>
      </w:r>
      <w:r>
        <w:rPr>
          <w:rFonts w:cs="Times New Roman" w:ascii="Times New Roman" w:hAnsi="Times New Roman"/>
          <w:color w:val="0000FF"/>
          <w:sz w:val="36"/>
          <w:szCs w:val="36"/>
          <w:lang w:bidi="en-US"/>
        </w:rPr>
        <w:t>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زاهي  الشاعر المحسن المجود أبو القاسم علي بن إسحاق بن خلف البغدادي مات شابا في جمادى الاخر سنة اثنتين وخمسين وثلاث مئة  مدح الوزير المهلبي وسيف الدولة وهو القائ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فرن بدورا وانتقبن اه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سن غصونا والتفتن جاذر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أطلعن في الاجياد بالدر انجم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جعلن لحياة القلوب ضرائرا </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راريطي  الوزير الكبير أبو إسحاق محمد بن احمد بن عبد المؤم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اسكافي الكاتب المعروف بالقراريطي  كاتب محمد بن رائق  وزر للمتقي لله بعد الوزير ابن البريدي ثم عزل بعد تسعة وثلاثين يوما وغرم مئتي الف دينار وزيادة ثم وزر بعد اشهر وقبض عليه بعد ثمانية اشهر فنزح إلى الشام وكتب لصاحبها سيف الدولة ثم قدم بغداد في وزارة المهلبي فأكرمه ووصله  روى عن الاخفش الصغير وغيره  حدث عنه المفيد وأبو الحسن الجراحي وكان ظلوما عسوفا  عاش ستا وسبعين سنة ومات ف المحرم سنة سبع وخمسين وثلاث مئة  </w:t>
      </w:r>
      <w:r>
        <w:rPr>
          <w:rFonts w:cs="Times New Roman" w:ascii="Times New Roman" w:hAnsi="Times New Roman"/>
          <w:color w:val="0000FF"/>
          <w:sz w:val="36"/>
          <w:szCs w:val="36"/>
          <w:lang w:bidi="en-US"/>
        </w:rPr>
        <w:t>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طبسي  شيخ الشافعية أبوالحسن احمد بن محمد بن سهل الطبسي تلميذ الامام ابي إسحاق المروزي  روى عن ابن خزيمة ويحيى بن صاعد وغيرهما  وله تعليقه عظيمة في المذهب في نحو الف جزء  روى عنه الحاكم وأرخ موته في سنة ثمان وخمسين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3</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عتبة  المحدث الصادق أبو العباس احمد بن الحسن بن إسحاق بن عتبة الرازي ثم المصري  سمع مقدام بن داود الرعيني وروح بن الفرج القطان ويحيى بن عثمان ويحيى بن ايوب العلاف وطبقتهم  حدث عنه عبدالغني وأبو محمد بن النحاس وشعيب بن المنهال وأبو عبد الله بن نظيف وآخرون  مولده سنة ثمان وستين ومئتين وسمع سنة ثمانين ومئتين وكانت وفاته بمصر في جمادى الاخرة سنة سبع وخمسين وثلاث مئة  </w:t>
      </w:r>
      <w:r>
        <w:rPr>
          <w:rFonts w:cs="Times New Roman" w:ascii="Times New Roman" w:hAnsi="Times New Roman"/>
          <w:color w:val="0000FF"/>
          <w:sz w:val="36"/>
          <w:szCs w:val="36"/>
          <w:lang w:bidi="en-US"/>
        </w:rPr>
        <w:t>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لكي  المعمر أبو الحسن احمد بن القاسم بن كثير بن صدقة بن الريان المصري اللكي نزيل البصرة  حدث في سنة سبع عن إسحاق الدبري والحارث التميمي والقاضي البرتي وعبد الله بن محمد بن ابي مريم والكديمي وتمتام  وعنه ابن عبدكويه وأبو بكر بن ابي علي وأبو نعيم وغيرهم  ضعفة الدارقطني وابن ماكولا  وله جزء سمعناه فيه ما ينك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4</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لد المخلص  أبوالقاسم عبدالرحمن بن العباس بن عبدالرحمن بن زكريا البغدادي الاطروش ويعرف بابن الفامي  سمع محمد بن يونس الكديمي وإبراهيم الحربي وإسحاق بن سنين الختلي وأباشعيب الحراني وسمع ولده أباطاهر المخلص كثيرا  روى عنه أبو الحسن بن رزقوية وأبو الحسن بن الحمامي وعبد الله بن حمدية وأبو نعيم الحافظ  وثقة ابن ابي الفوارس وقال توفي في رمضان سنة سبع وخمسين وثلاث مئة  </w:t>
      </w:r>
      <w:r>
        <w:rPr>
          <w:rFonts w:cs="Times New Roman" w:ascii="Times New Roman" w:hAnsi="Times New Roman"/>
          <w:color w:val="0000FF"/>
          <w:sz w:val="36"/>
          <w:szCs w:val="36"/>
          <w:lang w:bidi="en-US"/>
        </w:rPr>
        <w:t>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تقي لله  مات في السجن في شعبان سنه سبع وخمسين وبقي في السجن اربعا وخمسين سنه  </w:t>
      </w:r>
      <w:r>
        <w:rPr>
          <w:rFonts w:cs="Times New Roman" w:ascii="Times New Roman" w:hAnsi="Times New Roman"/>
          <w:color w:val="0000FF"/>
          <w:sz w:val="36"/>
          <w:szCs w:val="36"/>
          <w:lang w:bidi="en-US"/>
        </w:rPr>
        <w:t>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داعي  الكبير الرئيس المعظم الشريف أبو عبد الله محمد بن الحس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قاسم بن الحسن العلوي الديلمي المولد  ولد سنه اربع وثلاث مئه وحج في سنة بضع وثلاثين  برع في الراي على الامام ابي الحسن الكرخي واخذ علم الكلام عن حسين بن علي البصري وافتى ودروس وولي نقابة الطالبين في دولة بني بويه فعدل وحمد وكان معز الدولة يبالغ في تعظيمه وتقبيل يده لعبادته وهيبته وكان فيه تشيع بلا غلو  قال أبو علي التنوخي حدثنا أبو الحسن بن الازرق قال كنت بحضرة الامام ابي عبد الله بن الداعي فسأله أبو الحسن المعتزلي عما يقوله في طلحة والزبير فقال اعتقد انهما من اهل الجنة قال ما الحجة قال قد رويت توبتها والذي هو عمدتي ان الله بشرهما بالجنة قال فما تنكر على من زعم انه عليه السلام قال انهما من اهل الجنة ومقالته فلو ماتا لكانا في الجنة فلما احدثا زال ذلك قال هذا لايلزم وذلك ان نقل المسلمين ان بشارة النبي صلى الله عليه وسلم سبقت لهما فوجب ان تكون موافاتهما القيامة علىعمل يوجب لهما الجنة والا لم يكن ذلك بشارة فدعاله المعتزلي واستحسن ذلك ثم قال ومحال ان يعتقد هذا فيهما ولا يعتقد مثله في أبو بكر وعمرإذ البشارة للعشرة  قال أبو علي التنوخي رايت في مجلس ابي عبد الله وقد جاءه رجل بفتوى فيمن حلف فطلق امراته ثلاثا معا فقال له تريد ان افتيك بم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ندي وعند اهل البيت او بما يحكيه غيرنا عن اهل البيت فقال اريد الجميع قال اما عندي وعندهم فقد بانت ولا تحل لك حتى تنكح زوجا غيرك  قال التنوخي ولم يزل أبو عبد الله ببغداد وبايعه جماعة على الامامة فلم يقدر على الخروج فلما كان فب سنة </w:t>
      </w:r>
      <w:r>
        <w:rPr>
          <w:rFonts w:cs="Times New Roman" w:ascii="Times New Roman" w:hAnsi="Times New Roman"/>
          <w:color w:val="0000FF"/>
          <w:sz w:val="36"/>
          <w:szCs w:val="36"/>
          <w:lang w:bidi="en-US"/>
        </w:rPr>
        <w:t>3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ار معز الدولة إلى الموصل لحرب ابن حمدان فوجد أبو عبد الله فرصة فركب يوما إلى عز الدولة فخوطب في مجلسه بسبب خلاف بين شريفين خطابا ظاهرا استقصاء لفعله فتألم وخرج مغضبا ثم اصلح امره ورتب قوما بخيل خارج بغداد واظهر انه عليل وحجب عنه الناس ثم تسحب خفية بابنه الكبير وعليه جبة صوف وفي صدره مصحف وسيف فلحق بهوسم من بلاد الديلم فأطاعته الديلم وكان اعجمي اللسان وامه منهم وتلقب بالمهدي وكانت اعلامه من حرير ابيض فيها لا إله إلا الله محمد رسول الله واذنابها خضر فأقام العدل وتقشف وقنع بالقوت وقيل إنه قال لقواده انا على ما ترون فمتى غيرت او ادخرت درهما فأنتم في حل من بيعتي وكان يعظ ويعلمهم ويحث على الجهاد ويكتب إلى الاطراف ليبايعوه وكاتب ركن الدولة ومعز الدولة في ذلك فأجابة ركن الدولة بالامامة واعتذر من ترك نصرته ولم يتلقب بإمرة المؤمنين بل بالامام المهدي  قلت كان يمتنع من الترحم على معاوية رضي الله عنه ولا يشتم الصحاب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7</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سكن  الامام الحافظ المجود الكبير أبو علي سعيد بن عثمان بن سعيد بن السكن المصري البزاز واصلة بغدادي  نزل مصر بعد ان اكثر الترحال ما بين النهرين نهر جيحون ونهر النيل مولده سنة أربع وتسعين ومئتين  سمع ببغداد من ابي القاسم البغوي وابن ابي داود وطبقتهما وبحران من الحافظ ابي عروبة وطائفة وبدمشق من احمد بن عمير بن جوصا وسعيد بن عبد العزيز الحلبي واقرانهما وبخراسان صحيح البخاري من محمد بن يوسف الفربري فكان اول من جلب الصحيح إلى مصر وحدث به وقد لحق بمصر محمد بن محمد بن بدر الباهلي وعلي بن احمد علان وأباجعفر الطحاوي وسمع بدمشق ايضا من محمد بن خريم وجماعة من بقايا اصحاب هشام بن عمار وسمع بنيسابور من ابي حامد بن الشرقي ومكي بن عبدان واعانه على سعة الرحلة التكسب بالتجارة  جمع وصنف وجرح وعدل وصحح وعلل ولم نر تواليفه هي عند المغاربه  حدث عنه أبو سليمان بن زبر وأبو عبد الله بن مندة وعبدالغني الازدي وعلي بن محمد الدقاق وعبدالرحمن بن عمر بن النحاس وعب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له بن محمد بن اسد القرطبي وأبو جعفر بن عون الله والقاضي أبو عبد الله محمد بن احمد بن مفرج  كان ابن حزم يثني على صحيحه المنتقى وفيه غرائب  توفي في المحرم سنة ثلاث وخمسين وثلاث مئة  وحديثه يعز وقوعه لنا ويعسر إلا بنزول  كتب إلي احمد بن سلامه المقرئ عن محمد بن حمد عن علي ابن الحسين الموصلي أنبأنا عبدالرحيم بن احمد الحافظ اخبرنا عبدالرحمن بن عمر المالكي حدثنا أبو علي سعيد بن عثمان الحافظ حدثنا عبد الوهاب بن عيسى حدثنا إسحاق بن ابي اسرائيل حدثنا حاتم بن إسماعيل حدثنا عبد الله بن مسلم بن هرمز عن سعيد ومحمد ابني عبيد عن ابي حاتم رضي الله عنه قال قال رسول الله  إذا جاءكم من ترضون دينه وخلقه فأنكحوه إن لا تفعلوا تكن فتنة في الارض وفساد عريض  قال أبو علي او حاتم هذا صحابي ما روى شيئا سوى هذا الحديث  وممن مات معه في العام مسند اصبهان أبو جعفر احمد بن إبراهيم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وسف بن أفرجه وحافظ الوقت أبو إسحاق بن حمزة المذكور ومقرئ بغداد أبو عيسى بكار بن احمد والمسند جعفر بن محمد الواسطي المؤدب ومسند العصر ابو الفوارس شجاع بن جعفر البغدادي الوراق في عشر المئة ومسند العجم عبد الله بن الحسن بن بندار المديني شيخ ابي نعيم ومسند دمشق أبو القاسم علي بن يعقوب بن ابي العقب الهمداني ومحدث دمشق أبو علي محمد بن هارون بن شعيب الانصاري  </w:t>
      </w:r>
      <w:r>
        <w:rPr>
          <w:rFonts w:cs="Times New Roman" w:ascii="Times New Roman" w:hAnsi="Times New Roman"/>
          <w:color w:val="0000FF"/>
          <w:sz w:val="36"/>
          <w:szCs w:val="36"/>
          <w:lang w:bidi="en-US"/>
        </w:rPr>
        <w:t>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طبراني  هو الامام الحافظ الثقة الرحال الجوال محدث الاسلام علم المعمرين أبو القاسم سليمان بن احمد بن ايوب بن مطير اللخمي الشامي الطبراني صاحب المعاجم الثلاثة  مولده بمدينه عكا ف شهر صفر سنة ستين ومئتين وكانت امة عكاوية  واول سماعه في سنة ثلاث وسبعين وارتحل به أبوه وحرص عليه فإنه كان صاحب حديث من أصحاب دحيم فأول ارتحاله كان في سنة خمس وسبعين فبقي في الارتحال ولقي الرجال ستة عشر عاما وكتب عمن اقبل وادبر وبرع في هذا الشأن وجمع وصنف وعمر دهرا طويل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ازدحم عليه المحدثون ورحلوا اليه من الاقطار  لقي اصحاب يزيد بن هارون وروح بن عبادة وابي عاصم وحجاج ابن محمد وعبدالرزاق ولم يزل يكتب حتى كتب عن أقرانه  سمع من هاشم بن مرثد الطبراني واحمد بن مسعود الخياط حدثه ببيت المقدس في سنة أربع وسبعين عن عمرو بن ابي سلمة التنيسي وسمع بطبرية من احمد بن عبد الله اللحياني صاحب آدم وبقيساريه من عمرو بن ثور وإبراهيم بن ابي سفيان صاحبي الفريابي وسمع نحو الف شيخ او يزيدون  وروى عن ابي زرع الدمشقي وإسحاق بن إبراهيم الدبري وادريس بن جعفر العطار وبشر بن موسى وحفص بن عمر سنجة وعلي بن عبدالعزيز البغوي المجاور ومقدام بن داود الرعيني ويحيى بن ايوب العلاف وعبد الله بن محمد بن سعيد بن ابي مريم واحمد بن عبد الوهاب الحوطي واحمد بن إبراهيم بن فيل البالسي واحمد بن إبراهيم البسري واحمد بن إسحاق بن إبراهيم بن نبيط الاشجعي صاحب تلك النسخه الموضوعه واحمد بن إسحاق الخشاب واحمد بن داود البصري ثم المكي واحمد بن محمد بن يحيى بن حمزة البتلهي واحمد بن خليد الحلبي لقيه بها في سنة ثمان وسبعين ومئتين ومن احمد ابن زياد الرقي الحذاء صاحب حجاج الاعور وإبراهيم بن سويد الشبامي وإبراهيم بن محمد بن بزة الصنعاني والحسن بن عبد الاعلى البوسي اصحاب عبدالرزاق وبكر بن سهل الدمياطي وحبوش بن رزق الله المصري وابي الزنباع روح بن الفرج القطان والعباس بن الفضل الاسفاطي وعبد الله بن احمد بن حنبل وعبد الله بن الحسين المصيصي وعبدالرحيم بن عبد الله البرقي سمع منه السيرة لكنه وهم وسماه ا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اسم اخيه وعلي بن عبدالصمد ما غمه وابي مسلم الكجي وإسحاق ابن إبراهيم المصري القطان وادريس بن عبدالكريم الحداد وجعفر بن محمد الرملي القلانسي والحسن بن سهل المجوز وزكريا بن حمدوية الصفار وعثمان بن عمر الضبي ومحمد بن محمد التمار ومحمد بن يحيى ابن المنذر القزاز صاحب سعيد بن عامر الضبعي ومحمد بن زكريا الغلابي ومحمد بن علي الصائغ وابي علاثه محمد بن عمرو بن خالد الحراني ومحمد بن اسد بن يزيد الاصبهاني حدثه عن ابي داود الطيالسي ومحمد بن معاذ دران وابي عبدالرحمن النسائي وعبيد الله ابن رماحس وهارون بن ملول وسمع بالحرمين واليمن ومدائن الشام ومصر وبغداد والكوفة والبصرة واصبهان وخوزستان وغير ذلك ثم استوطن اصبهان واقام بها نحوا من ستين سنة ينشر العلم ويؤلفة وانما وصل إلى العراق بعد فراغه من مصر والشام والحجاز واليمن وإلا فلو قصد العراق أولا لأدرك إسنادا عظيما  حدث عنه أبو خليفة الجمحي والحافظ ابن عقدة وهما من شيوخه واحمد بن محمد بن إبراهيم الصحاف وابن مندة وأبو بكر بن مردوية وأبو عمر محمد بن الحسين البسطامي وأبو نعيم الاصبهاني وأبو الفضل محمد بن احمد الجارودي وأبو سعيد النقاش وأبو بكر بن ابي علي الذكواني واحمد بن عبدالرحمن الازدي والحسين بن احمد بن المرزبان وأبو الحسين بن فاذشاه وأبو سعد عبد الرحمن بن احمد الصفار ومعمر بن احمد بن زياد وأبو بكر محمد بن عبد الله الرباطي والفضل بن عبيد الله بن شهريار وعبدالواحد بن احمد الباطرقاني واحمد ابن محمد بن إبراهيم الاصبهاني وعلي بن يحيى بن عبدكويه ومحمد بن عبد الله بن شمه وبشر بن محمد الميهني وخلق كثير آخرهم موتا أب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كر محمد بن عبد الله بن ريذه التاجر ثم عاش بعده أبو القاسم عبد الرحمن بن ابي بكرالذكواني يروي عن الطبراني بالاجازة فمات سنة اثنتين او ثلاث واربعين واربع مئة ومات ان ريذه عام اربعين  ومن تواليفه المعجم الصغير في مجلد عن كل شيخ حديث و المعجم الكبير وهو معجم اسماء الصحابه وتراجمهم وما رووه لكن ليس فيه مسند ابي هريرة ولا استوعب حديث الصحابة المكثرين في ثمان مجلدات والمعجم الاوسط عل مشايخه المكثرين وغرائب ما عنده عن كل واحد يكون خمس مجلدات وكان الطبراني فيما بلغنا يقول عن الاوسط هذا الكتاب روحي  وقال أبو بكر بن ابي علي سأل أبي أباالقاسم عن كثرة حديثه فقال كنت انام على البواري ثلاثين سنة  قال أبو نعيم قدم الطبراني اصبهان سنة تسعين ومئتين ثم خرج ثم قدمها فأقام بها محدثا ستين سنة  قال سليمان بن إبراهيم الحافظ قال أبو احمد العسال القاضي اذا سمعت من الطبراني عشرين الف حديث وسمع منه أبو إسحاق بن حمزة ثلاثين الفا وسمع منه أبو الشيخ اربعين الفا كملنا  قلت هؤلاء كانوا شيوخ اصبهان مع الطبراني  قال أبو نعيم الحافظ سمعت احمد بن بندار يقول دخلت العسكر سنة ثمان وثمانين ومئتين فحضرت مجلس عبدان وخرج ليملي فجع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ستملي يقول له إن رايت ان تملي فيقول حتى يحضر الطبراني قال فأقبل أبو القاسم بعد ساعة متزرا بإزار مرتديا بآخر ومعه اجزاء وقد تبعه نحو من عشرين نفسا من الغرباء من بلدان شتى حتى يفيدهم الحديث  قال أبو بكر بن مردويه في تاريخه لما قدم الطبراني قدمته الثانيه سنة عشر وثلاث مئة إلىاصبهان قبلة أبو علي احمد بن محمد بن رستم العالم وضمه اليه وانزله المدينه واحسن معونيه وجعل له معلوما من دار الخراج فكان يقبضه إلى ان مات وقد كنى ولده محمدا أباذر وهي كنية والده احمد  قال أبو زكريا يحيى بن مندة سمعت مشايخنا ممن يعتمد عليهم يقولون أملى أبو القاسم الطبراني حديث عكرمه في الرؤية فأنكر عليه ابن طباطبا العلوي ورماه بداوة كانت بين يدية فلما رأى الطبراني ذلك واجهه بكرم اختصرته وقال في اثناء كلامه ما تسكتون وتشتغلون بما انتم فيه حتى لا يذكر ما جرى يوم الحرة فلما سمع ذلك ابن طباطبا قام واعتذر اليه وندم ثم قال ابن مندة وبلغني ان الطبراني كان حسن المشاهدة طيب المحاضرة قرأ عليه يوما أبو طاهر بن لوقا حديث كان يغسل حصى جماره فصحفه وقال خصي حماره فقال ما أراد بذلك يا أباطاهر قال التواضع وكان هذا كالمغفل قال له الطبراني يوما انت ولدي قا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إياك يا أباالقاسم يعني وانت  قال ابن مندة ووجدث عن احمد بن جعفر الفقيه اخبرنا أبو عمر بن عبد الوهاب السلمي قال سمعت الطبراني يقول لما قدم أبو علي بن رستم بن فارس دخلت عليه فدخل عليه بعض الكتاب فصب على رجله خمس مئة درهم فلما خرج الكاتب اعطانيها فلما دخلت بنته ام عدنان صبت على رجله خمس مئة فقمت فقال إلى اين قلت قمت لئلا يقول جلست لهذا فقال ارفع هذه ايضا فلما كان آخر أمره تكلم في ابي بكر وعمر رضي اله عنهما ببعض الشيء فخرجت ولم اعد اليه بعد  قال احمد بن جعفر الفقيه سمعت أباعبد الله بن حمدان وأباالحسن المديني وغيرهما يقولون سمعنا الطبراني يقول هذا الكتاب روحي يعني المعجم الاوسط  قال أبو الحسين احمد بن فارس اللغوي سمعت الاستاذ ابن العميد يقول ما كنت اظن ان في الدنيا حلاوة ألذ من الرئاسة والوزارة التي انا فيها حتى شاهدت مذاكرة ابي القاسم الطبراني وابي بكر الجعابي بحضرتي فكان الطبراني يغلب أبابكر بكثرة حفظه وكان أبو بكر يغلب بفطنته وذكائه حتى ارتفعت اصواتها ولا يكاد احدهما يغلب صاحبه فقال الجمابي عندي حديث ليس في الدنيا الا عندي فقال هات فقال حدثنا أبو خليفة الجمحي حدثنا سليمان بن ايوب وحدث بحديث فقال الطبراني اخبرنا سليمان بن ايوب ومني سمعه أبو خليفة فأسمع مني حتى يعلو فيه اسنادك فخجل الجعابي فوددت ان الوزارة لم تكن وكنت انا الطبراني وفرحت كفرحه او كما قا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نبؤونا عن ابي المكارم عن غانم البرجي انه سمع عمر بن محمد بن الهيثم يقول سمعت أباجعفر بن ابي السري قال لقيت ابن عقدة بالكوفة فسألته يوما ان يعيد لي فوتا فامتنع فشددت عليه فقال من اي بلد انت قلت من اصبهان فقال ناصبة ينصبون العداوة لاهل البيت فقلت لا تقل هذا فأن فيهم متفقهة وفضلاء ومتشيعة فقال شيبة معاوية قلت لا والله بل شيعة علي وما فيهم احد الا وعلي اعز عليه من عينه واهله فأعاد علي ما فاتني ثم قال لي سمعت من سليمان بن احمد اللخمي فقلت لا لا اعرفه فقال يا سبحان الله أبو القاسم ببلدكم وانت لا تسمع منه وتؤذيني هذا الاذى الكوفة ما أعرف لابي القاسم نظيرا قد سمعت منه وسمع مني ثم قال اسمعت مسند ابي داود الطيالسي فقلت لا قال ضيعت الحزم لان منبعه من اصبهان وقال اتعرف إبراهيم بن محمد بن حمزة قلت نعم قال قل ما رأيت مثله في الحفظ  قال الحافظ أبو عبد الله بن مندة أبو القاسم الطبراني احد الحفاظ المذكورين حدث عن احمد بن عبدالرحيم البرقي ولم يحتمل سنة لقية توفي احمد بمصر سنة ست وستين ومئتين قلت قد مر ان الطبراني وهم في اسم شيخه عبدالرحيم فسماه احمد واستمر وقد ارخ الحافظ أبو سعيد بن يونس وفاة احمد بن البرقي هكذا في موضع وأرخها في موضع آخر سنة سبعين في شهر رمضان منها وعلى الحالين فما لقيه ولا قارب وإنما وهم في الاسم وحمل عنه السيرة النبوية بسماعه من عبد الملك بن هشام السدوسي وقد كان احمد بن البرقي يروي عن عمرو بن ابي سلم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تنيسي والكبار الذين لم يدركهم اخوه عبدالرحيم ثم اننا رأينا االطبراني لم يذكر عبدالرحيم باسمه هذا في معجمه بل تمادى على الوهم وسماه باحمد في حرف الالف ولهذين اخ ثالث وهو محمد بن البرقي الحافظ له مؤلف في الضعفاء وهو اسن الثلاثة توفي سنة تسع واربعين ومئتين ومات عبدالرحيم بن عبد الله بن البرقي الذي لقيه الطبراني وزل في تسميته بأحمد في سنة ست وثمانين ومئتين وقد سمعنا السيرة من طريقة وقد سئل الحافظ أبو العباس احمد بن منصور الشيرازي عن الطبراني فقال كتبت عنه ثلاث مئة الف حديث ثم قال وهو ثقة إلا انه كتب عن شيخ بمصر وكانا اخوين وغلط في اسمه يعني ابني البرقي  قال أبو عبد الله الحاكم وجدث أباعلي النيسابوري الحافظ سيء الراي في ابي القاسم اللخمي فسألته عن السبب فقال اجتمعنا على باب ابي خليفة فذكرت له طرق حديث  أمرت ان اسجد على سبعة اعضاء  فقلت له يحفظ شعبة عن عبدالملك بن ميسرة عن طاووس عن ابن عباس قال بلى رواه غندر وابن ابي عدي قلت من عنهما قال حدثناه عبد الله بن احمد عن ابيه عنهما فاتهمه اذ ذاك فانه ما حدث به غير عثمان بن عمر عن شعبة قلت هذا تعنت على حافظ حجة  قال الحافظ ضياء الدين المقدسي هذا وهم فيه الطبراني في المذاكرة فأما في جمعة حديث شعبة فلم يروه إلا من حديث عثمان بن عم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لو كان كل من وهم في حديث واحد اتهم لكان هذا لا يسلم منه احد  قال الحافظ أبو بكر بن مردوية دخلت بغداد وتطلبت حديث ادريس ابن جعفر العطار عن يزيد بن هارون وروح فلم اجد الا احاديث معدودة وقد روى الطبراني عن ادريس عن يزيد كثيرا قلت هذا لا يدل على شيء فان البغاددة كاثروا عن ادريس للينه وظفر به الطبراني فاغتنم علو إسناده وأكثر عنه واعتنى بأمره  وقال احمد الباطرقاني دخل ابن مردوية بيت الطبراني وانا معه وذلك بعد وفاة ابنه ابي ذر لبيع كتب الطبراني فرأى أجزاء الاوائل بها فاغتم لذلك وسب الطبراني وكان سيء الرأي فيه  وقال سليمان بن إبراهيم الحافظ كان ابن مردوية في قلبه شيء على الطبراني فتلفظ بكلام فقال له أبو نعيم كم كتبت يا أبابكر عنه فأشار إلى حزم فقال ومن رأيت مثله فلم يقل شيئا  قال الحافظ الضياء ذكر ابن مردويه في تأريخه لاصبهان جماعة وضعفهم وذكر الطبراني فلم بضعفه فلو كان عنده ضعيفا لضعفه  قال أبو بكر بن ابي علي المعدل الطبراني اشهر من ان يدل على فضله وعلمه كان واسع العلم كثير التصانيف وقيل ذهبت عيناه في آخر أيامه فكان يقول الزنادقة سحرتني فقال له يوما حسن العطار تلميذه يمتحن بصره كم عدد الجذوع التي في السقف فقال لا أدري لكن نقش خاتمي سليمان بن احمد  قلت هذا قاله على سبيل الدعابة قال وقال له مرة من هذا الاتي يعني ابنه فقال أبو ذر وليس بالغفا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لأبي القاسم من التصانيف كتاب السنة مجلد كتاب الدعاء مجلد كتاب الطوالات مجيليد كتاب مسند شعبه كبير مسند سفيان كتاب مسانيد الشاميين كتاب التفسير كبير جدا كتاب الاوائل كتاب الرمي كتاب المناسك كتاب النوادر كتاب دلائل النبوة مجلد كتاب عشرة النساء واشياء سوى ذلك لم نقف عليها منها مسند عائشة مسند ابي هريرة مسند ابي ذر معرفة الصحابة العلم الرؤية فضل العرب الجود الفرائض مناقب احمد كتاب الاشربة كتاب الالوية في خلافة ابي بكر وعمر وغير ذلك وقد سماها على الولاء الحافظ يحيى بن مندة واكثرها مسانيد حفاظ واعيان ولم نرها  ولم يزل حديث الطبراني رائجا نافقا مرغوبا فيه ولا سيما في زمان صاحبة ابن ريذه فقد سمع منه خلائق وكتب السلفي عن نحو مئة نفس منهم ومن اصحاب ابن فاذشاه وكتب أبو موسى المديني وأبو العلاء الهمذاني عن عدة من بقاياهم وازدحم الخلق على خاتمتهم فاطمة الجوزدانيه الميتة في سنة اربع وعشرين وخمس مئة وارتحل ابن خليل والضياء واولاد الحافظ عبدالغني وعدة من المحدثين في طلب حديث الطبراني واستجازوا من بقايا المشيخة لاقاربهم وصغارهم وجلبوه إلى الشام ورووه ونشروه ثم سمعه بالاجازة العالية ابن جعوان والحارثي والمزي وابن سامة والبرزالي واقرانهم ورووه في هذا العصر وأعلى بقي من ذلك بالاتصال معجمه الصغير فلا تفوتوه رحمكم الله  وقد عاش الطبراني مئةعام وعشرة أشهر  قال أبو نعيم الحافظ توفي الطبراني لليلتين بقيتا من ذي القعده 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تين وثلاث مئة باصبهان ومات ابنه او ذر في سنة تسع وتسعين وثلاث مئة عن نيف وستين سنة  أخبرنا عبدالملك بن عبدالرحمن العطار اخبرنا يوسف بن خليل اخبرنا علي بن سعيد بن فاذشاه ومحمد بن ابي زيد قالا اخبرنا محمود ابن إسماعيل اخبرنا احمد بن محمد بن فاذشاه حدثنا سليمان بن احمد حدثنا أبو مسلم الكشي حدثنا أبو عاصم عن ابن عجلان عن ابيه عن ابي هريرة قال كنا مع رسول الله في مسيرة ومعه رجل اذ لعن ناقته فقال رسول الله اين اللاعن ناقته قال ها أنذا قال اخرها فقد أجبت فيها  أخبرنا احمد بن محمد الحافظ اخبرنا ابن خليل اخبرنا مسعود بن ابي منصور اخبرنا الحسن بن احمد اخبرنا عبدالوهاب بن محمد بن مهرة سنة خمس وعشرين وأربع مئة اخبرنا سليمان الطبراني حدثنا محمد بن حيان المازني وأبو خليفة قالا حدثنا أبو الوليد حدثنا شعبة عن علي ابن بذيمة عن ابي عبيدة عن ابيه عبد الله قال  من قرأ القرآن في اقل من ثلاث فهو راجز</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رأت على سليمان بن قدامة القاضي اخبرنا محمد بن عبدالواحد الحافظ اخبرنا محمد بن احمد اخبرتنا فاطمة بنت عبد الله اخبرنا ابن ريذة اخبرنا الطبراني حدثنا علي بن عبدالعزيز حدثنا سعيد بن منصور حدثنا هشيم حدثنا عبدالحميد بن جعفر عن ابيه ان خالد بن الوليد فقد قلنسوة له يوم اليرموك فقال أطلبوها فلم يجدوها فقال اطلبوها فوجدها فاذا هي قلنسوة خلقة فقال خالد  اعتمر رسول الله فحلق رأسه فابتدر الناس جوانب شعره فسبقتهم إلى ناصيته فجعلها في هذه القلنسوة فلم أشهد قتالا وهي معي إلا رزقت النصر  ومات في سنة ستين الآجري وسيأتي والمعمر أبو علي عيسى بن محمد بن احمد الجريجي الطوماري عن تسع وتسعين سنة وامام جامع همذان أبو العباس الفضل بن الفضل الكندي ومسند بغداد أبو بكر محمد بن جعفر بن محمد بن الهيثم الانباري والبندار وأبو بكر محمد بن جعفر بن محمد بن كنانة المؤدب والمحدث القدوة أبو عمرو محمد بن جعفر بن محمد بن مطر النيسابوري والوزير أبو الفضل محمد بن الحسين بن محمد ابن العميد صاحب الترسل الفائق والمعمر أبو طاهر محمد بن سليمان بن ذكوان البعلبكي المقرئ وشيخ الزهاد أبو بكر محمد بن داود الدقي الدينوري والذي تملك دمشق أبو القاسم بن ابي يعلى الهاشمي ثم اسر وبعث إلى مص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1</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بلخي  شيخ الحنفية أبوجعفر بن عبد الله بن محمد البلخي من يضرب به المثل ويلقب بأبي حنيفة الصغير  حدث عن محمد بن عقيل البلخي وتفقه بأبي بكر محمد بن ابي سعيد  اخذ عنه ائمة  ويعرف ايضا بالهندواني من اهل محلة باب هندوان  مات في سنة اثنتين وستين وثلاث مئة في عشر السبعين  </w:t>
      </w:r>
      <w:r>
        <w:rPr>
          <w:rFonts w:cs="Times New Roman" w:ascii="Times New Roman" w:hAnsi="Times New Roman"/>
          <w:color w:val="0000FF"/>
          <w:sz w:val="36"/>
          <w:szCs w:val="36"/>
          <w:lang w:bidi="en-US"/>
        </w:rPr>
        <w:t>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هاني  شاعر العصر أبو الحسن محمد بن هاني الازدي المهلبي الاندلسي يقال انه من ذرية المهلب وكان أبوه شاعرا ايضا ويكنى محمد أباالقاسم ايض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ولده بإشبيلية وكان ذا حظوة عند صاحب إشبيلية ونظمه بديع في الذروة وكان حافظا لاشعار العرب وايامها لكنه فاسق خمير يتهم بدين الفلاسفة فهرب لما هموا به إلى العدوة فاتصل بالمعز العبيدي فأنعم عليه وشرب عند قوم فخنق في رجب سنة اثنتين وستين وثلاث مئة وهو في عشر الخمسين  وديوانه كبير وفيه مدائح تفضي به إلى الكفر وهو من نظراء المتنبي وقيل بل عاش ستا وثلاثين سنة  </w:t>
      </w:r>
      <w:r>
        <w:rPr>
          <w:rFonts w:cs="Times New Roman" w:ascii="Times New Roman" w:hAnsi="Times New Roman"/>
          <w:color w:val="0000FF"/>
          <w:sz w:val="36"/>
          <w:szCs w:val="36"/>
          <w:lang w:bidi="en-US"/>
        </w:rPr>
        <w:t>8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صوناخي  الامام المحدث أبو الفضل صديق بن سعيد التركي الصوناخي وصوناخ قرية من عمل إسبيجاب  قدم من بلاده فأخذ ببخارى عن سهل بن شاذويه وعن حامد بن سهل وصالح بن محمد الحافظ واخذ بسمرقند عن محمد بن نصر المروزي الفقيه تصانيفه  مات بفرياب سنة نيف وخمسين وثلاث مئة قاله ابن السمعاني في الانساب  </w:t>
      </w:r>
      <w:r>
        <w:rPr>
          <w:rFonts w:cs="Times New Roman" w:ascii="Times New Roman" w:hAnsi="Times New Roman"/>
          <w:color w:val="0000FF"/>
          <w:sz w:val="36"/>
          <w:szCs w:val="36"/>
          <w:lang w:bidi="en-US"/>
        </w:rPr>
        <w:t>9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فرغاني  الامير العالم أبو محمد عبد الله بن احمد بن جعفر بن خذي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تركي الفرغاني صاحب التاريخ المذيل على تاريخ محمد بن جرير الطبري  حدث بدمشق عن ابن جرير وعلي بن الحسن بن سليمان وغيرهما  روى عنه أبو الفتح بن مسرور وأبو سليمان بن زبر والدارقطني وعبد الغني وتمام الرازي  وثقه ابن مسرور  قال يحيى بن الطحان مات في جمادى الاولى سنة اثنتين وستين وثلاث مئة  </w:t>
      </w:r>
      <w:r>
        <w:rPr>
          <w:rFonts w:cs="Times New Roman" w:ascii="Times New Roman" w:hAnsi="Times New Roman"/>
          <w:color w:val="0000FF"/>
          <w:sz w:val="36"/>
          <w:szCs w:val="36"/>
          <w:lang w:bidi="en-US"/>
        </w:rPr>
        <w:t>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جابري  صاحب الجزء المشهور أبو محمد عبد الله بن جعفر بن إسحاق ابن علي بن جابر الجابري الموصلي الذي لقيه أبو نعيم الحافظ بالبصرة في سنة سبع وخمسين وثلاث مئة  ما عرفت من حاله شيئا  تفرد بالرواية عن محمد بن احمد بن ابي المثنى الموصلي صاحب جعفر ابن عون  </w:t>
      </w:r>
      <w:r>
        <w:rPr>
          <w:rFonts w:cs="Times New Roman" w:ascii="Times New Roman" w:hAnsi="Times New Roman"/>
          <w:color w:val="0000FF"/>
          <w:sz w:val="36"/>
          <w:szCs w:val="36"/>
          <w:lang w:bidi="en-US"/>
        </w:rPr>
        <w:t>9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آجري  الامام المحدث القدوة شيخ الحرم الشريف أبو بكر م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سين بن عبد الله البغدادي الاجري صاحب التواليف منها كتاب الشريعة في السنة كبير وكتاب الرؤية وكتاب الغرباء و كتاب الاربعين و كتاب الثمانين و كتاب اداب العلماء و كتاب مسألة الطائفين وكتاب التهجد وغير ذلك  سمع أبامسلم الكجي وهو اكبر شيخ عنده ومحمد بن يحيى المروزي وأباشعيب الحراني واحمد بن يحيى الحلواني والحسن بن علي بن علويه القطان وجعفر بن محمد الفريابي وموسى بن هارون وخلف بن عمرو العكبري وعبد الله بن ناجية ومحمد بن صالح العكبري وجعفر بن احمد بن عاصم الدمشقي وعبد الله بن العباس الطيالسي وحامد بن شعيب البلخي واحمد بن سهل الاشناني المقرىء واحمد بن موسى بن زنجويه القطان وعيسى بن سليمان وراق داود بن رشيد وأباعلي الحسن بن الحباب المقرىء وأباالقاسم البغوي وابن ابي داود وخلقا سواهم  وكان صدوقا خيرا عابدا صاحب سنة واتباع</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لخطيب كان دينا ثقة له تصانيف قلت حدث عنه عبد الرحمن بن عمر بن النحاس وأبو الحسين بن بشران واخوه أبو القاسم بن بشران والمقرى أبو الحسن الحمامي وأبو نعيم الحافظ وخلق من الحجاج والمجاورين  مات بمكة في المحرم سنة ستين وثلاث مئة وكان من ابناء الثمانين رحمه الله ورضي عنه اخبرتنا ست الاهل بنت علوان سنة سبع مئة اخبرنا عبد الرحمن بن إبراهيم اخبرنا عبد الحق اليوسفي ح واخبرنا محمد بن ابي بكر الاسدي غير مرة اخبرنا يوسف بن محمود اخبرنا أبو طاهر السلفي قالا اخبرنا علي بن محمد بن العلاف اخبرنا عبد الملك ابن محمد الواعظ اخبرنا أبو بكر الاجري حدثنا خلف بن عمرو العكبري حدثنا الحميدي حدثنا عبد العزيز بن ابي حازم عن العلاء بن عبد الرحمن عن ابيه عن ابي هريرة ان رسول الله صلى الله عليه وسلم قال اذا مات الرجل انقطع عمله الا من ثلاث ولد صالح يدعو له وصدقة جارية وعلم ينتفع به  هذا حديث صالح الاسناد على شرط مسلم لا البخا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خبرنا احمد بن هبة الله بن احمد اخبرنا زين الامناء أبو البركات بن عساكر اخبرنا المبارك بن علي البزاز اخبرنا علي بن محمد اخبرنا عبد الملك بن محمد اخبرنا أبو بكر محمد بن الحسين حدثنا محمد بن الليث الجوهري حدثنا محمد بن عبيد المحاربي حدثنا قبيصة بن الليث عن مطرف بن طريف عن ابي إسحاق عن الحارث عن علي قال نهى رسول الله صلى الله عليه وسلم ان يرفع الرجل صوته بالقراءة قبل العتمة او بعدها غريب من الافراد  </w:t>
      </w:r>
      <w:r>
        <w:rPr>
          <w:rFonts w:cs="Times New Roman" w:ascii="Times New Roman" w:hAnsi="Times New Roman"/>
          <w:color w:val="0000FF"/>
          <w:sz w:val="36"/>
          <w:szCs w:val="36"/>
          <w:lang w:bidi="en-US"/>
        </w:rPr>
        <w:t>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كيسان  المعمر الثقة النحوي أبو محمد الحسن بن محمد بن احمد بن كسيان الحربي  سمع إسماعيل القاضي وإبراهيم الحربي وجماعة  وعنه أبو علي بن شاذان وأبو نعيم الحافظ  توفي في شوال سنة ثمان وخمسين وثلاث مئة  وثقة بعض الائمة  </w:t>
      </w:r>
      <w:r>
        <w:rPr>
          <w:rFonts w:cs="Times New Roman" w:ascii="Times New Roman" w:hAnsi="Times New Roman"/>
          <w:color w:val="0000FF"/>
          <w:sz w:val="36"/>
          <w:szCs w:val="36"/>
          <w:lang w:bidi="en-US"/>
        </w:rPr>
        <w:t>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رميسيني  المحدث الصادق الصالح أبو إسحاق إبراهيم بن احمد بن حسن القرميسيني الجوال الرحا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 الكديمي وبشر بن موسى وأباعبد الرحمن النسائي وعبد الرحمن بن القاسم الرواس وطبقتهم  حدث عنه الدارقطني والحسن بن الحسن بن المنذر وأبو الحسن ابن الحمامي وآخرون  توفي بالموصل في سنة ثمان وخمسين وثلاث مئة  قال الخطيب كان ثقة صالحا  </w:t>
      </w:r>
      <w:r>
        <w:rPr>
          <w:rFonts w:cs="Times New Roman" w:ascii="Times New Roman" w:hAnsi="Times New Roman"/>
          <w:color w:val="0000FF"/>
          <w:sz w:val="36"/>
          <w:szCs w:val="36"/>
          <w:lang w:bidi="en-US"/>
        </w:rPr>
        <w:t>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عميد  الوزير الكبير أبو الفضل محمد بن الحسين بن محمد الكاتب وزير الملك ركن الدولة الحسن بن بويه الديلمي  كان عجبا في الترسل والانشاء والبلاغة يضرب به المثل ويقال له الجاحظ الثاني وقيل بدئت الكتابة بعبد الحميد وختمت بابن العميد  وقد مدحة المتنبي فأجازه بثلاثة الاف دينار  وكان مع سمعة فنونه لا يدري ما الشرع وكان متفلسفا متهما بمذهب الاوائ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اذا تكلم فيه بحضرته شق عليه ويسكت ثم يأخذ في شيء اخر  وكان ابن عباد يصحبه ويلزمه ومن ثم لقب بالصاحب  مات سنة ستين وثلاث مئة فوزر بعده ابنه أبو الفتح علي وعمره اثنتان وعشرون سنة وكان ذكيا غزير الادب تياها ولقب ذا الكفايتين وله نظم رائق ثم عذب وقتل في ربيع الاخر سنة ست وستين وثلاث مئة بعد ان سمل عضد الدولة عينه الواحدة وقطع انفه وله نظم جيد  </w:t>
      </w:r>
      <w:r>
        <w:rPr>
          <w:rFonts w:cs="Times New Roman" w:ascii="Times New Roman" w:hAnsi="Times New Roman"/>
          <w:color w:val="0000FF"/>
          <w:sz w:val="36"/>
          <w:szCs w:val="36"/>
          <w:lang w:bidi="en-US"/>
        </w:rPr>
        <w:t>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دقي  شيخ الصوفية والزهاد أبو بكر محمد بن داود الدينوري الدقي شيخ الشاميين  قرأ القران على ابي بكر بن مجاهد وحدث عن سعيد بن عبد العزيز الحلبي وابي بكر الخرائطي وحكى عن ابي محمد الجريري وابي عبد الله بن الجلاء وابي بكر الدقاق  حكى عنه عبد الوهاب الميداني وبكير بن محمد وأب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حسن بن جهضم وعبدان المنبجي وعبد الواحد بن بكر واخرون  قال السلمي عمر فوق مئة سنة وكان من اجل مشايخ وقته واحسنهم حالا  قال أبو نصر السراج حكى أبو بكر الدقي قال كنت بالبادية فوافيت قبيلة فأضافني رجل فرايت غلاما اسود مقيدا ورايت جمالا ستة فقال الغلام اشفع لي قلت لا اكل حتى تحله قال انه افقرني قلت ما فعل قال له صوت طيب فحدا لهذه الجمال وهي مثقلة حتى قطعت مسيرة ثلاثة ايام في يوم فلما حط عنها ماتت كلها ولكن قد وهبته لك فلما اصبحت احببت ان اسمع صوته فسألته وكان هناك جمل يستقى عليه فحدا فهام الجمل على وجهه وقطع حباله ولم اظن اني سمعت اطيب من صوته ووقعت لوجهي  مات الدقي في سابع جمادى الاولى سنة ستين وثلاث مئة  </w:t>
      </w:r>
      <w:r>
        <w:rPr>
          <w:rFonts w:cs="Times New Roman" w:ascii="Times New Roman" w:hAnsi="Times New Roman"/>
          <w:color w:val="0000FF"/>
          <w:sz w:val="36"/>
          <w:szCs w:val="36"/>
          <w:lang w:bidi="en-US"/>
        </w:rPr>
        <w:t>9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بي يعلى  الشريف المعظم أبو القاسم ابن ابي يعلى الهاشمي الدمشقي  ثار بدمشق والتف عليه الاحداث والشطار وتملك بدمشق وقطع دعوة المعز ودعا إلى الخليفة المطيع في اخر سنة تسع وخمسين وثلاث مئة استفحل امره فأقبل جيش المعز فالتقوا فهرب الشريف وطلب العراق فأسره عند الامير ابن عليان العدو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أعطاء بن فلاح المعزي مئة الف وشهر الشريف على جمل في هيئة مسخرة ثم لان له وعنف من اسره وكان الخلق يدعون له فبعث إلى المعز واختفى خبره  </w:t>
      </w:r>
      <w:r>
        <w:rPr>
          <w:rFonts w:cs="Times New Roman" w:ascii="Times New Roman" w:hAnsi="Times New Roman"/>
          <w:color w:val="0000FF"/>
          <w:sz w:val="36"/>
          <w:szCs w:val="36"/>
          <w:lang w:bidi="en-US"/>
        </w:rPr>
        <w:t>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فرائضي  المحدث الامام أبو علي الحسين بن إبراهيم بن جابر بن ابي الزمزام الدمشقي الفرائضي الشاهد  سمع عبد الرحمن بن الرواس ومحمد بن يزيد بن عبد الصمد ومحمد بن المعافا الصيداوي وطبقتهم فأكثر  روى عنه محمد بن عوف المزني وعلي بن بشرى ومكي بن الغمر ومكي بن محمد المؤدب وثريا بن احمد الالهاني واخرون  وثقه الكتاني وقال مات في شوال سنة ثمان وستين وثلاث مئة رحمه الله  </w:t>
      </w:r>
      <w:r>
        <w:rPr>
          <w:rFonts w:cs="Times New Roman" w:ascii="Times New Roman" w:hAnsi="Times New Roman"/>
          <w:color w:val="0000FF"/>
          <w:sz w:val="36"/>
          <w:szCs w:val="36"/>
          <w:lang w:bidi="en-US"/>
        </w:rPr>
        <w:t>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اروق  ابن عبد الكبير بن عمر المحدث المعمر مسند البصرة أبو حفص الخطابي البصري  سمع هشام بن علي السيرافي وعبد الله بن ابي قريش ومحمد ابن يحيى بن المنذر القزاز وأبامسلم الكجي وطائفة وتفرد في وقته ورحل ال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 عنه أبو بكر محمد بن ابي علي الذكواني واحمد بن محمد بن الصقر البغدادي وعلي بن عبدكوية وأبو نعيم الحافظ واخرون  وما به باس  بقي إلى سنة احدى وستين وثلاث مئة  </w:t>
      </w:r>
      <w:r>
        <w:rPr>
          <w:rFonts w:cs="Times New Roman" w:ascii="Times New Roman" w:hAnsi="Times New Roman"/>
          <w:color w:val="0000FF"/>
          <w:sz w:val="36"/>
          <w:szCs w:val="36"/>
          <w:lang w:bidi="en-US"/>
        </w:rPr>
        <w:t>10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لنقوي  عاش ايضا إلى هذا الوقت وهو المعمر أبو عبد الله محمد بن احمد بن عبد الله الصنعاني صاحب إسحاق الدبري اكثر عنه  وسمع جامع عبد الرزاق  حدث عنه بمكة بعد العشرين واربع مئة محمد بن الحسن الصنعاني  وقيل عاش إلى سنة سبع وستين  </w:t>
      </w:r>
      <w:r>
        <w:rPr>
          <w:rFonts w:cs="Times New Roman" w:ascii="Times New Roman" w:hAnsi="Times New Roman"/>
          <w:color w:val="0000FF"/>
          <w:sz w:val="36"/>
          <w:szCs w:val="36"/>
          <w:lang w:bidi="en-US"/>
        </w:rPr>
        <w:t>10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ربهاري  الشيخ المعمر المسند الرحلة أبو بحر محمد بن الحسن بن كوثر البربهاري ثم البغداد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لد سنة ست وستين ومئتين  سمع محمد بن يونس الكديمي ومحمد بن الفرج الازرق وإسماعيل القاضي ومحمد بن غالب تمتاما ومحمد بن سليمان الباغندي وعلي بن الفضل وجماعة  وانتخب عليه الدارقطني جزئين  حدث عنه ابن رزقويه وأبو بكر البرقاني وأبو نعيم الاصبهاني وعبيد الله بن عمر بن شاهين وطائفة  قال أبو نعيم كان يقول لنا الدارقطني اقتصروا من حديث ابي بحر على ما انتخبته حسب  وقال ابن الفوارس فيه نظر  وقال البرقاني حضرت عند ابي بحر فقال لنا ابن السرخسي سأريكم ان الشيخ كذاب فقال له فلان بن فلان ينزل المكان الفلاني اسمعت منه فقال نعم قال البرقاني ولم يكن لذاك وجود  وقال ابن أبي الفوارس توفي لاربع بقين من جمادى الاولى سنة اثنتين وستين وثلاث مئه قال وكان مخلطا وله اصول جياد وله شيء رديء  قلت الجزءان يرويهما ابن خليل واليلداني بعلو والله اعلم  وفيها مات مفتي البصرة أبو حامد احمد بن بشر المروروذي الشافعي وأبو إسحاق المزكي وإسماعيل بن ميكال وسعي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قاسم البرذعي المرابط وعبد الملك بن الحسن بن السقطي وأبو عمر ابن فضالة وفقية بلخ أبو جعفر محمد بن عبد الله الهنداوي الحنفي وشاعر الاندلس محمد بن هاني الازدي الفاسق  </w:t>
      </w:r>
      <w:r>
        <w:rPr>
          <w:rFonts w:cs="Times New Roman" w:ascii="Times New Roman" w:hAnsi="Times New Roman"/>
          <w:color w:val="0000FF"/>
          <w:sz w:val="36"/>
          <w:szCs w:val="36"/>
          <w:lang w:bidi="en-US"/>
        </w:rPr>
        <w:t>10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غلام الخلال  الشيخ الامام العلامة شيخ الحنابلة أبو بكر عبد العزيز بن جعفر بن احمد بن يزداد البغدادي الفقيه تلميذ ابي بكر الخلال  ولد سنة خمس وثمانين ومئتين  وسمع في صباه من محمد بن عثمان بن ابي شيبة وموسى بن هارون والفضل بن الحباب الجمحي وجعفر الفريابي واحمد بن محمد بن الجعد الوشاء والحسين بن عبد الله الخرقي الفقيه وجماعة وقيل انه سمع من عبد الله بن احمد بن حنبل ولم يصح ذلك  حدث عنه احمد بن الجنيد الخطبي وبشرى بن عبد الله الفاتني وغيرهما  وروى عنه بالاجازة أبو إسحاق البرمكي  وتفقه به ابن بطة وأبو إسحاق بن شاقلا وأبو حفص العكبري وأبو الحسن التميمي وأبو حفص البرمكي وأبو عبد الله بن حا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كان كبير الشأن من بحور العلم له الباع الاطول في الفقه ومن نظر في كتابه الشافعي عرف محله من العلم لولا ما بشعه بغض بعض الائمة مع انه ثقة فيما ينقله  قال أبو حفص البرمكي سمعته يقول مني شيخنا أبو بكر الخلال نحوا من عشرين مسأله واثبتها في كتبه  قال القاضي أبو يعلى كان لابي بكر عبد العزيز مصنفات حسنة منها كتاب المقنع وهو نحو مئة جزء وكتاب الشافي نحو ثمانين جزءا وكتاب زاد المسافر وكتا بالخلاف مع الشافعي وكتاب مختصر السنة وروي عنه انه قال في مرضه انا عندكم إلى يوم الجمعة فمات يوم الجمعة ويذكر عنه عبادة وتأله وزهد وقنوع  وذكر أبو يعلى انه كان معظما في النفوس متقدما الدولة بارعا في مذهب الامام احمد  قلت ما جاء بعد اصحاب احمد مثل الخلال ولا جاء بعد الخلال مثل عبد العزيز الا ان يكون أباالقاسم الخرقي  قال ابن الفراء توفي في شوال سنة ثلاث وستين وثلاث مئة وله ثمان وسبعون سنة في سن شيخه الخلال وسن شيخ شيخه ابي بكر المروذي وسن شيخ المروذي الامام احمد  وفيها مات جمح بن القاسم المؤذن بدمشق وأبو بكر محمد بن احمد الرملي ابن النابلسي الشهيد وأبو الحسن محمد بن الحسين بن إبراهيم الآبري والحافظ أبو العباس محمد بن موسى السمسار ومظف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حاجب الفرغاني بدمشق وأبو حنيفة النعمان بن محمد قاضي العبيدية صنف كثيرا في الزندقة ونحلة الباطنية  اخبرنا المؤمل بن محمد البالسي وغيره إذنا قالوا اخبرنا أبو اليمن الكندي اخبرنا الشيباني اخبرنا أبو بكر الخطيب حدثنا احمد بن الجنيد الخطبي حدثنا أبو بكر عبد العزيز بن جعفر حدثنا علي بن طيفور حدثنا قتيبة حدثنا عبد الوارث عن عبد الرحمن بن إسحاق عن النعمان بن سعد عن علي قال رسول الله صلى الله عليه وسلم  خيركم من تعلم القرآن وعلمه  </w:t>
      </w:r>
      <w:r>
        <w:rPr>
          <w:rFonts w:cs="Times New Roman" w:ascii="Times New Roman" w:hAnsi="Times New Roman"/>
          <w:color w:val="0000FF"/>
          <w:sz w:val="36"/>
          <w:szCs w:val="36"/>
          <w:lang w:bidi="en-US"/>
        </w:rPr>
        <w:t>10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شمشاطي  الخطيب المقرىء أبو بكر محمد بن جعفر بن احمد الشمشاطي نزيل واسط  قرأ على عمرو بن عيسى الادمي صاحب خلف البزار  تلا عليه منصور بن محمد السندي بواسط في سنة ثمان وخمسين وثلاث مئة  وحدث عن ابي شعيب الحراني والفريابي ومحمد بن عثمان ابن ابي شيبة ويوسف القاضي وعد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 عنه الحسين بن احمد التباني واحمد بن محمد بن سمنان المؤدب تقع روايته في مجلس التباني وثقه خميس الحوزي  </w:t>
      </w:r>
      <w:r>
        <w:rPr>
          <w:rFonts w:cs="Times New Roman" w:ascii="Times New Roman" w:hAnsi="Times New Roman"/>
          <w:color w:val="0000FF"/>
          <w:sz w:val="36"/>
          <w:szCs w:val="36"/>
          <w:lang w:bidi="en-US"/>
        </w:rPr>
        <w:t>10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نجيد  الشيخ الامام القدوة المحدث الباني شيخ نيسابور أبو عمرو إسماعيل بن نجيد بن الحافظ احمد بن يوسف بن خالد السلمي النيسابوري الصوفي كبير الطائفة ومسندخرسان  مولده في سنة اثنتين وسبعين ومئتين  سمع أبا مسلم الكجي وعبد الله بن احمد بن حنبل ومحمد بن ايوب البجلي ومحمد بن إبراهيم البوشنجي وإبراهيم بن ابي طالب وعلي بن الجنيد الرازي وجعفر بن احمد بن نصر وجماعة  وله جزء من اعلى ما سمعناه  حدث عنه سبطة أبو عبد الرحمن السلمي وأبو عبد الله الحاكم وأبونصر احمد بن عبد الرحمن الصفار وعبد الرحمن بن حمدان النصروي وعبدالقاهر بن طاهر الاصولي وأبو نصر عمر بن قتادة وأبوالعلاء صاعد بن محمد القاضي وأبو نصر محمد بن عبدش وأبو حفص عمر بن مسرور واخرون  ومن محاسنه ان شيخه الزاهد أباعثمان الحيري طلب في مجلسه مال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لبعض الثفور فتأخر فتالم وبكى على رؤوس الناس فجاءه ابن نجيد بألفي درهم فدعا له ثم انه نوه به وقال قد رجوت لابي عمرو بما فعل فانه قد ناب عن الجماعة وحمل كذا وكذا فقام ابن نجيد وقال لكن انما حملت من مال فأمي وهي كارهه فينبغي ان ترده لترضى فأمر أبو عثمان بالكيس فرد اليه فلما جن الليل جاء بالكيس والتمس من الشيخ ستر ذلك فبكى وكان بعد ذلك يقول انا اخشى من همه ابي عمرو  وقال الحاكم ورث أبو عمرو من ابائه اموالا كثيرة فأنفق سائرها على العلماء والزهاد وصحب أباعثمان الحيري والجنيد وسمع من الكجي وغيره  قال أبو عبدالرحمن السلمي جدي له طريقة ينفرد بها من صون الحال وتلبيسه سمعته يقول كل حال لا يكون عن نتيجة علم وان جل فان ضرره على صاحبه اكبر من نفعه  وسمعته يقول لا يصفو لاحد قدم في العبودية حتى تكون افعاله عنده كلها رياء واحواله كلها عنده دعاوى  وقال جدي من قدر على إسقاط جاهه عند الخلق سهل عليه الاعراض عن الدنيا واهلها  وسمعت أباعمرو بن مطر يقول سمعت أباعثمان الحيري وخرج من عنده ابن نجيد يقول يلومني الناس في هذا الفتى وانا لا اعرف على طريقته سواه وربما هو خلفي من بعد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بعض المشايخ لي جدك من الاوتاد  توفي ابن نجيد في ربيع الاول سنة خمس وستين وثلاث مئة عن ثلاث وتسعين سنة  ومات معه ابن عدي واحمد بن جعفر الختلي واحمد بن نصر الذارع الواهي وأبو علي الحسن بن منير الدمشقي والحافظ أبو علي الماسرجسي وأبو بكر القفال الشاشي والمعز صاحب القاهره ومنصور بن عبد الملك الساماني صاحب ما وراء النهر  </w:t>
      </w:r>
      <w:r>
        <w:rPr>
          <w:rFonts w:cs="Times New Roman" w:ascii="Times New Roman" w:hAnsi="Times New Roman"/>
          <w:color w:val="0000FF"/>
          <w:sz w:val="36"/>
          <w:szCs w:val="36"/>
          <w:lang w:bidi="en-US"/>
        </w:rPr>
        <w:t>10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شهيد  الامام القدوة الشهيد أبو بكر محمد بن احمد بن سهل الرملي ويعرف بابن النابلسي  حدث عن سعيد بن هاشم الطبراني ومحمد بن الحسن بن قتيبة ومحمد بن احمد بن شيبان الرملي  روى عنه تمام الرازي وعبد الوهاب الميداني وعلي بن عمر الحلبي  قال أبو ذر الحافظ سجنه بنو عبيد وصلبوه على السنة سمعت الدارقطني يذكره ويبكي ويقول كان يقول وهو يسلخ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ان ذلك في الكتاب مسطور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اسراء </w:t>
      </w:r>
      <w:r>
        <w:rPr>
          <w:rFonts w:cs="Times New Roman" w:ascii="Times New Roman" w:hAnsi="Times New Roman"/>
          <w:color w:val="0000FF"/>
          <w:sz w:val="36"/>
          <w:szCs w:val="36"/>
          <w:lang w:bidi="en-US"/>
        </w:rPr>
        <w:t>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أبو الفرج بن الجوزي اقام جوهر القائد لابي تميم صاحب مصر أبابكر النابلسي وكان ينزل الاكواخ فقال له بلغنا انك قل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ذا كان مع الرجل عشرة اسهم وجب ان يرمي في الروم سهما وفينا تسعة قال ما قلت هذا بل قلت اذا كان معه عشرة اسهم وجب ان يرميكم بتسعه وان يرمي العاشر فيكم ايضا فإنكم غيرتم المله وقتلتم الصالحين وادعيتم نور الالهيه فشهرة ثم ضربه ثم امر يهوديا فسلخه  قال ابن الاكفاني توفي العبد الصالح الزاهد أبو بكر بن النابلسي كان يرى قتال المغاربه هرب من الرملة إلى دمشق فأخذه متوليها أبو محمود الكتامي وجعله في قفص خشب وارسله إلى مصر فلما وصل قالوا انت القائل لو ان معي عشرة اسهم وذكر القصة فسلخ وحشي تبنا وصلب  قال معمر بن احمد بن زياد الصوفي اخبرني الثقة ان أبابكر سلخ من مفرق راسه حتى بلغ الوجه فكان يذكر الله ويصبر حتى بلغ الصدر فرحمه السلاخ فوكزه بالسكين موضع قلبه فقضى عليه وأخبرني الثقة انه كان اماما في الحديث والفقه صائم الدهر كبير الصولة عند العامة والخاصة ولما سلخ كان يسمع من جسده قراءة القرآن فغلب المغربي بالشام وأظهر المذهب الرديء وأبطل التراويح والضحى وأمر بالقنوت في الظهر وقتل النابلسي سنة ثلاث وكان نبيلا رئيس الرملة فهرب فأخذ من دمشق  وقيل قال شريف ممن يعانده لما قدم مصر الحمد لله على سلامتك قال الحمد لله على سلامة ديني وسلامة دنياك  قلت لا يوصف ما قلب هؤلاء العبيدية الدين ظهرا لبطن واستولوا على المغرب ثم على مصر والشام وسبوا الصحاب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كى ابن السعساع المصري انه راى في النوم أبابكر بن النابلسي بعدما صلب وهو في احسن هيئة فقال ما فعل الله بك فق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بانب مالكي بدوام عز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واعدني بقرب الانتصا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قربني وأدناني الي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انعم بعيش في جواري </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نعمان  العلامة المارق قاضي الدولة العبيدية أبو حنيفة النعمان بن محمد بن منصور المغربي  كان مالكيا فارتد إلى مذهب الباطنية وصنف له اس الدعوة ونبذ الدين وراء ظهرة والف في المناقب والمثالب ورد على ائمة الدين وانسلخ من الاسلام فسحقا وبعدا  ونافق الدولة لا بل وافقهم  وكان ملازما للمعز ابي تميم منشى القاهره  وله يد طولى في فنون العلوم والفقه والاختلاف ونفس طويل في البحث فكان علمه وبالا عليه  وصنف في الرد على ابي حنيفة في الفقه وعلى مالك</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لشافعي وانتصر لفقه اهل البيت وله كتاب في اختلاف العلماء وكتبه كبار مطولة  وكان وافر الحشمة عظيم الحرمة في اولاده قضاة وكبراء  وانتقل إلى غير رضوان الله بالقاهرة في رجب سنة ثلاث وستين وثلاث مئة ثم ولي ابنه علي قضاء الممالك  ومات محمد والد ابي حنيفة سنة إحدى وخمسين وثلاث مئة بالقيروان عن مئة واربع سنين ويعد من الاذكياء  </w:t>
      </w:r>
      <w:r>
        <w:rPr>
          <w:rFonts w:cs="Times New Roman" w:ascii="Times New Roman" w:hAnsi="Times New Roman"/>
          <w:color w:val="0000FF"/>
          <w:sz w:val="36"/>
          <w:szCs w:val="36"/>
          <w:lang w:bidi="en-US"/>
        </w:rPr>
        <w:t>10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خشاب  الحافظ الاوحد أبو الفرج احمد بن القاسم بن عبيدالله بن مهدي البغدادي بن الخشاب نزيل ثغر طرسوس  حدث بدمشق وغيرها عن محمد بن محمد بن الباغندي ومحمد بن جرير وعبد الله بن إسحاق المدائني وابي القاسم البغوي وابي جعفر الطحاوي ومحمد بن الربيع الجيزي وطبقتهم  حدث عنه تمام الرازي وبقاء الخولاني وعبدالوهاب الميداني ومكي بن الغمر ومحمد بن عوف المزني وآخرون  وقد روى عنه بالاجازة عيسى بن علي الوزي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ت في صفر سنة اربع وستين وثلاث مئة  </w:t>
      </w:r>
      <w:r>
        <w:rPr>
          <w:rFonts w:cs="Times New Roman" w:ascii="Times New Roman" w:hAnsi="Times New Roman"/>
          <w:color w:val="0000FF"/>
          <w:sz w:val="36"/>
          <w:szCs w:val="36"/>
          <w:lang w:bidi="en-US"/>
        </w:rPr>
        <w:t>10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ابزاري  المحدث الامام أبو إسحاق إبراهيم بن احمد بن محمد بن رجاء النيسابوري الوراق الابزاري  سمع من مسدد بن قطن والحسن بن سفيان وجعفر بن احمد ابن نصر ومحمد بن محمد الباغندي وسعيد بن عبدالعزيز الحلبي وسعيد بن هاشم الطبراني واقرانهم واكثر وجود وجمع  روى عنه ابن مندة والحاكم وأبو عبدالرحمن السلمي  قال الحاكم كان ممن سلم المسلمون من لسانه ويده طلب الحديث على كبر السن ورحل فيه سمعت أباعلي الحافظ يمازحه يقول انت بهز بن اسد يريد بثبته واتقانه ويقول هذا الشيخ ما اغتسل من حلال قط فنقول يا أبا علي ولا من حرام  مات في رجب سنة أربع وستين وثلاث مئة وكان صادقا حدث بمروياته على القبول  أبزار من قرى نيسابور  </w:t>
      </w:r>
      <w:r>
        <w:rPr>
          <w:rFonts w:cs="Times New Roman" w:ascii="Times New Roman" w:hAnsi="Times New Roman"/>
          <w:color w:val="0000FF"/>
          <w:sz w:val="36"/>
          <w:szCs w:val="36"/>
          <w:lang w:bidi="en-US"/>
        </w:rPr>
        <w:t>10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بد الجبار  ابن عبد الصمد بن إسماعيل المحدث المقرئ أبو هاشم السلم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دمشقي المؤدب  تلا على ابي عبيدة احمد عبد الله بن ذكوان وسمع من محمد ابن خريم وابي شيبة داود بن إبراهيم وعلي بن احمد علان وجعفر ابن احمد بن عاصم والقاسم بن عيسى العصار ومحمد بن المعافا الصيداوي وسعيد بن عبدالعزيز وخلق كثير بالشام والحجاز ومصر  حدث عنه تمام الرازي وأبو الحسن بن جهضم وعلي بن بشرى العطار ومكي بن الغمر ومحمد بن عوف وعبد الوهاب الميداني  مولده في سنة ست وثمانين ومئتين وتوفي في صفر سنة اربع وستين وثلاث مئة ارخة الكتاني وقال جمع من المصنفات شيئا كثيرا وكان ثقة مأمونا انتقى عليه احمد بن قاسم بن الخشاب  </w:t>
      </w:r>
      <w:r>
        <w:rPr>
          <w:rFonts w:cs="Times New Roman" w:ascii="Times New Roman" w:hAnsi="Times New Roman"/>
          <w:color w:val="0000FF"/>
          <w:sz w:val="36"/>
          <w:szCs w:val="36"/>
          <w:lang w:bidi="en-US"/>
        </w:rPr>
        <w:t>1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هندزي  الشيخ المعمر أبو محمد عبدالرحمن بن محمد بن ادريس بن كامل القهندزي مسند هراة  سمع عثمان بن سعيد الدارمي وأبامسلم الكجي ويوسف القاضي  روى عنه أبو احمد المعلم وأبو منصور الديباجي وعدة  قال أبو النصر الفامي مات سنة اربع وستين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4</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عدي  هو الامام الحافظ الناقد الجوال أبو احمد عبد الله بن عدي بن عبد الله بن محمد بن مبارك ابن القطان الجرجاني صاحب كتاب الكامل في الجرح والتعديل وهو خمسة اسفار كبار  مولده في سنة سبع وسبعين ومئتين واول سماعه كان في سنة تسعين وارتحاله في سنة سبع وتسعين  فسمع بهلول بن إسحاق التنوخي ومحمد بن عثمان بن ابي سويد ومحمد بن يحيى المروزي وانس بن السلم وعبد الرحمن بن القاسم بن الرواس الدمشقيين وأباخليفه الجمحي وأباعبد الرحمن النسائي وعمران بن موسى بن مجاشع والحسن بن محمد المديني والحسن بن الفرج الغزي صاحبي يحيى بن بكير وجعفر بن محمد الفريابي وأبايعلى الموصلي والحسن بن سفيان النسوي وعبدان الاهوازي وأبابكر بن خزيمة والبغوي وأباعروبة وخلقا كثيرا في الحرمين ومصر والشام والعراق وخراسان والجبال وطال عمره وعلا إسناده وجرح وعدل وصحح وعلل وتقدم في هذه الصناعة على لحن فيه يظهر في تأليفه  حدث عنه شيخه أبو العباس بن عقدة وأبو سعد المالي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الحسن بن رامين ومحمد بن عبد الله بن عبدكويه وحمزة بن يوسف السهمي وأبو الحسين احمد بن العالي وآخرون  قال الحافظ ابن عساكر كان ثقة على لحن فيه وقال حمزة بن يوسف سألت الدارقطني ان يصنف كتابا في الضعفاء وفقال اليس عندك كتاب ابن عدي قلت بلى قال فيه كفاية لا يزاد عليه  بلغني ان ابن عدي صنف كتابا سماه الانتصار على أبواب المختصر للمزني  قال حمزة السهمي كان ابن عدي حافظا متقنا لم يكن في زمانه احد مثله تفرد برواية احاديث وهب منها لابنيه عدي وابي زرعة فتفردا بها عنه  وقال أبو يعلى الخليلي كان أبو احمد عديم النظير حفظا وجلالة سألت عبد الله بن محمد الحافظ فقال زر قميص ابن عدي احفظ من عبد الباقي بن قانع  قال الخليلي وسمعت احمد بن ابي مسلم الحافظ يقول لم أر أحدا مثل ابي احمد بن عدي فكيف فوقه في الحفظ وكان احمد هذا لقي الطبراني وأبااحمد الحاكم وقال لي كان حفظ هؤلاء تكلفا وحفظ ابن عدي طبعا زاد معجمه على الف شيخ  وقال أبو الوليد الباجي ابن عدي حافظ لا بأس به  قلت يذكر في الكامل كل من تكلم فيه بأدنى شيء لوكان من رجال الصحيحين ولكنه ينتصر له اذا امكن ويروي في الترجمة حديث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و احاديث مما استنكر للرجل وهو منصف في الرجال بحسب اجتهاده  قال حمزة السهمي مات في جمادى الاخرة سنة خمس وستين وثلاث مئة  أخبرنا محمد بن الحسين القرشي بمصر ويحيى بن احمد الجذامي بالثغر قالا اخبرنا محمد بن عماد اخبرنا ابن رفاعة اخبرنا أبو الحسن الخلعي اخبرنا أبو سعد الماليني اخبرنا عبد الله بن عدي الحافظ حدثنا الحسن بن الفرج حدثني يحيى بن بكير حدثنا مالك عن نافع عن ابن عمر ان رجلا لاعن امرأته في زمان رسول الله وانتفى من ولدها ففرق رسول الله بينهما والحق الولد بالمرأة  </w:t>
      </w:r>
      <w:r>
        <w:rPr>
          <w:rFonts w:cs="Times New Roman" w:ascii="Times New Roman" w:hAnsi="Times New Roman"/>
          <w:color w:val="0000FF"/>
          <w:sz w:val="36"/>
          <w:szCs w:val="36"/>
          <w:lang w:bidi="en-US"/>
        </w:rPr>
        <w:t>1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يكال  الشيخ الامام الاديب رئيس خراسان أبو العباس إسماعيل بن عبدالله بن محمد بن ميكال من ذرية كسرى يزدجرد بن بهرام جور الفارسي استعمل المقتدر اباه عبد الله على مملكة الاهواز  سمع من عبدان الاهوازي كتابا خصه به وسمع من ابي العباس السراج وابن خزيمة وعلي بن سعيد العسكري طائفة وأملى مجالس  حدث عنه أبو علي الحافظ وهو اكبر منه وأبو الحس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حجاجي وأبو عبد الله الحاكم وعبدالغافر الفارسي  طلب الامير عبد الله أبابكر بن دريد لتأديب ولده هذا وفيه يقول ابن دريد في المقصور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ن ابن ميكال الامير انتاشن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 بعد ما قد كنت كالشيء اللقى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مد ضبعي أبو العباس م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عد انقباض الذرع والباع الوزى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نفسي الفداء لاميري وم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حت السماء لاميري الفد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لحاكم سمعت الوضاحي يقول سمعت أباالعباس يذكر صلة ابنه لابن دريد لما عمل المقصوره فقلت ما وصل اليه منك قال لم تصل يدي اذ ذاك إلا إلى ثلاث مئة دينار وضعتها بين يديه  قال الحاكم عرضت عليه ولايات جليله فامتنع وتوفي في صفر سنة اثنتين وستين وثلاث مئة وله اثنتان وتسعون سنة  قلت سماعة من عبدان في سنة ثمان وتسعين ومئتين  وقع لنا جزءان عاليان في طريقه  </w:t>
      </w:r>
      <w:r>
        <w:rPr>
          <w:rFonts w:cs="Times New Roman" w:ascii="Times New Roman" w:hAnsi="Times New Roman"/>
          <w:color w:val="0000FF"/>
          <w:sz w:val="36"/>
          <w:szCs w:val="36"/>
          <w:lang w:bidi="en-US"/>
        </w:rPr>
        <w:t>1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فضالة  الشيخ المسند المحدث أبوعمر محمد بن موسى بن فضالة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إبراهيم بن فضالة بن كثير الاموي القرشي مولى الخليفة عمر بن عبد العزيز  دمشقي معروف له جزء سمعناه  سمع أباقصي إسماعيل العذري واحمد بن انس والحسين بن محمد بن جمعة وعبدالرحمن بن القاسم الهاشمي والحسن بن الفرج الغزي وأباالقاسم البغوي حدثه بمكه ومحمد بن يزيد بن عبدالصمد وطائفة  حدث عنه تمام الرازي وعبدالرحمن بن ابي نصر وأبو نصر ابن الجندي ومكي بن الغمر ومحمد بن رزق الله ومحمد بن عبدالسلام بن سعدان  أرخ عبدالعزيز الكتاني وفاته في ربيع الاخر سنة اثنتين وستين وثلاث مئة وقال تكلموا فيه  قرأت على خديجة بنت يوسف اخبركم محمد بن هبة الله اخبرنا إبراهيم بن الحسن الحصني والخضر بن شبل الحارثي ح وقرأت على الحسن بن علي اخبرك جعفر بن علي اخبرنا السلفي قالوا اخبرنا محمد بن الحسين الحنائي وعلي بن الحسن الموازيني قالا أخبرنا محمد بن عبدالسلام بن سعدان اخبرنا محمد بن موسى بن فضالة حدثنا الحسين بن جمعة حدثنا سعيد بن منصور بمكة سنة خمس وعشرين ومئتين حدثنا إسماعيل بن زكريا عن الحجاج بن دينار عن الحكيم عن حجيةبن عدي عن علي ان العباس سأل الن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ي تعجيل صدقته قبل ان تحل فرخص له في ذلك  وعند زين الامناء جزء لابن فضالة غير الذي عند الشيرازي والجزء الاول من امالي ابن فضالة عن الحافظ قاسم بن عساكر  ومن شيوخه أبوه موسى يروي عن سليمان بن بنت شرحبيل  </w:t>
      </w:r>
      <w:r>
        <w:rPr>
          <w:rFonts w:cs="Times New Roman" w:ascii="Times New Roman" w:hAnsi="Times New Roman"/>
          <w:color w:val="0000FF"/>
          <w:sz w:val="36"/>
          <w:szCs w:val="36"/>
          <w:lang w:bidi="en-US"/>
        </w:rPr>
        <w:t>1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قطان  من كبراء الشافعية أبو الحسين احمد بن محمد بن احمد البغدادي  قال الخطيب له مصنفات في اصول الفقه وفروعه مات سنة تسع وخمسين وثلاث مئة  ذكره مختصرا  تفقه بابن سريج ثم بابي إسحاق المروزي وتصدر للافادة واشتهر اسمه وذكره أبو إسحاق في الطبقا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0</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حيويه  الشيخ الامام المعمر الفقيه الفرضي القاضي أبو الحسن محمد بن عبد الله بن زكريا بن حيويه النيسابوري ثم المصري الشافعي  قدم مصر صفيرا وسمعه عمه الحافظ يحيى بن زكريا الاعرج من بكر بن سهل الدمياطي والامام ابي عبدالرحمن النسائي وابي بكر احمد بن عمرو البزار وعبد الله بن احمد بن عبدالسلام الخفاف وجماعة واخذ عن عمه  حدث عنه عبدالغني الحافظ وعلي بن محمد الخراساني القياس وهارون بن يحيى الطحان ومحمد بن جعفر بن ابي الذكر ومحمد بن الحسين الطفال وآخرون  وثقة ابن ماكولا فقال كان ثقة نبيلا ذكر انه ولد سنة ثلاث وسبعين ومئتين  وقال ابن عساكر ايضا روى عن محمد بن جعفر بن اعين وجعفر بن احمد بن عاصم وابي يعقوب المنجنيقي  واخذ عنه الدراقطني وقال كان لا يترك احدا يتحدث في مجلسه وقال جئت إلى شيخ عنده الموطأ فكان يقرأ عليه وهو يتحدث فلما فرغ قلت ايها الشيخ يقرأ عليك وانت تتحدث</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قال قد كنت اسمع قال فلم اعد اليه  قلت كذا شيوخ الحديث اليوم إن لم ينعسوا تحدثوا وإن عوتبوا قالوا قد كنا نسمع وهذه مكابرة  توفي ابن حيوية في رجب سنة ست وستين وثلاث مئة  </w:t>
      </w:r>
      <w:r>
        <w:rPr>
          <w:rFonts w:cs="Times New Roman" w:ascii="Times New Roman" w:hAnsi="Times New Roman"/>
          <w:color w:val="0000FF"/>
          <w:sz w:val="36"/>
          <w:szCs w:val="36"/>
          <w:lang w:bidi="en-US"/>
        </w:rPr>
        <w:t>1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راج  الامام المحدث القدوة شيخ الاسلام أبو الحسن محمد بن الحسن بن احمد بن إسماعيل النيسابوري المقرىء  ارتحل وسمع من ابي شعيب الحراني والحسن بن المثنى العنبري وموسى بن هارون ومحمد بن عبد الله مطين ويوسف القاضي وهذه الطبقة  حدث عنه الحاكم وأبو سعد الماليني وأبو الحسين ابن العالي وأبو بكر محمد بن إبراهيم الفارسي المشاط ومحمد بن القاسم الماوردي القلوسي وأبو بكر محمد بن عبدالعزيز الجوري وخلق سواهم  قال الحاكم قل ما رأيت اكثر اجتهادا وعبادة منه وكان يعلم القرآن وما أشبه حاله إلا بحال ابي يونس القوي الزاهد صلى حت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قعد وبكى حتى عمي  حدث أبو الحسن رحمه الله من اصول صحيحة سمعته يقول رأيت النبي في المنام فتبعته حتى دخل فوقف على قبر يحيى بن يحيى وتقدم وصف خلفه جماعة من الصحابة وصلى عليه ثم التفت فقال هذا القبر أمان لاهل هذه المدينه  قال الحاكم توفي يوم عاشوراء سنة ست وستين وثلاث مئة  قلت هو من ابناء التسعين  وفيها مات ابن حيوية النيسابوري بمصر والمحدث أبو الفضل الشرمقاني وصاحب دمشق الحسن بن احمد الجنابي القرمطي وركن الدولة الحسن بن بوية ملك العجم والمستنصر بالله حكم صاحب الاندلس وأبو محمد عبد الله بن محمد بن علي بن زياد المعدل بنيسابور  </w:t>
      </w:r>
      <w:r>
        <w:rPr>
          <w:rFonts w:cs="Times New Roman" w:ascii="Times New Roman" w:hAnsi="Times New Roman"/>
          <w:color w:val="0000FF"/>
          <w:sz w:val="36"/>
          <w:szCs w:val="36"/>
          <w:lang w:bidi="en-US"/>
        </w:rPr>
        <w:t>1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طر  الشيخ الامام القدوه العامل المحدث أبو عمرو محمد بن جعفر ابن محمد بن مطر النيسابوري المزكي شيخ العدالة  سمع أباعمرو احمد المستملي وإبراهيم بن علي الذهلي ومحمد بن ايوب البجلي وأباخليفة الجمحي ومحمد بن جعفر الكوف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قتات ومحمد بن يحيى المروزي وطبقتهم وكان ذا حفظ واتقان  حدث عنه أبو علي الحافظ وأبو الحسين الحجاجي وأبو عبد الله الحاكم وأبو بكر محمد بن إبراهيم الفارسي وأبو نصر بن قتادة وآخرون وحدث عنه من القدماء أبو العباس بن عقدة  قال الحاكم وأعجب من ذلك حدثنا محمد بن صالح بن هانيء حدثنا أبو الحسن الشافعي حدثنا أبو عمرو بن مطر وقد ماتا قبله بدهر قال وهو الذي انتقى الفوائد على ابي العباس الاصم فاحيا الله علم الاصم بتلك الفوائد فإن الاصم افسد اصوله واعتمد على كتاب ابن مطر إلى ان قال الحاكم وقل ما رأيت اصبر على الفقر من ابي عمرو وكان يتجمل بدست ثياب للجمعات وحضور المجلس ويلبس في بيته فروة ضعيفة ويأكل رغيفا وبصلة أو جزرة وبلغني انه كان يحيى الليل ويأمر بالمعروف وينهى عن المنكر ويضرب اللبن لقبور الفقراء لم ار في مشايحنا له في الاجتهاد نظيرا رحمه الله توفي في جمادى الاخرة سنة ستين وثلاث مئة عن خمس وتسعين سنة  </w:t>
      </w:r>
      <w:r>
        <w:rPr>
          <w:rFonts w:cs="Times New Roman" w:ascii="Times New Roman" w:hAnsi="Times New Roman"/>
          <w:color w:val="0000FF"/>
          <w:sz w:val="36"/>
          <w:szCs w:val="36"/>
          <w:lang w:bidi="en-US"/>
        </w:rPr>
        <w:t>1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زكي  الامام المحدث القدوة أبو إسحاق إبراهيم بن محمد بن يحيى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ختويه النيسابوري المزكي شيخ بلده ومحدثه  سمع احمد بن محمد الماسرجسي وأباالعباس الثقفي وامام الائمة ابن خزيمة وموسى بن العباس الجويني وأباحامد الاعمشي وزنجوية اللباد وأبانعيم بن عدي ومحمد بن المسيب الارغياني وأباالعباس الدغولي وأبا حامد محمد بن هارون الحضرمي وعبدالرحمن بن ابي حاتم وخلقا سواهم  قال الحاكم أملى عدة سنين وكنا نعد في مجلسه اربعة عشر محدثا منهم أبو العباس الاصم ومحمد بن يعقوب بن الاخرم  قلت روى عنه الحاكم وابن رزقويه وأبو الفتح بن ابي الفوارس وأبو بكر البرقاني وأبو علي بن شاذان وابنه محمد بن إبراهيم المزكي وأبو نعيم الاصبهاني وأبو طالب بن غيلان وآخرون  قال الخطيب كان ثقة ثبتا مكثرا مواصلا للحج انتخب عليه الدارقطني وكتب الناس عنه علما كثيرا مثل تاريخ السراج تاريخ البخاري وعدة كتب لمسلم وكان عند البرقاني عنه سفط أجزاء وكتب لكن ما روى عنه في صحيحه قال في نفسي منه لكثرة ما يغرب ثم إنه قواه وقال عندي عنه أحاديث عالية كنت أخرجتها نازلا إلا اني لا اقدر على اخراجها لكبر السن  قال الخطيب حدثنا الحسين بن شيطا سمعت المزكي يقول انفقت على الحديث بدرا من الدنانير وقدمت بغداد ومعي تجار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ت في شعبان سنة اثنتين وستين وثلاث مئة وله سبع وستون سنة وله من الاولاد علي واحمد ويحيى وعبدالرحمن ومحمد عاشوا ورووا الحديث  </w:t>
      </w:r>
      <w:r>
        <w:rPr>
          <w:rFonts w:cs="Times New Roman" w:ascii="Times New Roman" w:hAnsi="Times New Roman"/>
          <w:color w:val="0000FF"/>
          <w:sz w:val="36"/>
          <w:szCs w:val="36"/>
          <w:lang w:bidi="en-US"/>
        </w:rPr>
        <w:t>1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برزة  المعمر المسند أبو جعفر محمد بن عبد الله بن برزة الروذراوري الداوودي  حدث بهمذان عن إسماعيل القاضي ومحمد بن غالب تمتام وعبيد بن شريك وإبراهيم بن ديزيل وغيرهم  قال صالح بن احمد الحافظ لم يثبت في ابن ديزيل وهو شيخ حضرته ولم احمد أمره  قلت حدث عنه أبو بكر بن لال وأبو طاهر بن سلمة وابن فنجويه علي بن جهضم الصوفي واحمد بن الحسن الامام وعبدالرحمن بن شبانة وآخرون حدث في سنة سبع وخمسين وثلاث مئة  </w:t>
      </w:r>
      <w:r>
        <w:rPr>
          <w:rFonts w:cs="Times New Roman" w:ascii="Times New Roman" w:hAnsi="Times New Roman"/>
          <w:color w:val="0000FF"/>
          <w:sz w:val="36"/>
          <w:szCs w:val="36"/>
          <w:lang w:bidi="en-US"/>
        </w:rPr>
        <w:t>1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حارث  الحافظ الامام أبو عبد الله محمد بن حارث بن اسد الخش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قيرواني صاحب التواليف  روى عن احمد بن نصر واحمد بن زياد وقاسم بن اصبغ واحمد ابن عبادة واستوطن قرطبة وتمكن من صاحبها المستنصر المرواني  له كتاب الاتفاق والاختلاف في مذهب مالك وكتاب الفتيا وتاريخ الاندلس وتاريخ الافريقيين وكتاب النسب حتى قيل إنه صنف للمستنصر مئة ديوان  وكان من اعيان الشعراء وكان يتعاطى الكيمياء واحتاج بعد موت مخدومه إلى القعود في حانوت يبيع الادهان  روى عنه أبو بكر بن حوبيل  توفي سنة احدى وستين وثلاث مئة وقيل توفي سنة احدى وسبعين وثلاث مئة  </w:t>
      </w:r>
      <w:r>
        <w:rPr>
          <w:rFonts w:cs="Times New Roman" w:ascii="Times New Roman" w:hAnsi="Times New Roman"/>
          <w:color w:val="0000FF"/>
          <w:sz w:val="36"/>
          <w:szCs w:val="36"/>
          <w:lang w:bidi="en-US"/>
        </w:rPr>
        <w:t>1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روروذي  العلامة شيخ الشافعية أبو حامد احمد بن بشر بن عامر المروروذي مفتي البصرة وصاحب التصاني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فقه بأبي إسحاق المروزي وصنف الجامع في المذهب والف شرحا لمختصر المزني والف في الاصول وكان اماما لا يشق غباره  وعنه اخذ فقهاء البصرة  توفي في سنة اثنتين وستين وثلاث مئة  ابن عمارة  المحدث الجليل أبوالحارث احمد بن محمد بن عمارة بن احمد الليثي الكناني مولاهم الدمشقي  حدث عن احمد بن محمد بن يحيى بن حمزة وأظنه اخر من روى عنه واحمد بن إبراهيم البسري وزكريا خياط السنة ومحمد بن يزيد بن عبدالصمد وإبراهيم بن دحيم وعدة  وعنه تمام الرازي وأبو الحسين بن جميع وعبدالرحمن بن ابي نصر واحمد بن محمد بن الحاج وعبدالوهاب الميداني وآخرون  توفي في ربيع الاخر سنة اثنتين وستين وثلاث مئة وقد قارب التسعين  </w:t>
      </w:r>
      <w:r>
        <w:rPr>
          <w:rFonts w:cs="Times New Roman" w:ascii="Times New Roman" w:hAnsi="Times New Roman"/>
          <w:color w:val="0000FF"/>
          <w:sz w:val="36"/>
          <w:szCs w:val="36"/>
          <w:lang w:bidi="en-US"/>
        </w:rPr>
        <w:t>1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قطي  المحدث أبو عمرو عبدالملك بن الحسن بن يوسف السقطي المعدل ببغداد  انتخب عليه الدارقط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 الكجي واحمد بن يحيى الحلواني ويوسف القاضي  وعنه محمد بن اسد شيخ الكتابة وأبو علي بن شاذان وأبو نعيم  مات سنة اثنتين وستين وثلاث مئة  </w:t>
      </w:r>
      <w:r>
        <w:rPr>
          <w:rFonts w:cs="Times New Roman" w:ascii="Times New Roman" w:hAnsi="Times New Roman"/>
          <w:color w:val="0000FF"/>
          <w:sz w:val="36"/>
          <w:szCs w:val="36"/>
          <w:lang w:bidi="en-US"/>
        </w:rPr>
        <w:t>1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علك  الحافظ المجود محدث مرو أبو عبدالرحمن عبد الله ابن الحافظ عمر بن احمد عن علك الجوهري المروزي  سمع اباه ومحمد بن ايوب بن الضريس والفضل بن محمد الشعراني وعبد الله بن احمد بن حنبل وأباعبد الله البوشنجي وعبد الله بن ناجية وطبقتهم ورحل به أبوه  حدث عنه أبو بكر احمد بن عبدالرحمن الشيرازي في الالقاب وأبو بكر البرقاني وأبو عبد الله الحاكم وجماعة  قال الخليلي مات بعد سنة ستين وثلاث مئة ثم قال هو حافظ متفق عليه  اخبرنا إسماعيل بن عبدالرحمن اخبرنا أبو محمد بن قدامة اخبرنا أبو الفتح البطي اخبرنا أبو الفضل بن خيرون واخبرنا ابن الفراء اخبرنا محمد بن خلف الفقيه واخبرنا التاج عبد الخالق اخبرنا البهاء عبدالرحمن قالا اخبرتنا فخر النساء شهدة واخبرنا محمد بن عبدالسلا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ا اخبرنا الامام أبو بكر البرقاني قرأت على عبد الله بن عمر بن علك حدثكم عبد الله بن احمد حدثنا عباد بن موسى حدثنا إبراهيم ابن سعد اخبرني ابي عن الاعرج عن ابي هريرة عن النبي انه كان يقرأ له الفجر يوم الجمع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 تنزي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هل أتى على الانسا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خرجه مسلم  </w:t>
      </w:r>
      <w:r>
        <w:rPr>
          <w:rFonts w:cs="Times New Roman" w:ascii="Times New Roman" w:hAnsi="Times New Roman"/>
          <w:color w:val="0000FF"/>
          <w:sz w:val="36"/>
          <w:szCs w:val="36"/>
          <w:lang w:bidi="en-US"/>
        </w:rPr>
        <w:t>1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رميح  الامام الحافظ الجوال أبو سعيد احمد بن محمد بن رميح بن عصمة النخعي النسوي ثم المروزي صاحب التصانيف  سمع أباخليفة الجمحي وعمر بن ابي غيلان وابن زيدان البجلي وعبد الله بن محمود المروزي وأباالعباس السراج وعبد الله ابن شيرويه ومحمد بن الفضل السمرقندي الواعظ وعمر بن بجير ومحمد بن الحسن بن قتيبة طبقتهم  قال الحاكم قدم نيسأبور فعقدت له مجلس الاملاء وقرأت عليه صحيح البخاري وقد اقام بصعدة من اليمن زمانا ثم قدم وأكرموه وأكثروا عنه ببغداد وما المثل فيه إلا كما قال يحيى بن مع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و ارتد عبد الرزاق ما تركنا حديثه وقد سألته المقام بنيسأبور فقال على من اقيم فوالله لو قدرت لم افارق سدتك ما الناس اليوم بخراسان إلا كما قي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فى حزنا ان المروءة عطل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ن ذوي الالباب في الناس ضيع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ان ملوكا ليس يحظى لديه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 الناس إلا من يغني ويصفع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لت روى عنه الدارقطني والحاكم وابن رزقويه وأبو علي بن دوما وأبو القاسم السراج وأبو عبد الرحمن السلمي وقد طلبه امير صعدة من بغداد فأدركه الموت بالجحفة  وثقة الحاكم وأبو الفتح بن ابي الفوارس وضعفه أبو زرعة الكشي وأبو نعيم  قال الخطيب الامر عندنا بخلاف ذلك وهو ثقة ثبت لم يختلف شيوخنا الذين لقوه في ذلك  توفي سبع وخمسين وثلاث مئة  اخبرنا محمد بن عبد الرحيم وبلال الوالي قالا اخبرنا ابن رواج واخبرنا أبو نصر بن مميل وسنقر الزيني قالا اخبرنا علي بن محمود قالا اخبرنا أبو طاهر السلفي اخبرنا القاسم بن الفضل حدثنا أبو عبدالرحمن السلمي املاء حدثنا احمد بن محمد بن رميح حدثنا عمر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عيد بن حاتم حدثنا إسماعيل بن مخلد حدثنا عبيدبن يعيش حدثني منصور بن وردان عن ابي حمزة الثمالي عن عكرمة عن ابن عباس قال خطبنا رسول الله صلى الله عليه وسلم في مسجد الخيف فقال نضر الله امرءا سمع منا حديثا وذكر الحديث  </w:t>
      </w:r>
      <w:r>
        <w:rPr>
          <w:rFonts w:cs="Times New Roman" w:ascii="Times New Roman" w:hAnsi="Times New Roman"/>
          <w:color w:val="0000FF"/>
          <w:sz w:val="36"/>
          <w:szCs w:val="36"/>
          <w:lang w:bidi="en-US"/>
        </w:rPr>
        <w:t>1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نجم  الامام الحافظ المجود أبو عبد الله احمد بن طاهر بن النجم الميانجي رحال جوال  سمع أبامسلم الكجي وعبد الله بن احمد بن حنبل ويحيى بن محمد الحنائي واحمد بن هارون البرديجي وطبقتهم وتمهر بسعيد بن عمرو البردعي صاحب ابي زرعة  روى عنه عبد الله بن ابي زرعة القزويني ويعقوب بن يوسف الاردبيلي واحمد بن الحسين التراسي واحمد بن فارس اللغوي واخرون  وكان ابن فارس يقول ما رأى ابن النجم مثل نفسه ولا رأيت مث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كى ذلك سعد بن علي الحافظ  وقال الخليلي توفي بعد الخمسين وثلاث مئة  اخبرنا احمد بن عبدالكريم المحتسب اخبرنا نصر بن جرو اخبرنا السلفي اخبرنا سعد بن علي المصري وعلي بن هبةالله قالا اخبرنا احمد ابن الحسين بن علي التراسي حدثنا احمد بن طاهر الميانجي اخبرنا يحيى بن محمد الحنائي حدثنا عبيدالله بن معاذ حدثنا معتمر بن سليمان قال قال ابي حدثنا انس بن مالك ان رجلين عطسا عند النبي فسمت او فشمت أحدهما وترك الاخر فقال رجل يا رسول الله تركت الاخر قال  لان هذا حمد الله وان هذا لم يحمد الله او كما قال  </w:t>
      </w:r>
      <w:r>
        <w:rPr>
          <w:rFonts w:cs="Times New Roman" w:ascii="Times New Roman" w:hAnsi="Times New Roman"/>
          <w:color w:val="0000FF"/>
          <w:sz w:val="36"/>
          <w:szCs w:val="36"/>
          <w:lang w:bidi="en-US"/>
        </w:rPr>
        <w:t>1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مر البصري  الامام المحدث مفيد بغداد أبو حفص عمر بن جعفر بن عبد الله ابن ابي السري البصري الوراق  حمل الناس بانتخابه على الشيوخ كثير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حدث عن ابي خليفة والحسن بن المثنى وعبدان ومحمد بن جرير وطبقتهم  وعنه الحاكم وابن رزقوية وعلي بن داود الرزاز وجماعة  وكان الدارقطني يتبع خطاه في انتخابه على الشافعي وعمل في ذلك رسالة في خمس كراريس وبين أغاليطه في اشياء عديده يخالف فيها اصول ابي بكر الشافعي فتأملتها فرأيت فعله فعل تغفل لا يعي ما ينتخب فيصحف ويسقط من الاسناد وبدون ذلك يضعف المحدث  وكان أبو محمد السبيعي يكذبه  وقال ابن ابي الفوارس كانت كتبه رديئة  وحكى الحاكم عن عمر قال ذاكرت ابن عقدة فأغربت عليه حديثا  توفي سنة سبع وخمسين وثلاث مئة ومولده سنة ثمانين ومئتين  </w:t>
      </w:r>
      <w:r>
        <w:rPr>
          <w:rFonts w:cs="Times New Roman" w:ascii="Times New Roman" w:hAnsi="Times New Roman"/>
          <w:color w:val="0000FF"/>
          <w:sz w:val="36"/>
          <w:szCs w:val="36"/>
          <w:lang w:bidi="en-US"/>
        </w:rPr>
        <w:t>1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نذر بن سعيد البلوطي  أبو الحكم الاندلسي قاضي الجماعة ينسب إلى قبيلة يقال لها كزنه وهو من موضع قريب من قرطبه يقال له فحص البلوط</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ان فقيها محققا وخطيبا بليغا مفوها له اليوم المشهور الذي ملا فيه الاذان وبهر العقول وذلك ان المستنصر بالله كان مشغوفا بابي علي القالي يؤهله لكل مهم فلما ورد رسول الروم امره ان يقوم خطيبا على العادة الجارية فلما شاهد أبو علي الجمع العظيم جبن فلم تحمله رجلاه ولا ساعده لسانه وفطن له منذر بن سعيد فوثب في الحال وقام مقامه وارتجل خطبة بديعة فأبهت الخلق وانشد في آخرها لنفس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هذا المقال الذي ما عابه فن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كن صاحبه ازرى به البل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لو كنت فيهم غريبا كنت مطرف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كنني منهم فاغتالني النك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لولا الخلافة ابقى الله بهجت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 كنت ابقى بارض ما بها اح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استحسنوا ذلك وصلب الرسول وقال هذا كبش رجال الدولة  ومن تصانيفه كتاب الانباه عن الاحكام من كتاب الله وكتاب الابانه عن حقائق اصول الديانة  قال ابن بشكوال في بعض كتبه منذر بن سعيد خطيب بليغ مصقع لم يكن بالاندلس اخطب منه مع العلم البارع والمعرفة الكاملة واليقين في العلوم والدين والورع وكثرة الصيام والتهجد والصدع بالحق كان لا تأخذه في الله لومة لائم وقد استسقى غير مرة فسقي  ذكر امير المؤمنين الحكم فقال كان فقيها فصيحا خطيبا ل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يسمع بالاندلس اخطب منه وكان اعلم الناس باختلاف العلماء شاعرا لبيبا اديبا له تصانيف حسان جدا وكان مذهبه النظر والجدل يميل إلى مذهب داود بن علي  وذكره محمد بن حارث القروى فقال كان من اهل النفاذ والتحصيل متدربا للمناظرة متخلفا بالانصاف جيد الفهم طويل العلم بليغا موجزا يميل إلى طرق الفضائل ويوالي أهلها ويلهج بأخبار الصالحين  حج سنة ثمان وثلاث مئة فأقام في رحلته اربعين شهرا وانصرف فأدخل الاندلس من علم النظر ومن علم اللغة كتبا كثيرة وامتحنه الناصر يغيرما امانة واخرجه رسولا إلى غير ما وجه فخلص محمودا وأقام بما حمل مشكورا ثم ولاه قضاء كورة ما ردة ثم ولاه قضاء الثغور الشرقية كلها ثم نقله إلى قضاء القضاة والصلاة بجامع الزهراء  قال أبو محمد بن حزم اخبرني حكم بن منذر بن سعيد اخبرني ابي انه حج راجلا مع قوم رجالة فانقطعوا وأعوزهم الماء في الحجاز وتاهوا قال فأوينا إلى غار ننتظر الموت فوضعت رأسي ملصقا بالجبل فإذا حجر كان في قبالته فعالجته فنزعته فانبعث الماء فشربنا وتزودنا  وقال ابن عبد البر حدثت ان رجلا وجد القاضي منذر بن سعيد في بعض الاسحار على دكان المسجد فعرفة فجلس اليه وقال ي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يدى انك لتغرر بخروجك وانت اعظم الحكام وفي الناس الحكوم عليه والرقيق الدين فقال يااخي واني لي بمثل هذه المنزلة وانى لي بالشهادة ما اخرج تعرضا للتغرر بل اخرج متوكلا على الله اذ انا في ذمته فاعلم ان قدرة لا محيد عنه ولا وزر دونه  قال الحسن بن محمد قحط الناس في بعض السنين اخر مدة الناصر فأمر القاضي منذر بن سعيد بالبروز إلى الاستسقاء بالناس فصام اياما وتأهب واجتمع الخلق في مصلى الربض وصعد الناصر في اعلى قصره ليشاهد الجمع فأبطأ منذر ثم خرج راجلا متخشعا وقام ليخطب فلما رأى الحال بكى ونشج وافتتح خطبئه بأن قال سلام عليكم ثم سكت شبه الحسير ولم يكن من عادته فنظر الناس بعضهم إلى بعض لا يدرون ما عراه ثم اندفع فق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لام عليكم كتب ربكم على نفسه الرحم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اية الانعام </w:t>
      </w:r>
      <w:r>
        <w:rPr>
          <w:rFonts w:cs="Times New Roman" w:ascii="Times New Roman" w:hAnsi="Times New Roman"/>
          <w:color w:val="0000FF"/>
          <w:sz w:val="36"/>
          <w:szCs w:val="36"/>
          <w:lang w:bidi="en-US"/>
        </w:rPr>
        <w:t>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ستغفروا ربكم وتوبوا اليه وتقربوا بالاعمال الصالحة لديه فضج الناس بالبكاء وجأروا بالدعاء والتضرع وخطب فأبلغ فلم ينفض القوم حتى نزل غيث عظيم  واستسقى مرة فقال يهتف بالخلق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ا ايها الناس انتم الفقراء إلى ال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ايتين فاطر </w:t>
      </w:r>
      <w:r>
        <w:rPr>
          <w:rFonts w:cs="Times New Roman" w:ascii="Times New Roman" w:hAnsi="Times New Roman"/>
          <w:color w:val="0000FF"/>
          <w:sz w:val="36"/>
          <w:szCs w:val="36"/>
          <w:lang w:bidi="en-US"/>
        </w:rPr>
        <w:t>15</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هيج الخلق على البكاء  قال وسمعت من يذكر ان رسول الناصر جاءه للاستسقاء فقال للرسول ها أنا سائر فليت شعري ما الذي يصنعه الخليفة في يومنا هذا فقال ما رأيته قط اخشع منه في يومه هذا إنه منفرد بنفسه لابس اخشن الثياب مفترش التراب قد علا نحيبه واعترافه بذنوبه يقول رب هذه ناصيتي بيدك اتراك تعذب الرعيه وانت احكم الحاكمين واعدلهم 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فوتك مني شيء فتهلل منذر بن سعيد وقال يا غلام احمل الممطرة معك اذا خشع جبار الارض رحم جبار السماء  قال ابن عفيف من أخباره المحفوظة أن أمير المؤمنين عمل في بعض سطوح الزهراء قبة بالذهب والفضة وجلس فيها ودخل الاعيان فجاء منذر بن سعيد فقال له الخليفة كما قال لمن قبله هل رأيت او سمعت ان احدا من الخلفاء قبلي فعل مثل هذا فأقبلت دموع القاضي تتحدر ثم قال والله ما ظننت يا أمير المؤمنين ان الشيطان يبلغ منك هذا المبلغ ان انزلك منازل الكفار قال لم فقال قال الله عزوج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ولا ان يكون الناس امة واحدة لجعلنا لمن يكفر بالرحمن لبيوتهم سقفا من فض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لى قو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لاخرة عند ربك للمتقي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زخرف </w:t>
      </w:r>
      <w:r>
        <w:rPr>
          <w:rFonts w:cs="Times New Roman" w:ascii="Times New Roman" w:hAnsi="Times New Roman"/>
          <w:color w:val="0000FF"/>
          <w:sz w:val="36"/>
          <w:szCs w:val="36"/>
          <w:lang w:bidi="en-US"/>
        </w:rPr>
        <w:t>33</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نكس الناصر رأسه طويلا ثم قال جزاك الله عنا خيرا وعن المسلمين الذي قلت هو الحق وامر بنقض سقف القبة  وخطب يوما فأعجبته نفسه فقال حتى متى أعظ ولا اتعظ وأزجر ولا أزدجر أدل على الطريق المستدلين وأبقى مقيما ح مع الحائرين كلا إن هذا لهو البلاء المبين اللهم فرغبني لما خلقتني له ولا تشغلني بما تكفلت لي به  وقد استغرق مرة في خطبته بجامع الزهراء فأدخل في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تبنون بكل ريع اية تعبثون وتتخذون مصانع لعلكم تخلدون وإذا بطشتم بطشتم جباري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شعراء </w:t>
      </w:r>
      <w:r>
        <w:rPr>
          <w:rFonts w:cs="Times New Roman" w:ascii="Times New Roman" w:hAnsi="Times New Roman"/>
          <w:color w:val="0000FF"/>
          <w:sz w:val="36"/>
          <w:szCs w:val="36"/>
          <w:lang w:bidi="en-US"/>
        </w:rPr>
        <w:t>128</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تخير الناصر لخطابة الزهراء احمد بن مطرف اذا حضر الناص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توفي منذر في انسلاخ ذي الحجة سنة خمس وخمسين وثلاث مئة وقد سمع من عبيد الله بن يحيى بن يحيى وأخذ عن ابن المنذر كتاب الاشراف  ومن خطبته اذ ارتج على ابي علي القالي اما بعد فان لكل حادثة مقاما ولكل مقام مقالا وليس بعد الحق الا الضلال واني قد قمت في مقام كريم بين يدي ملك عظيم فأصغوا إلى معشر الملأ بأسماعكم ان من الحق ان يقال للمحق صدقت وللمبطل كذبت وان الجليل تعالى في سمائه وتقدس بأسمائه امر كليمه موسى ان يذكر قومه بنعم الله عندهم وأنا اذكركم نعم الله عليكم وتلافيه لكم بولاية اميركم التي امنت سربكم ورفعت خوفكم وكنتم قليلا فكثركم ومستضعفين فقواكم ومستذلين فنصركم ولاه الله اياما ضربت الفتنة سرادقها على الافاق واحاطت بكم شعل النفاق حتى صرتم مثل حدقة البعير مع ضيق الحال والتغيير فاستبدلتم بخلافته من الشدة بالرخاء إلى ان قال فناشدتكم الله الم تكن الدماء مسفوكة فحقنها والسبل مخوفة فآمنها والاموال منتهبة فأحرزها والبلاد خرابا فعمر والثغور مهتضمة فحماها ونصرها فاذكروا آلاء الله عليكم وذكر باقي الخطبة  وذكر بعضهم ان مولده سنة خمس وستين ومئتين فيكون عمره تسعين سنة كاملة رحمه الله تعإل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9</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مزة بن محمد  ابن علي بن العباس الامام الحافظ القدوة محدث الديار المصرية أبوالقاسم الكناني المصري صاحب مجلس البطاقة  ولد سنة خمس وسبعين ومئتين  وسمع عمران بن موسى الطيب ومحمد بن سعيد السراج وأباعبدالرحمن النسائي والحسن بن احمد بن الصيقل وسعيد بن عثمان الحراني وأبايعقوب المنجنيقي وداود بن شيبة وعبدان الاهوازي وأبايعلى الموصلي ومحمد بن المعافا الصيداوي وجماهر ابن محمد الزملكاني وأباخليفة الجمحي لحقه بالبصرة  وجمع وصنف وكان متقنا مجودا ذا تأله وتعبد  حدث عنه الدارقطني وابن مندة وعبدالغني بن سعيد وتمام ابن محمد الرازي وشعيب بن المنهال وعبد الرحمن بن عمر بن نصر وعلي بن حمصة الحراني وإسماعيل بن عبدالرحمن بن عمر بن النحاس واحمد بن فتح القرطبي ابن الرسان ومحمد بن إبراهيم المشكيالي الطليطلي وأبو الحسن القابسي وخلق سوا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أبو عبد الله الحاكم حمزة المصري هو على تقدمه في معرفة الحديث احد من يذكر بالزهد والورع والعبادة سمع النسائي وأباخليفة واقرانهما بالحجاز والعراقين  وقال محمد بن علي الصوري سمعت عبدالغني الحافظ يقول وجرى ذكر حمزة بن محمد فقال كل شيء له في سنة خمس ولد سنة خمس وسبعين واول سماعه في سنة خمس وتسعين ورحل إلى القراق سنة خمس وثلاث مئة  قال الصوري كان حمزة حافظا ثبتا  قال ابن زولاق حدثني الحافظ قال رحلت سنة خمس فدخلت حلب وقاضيها أبو عبد الله بن عبدة فكتبت عنه فكان يقول لي لو عرفتك بمصر لملأت ركائبك ذهبا فيقال اعطاه مئتي دينار ترحل بهاإلى القراق  قال أبو عمر بن عبد البر سمعت عبد الله بن محمد بن اسد سمعت حمزة الكناني يقول خرجت حديثا واحدا عن النبي من نحو مئتي طريق فداخلني لذلك من الفرح غير قليل واعجبت بذلك فرأيت يحيى بن معين في المنام فقلت يا أبازكريا خرجت حديثا من مئتي طريق فسكت عني ساعة ثم قال أخشى ان تدخل هذه تح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هاكم التكاث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تكاثر </w:t>
      </w:r>
      <w:r>
        <w:rPr>
          <w:rFonts w:cs="Times New Roman" w:ascii="Times New Roman" w:hAnsi="Times New Roman"/>
          <w:color w:val="0000FF"/>
          <w:sz w:val="36"/>
          <w:szCs w:val="36"/>
          <w:lang w:bidi="en-US"/>
        </w:rPr>
        <w:t>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أبو عبد الله بن مندة سمعت حمزة بن محمد الحافظ يقول كنت اكتب الحديث فلا اكتب وسلم بعد صلى الله عليه فرأيت النبي في المنام فقال لي أما تختم الصلاة علي في كتابك  أنبأنا الخضر بن حموية عن القاسم بن علي حدثنا ابي أخبرنا ا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اكفاني اخبرنا سهل بن بشر سمعت علي بن عمر الحراني سمعت حمزة بن محمد الحافظ وجاءه غريب فقال ان عسكر ابي تميم يعني المغاربة قد وصلوا إلى الاسكندرية فقال اللهم لا تحيني حتى تريني الرايات الصفر فمات حمزة ودخل عسكرهم بعد موته بثلاثة ايام  قلت هؤلاء عسكر المعز العبيدي الاسماعيلية تملكوا مصر في هذا الوقت وبنوا في الحال مدينة القاهرة المعزية فأماتوا السنة وأظهروا الرفض ودامت دولتهم أزيد من مئتي عام حتى ابادهم السلطان صلاح الدين ونسبهم إلى علي رضي الله عنه غير صحيح  مات حمزة في ذي الحجة سنة سبع وخمسين وثلاث مئة عن بضع وثمانين سنة قاله المحدث يحيى بن علي بن الطحان  وفيها مات الحافظ أبو سعيد احمد بن محمد بن رميح النسوي النخعي وأبو العباس عبد الله بن الحسين النضري المروي وعبدالرحمن ابن العباس المخلص وعمر بن جعفر البصري وأبو عبد الله بن محرم  أخبرنا إسماعيل بن عبدالرحمن وعلي بن محمد قالا اخبرنا الحسن ابن صباح اخبرنا ابن رفاعة اخبرنا أبو الحسن الخلعي اخبرنا عبدالرحمن ابن عمر حدثنا حمزة بن محمد الحافظ سمعت الصيدلاني عباسا الدوري سمعت يحيى بن معين يقول اذا رأيت الرجل يخرج من منزله بلا محبرة ولا قلم يطلب الحديث فقد عزم على الكذبة  </w:t>
      </w:r>
      <w:r>
        <w:rPr>
          <w:rFonts w:cs="Times New Roman" w:ascii="Times New Roman" w:hAnsi="Times New Roman"/>
          <w:color w:val="0000FF"/>
          <w:sz w:val="36"/>
          <w:szCs w:val="36"/>
          <w:lang w:bidi="en-US"/>
        </w:rPr>
        <w:t>1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غفلي  الامام العالم القدوة الحافظ ذو الفنون أبو محمد ا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بد الله بن محمد بن عبد الله بن بشر بن مغفل بن حسان ابن صاحب رسول الله عبد الله بن مغفل المزني المغفلي الهروي الملقب بالباز الابيض  ولد بعد السبعين ومئتين  وسمع احمد بن نجدة وعلي بن محمد الجكاني وإبراهيم بن ابي طالب الحافظ وعمران بن موسى بن مجاشع وأبا خليفة الجمحي ويوسف القاضي ومحمد بن عبد الله الحضرمي وعبيد بن غنام وإبراهيم ابن يوسف الهسنجاني والحسن بن سفيان وعبدان الاهوازي وعلي بن احمد علان المصري وطبقتهم بمصر والحرمين والشام والعراق والعجم  وجمع وصنف وتقدم في معرفة الحديث والعلوم  حدث عنه أبو العباس بن عقدة شيخه وعمرو بن الربيع بن سليمان شيخه وأبو بكر بن إسحاق الصبغي والحاكم وأبو بكر القفال وأبو عبد الله الخازن وجماعة سواهم  قال الحاكم كان امام اهل خراسان بلا مدافعة وقد حج بالناس وخطب بمكة وقدم اليه المقام وهو قاعد في جوف الكعبة ولقد سمعتهم بمكة يذكرون ان هذه الولاية لم تكن قط لغيره ومن عظمته ان كان فوق الوزراء وانهم كانوا يصدرون عن رأيه وجاور مرة بمكة وكنت ببخارى أستملي له فذكر انه حصل وجد وشيء من غشي بسبب املاء حكاية وابيات وتوفي بعد جمعة فسمعت ابنه بشرا يقول اخر كلمة تكلم بها ان قبض على لحيته ورفع يده اليمنى إلى السماء وقال ارحم شيبة شيخ</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جاءك بتوفيقك على الفطرة  قال ابو النضر الفامي في تاريخ هراة أبو محمد المغفلي كان إمام عصره بلا مدافعه في انواع العلوم مع رتبة الوزارة وعلو القدر عند السلطان  ومن شعر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نزلنا مكرهين بها فلم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فناها خرجنا كارهين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ما حب الديار بنا ولك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مر العيش فرقة من هوين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لحاكم توفي في سابع عشر رمضان سنة ست وخمسين وثلاث مئة ورأيت الوزير أباعلي البلعمي وقد حمل في تأبوته واحضر إلى باب السلطان يعني ببخارى للصلاة عليه ثم حمل تأبوته إلى هرارة فدفن بها  قال الحاكم وسمعت أباالفضل السليماني وكان صالحا يقول رأيت أبامحمد المزني في المنام بعد وفاته بليلتين وهو يتبختر في مشيته ويقول بصوت ع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ا عند الله خير وأبق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قصص </w:t>
      </w:r>
      <w:r>
        <w:rPr>
          <w:rFonts w:cs="Times New Roman" w:ascii="Times New Roman" w:hAnsi="Times New Roman"/>
          <w:color w:val="0000FF"/>
          <w:sz w:val="36"/>
          <w:szCs w:val="36"/>
          <w:lang w:bidi="en-US"/>
        </w:rPr>
        <w:t>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لحاكم ورد كتاب من مصر بأن يحج أبو محمد المغفلي بالناس ويخطب بعرفة ومنى فصلى بعرفة واتم الصلاة فعج الناس فصعد المنبر فقال ايها الناس انا مقيم وانتم على سفر فلذلك اتممت  وتوفي في عام ستة مقرئ مصر أبو جعفر احمد بن أسامة بن احمد التجيبي أرخه يحيى الطحان وصاحب العراق معز الدولة احمد بن بويه الديلمي والمحدث التالف أبو بكر احمد بن عبدالرحمن بن م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جارود الرقي والعلامة أبو علي إسماعيل بن القاسم القالي بالاندلس ومسند هراة أبو علي حامد بن محمد بن عبد الله الرفاء الواعظ والمحدث أبو الفضل العباس بن محمد بن نصر الرافقي والشيخ عبدالخالق بن الحسن ابن محمد بن ابي روبا السقطي وأبو عمرو عثمان بن محمد بن بشر سنقة السقطي البغدادي والعلامة أبو الفرج علي بن الحسين الاموي الاصبهاني ثم البغدادي صاحب الاغاني وأبو الفتح عمرو بن جعفر الختلي وصاحب مصر الطواشي أبو المسك كافور الاخشيدي وصاحب الشام سيف الدولة أبو الحسن علي بن عبد الله بن حمدان التغلبي  أبو حامد  القاضي العلامة أبو حامد احمد بن بشر بن عامر المروروذي تلميذ ابي إسحاق المروزي له الجامع في المذهب وشرح المزني  وكان إماما لا يشق غبارة اخذ عنه فقهاء البصرة  توفي سنة اثنتين وستين وثلاث مئة  </w:t>
      </w:r>
      <w:r>
        <w:rPr>
          <w:rFonts w:cs="Times New Roman" w:ascii="Times New Roman" w:hAnsi="Times New Roman"/>
          <w:color w:val="0000FF"/>
          <w:sz w:val="36"/>
          <w:szCs w:val="36"/>
          <w:lang w:bidi="en-US"/>
        </w:rPr>
        <w:t>1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صواف  الشيخ الامام المحدث الثقة الحجة أبو علي محمد بن احمد بن الحسن بن إسحاق البغدادي ابن الصوا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ولده في سنة سبعين ومئتين  سمع محمد بن إسماعيلالترمذي وإسحاق بن الحسن الحربي وبشر بن موسى وعبد الله بن احمد بن حنبل ومحمد بن احمد بن النضر الازدي ومحمد بن عثمان بن ابي شيبة والحسن بن علي بن الوليد الفارسي صاحب ابي عمر الحوضي وإبراهيم بن هاشم البغوي واحمد بن يحيى الحلواني وعلي بن محمد بن عبدالملك بن ابي الشوارب وحمزة ابن محمد الكاتب واحمد بن محمد بن الجعد الوشاء واحمد بن عبدالرحمن بن مرزوق وأباجعفر بن نصر وادريس بن عبدالكريم المقرئ وجعفرا الفريابي وعدة  حدث عنه أبو الحسن بن رزقويه وأبو الفتح بن ابي الفوارس وأبو الحسين بن بشران واخو عبدالملك الواعظ وأبو بكر البرقاني وأبو نعيم الاصبهاني وعدة  قال الدارقطني ما رأت عيناي مثل ابي علي بن الصواف وفلان بمصر  وقال ابن ابي الفوارس كان أبو علي ثقة مأمونا ما رأيت مثله في التحرز  توفي في شعبان سنة تسع وخمسين وثلاث مئة وله تسع وثمانون سنة  أنبأنا جماعة عن عفيفة بنت محمد الفاروقانية وعبدالواحد بن ابي المطهر قالا أخبرنا عبد الواحد بن محمد الصناع اخبرنا أبو نعيم اخبرنا أبو علي بن الصواف حدثنا عبد الله بن احمد حدثنا يحيى بن عب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له مولى بني هاشم حدثنا شعبة عن عمرو بن دينار عن ابي هاشم عن ابي سعيد قال قال النبي لعمار  تقتلك الفئة الباغية  </w:t>
      </w:r>
      <w:r>
        <w:rPr>
          <w:rFonts w:cs="Times New Roman" w:ascii="Times New Roman" w:hAnsi="Times New Roman"/>
          <w:color w:val="0000FF"/>
          <w:sz w:val="36"/>
          <w:szCs w:val="36"/>
          <w:lang w:bidi="en-US"/>
        </w:rPr>
        <w:t>1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ناصر الدولة  صاحب الموصل الملك ناصر الدولة الحسن بن عبد الله بن حمدان بن حمدون بن الحارث بن لقمان التغلبي اخو الملك سيف الدولة ابنا الامير ابي الهيجاء  وكان اكبر من اخيه سنا وقدرا وهو الذي قتل محمد بن رائق الذي تملك  ولما مات أخوه تأسف عليه وساء مزاجه وتسودن فحجر عليه بنوه وتملك ابنه أبو تغلب الغضنفر وجعله في قلعه مرفها معززا وله حروب ومواقف مشهود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بن خلكان مات في سنة ثمان وخمسين  واما علي بن محمد الشمشاطي فقال مات يوم الجمعة ثاني عشر ربيع الاول سنة سبع مات بالقولنج ثم بذرب وكان أخوه يتأدب معه فكتب الي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ضيت لك العليا وقد كنت اهل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لت لهم بيني وبين اخي فرق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لم يك بي عنها نكول وانم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جافيت عن حقي فتم لك الحق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لا بد لي من أن اكون مصلي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ذا كنت ارضى ان يكون لك السبق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ت دولة ناصر الدولة بضعا وعشرين سنة وكان يداري بني بويه  وفي سنة تسع وستين التقى الغضنفر وعسكر المصريين بالرملة فانكسر جمعه واسر وذبح صبرا  </w:t>
      </w:r>
      <w:r>
        <w:rPr>
          <w:rFonts w:cs="Times New Roman" w:ascii="Times New Roman" w:hAnsi="Times New Roman"/>
          <w:color w:val="0000FF"/>
          <w:sz w:val="36"/>
          <w:szCs w:val="36"/>
          <w:lang w:bidi="en-US"/>
        </w:rPr>
        <w:t>1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يف الدولة  أبو الحسن علي بن عبد الله بن حمدان صاحب حلب مقصد الوفود وكعبة الجود وفارس الاسلام وحامل لواء الجهاد  كان أديبا مليح النظم فيه تشيع</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يقال ما اجتمع بباب ملك من الشعراء ما اجتمع ببابه  وكان يقول عطاء الشعراء من فرائض الامراء  وقد جمع له من المدائح مجلدان  أخذ حلب من الكلابي نائب الاخشيذ في سنة ثلاث وثلاثين وقبلها أخذ واسط وتنقلت به الاحوال وتملك دمشق مدة ثم عادت إلى الاخشيذية وهزم العدو مرات كثيرة  يقال تم له من الروم اربعون وقعة اكثرها ينصره الله عليهم  وقيل إنه في عيد نفذ إلى الناس ضحايا لا تعد كثرة فبعث إلى اثني عشر الف انسان فكان اكثر ما يبعث إلى الكثير منهم مئة راس  وتوفيت اخته فخلفت له خمس مئة الف دينار فافتك بجميعها أسرى  التقاه كافور فنصر سيف الدولة بظاهر حمص ونازل دمشق ثم التقاه الاخشيذ فهزم سيف الدولة وادرك الاخشيذ الاجل بدمشق فوثب سيف الدولة عليها ولم ينصف اهلها واستولى على بعض ارضهم فكاتب العقيقي والكبراء بعد سنة صاحب مصر فجاء اليهم كافور  مولده في سنة احدى وثلاث مئة وله غزو ما اتفق لملك غيره وكان يضرب بشجاعته المثل وله وقع في النفوس فالله يرحمه  مات بالفالج وقيل بعسر البول في صفر سنة ست وخمسين ولما احتضر اخذ على الامراء العهد لابنه ابي المعالي مات يوم جمعة قبل الصلاة وغسل ثم عمل بصبر ومر ومنوين كافور ومئة مثقال غالية وكف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ي اثواب قيمتها الف دينار وكبر عليه القاضي العلوي خمسا ولما بلغ معز الدولة بالعراق موته جزع عليه وقال أيامي لا تطول بعده وكذا وقع ثم نقلوه إلى ميافارقين فدفن عند امه وكان قد جمع من الغبار الذي يقع عليه وقت المصافات ما جبل في قدر الكف واوصى ان يوضع على خده  وكانت دولته نيفا وعشرين سنة وبقي بعده ابنه سعد الدولة في ولاية حلب خمسا وعشرين سنة  وقد اسر ابن عمهم الامير شاعر زمانه أبو فراس الحارث بن سعيد بن حمدان فبقي في قسطنطينية سنوات ثم فداه سيف الدولة وكان بديع الحسن وكان صاحب منبج ثم تملك حمص فقتل عن سبع وثلاثين سنة سنة سبع وخمسين  </w:t>
      </w:r>
      <w:r>
        <w:rPr>
          <w:rFonts w:cs="Times New Roman" w:ascii="Times New Roman" w:hAnsi="Times New Roman"/>
          <w:color w:val="0000FF"/>
          <w:sz w:val="36"/>
          <w:szCs w:val="36"/>
          <w:lang w:bidi="en-US"/>
        </w:rPr>
        <w:t>1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عز الدولة  السلطان أبو الحسين احمد بن بويه بن فنا خسرو بن تمام بن كوهي الديلمي الفارسي قد ساق نسبة ابن خلكان إلى كسرى بهرام جور فالله اعلم  كان أبوه سماكا وهذا ربما احتطب تملك العراق نيفا وعشرين سنة وكان الخليفة مقهورا معه ومات مبطونا فعهد إلى ابنه عز الدول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ختيار وكان يتشيع فقيل تاب في مرضه وترضى عن الصحابة وتصدق واعتق وأراق الخمور وندم على ما ظلم ورد المواريث إلى ذوي الارحام وكان يقال له الاقطع طارت يساره في حرب وطارت بعض اليمنى وسقط بين القتلى ثم نجا وتملك بغداد بلا كلفة ودانت له الامم وكان في الابتداء تبعا لاخيه الملك عماد الدولة  مات في ربيع الآخر سنة ست وخمسين وثلاث مئة وله ثلاث وخمسون سنة  وقد أنشأ دارا غرم عليها اربعين الف الف درهم فبقيت إلى بعد الاربع مئة ونقضت فاشتروا جرد ما في سقوفها من الذهب بثمانية الاف دينار  </w:t>
      </w:r>
      <w:r>
        <w:rPr>
          <w:rFonts w:cs="Times New Roman" w:ascii="Times New Roman" w:hAnsi="Times New Roman"/>
          <w:color w:val="0000FF"/>
          <w:sz w:val="36"/>
          <w:szCs w:val="36"/>
          <w:lang w:bidi="en-US"/>
        </w:rPr>
        <w:t>1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كافور  صاحب مصر الخادم أبو المسك كافور الاخشيذي الاسود  تقدم عند مولاه الاخشيذ وساد لرأيه وحزمه وشجاعته فصيره من كبار قواده ثم حارب سيف الدولة ثم صار أتابك انوجور ابن استاذه وتمكن  قال وكيله خدمت كافورا وراتبه في اليوم ثلاث عشرة جراية وقد بلغت على يدي ثلاثة عشر الف جراي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ت الملك انوجور شابا في سنة تسع واربعين وثلاث مئة فأقام كافور أخاه عليا في السلطنة فبقي ست سنين وأزمة الامور إلى كافور وبعد تسلطن وركب الاسود بالخلعة السوداء الخليفتية فأشار عليه الكبار بنصب ابن لعلي صورة في اسم الملك فاعتل بصغره وما التفت على احد واظهر ان التقليد والاهبة جاءته من المطيع وذلك في صفر سنة خمس وخمسين ولم ينتطح فيها عنزان  وكان مهيبا سائسا حليما جوادا وقورا لا يشبه عقله عقول الخدام وفيه يقول المتنب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واصد كافور توارك غير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ن قصد البحر استقل السواقي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جاءت بنا انسان عين زمان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خلت بياضا خلفها وماقي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أقام عنده أربع سنين وناله مال جزيل ثم هجاه لامة وكفرا لنعمته وهرب على البرية يقو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 علم الاسود المخصي مكرم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قوامه البيض ام آباؤه الصي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ذاك ان الفحول البيض عاجز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ن الجميل فكيف الخصية السو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دعي لكافور على منابر الشام ومصر والحرمين والثغور  وقيل كان شديد اليد ولا يكاد احد يمد قوسه فيعطي الفارس قوسه فان عجز ضحك واستخدمه وان مده قط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ملازما لمصالح الرعية  وكان يتعبد ويتهجد ويمرغ وجهه ويقول اللهم لا تسلط علي مخلوقا  وكان يقرأ عنده السير والدول  وله ندماء وجوار مغنيات ومن المماليك الوف مؤلفة وكان فطنا يقظا ذكيا يهادي المعز إلى الغرب ويداري ويخضع للمطيع ويخدع هؤلاء وهؤلاء  وله نظر في الفقه والنحو  توفي في جمادى الاخرة سنة سبع وخمسين وثلاث مئة ومات في عشر السبعين  وقيل مشتراه على الاخشيذ ثمانية عشر دينارا  وقد سقت من اخبار في التاريخ نكتا  وللمتنبي يهجوه ويهجو ابن حنزابة الوزي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اذا بمصر من المضحكا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كنه ضحك كالبك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بها نبطي من اهل السوا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درس انساب اهل الفل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اسود مشفره نصف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قال له انت بدر الدج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شعر مدحت به الكركد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ين القريض وبين الرق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ما كان ذلك مدحا 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كنه كان هجو الور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د كان في كافور حلم زائد وكف عن الدماء وجودة تدبي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في آخر ايامه سنة ست وخمسين كان القحط فنقص النيل فوقف على اقل من ثلاثة عشر ذراعا بأصابع وذلك نقص مفرط وبيع الخبز كل رطلين بدرهم  وقيل كان في كافور ظلم ومصادرة فصبر زمن القحط كفن خلائق من الموتى كان يصبح في السقاية نحو خمس مئة ميت  ولكافور اخبار في الدول المنقطعة وغير موضع  </w:t>
      </w:r>
      <w:r>
        <w:rPr>
          <w:rFonts w:cs="Times New Roman" w:ascii="Times New Roman" w:hAnsi="Times New Roman"/>
          <w:color w:val="0000FF"/>
          <w:sz w:val="36"/>
          <w:szCs w:val="36"/>
          <w:lang w:bidi="en-US"/>
        </w:rPr>
        <w:t>1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حمدان  محمد بن احمد بن حمدان بن علي بن عبد الله بن سنان الامام الحافظ أبو العباس اخو الزاهد ابي عمر ابنا الحافظ ابي جعفر الحيري النيسابوري محدث خوارزم  ولد سنة ثلاث وسبعين ومئتين  سمع محمد بن ايوب الرازي ومحمد بن إبراهيم البوشنجي ومحمد بن عمرو قشمرد ومحمد بن نعيم والحسن بن علي بن زياد السري وموسى بن إسحاق الانصاري والقاضي عبد الله بن ابي الخوارزمي وإبراهيم بن علي الذهلي وتميم بن محمد الطوسي والحسين بن محمد القباني ومحمد بن النضر بن سلمة الجارودي وأباعمرو احمد بن نصر الخفاف وعمران بن موسى بن مجاشع وأباالفضل احمد بن سلمه النيسابوري وعلي بن الحسين بن الجنيد وإبراهيم بن ابي طالب وابن خزيمة والسراج وخلقا سوا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روى عنه أبو بكر البرقاني واحمد بن محمد بن عيسى واحمد بن محمد بن إبراهيم بن قطن وأبو سعيد احمد بن محمد بن يوسف الكرابيسي الحافظ واحمد بن ابي إسحاق وغيرهم  طول ترجمته ابن ارسلان محدث خوارزم في تاريخه فقال سكن خوارزم فسمي بها أباالعباس الزاهد من ورعه واجتهاده  رحل به أبوه إلى الري للسماع من ابن الضريس وإلى طوس إلى تميم  حدث وهو حدث في مجلس ابن الضريس فقرأت بخط ابي سعيد الكرابيسي فقال حدثنا أبو العباس حدثنا احمد بن سلمة حدثنا سلمة بن شبيب قال كنت مع احمد بن حنبل في مسجده وهو يقرأ عليه كتاب الاشربة اذ دخل رجل فسلم ثم قال من فيكم احمد بن حنبل فقال انا احمد فقال أتيتك من أربع مئة فرسخ برا وبحرا كنت بينا انا نائم إذ اتاني آت فقال إني أنا الخضر فرح إلى بغداد وسل عن احمد بن حنبل وقل له ان ساكن العرش والملائكة الذين حول العرش راضون عنك بما صبرت به نفسك فقام احمد وذهب إلى منزله فقال للرجل ألك حاجة قال لا إنما جئتك لهذا فودعه وانصرف  دخل أبو العباس خوارزم للتجارة سنة احدى وتسعين ومئتين فحكى ان محمد بن إسماعيل رئيس اصحاب الحديث بخوارزم جاء اليه إلى الخان زائرا ثم جئت مجلسه فسألني عن احاديث فذكرتها على وجهها فعظمني  وحج من خوارزم مرتين وبورك له في التجارة وادرك سنة من حياة عبد الله بن ابي فلازم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وكان مؤتمنا عند الامراء والكبراء يقوم بالامور الخطيرة وكانت الامتعة النفيسة تأتيه من كل جانب وكان ورعا في معاملاته كبير القدر جعل ناظرا للجامع فعمره  وكان حافظا للقران عارفا بالحديث والتاريخ والرجال والفقه كافا عن الفتوى حضره رجل فقال حلفت ان تزوجت فلانه فهي طالق ثلاثا فقال قول مالك وابي حنيفة تطلق وقال الشافعي لا تطلق فقال السائل فما تقول انت فقال هذا إلى ابي بكر الفراتي ولم يفته  وقد سمع بمنصورة وهي ام بلاد خوارزم بعض صحيح البخاري من الفربري فوجده نازلا فصنف على مثاله مستخرجا له وصنف كتابا في الاحاديث التي في مختصر المزني  وكان اذا صح عنده حديث عمل به ولم يلتفت إلى مذهب  وكان يحفظ حديثه ويدريه  وكان محببا إلى الناس متبركا به نافذ الكلمة قدموه للاستسقاء بهم  وكان له مجلس للاملاء في كل اثنين وخميس فكان يحضره الائمة والكبراء وكان يرى الجهر بالبسملة  أخبرنا إسماعيل بن عبدالرحمن المعدل أنبأنا أبو محمد بن قدامة اخبرنا أبو الفتح بن البطي اخبرنا أبو الفضل بن خيرون اخبرنا أبو بكر احمد بن محمد البرقاني قال قرئ على ابي العباس بن حمدان وانا اسمع في جمادى الاولى سنة ثلاث وخمسين وثلاث مئة حدثكم محمد بن ايوب اخبرنا أبوالوليد حدثنا إسحاق بن سعيد بن عمرو بن سعيد حدثني ا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ن ابيه قال كنت عند عثمان رضي الله عنه فدعا بطهور فقال سمعت رسول الله يقول  ما من مسلم تحضره الصلاة المكتوبة فيحسن وضوءها وخشوعها وركوعها الا كانت كفارة لما فيها او قال قبلها من الذنوب ما لم يأت كبيرة وذلك الدهر كله  اخرجه مسلم عن عبد وابن الشاعر عن ابي الوليد  قال ابن ارسلان في تاريخه قرأت بخط الحافظ ابي سعيد قال لما مرض أبو العباس مرضه الذي مات فيه اغتم المسلمون فرأى صهره أبو العباس الازهري في المنام أن أباالعباس لا حق بنا ومن استغفر له غفر له فشاع الخبر في البلد فحضره اهل البلد افواجا فكان يستغفر لهم  ومرض خمسة عشر يوما ثم اعتقل لسانه ليلة الجمعة الا من الهمس بقول لا اله الا الله وتوفي ليلة السبت حادي عشر صفر سنة ست وخمسين وثلاث مئة فعظمت المصيبة واجتمع الكل لجنازته وأقاموا رسم التعزية ستة ايام تعزية عامرة بالفقهاء والاكابر ووجوه الدهافين وحضر خوارزم شاه أبو سعيد احمد بن محمد بن عراق تعزيته مع أمرائه وكثرت فيه المراثي ومات عن ثلاثة بنين رحمه الله تعالى  </w:t>
      </w:r>
      <w:r>
        <w:rPr>
          <w:rFonts w:cs="Times New Roman" w:ascii="Times New Roman" w:hAnsi="Times New Roman"/>
          <w:color w:val="0000FF"/>
          <w:sz w:val="36"/>
          <w:szCs w:val="36"/>
          <w:lang w:bidi="en-US"/>
        </w:rPr>
        <w:t>1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فراس  الامير أبو فراس الحارث بن سعيد بن حمدان التغلبي الشاع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فلق وكان رأسا في الفروسية والجود وبراعة الادب  كان الصاحب ابن عباد يقول بدئ الشعر بملك وهو امرؤ القيس وختم بملك وهو أبو فراس  أسرته الروم جريحا فبقي بقسطنطينية أعواما ثم فداه سيف الدولة منهم بأموال واعطاه اموالا جزيلة وخيلا ومماليك  وكانت له منبج ثم تملك حمص ثم قتل بناحية تدمر وكان سار ليتملك حلب  وديوانه مشهور  قتل سنة سبع وخمسين وثلاث مئة وكل عمرة سبع وثلاثون سنة  </w:t>
      </w:r>
      <w:r>
        <w:rPr>
          <w:rFonts w:cs="Times New Roman" w:ascii="Times New Roman" w:hAnsi="Times New Roman"/>
          <w:color w:val="0000FF"/>
          <w:sz w:val="36"/>
          <w:szCs w:val="36"/>
          <w:lang w:bidi="en-US"/>
        </w:rPr>
        <w:t>1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هلبي  الوزير الكبير أبو محمد الحسن بن محمد بن عبد الله بن هارون الازدي من ولد المهلب بي ابي صفرة  وزر لمعز الدولة وكان سريا جوادا ممدحا كامل السؤدد مقربا للعلماء أصابته فاقة في شبيبته وتغرب واشتهى مرة بدرهم لحم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اشترى رفيقه بدرهم ثم تنقلت به الاحوال ووزر فتعرض له ذلك الرجل فخلع عليه وولاه عملا  وكان الوزير اديبا مترسلا بليغا شاعرا سائسا له اخبار في الكرم والمروءة  نال أولا في الوزارة عن ابي جعفر الصيمري فمات الصيمري فولاه مكانه معز الدولة سنة تسع وثلاثين ثم وزر للمطيع ولقبوه ذا الوزارتين وقد استوفي ابن النجار اخباره  قال هلال بن المحسن كان المهلبي نهاية في سعة الصدر وبعد الهمة وكمال المروءة والاقبال عل اهل الادب وله نظم مليح وكان يملا العيون منظره والمسامع منطقه والصدور هيبته وتقبل النفوس تفصيلة وجملته  ومن نظم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راني الله وجهك كل يو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صباحاللتيمن والسرو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أمتع ناظري بصفحتي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اقرا الحسن من تلك السطو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اش المهلبي نيفا وستين سنة ومات في شعبان سنة اثنتين وخمسين وثلاث مئة ببغداد  </w:t>
      </w:r>
      <w:r>
        <w:rPr>
          <w:rFonts w:cs="Times New Roman" w:ascii="Times New Roman" w:hAnsi="Times New Roman"/>
          <w:color w:val="0000FF"/>
          <w:sz w:val="36"/>
          <w:szCs w:val="36"/>
          <w:lang w:bidi="en-US"/>
        </w:rPr>
        <w:t>1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هلبي  شيخ الحنفية العلامة الاوحد مفتي ما وراء النهر أبو منصو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نصر بن جعفر بن علي الازدي المهلبي السمرقندي  انتهت اليه الامامة في المذهب  روى عن احمد بن يحيى وفارس بن محمد واحمد بن حم واهل بلخ  روى عنه الفقيه عبدالكريم بن محمد وغيره  قال شهاب الدين ابن قاضي الحصن توفي في سنة ثلاث وخمسين وثلاث مئة  </w:t>
      </w:r>
      <w:r>
        <w:rPr>
          <w:rFonts w:cs="Times New Roman" w:ascii="Times New Roman" w:hAnsi="Times New Roman"/>
          <w:color w:val="0000FF"/>
          <w:sz w:val="36"/>
          <w:szCs w:val="36"/>
          <w:lang w:bidi="en-US"/>
        </w:rPr>
        <w:t>1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تنبي  شاعر الزمان أبو الطيب احمد بن حسين بن حسن الجعفي الكوفي الاديب الشهير بالمتنبي  ولد سنة ثلاث مئة وأقام بالبادية يقتبس اللغة والاخبار وكان من اذكياء عصره  بلغ الذروة في النظم واربى على المتقدمين وسار ديوانه في الافاق ومدح سيف الدولة ملك الشام والخادم كافورا صاحب مص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عضد الدولة ملك فارس والعراق  وكان يركب الخيل يزي العرب وله شارة وغلمان وهيئة  وكان أبوه سقاء بالكوفة يعرف بعبدان  روى عنه أبو الحسين محمد بن احمد المحاملي وعلي بن ايوب القمي وأبو عبداله بن باكويه وأبو القاسم بن حبيش وكامل العزائمي والحسن بن علي العلوي من نظمه  قيل انه جلس عند كتبي فطول المطالعة في كتاب للاصمعي فقال صاحبه يا هذا اتريد ان تحفظه فقال فان كنت قد حفظته قال أهبه لك قال فأخذ يقرؤه حتى فرغه وكان ثلاثين ورقة  قال التنوخي خرج المتنبي إلى بني كلب واقام فيهم وزعم انه علوي ثم تنبأ فافتضح وحبس دهرا واشرف عل القتل ثم تاب  وقيل تنبأ ببادية السماوة فأسره لؤلؤ امير حمص بعد ان حارب  وقد نال بالشعر مالا جليلا يقال وصل اليه من ابن العميد ثلاثون الف دينار وناله من عضد الدولة مثلها  اخذ عند النعمانية فقاتل فقتل هو وولده محسد وفتاه ف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مضان سنة اربع وخمسين وثلاث مئة  وكان يبخل  وقد طولت امره في تاريخ الاسلام  وهو القائ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ولا المشقة ساد الناس كله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جود يفقر والاقدام قت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ه هكذا عدة ابيات فائقة يضرب بها المثل  وكان معجبا بنفسه كثير البأو والتيه فمقت لذلك  </w:t>
      </w:r>
      <w:r>
        <w:rPr>
          <w:rFonts w:cs="Times New Roman" w:ascii="Times New Roman" w:hAnsi="Times New Roman"/>
          <w:color w:val="0000FF"/>
          <w:sz w:val="36"/>
          <w:szCs w:val="36"/>
          <w:lang w:bidi="en-US"/>
        </w:rPr>
        <w:t>1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صاحب الاغاني  العلامة الاخباري أبوالفرج علي بن الحسين بن محمد القرشي الاموي الاصبهاني الكاتب مصنف كتاب الاغاني يذكر انه من ذرية الخليفة هشام بن عبد الملك قاله محمد بن إسحاق النديم بل الصواب انه من ولد مروان الحما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كان بحرا في نقل الاداب  سمع مطينا ومحمد بن جعفر القتات وعلي بن العباس البجلي وأباالحسين بن ابي الاحوص وأبابكر بن دريد وجحظة ونفطوية وخلائق  وجده محمد بن احمد بن الهيثم بن عبدالرحمن بن مروان بن عبد الله ابن الخليفة مروان الحمار  حدث عنه الدارقطني وإبراهيم بن احمد الطبري وأبو الفتح بن ابي الفوارس وعلي بن احمد بن داود الرزاز واخرون  وكان بصيرا بالانساب وايام العرب جيد الشعر  قال أبو علي التنوخي كان أبو الفرج يحفظ من الشعر والاخبار والاغاني والمسندات والنسب ما لم ارقط من يحفظ مثله ويحفظ اللغة والنحو والمغازي وله تصانيف عديدة بعثها إلى صاحب الاندلس الاموي سرا وجاءه الانعام وله نسب عبد شمس ونسب بني شيبان ونسب ال الملهب جمعة للوزير الملهبي وكان ملازمه وله مقاتل الطالبين وكتاب ايام العرب في خمسة اسفار  والعجب انه اموي شيعي  قال ابن أبي الفوارس خلط قبل موته  قلت لا بأس به  وكان وسخا زريا يتقون هجاءه  وله حكاية مع الجهني المحتسب كان يجازف فقال مره بالبل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فلاني نعنع يطول حتى يعمل منه سلالم فبدر أبوالفرج وقال عجائب الدنيا الوان والقدره صالحه فعندنا ما هو اعجب من ذا زوج حمام يبيض بيضتين فنأخذهما ونضع بدلهما سنجتين نحاسا فتفقس عن طست ومسينه فتضاحكوا وخجل الجهني  مات في ذي الحجة سنة ست وخمسين وثلاث مئة وله اثنتان وسبعون سنة  </w:t>
      </w:r>
      <w:r>
        <w:rPr>
          <w:rFonts w:cs="Times New Roman" w:ascii="Times New Roman" w:hAnsi="Times New Roman"/>
          <w:color w:val="0000FF"/>
          <w:sz w:val="36"/>
          <w:szCs w:val="36"/>
          <w:lang w:bidi="en-US"/>
        </w:rPr>
        <w:t>1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ركن الدولة  السلطان ركن الدولة أبو علي الحسن بن بويه الديلمي صاحب اصبهان وبلاد العجم ووالد السلطان عضد الدولة وهو احد الاخوه الثلاثة الذين ملكوا البلاد بعد الفقر  وكان هذا ملكا سعيدا قسم ممالكه على اولاده فقاموا بها امثل قيام وامتدت ايامه وخضعت له الرعيه وولي خمسا واربعين سنة  ووزر له الوزير الاوحد لسان البلغاء أبوالفضل محمد بن العميد ثم ابنه أبو الفتح بن العميد ووزر لولديه مؤيد الدولة وفخر الدولة الصاحب إسماعيل بن عباد  مات في المحرم بالقولنج سنة ست وستين وثلاث مئة وله ثمانون سنة وكان لا بأس بدولت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ات قبله بزمان اخوه عماد الدولة  الخيام  المحدث المكثر مسند بخارى أبو صالح خلف بن محمد بن إسماعيل البخاري الخيمي  حدث عن صالح جزرة وموسى بن افلح ونصر بن احمد الكندي وعمر بن هناد ورحج بن ايوب وخلق  وعنه الحاكم وأبو عبد الله غنجار وأبوسعد الادريسي ولينه أبو سعد  قال الخليلي كان له حفظ ومعرفة وهو ضعيف جدا روى متونا لا تعرف سمعت الحاكم وابن ابي زرعة يقولان كتبنا عنه الكثير ونبرأ من عهدته  قلت عاش ستا وثمانين سنة توفي في جمادى الاولى سنة احدى وستين وثلاث مئة  وفيها توفي الحسن بن الخضر الاسيوطي وعثمان بن عمر بن خفيف الدراج  </w:t>
      </w:r>
      <w:r>
        <w:rPr>
          <w:rFonts w:cs="Times New Roman" w:ascii="Times New Roman" w:hAnsi="Times New Roman"/>
          <w:color w:val="0000FF"/>
          <w:sz w:val="36"/>
          <w:szCs w:val="36"/>
          <w:lang w:bidi="en-US"/>
        </w:rPr>
        <w:t>1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ذهلي  الامام العالم المسند المحدث قاضي القضاه أبو الطاهر م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حمد بن عبد الله بن نصر بن بجير الذهلي البغدادي المالكي قاضي الديار المصريه  ولد سنة تسع وسبعين ومئتين وسمع وهو ابن تسع سنين  حدث عن بشر بن موسى الاسدي وابي مسلم الكجي وابي شعيب الحراني ويوسف بن يعقوب القاضي وعمر بن حفص السدوسي وابي خليفة الفضل بن الحباب الجمحي وخلف بن عمرو العكبري ومحمد بن عثمان بن ابي شيبة وموسى بن هارون الحمال ومحمد بن يحيى المروزي ومحمد بن عبدوس بن كامل وجعفر بن محمد الفريابي والحسن بن علي بن الوليد الفسوي واحمد بن ابي عوف البزوري واحمد بن عمرو القطراني وموسى بن زكريا وابي العباس ثعلب وامثالهم  وكان ثقة في الحديث  انتقى عليه الدارقطني نحوا من مئة جزء وحدث عنه هو وتمام الرازي وعبدالغني بن سعيد الازدي وأبو العباس ابن الحاج الاشبيلي ومحمد بن الفضل بن نظيف وأبو الحسن القابسي ومحمد بن الحسين الطفال وعلي بن منير الخلال وخلق سواهم  وثقه أبو بكر الخطيب  قال ابن ماكولا اخبرنا ابو القاسم بن ميمون الصدفي اخبرنا عبد الغني الحافظ قال قرأت على القاضي ابي الطاهر كتاب العلم ليوس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اضي فلما فرغ قلت كما قرئ عليك قال نعم الا اللحنة بعد اللحنة قلت ايها القاضي فسمعته معربا قال لا فقلت هذه بهذه وقمت من ليلتي فجلست عند اليتيم النحوي  قال طلحة بن محمد بن جعفر استقضى المتقي لله في سنة تسع وعشرين وثلاث مئة أباالطاهر محمد بن احمد الذهلي وله أبوه في القضاء سديد المذهب متوسط الفقه على مذهب مالك وكان له مجلس يجتمع اليه المخالفون ويناظرون بحضرته وكان يتوسط بينهم ويتكلم بكلام سديد ثم صرف بعد اربعة اشهر ثم استقضي على الشرقية في سنة اربع وثلاثين وعزل بعد أشهر  قال عبدالغني سألت أباالطاهر عن اول ولايته القضاء فقال سنة عشر وثلاث مئة وقد كان ولي البصرة وقال لي كتبت العلم العلم سنة ثمان وثمانين ومئتين  قال عبدالغني وقد قرأ القران وهو ابن ثمان سنين وكان مفوها حسن البديهه شاعرا علامة حاضر الحجة عارفا بايام الناس غزير المحفوظ لا يمله جليسه من حسن حديثه وكان سمحا كريما ولي قضاء مصر سنة ثمان وأربعين وثلاث مئة واقام على قضائها ثماني عشرة سنة  قال عبد الغني وسمعت الوزير أباالفرج يعقوب بن يوسف يقول قال لي الاستاذ كافور اجتمع بالقاضي ابي الطاهر فسلم عليه وقل له إنه بلغني انك تنبسط مع جلسائك وهذا الانبساط يقل هيبة الحكم فأعلمته بذلك فقال قل للاستاذ لست ذا مال افيض به على جلسائي فلا اق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 خلقي فأخبرت الاستاذ فقال لا تعاوده فقد وضع القصعه  قال عبدالغني وسمعت احمد بن محمد بن سعره انه سمع أبابكر ابن مقاتل يقول انفق القاضي أباالطاهر بيت مال خلفه له أبوه  قال الحافظ عبدالغني لما تلقى أبو الطاهر المعز أباتميم بالاسكندرية ساءله المعز فقال يا قاضي كم رايت من خليفة قال واحد قال من هو قال انت والباقون ملوك فأعجبه ذلك ثم قال له احججت قال نعم قال وسلمت على الشيخين قال شغلني عنهما النبي كما شغلني امير المؤمنين عن ولي عهده فازداد به المعز إعجأباوتخلص من ولي العهد اذ لم يسلم عليه بحضرة المعز فأجازه المعز يومئذ بعشرة الاف درهم  وحدثني زيد بن علي الكاتب ان القاضي أباالطاهر السدوسي انشده لنفس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ني وان كنت بأمر الهو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غرا فستري غير مهتوك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أكني عن الحب ويبكي دم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بي ودمعي غير مسفوك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ظاهري ظاهر مستملك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باطني باطن مملوك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خبرني خمار بن علي بصور قال اتيت القاضي أباالطاهر بأبيات له في ولده فأنشد فيها وبك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ا طالبا بعد قتل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حج لله نسك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تركتني فيك صب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بكي عليك وابكى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كيف اسلوك قل ل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م كيف اصبر عنك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روحي فداؤك هذ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جزاء عبدك منكا </w:t>
      </w:r>
      <w:r>
        <w:rPr>
          <w:rFonts w:cs="Times New Roman" w:ascii="Times New Roman" w:hAnsi="Times New Roman"/>
          <w:color w:val="0000FF"/>
          <w:sz w:val="36"/>
          <w:szCs w:val="36"/>
          <w:rtl w:val="true"/>
          <w:lang w:bidi="en-US"/>
        </w:rPr>
        <w:t xml:space="preserve">* </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حدثني محمد بن علي الزينبي حدثنا محمد بن علي بن نوح قال كنا في دار القاضي ابي الطاهر نسمع عليه فلما قمنا صاح بي بعض من حضر يا قاضي وكنت ألقب بذلك فسمع القاضي أبو الطاهر فبعث الينا حاجبه فقال من القاضي فيكم فأشاروا إلي فلما دخلت عليه قال لي انت القاضي فقلت نعم قال لي فأنا ماذا فسكت ثم قلت هو لقب لي فتبسم وقال لي تحفظ القرآن قلت نعم قال تبيت عندنا الليلة انت واربعة انفس معك وتواعدهم ممن تعلمه يحفظ القرآن والادب قال ففعلت ذلك وأتينا المغرب فقدم الينا الوان وحلواء ولم يحضر القاضي فلما قاربنا الفراغ خرج الينا يزحف من تحت ستر ومنعنا من القيام وقال كلوا معي فلم آكل بعد ولا يجوز ان تدعوني آكل وحدي فعرفنا ان الذي دعاه إلى مبيتنا عنده غمه على ولده ابي العباس وكان غائبا بمكة ثم امر من يقرأ منا ثم استحضر ابن المقارعي وأمره بأن يقول اي يغني فقام جماعة منا وتواجدوا بين يديه ثم قال شعرا في وقته ألقاه على ابن المقارعي فغنى به وه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ا طالبا بعد قتل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حج لله نسك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بكى القاضي بكاء شديدا وقدم ابنه بعد ايام يسيرة  نقل هذه الفوائد امين الدين محمد بن احمد بن شهيد من خط عبد الغني بن سعيد ومن خطة نقلت  قال ابن زولاق في قضاة مصر ولد الذهلي ببغداد في ذي الحجة سنة تسع وسبعين وكان أبوه يلي قضاء واسط فعزل بابنه ابي طاهر عنها واخبرني أبو طاهر انه كان يخلف اباه على البصرة في سنة اربع وتسعين إلى ان قال وولي قضاء دمشق من قبل الخليفة المطيع فأقا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ها سبع سنين ثم دخل مصر زائرا لكافور سنة أربعين ثم ثار به اهل دمشق وآذوه وعملت عله محاضر فعزل وأقام بمصر إلى آخر ايام ابن الخصيب وولده فسعى ابن وليد في القضاء وبذل ثلاثة الاف دينار وحملها على يد فنك الخادم فمدح الشهود أباطاهر وقاموا معه فولاه كافور وطلب له العهد من ابن ام شيبان القاضي فولاه القضاء وحمد  وقد اختصر تفسير الجبائي وتفسير البلخي ثم ان ابن وليد ولي قضاء دمشق وكان أبو الطاهر قد عني به أبوه فسمعه فأدرك الكبار وقد سمع من عبد الله بن احمد وإبراهيم الحربي وما روى عنه شيئا لصغره  حصل للناس عنه إملاء وقراءه نحو مئتي جزء  وحدث بكتاب طبقات الشعراء لمحمد بن سلام رواه عن ابي خليفة عنه  قال ولم يزل امره مستقيما إلى ان لحقته علة عطلت شقة في سنة </w:t>
      </w:r>
      <w:r>
        <w:rPr>
          <w:rFonts w:cs="Times New Roman" w:ascii="Times New Roman" w:hAnsi="Times New Roman"/>
          <w:color w:val="0000FF"/>
          <w:sz w:val="36"/>
          <w:szCs w:val="36"/>
          <w:lang w:bidi="en-US"/>
        </w:rPr>
        <w:t>3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قلد العزيز صاحب مصر القضاء حينئذ علي بن النعمان وكانت ولاية ابي الطاهر ست عشرة سنة وعشرة اشهر واقام عليلا واصحاب الحديث منقطعون إليه  مات في آخر يوم سبع وستين وثلاث مئة وقيل مات ف سلخ ذي القعده منها وقيل استعفى من القضاء قبل موته بيسير  ومن شعره وفي ولد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0</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يعز علي بعدك يا عل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لي ارق اذا رقد الخل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ما لي في اصطباري عنك عذ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عذرك في مقارقتي جل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من يك مفلسا من فرط وج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إني من صباباتي مل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مالي حيلة تدنيك فاذه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ك الرحمن من دوني ول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فيها مات أبو القاسم النصراباذي شيخ الصوفية والملك عزالدولة بختيار بن معز الدولة وأبو عيسى يحيى بن عبد الله الليثي القرطبي وأبو بكر محمد بن عمر بن القوطية اللغوي والوزير المصلوب نصير الدولة ابن بقية  ومات والد القاضي الذهلي وهو القاضي الامام أبوالعباس قاضي واسط في سنة اثنتين وعشرين وثلاث مئة عن بضع وثمانين سنه  يروي عن يعقوب الدورقي ومحمود بن خداش وعدة  روى عنه الدارقطني والمخلص وابن المقرئ  ثقة نبيل  </w:t>
      </w:r>
      <w:r>
        <w:rPr>
          <w:rFonts w:cs="Times New Roman" w:ascii="Times New Roman" w:hAnsi="Times New Roman"/>
          <w:color w:val="0000FF"/>
          <w:sz w:val="36"/>
          <w:szCs w:val="36"/>
          <w:lang w:bidi="en-US"/>
        </w:rPr>
        <w:t>1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طيعي  الشيخ العالم المحدث مسند الوقت أبو بكر احمد بن جعفر بن حمدان بن مالك بن شبيب البغدادي القطيعي الحنبلي راوي مسند الاما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حمد والزهد والفصائل له  ولد في اول سنة اربع وسبعين ومئتين  سمع محمد بن يونس الكديمي وبشر بن موسى وإسحاق بن الحسن الحربي وأبا مسلم الكجي وإبراهيم الحربي واحمد بن علي الابار وادريس بن عبد الكريم الحداد وأباخليفة الجمحي وأباشعيب الحراني والحسين بن عمر الثقفي وموسى بن إسحاق الانصاري وعبد الله بن احمد وإبراهيم بن شريك وجعفر بن محمد الفريابي واحمد بن محمد بن قيس المنقري واحمد بن الحسن الصوفي وعبد الله بن العباس الطيالسي والحسن بن الطيب البلخي وخلقا سواهم  ورحل وكتب وخرج وله انس بعلم الحديث  حدث عنه الدارقطني وابن شاهين والحاكم وابن رزقوية وأبو الفتح بن ابي الفوارس وخلف بن محمد الواسطي وأبو بكر محمد بن الطيب الباقلاني وأبو عمر محمد بن الحسين البسطامي وأبو بكر البرقاني وأبو نعيم الاصبهاني ومحمد بن الحسين بن بكير وأبو القاسم ابن بشران والمحدث علي بن عمر الاسداباذي والحسن بن شهاب العكبري وأبو عبد الله بن باكويه وبشرى الفاتني وأبو طالب عمر بن إبراهيم الزهري ومحمد بن المؤمل الوراق وأبو القاسم عبيد الله بن احمد الازهري والحسن بن محمد الخلال وعبيد الله بن عمر بن شاهين وأبو طاهر محمد بن علي بن العلاف الواعظ وأبو علي الحسن بن علي بن المذهب وأبو محمد الحسن بن علي الجوهري خاتمة اصحاب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أبو بكير سمعته يقول كان عبد الله بن احمد يجيئنا فيقرأ عليه أبو عبد الله بن الخصاص عم أمي فيقعدني في حجره حتى يقال له يؤلمك فيقول إني أحبه  وقال أبو الحسن بن الفرات هو كثير السماع إلا أنه خلط في آخر عمره وكف بصره وخرف حتى كان لا يعرف شيئا مما يقرأ عليه  وقال الخطيب سمعت الفقيه احمد بن احمد القصري يقول قال لي ابن اللبان الفرضي لا تذهبوا إلى القطيعي قد ضعف واختل وقد منعت ابني من السماع منه  وقال ابن ابي الفوارس لم يكن بذاك له في بعض المسند اصول فيها نظر ذكر أنه كتبها بعد الغرق وكان مستورا صاحب سنة  وقال السلمي سألت الدارقطني عنه فقال ثقة زاهد قديم سمعت انه مجاب الدعوة  وقال البرقاني كان صالحا ولابيه اتصال بالدولة فقرئ لابن ذلك السلطان على عبد الله بن احمد المسند فحضر القطيعي ثم غرقت قطعة من كتبه بعد ذلك فنسخها من كتاب ذكروا انه لم يكن فيه سماعه فغمزوه وثبت عندي انه صدوق وإنما كان فيه بله وقد لينته عن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حاكم فأنكر علي وحسن حاله وقال كان شيخي  مات لسبع بقين من ذي الحجة سنة ثمان وستين وله خمس وتسعون سنة  </w:t>
      </w:r>
      <w:r>
        <w:rPr>
          <w:rFonts w:cs="Times New Roman" w:ascii="Times New Roman" w:hAnsi="Times New Roman"/>
          <w:color w:val="0000FF"/>
          <w:sz w:val="36"/>
          <w:szCs w:val="36"/>
          <w:lang w:bidi="en-US"/>
        </w:rPr>
        <w:t>1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صاب  الامام العالم الحافظ أبواحمد محمد بن علي بن محمد الكرجي الغازي المجاهد  وعرف بالقصاب لكثرة ما قتل في مغازيه  وكان والده من اصحاب علي بن حرب الطائي  حدث عن أبيه وعن محمد بن العباس الاخرم ومحمد بن إبراهيم الطيالسي وعبدالرحمن بن محمد بن سلم وجعفر بن احمد بن فارس والحسن بن يزيد الدقاق وطبقتهم  وصنف كتاب ثواب الاعمال وكتاب عقاب الاعمال وكتاب السنة وكتاب تأديب الائمة واشياء  حدث عنه ابناه علي وأبو الفرج عمار وأبو المنصور مظفر بن محمد ابن حسين البروجردي وطائفة  وعاش إلى حدود الستين وثلاث مئة  وهو القائل كل صفة وصف الله بها نفسه او وصفه بها رسو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ليست صفة مجاز ولو كانت صفة مجاز لتحتم تأويلها ولقيل معنى البصر كذا ومعنى السمع كذا ولفسرت بغير السابق إلى الافهام فلما كان مذهب السلف إقرارها بلا تأويل علم انها غير محمولة على المجاز وانما هي حق بين  وفي قصيدة ابي الحس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في الكرج الغراء اوحد عصر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بو احمد القصاب غير مغالب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تصانيفه تبدي فنون علوم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لست ترى علما له غير شارب </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غندر  قد مر الحافظ المجود محمد بن جعفر صاحب شعبة وهو الكبير  غندر الامام الحافظ أبو بكر محمد بن جعفر بن الحسين البغدادي الوراق  سمع الحسن بن علي المعمري وأبابكر الباغندي وأباعروبة وأباالجهم المشغراني والطحاوي وخلقا وعنه الحاكم وأبو الحسين بن جميع وأبو عبدالرحمن السلمي وعمر بن ابي سعد الهروي وأبو نعيم الحافظ وعدة  قال الحاكم أقام سنين عندنا يفيدنا وخرج لي أفراد الخراسانيين من حديثي ثم دخل إلى أرض الترك وكتب ما لا يوصف كثرة ث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ستدعي من مرو إلى الحضرة ببخارى ليحدث بها فأدركه الاجل في المفازة سنة سبعين وثلاث مئة  أنبأنا المسلم بن علان اخبرنا الكندي اخبرنا أبو منصور القزاز اخبرنا الخطيب اخبرنا أبو نعيم حدثنا محمد بن جعفر بن حسين غندر حدثنا أبو علي محمد بن سعيد بالرقة اخبرنا عبد الله بن محمد بن عيشون حدثنا محمد بن سليمان بن ابي داود حدثنا داود بن الزبرقان عن مطر الوراق عن هارون بن عنترة عن عبد الله بن السائب عن زاذان عن ابن مسعود عن النبي قال  ذهاب البصر مغفرة للذنوب وذهاب السمع مغفرة للذنوب وما نقص من الجسد فعلى قدر ذلك غريب جدا  </w:t>
      </w:r>
      <w:r>
        <w:rPr>
          <w:rFonts w:cs="Times New Roman" w:ascii="Times New Roman" w:hAnsi="Times New Roman"/>
          <w:color w:val="0000FF"/>
          <w:sz w:val="36"/>
          <w:szCs w:val="36"/>
          <w:lang w:bidi="en-US"/>
        </w:rPr>
        <w:t>1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غندر  المحدث الزاهد الصوفي الجوال أبو الطيب محمد بن جعفر بن دران البغدادي غندر نزيل مصر  سمع أباخليفة الجمحي وأبايعلى وإبراهيم بن عبد الله المخرمي  وعنه الدارقطني وأبو حفص الكتاني وعبدالرحمن بن عمر بن النحاس وآخر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في سنة سبع وخمسين وثلاث مئة  أخبرنا إسماعيل بن عبدالرحمن اخبرنا الحسن بن صباح اخبرنا ابن رفاعة اخبرنا الخلعي اخبرنا أبو محمد ابن النحاس حدثنا محمد بن جعفر بن دران حدثنا الحسن بن الطيب حدثنا قتيبة حدثنا معلى بن هلال عن الاعمش عن ابي سفيان عن جابر مرفوعا  لا يبغض أبابكر وعمر مؤمن ولا يحبهما منافق معلى ترك ومتن الحديث حق لكنه ما صح مرفوعا  </w:t>
      </w:r>
      <w:r>
        <w:rPr>
          <w:rFonts w:cs="Times New Roman" w:ascii="Times New Roman" w:hAnsi="Times New Roman"/>
          <w:color w:val="0000FF"/>
          <w:sz w:val="36"/>
          <w:szCs w:val="36"/>
          <w:lang w:bidi="en-US"/>
        </w:rPr>
        <w:t>1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غندر  الشيخ المقرئ أبو بكر محمد بن جعفر بن العباس النجار  سمع ابن المجدر وأباحامد الحضرمي وابن صاعد  روى عنه الحسن بن محمد الخلال  توفي سنة تسع وسبعين وثلاث مئة ببغداد  </w:t>
      </w:r>
      <w:r>
        <w:rPr>
          <w:rFonts w:cs="Times New Roman" w:ascii="Times New Roman" w:hAnsi="Times New Roman"/>
          <w:color w:val="0000FF"/>
          <w:sz w:val="36"/>
          <w:szCs w:val="36"/>
          <w:lang w:bidi="en-US"/>
        </w:rPr>
        <w:t>1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غندر  محمد بن جعفر أبو بكر البغدادي مولى فاتن  سمع أباشاكر مسرة بن عبد الله  سمع منه بشرى الفاتني في سنة ستين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7</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غندر  محمد بن جعفر أبو الحسين الرازي  حدث بطبرستان عن ابي حاتم الرازي ومحمد بن الضريس  وعنه محمد بن جعفر بن حمويه لقيه في سنة ثلاثين وثلاث مئة  يقع لنا حديثه في كتاب الالقاب للشيرازي  وسابعهم شيخ لابن جميع وعندي أنه هو الثاني المذكور والله اعلم  </w:t>
      </w:r>
      <w:r>
        <w:rPr>
          <w:rFonts w:cs="Times New Roman" w:ascii="Times New Roman" w:hAnsi="Times New Roman"/>
          <w:color w:val="0000FF"/>
          <w:sz w:val="36"/>
          <w:szCs w:val="36"/>
          <w:lang w:bidi="en-US"/>
        </w:rPr>
        <w:t>1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غزال  الامام الحافظ المقرئ أبو عبد الله محمد بن عبدالرحمن بن سهل بن مخلد الاصبهاني شيخ القراء وصاحب التصانيف  سمع محمد بن علي الفرقدي وعبدان الاهوازي ومحمد بن زبان وعلي بن احمد علان والقاسم بن العصار الدمشقي وعدة  وعنه أبو سعد الماليني وأبو نعيم وأبو بكر احمد بن محمد بن الحارث الاديب وعبد العزيز بن احمد بن فاذويه  قال أبو نعيم هو احد من يرجع إلى حفظ ومعرفة وله مصنفات توفي في آخر سنة تسع وستين وثلاث مئة  قلت له كتاب الوقف والابتدا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8</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رفاء  الشاعر المحسن أبو الحسن السري بن احمد الكندي الموصلي مدح سيف الدولة وببغداد المهلبي وديوانه مشهور  وكان بينه وبين الخالديين هجاء وشر فآذياه حتى احتاج إلى النسخ فبقي ينسخ ديوانه ويبيعه  مات سنة نيف وستين وثلاث مئة ببغداد  وهو القائ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ت الابرة فيما مض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صائنة وجهي واشعار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أصبح الرزق بها ضيق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أنه من خرمها جار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لقىالندى برقيق وجه مسف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إذا التقى الجمعان عاد صفيق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رحب المنازل ما أقام فإن سر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ي جحفل ترك الفضاء مضيقا </w:t>
      </w:r>
      <w:r>
        <w:rPr>
          <w:rFonts w:cs="Times New Roman" w:ascii="Times New Roman" w:hAnsi="Times New Roman"/>
          <w:color w:val="0000FF"/>
          <w:sz w:val="36"/>
          <w:szCs w:val="36"/>
          <w:rtl w:val="true"/>
          <w:lang w:bidi="en-US"/>
        </w:rPr>
        <w:t xml:space="preserve">* </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9</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صيصي  الشيخ أبو الحسن علي بن احمد بن علي المصيصي  حدث ببغداد عن محمد بن معاذ دران واحمد بن خليد الحلبي وجماعة  وعنه أبو بكر البرقاني وعلي بن احمد بن داود الرزاز ومحمد بن عمر بن بكير وأبو نعيم الحافظ واخرون  قال أبو نعيم توفي وكان فيه تساهل في جمادى الاخرة سنة أربع وستين وثلاث مئة  </w:t>
      </w:r>
      <w:r>
        <w:rPr>
          <w:rFonts w:cs="Times New Roman" w:ascii="Times New Roman" w:hAnsi="Times New Roman"/>
          <w:color w:val="0000FF"/>
          <w:sz w:val="36"/>
          <w:szCs w:val="36"/>
          <w:lang w:bidi="en-US"/>
        </w:rPr>
        <w:t>1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قوطية  علامة الادب أبو بكر محمد بن عمر بن عبدالعزيز الاندلسي القرطبي النحوي صاحب التصانيف  سمع من أسلم بن عبد العزيز وسعيد بن جابر وطاهر بن عبدالعزيز ومحمد بن عبد الله الزبيدي وعد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خذ عنه ابن الفرضي والناس  وعمر دهرا  والقوطية هي سارة بنت المنذر بن جطسية من بنات ملوك القوط والقوط امة كانو بإقليم الاندلس من ذرية قوط بن حام بن نوح عليه السلام هي جدة لجده وقد كانت سارت إلى الشام متظلمة من عمها أرطياس فتزوجها بالشام عيسى بن مزاحم مولى عمر بن عبدالعزيز ثم سافر معها إلى الاندلس وهو جد عبدالعزيز بن إبراهيم بن عيسى  نعم وكان أبو بكر رأسا في اللغة والنحو حافظا للحديث أخباريا باهرا ولم يكن بالبارع في الفروع  ألف تصاريف الافعال فجوده وفي المقصور والممدود  وكان ذا عبادة ونسك وزهد  وكان له نظم رقيق فتركه تورعا  وكان أبو علي القالي يبالغ في توقيره  وقد صنف تاريخا في اخبار اهل الاندلس فكان يميله من صدره غالبا  توفي في ربيع الاول سنة سبع وستين وثلاث مئة  </w:t>
      </w:r>
      <w:r>
        <w:rPr>
          <w:rFonts w:cs="Times New Roman" w:ascii="Times New Roman" w:hAnsi="Times New Roman"/>
          <w:color w:val="0000FF"/>
          <w:sz w:val="36"/>
          <w:szCs w:val="36"/>
          <w:lang w:bidi="en-US"/>
        </w:rPr>
        <w:t>1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بقية  الوزير الكبير نصير الدولة أبو الطاهر محمد بن محمد بن بقية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لي العراقي الأواني احد الاجواد تقلب به الدهر ألوانا فإن أباه كان فلاحا وال امر ابي الطاهر إلى وزارة عز الدولة بختيار بن معز الدولة بعد الستين وثلاث مئة وقد استوزره المطيع ايضا فلقبه الناصح  وكان قليل النحو فغطى ذلك السعد  وله اخبار في الافضال والبذل والتنعم ثم قبض عليه عز الدولة بواسط في آخر سنة ست وستين وسملت عيناه فلما تملك عضد الدولة أهلكه لكونه كان يحرض مخدومه عليه ألقاه تحت قوائم الفيل وصلب عند البيمارستان العضدي في شوال من سنة سبع  يقال إنه خلع في وزارته في عشرين يوما عشرين الف خلعة  وعاش نيفا وخمسين سنة  ورثاه شاعر بأبيات واختفى فق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لو في الحياة وفي المما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حق انت احدى المعجزا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هي قطعة بارعة في معناها ثم ظفر به عضد الدولة وعفا عنه واعطاه فرسا وعشرة آلاف درهم ثم أهلكه  ذكرناه في الكبي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2</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ناشئ الصغير  من فحول الشعراء ورؤوس الشيعة أبو الحسن علي بن عبد الله ابن وصيف الحلاء  اخذ الكلام عن إسماعيل بن نوبخت وغيره وصنف التصانيف والحلاء صانع حلية النحاس  وهو القائ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ذا أنا عاتبت الملوك فإنم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خط بأقلامي على الماء أحرف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هبه أرعوى بعد العتاب ألم تك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ودته طبعا فصارت تكلف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د روى بالكوفة ديوانه واخذ عنه المتنبي ثم طال عمره ومدح سيف الدولة والكبار وعاش ازيد من تسعين سنة  مات في صفر سنة خمس وستين وثلاث مئة  </w:t>
      </w:r>
      <w:r>
        <w:rPr>
          <w:rFonts w:cs="Times New Roman" w:ascii="Times New Roman" w:hAnsi="Times New Roman"/>
          <w:color w:val="0000FF"/>
          <w:sz w:val="36"/>
          <w:szCs w:val="36"/>
          <w:lang w:bidi="en-US"/>
        </w:rPr>
        <w:t>1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شيرازي  الوزير أبو الفضل العباس بن الحسين الشيرازي كاتب معز الدولة ناب في الوزارةعن المهلبي وتزوج بابنته ثم كتب لعز الدولة ثم وزر له سنة سبع وخمسين ثم عمل وزارة المطيع فبقي على وزارتهم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ثلاثة اشهر ثم امسك ثم اعيد إلى الوزارة سنة ستين وعزل سنة اثنتين وستين وثلاث مئة ثم نكب وحمل إلى الكوفة فمات برمي الدم بعد مديدة وماتت زوجته ابنة المهلبي في الاعتقال  وكان ظالماعسوفا مجاهرا بالقبائح  وكان جوادا معطاء  عاش ستين سنة  وكان كثير التجمل شديد الوطأ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وجدوا ما عملو حاضرا ولا يظلم ربك أحد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كهف </w:t>
      </w:r>
      <w:r>
        <w:rPr>
          <w:rFonts w:cs="Times New Roman" w:ascii="Times New Roman" w:hAnsi="Times New Roman"/>
          <w:color w:val="0000FF"/>
          <w:sz w:val="36"/>
          <w:szCs w:val="36"/>
          <w:lang w:bidi="en-US"/>
        </w:rPr>
        <w:t>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ي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كر الولاية طي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خماره مال وروح </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اخشيذ  الملك أبو محمد الحسن بن عبيد الله بن طغج بن جف التركي  ولد سنة اثنتي عشرة وثلاث مئة وكان اميرا في دولة عمه الإخشيذ محمد بن طغج وكذا في أيام كافور فمات كافور فأقام الامراء في الدست أباالفوارس احمد بن الملك علي بن الإخشيذ صبياله إحدى عشرة سنة وجعلوا أتابكه الحسن هذا وكان صاحب الرملة وقد مدحه المتنبي بقو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4</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أبالائمي ان كنت وقت اللوائ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ملت بحالي بين تلك المعال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هي بديعة ثم تمكن الحسن وتزوج ببنت عمه فاطمة ودعي له على المنابر بعد ابي الفوارس إلى نصف شعبان سنة </w:t>
      </w:r>
      <w:r>
        <w:rPr>
          <w:rFonts w:cs="Times New Roman" w:ascii="Times New Roman" w:hAnsi="Times New Roman"/>
          <w:color w:val="0000FF"/>
          <w:sz w:val="36"/>
          <w:szCs w:val="36"/>
          <w:lang w:bidi="en-US"/>
        </w:rPr>
        <w:t>3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وصلت جيوش المغاربة مع جوهر وتملكوا وزالت الدولة الإخشيذية وكانت خمسا وثلاثين سنة  وكان الحسن قد فر من القرامطة واخذوا منه الرملة وتمكن بمصر وقبض على الوزير بن حنزابة ثم انحاز إلى الشام ثم حارب المغاربة مع جعفر بن فلاح فأسرة جعفر وبعث به إلى مصر فسجن مدة ولم يؤذوه ولم يبلغني هل بقي مسجونا زمانا أو عفي عنه إلا انه مات في رجب سنة احدى وسبعين وثلاث مئة بمصر وصلى عليه العزيز بالله في القصر  واما الصبي أبو الفوارس فانه عاش إلى ربيع الاول سنة سبع وسبعين وتوفي  </w:t>
      </w:r>
      <w:r>
        <w:rPr>
          <w:rFonts w:cs="Times New Roman" w:ascii="Times New Roman" w:hAnsi="Times New Roman"/>
          <w:color w:val="0000FF"/>
          <w:sz w:val="36"/>
          <w:szCs w:val="36"/>
          <w:lang w:bidi="en-US"/>
        </w:rPr>
        <w:t>1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جعل  أبو عبد الله الحسين بن علي البصري الفقيه المتكلم صاحب التصانيف من بحور العلم لكنه معتزلي داعية وكان من أئمة الحنفية  قال الخطيب له نصانيف كثيرة في الاعتزال قال لي الصيم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ان مقدما في الفقه والكلام مع كثرة اماليه فيهما وتدريسه لهما  قال محمد ابن إسحاق النديم الجعل يعرف بالكاغدي واستاذه هو أبو القاسم بن سهلويه انتهت اليه رئاسة اصحابه في عصره إلى ان قال وتفقه على ابي الحسن الكرخي وله كتاب نقض كلام ابن الريوندي في ان الجسم لا يجوز ان يكون مخترعا لا من مادة وكتاب الكلام ان الله لم يزل موجوداوحده إلى ان خلق الخلق وكتاب الايمان وكتاب الاقرار وتصانيف سوى ذلك  قال أبو إسحاق الشيرازي في طبقات الفقهاء هو رأس المعتزله مات في ذي الحجة سنة تسع وستين وثلاث مئة وصلى عليه شيخ النحو ابو علي الفارسي  قلت قارب ثمانين سنة وقيل بل عاش احدى وستين سنة  </w:t>
      </w:r>
      <w:r>
        <w:rPr>
          <w:rFonts w:cs="Times New Roman" w:ascii="Times New Roman" w:hAnsi="Times New Roman"/>
          <w:color w:val="0000FF"/>
          <w:sz w:val="36"/>
          <w:szCs w:val="36"/>
          <w:lang w:bidi="en-US"/>
        </w:rPr>
        <w:t>1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خت وليد  العلامة القاضي أبو محمد عبد الله بن احمد بن راشد بن شعيب البغدادي الظاهري ابن اخت وليد  حدث عن ابي قتيبة العسقلاني وغيره  وعنه علي بن منير وابن نظيف الفراء ومحمد بن جعفر بن ا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ان اولا خياطا ثم اشتغل وولي قضاء مصر سنة ثم عزل سنة ثلاثين وثلاث مئة ثم ولي قضاء دمشق سنة ثمان واربعين  قال ابن حزم له مصنفات كثيرة اخذ عن ابي الحسن بن المغلس  قلت لم يحمد في القضاء وبذل فيه ذهبا وقيل كان سخيفا خليعا يرتشي  قال ابن زولاق تكبر واستهان بالناس وكان يهزل في مجلسه وله اموال ومتاجرة وكان يقول لحاجبه اين اليهود يعني الشهود واين الكمنا يعني الامناء وقالت امرأة خذ بيدي قال وبرجلك وكان الذهلي لا ينفذ له حكما  مات سنة تسع وستين وثلاث مئة  </w:t>
      </w:r>
      <w:r>
        <w:rPr>
          <w:rFonts w:cs="Times New Roman" w:ascii="Times New Roman" w:hAnsi="Times New Roman"/>
          <w:color w:val="0000FF"/>
          <w:sz w:val="36"/>
          <w:szCs w:val="36"/>
          <w:lang w:bidi="en-US"/>
        </w:rPr>
        <w:t>1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م شيبان  قاضي القضاة أبو الحسن محمد بن صالح بن علي بن يحيى بن عبد الله بن محمد بن عبيد الله ابن الامير ولي العهد عيسى بن موسى بن محمد ابن علي ابن حبر الامة عبد الله بن عباس الهاشمي العباسي الكوفي ثم البغدادي  سمع محمد بن محمد بن عقبة وعبد الله بن زيدان البجلي وتل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لى ابن مجاهد وصاهر أباعمر القاضي  روى عنه البرقاني وغيره  وكان كبير القدر إماما  قال طلحة بن جعفر هو عظيم القدر واسع العلم كثير الطلب حسن التصنيف ينظر في فنون العلم والاداب متوسط في مذهب مالك لا اعلم هاشميا ولي قضاء بغداد غيره وجمع له معها قضاء مصر وبعض الشام يعني فبعث نوابه اليها وقد صرف لحكومة صمم فيها لله ولم يأخذ رزقا على القضاء ولا لبس خلعة وطلب لكاتب حكمه ولحاجبه معلوما وكذلك للامناء والاعوان فقرر للكل في الشهر الف درهم ومئة وخمسون درهما  وقال ابن ابي الفوارس كان نبيلا فاضلا ما رأينا في معناه مثله وفي الصدق نهاية  مات فجأة في جمادى الاولى سنة تسع وستين وثلاث مئة وله ست وسبعون سنة  </w:t>
      </w:r>
      <w:r>
        <w:rPr>
          <w:rFonts w:cs="Times New Roman" w:ascii="Times New Roman" w:hAnsi="Times New Roman"/>
          <w:color w:val="0000FF"/>
          <w:sz w:val="36"/>
          <w:szCs w:val="36"/>
          <w:lang w:bidi="en-US"/>
        </w:rPr>
        <w:t>1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روذباري  العارف الزاهد شيخ الصوفية أبو عبد الله احمد بن عطا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روذباري نزيل صور  حدث عن البغوي وابن ابي داود والمحاملي  وعنه السكن بن جميع وأبوه وابن باكويه وعلي بن عياض الصوري وعدة وهو ابن اخت ابي علي الروذباري  قال القشيري كان شيخ الشام في وقته مات بصور سنة تسع وستين  وقال السلمي كان يرجع إلى انواع من العلوم كالقراءات والفقه وعلم الحقيقة وإلى اخلاق في التجريد يختص بها يربي على أقرانه  قال أبو القاسم بن عساكر روى احاديث غلط فيها غلطا فاحشا  </w:t>
      </w:r>
      <w:r>
        <w:rPr>
          <w:rFonts w:cs="Times New Roman" w:ascii="Times New Roman" w:hAnsi="Times New Roman"/>
          <w:color w:val="0000FF"/>
          <w:sz w:val="36"/>
          <w:szCs w:val="36"/>
          <w:lang w:bidi="en-US"/>
        </w:rPr>
        <w:t>1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اسفراييني  الامام المحدث الثقة الجوال مسند وقته أبو سهل بشر بن احمد بن بشر بن محمود الاسفراييني الدهقان كبير اسفرايين واحد الموصوفين بالشهاممة والشجاعة  سمع إبراهيم بن علي الذهلي ومحمد بن محمد بن رجاء وجعفر ابن احمد الشاماتي واحمد بن سهل والحسن بن سهل وقرأ عليه مسنده ومحمد بن يحيى المروزي ثم البغدادي وعبد الله بن ناجية وجعفر بن محمد الفريابي وأبايعلى الموصلي سمع منه المسن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عمر وأملى مدة  حدث عنه الحاكم والعلاء بن محمد بن ابي سعيد ومحمد بن حميم الفقيه ومحمد بن محمد بن ابي المعروف وشريك بن عبدالملك المهرجاني وهم من شيوخ البيهقي واخر من حدث عنه عمر بن مسرور الزاهد  قال الحاكم انتخبت عليه وأملى زمانا من أصول صحيحه وتوفي في شوال سنة سبعين وثلاث مئة  قلت عاش نيفا وتسعين سنة  أخبرنا محمد بن عبدالسلام التميمي وزينب بنت عمر عن زينب الشعرية أنبأنا إسماعيل ابن ابي القاسم القاري سنة احدى وثلاثين وخمس مئة اخبرنا عبدالغافر بن محمد اخبرنا بشر بن احمد اخبرنا داود بن الحسين حدثنا يحيى بن يحيى اخبرنا محمد بن جابر عن عبدالعزيز بن رفيع عن ابي هريرة ان النبي قال  اذا اجتمع عيدان في يوم واحد أجزاهم الاول هكذا عندي وسقط أبو صالح</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0</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ستنصر  الملقب بأمير المؤمنين المستنصر بالله أبو العاص الحكم بن الناصر لدين الله عبد الرحمن بن محمد الاموي المراوني صاحب الاندلس وابن ملوكها  وكانت دولته ست عشرة سنة وعاش ثلاثا وستين سنة  وكان جيد السيرة وافر الفضيلة مكرما للوافدين عليه ذا غرام بالمطالعة وتحصيل الكتب النفيسة الكثيرة حقها وباطلها بحيث إنها قاربت نحوا من مئتي الف سفر وكان ينطوي على دين وخير  سمع من قاسم بن اصبغ واحمد دحيم ومحمد بن محمد بن عبدالسلام الخشني وزكريا بن خطاب وطائفة  وأجاز له ثابت بن قاسم السرقسطي  وكان باذلا للذهب في استجلاب الكتب ويعطي من يتجر فيها ما شاء حتى ضاقت بها خزائنه لا لذة له في غير ذلك</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عالما اخباريا وقورا نسيج وحده  وكان على نمطه اخوه عبد الله الملقب بالولد في محبة العلم فقتل في ايام ابيه  وكان الحكم موثقا في نقله قل ان تجد له كتأباالا وله فيه نظر وفائدة ويكتب اسم مؤلفه ونسبه ومولده ويغرب ويفيد  ومن محاسنه انه شدد في الخمر في ممالكه وابطله بالكلية واعدمه  وكان يتأدب مع العلماء والعباد التمس من زاهد الاندلس ابي بكر يحيى بن مجاهد الفزاري ان يأتي اليه فامتنع فمر في موكبه بيحيى وسلم عليه فرد عليه ودعا له واقبل على تلاوته ومر يحلقة شيخ القراء ابي الحسن الانطاكي فجلس ومنعهم من القيام له فما تحرك احد  مات بقصر قرطبه في صفر سنة ست وستين وثلاث مئة  وبويع ابنه هشام وله تسع سنين او اكثر ولقب بالمؤيد بالله فكان ذلك سببا لتلاشي دولة المروانيه ولكن سدد امر المملكة الحاجب الملقب بالمنصور ابي عامر محمد بن عبد الله بن ابي عامر القحطاني واليه كان العقد والحل فساس أتم سياسة  وقد تقدم المستنصر مع جدهم الداخل ايضا  </w:t>
      </w:r>
      <w:r>
        <w:rPr>
          <w:rFonts w:cs="Times New Roman" w:ascii="Times New Roman" w:hAnsi="Times New Roman"/>
          <w:color w:val="0000FF"/>
          <w:sz w:val="36"/>
          <w:szCs w:val="36"/>
          <w:lang w:bidi="en-US"/>
        </w:rPr>
        <w:t>1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ز الدولة  صاحب العراق الملك أبو منصور بختيار بن الملك معز الدول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حمد بن بوية بن فنا خسرو الديلمي  تزوج الطائع لله ببنته شهناز على مئة الف دينار  وكان شديد البأس يمسك ثورا بقرنيه فيصرعه  وكان مسرفا مبذرا  تسلطن بعد ابيه وقد خرج عليه ابن عمه عضد الدولة وجرت بينهما حروب واسر مملوك بديع الجمال لعز الدولة فتجنن عليه وترك الاكل وبكى وافتضح وكتب إلى عضد الدولة وخضع وبذل في فدائه عوديتين ثمن احداهما مئة الف وقال رضيت برده وادع الملك فرده  وقيل كان راتبه من الشمع في الشهر عدة قناطير  التقى هو وعضد الدولة في شوال سنة سبع وستين وثلاث مئة فقتل في المصاف فندم عضد الدولة وبكى لما جيء برأسه  عاش ستا وثلاثين سنة  وضاع امر الاسلام بدولة بني بويه وبني عبيد الرافضة وتركو الجهاد وهاجت نصارى الروم واخذوا المدائن وقتلوا وسبو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3</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صكوكي  الامام الحافظ المتقن أبو بكر محمد بن زكريا بن حسين النسفي الصكوكي  حدث عن محمد بن نصر المروزي وصالح بن محمد جزرة ومحمد بن إبراهيم البوشنجي وطبقتهم  ذكره جعفر المستغفري في تاريخ نسف فقال كان حافظا مؤلفا للأبواب عارفا بحديث اهل بلده توفي في جمادى الاولى سنة اربع واربعين وثلاث مئة  قلت ما وقع لي حديثه ولا اكاد اعرفه  </w:t>
      </w:r>
      <w:r>
        <w:rPr>
          <w:rFonts w:cs="Times New Roman" w:ascii="Times New Roman" w:hAnsi="Times New Roman"/>
          <w:color w:val="0000FF"/>
          <w:sz w:val="36"/>
          <w:szCs w:val="36"/>
          <w:lang w:bidi="en-US"/>
        </w:rPr>
        <w:t>1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حرارة  الامام الحافظ الرحال أبو الحسن محمد بن احمد بن علي بن اسد الاسدي البردعي  ارتحل إلى العراق ومصر والشام سمع حامد بن شعيب وأباالقاسم البغوي وعبد الله بن وهب الدينوري وابن جوصا وعدة  حدث عنه حسن بن جعفر الطيبي شيخ للخليلي  قال الخليلي يعرف أبوه بحرارة قال وقد روى من حفظه زيادة على ثلاثين الف حديث بقزوين والري وما كان معه ورقة وفي أمال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غرائب وكلام يستفاد حدث عنه شيوخنا توفي بقزوين سنة ثمان واربعين وثلاث مئة  </w:t>
      </w:r>
      <w:r>
        <w:rPr>
          <w:rFonts w:cs="Times New Roman" w:ascii="Times New Roman" w:hAnsi="Times New Roman"/>
          <w:color w:val="0000FF"/>
          <w:sz w:val="36"/>
          <w:szCs w:val="36"/>
          <w:lang w:bidi="en-US"/>
        </w:rPr>
        <w:t>1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تنسيي  الشيخ الامام الحافظ الثقة أبو بكر محمد بن علي بن حسن المصري النقاش محدث تنيس ولد سنة اثنتين وثمانين ومئتين  سمع محمد بن جعفر الامام نزيل دمياط وأباعبدالرحمن النسائي ومحمد بن جرير الطبري وأبايعقوب المنجنيقي وعمر بن ابي غيلان وعبدان الجواليقي وأبايعلى الموصلي والقاسم بن الليث الرسعني وجماهر بن محمد الزملكاني وطبقتهم  ارتحل اليه الدارقطني وكان منزويا بتنيس فلم ينتشر حديثه  وروى عنه ايضا الحسين بن جعفر الكللي ويحيى بن علي بن الطحان وإبراهيم بن علي الغازي والحسن بن عمر بن جماعة الاسكندراني والقاضي علي بن الحسين بن جابر التنيسي وجماعة  وهو راوي نسخه فليح التي رويناها عن اصحاب ابي الحسن السخاوي  نعم ومن كبار شيوخه الحسن بن الفرج الغزي وأبو العلاء الوكيعي وعبد الله بن إسحاق المدائني  أخبرنا محمد بن مظفر السقطي اخبرنا السخاوي اخبرنا السلف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خبرنا الخليل بن عبد الجبار حدثنا علي بن الحسين القاضي اخبرنا أبو بكر النقاش حدثنا القاسم بن الليث حدثنا المعافى بن سليمان حدثنا فليح عن نافع قال كان عبد الله يكثر الاهلال ويرفع صوته به ويقول إن من إكمال الحج رفع الصوت بالاهلال  توفي في رابع شعبان سنة تسع وستين وثلاث مئة  </w:t>
      </w:r>
      <w:r>
        <w:rPr>
          <w:rFonts w:cs="Times New Roman" w:ascii="Times New Roman" w:hAnsi="Times New Roman"/>
          <w:color w:val="0000FF"/>
          <w:sz w:val="36"/>
          <w:szCs w:val="36"/>
          <w:lang w:bidi="en-US"/>
        </w:rPr>
        <w:t>1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صعلوكي  الامام العلامة ذو الفنون أبو سهل محمد بن سليمان بن محمد بن سليمان بن هارون الحنفي العجلي الصعلوكي النيسابوري الفق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شافعي المتكلم النحوي المفسر اللغوي الصوفي شيخ خراسان  قال الحاكم هو حبر زمانه وبقية أقرانه ولد سنة ست وتسعين ومئتين واول سماعه في سنة خمس وثلاث مئة واختلف إلى ابن خزيمة ثم اختلف إلى ابي علي محمد بن عبدالوهاب الثقفي وناظر وبرع ثم استدعي إلى اصبهان فلما بلغه نعي عمه ابي الطيب الصعلوكي خرج في الخفية حتى قدم نيسابور في سنة سبع وثلاثين ثم نقل اهله من اصبهان  أفتى ودرس بنيسابور نيفا وثلاثين سنة  سمع امام الائمة ابن خزيمة وأباالعباس السراج واحمد بن الماسرجسي وأباقريش محمد بن جمعة واحمد بن عمر المحمد اباذي وعبدالرحمن بن ابي حاتم وسمع ببغداد من إبراهيم بن عبدالصمد الهاشمي وابن الانباري والمحاملي وكان يمتنع عن التحديث كثيرا إلى سنة خمس وستين فأجاب إلى الاملاء وقد سمعت أبابكر الصبغي غير مرة يعوذ الاستاذ أباسهل ويقول بارك الله فيك لا أصابك العين  وقيل سئل أبو الوليد حسان الفقيه عن ابي بكر القفال وابي سهل الصعلوكي ايهما أرجح فقال ومن يقدر ان يكون مثل ابي سهل  وقال الفقيه أبو بكر الصيرفي لم ير اهل خراسان مثل ابي سهل  قال الصاحب إسماعيل بن عباد ما راينا مثل ابي سهل ولا رأى مثل نفسه  وقال أبو عبد الله الحاكم أبو سهل مفتي البلدة وفقيهها واجدل من رأينا من الشافعية بخراسان وهو مع ذلك أديب شاعر نحوي كات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روضي صحب الفقراء  قال الشيخ أبو إسحاق في الطبقات الصعلوكي من بني حنيفة وهو صاحب أبي إسحاق المروزي مات في اخر سنة تسع وستين وثلاث مئة وكان فقيها أديبا متكلما مفسرا صوفيا كاتبا عنه اخذ ابنه أبو الطيب وفقهاء نيسابور  قلت هو صاحب وجه ومن غرائبه وجوب النية لإزالة النجاسة  وقال أبو العباس النسوي كان أبو سهل الصعلوكي مقدما في علم التصوف صحب الشبلي وأباعلي الثقفي والمرتعش وله كلام حسن في التصوف  قلت مناقب هذا الامام جمة  قال أبو القاسم القشيري سمعت أبابكر بن فورك يقول سئل الاستاذ أبو سهل عن جواز رؤية الله بالعقل فقال الدليل عليه شوق المؤمنين إلى لقائه والشوق إرادة مفرطة والارادة لا تتعلق بمحال  وقال السلمي سمعت أباسهل يقول ما عقدت على شيء قط وما كان لي قفل ولا مفتاح ولا صررت على فضة ولا ذهب قط وسمعته يسأل عن التصوف فقال الاعراض عن الاعتراض وسمعته يقول من قال لشيخه لم لا يفلح أبد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د حضر أبو القاسم النصراباذي وجماعة وتكلم قوال فقال جعلت تنزهي نظري اليكا  فقال النصراباذي قل جعلت فقال أبو سهل بل جعلت فرأينا النصراباذي الطف قولا منه في ذلك فقال ما لنا وللتفرقة أليس عين الجمع أحق فسكت النصراباذي ومن حضر  قلت يشير إلى الوحدة وهي الجمع وهذا الجمع مقيد بناظر ومنظور وهو يرجع إلى القدر فما جعل نظره حتى جعله الله قال تعال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ا تشاؤون إلا أن يشاء ال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انسان </w:t>
      </w:r>
      <w:r>
        <w:rPr>
          <w:rFonts w:cs="Times New Roman" w:ascii="Times New Roman" w:hAnsi="Times New Roman"/>
          <w:color w:val="0000FF"/>
          <w:sz w:val="36"/>
          <w:szCs w:val="36"/>
          <w:lang w:bidi="en-US"/>
        </w:rPr>
        <w:t>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يعني إذا قلتها بالضم او بالفتح فهما متلازمان  قال السلمي قال لي أبو سهل اقمت ببغداد سبعة اعوام ما مرت بي جمعة إلا ولي على الشبلي وقفة او سؤال ودخل الشبلي على ابي إسحاق المروزي فرآني عنده فقال ذا المجنون من أصحابك لا بل من أصحابنا  أخبرنا أبوالفضل احمد بن هبة الله اخبرنا محمد بن يوسف الحافظ اخبرتنا زينب بنت ابي القاسم ح واخبرنا احمد عن زينب قالت اخبرنا إسماعيل بن ابي القاسم اخبرنا عمر بن مسرور اخبرنا أبو سهل محمد بن سليمان الحنفي إملاء حدثنا أبو قريش الحافظ حدثنا يحيى بن سليمان ابن نضلة حدثنا مالك عن سهيل بن ابي صالح عن ابيه عن ابي هريرة قال قال رسول الله  المؤمن يأكل في معى واحد والكافر يأكل في سبعة امعا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به انشدنا أبو سهل الحنفي لنفس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نام على سهو وتبكي الحمائ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يس لها جرم ومني الجرائم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كذبت وبيت الله لو كنت عاقل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ما سبقتني بالبكاء الحمائ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لحاكم توفي أبو سهل في ذي القعدة سنة تسع وستين وثلاث مئة  قلت وفيها مات شيخ العارفين أبو عبد الله احمد بن عطاء الروذباري بصور وقد روى عن البغوي وشيخ الحنابلة أبو إسحاق إبراهيم بن احمد بن شاقلا البزاز ببغداد كهلا والحافظ أبو سعيد الحسين بن محمد بن علي الزعفراني باصبهان وشيخ التعبير رحيم بن سعيد الدمشقي الضرير خاتمه من حدث عن ابي زرعة الدمشقي عن مئة وسبع سنين ومسند بغداد أبو محمد بن ماسي البزاز وقاضي دمشق أبو محمد عبد الله بن احمد بن راشد ابن اخت وليد البغدادي والحافظ أبو الشيخ بأصبهان وقاضي القضاة أبو الحسن محمد بن صالح بن علي ابن ام شيبان العباسي ببغداد والحافظ أبو عبد الله محمد بن عبدالرحمن بن سهل الغزال باصبهان والحافظ أبو بكر محمد بن علي النقاش بتنيس وأبو علي مخلد ابن جعفر الباقرجي سمعنا مشيخت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0</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جاجي  الامام الحافظ الناقد المقرئ المجود شيخ خراسان أبو الحسين محمد بن محمد بن يعقوب بن إسماعيل بن الحجاج الحجاجي النيسابوري صدر المقرئين والمحدثين  مولده في سنة خمس وثمانين ومئتين  وسمع ببغداد من عمر بن ابي غيلان ومحمد بن جرير والباغندي والبغوي وطبقتهم وبنيسابور أبا بكر بن خزيمة وأباالعباس الثقفي واقرانهما وبالري احمد بن جعفر وطبقته وبمصر علان بن الصيقل ونحوه وبالشام أباالجهم بن طلاب وأباالحسن بن جوصا ومحمد بن يوسف الهروي وبالجزيرة أباعروبة الحراني وبالكوفة علي بن العباس المقانعي والموجودين  وجمع وصنف وصحح وعلل وبعد صيته  حدث عنه أبو علي الحافظ وأبو بكر بن المقرئ وهما اكبر منه قليلا وأبو عبد الله بن مندة وأبو عبد الله الحاكم وأبو حازم العبدوي وأبو بكر البرقاني وطائفة سواهم  قال الحاكم هو أبو الحسين الحجاجي ذكرت في تاريخ النيسابوريين مناقب جدهم إسماعيل بن الحجاج وكان من اصحاب إسحاق الحنظلي وذكرت مناقب يعقوب بن إسماعيل وكان من اصحاب محمد بن يحيى الذهلي واسم جدهم الحجاج بن الجراح</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فأما أبو الحسين فإنه كان من الصالحين المجتهدين بالعبادة قرأ القرآن علىابي بكر بن مجاهد ثم سرد شيوخه ثم قال صنف العلل والشيوخ والأبواب وكان يمتنع وهو كهل عن الرواية فلما بلغ الثمانين لازمه اصحابنا الليل والنهار حتى سمعوا كتاب العلل وهو نيف وثمانون جزءأ والشيوخ وسائر المصنفات صحبته نيفا وعشرين سنة بالليل والنهار فما اعلم ان الملك كتب عليه خطيئة وكنت اسمع أباعلي الحافظ غر مرة يقول لم يجئ عفان وقلت لعفان وقال لي عفان يريد به أباالحسين يلقبه بذلك لحفظه واتقانه وفهمه ولعمري إنه عفان فإن فهمه كان يزيد على حفظه  وحدثنا أبو علي الحافظ في مجلس إملائه قال حدثني أبو الحسين ابن يعقوب وهو اثبت من حدثتكم عنه اليوم أخبرنا الاصبغ بن خالد القرقساني ان عثمان بن يحيى القرقساني حدثهم حدثنا مؤمل حدثنا إبراهيم بن يزيد اخبرنا عمرو بن دينار عن عمرو بن شعيب عن ابيه عن جده قال ما غبطت نفسي بمجلس ساعة كمجلس جلسته إلى حجرة رسول الله انتظر لصلاة الصبح ورهط بناحية يمترون في القران حتى علت اصواتهم فخرج النبي مغضبا فقال في طرف ثوبه على وجهه  يا أيها الناس إنما هلكت الامم قبلكم على مثل هذا انما نزل الكتاب يصدق بعضه بعضا ولم ينزل يكذب بعضه بعضا فما استنص لكم منه فاعرفوه وما اشتبه عليكم فردوا علمه إلى الله عزوج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لحاكم ثم سألت أباالحسين عنه فحدثني به وقال الحاكم ايضا في تاريخه أبو الحسين الحجاجي العبد الصالح الصدوق الثبت كان يمتنع عن الرواية وهو كهل وسمعت أباعلي الحافظ يقول ما في اصحابنا افهم ولا اثبت من ابي الحسين  قال الحاكم توفي في خامس ذي الحجة سنة ثمان وستين وثلاث مئة وهو ابن ثلاث وثمانين سنة  اخبرنا الحسن بن علي اخبرنا عبد الله بن اللتي اخبرنا أبوالوقت اخبرنا أبو إسماعيل اخبرنا محمد بن احمد الحافظ اخبرنا محمد بن محمد الحجاجي اخبرنا سعيد بن هاشم حدثنا دحيم حدثنا عمرو بن ابي سلمة حدثنا صدقة عن الاوزاعي عن يحيى بن ابي كثير عن ابي سلمة عن ابي هريرة عن النبي قال  بعثت بين يدى الساعة بالسيف وجعل رزقي تحت ظل رمحي وجعل الذل والصغار على من خالف امري ومن تشبه بقوم فهو منهم  اخبرنا بلال المغيثي بمصر اخبرنا عبدالوهاب بن رواج اخبرنا احمد بن محمد الحافظ اخبرنا القاسم بن الفضل حدثنا محمد بن الحسين السلمي املاء حدثنا محمد بن محمد بن يعقوب الحافظ حدثنا ايو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سليمان البزاز حدثنا جعفر بن نوح حدثنا محمد بن عيسى بن الطباع حدثنا عبثر بن القاسم عن العلاء بن ثعلبة عن طاووس عن واثلة بن الاسقع قال قال رسول الله  دع ما يريبك إلى ما لا يريبك  هذا حديث غريب تفرد به العلاء هذا وهو مجهول  وممن مات معه في سنة ثمان وستين مسند الوقت أبو بكر احمد بن جعفر بن حمدان القطيعي ببغداد وشيخ النحو أبو سعيد الحسن بن عبد الله ابن المرزبان السيرافي ومسند دمشق أبوعلي الحسين بن ابي الزمزام الفرضي والحافظ أبو القاسم عبد الله بن إبراهيم بن يوسف الجرجاني الابندوني ومقرئ بغداد أبوالقاسم عبد الله بن الحسن ابن النخاس بمعجمه والقاضي عيسى بن حامد الرخجي ببغداد والمعمر محمد بن عبيدون الاندلسي اخر من روى عن محمد بن وضاح وراوي صحيح مسلم أبو احمد محمد بن عيسى بن عمرويه الجلودي بنيسابور والمسند أبو حاتم محمد بن يعقوب بن إسحاق الهروي وصاحب الموصل أبو تغلب الغضنفر بن ناصر الدولة بن حمدان التغلبي  </w:t>
      </w:r>
      <w:r>
        <w:rPr>
          <w:rFonts w:cs="Times New Roman" w:ascii="Times New Roman" w:hAnsi="Times New Roman"/>
          <w:color w:val="0000FF"/>
          <w:sz w:val="36"/>
          <w:szCs w:val="36"/>
          <w:lang w:bidi="en-US"/>
        </w:rPr>
        <w:t>1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سليم  العلامة الرباني قاضي الاندلس أبو بكر محمد بن إسحاق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براهيم بن السليم الاموي مولاهم المالكي  سمع محمد بن ايمن واحمد بن خالد بن الجباب وعدة وحج فسمع من ابن الاعرابي وابي جعفر بن النحاس النحوي  وكان من العلماء العاملين ذا زهد وتأله وباع طويل في الفقه واختلاف العلماء رأسا في الاداب والبلاغة والنحو روضة معارف  تخرج به ائمة  وتوفي في جمادى الاولى سنة سبع وستين وثلاث مئة وقد اسن  حكى يونس بن عبد الله بن مغيث ان رجلا مشرقيا يعرف بالشيباني سكن الاندلس فركب ابن السليم لحاجة فألجاه مطر غزير إلى ان دخل دهليز الشيباني فرحب به وعزم عليه فنزل ففاوضه وقال ايها القاضي عندي جارية لم يسمع أطيب من صوتها فإن أذنت اسمعتك آيات من كتاب الله وأبياتا قال افعل فقرأت وغنت حتى كاد عقل القاضي يذهب سرورا واخرج عشرين دينارا للجارية هبة وقام  </w:t>
      </w:r>
      <w:r>
        <w:rPr>
          <w:rFonts w:cs="Times New Roman" w:ascii="Times New Roman" w:hAnsi="Times New Roman"/>
          <w:color w:val="0000FF"/>
          <w:sz w:val="36"/>
          <w:szCs w:val="36"/>
          <w:lang w:bidi="en-US"/>
        </w:rPr>
        <w:t>1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يحيى بن مجاهد  ابن عوانة أبو بكر الفزاري الاندلسي الالبيري الزاهد  ذكره ابن بشكوال في غير الصلة فقال زاهد عصره وناسك</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صره الذي به يتبركون وإلى دعائه يفزعون  كان منقطع القرين مجاب الدعوة جربت دعوته في اشياء ظهرت حج وعني بالقراءات والتفسير وله حظ من الفقه لكن غلبت عليه العبادة  وقد جمع يونس بن عبد الله كتابا في فضائله  وذكره عمر بن عفيف فقال كان من اهل العلم والزهد والتقشف والعبادة وجميل المذهب لم تر عيني مثله في الزهد والعبادة يلبس الصوف ويمشي حافيا مرة وينتعل مرة فحدثني محمد بن ابي عثمان عن ابيه ان الحكم المستنصر بالله احب ان يجتمع بيحيى بن مجاهد الزاهد فلم يقدر عليه ووجه اليه من يتلطف به ويستعطفه فقال ما لي اليه حاجة وانما يدخل على السلطان الوزارء واهل الهيئة وأيش يعمل باصحاب الاطمار الرثة فوجه اليه الحكم جبة صوف وغفارة وقميصا من وسط الثياب ودنانير فلما نظر اليها قال ما لي ولهذه ردوها على صاحبها ولئن لم يتركوني سافرت فيئس من لقائه وتركه وكان يجلس إلى مؤدب بالجامع يأنس به  قال ابن حيان اخبرني ابي خلف قال كنت يوما في حلقة الاستاذ ابي الحسن الانطاكي في الجامع واذا بحس في المقصورة فخرج منها فتى وبيده كرسي جلد فجاء حتى وقف على الشيخ ووضع الكرسي على مقربة منه وقال امير المؤمنين يخرج الساعة ويقول لك لا تقم ولا تتغير إكراما لمجلسك وإعظاما لما انت عليه فلم يلبثوا الا يسيرا واذا برجة في المقصورة فاذا الفتيان والعبيد قد خرجوا والحكم معهم فجا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سلم فرد عليه السلام وبقي القارئ يقرأ على حالته التي كانت ولم يتجرأ احد يتغير عن مكانه واذا السفرة من العبيد والفتيان من امير المؤمنين إلى الباب ومن الباب إلى امير المؤمنين فقام وسلم وخرج  قال ابن حيان فاتبعته فركب فرسا وكبار القواد حوله فجاء حتى وقف على ابن مجاهد وهو يقرأ في المصحف فسلم عله امير المؤمنين فقال السلام عليك يا أبابكر فقال عليكم السلام ورحمة الله وبركاته ودعا له دعوات يسيرة ثم اقبل على مصحفه ورجع امير المؤمنين إلى منزله  توفي ابن مجاهد في جمادي الاخرة سنة ست وستين وثلاث مئة وهو ابن سبعين سنة او نحوها  </w:t>
      </w:r>
      <w:r>
        <w:rPr>
          <w:rFonts w:cs="Times New Roman" w:ascii="Times New Roman" w:hAnsi="Times New Roman"/>
          <w:color w:val="0000FF"/>
          <w:sz w:val="36"/>
          <w:szCs w:val="36"/>
          <w:lang w:bidi="en-US"/>
        </w:rPr>
        <w:t>1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شيخ الشافعية  أبو الحسن علي بن احمد بن المرزبان البغدادي الزاهد  تفقه بأبي الحسين بن القطان وهو من مشايخ الشيخ ابي حامد  وهو صاحب وجه  درس ببغداد  وتوفي في رجب سنة ست وستين وثلاث مئة  وهو من اساطين المذه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7</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جرجاني  الامام أبو الحسن علي بن احمد بن عبد العزيز الجرجاني المحتسب راوي الصحيح عن الفربري  وسمع من عمر بن بجير وطائفة  اخذ عنه الحاكم وغيره  توفي في صفر سنة ست وستين ايضا  فاما القاضي علي بن عبدالعزيز الجرجاني الاديب فسيأتي  </w:t>
      </w:r>
      <w:r>
        <w:rPr>
          <w:rFonts w:cs="Times New Roman" w:ascii="Times New Roman" w:hAnsi="Times New Roman"/>
          <w:color w:val="0000FF"/>
          <w:sz w:val="36"/>
          <w:szCs w:val="36"/>
          <w:lang w:bidi="en-US"/>
        </w:rPr>
        <w:t>1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يرافي  العلامة امام النحو أبو سعيد الحسن بن عبد الله بن المرزبان السيرافي صاحب التصانيف ونحوي بغداد  حدث عن ابي بكر بن دريد وابن زياد النيسابوري ومحمد ابن ابي الازه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 عنه علي بن ايوب القمي ومحمد بن عبد الواحد بن رزمة وطائفة  وكان أبوه مجوسيا فأسلم  وكان أبو سعيد صاحب فنون من اعيان الحنفية رأسا في نحو البصريين تصدر لاقراء القراءات واللغة والفقه والفرائض والعربية والعروض وقرأ القرآن على ابن مجاهد واخذ اللغة عن ابن دريد والنحو عن ابي بكر بن السراج وكان دينا متورعا لا يأكل إلا من كسب يده وولي القضاء ببعض بغداد وكان ينسخ كل يوم كراسا اجرته عشرة دراهم لحسن خطه  قال ابن ابي الفوارس كان يذكر عنه الاعتزال ولم يظهر منه  وقد جود شرح كتاب سيبويه وله ألفات القطع والوصل وكتاب الاقناع في النحو الذي كمله ولده يوسف وله جزء مروي في أخبار النحاة وسمعنا من طريقه جزءا من اخبار الزبير بن بكار وكان وافر الجلالة كثير التلامذة  عاش أربعا وثمانين سنة ومات في رجب سنة ثمان وستين وثلاث مئة  ومات ابنه يوسف سنة خمس وثمانين كهل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اماما في العربية صاحب تصانيف فيه دين وورع  </w:t>
      </w:r>
      <w:r>
        <w:rPr>
          <w:rFonts w:cs="Times New Roman" w:ascii="Times New Roman" w:hAnsi="Times New Roman"/>
          <w:color w:val="0000FF"/>
          <w:sz w:val="36"/>
          <w:szCs w:val="36"/>
          <w:lang w:bidi="en-US"/>
        </w:rPr>
        <w:t>1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ضد الدولة  السلطان عضد الدولة أبو شجاع فناخسرو صاحب العراق وفارس ابن السلطان ركن الدولة حسن بن بويه الديلمي  تملك بفارس بعد عمه عماد الدولة ثم كثرث بلاده واتسعت ممالكه وسار اليه المتنبي ومدخه واخذ صلاته  قصد عضد الدوله العراق والتقى ابن عمه عز الدولة وقتله وتملك ودانت له الامم  وكان بطلا شجاعا مهيبا نحويا أديبا عالما جبارا عسوفا شديد الوطأة  وله صنف أبو علي الفارسي كتابي الايضاح والتكملة  ومدحه فحول الشعراء وفيه يقول أبو الحسن السلامي واجا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0</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اليك طوى عرض البسيطة جاع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صارى المنايا ان يلوح بها القص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كنت وعزمي والظلام وصارم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ثلاثة اشياء كما اجتمع النس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بشرت امالي بملك هو الور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دار هي الدنيا ويوم هو الده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يقول الشعر فقال ابياتا كفري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سي شرب الراح إلا في المط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غناء من جوار في السح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مبرزات الكأس من مطلع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اقيات الراح من فاق البش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عضد الدولة وابن ركن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لك الاملاك غلاب القد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نقل انه لما احتضر ما انطلق لسانه إلا بقوله تعإل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 اغنى عني ما ليه هلك عني سلطاني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حاقه </w:t>
      </w:r>
      <w:r>
        <w:rPr>
          <w:rFonts w:cs="Times New Roman" w:ascii="Times New Roman" w:hAnsi="Times New Roman"/>
          <w:color w:val="0000FF"/>
          <w:sz w:val="36"/>
          <w:szCs w:val="36"/>
          <w:lang w:bidi="en-US"/>
        </w:rPr>
        <w:t>28</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مات بعلة الصرع وكان شيعيا جلدا اظهر بالنجف قبرا زعم انه قبر الامام علي وبنى عليه المشهد واقام شعار الرفض ومأتم عاشوراء والاعتزال وانشأ ببغداد البيمارستان العضدي وهو كامل في معناه لكنه تلاشى الآن  تملك العراق خمسة اعوام ونصفا وما تلقى خليفة ملكا من قدومه قبله قدم بغداد وقد تضعضعت وخربت القرى وقويت الزعار فأوقع جنده بآل شيبان الحرامية واسروا منهم ثمان مئة واحكم البثوق وغرس الزاهر عزم على تمهيد أرضه الف الف در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غرس التاجي ومساحته الف وسبع مئة جريب وعمر القناطر والجسور وكان يقظا زعرا شهماله عيون وقصاد شغل وشغف بسرية فأمر بتغريقها واخذ مملوكا غصبا من صاحبه ثم وسطه ووجد له في تذكرة اذا فرغنا من حل اقليدس تصدقت بعشرين الفا واذا فرغنا من كتاب ابي علي النحوي تصدقت بخمسين الفا وان ولد لي ابن تصدقت بكذا وكذا  وكان يطلب حساب ممالكه في العام فإذا هو ازيد من ثلاث مئة الف الف درهم فقال اريد ان ابلغ به حتى يتم في كل يوم الف الف  قال ابن الجوزي وفي رواية انه كان يرتفع له في العام اثنان وثلاثون الف الف دينار كان له كرمان وفارس وخوزستان والعراق والجزيرة وديار بكر ومنبج وعمان وكان ينافس حتى في قيراط جدد مظالم ومكوسا وكان صائب الفراسة  مات في شوال سنة اثنتين وسبعين وثلاث مئة ببغداد وعمل في تابوت ونقل فدفن بمشهد النجف وعاش ثمانيا واربعين سنة وقام بعدة ابنه صمصام الدولة وحلفوا له وقلده الطائع  قال عبد الله بن الوليد سمعت أبامحمد بن ابي زيد يسأل ابن سعدي لما جاء من الشرق احضرت مجالس الكلام قال مرتين ولم اع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أول مجلس جمعوا الفرق من السنة والمبتدعة واليهود والنصارى والمجوس والدهرية ولكل فرقة رئيس يتكلم وينصر مذهبه فإذا جاء رئيس قام الكل له فيقول واحد تناظروا ولا يحتج احد بكتابه ولا بنبيه فإنا لا نصدق بذلك ولا نقر به بل هاتوا العقل والقياس فلما سمعت هذا لم اعد ثم قيل لي ها هنا مجلس اخر للكلام فذهبت فوجدتهم على مثل سيرة اصحابهم سواء فجعل ابن ابي زيد يتعجب وقال ذهبت العلماء وذهبت حرمة الدين  قلت فنحمد الله على العافية فلقد جرى على الاسلام في المئة الرابعة بلاء شديد بالدولة العبيدية بالمغرب وبالدولة البويهية بالمشرق وبالأعراب القرامطة فالامر لله تعالى  </w:t>
      </w:r>
      <w:r>
        <w:rPr>
          <w:rFonts w:cs="Times New Roman" w:ascii="Times New Roman" w:hAnsi="Times New Roman"/>
          <w:color w:val="0000FF"/>
          <w:sz w:val="36"/>
          <w:szCs w:val="36"/>
          <w:lang w:bidi="en-US"/>
        </w:rPr>
        <w:t>1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اسي  الشيخ المحدث الثقة المتقن أبو محمد عبد الله بن إبراهيم ابن ايوب بن ماسي البغدادي  سمع أبامسلم الكجي وأباشعيب الحراني واحمد بن ابي عوف البزوري وخلف بن عمرو العكبري وموسى بن إسحاق الانصاري وأبابرزة الفضل بن محمد الحاسب ومحمد بن علي ابن شعيب السمسار والحسن بن علويه القطان ويحيى بن محمد الحنائي وجعفر بن احمد بن عاصم الدمشقي واحمد بن علي الخزاز وقال سمعت منه في سنة ست وثمانين ومئتين ويوس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يعقوب القاضي ومحمد بن عثمان بن ابي شيبة وإسحاق بن خالويه البابسيري لقيه بواسط وإبراهيم بن موسى والحسين بن عمر بن ابي الاحوص وأبامعشر الدارمي واحمد بن يوسف بن هاشم البستي والحسين بن الكميت والصوفي الكبير وأبازيدان ومحمد بن عبدوس وغيرهم  حدث عنه ابن رزقويه وأبو الفتح بن ابي الفوارس وأبو بكر البرقاني وأبو نعيم وأبو إسحاق البرمكي واخرون  ومولده في سنة اربع وسبعين ومئتين  قال الخطيب كان ثقة ثبتا سألت البرقاني أيما احب اليك هو او القطيعي قال ليس هذا مما يسأل عنه ابن ماسي ثقة ثبت لم يتكلم فيه  قلت توفي ابن ماسي في رجب سنة تسع وستين وثلاث مئة  وفيها توفي شيخ الصوفية أبو عبد الله احمد بن عطاء الروذباري بصور وشيخ الحنابلة أبو إسحاق إبراهيم بن احمد بن شاقلا كهلا ومحدث اصبهان أبو سعيد الحسين بن محمد بن علي الزعفراني الحافظ وقاضي دمشق أبو محمد عبد الله بن احمد بن اخت وليد الظاهري والعلامة أبو سهل الصعلوكي وقاضي القضاة أبو الحسن ابن ام شيبان ومحمد بن عبدالرحمن بن سهل الغزال بأصبهان وأبو بكرمحمد بن علي النقاش محدث تنيس وأبو علي مخلد بن جعفر الباقرحي وأبو الشيخ الحافظ</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4</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اقرحي  الشيخ الصدوق المعمر أبو علي مخلد بن جعفر بن مخلد بن سهل الفارسي الباقرحي الدقاق  سمع يوسف القاضي ومحمد بن يحيى المروزي والحسن ابن علويه القطان واحمد بن يحيى الحلواني وأباالعباس بن مسروق ويحيى بن محمد بن البختري الحنائي وله مشيخة مروية  حدث عنه أبو الفتح بن ابي الفوارس وأبو العلاء محمد بن علي الواسطي وأبو نعيم الحافظ ومحمد بن الحسين بن بكير وأبو طاهر محمد بن علي العلاف وآخرون  قال احمد بن علي البادي كان ثقة صحيح السماع غير انه لم يكن يعرف شيئا من الحديث  وقال ابن ابي الفوارس كان له اصول كثيرة عن يوسف القاضي وجعفر الفريابي جياد بخطه  وقال أبو نعيم بلغنا انه خلط بعد سفري  وقال محمد بن العباس بن الفرات كان مخلد اصوله صحيحة ثم ان ابنه حمله في اخر عمره على ادعاء اشياء منها المغازي عن المروزي والمبتدأ عن ابن علويه وتاريخ الطبري الكبير فشره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نفسه وقبل منه واشترى هذه الكتب فحدث بها فانهتك  وقال ابن ابي الفوارس حدث بالتاريخ والمبتدأ من كتاب ليس له فيه سماع وكأنه ظن ان هذا يجوز وتوفي في ذي الحجة سنة تسع وستين وثلاث مئة  </w:t>
      </w:r>
      <w:r>
        <w:rPr>
          <w:rFonts w:cs="Times New Roman" w:ascii="Times New Roman" w:hAnsi="Times New Roman"/>
          <w:color w:val="0000FF"/>
          <w:sz w:val="36"/>
          <w:szCs w:val="36"/>
          <w:lang w:bidi="en-US"/>
        </w:rPr>
        <w:t>1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سني  الامام الحافظ الثقة الرحال أبو بكر احمد بن محمد بن إسحاق بن إبراهيم بن اسباط الهاشمي الجعفري مولاهم الدينوري المشهور بابن السني  ولد في حدود سنة ثمانين ومئتين  وارتحل فسمع من ابي خليفة الجمحي وهو اكبر مشايخه ومن ابي عبد الرحمن النسائي واكثر عنه وابي يعقوب إسحاق المنجنيقي وعمر بن ابي غيلان البغدادي ومحمد بن الباغندي وزكريا الساجي وابي القاسم البغوي وعبد الله بن زيدان البجلي وابي عروبة الحراني وجماهر بن محمد الزملكاني وسعيد بن عبدالعزيز ومحمد ابن خريم واحمد بن الحسن بن عبد الجبار الصوفي وخلق كثي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جمع وصنف كتاب يوم ولية وهو من المرويات الجيدة  حدث عنه أبو علي احمد بن عبد الله الاصبهاني وأبو الحسن محمد بن علي العلوي وعلي بن عمر الاسداباذي والقاضي أبو نصر الكسار وعدة  قال الحافظ عبد الغني الازدي كان حمزة الكناني يرفع بابن السني  قال يحيى بن عبدالوهاب بن مندة حدثنا عمي أبو القاسم سمعت القاضي روح بن محمد الرازي سبط ابي بكر بن السني سمعت عمي علي بن احمد بن محمد بن إسحاق يقول كان ابي رحمه الله يكتب الاحاديث فوضع القلم في انبوبه المحبرة ورفع يديه يدعو الله عزوجل فمات وسئل عن وفاته فقال في آخر سنة اربع وستين وثلاث مئة  قلت هو الذي اختصر سنن النسائي واقتصر على رواية المختصر وسماه المجتنى سمعناه عاليا من طريقه  ومات معه الحافظ أبو الفرج احمد بن القاسم الخشاب البغدادي بطرسوس وأبو إسحاق إبراهيم بن احمد بن محمد بن رجاء النيسابوري الابزاري الوراق وأبو هاشم عبد الجبار بن عبد الصمد السلمي المؤدب بدمشق والمسند أبو الحسن علي بن احمد بن علي المصيصي وامير المؤمنين الطائع لله الفضل بن المقتدر جعفر العباسي والامير محمد بن بدر الحمامي وأبو الحسن محمد بن عبد الله بن إبراهيم السليط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رأت على إسحاق بن طارق اخبرنا أبو القاسم بن رواحه اخبرنا السلفي اخبرنا احمد بن محمد بن مردويه اخبرنا علي بن عمر الاسداباذي اخبرنا أبو بكر بن السني اخبرني إبراهيم بن محمد بن الضحاك حدثنا محمد بن سنجر حدثنا اسد بن موسى حدثنا بكر بن خنيس عن ضرار بن عمرو عن ابن سيرين او غيره عن الاحنف بن قيس سمع عمر رضي الله عنه يقول لحفصه أنشدك بالله هل تعلمين ان رسول الله كان يضع ثيابه ليغتسل فيأتيه بلال فيؤذنه للصلاة فما يجد ثوبا يخرج فيه إلى الصلاة حتى يلبس ثوبه فيخرج فيه إلى الصلاة إسناده واه  اخبرنا جعفر بن محمد العلوي اخبرنا ابن باقا اخبرنا أبو زرعه اخبرنا ابن أحمد اخبرنا احمد بن الحسين اخبرنا أبو بكر بن السني حدثنا أبو عبد الرحمن النسائي اخبرنا محمد بن النضر بن مساور اخبرنا جعفر بن سليمان عن ثابت عن انس قال خطب أبو طلحة ام سليم فقالت والله ما مثلك يا أباطلحة يرد ولكنك كافر وانا مسلمه ولا يحل لي ان اتزوجك فان تسلم فذاك مهري ولا أسألك غيره فأسلم فكان ذلك مهرها قال ثابت فما سمعت بامرأه قط كان اكرم مهرا من ام سليم الاسلام فدخل بها فولدت له  </w:t>
      </w:r>
      <w:r>
        <w:rPr>
          <w:rFonts w:cs="Times New Roman" w:ascii="Times New Roman" w:hAnsi="Times New Roman"/>
          <w:color w:val="0000FF"/>
          <w:sz w:val="36"/>
          <w:szCs w:val="36"/>
          <w:lang w:bidi="en-US"/>
        </w:rPr>
        <w:t>1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باب  الامام الكبير المقرئ مسند أصبهان أبو بكر عبد الله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حمد بن محمد بن فورك بن عطاء الاصبهاني القباب وهو الذي يعمل القبة يعني المحارة  عاش نحوا من مئة عام فإنه سمع من محمد بن إبراهيم الجيراني في سنة ثمان وسبعين ومئتين وسمع من ابي بكر بن ابي عاصم وعبد الله بن محمد بن النعمان وعلي بن محمد الثقفي وعبد الله بن محمد بن سلام  وقرأ القرآن على ابي الحسن بن شنبوذ وتصدر للأداء  حدث عنه أبو نعيم الحافظ والفضل بن احمد الخياط وعلي بن احمد بن مهران الصحاف وأبو إسحاق البرمكي وأبو بكر محمد بن ابي علي المعدل وولده أبو القاسم عبدالرحمن بن محمد وأبو طاهر محمد بن احمد بن عبدالرحيم الكاتب وآخرون  وتلا عليه أبو بكر محمد بن عبد الله بن المرزبان وغيره  توفي في ذي العقدة سنة سبعين وثلاث مئة وما اعلم به بأسا  </w:t>
      </w:r>
      <w:r>
        <w:rPr>
          <w:rFonts w:cs="Times New Roman" w:ascii="Times New Roman" w:hAnsi="Times New Roman"/>
          <w:color w:val="0000FF"/>
          <w:sz w:val="36"/>
          <w:szCs w:val="36"/>
          <w:lang w:bidi="en-US"/>
        </w:rPr>
        <w:t>1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زبيبي  الشيخ أبو الحسين عبد الله إبراهيم بن جعفر بن بي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بغدادي الزبيبي نسبة إلى الزبيب البزاز  ولد سنة ثمان وسبعين ومئتين  حدث عن الحسن بن علويه والحسين بن ابي الاحوص واحمد بن ابي عوف وابن ناجية وعدة  وعنه البرقاني ومحمد بن طلحه وعبدالعزيز الازجي وأبو القاسم التنوخي وآخرون  وثقة الخطيب وقال توفي في ذي القعدة سنة </w:t>
      </w:r>
      <w:r>
        <w:rPr>
          <w:rFonts w:cs="Times New Roman" w:ascii="Times New Roman" w:hAnsi="Times New Roman"/>
          <w:color w:val="0000FF"/>
          <w:sz w:val="36"/>
          <w:szCs w:val="36"/>
          <w:lang w:bidi="en-US"/>
        </w:rPr>
        <w:t>371</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نجيرمي  الشيخ المسند محدث البصرة أبو يعقوب يوسف بن يعقوب النجيرمي البصري  سمع أبامسلم الكجي والحسن بن المثنى العنبري وأبا خليفة الجمحي ومحمد بن حيان المازني وزكريا الساجي وجماعة  حدث عنه أبو نعيم الحافظ ومحمد بن عبد الله بن باكويه الشيرازي وإبراهيم بن طلحة بن غسان وأبو الحسن بن صخر الازدي وآخرون  حدث في سنة خمس وستين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0</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طوعي  الشيخ الامام شيخ القراء مسند العصر أبو العباس الحسن ابن سعيد بن جعفر العباداني المطوعي نزيل إصطخر  ولد نحو السبعين ومئتين  سمع أبامسلم الكجي وأباعبدالرحمن النسائي وادريس ابن عبدالكريم المقرئ وزعم انه تلا عليه وعلى عدة من الكبار وسمع ايضا من الحسن بن المثنى وجعفر الفريابي وابي خليفة وخلق  قال أبو نعيم قدم اصبهان وكان رأسا في القرآن وحفظه في روايته لين  قلت روى عنه أبو نعيم وأبو بكر بن ابي علي ومحمد بن عبيدالله الشيرازي وتلا عليه أبو عبد الله الكارزيني وجماعة  وكان أبوه واعظا محدثا  وقال في سنة سبع وستين وثلاث مئة لي ثمان وتسعون سنة  وله ترجمة في طبقات القرا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في سنة احدى وسبعين وثلاث مئة  </w:t>
      </w:r>
      <w:r>
        <w:rPr>
          <w:rFonts w:cs="Times New Roman" w:ascii="Times New Roman" w:hAnsi="Times New Roman"/>
          <w:color w:val="0000FF"/>
          <w:sz w:val="36"/>
          <w:szCs w:val="36"/>
          <w:lang w:bidi="en-US"/>
        </w:rPr>
        <w:t>1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يمذي  القاضي المحدث الرحال أبو إسحاق إبراهيم بن احمد بن محمد الانصاري الميمذي  سمع محمد بن حيان المازني وأباخليفة الجمحي بالبصرة وعبدان بالاهواز وأبايعلى بالموصل واحمد بن الحسن الصوفي ببغداد وبإفريقية واردبيل ودمشق والرملة  حدث عنه هبة الله بن سليمان الامدي شيخ لنصر المقدسي والواعظ يحيى بن عمار وغيرهما  وكان واسع الرحلة إلا ان الخطيب قال كان غير ثقة  قلت حدث في سنة إحدى وسبعين وثلاث مئة عن عمر بن جعفر الكوفي لقيه سنة ست وتسعين ومئتين  </w:t>
      </w:r>
      <w:r>
        <w:rPr>
          <w:rFonts w:cs="Times New Roman" w:ascii="Times New Roman" w:hAnsi="Times New Roman"/>
          <w:color w:val="0000FF"/>
          <w:sz w:val="36"/>
          <w:szCs w:val="36"/>
          <w:lang w:bidi="en-US"/>
        </w:rPr>
        <w:t>1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آبندوني  الامام الحافظ القدوة الرباني أبوالقاسم عبد الله بن إبراهيم بن يوسف الجرجاني الابندوني وآبندون قرية من اعمال جرجان  ولد سنة اربع وسبعين ومئتين ورافق ابن عدي في الرحل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 عن ابي خليفة الجمحي والحسن بن سفيان وابي يعلى الموصلي وابي العباس السراج وابي القاسم البغوي والقاسم المطرز ومحمد بن الحسن قتيبة العسقلاني وعمر بن سنان المنبجي وطبقتهم  قال الخطيب كن ثقة ثبتا له تصانيف حدثنا عنه أبو بكر البرقاني وأبو العلاء الواسطي وسكن بغداد  وقال الحاكم كان أحد اركان الحديث  وقال البرقاني كان محدثا زاهدا متقللا من الدنيا لم يكن يحدث غير انسان واحد فقيل له في ذلك فقال اصحاب الحديث فيهم سوء أدب وإذا اجتمعوا للسماع تحدثوا وأنا لا اصبر على ذلك ثم اخذ البرقاني يصف أمورا من زهده وتقلبه وأنه اعطاه كسرا فقال دع الباقلاني يطرح عليها ماء باقلاء قال فوقعت على الكسرة باقلاءتان فرفعهما وقال هذا الشيخ يعطيني كل شهر دانقا حتى ابل له الكسر  قلت وحدث عنه رفيقه أبو بكر الاسماعيلي وأبو بكر بن شاه المروزي وأبو نعيم الحافظ  قال الحاكم خرج الابندوني إلى بغداد سنة خمسين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غيره مات سنة ثمان وستين وثلاث مئة وله خمس وتسعون سنة رحمه الله  </w:t>
      </w:r>
      <w:r>
        <w:rPr>
          <w:rFonts w:cs="Times New Roman" w:ascii="Times New Roman" w:hAnsi="Times New Roman"/>
          <w:color w:val="0000FF"/>
          <w:sz w:val="36"/>
          <w:szCs w:val="36"/>
          <w:lang w:bidi="en-US"/>
        </w:rPr>
        <w:t>1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بهتة  الشيخ المعمر أبو حفص عمر بن محمد بن بهتة البغدادي المناشر  روى عن ابي مسلم الكجي حديثا واحدا وعن جعفر الفريابي ومحمد بن صالح الصائغ وله جزء معروف  روى عنه محمد بن عمر بن بكير النجار وغيره  عاش مئة سنة وسنتين وتوفي سنة سبع وستين وثلاث مئة  </w:t>
      </w:r>
      <w:r>
        <w:rPr>
          <w:rFonts w:cs="Times New Roman" w:ascii="Times New Roman" w:hAnsi="Times New Roman"/>
          <w:color w:val="0000FF"/>
          <w:sz w:val="36"/>
          <w:szCs w:val="36"/>
          <w:lang w:bidi="en-US"/>
        </w:rPr>
        <w:t>1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نصراباذي  الامام المحدث القدوة الواعظ شيخ الصوفية أبو القاسم إبراهيم بن محمد بن محمويه الخراساني النصراباذي النيسابوري الزاهد ونصرآباذ محلة من نيسأبور  سمع أباالعباس السراج وابن خزيمة واحمد بن عبدالوارث العسال ويحيى بن صاعد ومكحولا البيروتي وا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جوصا وعددا كثيرا بخراسان والشام والعراق والحجاز ومصر  حدث عنه الحاكم والسلمي وأبو حازم العبدوي وأبو العلاء محمد بن علي الواسطي وأبو علي الدقاق وجماعة  قال أبو عبدالرحمن السلمي كان شيخ الصوفية بنيسأبور له لسان الاشارة مقرونا بالكتاب والسنة وكان يرجع إلى فنون منها حفظ الحديث وفهمه وعلم التاريخ وعلوم المعاملات والاشارة لقي الشبلي وأباعلي الروذباري قال ومع عظم محله كم من مرة قد ضرب واهين وكم حبس فقيل له إنك تقول الروح غير مخلوقة فقال لا أقول ذا ولا أقول إنها مخلوقة بل أقول الروح من أمر ربي فجهدوا به فقال ما أقول إلا ما قال الله  قلت هذه هفوة بل لا ريب في خلقها ولم يكن سؤال اليهود لنبينا عن خلقها ولا قدمها وإنما سألوا عن ماهيتها وكيفيتها قال الله تعإل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له خالق كل شيء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زمر </w:t>
      </w:r>
      <w:r>
        <w:rPr>
          <w:rFonts w:cs="Times New Roman" w:ascii="Times New Roman" w:hAnsi="Times New Roman"/>
          <w:color w:val="0000FF"/>
          <w:sz w:val="36"/>
          <w:szCs w:val="36"/>
          <w:lang w:bidi="en-US"/>
        </w:rPr>
        <w:t>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هو مبدع الاشياء وموجد كل فصيح وأعجم ذاته وحياته وروحه وجسده وهو الذي خلق الموت والحياة والنفوس سبحانه  ثم قال السلمي وقيل له انك ذهبت إلى الناووس وطفت به وقلت هذا طوافي فتنقصت بهذا الكعبة قال لا ولكنهما مخلوقان لكن بها فضل ليس هنا وهذا كمن يكرم كلبا لأنه خلق الله فعوتب في ذلك سنين  قلت وهذه ورطة اخرى أفتكون قبلة الإسلام كقبر ويطا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ه فقد لعن رسول الله من اتخذ قبرا مسجدا  قال السلمي سمعت جدي يقول منذ عرفت النصراباذي ما عرفت له جاهلية  وقال الحاكم هو لسان اهل الحقائق في عصره وصاحب الاحوال الصحيحة كان جماعة للروايات من الرحالين في الحديث وكان يورق قديما ثم غاب عن نيسابور نيفا وعشرين سنة وكان يعظ ويذكر وجاور في سنة خمس وستين وتعبد حتى دفن بمكة في ذي الحجة سنة سبع وستين وثلاث مئة وذفن عند الفضيل وبيعت كتبه فكشفت تلك الكتب عن أحوال والله اعلم وسمعته يقول وعوتب في الروح فقال إن كان بعد الصديقين موحد فهو الحلاج  قلت وهذه ورطة اخرى بل قتل الحلاج بسيف الشرع على الزندقة وقد جمعت بلاياه في جزءين وقد كان النصراباذي صحب الشبلي ومشى على حذوه فواغوثاه بالله  ومن كلامه نهايات الاولياء بدايات الانبياء  وقال اذا اعطاكم حباكم واذا منع حماكم فاذا حباك شغلك واذا حماك حملك  وقال اصل التصوف ملازمةالكتاب والسنة وترك الاهواء والبدع</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رؤية اعذار الخلق والمداومة على الاوراد وترك الرخص  قال السلمي كان أبو القاسم يحمل الدواة والورق فكلما دخلنا بلدا قال لي قم حتى نسمع ودخلنا بغداد فاتينا القطيعي وكان له وراق فأخطأ غير مرة وأبو القاسم يرد فلما رد عليه الثالثة قال يا رجل ان كنت تحسن تقرأ فدونك فقام واخذ الجزء فقرأ قراءة تحير منها القطيعي ومن حوله قال فسألني الوراق من هذا قلت الاستاذ أبو القاسم النصراباذي فقام وقال ايها الناس هذا شيخ خراسان  قال السلمي وخرج بنا نستسقي مرة فعمل طعاما كثيرا واطعم الفقراء فجاء المطر كأفواه القرب وبقيت انا وهو لا نقدر على المضي فأوينا إلى مسجد فكان يكف وكنا صياما فقال تريد ان أطلب لك من الأبواب كسرة قلت معاذ الله وكان يترنم ويقو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خرجوا ليستسقوا فقلت لهم قفو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دمعي ينوب لكم عن الانواء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قالوا صدقت ففي دموعك مقنع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كنها ممزوجة بدماء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خبرنا أبو الفضل بن عساكر سماعا عن المؤيد الطوسي أخبرنا أبو الاسعد بن القشيري قال ألبسني الخرقة جدي أبو القاسم القشيري ولبسها من الاستاذ ابي علي الدقاق عن ابي القاسم النصراباذي عن ابي بكر الشبلي عن الجنيد عن سري السقطي عن معروف الكرخي رحمهم الله تعإلى  قلت وما بعد معروف فمنقطع زعموا انه اخذ عن داو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طائي وصحب حبيبا العجمي وصحب الحسن البصري وصحب عليا رضي الله عنه وصحب النبي  </w:t>
      </w:r>
      <w:r>
        <w:rPr>
          <w:rFonts w:cs="Times New Roman" w:ascii="Times New Roman" w:hAnsi="Times New Roman"/>
          <w:color w:val="0000FF"/>
          <w:sz w:val="36"/>
          <w:szCs w:val="36"/>
          <w:lang w:bidi="en-US"/>
        </w:rPr>
        <w:t>1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مران بن شاهين  ملك البطائح كان عليه دماء فهرب إلى البطيحة واحتمى بالاجام يتصيد السمك والطير فرافقه صيادون ثم التف عليه لصوص ثم استفحل أمره وكثر جمعه فأنشأ معاقل وتمكن وعجزت عنه الدولة وقاتلوه فما قدروا عليه وحاربه عز الدولة غير مرة ولم يظفروا به إلى ان مات على فراشه سنة تسع وستين وثلاث مئة وامتدت دولته اربعين سنة وقام بعده ابنه الحسن مدة لكنه التزم بمال في السنة لعضد الدولة  </w:t>
      </w:r>
      <w:r>
        <w:rPr>
          <w:rFonts w:cs="Times New Roman" w:ascii="Times New Roman" w:hAnsi="Times New Roman"/>
          <w:color w:val="0000FF"/>
          <w:sz w:val="36"/>
          <w:szCs w:val="36"/>
          <w:lang w:bidi="en-US"/>
        </w:rPr>
        <w:t>1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ليثي  الامام الجليل المأمون مسند الاندلس أبو عيسى يحيى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بد الله بن يحيى بن فقيه الاندلس يحيى بن يحيى بن وسلاس الليثي القرطبي المالكي راوي الموطأ عن عم ابيه عبيدالله بن يحيى  سمع ايضا من محمد بن عمر بن لبابة واحمد بن خالد الجباب واسلم بن عبدالعزيز ووالده عبد الله بن يحيى وعلي بن الحسين البجاني وجماعة  وولي قضاء مدينة بجانة وإلبيرة من جهة اخية قاضي الجماعة ثم ولاه احكام الرد  طال عمره وبعد صيته وتفرد بعلو الموطأ ورحلوا اليه  وروى عن عبيد الله بن يحيى ايضا كتاب الليث بن سعد وسماع ابن القاسم وعشرة يحيى بن يحيى وتفسير عبدالرحمن بن زيد بن اسلم ونتفا من حديث الشيوخ  قال أبو الوليد بن الفرضي اختلفت اليه في سماع الموطأ سنة ست وستين وثلاث مئة وكان الميعاد ايام الجمع فتم لي سماعه ولم اشهد بقرطبة مجلسا اكثر بشرأ من مجلسه في الموطأ إلا ما كان من بعض مجالس يحيى بن مالك وقد سمع منه امير المؤمنين المؤيد بالله  قلت وروى عنه أبو عمر الطلمنكي والحافظ محمد بن عمر ابن الفخار وخلف بن عيسى الوشقي وعثمان بن احمد القيشطالي ومحمد ابن يحيى بن الحذاء ويونس بن مغيث وآخرون  توفي في ثامن رجب سنة سبع وستين وثلاث مئة عن سن عالي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9</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8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مر بن بشران  ابن محمد بن بشر بن مهران الامام الحافظ الثبت أبو حفص البغدادي السكري  سمع احمد بن الحسن الصوفي وعبد الله بن زيدان البجلي وأباالقاسم البغوي واقرانهم وهو اخو جد ابي الحسين بن بشران المعدل  قال أبو بكر الخطيب حدثنا عنه البرقاني وسألته عنه فقال ثقة ثقة كان حافظا عارفا كثير الحديث بقي إلى سنة سبع وستين وثلاث مئة  قلت يقع لنا حديثه في المصافحه للبرقاني  </w:t>
      </w:r>
      <w:r>
        <w:rPr>
          <w:rFonts w:cs="Times New Roman" w:ascii="Times New Roman" w:hAnsi="Times New Roman"/>
          <w:color w:val="0000FF"/>
          <w:sz w:val="36"/>
          <w:szCs w:val="36"/>
          <w:lang w:bidi="en-US"/>
        </w:rPr>
        <w:t>19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فيد  الشيخ الامام المحدث الضعيف أبو بكر محمد بن احمد ابن محمد بن يعقوب الجرجرائي المفيد  يروي عن احمد بن عبدالرحمن السقطي مجهول عن يزيد بن هارون وروى الموطأ عن الحسن بن عبيد الله لا يدرى من ذا ع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عنبي وروى عن ابي شعيب الحراني وموسى بن هارون ومحمد بن يحيى المروزي وعلي بن محمد بن ابي الشوارب وخلق كثير  وقد تجاسر البرقاني وخرج عنه في صحيحه فلم يصب واعتذر بالعلو وقال ليس بحجة وقال كتبت عنه الموطأ فلما رجعت قال لي أبو بكر بن ابي سعد أخلف الله نفقتك فدفعت النسخة إلى رجل عامي اعطاني بدلها بياضا  قال أبو الوليد الباجي أبو بكر المفيد انكرت عليه اسانيد ادعاها  وقال المحدث محمد بن احمد الروياني لم أر احدا احفظ من المفيد  ووصفه أبو نعيم الاصبهاني بالحفظ وارتحل اليه إلى جرجرايا من اعمال العراق  وقال الخطيب حدثني محمد بن عبد الله عن المفيد قال موسى بن هارون هو سماني المفيد  وقال الماليني كان المفيد رجلا صالحا  قرأت على احمد بن ضياء الخطيب اخبركم عتيق السلماني اخبرنا أبو القاسم بن عساكر الحافظ اخبرنا أبو غالب احمد ويحيى ابنا البنا قالا اخبرنا الحسن بن غالب المقرئ حدثنا محمد بن احمد المفيد إملاء بجرجرايا حدثنا عثمان بن خطاب سمعت عليا رضي الله عن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ت رسول الله يقول  من كذب علي متعمدا فليتبوأ مقعده من النار  هذا حديث غير صحيح بهذا السند وعثمان هو أبو الدنيا الاشج كذاب وهو ثماني لنا  توفي المفيد سنة ثمان وسبعين وثلاث مئة  </w:t>
      </w:r>
      <w:r>
        <w:rPr>
          <w:rFonts w:cs="Times New Roman" w:ascii="Times New Roman" w:hAnsi="Times New Roman"/>
          <w:color w:val="0000FF"/>
          <w:sz w:val="36"/>
          <w:szCs w:val="36"/>
          <w:lang w:bidi="en-US"/>
        </w:rPr>
        <w:t>1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صلة  هو الامام المحدث الحجة أبو الحسين محمد بن محمد بن عبيد الله الجرجاني  سمع عمران بن موسى بن مجاشع والسراج وابن خزيمة وابن جوصا وعدة  روى عنه أبو نعيم الحافظ وغيره عداده في الحفاظ  توفي بعد الستين وثلاث مئة  </w:t>
      </w:r>
      <w:r>
        <w:rPr>
          <w:rFonts w:cs="Times New Roman" w:ascii="Times New Roman" w:hAnsi="Times New Roman"/>
          <w:color w:val="0000FF"/>
          <w:sz w:val="36"/>
          <w:szCs w:val="36"/>
          <w:lang w:bidi="en-US"/>
        </w:rPr>
        <w:t>19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ظالم بن مرهوب  العفيلي امير العرب قصد دمشق غير مرة ثم غلب عليها ووليه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لقرمطي واستناب أخاه ثم توجه إلى الحسن القرمطي فقبض عليه ثم خلص وهرب إلى حصن له بالفرات ثم استماله المعز لكي يسوس به على القرمطي فلما وصل إلى بعلبك بلغه هزيمه القرمطي فاستولى على دمشق في سنة ثلاث وستين وثلاث مئة وأقام بها دعوة المعز شهرين وجاء على دمشق الكتامي فجرت بينهما فتنة  </w:t>
      </w:r>
      <w:r>
        <w:rPr>
          <w:rFonts w:cs="Times New Roman" w:ascii="Times New Roman" w:hAnsi="Times New Roman"/>
          <w:color w:val="0000FF"/>
          <w:sz w:val="36"/>
          <w:szCs w:val="36"/>
          <w:lang w:bidi="en-US"/>
        </w:rPr>
        <w:t>1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سالم  أبو عبد الله محمد بن ابي الحسن احمد بن محمد بن سالم البصري الزاهد شيخ الصوفيه السالمية وابن شيخهم  عمر دهرا وكان أبوه من تلامذة سهل بن عبد الله التستري ولحق هو وهو حدث سهلا وحفظ عنه  أدركه أبو سعيد النقاش ورآه أبو نعيم الحافظ وما كتب عنه شيئا  وروى عنه أبو طالب صاحب القوت وأبو بكر بن شاذان الرازي وأبو مسلم محمد بن علي بن عوف البرجي الاصبهاني وأبو نصر عبد الله بن علي الطوسي ومنصور بن عبيد الله الصوفي واخرون  قال السلمي في تاريخ الصوفيه محمد بن احمد بن سالم أبو عبد الله البصري ولد ابي الحسن بن سالم روى كلام سهل وهو م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بار أصحابه وله اصحاب يسمون السالمية هجرهم الناس لألفاظ هجنة أطلقوها وذكروها  وقال أبو نعيم في الحليه ومنهم أبو عبد الله محمد بن احمد بن سالم البصري صاحب سهل التستري وحافظ كلامه أدركناه وله أصحاب  وقال أبو بكر الرازي سمعت ابن سالم يقول سمعت سهل ابن عبد الله يقول لا يستقيم قلب عبد حتى يقطع كل حيلة وكل سبب غير الله وقال قال سهل ما اطلع الله على قلب فرأى فيه هم الدنيا إلا مقته والمقت ان يتركه ونفسه  قال أبو نصر الطوسي سألت ابن سالم عن الوجل فقال انتصاب القلب بين يدي الله فسألته عن العجب فقال ان تستحسن عملك وترى طاعتك فقلت يتهيأ ان لا يستحسن صلاته وصومه قال إذا علم تقصيره فيها والافات التي تدخلها  قلت للسالمية بدعة لا أتذكرها الساعة قد تفضي إلى حلول خاص وذلك في القوت  ومات ابن سالم وقد قارب التسعين سنة بضع وخمسين وثلاث مئة  </w:t>
      </w:r>
      <w:r>
        <w:rPr>
          <w:rFonts w:cs="Times New Roman" w:ascii="Times New Roman" w:hAnsi="Times New Roman"/>
          <w:color w:val="0000FF"/>
          <w:sz w:val="36"/>
          <w:szCs w:val="36"/>
          <w:lang w:bidi="en-US"/>
        </w:rPr>
        <w:t>1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شارك  العلامة الحافظ أبو حامد احمد بن محمد بن شارك الهرو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شافعي المفسر مفتي هراة وشيخها  سمع محمد بن عبدالرحمن السامي والحسن بن سفيان وعبد الله بن شيرويه وأبايعلى الموصلي وعبد الله بن زيدان البجلي واحمد بن الحسن الصوفي وطبقتهم  وعنه الحاكم وأبو إبراهيم النصراباذي وطائفة من مشيخة ابي إسماعيل الأنصاري  قال الحاكم كان حسن الحديث  وقال أبو النضر الفامي توفي في ربيع الاخر سنة ثمان وخمسين وثلاث مئة  وقال الحاكم مات بهراة سنة خمس وخمسين  </w:t>
      </w:r>
      <w:r>
        <w:rPr>
          <w:rFonts w:cs="Times New Roman" w:ascii="Times New Roman" w:hAnsi="Times New Roman"/>
          <w:color w:val="0000FF"/>
          <w:sz w:val="36"/>
          <w:szCs w:val="36"/>
          <w:lang w:bidi="en-US"/>
        </w:rPr>
        <w:t>1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رمطي  الملك أبو علي الحسن بن احمد بن ابي سعيد حسن بن بهرام من ابناء الفرس الجنابي القرمطي الملقب بالاعصم  مولده بالاحساء في سنة ثمان وسبعين ومئتين وتنقلت به الاحوال واصله من الفرس  استولى على الشام في سنة سبع وخمسين وثلاث مئة واستناب على دمشق وشاحا السلمي ثم رد إلى الاحساء ثم جاء إلى الشا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نة ستين وثلاث مئة وعظمت جموعه والتقى جعفر بن فلاح مقدم جيش المعز العبيدي فهزمه وظفر بجعفر فذبحه وكان هذا قد اخذ دمشق وافتتحها للمعز ثم ترقت همة الاعصم وسار بجيوشه إلى مصر ثم حاصر مصر في سنة احدى وستين أشهرا واستعمل على إمرة دمشق ظالم بن مرهوب العقيلي ثم رجع إلى الشام وكانت وفاته بالرملة سنة ست وستين وثلاث مئة وكان يظهر طاعة الطائع العباسي  وله نظم يروق  قال حسين بن عثمان الفارقي كنت بالرملة وقد قدمها أبو علي القرمطي القصير الثياب فقربني إلى خدمته فكنت ليلة عنده واحضرت الشموع فقال لكاتبه ابي نصر كشاجم ما يحضرك في صفة هذا الشمع فقال انما نحضر مجلس سيدنا نسمع من كلامه فقال أبو علي بدي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جدولة مثل صدر القنا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عرت وباطنها مكتس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لها مقلة هي روح ل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تاج على هيئة البرنس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اذا غازلتها الصبا حرك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سانا من الذهب الاملس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نحن من النور في اسع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تلك من النار في انحس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أجاز أبو نصر فقال بعد ان قبل الارض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يلتنا هذه ليل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شاكل اوضاع اقليدس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ياربة العود حثي الغن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يا حامل الكاس لا تنعس </w:t>
      </w:r>
      <w:r>
        <w:rPr>
          <w:rFonts w:cs="Times New Roman" w:ascii="Times New Roman" w:hAnsi="Times New Roman"/>
          <w:color w:val="0000FF"/>
          <w:sz w:val="36"/>
          <w:szCs w:val="36"/>
          <w:rtl w:val="true"/>
          <w:lang w:bidi="en-US"/>
        </w:rPr>
        <w:t xml:space="preserve">* </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ما كتب الاعصم إلى جعفر بن فلاح يتهدد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كتب معذرة والرسل مخبر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لجود متبع والخير موجو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الحرب ساكنة والخيل صافن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لسلم مبتذل والظل ممدو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إن أنبتم فمقبول انابتكم وان ابيتم فهذا الكور مشدو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على ظهور المطايا او تردن بنا دمشق والباب مهدوم ومردو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إني امرؤ ليس من شأني ولا أرب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طبل يرن ولا ناي ولا عو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لا أبيت بطين البطن من شبع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ي رفيق خميص البطن مجهو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لا تسامت بي الدنيا إلى طمع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وما ولا غرني فيها المواعي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هو القائ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ها مقلة صحت ولكن جفون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ها مرض يسبي القلوب ويتلف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خد كورد الروض يجنى بأعي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د عز حتى إنه ليس يقطف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عطفة صدغ لو تعلم عطف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كانت على عشاقها تتعطف </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الشيخ  الامام الحافظ الصادق محدث اصبهان أبو محمد عبد الله بن محمد بن جعفر بن حيان المعروف بأبي الشيخ صاحب التصاني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لد سنة اربع وسبعين ومئتين  وطلب الحديث من الصغر اعتنى به الجد فسمع من جده محمود ابن الفرج الزاهد ومن إبراهيم بن سعدان ومحمد بن عبد الله بن الحسن ابن حفص الهمداني رئيس اصبهان ومحمد بن اسد المديني صاحب ابي داود الطيالسي وعبد الله بن محمد بن زكريا وابي بكر بن ابي عاصم واحمد بن محمد بن علي الخزاعي وإبراهيم بن رسته وابي بكر احمد بن عمرو البزار صاحب المسند وإسحاق بن إسماعيل الرملي سمع منه في سنة اربع وثمانين ومئتين  وسمع في ارتحاله من خلق كأبي خليفة الجمحي ومحمد بن يحيى المروزي وعبدان وقاسم المطرز وابي يعلى الموصلي وجعفر الفريابي واحمد بن يحيى بن زهير ومحمد بن الحسن بن علي بن بحر واحمد بن رسته الاصبهاني واحمد بن سعيد بن عروة الصفار والمفضل ابن محمد الجندي واحمد بن الحسن الصوفي وابي عروبة الحراني ومحمد بن إبراهيم بن شبيب ومحمود بن محمد الواسطي وعلي بن سعيد الرازي وإبراهيم بن علي العمري وابي القاسم البغوي واحمد بن جعفر الجمال والوليد بن ابان وامم سواهم  وعنه ابن مندة وابن مردوية وأبو سعد الماليني وأبو سعيد النقاش وأبو بكر احمد بن عبدالرحمن الشيرازي وسفيان بن حسنكويه وأبو نعيم الحافظ ومحمد بن علي بن سمويه والفضل بن محمد القاشاني ومحمد بن علي بن محمد بن بهروزمرد وأبو بكر محمد بن عبد الله بن الحسين الصالحاني وأبو بكر محمد بن احمد بن عبدالرحمن الصفار وأبو الحسين محمد بن احمد الكسائي ومحمد بن علي بن م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سيويه المؤدب ومحمد بن عبد الله بن احمد التبان وأبو العلاء محمد ابن احمد بن شاه المهرجاني ومحمد بن عبدالرزاق بن ابي الشيخ وهو حفيده وأبو ذر محمد بن إبراهيم الصالحاني واحمد بن محمد بن احمد ابن جعفر اليزدي واحمد بن محمد بن يزده الملنجي المقرئ وأبوالقاسم عبد الله بن محمد العطار المقرئ وعبدالكريم بن عبدالواحد الصوفي والفضل بن احمد القصار وأبو طاهر محمد بن احمد بن عبد الرحيم الكاتب واخرون  قال ابن مردويه ثقة مأمون صنف التفسير والكتب الكثيرة في الاحكام وغير ذلك  وقال أبو بكر الخطيب كان أبو الشيخ حافظا ثبتا متقنا  وقال أبو القاسم السوذرجاني هو احد عباد الله الصالحين ثقة مأمون  وقال أبو موسى المديني مع ما ذكر من عبادته كان يكتب كل يوم دستجة كاغد لانه كان يورق ويصنف وعرض كتابه ثواب الاعمال على الطبراني فاستحسنه ويروى عنه انه قال ما عملت فيه حديثا الا بعد ان استعملته  وعن بعض الطلبة قال ما دخلت على ابي القاسم الطبراني الا وهو يمزح او يضحك وما دخلت على ابي الشيخ الا وهو يصلي  قلت لأبي الشيخ كتاب السنة مجلد كتاب العظمة مجلد كتاب السنن في عدة مجلدات وقع لنا منه كتاب الاذان وكتاب الفرائض وغير ذلك وله كتاب ثواب الاعمال في خمس مجلدا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أبو نعيم كان احد الاعلام صنف الاحكام والتفسير وكان يفيد عن الشيوخ ويصنف لهم ستين سنة قال وكان ثقة  وروى أبو بكر بن المقرئ عن ابي الشيخ فقال حدثنا عبد الله ابن محمد القصير أنبأني علي بن عبدالغني شيخنا انه سمع يوسف بن خليل الحافظ يقول رأيت في النوم كأني دخلت مسجد الكوفة فرأيت شيخا طوالا لم أر شيخا احسن منه فقيل لي هذا أبو محمد بن حيان فتبعته وقلت له انت أبو محمد بن حيان قال نعم قلت اليس قدمت قال بلى قلت فبالله ما فعل الله بك ق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حمد لله الذي صدقنا وعده وأورثنا الارض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آية الزمر </w:t>
      </w:r>
      <w:r>
        <w:rPr>
          <w:rFonts w:cs="Times New Roman" w:ascii="Times New Roman" w:hAnsi="Times New Roman"/>
          <w:color w:val="0000FF"/>
          <w:sz w:val="36"/>
          <w:szCs w:val="36"/>
          <w:lang w:bidi="en-US"/>
        </w:rPr>
        <w:t>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قلت انا يوسف جئت لأسمع حديثك واحصل كتبك فقال سلمك الله وفقك الله ثم صافحته فلم أر شيئا قط ألين من كفه فقبلتها ووضعتها على عيني  قلت قد كان أبو الشيخ من العلماء العاملين صاحب سنة واتباع لولا ما يملأ تصانيفه بالواهيات  قال أبو نعيم توفي في سلخ المحرم سنة تسع وستين وثلاث مئة  ومات معه في السنة مسند بغداد أبو محمد بن ماسي ومخلد بن جعفر الباقرحي والامام أبو سهل محمد بن سليمان الصعلوكي وآخرون وقاضي القضاة ابن أم شيبان  أخبرنا احمد بن محمد الحافظ اخبرنا ابن خليل اخبرنا مسعود الجمال اخبرنا أبو علي الحداد اخبرنا أبو بكر محمد بن عبد الله بن مهران الصالحاني حدثنا أبو محمد بن حيان حدثنا محمد بن زكريا حدثن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قعنبي حدثنا سلمةبن وردان سمعت انس بن مالك عن رسول الله قال أية الكرسي ربع القرآن  وأجازه لنا احمد بن سلامه عن الجمال  </w:t>
      </w:r>
      <w:r>
        <w:rPr>
          <w:rFonts w:cs="Times New Roman" w:ascii="Times New Roman" w:hAnsi="Times New Roman"/>
          <w:color w:val="0000FF"/>
          <w:sz w:val="36"/>
          <w:szCs w:val="36"/>
          <w:lang w:bidi="en-US"/>
        </w:rPr>
        <w:t>19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سن بن رشيق  الامام المحدث الصادق مسند مصر أبو محمد العسكري المصري منسوب إلى عسكر مصر المعدل  ولد سنة ثلاث وثمانين ومئتين  وسمع من احمد بن حماد زغبة ومحمد بن عثمان بن سعيد السراج ومحمد بن رزيق بن جامع المديني وابي الرقراق احمد بن محمد المعلم وابي عبدالرحمن النسائي فاكثر وعلي بن سعيد بن بشير الرازي وابي دجانه احمد بن إبراهيم المعافري والمفضل بن محمد الجندي وعب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سلام بن احمد بن سهيل واحمد بن محمد بن يحيى الانماطي ويموت ابن المزرع وامم سواهم وسمع وهو مراهق وطال عمره وعلا إسناده وكان ذا فهم ومعرفة  حدث عنه الدارقطني وعبد الغني بن سعيد وعبدالرحمن بن النحاس وإسماعيل بن عمرو الحداد ويحيى بن علي الطحان ومحمد بن المغلس الداوودي ومحمد بن جعفر بن ابي الذكر وعلي بن ربيعة التميمي وأبو القاسم علي بن محمد الفارسي ومحمد بن الحسين الطفال وخلق من المغاربة وكان محدث مصر في زمانه  قال يحيى بن الطحان روى عن خلق لا استطيع ذكرهم ما رأيت عالما اكثر حديثا منه قال لي ولدت في صفر سنة ثلاث وثمانين ومئتين وتوفي في جمادي الاخرة سنة سبعين وثلاث مئة  </w:t>
      </w:r>
      <w:r>
        <w:rPr>
          <w:rFonts w:cs="Times New Roman" w:ascii="Times New Roman" w:hAnsi="Times New Roman"/>
          <w:color w:val="0000FF"/>
          <w:sz w:val="36"/>
          <w:szCs w:val="36"/>
          <w:lang w:bidi="en-US"/>
        </w:rPr>
        <w:t>1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الد أبي نعيم  الحافظ الامام أبو محمد عبد الله بن احمد بن إسحاق الاصبهاني سبط محمد بن يوسف البنا الزاهد وولاؤه لآل عبد الله بن جعفر بن ابي طالب  روى عن ابي خليفة وابن ناجية وعبدان الاهوازي ومحمد بن يحيى بن مندة وطبقتهم  روى عنه ابنه أبو نعيم وأبو بكر بن ابي علي الذكواني  مات سنة خمس وستين وثلاث مئة وله اربع وثمانون 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صدوقا عالما بكر بولده وسمعه من الكبار واخذ له اجازة الاصم وابن داسة  </w:t>
      </w:r>
      <w:r>
        <w:rPr>
          <w:rFonts w:cs="Times New Roman" w:ascii="Times New Roman" w:hAnsi="Times New Roman"/>
          <w:color w:val="0000FF"/>
          <w:sz w:val="36"/>
          <w:szCs w:val="36"/>
          <w:lang w:bidi="en-US"/>
        </w:rPr>
        <w:t>1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ناصح  الامام المسند المفتي أبو احمد عبد الله بن محمد بن عبد الله بن الناصح الدمشقي الفقيه الشافعي ويعرف بابن المفسر نزيل مصر  سمع أبابكر احمد بن علي المروزي وعبدالرحمن بن القاسم الرواس وعلي بن غالب السكسكي ومحمد بن إسحاق بن راهويه والحافظ عبد الله بن محمد بن علي البلخي والجنيد بن خلف السمرقندي وهؤلاء الثلاثة لقيهم في الحج  انتخب عليه الدارقطني وحدث عنه ابن مندة وعبدالغني بن سعيد واحمد بن محمد بن ابي العوام وأبو النعمان تراب بن عبيد وإسماعيل بن ابي محمد بن النحاس وإبراهيم بن علي الغازي وأبوالقاسم علي بن محمد الفارسي واخرون  توفي في رجب سنة خمس وستين وثلاث مئة وكان من ابناء التسعين  قرأت على إسماعيل بن عبدالرحمن اخبرنا الحسن بن علي بن الحسين بن البن الاسدي اخبرنا جدي اخبرنا علي بن محمد المصيصي اخبرنا تراب بن عمر اخبرنا أبو احمد بن الناصح اخبرنا عل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غالب ببيت لهيا حدثنا علي بن المديني حدثنا معاوية بن عبدالكريم قال سئل الحسن وأنا إلى جنبه عن الرجل يقول يا ولد البغل قال أصرح ليس عليه حد  </w:t>
      </w:r>
      <w:r>
        <w:rPr>
          <w:rFonts w:cs="Times New Roman" w:ascii="Times New Roman" w:hAnsi="Times New Roman"/>
          <w:color w:val="0000FF"/>
          <w:sz w:val="36"/>
          <w:szCs w:val="36"/>
          <w:lang w:bidi="en-US"/>
        </w:rPr>
        <w:t>20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فال الشاشي  الامام العلامة الفقيه الاصولي اللغوي عالم خراسان أبو بكر محمد بن علي بن إسماعيل الشاشي الشافعي القفال الكبير امام وقته بما وراء النهر وصاحب التصانيف  قال الحاكم كان اعلم اهل ما وراء النهر بالاصول واكثرهم رحلة في طلب الحديث  سمع أبابكر بن خزيمة وابن جرير الطبري وعبد الله بن إسحاق المدائني ومحمد بن محمد الباغندي وأباالقاسم البغوي وأباعروبة الحراني وطبقتهم  قال الشيخ أبو إسحاق في الطبقات توفي سنة ست وثلاثين</w:t>
      </w:r>
    </w:p>
    <w:p>
      <w:pPr>
        <w:pStyle w:val="Normal"/>
        <w:bidi w:val="1"/>
        <w:ind w:left="0" w:right="0" w:hanging="0"/>
        <w:jc w:val="left"/>
        <w:rPr/>
      </w:pPr>
      <w:r>
        <w:rPr>
          <w:rFonts w:cs="Times New Roman" w:ascii="Times New Roman" w:hAnsi="Times New Roman"/>
          <w:color w:val="0000FF"/>
          <w:sz w:val="36"/>
          <w:szCs w:val="36"/>
          <w:lang w:bidi="en-US"/>
        </w:rPr>
        <w:t>2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هذا وهم بين وقد أرخ وفاته الحاكم في آخر سنة خمس وستين وثلاث مئة بالشاش وكذا ورخه أبو سعد السمعاني وزاد انه ولد في سنة احدى وتسعين ومئين وذكر أبو إسحاق انه تفقه على ابن سريج وهذا وهم آخر مات ابن سريج قبل قدوم القفال بثلاث سنين قال وله مصنفات كثيرة ليس لأحد مثلها وهو اول من صنف الجدل الحسن من الفقهاء وله كتاب في اصول الفقه وله شرح الرساله وعنه انتشر فقه الشافعي بما وراء النهر  قلت من غرائب وجوهه في الروضة ان للمريض الجمع بين الصلاتين ومنها انه استحب للكبير ان يعق عن نفسه وقد قال الشافعي لا يعق عن كبير  وحدث عنه ابن مندة والحاكم والسلمي وأبو عبد الله الحليمي وأبو نصر بن قتادة وابنه القاسم الذي صنف التقريب وهو كتاب مفيد قليل الوقوع ينقل منه صاحب النهاية إمام الحرمين وصاحب الوسيط في كتاب الرهن فوهم وسماه أباالقاسم  قال السمعاني وصنف أبوبكر كتاب دلائل النبوة وكتاب محاسن الشريعة  وقال الحليمي كان شيخنا القفال اعلم من لقيته من علماء عصره  قال الشيخ محي الدين النواوي اذا ذكر القفال الشاشي فالمراد هو وإذا قيل القفال المروزي فهو القفال الصغير الذي كان بع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اربع مئة قال ثم ان الشاشي يتكرر ذكره في التفسير والحديث والاصول والكلام واما المروزي فيتكرر في الفقهيات  قال أبو الحسن الصفار سمعت أباسهل الصعلوكي وسئل عن تفسير ابي بكر القفال فقال قدسه من وجه ودنسه من وجه أي دنسه من جهة نصره للاعتزال  قلت قد مر موته والكمال عزيز وانما يمدح العالم بكثرة ماله من الفضائل فلا تدفن المحاسن لورطة ولعله رجع عنها وقد يغفر له باستفراغه الوسع في طلب الحق ولا قوة الا بالله  قال أبو بكر البيهقي في شعب الايمان انشدنا أبو نصر بن قتادة انشدنا أبو بكر القف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وسع رحلي على من نز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زادي مباح على من اك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نقدم حاضر ما عندن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ن لم يكن غير خبز وخ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أما الكريم فيرضى ب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ما اللئيم فمن لم أبل </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0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كشاجم  شاعر زمانه يذكر مع المتنبي وهو أبو نصر محمود بن حسين 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ذكر في تاريخ دمشق  روى عنه الحسين بن عثمان الخرقي وغيره  ديوانه مشهور  وكان شاعرا كاتبا منجما فعمل من حروف ذلك له اللقب  و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ستملح من كل اطراف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ستحسن الاقبال والملتفت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لو بيعت الدنيا ولذات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ساعة من وصله ما وفت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سلطت الالحاظ منه عل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جسمي فلو اودت به ما اكتفت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استعذبت روحي هواه فم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صحو ولا تسلو ولو اتلفت </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0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شرمقاني  الامام الحافظ الرحال الاديب الفقيه أبوالفضل احمد بن محمد بن حمدون بن بندار الخراساني الشرمقاني وشرمقان بليدة من عمل نسا  سمع من الحسن بن سفيان ومسدد بن قطن وابن خزيمة وابي القاسم البغوي وابي عروبة الحراني واقرانهم وسمع بدمشق من ابي الحسن بن جوصا وطائفة  حدث عنه الحاكم وأبو سعد الماليني وجماعه وعندي اجزاء من فوائد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لحاكم كان من اعيان مشايخ خراسان في الفقه والادب وكثرة الطلب  توفي الشرمقاني في سنة ست وستين وثلاث مئة  اخبرنا محمد بن ابي العز البزاز بطرابلس اخبرنا الحسن بن يحيى المخزومي اخبرنا ابن رفاعة اخبرنا أبو الحسن الخلعي اخبرنا أبو سعد الماليني اخبرنا أبو الفضل محمد بن احمد الشرمقاني التاني حدثنا أبو القاسم البغوي حدثنا شجاع بن مخلد وأبو بكر بن ابي شيبة وأبو خيثمة قالوا حدثنا ابن عليه عن خالد الحذاء حدثني الوليد بن مسلم عن حمران عن عثمان رضي الله عنه عن النبي  من مات وهو يعلم انه لا اله الا الله دخل الجنه  قلت يدخل الجنة على ما كان منه من خير وشر وعلى ما يتم عليه من تعذيب او عفو  </w:t>
      </w:r>
      <w:r>
        <w:rPr>
          <w:rFonts w:cs="Times New Roman" w:ascii="Times New Roman" w:hAnsi="Times New Roman"/>
          <w:color w:val="0000FF"/>
          <w:sz w:val="36"/>
          <w:szCs w:val="36"/>
          <w:lang w:bidi="en-US"/>
        </w:rPr>
        <w:t>20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اسرجسي  الحافظ الكبير الثبت الجوال الإمام أبو علي الحسين بن محمد بن احمد بن محمد بن الحسين بن عيسى بن ماسرجس النيسابوري  وجده هو سبط الحسن بن عيسى بن ماسرجس مولى ابن المبارك</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أبوه هو احمد من اصحاب محمد بن يحيى الذهلي حدث بكتاب جلود السباع في خمسة اجزاء تأليف مسلم عنه وهو كتاب نفيس بالمرة وتوفي عام خمسة عشر وثلاث مئة وهو بيت العلم والرواية والحفظ والدراية  ولد أبو علي في سنة ثمان وتسعين ومئتين  وسمع من جده احمد بن محمد الماسرجسي وامام الائمة ابي بكر ابن خزيمة وابي العباس السراج وابي حامد ابن الشرقي ووالده محمد ابن احمد وارتحل في سنة احدى وعشرين فأخذ عن ابي بكر بن زياد النيسابوري وابني المحاملي وخلق بالعراق ولحق بالشام بقايا اصحاب هشام بن عمار وبمصر اصحاب يونس بن عبدالاعلى والمزني وكتب العالي والنازل وأطال المكث بمصر وكتب الفقة والحديث بها وخرج على الصحيحين مستخرجا حافلا وعمل المسند الكبير في نحو من وقر بعير  فقال أبو عبد الله الحاكم في تاريخه صنف المسند الكبير في الف جزء وثلاث مئة جزء يعني مهذبا معللا قال وجمع حديث الزهري جمعا لم يسبقه اليه احد فكان يحفظه مثل الماء وصنف المغازي والقبائل والمشايخ والأبواب وخرج على صحيح البخاري كتابا وعلى صحيح مسلم وأدركته المنية قبل الحاجة إلى إسناده ودفن علم كثير بموته وقد سمعته يقول سمعت ابي يقول سمعت مسلم بن الحجاج</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قول صنفت هذا المسند يعني صحيحه من ثلاث مئة الف حديث مسموعة  وقال الحاكم في موضع اخر صنف أبو علي حديث الزهري فزاد على محمد بن يحيى الذهلي  قلت احسبه ظفر بحديث الزهري لاحمد بن صالح المصري  قال الحاكم وعلى التخمين يكون مسنده بخط الوراقين في اكثر من ثلاثة الاف جزء  قلت يجئ في مئة وخمسين مجلدا  قال فعندي انه لم يصنف في الاسلام مسند اكبر منه وعقد أبو محمد بن زياد مجلسا عليه لقراءته قال وكان مسند ابي بكر الصديق بخطه في بضعه عشر جزءا بعلله وشواهده فكتبه النساخ في نيف وستين جزءا  توفي في شهر رجب سنة خمس وستين وثلاث مئة وصلى عليه ابن اخية الامام أبوالحسن الماسرجسي رحمه الله  قلت هذا ممن لم يقع لي شيء من حديثه فلعل ان يكون في تواليف البيهقي شيء منه  </w:t>
      </w:r>
      <w:r>
        <w:rPr>
          <w:rFonts w:cs="Times New Roman" w:ascii="Times New Roman" w:hAnsi="Times New Roman"/>
          <w:color w:val="0000FF"/>
          <w:sz w:val="36"/>
          <w:szCs w:val="36"/>
          <w:lang w:bidi="en-US"/>
        </w:rPr>
        <w:t>20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رازي  شيخ الشيعة ومصنفهم أبو غالب احمد بن محمد بن سليمان بن بكير الرازي  قال أبو جعفر الطوسي في تاريخ مصنفي اصحابهم خرج توقيع م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بي محمد عليه السلام فيه ذكر الرازي ثم قال وصنف كتبا منها التاريخ ولم يتمه وكتاب المناسك  اخذ عنه ابن النعمان يعني الشيخ المفيد والحسين بن عبيدالله ابن الفحام  توفي سنة ثمان وستين وثلاث مئة  </w:t>
      </w:r>
      <w:r>
        <w:rPr>
          <w:rFonts w:cs="Times New Roman" w:ascii="Times New Roman" w:hAnsi="Times New Roman"/>
          <w:color w:val="0000FF"/>
          <w:sz w:val="36"/>
          <w:szCs w:val="36"/>
          <w:lang w:bidi="en-US"/>
        </w:rPr>
        <w:t>20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بدالصمد بن محمد  ابن عبد الله بن حيويه الامام الحافظ الرحال النحوي الاوحد أبو محمد وأبو القاسم البخاري  حدث بدمشق واماكن عن سهل بن حسن البخاري الحافظ ومكحول البيروتي ومحمد بن محمد بن حاتم السجستاني وطبقتهم  روى عنه الحاكم وتمام الرازي وعبد الغني الأزدي وغنجار البخاري ومحمد بن عمر بن بكير المقرئ وعلي بن يعقوب بن ابي العقب احد شيوخه  قال الحاكم سمعته يقول سمعت أبابكر بن حرب الفقيه شيخ اهل الرأي ببلدنا يقول كثيرا ما أرى اصحابنا في مدينتنا هذه من الفقهاء يظلمون المحدثين كنت عند حاتم العتكي فدخل عليه شيخ من أصحابنا من اهل الراي فقال انت الذي تروي ان النبي امر بقراءة الفاتحة خلف الامام فقال قد صح قوله عليه السلام يعني لا صلاة إل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فاتحة الكتاب قال كذبت ان الفاتحة لم تكن في عهد النبي انما نزلت في عهد عمر  قال أبو عبد الله الحاكم عبد الصمد بن محمد بن حيويه الحافظ الاديب من اعيان الرحالة قدم علينا نيسأبور واقام سنوات ثم دخل العراق ومصر والشام استخرج على صحيح البخاري وجوده اجتمعت به ببغداد وبخارى  وقال غنجار توفي بالدينور في سنة ثمان وستين وثلاث مئة  </w:t>
      </w:r>
      <w:r>
        <w:rPr>
          <w:rFonts w:cs="Times New Roman" w:ascii="Times New Roman" w:hAnsi="Times New Roman"/>
          <w:color w:val="0000FF"/>
          <w:sz w:val="36"/>
          <w:szCs w:val="36"/>
          <w:lang w:bidi="en-US"/>
        </w:rPr>
        <w:t>2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حسنويه  العدل المحدث ابن حامد احمد بن محمد بن حسنويه بن يونس الهروي  سمع الحسين بن ادريس وطبقته  حدث عنه أبو يعقوب القراب والبرقاني وأبو حازم العبدوي وأبو عثمان سعيد بن العباس القرشي وآخر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ثقه أبوالنضر الفامي  توفي في رمضان سنة تسع وستين وثلاث مئة  </w:t>
      </w:r>
      <w:r>
        <w:rPr>
          <w:rFonts w:cs="Times New Roman" w:ascii="Times New Roman" w:hAnsi="Times New Roman"/>
          <w:color w:val="0000FF"/>
          <w:sz w:val="36"/>
          <w:szCs w:val="36"/>
          <w:lang w:bidi="en-US"/>
        </w:rPr>
        <w:t>20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شاقلا  شيخ الحنابلة أبو إسحاق إبراهيم بن احمد بن عمر بن حمدان بن شاقلا البغدادي البزاز  كان رأسا في الاصول والفروع  سمع من دعلج السجزي وابي بكر الشافعي وتفقه بأبي بكر غلام الخلال وتخرج به أئمة  فات في رجب سنة تسع وستين وثلاث مئة وله اربع وخمسون سنة  </w:t>
      </w:r>
      <w:r>
        <w:rPr>
          <w:rFonts w:cs="Times New Roman" w:ascii="Times New Roman" w:hAnsi="Times New Roman"/>
          <w:color w:val="0000FF"/>
          <w:sz w:val="36"/>
          <w:szCs w:val="36"/>
          <w:lang w:bidi="en-US"/>
        </w:rPr>
        <w:t>20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اسماعيلي  الامام الحافظ الحجة الفقيه شيخ الاسلام أبو بكر احمد بن إبراهيم بن إسماعيل بن العباس الجرجاني الاسماعيلي الشافعي صاحب الصحيح وشيخ الشافعي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ولده في سنة سبع وسبعين ومئتين  وكتب الحديث يخطه وهو صبي مميز وطلب في سنة تسع وثمانين وبعدها  روى عن إبراهيم بن زهير الحلواني وحمزة بن محمد الكاتب ويوسف بن يعقوب القاضي مصنف السنن واحمد بن محمد بن مسروق ومحمد بن يحيى المروزي والحسن بن علويه القطان وجعفر بن محمد الفريابي ومحمد بن عبد الله مطين ومحمد بن عثمان بن ابي شيبة وإبراهيم بن شريك وجعفر بن محمد بن الليث البصري ومحمد ابن حيان بن أزهر ومحمد بن عثمان بن ابي سويد وعمران بن موسى السختياني ومحمد بن إسماعيلبن سماعة والفضل بن الحباب الجمحي وبهلول بن إسحاق خطيب الانبار وعبد الله بن ناجية والحسن بن سفيان وابي يعلى الموصلي وابن خزيمة والسراج والبغوي وطبقتهم بخراسان والحجاز والعراق والجبال  وصنف تصانيف تشهد له بالامامة في الفقه والحديث عمل مسند عمر رضي الله عنه في مجلدتين والمستخرج على الصحيح أربع مجلدات وغير ذلك ومعجمه في مجيليد يكون عن نحو ثلاث مئة شيخ  حدث عنه الحاكم وأبو بكر البرقاني وحمزة السهمي وأبو حازم العبدوي والحسين بن محمد الباشاني وأبو سعيد النقاش وأبو الحسن محمد بن علي الطبري والحافظ أبو بكر محمد بن ادريس الجراجرائي وعبدالصمد بن منير العدل وأبو عمرو عبدالرحمن بن محمد الفارسي سبطه وخلق سوا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حمزة بن يوسف سمعت الدارقطني يقول قد كنت عزمت غير مرة ان ارحل إلى ابي بكر الاسماعيلي فلم ارزق  قلت انما كان يرحل اليه لعلمه لا لعلو بالنسبة إلى ابي الحسن  قال حمزة سمعت الحسن بن علي الحافظ بالبصرة يقول كان الواجب للشيخ ابي بكر ان يصنف لنفسه سننا ويختار ويجتهد فإنه كان يقدر عليه لكثرة ما كتب ولغزارة علمه وفهمه وجلالته وما كان ينبغي له ان يتقيد بكتاب محمد بن إسماعيل البخاري فإنه كان اجل من ان يتبع غيره او كما قال  قلت من جلالة الاسماعيلي ان عرف قدر صحيح البخاري وتقيد به  قال الحاكم كان الاسماعيلي واحد عضره وشيخ المحدثين والفقهاء وأجلهم في الرئاسة والمروءة والسخاء ولا خلاف بين العلماء من الفريقين وعقلائهم في ابي بكر  قال حمزة السهمي سألني الوزير أبو الفضل جعفر بن الفضل بن الفرات بمصر عن الاسماعيلي وسيرته وتصانيفه فكنت اخبره بما صنف من الكتب وبما جمع من المسانيد والمقلين وتخريجه على صحيح البخاري وجميع سيرته فتعجب من ذلك وقال لقد كان رزق من العلم والجاه والصيت الحس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حمزة وسمعت جماعة منهم الحافظ ابن المظفر يحكون جودة قراءة ابي بكر وقالوا كان مقدما في جميع المجالس كان اذا حضر مجلسا لا يقرأ غيره  قال الاسماعيلي في معجمه كتبت في صغري الاملاء يخطي في سنة ثلاث وثمانين ومئتين ولي يومئذ ست سنين فهذا يدلك على ان أبابكر حرص عليه اهله في الصغر  وقد حمل عنه الفقه ولده أبو سعد وعلماء جرجان  اخبرنا إسماعيل بن عبدالرحمن بن الفراء اخبرنا الشيخ موفق الدين عبد الله اخبرنا مسعود بن عبدالواحد اخبرنا صاعد بن سيار اخبرنا علي ابن محمد الجرجاني اخبرنا حمزة بن يوسف اخبرنا أبو بكر الاسماعيلي قال  اعلموا رحمكم الله ان مذاهب اهل الحديث الاقرار بالله وملائكته وكتبه ورسله وقبول ما نطق به كتاب الله وما صحت به الرواية عن رسول الله لا معدل عن ذلك ويعتقدون بأن الله مدعو بأسمائه الحسنى وموصوف بصفاته التي وصف بها نفسه ووصفه بها نبيه خلق ادم بيديه ويداه مبسوطتان بلا اعتقاد كيف واستوى على العرش بلا كيف وذكر سائر الاعتقاد  قال القاضي أبوالطيب الطبري دخلت جرجان قاصدا إلى ابي بكر الاسماعيلي وهو حي فمات قبل ان القاه  قال حمزة وسمعت أبابكر الاسماعيلي يقول لما ورد نعي م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ايوب الرازي بكيت وصرخت ومزقت القميص ووضعت التراب على رأسي فاجتمع علي أهلي وقالوا ما أصابك قلت نعي إلي محمد بن ايوب منعتموني الارتحال اليه فسلوني وأذنوا لي في الخروج إلى نسا إلى الحسن بن سفيان ولم يكن ها هنا شعره واشار إلى وجهه  قلت مات ابن ايوب سنة اربع وتسعين وليس الحسن بن سفيان في طبقته في العلو  قال وخرجت إلى العراق في سنة ست وتسعين في صحبة أقربائي  قال حمزة السهمي سمعت الاسماعيلي يقول كتبت يخطي عن احمد بن خالد الدامغاني املاء في سنة ثلاث وثمانين ولا اذكر صورته  قال حمزة مات أبو بكر في غرة رجب سنة احدى وسبعين وثلاث مئة عن اربع وتسعين سنة  </w:t>
      </w:r>
      <w:r>
        <w:rPr>
          <w:rFonts w:cs="Times New Roman" w:ascii="Times New Roman" w:hAnsi="Times New Roman"/>
          <w:color w:val="0000FF"/>
          <w:sz w:val="36"/>
          <w:szCs w:val="36"/>
          <w:lang w:bidi="en-US"/>
        </w:rPr>
        <w:t>20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بيعي  الشيخ الحافظ البارع المسند أبو محمد الحسن بن احمد بن صالح الهمداني السبيعي الحلبي واليه ينسب درب السبيعي بحلب  ارتحل وسمع من محمد بن حبان وعبد الله بن ناجية والقاس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زكريا المطرز وعمر بن محمد الكاغدي وعمر بن ايوب السقطي واحمد بن هارون البرديجي ومحمد بن جرير الطبري وهده الطبقة  حدث عنه الدارقطني وعبدالغني الازدي وأبو بكر البرقاني وأبو طالب محمد بن الحسين بن بكير وأبو نعيم الاصبهاني والمفيد محمد بن محمد بن النعمان الشيعي والقاضي أبوالعلاء الواسطي واخرون  وكان زعرا عسرا في الرواية الا انه من ائمة النقل على تشيع فيه  وثقه ابن ابي الفوارس  قال ابن اسامه الحلبي لولم يكن للحلبيين من الفضيلة الا الحسن السبيعي لكفاهم كان وجها عند الملك سيف الدولة وكان يعظمه ويزوره في داره قال وصنف له كتاب التبصرة في فضل العترة المطهرة وكان له بين العامة سوق قال وهو الذي وقف حمام السبيعي على العلويين  قال الحاكم سألت السبيعي عن حديث إسماعيل بن رجاء فقال له فصة قرأ علينا ابن ناجية مسند فاطمة بنت قيس فدخلت على الباغندي فأخبرته فقال أقرأ عليكم حديث إسماعيل بن رجاء عن الشعبي فنظرت في الجزء فلم أجده فقال اكتب ذكر أبو بكر بن ابي شيبه فقلت عمن ومنعته من التدليس فقال حدثني محمد بن عبيدة الحافظ حدثنا محمد بن المعلى الاثرم حدثنا أبو بكر حدثنا محمد بن بشر العبدي عن مالك بن مغول عن ابن رجاء عن الشعبي عن فاطمه فصة الطلاق والسكنى ثم انصرفت إلى حلب وعندنا بغدادي فذاكرت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خرج إلى الكوفة وذاكر بن عقدة فكتب عنه هذا الحديث عني عن الباغندي ثم اجتمعت مع فلان يعني الجعابي فذاكرته بهذا فلم يعرفه بعد ثم سنين استعادني بدمشق اسناده بعد ثم اجتمعنا ببغداد فتذاكرناه فقال حدثنا علي بن إسماعيل حدثنا أبو بكر الاثرم حدثنا ابن ابي شيبه فذكرت قصتي لفلان المفيد وأتى عليه سنون فحدث بالحديث عن الباغندي فالمذاكرة تكشف عوار من لا يصدق  قال الخطيب كان السبيعي ثقة حافظا مكثرا عسرا ولما شاخ عزم على التحديث والاملاء وتهيأ فمات  وحدث عن الدارقطني قال سمعت السبيعي يقول قدم علينا الوزير ابن حنزابه فتلقوه فكنت فيمن تلقاه فعرف اني محدث فقال لي تعرف إسنادا فيه اربعة من الصحابة كل واحد منهم عن صاحبه فذكرت له حديث العمالة الذي عن عمر فعرف لي ذلك وصارت لي به عنده منزلة ورواها الحافظ عبدالغني عن الدارقطني  مات الحافظ السبيعي في سابع عشر ذي القعده سنة احدى وسبعين وثلاث مئة وهو من ابناء التسعين  اخبرنا احمد بن سلامة في كتابه عن الخليل بن بدر واخبرنا إسحاق بن طارق اخبرنا ابن خليل اخبرنا ابن بدر اخبرنا أبو عل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قرئ اخبرنا أبونعيم الحافظ حدثنا الحسن بن احمد السبيعي حدثنا احمد بن الصقر بن ثوبان حدثنا محمد بن موسى الحرشي حدثنا عمر بن سنان حدثنا يونس بن عبيد عن هشام بن عروة عن ابيه عن عائشة انها كانت تغسل رسول الله وهو معتكف يصغي رأسه اليها في حجرتهاوهي حائض  وفيها توفي أبو بكر احمد بن محمد بن جميع الغساني والد ابي الحسين بصيدا وبشر بن محمد المزني بهراة وعبد الله بن إبراهيم الزبيبي البزاز وشيخ المالكية أبو محمد عبد الله بن إسحاق بن التبان وأبو زيد المروزي فقيه الزهاد وأبو بكر محمد بن إسحاق الصفار والزاهد محمد ابن خفيف شيخ شيراز ومحمد بن خلف بن جيان وشيخ الحنابلة أبو الحسن التميمي  </w:t>
      </w:r>
      <w:r>
        <w:rPr>
          <w:rFonts w:cs="Times New Roman" w:ascii="Times New Roman" w:hAnsi="Times New Roman"/>
          <w:color w:val="0000FF"/>
          <w:sz w:val="36"/>
          <w:szCs w:val="36"/>
          <w:lang w:bidi="en-US"/>
        </w:rPr>
        <w:t>2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آبري  الشيخ الامام الحافظ محدث سجستان بعد ابن حبان أبو الحس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الحسين بن إبراهيم بن عاصم السجستاني الابري بالمد ثم الضم مصنف كتاب مناقب الامام الشافعي منسوب إلى قرية آبر من عمل سجستان  ارتحل وسمع امام الائمة ابن خزيمة وأباالعباس الثقفي وأباعروبة الحراني ومكحولا البيروتي ومحمد بن يوسف الهروي وأبانعيم بن عدي الجرجاني ومحمد بن الربيع الجيزي وزكريا بن احمد البلخي القاضي  حدث عنه يحيى بن عمار الواعظ وعلي بن بشرى الليثي وطائفة  مات في شهر رجب سنة ثلاث وستين وثلاث مئة واحسبه من ابناء الثمانين  قال الآبري حدثنا أبو عروبة حدثنا إسحاق بن زيد حدثنا محمد ابن المبارك حدثنا يحيى بن حمزة حدثني العلاء بن الحارث عن مكحول عن جابر قال لا ألوم احدا ينتمي عند خصلتين عند سباقة وعند قتاله وذلك اني رايت رسول الله اجرى فرسا فسبق فقال إنه لبحر ورايته ضرب بسيفه وقال خذها وأنا ابن العواتك انتمى إلى جداته  اخبرنا ابن عساكر أنبأنا أبو المظفر السمعاني اخبرنا أبو الاسع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خبرنا مسعود بن ناصر اخبرنا علي بن بشرى حدثنامحمد بن الحسين بن إبراهيم حدثناعبدالملك بن محمد حدثنا عماربن رجاء حدثنا الحفري عن سفيان عن الاسود بن قيس عن ثعلبه بن عباد عن سمرة ان النبي حطب حتى انكسفت الشمس فقال اما بعد  </w:t>
      </w:r>
      <w:r>
        <w:rPr>
          <w:rFonts w:cs="Times New Roman" w:ascii="Times New Roman" w:hAnsi="Times New Roman"/>
          <w:color w:val="0000FF"/>
          <w:sz w:val="36"/>
          <w:szCs w:val="36"/>
          <w:lang w:bidi="en-US"/>
        </w:rPr>
        <w:t>2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جلودي  الامام الزاهد القدوة الصادق أبو احمد النيسأبوري الجلودي راوي صحيح مسلم عن إبراهيم بن محمد بن سفيان الفقيه  حدث عن عبد الله بن شيرويه ابن سفيان واحمد بن إبراهي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عبد الله وابي بكر محمد بن إسحاق بن خزيمة وابي بكر محمد بن زنجويه القشيري ومحمد بن المسيب الارغياني وابي العباس السراج وعدة ولم يرحل  حدث عنه أبو عبد الله الحاكم واحمد بن الحسن بن بندار وأبو سعيد عمر بن محمد وأبو سعيد محمد بن علي النقاش وأبو محمد بن يوسف وأبو الحسين بن عبدالغافر بن محمد الفارسي وآخرون  قال الحاكم في تاريخه محمد بن عيسى بن محمد بن عبدالرحمن الزاهد أبو احمد الجلودي كذا سمى اباه وجده وقال هو من كبار عباد الصوفيه صحب اصحاب الشيخ ابي حفص النيسابوري وكان يورق بالاجرة ويأكل من كسب يده وكان ينتحل مذهب سفيان الثوري ويعرفه  وقال الحاكم ايضا وسئل عن الجلودي فقال كان من اعيان الفقراء الزهاد ومن اصحاب المعاملات في التصوف ضاعت سماعاته من ابن سفيان فنسخ البعض من نسخه لم يكن له فيها سماع  قال ايضا ختم بوفاته سماع كتاب مسلم فإن كل من حدث به بعده عن إبراهيم بن سفيان فانه غير ثقة  وقال ابن نقطة رأيت نسبة بخط غير واحد من الحفاظ محمد بن عيسى بن عمرويه بن منصور  قال الحاكم مات الجلودي في الرابع والعشرين من ذي الحجة سنة ثمان وستين وثلاث مئة وهو ابن ثمانين ودفن بمقبرة الحيرة  قال ابن دحية اختلف في الجلودي فقيل بفتح الجيم التفاتا إلى م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ذكره يعقوب في اصلاح المنطق ونقله ابن قتيبه في الادب وليس ذا من ذاك في شيء إن الذي ذكره يعقوب هو رجل منسوب إلى جلود قرية من قرى افريقيه بينه وبين ابن عمرويه هذا اعوام عديده وهذا متاخر كان يحدث في الدار التي تباع فيها الجلود للسلطان والصواب عند النحويين ان يقال الجلدي لانك اذا نسبت إلى الجمع رددت إلى الواحد كقولك صحفي وفرضي  قلت وتوفي في سنة ثمان القطيعي والخطيب احمد بن صالح البروجردي الذي حدث ببغداد عن إبراهيم بن ديزيل وامام النحو أبو سعيد الحسن بن عبد الله بن المرزبان السيرافي القاضي ببغداد وأبو علي الحسين بن إبراهيم بن ابي الزمزام الدمشقي الفرضي والحافظ أبو القاسم الآبندوني والمقرئ أبو القاسم عبد الله بن الحسن بن سليمان بن النخاس البغدادي والقاضي عيسى بن حامد الرخجي والمعمر بن عبيدون القرطبي خاتمه من روى عن ابن وضاح والحافظ أبو الحسين الحجاجي والفقيه أبو حاتم محمد بن يعقوب بن إسحاق بن محمود الهروي والامير البطل الموصوف بالشجاعة هفتكين التركي الشرابي الذي تملك دمشق  </w:t>
      </w:r>
      <w:r>
        <w:rPr>
          <w:rFonts w:cs="Times New Roman" w:ascii="Times New Roman" w:hAnsi="Times New Roman"/>
          <w:color w:val="0000FF"/>
          <w:sz w:val="36"/>
          <w:szCs w:val="36"/>
          <w:lang w:bidi="en-US"/>
        </w:rPr>
        <w:t>2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بابويه  رأس الامامية أبو جعفر محمد بن العلامة علي بن الحسين بن موسى بن بابوية القمي صاحب التصانيف السائرة بين الرافضة  يضرب بحفظه المث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قال له ثلاث مئة مصنف منها كتاب دعائم الاسلام كتاب الخواتيم كتاب الملاهي كتاب غريب حديث الائمة كتاب التوحيد كتاب دين الامامية ولا  وكان أبوه من كبارهم ومصنفيهم  حدث عن ابي جعفر جماعة منهم ابن النعمان المفيد والحسين بن عبد الله بن الفحام وجعفر حسنكية القمي  </w:t>
      </w:r>
      <w:r>
        <w:rPr>
          <w:rFonts w:cs="Times New Roman" w:ascii="Times New Roman" w:hAnsi="Times New Roman"/>
          <w:color w:val="0000FF"/>
          <w:sz w:val="36"/>
          <w:szCs w:val="36"/>
          <w:lang w:bidi="en-US"/>
        </w:rPr>
        <w:t>2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اهلي  العلامة شيخ المتكلمين أبو الحسن الباهلي البصري تلميذ ابي الحسن الاشعري  برع في العقليات وكان يقظا فطنا لسنا صالحا عابدا  قال ابن الباقلاني كنت انا وأبو إسحاق الاسفراييني وأبو بكر بن فورك معا في درس ابي الحسن الباهلي كان يدرس لنا في كل جمعة مرة وكان يرخي الستربيننا وبينه وكان من شدة اشتغاله بالله مثل مجنون او واله ولم يكن يعرف مبلغ درسنا حتى نذكره وكنا نسأله عن سبب الحجاب فأجاب بأننا نرى السوقة وهم اهل الغفلة فتروني بالعين التي ترونهم حتى إنه كان يحتجب من جاريته  وقال الاستاذ الاسفراييني انا في جانب شيخنا ابي الحسن الباهل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قطرة في بحر وقد سمعته يقول انا في جنب الشيخ الاشعري كقطرة في جنب بحر  </w:t>
      </w:r>
      <w:r>
        <w:rPr>
          <w:rFonts w:cs="Times New Roman" w:ascii="Times New Roman" w:hAnsi="Times New Roman"/>
          <w:color w:val="0000FF"/>
          <w:sz w:val="36"/>
          <w:szCs w:val="36"/>
          <w:lang w:bidi="en-US"/>
        </w:rPr>
        <w:t>2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جاهد  الاستاذ أبو عبد الله محمد بن احمد بن محمد بن يعقوب بن مجاهد الطائي البصري صاحب ابي الحسن الاشعري  قدم بغداد وصنف التصانيف ودرس علم الكلام اشتغل عليه القاضي أبو بكر بن الطيب  قال الخطيب ذكر لنا غير واحد انه كان ثخين الستر حسن التدين جميل الطريقة رحمه الله وكان أبو بكر البرقاني يثني عليه ثناء حسنا وقد ادركه ببغداد فيما احسب  ابن ابي الزمزام  الامام المحدث العدل أبو علي الحسين بن إبراهيم بن جابر بن علي الدمشقي الفرائضي الشاهد ويعرف بابن ابي الزمزام  سمع عبدالرحمن بن الرواس واحمد بن المعمر ومحمد بن يزيد ابن عبدالصمد وجعفر بن احمد بن عاصم ومحمد بن المعافى الصيداوي واحمد بن عبدالوارث العسال ومحمد بن ابي عصمة وعبيد الله بن الصنام ومحمد بن زبان المصري والسلم بن معاذ وخلق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وى عنه عبدالوهاب الداراني وعلي بن بشرى ومكي بن الغمر ومحمد بن عوف ومكي بن محمد المؤدب وآخرون  وثقه عبدالعزيز الكتاني  وقد أملى بجامع دمشق  وزمزام بمعجمتين  توفي في شوال سنة ثمان وستين وثلاث مئة  </w:t>
      </w:r>
      <w:r>
        <w:rPr>
          <w:rFonts w:cs="Times New Roman" w:ascii="Times New Roman" w:hAnsi="Times New Roman"/>
          <w:color w:val="0000FF"/>
          <w:sz w:val="36"/>
          <w:szCs w:val="36"/>
          <w:lang w:bidi="en-US"/>
        </w:rPr>
        <w:t>2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غضنفر  الملك أبو تغلب بن صاحب الموصل ناصر الدولة الحسن بن عبد الله بن حمدان التغلبي  كان بطلا سائسا قبض على ابيه لما تسودن وحجبه وتملك الموصل وحارب عضد الدولة فعجز وصار إلى الرحبة وهرب من ابن عمه سعد الدوله صاحب حلب ومن بني كلاب فإن عضد الدولة جرأهم عليه فوصل إلى طرف الغوطة وقصد دمشق وضايقها فمانعه قسام في اعوانه فبعث كاتبه إلى صاحب مصر العزيز يستنجد به ثم تحول إلى حوران وفارقه ابن عمه أبو الغطريف وسار إلى خدمة عضدالدولة فجاء الخبر من العزيز يطلبه اليه فتردد ثم نزل بطبريه وبعث العزيز عسكرالاخذ دمشق فاجتمع بهم أبو تغلب ثم توحش منه وتحيز وكان الامي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فرج الطائي قد استولى على الرملة فاتفق مع العسكر على محاربة ابي تغلب وتم المصاف بالرملة في صفر سنة تسع وستين فأسره مفرج ثم قتله صبرا وبعث برأسه إلى مصر  </w:t>
      </w:r>
      <w:r>
        <w:rPr>
          <w:rFonts w:cs="Times New Roman" w:ascii="Times New Roman" w:hAnsi="Times New Roman"/>
          <w:color w:val="0000FF"/>
          <w:sz w:val="36"/>
          <w:szCs w:val="36"/>
          <w:lang w:bidi="en-US"/>
        </w:rPr>
        <w:t>2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هفتكين  ويقال أفتكين التركي احد الشجعان والابطال من امراء سبكتكين بالعراق  مات مخدومه سبكتكين بواسط ومعهم الخليفة الطائع فتقدم هفتكين على الاتراك وحاربوا عز الدولة بختيار بن بويه اياما والظفر للترك فاستنجد عز الدولة بابن عمه عضد الدولة فسار هفتكين إلى الشام واستولى على كثير منها ونزل بظاهر حمص فسار اليه الامير ظالم العقيلي ليحاربه فبادر هفتكين إلى دمشق بمكاتبه من الكبراء وتملك وخطب للطائع ومحا ذكر المعز العبيدي وجمع العساكر وسار في شعبان سنة اربع وستين فنزل على صيدا وحارب المعزيه وكسرهم وقتل خلق منهم واخذت مراكبهم فبادر لحربه جوهر مقدم الجيوش فتحصن هفتكين بدمشق فحاصره جوهر سبعة اشهر ثم بلغه مجيء القرامطة من الاحساء فترجل فساق وراءه هفتكين ومعه الفرامطة فالتقى الجمعان بعسقلان فيحاصره هفتكين بها خمسة عشر شهرا ثم خرج بالامان وسلمها فأقبل العزيز صاحب مصر في سبعين الفا فتشجع هفتكين وعمل معهم المصاف وثبت وبين ثم تفلل عسكره واسر في اول 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ثمان وستين ومن عليه العزيز واعطاه إمرة كبيرة وصار له موكب حتى خافه الوزير ابن كلس فتحيل وسمه ويقال بل مرض ومات في اول سنة احدى وسبعين وثلاث مئة  وإلى شجاعته المنتهى وهو من مماليك معز الدولة بن بويه  وكان العزيز قد بذل مئة الف دينار لمن اسر هفتكين فتحيل عليه الامير مفرج الطائي وانزله ثم غدر به واسلمه  وكان قد كتب إلى عضد الدولة ان الشام قد صفا وصار في يدي وزال عنه حكم العزيز فان قويتني بالمال والرجال حاربت القوم في دارهم فأجابه عضد الدولة بهذه الالفاظ السائرة غرك عزك فصار قصار ذلك ذلك فاخش فاحش فعلك فعلك بهذا تهد والسلام  </w:t>
      </w:r>
      <w:r>
        <w:rPr>
          <w:rFonts w:cs="Times New Roman" w:ascii="Times New Roman" w:hAnsi="Times New Roman"/>
          <w:color w:val="0000FF"/>
          <w:sz w:val="36"/>
          <w:szCs w:val="36"/>
          <w:lang w:bidi="en-US"/>
        </w:rPr>
        <w:t>2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شيرازي  الوزير الاكمل أبو الفرج محمد بن العباس بن فسانجس الشيرازي الكاتب كاتب معز الدولة قلده ديوانه ورد اليه ضبط المال مع وزيره المهلبي وناب في الوزارة فلما مات معز الدولة تلقب أبو الفرج بالوزارة من المطيع لله ثم ولي الوزارة لعز الدولة بن المعز في سنة تسع وخمسين وثلاث مئة ثم إنه عزل بعد سنة وحبس  قال إبراهيم الصابي كان وقورا في المجلس راجح الحلم دينا حسن الطريقة وافر الامانه ولاحمد بن علي بن المنجم يمدح أباالفرج</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9</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قل للوزير سليل المجد والكر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ن له قامت الدنيا على قدم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من يداه معا تجري ندى ورد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جريهما حكم عدل السيف والقلم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من اذا هم ان يمضي عزائم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أيت ما يفعل الاقدار في الامم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لانت اشهر في رعي الذمام وف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كم المكارم من نار على عل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ت الوزير أبو الفرج في شهر ذي العقده سنة سبعين وثلاث مئة وله اثنتان وستون سنة  الشيرازي  الوزير الكبير أبو الفضل الذي غضب على اهل بغداد لقتلهم جندارا فأمر بالقاء النار في الاسواق فاحترق من النحاسين إلى السماكين واحترق عدة من الرجال والنساء والاطفال وراحت الاموال دخل في ذلك الحريق من بيوت الله ثلاثة وثلاثون مسجدا وست مئة بيت ودكان وكثر الدعاء عليه وشتموه في وجهه ثم قبض عليه عز الدولة وطرد إلى الكوفة فسقي سم الذراريح فهلك سنة بضع وستين وثلاث مئة  </w:t>
      </w:r>
      <w:r>
        <w:rPr>
          <w:rFonts w:cs="Times New Roman" w:ascii="Times New Roman" w:hAnsi="Times New Roman"/>
          <w:color w:val="0000FF"/>
          <w:sz w:val="36"/>
          <w:szCs w:val="36"/>
          <w:lang w:bidi="en-US"/>
        </w:rPr>
        <w:t>2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كائي  الامام المحدث الصدوق مسند الكوفة أبو الحسن علي بن عبد الرحمن بن عبد الله بن ابي السري البكائي الكوف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مع في سنة تسعين ومئتين وبعدها من ابي جعفر محمد بن عبد الله مطين وابي حصين محمد بن الحسين الوادعي واحمد بن فرح المفسر وعبد الله بن بحر وطائفة  حدث عنه أبو العلاء صاعد بن محمد ومحمد بن علي بن عبد الرحمن العلوي وأبو الحسن محمد بن إسحاق بن فدويه ومحمد بن الحسن بن حمزة السكري وأبو الحسين محمد بن عبدالعزيز بن احمد بن بيان الدهان وعبيد الله بن علي العجلي الحذاء وأبو طاهر محمد بن محمد بن عيسى البكري واخوه أبو الحسين محمد بن محمد وأبو عبد الله ابن باكويه الشيرازي وأبو عبد الله احمد بن عبدالرحمن بن خرجة النهاوندي واخرون  وقال ابن خرجة مات شيخنا البكائي في ثالث عشر ربيع الاول سنة ست وسبعين وثلاث مئة وله تسع وتسعون سنة  قلت فيها توفي الحافظ احمد بن محمد بن علي بن هارون البرذعي روى بدمشق عن ابن ابي داود والحافظ أبو العباس احمد بن محمد بن عيسى بن الجراح عن خمس وثمانين سنة لقي البغوي والحافظ أبو إسحاق إبراهيم بن احمد بن إبراهيم المستملي البلخي وأبو سعيد الحسن بن جعفر بن الوضاح السمسار الحرفي والمقرئ أبو الحسين عبيد الله بن احمد بن يعقوب بن البواب وأبو الحسن علي بن الحسن بن علي بن مطرف الجراحي القاضي وأبو القاسم عمر بن محمد بن سبنك البجلي وقسام الحارثي الجبلي التراب الذي حكم على دمشق وأبو عمرو ابن حمدان الحيري ومحمد بن العباس بن يحيى الحلبي الأموي مولاهم بالاندلس يروي عن ابي عروبة الحراني والواعظ أبو بكر محمد بن عب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له بن عبد العزيز بن شاذان الرازي الصوفي والد الحافظ ابي مسعود احمد ابن محمد وشيخ الصوفيه أبو العباس الوليد بن احمد بن الوليد الزوزني حكيم زمانه  </w:t>
      </w:r>
      <w:r>
        <w:rPr>
          <w:rFonts w:cs="Times New Roman" w:ascii="Times New Roman" w:hAnsi="Times New Roman"/>
          <w:color w:val="0000FF"/>
          <w:sz w:val="36"/>
          <w:szCs w:val="36"/>
          <w:lang w:bidi="en-US"/>
        </w:rPr>
        <w:t>2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خميرويه  الشيخ الامام المحدث العدل مسند هراة أبو الفضل محمد بن عبد الله بن محمد بن خميرويه بن سيار الهروي  سمع علي بن محمد الجكاني واحمد بن نجدة واحمد بن محمود ابن مقاتل وجماعة  حدث عنه أبو بكر البرقاني وأبو الفضل عمر بن ابي سعد وأبو ذر عبد بن احمد والحسين بن علي الباشاني ومنصور بن إسماعيل القاضي واحمد بن محمد بن إبراهيم بن إسحاق وأبو يعقوب القراب ومحمد بن الفضيل الهرويون  وثقه أبو بكر السمعاني  توفي سنة اثنتين وسبعين وثلاث مئة  وفيها مات العباس بن الفضل النضروي بمعجمة هروي وعبد الله ابن احمد بن جعفر الشيباني بنيسابور وعضد الدولة بن بوية ومحمد بن جعفر زوج الحرة ومحمد بن العباس بن وصيف وأبو بكر بن بخيت الدقا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2</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احدب الكاتب  كان ببغداد يزور على الخطوط حتى لا يشك الشخص انه خط نفسه  قربه عضد الدولة وبقي يوقع بخطه بين ملوك على حسب ما يشتهي  مات سنة سبعين وثلاث مئة ببغدا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طبقة الحادية والعشرون  </w:t>
      </w:r>
      <w:r>
        <w:rPr>
          <w:rFonts w:cs="Times New Roman" w:ascii="Times New Roman" w:hAnsi="Times New Roman"/>
          <w:color w:val="0000FF"/>
          <w:sz w:val="36"/>
          <w:szCs w:val="36"/>
          <w:lang w:bidi="en-US"/>
        </w:rPr>
        <w:t>2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زيد المروزي  الشيخ الامام المفتي القدوة الزاهد شيخ الشافعية أبو زيد محمد ابن احمد بن عبد الله بن محمد المروزي راوي صحيح البخاري عن الفربري  وسمع ايضا من احمد بن محمد المنكدري وابي العباس محمد بن عبد الرحمن الدغولي وعمر بن علك ومحمد بن عبد الله السعدي وطائفة  واكثر الترحال وروى الصحيح في اماكن  حدث عنه الحاكم وأبو عبدالرحمن السلمي وأبو الحس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دارقطني وهو من طبقته وعبد الوهاب الميداني والهيثم بن احمد الدمشقي الصباغ وأبو الحسن بن السمسار وأبو بكر البرقاني ومحمد ابن احمد المحاملي وأبو محمد عبد الله بن إبراهيم الاصيلي واخرون  وقال ولدت سنة احدى وثلاث مئة  قال الحاكم كان احد ائمة المسلمين ومن احفظ الناس للمذهب واحسنهم نظرا وازهدهم في الدنيا سمعت أبابكر البزاز يقول عادلت الفقيه أبازيد من نيسابور إلى مكة فما اعلم ان الملائكة كتبت عليه خطيئة  وقال الخطيب حدث أبو زيد ببغداد ثم جاور بمكة وحدث هناك ب الصحيح وهو اجل من رواه  وقال أبو إسحاق الشيرازي ومنهم أبو زيد المروزي صاحب ابي إسحاق المروزي مات بمرو في رجب سنة احدى وسبعين وثلاث مئة وكان حافظا للمذهب حسن النظر مشهورا بالزهد وعنه اخذ أبو بكر القفال المروزي وفقهاء مرو  اخبرنا الحسن بن علي اخبرنا عبد الله بن عمر اخبرنا عبد الاول ابن عيسى اخبرنا أبو إسماعيل الانصاري اخبرنا احمد بن محمد بن إسماعيل سمعت خالد بن عبد الله المروزي سمعت أباسهل محمد بن احمد المروزي سمعت الفقيه أبازيد المروزي يقول كنت نائما ب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ركن والمقام فرأيت النبي فقال يا أبازيد إلى متى تدرس كتاب الشافعي ولا تدرس كتابي فقلت يا رسول الله وما كتابك قال جامع محمد بن إسماعيل يعني البخاري  سئل أبو زيد متى لقيت الفربري قال سنة ثماني عشرة وثلاث مئة  وقال الحاكم سمع أبو زيد بمرو اصحاب علي بن حجر واكثر عن المنكدري  وارخ الحاكم وفاته كما مضى  وله وجوه تستغرب في المذهب  جاور بمكة سبعة اعوام وكان فقيرا يقاسي البرد ويتكتم ويقنع باليسير اقبلت عليه الدنيا في اخر ايامه فسقطت اسنانه فكان لا يتمكن من المضغ فقال لا بارك الله في نعمة اقبلت حيث لا ناب ولا نصاب وعمل في ذلك ابياتا  </w:t>
      </w:r>
      <w:r>
        <w:rPr>
          <w:rFonts w:cs="Times New Roman" w:ascii="Times New Roman" w:hAnsi="Times New Roman"/>
          <w:color w:val="0000FF"/>
          <w:sz w:val="36"/>
          <w:szCs w:val="36"/>
          <w:lang w:bidi="en-US"/>
        </w:rPr>
        <w:t>2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ازهري  العلامة أبو منصور محمد بن احمد بن الازهر بن طلحة الازه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هروي اللغوي الشافعي  ارتحل في طلب العلم بعد ان سمع ببلده من الحسين بن ادريس ومحمد بن عبد الرحمن السامي وعدة وسمع ببغداد من ابي القاسم البغوي وابن أبي داود وإبراهيم بن عرفة وابن السراج وأبي الفضل المنذري وترك ابن دريد تورعا فإنه قال دخلت داره فألفيته على كبر سنه سكران  روى عنه أبو عبيد الهروي مؤلف الغريبين وأبو يعقوب القراب وأبو ذر عبد بن احمد الحافظ وسعيد بن عثمان القرشي والحسين بن محمد الباشاني واخرون  وكان راسا في اللغة والفقه ثقة ثبتا دينا فعنه قال امتحنت بالاسر سنة عارضت القرامطة الحاج بالهبير فكنت لقوم يتكلمون بطباعهم البدوية ولا يكاد يوجد في منطقهم لحن او خطأ فاحش فبقيت في اسرهم دهرا طويلا وكنا نشتي بالدهناء ونرتبع بالصمان واستفدت منهم ألفاظا جمة  قلت وقع لي من عالي حديثه  وله كتاب تهذيب اللغة المشهور وكتاب التفسير وكتاب تفسير الفاظ المزني وعلل القراءات وكتاب الروح وكتا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اسماء الحسنى وشرح ديوان ابي تمام وتفسير اصلاح المنطق واشياء  مات في ربيع الاخر سنة سبعين وثلاث مئة عن ثمان وثمانين سنة  </w:t>
      </w:r>
      <w:r>
        <w:rPr>
          <w:rFonts w:cs="Times New Roman" w:ascii="Times New Roman" w:hAnsi="Times New Roman"/>
          <w:color w:val="0000FF"/>
          <w:sz w:val="36"/>
          <w:szCs w:val="36"/>
          <w:lang w:bidi="en-US"/>
        </w:rPr>
        <w:t>2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خياش  الشيخ الصادق أبو عبد الله احمد بن محمد بن سلمه المصري الخياش  سمع أباعبدالرحمن النسائي وأبايعقوب المنجنيقي وجماعة  روى عنه محمد بن الحسين الطفال وغيره  ولد سنة ثمانين ومئتين وتوفي سنة احدى وسبعين وثلاث مئة  سمعنا الجزء الخامس من حديثه  </w:t>
      </w:r>
      <w:r>
        <w:rPr>
          <w:rFonts w:cs="Times New Roman" w:ascii="Times New Roman" w:hAnsi="Times New Roman"/>
          <w:color w:val="0000FF"/>
          <w:sz w:val="36"/>
          <w:szCs w:val="36"/>
          <w:lang w:bidi="en-US"/>
        </w:rPr>
        <w:t>2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سكري  الشيخ الصدوق المعمر أبو عبد الله الحسين بن محمد بن عبيد بن احمد بن مخلد العسكري ثم البغدادي الدقاق  حدث عن محمد بن يحيى المروزي وابي العباس بن مسروق وحمزة بن محمد الكاتب ومحمد بن عثمان بن ابي شيبة وجماعة  روى عنه أبو القاسم الازهري والحسن بن محمد الخلال وعب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وهاب بن برهان الغزال وأبو محمد الجوهري وآخرون  قال العتيقي كان ثقة امينا مات في شوال سنة خمس وسبعين وثلاث مئة  وقال أبوالفتح بن ابي الفوارس كان فيه تساهل  قلت وأخوه هو محمد بن محمد بن عبيد العسكري الذي يروي عنه بشرى الفاتني  </w:t>
      </w:r>
      <w:r>
        <w:rPr>
          <w:rFonts w:cs="Times New Roman" w:ascii="Times New Roman" w:hAnsi="Times New Roman"/>
          <w:color w:val="0000FF"/>
          <w:sz w:val="36"/>
          <w:szCs w:val="36"/>
          <w:lang w:bidi="en-US"/>
        </w:rPr>
        <w:t>2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فهري  ابيض بن محمد بن ابيض بن اسود بن نافع الشيخ أبو العباس وأبو الفضل القرشي الفهري المصري اخر من مات من اصحاب النسائي كان عنده عنه مجلسان فقط  روى عنه الحافظ عبد الغني الازدي وعبدالملك بن مسكين الشافعي ويحيى بن علي بن الطحان وجماعة  ولد سنة ثلاث وتسعين ومئتين وتوفي في سنة سبع وسبعين وثلاث مئة  وقد روى عن والده محمد بن ابيض أبو محمد بن النحاس  </w:t>
      </w:r>
      <w:r>
        <w:rPr>
          <w:rFonts w:cs="Times New Roman" w:ascii="Times New Roman" w:hAnsi="Times New Roman"/>
          <w:color w:val="0000FF"/>
          <w:sz w:val="36"/>
          <w:szCs w:val="36"/>
          <w:lang w:bidi="en-US"/>
        </w:rPr>
        <w:t>2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الد ابن جميع  العبد الصالح أبو بكر احمد بن محمد بن احمد بن عبدالرحمن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حيى بن جميع الغساني الصيداوي والد المحدث الرحال ابي الحسين  سمع من محمد بن المعافي الصيداوي ومحمد بن عبدان المكي اخذ عنه موطأ ابي مصعب وروى عن طائفة  وعنه ابنه وحفيده الحسن بن محمد وحسين بن جعفر الجرجاني واخرون  وحكى حفيده عن خادم جده طلحة ان جده أبابكر كان يقوم الليل كله فاذا صلى الفجر نام إلى الضحى واذا صلى الظهر يركع إلى العصر إلى ان قال وكانت هذه عادته  وقال منجا بن سليم قال لي الحسن بن محمد ان جده صام وله اثنتا عشرة سنة يعني وسرد الصوم إلى ان توفي سنة احدى وسبعين وثلاث مئة  </w:t>
      </w:r>
      <w:r>
        <w:rPr>
          <w:rFonts w:cs="Times New Roman" w:ascii="Times New Roman" w:hAnsi="Times New Roman"/>
          <w:color w:val="0000FF"/>
          <w:sz w:val="36"/>
          <w:szCs w:val="36"/>
          <w:lang w:bidi="en-US"/>
        </w:rPr>
        <w:t>2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تبان  عالم القيروان وشيخ المالكية أبو محمد عبد الله بن إسحاق المغربي ابن التب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لقاضي عياض ضربت اليه اباط الابل من الامصار لذبه عن مذهب اهل المدينة وكان حافظا بعيدا من التصنع والرياء فصحيا كبير القدر  توفي سنة احدى وسبعين وثلاث مئة  </w:t>
      </w:r>
      <w:r>
        <w:rPr>
          <w:rFonts w:cs="Times New Roman" w:ascii="Times New Roman" w:hAnsi="Times New Roman"/>
          <w:color w:val="0000FF"/>
          <w:sz w:val="36"/>
          <w:szCs w:val="36"/>
          <w:lang w:bidi="en-US"/>
        </w:rPr>
        <w:t>2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عثمان المغربي  الامام القدوة شيخ الصوفية أبو عثمان سعيد بن سلام المغربي القيرواني نزيل نيسابور  سافر وحج وجاور مدة ولقي مشايخ مصر والشام وكان لا يظهر ايام الحج  قال الحاكم خرجت من مكة متحسرا على رؤيته ثم خرج منها لمحنة وقدم نيسابور فاعتزل الناس أولا ثم كان يحضر الجامع  وقال السلمي كان اوحد المشايخ في طريقته لم نر مثله في علو الحال وصون الوقت امتحن بسبب زور نسب اليه حتى ضرب وشهر على جمل ففارق الحرم  وقال الخطيب وكان من كبار المشايخ له احوال وكراما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لحاكم سمعته يقول وقد سئل الملائكة افضل ام الانبياء فقال القرب القرب هم اقرب إلى الحق واطهر  صحب أبو عثمان بالشام أباالخير التيناتي ولقي أبايعقوب النهر جوري  قال السلمي سمعته يقول ليكن تدبرك في الخلق تدبر عبرة وتدبرك في نفسك تدبر موعظة وتدبرك في القرآن تدبر حقيقة قال الله تعال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فلا يتدبرون القرآ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نساء </w:t>
      </w:r>
      <w:r>
        <w:rPr>
          <w:rFonts w:cs="Times New Roman" w:ascii="Times New Roman" w:hAnsi="Times New Roman"/>
          <w:color w:val="0000FF"/>
          <w:sz w:val="36"/>
          <w:szCs w:val="36"/>
          <w:lang w:bidi="en-US"/>
        </w:rPr>
        <w:t>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جرأك به على تلاوته ولولا ذلك لكلت الألسن عن تلاوته  وقال من أعطى الاماني نفسه قطعتها بالتسويف وبالتواني  وسمعته يقول علوم الدقائق علوم الشياطين واسلم الطرق من الاغترار لزوم الشريعة  توفي سنة ثلاث وسبعين وثلاث مئة  </w:t>
      </w:r>
      <w:r>
        <w:rPr>
          <w:rFonts w:cs="Times New Roman" w:ascii="Times New Roman" w:hAnsi="Times New Roman"/>
          <w:color w:val="0000FF"/>
          <w:sz w:val="36"/>
          <w:szCs w:val="36"/>
          <w:lang w:bidi="en-US"/>
        </w:rPr>
        <w:t>2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نباتة  الامام البليغ الاوحد خطيب زمانه أبو يحيى عبدالرحيم بن محمد بن إسماعيل بن نباتة الفارقي صاحب الديوان الفائق في الحمد والوعظ وكان خطيبا بحلب للملك سيف الدول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د اجتمع بأبي الطيب المتنبي  وكان فصيحا مفوها بديع المعاني جزل العباره رزق سعادة تامة في خطبه  وكان فيه خير وصلاح رأى رسول الله في نومه ثم استيقظ وعليه اثر نور لم يعهد قبل فيما قيل وعاش بعد ذلك ثمانية عشر يوما وتوفاه الله فذكر ان رسول الله تفل في فيه وبقي تلك الايام لا يستطعم بطعام ولا يشرب شيئا  وتوفي سنةاربع وسبعين وثلاث مئة بميافارقين وقيل لم يل خطابه حلب الا بعد موت سيف الدولة بن حمدان وبلغنا ان عمره لم يبلغ الاربعين بل عاش تسعا وثلاثين سنة فالله اعلم  ولم يصح ذلك فإنه ابتدأ بتصنيف خطبه في سنة احدى وخمسين وثلاث مئة وهو اذ ذاك خطيب مميز وجالس المتنبي فلعله عاش خمسين سنة او اكثر  ولابيه رواية  </w:t>
      </w:r>
      <w:r>
        <w:rPr>
          <w:rFonts w:cs="Times New Roman" w:ascii="Times New Roman" w:hAnsi="Times New Roman"/>
          <w:color w:val="0000FF"/>
          <w:sz w:val="36"/>
          <w:szCs w:val="36"/>
          <w:lang w:bidi="en-US"/>
        </w:rPr>
        <w:t>2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الليث  الامام الفقيه المحدث الزاهد أبو الليث نصر بن محمد بن إبراهيم السمرقندي الحنفي صاحب كتاب تنبيه الغافلين وله كتاب الفتاو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روي عن محمد بن الفضل بن انيف البخاري وجماعة وتروج عليه الاحاديث الموضوعه  روى عنه أبو بكر محمد بن عبدالرحمن الترمذي وغيره  نقلت وفاته من خط القاضي شهاب الدين احمد بن علي بن عبدالحق ايده الله في جمادي الاخرة سنة خمس وسبعين وثلاث مئة  </w:t>
      </w:r>
      <w:r>
        <w:rPr>
          <w:rFonts w:cs="Times New Roman" w:ascii="Times New Roman" w:hAnsi="Times New Roman"/>
          <w:color w:val="0000FF"/>
          <w:sz w:val="36"/>
          <w:szCs w:val="36"/>
          <w:lang w:bidi="en-US"/>
        </w:rPr>
        <w:t>2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محمويه  الامام الحافظ البارع أبو بكر عبدالملك بن عبدالواحد بن علي ابن محموية السمرقندي وكان أبوه بغداديا وجده موصليا  وسمع هو من ابي جعفر محمد بن محمد بن عبد الله الجمال ومحمد بن إسحاق العصفري وعلي بن محتاج وابن خنب وببغداد من ابي بكر الشافعي وطبقته  وكان حافظا متقنا جمع الأبواب والشيوخ والمقلين واكثر وجود ولو طال عمره لكان له نبأ بل عاش احدى وخمسين سنة  توف سنة ست وسبعين وثلاث مئة  </w:t>
      </w:r>
      <w:r>
        <w:rPr>
          <w:rFonts w:cs="Times New Roman" w:ascii="Times New Roman" w:hAnsi="Times New Roman"/>
          <w:color w:val="0000FF"/>
          <w:sz w:val="36"/>
          <w:szCs w:val="36"/>
          <w:lang w:bidi="en-US"/>
        </w:rPr>
        <w:t>2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زيات  الشيخ الحافظ الثقة أبو حفص عمر بن محمد بن علي بن يحيى البغدادي ابن الزيا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لد سنة ست وثمانين ومئتين  وسمع إبراهيم بن شريك وجعفرا الفريابي واحمد بن الحسن بن عبدالجبار وعمر نب ابي غيلان وعبد الله بن ناجية وطبقتهم  حدث عنه البرقاني وأبو محمد الخلال وأبو القاسم التنوخي وأبو محمد الجوهري وخلق  وقال ابن ابي الفوارس كان ثقة منقنا امينا قد جمع أبوابا وشيوخا  وقال العتيقي كان ثقة امينا صاحب حديث يحفظة توفي في جمادى الاخرة سنة خمس وسبعين وثلاث مئة  أنبأنا عبد الرحمن بن محمد الفقيه اخبرنا عمر بن محمد اخبرنا محمد ابن عبد الباقي اخبرنا عمر بن الحسين الخفاف اخبرنا عمر بن محمد الزيات اخبرنا حمزة بن محمد حدثنا نعيم بن حماد حدثنا أبو امية الثقفي عن سعيد المقبري عن ابي هريرة قال قال رسول الله  من بكر يوم الجمعة وابتكر وغسل واغتسل ومشى ولم يركب فدناه من الامام فاستمع وانصت ولم يلغ حتى يصلي الجمعة كفاه الله ما بينه وبين الجمعة الاخرى وزيادة ثلاثة ايام  أبو امية هو إسماعيل بن يعلى ضعيف وله اسناد اخر حس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5</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سمسار  الامام الحافظ الصدوق محدث دمشق أبو العباس محمد بن موسى بن الحسين الدمشقي السمسار  حدث عن محمد بن خريم وابي الحسن بن جوصا وابي الجهم ابن طلاب والقاضي ابي عبد الله المحاملي وابن مخلد وابن الدحداح الدمشقي وعبد الله بن محمد بن السري الحمصي الحافظ وخلق كثير  روى عنه اخوه أبو الحسن محمد ومحمد بن عوف المزني وتمام الرازي ومكي بن الغمر واخرون  قال عبد العزيز الكتاني كان ثقة نبيلا حافظا كتب القناطير  وقال الميداني توفي في رمضان سنة ثلاث وستين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6</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قريعه  القاضي أبو بكر محمد بن عبد الرحمن البغدادي الظريف قاضي السندية  كان مزاحا خفيف الروح اديبا فاضلا ذكيا سريع الجواب  اخذ عن ابي بكر بن الانباري وغيره  وقريعة بقاف قيده ابن ماكولا  وكان ملازما للوزير المهلبي في مجالس اللهو وله اجوبة بليغة مسكنة كان الوزير يغري به الرؤساء فيباسطونه  كتب له رئيس ما يقول القاضي في يهودي زنى بنصرانية فولد ابنا جسمه للبشر ووجهه للبقر فاجاب هذا من اعدل الشهود على الخبثاء اليهود اشربو العجل في صدورهم حتى خرج من ايورهم فلينط براس اليهودي راس العجل ويصلب على عنق النصرانية الرأس والرجل ويسحبا على الارض وينادى عليهما ظلمات بعضهما فوق بعض  مات سنة سبع وستين وثلاث مئ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7</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لؤلؤ  الامام المحدث المسند أبو الحسن علي بن محمد بن احمد بن نصير بن عرفة بن لؤلؤ البغدادي الوراق  مولده في سنة احدى وثمانين ومئتين  سمع حمزة بن محمد الكاتب وإبراهيم بن شريك والفريابي وعبد الله بن ناجية وإبراهيم بن هاشم البغوي وزكريا بن يحيى الساجي ومحمد بن المجدر وعدة  وعنه البرقاني وأبو محمد بن الخلال واحمد بن محمد العتيقي وأبو القاسم التنوخي وأبو محمد الجوهري وآخرون  قال البرقاني كان ابن لؤلؤ ياخذ على التحديث دانقين قال وكانت حاله حسنه من الدنيا وهو صدوق غير انه رديء الكتاب أي سيء النقل وقد صحف غير مرة عن عتي عن ابي فقال عن عن عن أبي  قال عبيد الله الازهري ابن لؤلؤ ثقة  وقال العتيقي توفي في محرم سنة سبع وسبعين وثلاث مئة قال وكان اكثر كتبة بخطه وكان لا يفهم الحديث وانما يحمل امره على الصد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علي بن المحسن حضرت عند ابن لؤلؤ مع ابي الحسين البيضاوي لنقرأ عليه وكان قد ذكر له عدد من يحضر ودفعنا اليه دراهم فرأى واحدا زائدا فأخرجه فجلس الرجل في الدهليز وجعل البيضاوي يرفع صوته ليسمعه فقال ابن لؤلؤ يا أبا الحسين اتعاطي علي وانا بغدادي باب طاقي وراق صاحب حديث شيعي ازرق كوسج ثم امر جاريته بأن تدق في الهاون اشنانا حتى لا يصل الصوت إلى الرجل  </w:t>
      </w:r>
      <w:r>
        <w:rPr>
          <w:rFonts w:cs="Times New Roman" w:ascii="Times New Roman" w:hAnsi="Times New Roman"/>
          <w:color w:val="0000FF"/>
          <w:sz w:val="36"/>
          <w:szCs w:val="36"/>
          <w:lang w:bidi="en-US"/>
        </w:rPr>
        <w:t>2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صابر  الشيخ المسند أبو عمرو محمد بن محمد بن صابر بن كاتب البخاري المؤذن  روى عن صالح بن محمد جزرة وحامد بن سهل ومحمد بن حريث والحسين بن الوضاح وطائفة وكان آخر من روى عن صالح  حدث عنه أبو عبد الله غنجار واحمد بن عبدالرحمن الشيرازي وأبو نصر بن علي البخاري السني  أرخ أبو بكر السمعاني وفاته في سنة سبع وسبعين وثلاث مئة  </w:t>
      </w:r>
      <w:r>
        <w:rPr>
          <w:rFonts w:cs="Times New Roman" w:ascii="Times New Roman" w:hAnsi="Times New Roman"/>
          <w:color w:val="0000FF"/>
          <w:sz w:val="36"/>
          <w:szCs w:val="36"/>
          <w:lang w:bidi="en-US"/>
        </w:rPr>
        <w:t>2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ياسين  القاضي الامام المحدث أبو القاسم بشر بن محمد بن م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اسين بن النضر الباهلي النيسابوري الفقيه  ذكره الحاكم فقال كان كثير الذكر والصلاة  سمع ابن خزيمه والسراج وأباالعباس الدغولي وأملى مجالس وكان مكثرا لكن ضيع اصوله  قلت روى عنه الحاكم وأبو سعد الكنجروذي وجماعة  توفي في رمضان سنة ثمان وسبعين وثلاث مئة وله اثنتان وثمانون سنة  </w:t>
      </w:r>
      <w:r>
        <w:rPr>
          <w:rFonts w:cs="Times New Roman" w:ascii="Times New Roman" w:hAnsi="Times New Roman"/>
          <w:color w:val="0000FF"/>
          <w:sz w:val="36"/>
          <w:szCs w:val="36"/>
          <w:lang w:bidi="en-US"/>
        </w:rPr>
        <w:t>2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كيسان  الشيخ الثقة أبو الحسن علي بن محمد بن احمد بن كيسان الحربي الذي روى عن يوسف القاضي جزء الزكاة وجزء التسبيح ما روى سواهما  حدث عنه البرقاني والحسين بن جعفر السلماسي وعلي بن المحسن وأبو محمد الجوهري واخرون  قال الخطيب قال لنا التنوخي أرانا ابن كيسان بخط ابيه ولد علي ومحمد ابناي في بطن واحدة ليلة الجمعة لخمس مضين من جمادى الاخرة سنة اثنتين وثمانين ومئتين  قلت ثم مات أبوهما قبل الثلاث مئة وكان من جلة النحوي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علي هذا عربا من الفضيلة  قال البرقاني كان لا يحسن يحدث سالته ان يقرأ لي شيئا من حديثه فأخذ كتابه ولم يدر ما يقول فقلت له سبحان الله حدثكم يوسف القاضي فقال سبحان الله حدثكم يوسف القاضي ثم قال إلا ان سماعه كان صحيحا مع اخيه  وقال الجوهري سمعت منه في سنة ثلاث وسبعين وثلاث مئة  قلت ما وقع الخطيب بوفاته  فأما اخوه الاكبر  الامام أبو محمد الحسن بن النحوي  فثقة عالم سمع من إسماعيل القاضي وبشر بن موسى  روى عنه أبو علي بن شاذان وأبو نعيم الحافظ  مات في سنة ثمان وخمسين وثلاث مئة  </w:t>
      </w:r>
      <w:r>
        <w:rPr>
          <w:rFonts w:cs="Times New Roman" w:ascii="Times New Roman" w:hAnsi="Times New Roman"/>
          <w:color w:val="0000FF"/>
          <w:sz w:val="36"/>
          <w:szCs w:val="36"/>
          <w:lang w:bidi="en-US"/>
        </w:rPr>
        <w:t>2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المؤمل  هو الشيخ المسند المعمر أبو بكر محمد ب حيويه بن المؤمل بن ابي روضة الكرجي النحوي نزيل همذان ومسند وقته ان صدق فانه روى عن طبقة كبر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وى عن اسيد بن عاصم الثقفي وإسحاق الدبري ومحمد بن المغيرة السكري وإبراهيم بن ديزيل سيفنة وإبراهيم بن نصر الرازي ومحمد ابن صالح الهمذاني الاشج وابي مسلم الكجي وعدة  حدث عنه أبو بكر البرقاني وأبو نصر محمد بن بندار وأبو طاهر ابن سلمة وعمر بن معروف الهمذانيان والحسين بن محمد الفلاكي واخرون  سأله الصقلي عن سنه فذكر انه ابن مئة سنة واثنتي عشرة سنة  وقال شيرويه في طبقات الهمذانيين توفي سنة اثنتين وسبعين وثلاث مئة  قال الخطيب كان غير موثق عندهم  </w:t>
      </w:r>
      <w:r>
        <w:rPr>
          <w:rFonts w:cs="Times New Roman" w:ascii="Times New Roman" w:hAnsi="Times New Roman"/>
          <w:color w:val="0000FF"/>
          <w:sz w:val="36"/>
          <w:szCs w:val="36"/>
          <w:lang w:bidi="en-US"/>
        </w:rPr>
        <w:t>2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نضروي  الثقة المسند أبو منصور العباس بن الفضل بن زكريا بن نضرويه بمعجمة النضروي الهروي  سمع احمد بن نجدة والحسن بن ادريس ومحمد بن عبد الرحمن السامي  وعنه سبطه الحسن بن علي وأبو حازم العبدوي والبرقاني وسعيد بن العباس القرشي وأبو يعقوب القراب  وثقه أبو بكر الخطيب  مات في شعبان سنة اثنتين وسبعين وثلاث مئة بهرا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2</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ابهري  الامام العلامة القاضي المحدث شيخ المالكية أبو بكر محمد ابن عبد الله بن محمد بن صالح التميمي الابهري المالكي نزيل بغداد وعالمها  ولد في حدود التسعين ومئتين  وسمع أبابكر محمد بن محمد الباغندي وأباالقاسم البغوي وعبد الله بن زيدان البجلي وأباعروبة الحراني ومحمد بن تمام البهراني وسعيد بن عبد العزيز الحلبي ومحمد بن خريم العقيلي ومحمد بن الحسين الاشناني وأباعلي محمد بن سعيد الحافظ وطبقتهم بالعراق والشام والجزيرة وجمع وصنف التصانيف في المذهب وتفقه ببغداد على ابي عمر محمد بن يوسف القاضي وولده ابي الحسين  حدث عنه الدارقطني واثنى عليه وأبو بكر البرقاني واحمد بن محمد العتيقي واحمد بن علي البادا وعلي بن المحسن التنوخي وأبو محمد الجوهري وآخرون  قال الدارقطني هو امام المالكية اليه الرحلة من اقطار الدنيا رايت جماعة من الاندلس والمغرب على بابه ورأيته يذاكر بالاحاديث الفقهيات ويذاكر بحديث مالك ثقة مامون زاهد ورع</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أبو إسحاق الشيرازي فيما سمعت من عمر بن عبد المنعم عن الكندي اخبرنا علي بن هبة الله اخبرنا أبو إسحاق قال جمع أبو بكر بين القراءات وعلو الاسناد والفقه الجيد وشرح مختصر عبد الله بن عبدالحكم وانتشر عنه مذهب مالك في البلاد  وذكره القاضي عياض فقال له في شرح المذهب تصانيف ورد على المخالفين وحدث عنه كثير من الناس وانتشر عنه المذهب في البلاد  وقال أبو الفتح بن ابي الفوارس كان ثقة انتهت اليه رئاسة مذهب مالك  وقال القاضي أبو العلاءالواسطي كان معظما عند سائر العلماء لا يشهد محضرا الا كان هو المقدم فيه سئل ان يلي القضاء فامتنع  قلت توفي في شوال سنة خمس وسبعين وقيل في ذي القعدة وعاش بضعا وثمانين سنة رضي الله عنه  اخبرنا طائفة قالوا اخبرتنا كريمة بنت عبدالوهاب اخبرنا علي بن مهدي الطبيب سنة تسع وخمسين وخمس مئة اخبرنا احمد بن عبدالمنعم الكريدي اخبرنا احمد بن محمد العتيقي اخبرنا أبو بكر محمد بن عبد الله الابهري حدثنا محمد بن الحسين الخثعمي حدثنا أبو كريب حدثنا أب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خالد الاحمر حدثنا يزيد بن كيسان عن ابي حازم عن ابي هريرة قال قال رسول الله  لقنوا موتاكم لا اله الا الله  اخرجه مسلم وابن ماجه من حديث ابي خالد سليمان بن حيان تفرد به  </w:t>
      </w:r>
      <w:r>
        <w:rPr>
          <w:rFonts w:cs="Times New Roman" w:ascii="Times New Roman" w:hAnsi="Times New Roman"/>
          <w:color w:val="0000FF"/>
          <w:sz w:val="36"/>
          <w:szCs w:val="36"/>
          <w:lang w:bidi="en-US"/>
        </w:rPr>
        <w:t>2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بخيت  الشيخ العالم الثقة المحدث أبو بكر محمد بن عبد الله بن خلف ابن بخيت العكبري البغدادي الدقاق  حدث عن خلف بن عمرو العكبري صاحب الحميدي وابي بكر جعفر ابن محمد الفريابي ومحمد بن جرير الطبري ومحمد بن محمد الباغندي ومحمد بن صالح بن ذريح العكبري وإسماعيل بن موسى الحاسب وابي بكر بن ابي داود وإبراهيم بن محمد العمري وعبد الله ابن زيدان البجلي وسليمان بن داودبن كثير الباهلي وخالد بن محمد الصفار صاحب بن معين وابي القاسم البغوي وغيرهم وله جزء مشهور طبرزدي  حدث عنه عبد الوهاب بن برهان الغزال وأبو إسحاق البرمكي وجماع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ثقه الخطيب وقال مات في ذي القعدة سنة اثنتين وسبعين وثلاث مئه  اخبرنا ابن ابي عمر وغيره اجازة قالوا اخبرنا عمر بن محمد اخبرنا هبة الله بن احمد الحريري اخبرنا أبو إسحاق البرمكي سنة </w:t>
      </w:r>
      <w:r>
        <w:rPr>
          <w:rFonts w:cs="Times New Roman" w:ascii="Times New Roman" w:hAnsi="Times New Roman"/>
          <w:color w:val="0000FF"/>
          <w:sz w:val="36"/>
          <w:szCs w:val="36"/>
          <w:lang w:bidi="en-US"/>
        </w:rPr>
        <w:t>4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خبرنا محمد بن عبد الله بن بخيت حدثنا إبراهيم بن محمد بن إبراهيم العمري حدثنا أبو كريب حدثنا ابن ادريس عن عبيد الله عن نافع عن ابن عمر ان النبي جلد وغرب وان أبابكر جلد وغرب وجلد عمر وغرب  </w:t>
      </w:r>
      <w:r>
        <w:rPr>
          <w:rFonts w:cs="Times New Roman" w:ascii="Times New Roman" w:hAnsi="Times New Roman"/>
          <w:color w:val="0000FF"/>
          <w:sz w:val="36"/>
          <w:szCs w:val="36"/>
          <w:lang w:bidi="en-US"/>
        </w:rPr>
        <w:t>2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هران  الامام الحافظ الثبت القدوة شيخ الاسلام أبو مسلم عبد الرحمن ابن محمد بن عبد الله بن مهران بن سلمة البغدادي  سمع محمد بن محمد الباغندي وأباالقاسم البغوي وابن ابي داود وأباعروبة الحراني وأبامحمد بن صاعد وأباالحسن بن جوصا وأباحامد ابن بلال وخلقا كثيرا بالعراق والشام والجزيرة وخراسان وما وراء النهر وأقام بسمرقند نحوا من ثلاثين سنة  حدث عنه احمد بن محمد الكاتب وعلي بن محمد الحذاء المقرئ وأبو عبد الله الحاكم وأبو العلاء الواسطي وآخرون وكان ممن برز</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ي العلم والعمل  قال أبو الفتح بن ابي الفوارس كان ثبتا زاهدا ما رأينا مثله  وقال الحاكم كان اوحد عصره في علم اهل الحقائق وله قدم في معرفة الحديث ورد نيسابور ودخل إلى سمرقند واقام بها وجمع المسند الكبير على الرجال ثم خرج إلى مكة سنة ثمان وستين وجاور بها  قال ابن ابي الفوارس وصنف أبو مسلم أشياء كثيرة  وقال الخطيب جمع احاديث المشايخ والأبواب وكان متقنا حافظا مع ورع وزهد وتدين ذكره لي أبو العلاء الواسطي يوما فأطنب في وصفه وقال كان الدارقطني والشيوخ يعظمونه  قال الحاكم دخلت مرو وما وراء النهر فلم أظفر به وفي سنة خمس وستين في الحج طلبته في القوافل فأخفى نفسه فحججت سنة سبع وستين وعندي أنه بمكة فقالوا هو ببغداد فاستوحشت من ذلك وتطلبته ثم قال لي أبو نصر الملاحمي ببغداد هنا شيخ من الابدال تشتهي ان تراه قلت بلى فذهب بي فأدخلي خان الصباغين فقالوا خرج فقال أبو نصر تجلس في هذا المسجد فإنه يجئ فقعدنا وأبو نصر لم يذكر لي من هو الشيخ فأقبل أبو نصر ومعه شيخ نحيف ضعيف برداء فسلم علي فألهمت أنه أبو مسلم الحافظ فبينا نحن نحدثه اذ قلت له وجد الشيخ ها هنا من أقاربه أحدا قال الذين أردت لقاءهم انقرضوا فقلت له هل خل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إبراهيم ولدا أعني أخاه الحافظ قال ومن اين عرفته فسكت فقال لابي نصر من هذا الجهل قال أبو فلان فقام الي وقمت اليه وشكا شوقه وشكوت مثله واشتفينا من المذاكرة وجالسته مرارا ثم ودعنه يوم خروجي فقال يجمعنا الموسم فإن علي ان أجاور ثم حج سنة ثمان وستين وجاور إلى ان مات وكان يجتهد ان لا يظهر لحديث ولا لغيره وكان اخوه إبراهيم من الحفاظ الكبار  اخبرنا المؤمل بن محمد اخبرنا أبو اليمن الكندي اخبرنا الشيباني اخبرنا الخطيب اخبرني محمد بن علي المقرئ اخبرنا أبو مسلم بن مهران حدثنا عبد المؤمن بن خلف سمعت صالح بن محمد سمعت أبازرعة يقول كتبت عن رجلين مئتي الف حديث إبراهيم الفراء وعبد الله بن ابي شيبة  قال أبو عبدالرحمن السلمي وغيره مات بمكة سنة خمس وسبعين وثلاث مئة  قلت وفيها توفي محدث نيسابور أبو الحسين احمد بن محمد بن جعفر البحيري وأبو عبد الله الحسين بن محمد بن عبيد العسكري ببغداد وشيخ الشافعية أبو القاسم عبد العزيز بن عبد الله الداركي ومحدث بغداد أبو حفص عمر بن محمد بن الزيات وشيخ المالكية القاضي أبو بكر محمد بن عبد الله الابهري ومحدث الشام أبو بكر يوسف بن القاسم الميانجي والواعظ صاحب كتاب تنبيه الغافلين أبو الليث نصر بن محمد السمرقندي الحنفي والمسند عبد العزيز بن جعفر الخرقي ببغدا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8</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فضل بن جعفر  ابن محمد بن ابي عاصم الشيخ المسند الصادق أبو القاسم التميمي الدمشقي الطرائفي المؤذن الرجل الصالح  سمع نسخه ابي مسهر والوحاظي من عبدالرحمن بن القاسم بن الرواس وسمع من جماهر بن محمد الزملكاني وإبراهيم بن دحيم وإسحاق بن احمد الخزاعي وابي شيبة داود بن إبراهيم وعدة وكان صاحب حديث  حدث عنه تمام الرازي وعبدالغني الازدي ومكي بن الغمر واحمد بن الحسن الطيان وأبو اسامة محمد بن احمد الهروي وصالح بن احمد الميانجي ومحمد بن سلوان المازني وأبو علي الحسن بن شواش ومحمد بن عوف المزني وخلق كثير  قال عبد العزيز الكتاني كان ثقة نبيلا حدثنا عنه عدة توفي سنة ثلاث وسبعين وثلاث مئة  قلت هو آخر اصحاب ابن الرواس موتا  وفيها مات شيخ الشافعية أبو العباس احمد بن محمد الخياط الزاهد بمصر واحمد بن الحسين العكبري وإبراهيم بن عبد الله بن إسحاق القصار بأصبهان وبلكين بن زيري صاحب المغرب وأبو عثمان المغربي شيخ الصوفية ومحمد بن حيوية بن ابي روضة الكرجي وعلي بن محمد بن كيسان الحربي وعبد الله بن محمد بن عثمان الواسطي ابن السق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9</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ربعي  الشيخ المحدث الثقة أبو بكر محمد بن سليمان بن يوسف بن يعقوب الربعي الدمشقي البندار  سمع جعفر بن احمد بن عاصم واحمد بن عامر بن المعمر وجماهر ابن محمد الزملكاني وحاجب بن اركين ومحمد بن الفيض الغساني ومحمد بن تمام البهراني وخلقا سواهم  حدث عنه تمام الرازي وأبو سعد الماليني والمسدد بن علي الاملوكي وعبدالغني بن سعيد الحافظ ومحمد بن عبد السلام بن سعدان  قال عبدالعزيز الكتاني حدثنا عنه جماعة وكان ثقة توفي في ذي الحجة سنة اربع وسبعين وثلاث مئة  قلت سمعنا جزء الربعي من اصحاب ابني ابي لقمة عن ابن عبدان عن ابن ابي العلاء المصيصي عن ابن سعدان عنه  </w:t>
      </w:r>
      <w:r>
        <w:rPr>
          <w:rFonts w:cs="Times New Roman" w:ascii="Times New Roman" w:hAnsi="Times New Roman"/>
          <w:color w:val="0000FF"/>
          <w:sz w:val="36"/>
          <w:szCs w:val="36"/>
          <w:lang w:bidi="en-US"/>
        </w:rPr>
        <w:t>2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هلال بن محمد بن محمد  الشيخ المعمر أبو بكر البصري ابن اخي هلال الرازي  حدث عن ابي مسلم الكجي ومحمد بن زكريا الغلابي والحسن بن المثنى وابي خليفة  روى عنه أبو سعد الماليني وأبو بكر احمد بن عبدالرحمن اليزد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شيخ المعتزله أبو الحسين البصري ومحمد بن عمر بن زاذان القزويني وجماعة لم اسمع فيه قدحا  قال عبدالرحمن بن مندة توفي سنة تسع وسبعين وثلاث مئة  قلت لعله قارب المئة  </w:t>
      </w:r>
      <w:r>
        <w:rPr>
          <w:rFonts w:cs="Times New Roman" w:ascii="Times New Roman" w:hAnsi="Times New Roman"/>
          <w:color w:val="0000FF"/>
          <w:sz w:val="36"/>
          <w:szCs w:val="36"/>
          <w:lang w:bidi="en-US"/>
        </w:rPr>
        <w:t>2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بكر الرازي  الامام العلامة المفتي المجتهد علم العراق أبو بكر احمد بن علي الرازي الحنفي صاحب التصانيف  تفقه بأبي الحسن الكرخي وكان صاحب حديث ورحلة لقي أباالعباس الاصم وطبقتة بنيسابور وعبد الباقي بن قانع ودعلج بن احمد وطبقتهما ببغداد والطبراني وعدة بأصبهان  وصنف وجمع وتخرج به الاصحاب ببغداد واليه المنتهى في معرفة المذهب  قدم بغداد في صباه فاستوطنها  وكان مع براعته في العلم ذا زهد وتعبد عرض عليه قضاء القضاة فامتنع منه ويحتج في كتبه بالاحاديث المتصلة باسانيده  قال الخطيب حدثنا أبو العلاء الواسطي قال امتنع القاضي أب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كر الابهري المالكي من ان يلي القضاء قالوا له فمن يصلح قال أبو بكر الرازي قال وكان الرازي يزيد حاله على منزلة الرهبان في العبادة فأريد على القضاء فامتنع رحمه الله وقيل كان يميل إلى الاعتزال وفي تواليفه ما يدل على ذلك في رؤية الله وغيرها نسأل الله السلامه  مات في ذي الحجة سنة سبعين وثلاث مئة وله خمس وستون سنة  وفيها مات احمد بن منصور اليشكري الدينوري ومسند خراسان أبو سهل بشر بن احمد بن بشر الاسفراييني المحدث ومحدث حلب أبو محمد الحسن بن احمد بن صالح السبيعي الحافظ ومحدث مصر أبو محمد الحسن بن رشيق العسكري وشيخ العربية أبو عبد الله الحسين بن احمد بن خالويه ومسند اصبهان أبو بكر عبد الله بن محمد بن محمد بن فورك القباب وامام اللغه أبو منصور محمد بن احمد بن الازهر بن طلحة الازهري الهروي وأبو بكر محمد بن جعفر البغدادي غندر الوراق والمقرئ أبو بكر احمد بن محمد بن هارون الرازي الديبلي وعبد الله بن محمد بن احمد الصائع بأصبهان ارتحل إلى الفريابي  </w:t>
      </w:r>
      <w:r>
        <w:rPr>
          <w:rFonts w:cs="Times New Roman" w:ascii="Times New Roman" w:hAnsi="Times New Roman"/>
          <w:color w:val="0000FF"/>
          <w:sz w:val="36"/>
          <w:szCs w:val="36"/>
          <w:lang w:bidi="en-US"/>
        </w:rPr>
        <w:t>2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وصيف  الشيخ المسند الكبير أبو بكر محمد بن العباس بن وصيف العزي  راوي الموطأ عن الحسن بن الفرج الغزي صاحب يحيى بن بكير وقد روى ايضا عن محمد بن الحسن بن قتيبة العسقلاني وغير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 عنه أبو سعد الماليني ومحمد بن جعفر الميماسي وطائفة وما علمت به بأسا  مات في سنة اثنتين وسبعين وثلاث مئة عن سن عاليه  </w:t>
      </w:r>
      <w:r>
        <w:rPr>
          <w:rFonts w:cs="Times New Roman" w:ascii="Times New Roman" w:hAnsi="Times New Roman"/>
          <w:color w:val="0000FF"/>
          <w:sz w:val="36"/>
          <w:szCs w:val="36"/>
          <w:lang w:bidi="en-US"/>
        </w:rPr>
        <w:t>2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خفيف  الشيخ الامام العارف الفقيه القدوة ذو الفنون أبو عبد الله محمد بن خفيف بن اسفكشار الضبي الفارسي الشيرازي شيخ الصوفيه  ولد قبل السبعين ومئتين وستين  وحدث عن حماد بن مدرك وهو آخر اصحابه وعن محمد بن جعفر التمار والحسين المحاملي وجماعة  وتفقه على ابي العباس بن سريج  حدث عنه أبو الفضل الخزاعي والحسن بن حفص الاندلسي وإبراهيم بن الخضر الشياح والقاضي أبو بكر بن الباقلاني ومحمد بن عبد الله بن باكويه  قال السلمي اقام بشيراز وامه نيسأبوريه وهو اليوم شيخ المشايخ وتاريخ الزمان لم يبق للقوم اقدم منة ولا اتم حالا صح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رويم بن احمد وابن عطاء ولقي الحلاج وهو من اعلم المشايخ بعلوم الظاهر متمسك بالكتاب والسنة فقيه شافعي  اخبرنا احمد بن إسحاق من لفظه اخبرنا عمر بن كرم اخبرنا عبدالاول ابن عيسى اخبرنا عبدالوهاب بن احمد اخبرنا محمد بن باكويه حدثنا محمد بن خفيف الضبي قال قرئ على حماد بن مدرك وانا اسمع حدثنا عمرو بن مرزوق حدثنا شعبة عن ابي عمران الجوني عن عبد الله بن الصامت عن ابي ذر قال قال رسول الله  اذا صنعت قدرا فأكثر من مرقها وانظر اهل بيت من جيرانك فأصبهم بمعروف  قال أبو عبدالرحمن السلمي قال احمد بن يحيى الشيرازي ما أرى التصوف إلا يختم بأبي عبد الله بن خفيف وكان أبو عبد الله من اولاد الامراء فتزهد حتى قال كنت اجمع الخرق من المزابل واغسلها واصلح منه ما البسه وبقيت اربعين شهرا أفطر كل ليلة على كف باقلاء فافتصدت فخرج شبه ماء اللحم فغشي علي فتحيرالفصاد وقال ما رأيت جسدا بلا دم إلا هذا  قال ابن باكويه سمعت أبااحمد الكبير سمعت ابن خفيف يقول نهبت في البادية وجعت حتى سقطت لي ثمانية اسنان وانتثر شعري ث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عت إلى فيد واقمت بها حتى تماثلت وحججت ثم مضيت إلى بيت المقدس ودخلت الشام فنمت إلى جانب دكان صباغ وبات معي في المسجد رجل به قيام فكان يخرج ويدخل فلما اصبحنا صاح الناس وقالوا نقب دكان الصباغ وسرقت فدخلوا المسجد ورأونا فقال المبطون لا ادري غير ان هذا كان طول الليل يدخل ويخرج وما خرجت الا مرة تطهرت فجروني وصربوني وقالوا تكلم فاعتقدت التسليم فاغتاظوا من سكوتي فحملوني إلى دكان الصباغ وكان اثر رجل اللص في الرماد فقالوا ضع رجلك فيه فكان على قدر رجلي فزادهم غيظا وجاء الامير ونصبت القدر وفيها الزيت يغلي واحضرت السكين ومن يقطع فرجعت إلى نفسي واذا هي ساكنه فقلت ان ارادوا قطع يدي سألتهم ان يعفو عن يميني لاكتب بها وبقي الامير يهددني ويصول فنظرت اليه فعرفته كان مملوكا لأبي فكلمني بالعربية وكلمته بالفارسية فنظر الي وقال أبو الحسين وبها كنت اكنى في صباي فضحكت فأخذ يلطم برأسه ووجهه واشتغل الناس به فإذا بضجة وان اللصوص قد اخذوا فذهبت والناس ورائي وانا ملطخ بالدماء جائع لي ايام لم آكل فرأتني عجوز فقيرة فقالت ادخل فدخلت ولم يرني الناس وغسلت وجهي ويدي فإذا الامير قد اقبل يطلبني فدخل ومعه جماعة وجر من منطقته سكينا وحلف بالله ان امسكني احد لاقتلن نفسي وضرب بيده رأسه ووجهه مئة صفعة حتى منعته انا ثم اعتذر وجهد بي ان اقبل شيئا فأبيت وهربت ليومي فحدثت بعض المشايخ فقال هذا عقوبة انفرادك فما دخلت بلدا فيه فقراء الا قصدتهم  قال ابن باكويه سمعت ابن خفيف وقد سأله قاسم الاصطخري ع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اشعري فقال كنت مرة بالبصرة جالسا مع عمرو بن علويه على ساجة في سفينة نتذاكر في شيء فإذا بأبي الحسن الاشعري قد عبر وسلم علينا وجلس فقال عبرت عليكم امس في الجامع فرايتكم تتكلمون في شيء عرفت الالفاظ ولم اعرف المغزى فأحب ان تعيدوها علي قلت وفي أي شيء كنا قال في سؤال إبراهيم عليه السلا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ب أرني كيف تحي الموت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بقرة </w:t>
      </w:r>
      <w:r>
        <w:rPr>
          <w:rFonts w:cs="Times New Roman" w:ascii="Times New Roman" w:hAnsi="Times New Roman"/>
          <w:color w:val="0000FF"/>
          <w:sz w:val="36"/>
          <w:szCs w:val="36"/>
          <w:lang w:bidi="en-US"/>
        </w:rPr>
        <w:t>2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سؤال موسى عليه السلا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ب أرني انظر اليك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اعراف </w:t>
      </w:r>
      <w:r>
        <w:rPr>
          <w:rFonts w:cs="Times New Roman" w:ascii="Times New Roman" w:hAnsi="Times New Roman"/>
          <w:color w:val="0000FF"/>
          <w:sz w:val="36"/>
          <w:szCs w:val="36"/>
          <w:lang w:bidi="en-US"/>
        </w:rPr>
        <w:t>1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قلت نعم قلنا ان سؤال إبراهيم هو سؤال موسى الا ان سؤال إبراهيم سؤال متمكن وسؤال موسى سؤال صاحب غلبة وهيجان فكان تصريحا وسؤال إبراهيم كان تعريضا وذلك انه ق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رني كيف تحيي الموت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أراه كيفية المحيى ولم يره كيفية الاحياء لان الاحياء صفته تعإلى والمحيى قدرته فأجابه اشارة كما سأله اشارة الا انه قال في الآخ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علم ان الله عزيز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العزيز المنيع فقال أبو الحسن هذا كلام صحيح ثم إني مشيت مع ابي الحسن وسمعت مناظرته وتعجبت من حسن مناظرته حين اجابهم  قال أبو العباس الفسوي صنف شيخنا ابن خفيف من الكتب ما لم يصنفه احد وانتفع به جماعة صاروا ائمة يقتدى بهم وعمر حتى عم نفعه البلدان  قال أبو الفتح عبدالرحيم خادم ابن خفيف سمعت الشيخ يقول سألنا يوما أبو العباس ابن سريج بشيراز ونحن نحضر مجلسه للفقه فقال امحبة الله فرض اولا فقلنا فرض قال ما الدليل فما فينا من اجا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شيء فسألناه فقال قوله تعال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 ان كان آباوكم وابناوك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لى قو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حب اليكم من الله ورسو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آية التوبه </w:t>
      </w:r>
      <w:r>
        <w:rPr>
          <w:rFonts w:cs="Times New Roman" w:ascii="Times New Roman" w:hAnsi="Times New Roman"/>
          <w:color w:val="0000FF"/>
          <w:sz w:val="36"/>
          <w:szCs w:val="36"/>
          <w:lang w:bidi="en-US"/>
        </w:rPr>
        <w:t>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فتوعدهم الله على تفضيل محبتهم لغيره على محتبه والوعيد لا يقع الا على فرض لازم  قال ابن باكويه سمعت ابن خفيف يقول كنت في بدايتي ربما أقرأ في ركعة واحدة عشرة آلاف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 هو الله اح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ربما كنت أقرأ في ركعة القران كله  وروى عن ابن خفيف انه كان به وجع الخاصره فكان اذا اصابه اقعده عن الحركة فكان اذا نودي بالصلاة يحمل على ظهر رجل فقيل له لو خففت على نفسك قال اذا سمعتم حي على الصلاة ولم تروني في الصف فاطلبوني في المقبرة  قال ابن باكويه سمعت ابن خفيف يقول ما وجبت علي زكاة الفطر اربعين سنة  قال ابن باكويه نظر أبو عبد الله بن خفيف يوما الى ابن مكتوم وجماعة بكتبون شيئا فقال ما هذا قالوا نكتب كذا وكذا قال اشتغلوا بتعلم شيء ولا يغرنكم كلام الصوفية فاني كنت اخبئ محبرتي في جيب مرقعي والورق في حجزة سراويلي واذهب في الخفية إلى اهل العلم فاذا علموا بي خاصموني وقالوا لا يفلح ثم احتاجوا الي  قلت قد كان هذا الشيخ قد جمع بين العلم والعمل وعلو السن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لتمسك بالسنن ومتع بطول العمر في الطاعة يقال انه عاش مئة سنة واربع سنين وانتقل إلى الله تعالى في ليلة الثالث من شهر رمضان سنة احدى وسبعين وثلاث مئة والاصح انه عاش خمسا وتسعين سنة وازدحم الخلق على سريره وكان امرا عجيبا وقيل انهم صلوا عليه نحوامن مئة مرة  وفيها مات بجرجان الامام أبو بكر الاسماعيلي والصالح أبو بكر احمد بن محمد بن احمد بن جميع الغساني الصيداوي والد صاحب المعجم وأبو عبد الله احمد بن محمد بن سلمة المصري الخياش والحافظ أبو محمد الحسن بن احمد بن صالح السبيعي بحلب والقاضي إبراهيم بن احمد الميمذي الراوي عن محمد بن حيان المازني لكنه تالف وبشر ابن محمد المزني الهروي ومقرئ الوقت أبو العباس الحسن بن سعيد بن جعفر العباداني المطوعي عن مئة عام والحسن بن علي الباد الشاهد له عن ابي شعيب الحراني ومفتي المغرب أبو سعيد وأبو نصر خلف بن عمر القيراوني المالكي وأبو الحسين عبد الله بن إبراهيم بن بيان الزبيبي البزاز عن ثلاث وتسعين سنة وشيخ المالكية بالقيروان أبو محمد عبد الله بن إسحاق بن التبان ورئيس الحنبلية أبو الحسن التميمي عبد العزيز بن الحارث والعلامة أبو زيد المروزي الزاهد والمحدث أبو بكر محمد بن إسحاق البغدادي الصفار وأبو بكر محمد بن خلف بن جيان بجيم البغدادي الخلال احد الثقات وشاعر الاندلس أبو بكر يحيى بن هذيل المالكي  </w:t>
      </w:r>
      <w:r>
        <w:rPr>
          <w:rFonts w:cs="Times New Roman" w:ascii="Times New Roman" w:hAnsi="Times New Roman"/>
          <w:color w:val="0000FF"/>
          <w:sz w:val="36"/>
          <w:szCs w:val="36"/>
          <w:lang w:bidi="en-US"/>
        </w:rPr>
        <w:t>2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الفتح الازدي  الحافظ البارع أبو الفتح محمد بن الحسين بن احمد بن عبد ال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بريدة الازدي الموصلي صاحب كتاب الضعفاء وهو مجلد كبير  حدث عن ابي يعلى الموصلي واحمد بن الحسن بن عبد الجبار الصوفي ومحمد بن جرير الطبري وعبد الله بن زيدان البجلي وعلي بن زاطيا وعبد الله بن إسحاق المدائني وطريف بن عبيد الله صاحب علي بن الجعد وعباد بن علي السيريني وإسماعيل الحاسب وحمدان بن عمرو الوراق الموصلي وعلي بن سراج ومحمد بن محمد الباغندي والهيثم ابن خلف الدوري وابي عروبة الحراني وابي القاسم البغوي وطبقتهم  حدث عنه أبو نعيم الحافظ وأبو إسحاق البرمكي واحمد بن الفتح بن فرغان وآخرون  قال أبو بكر الخطيب كان حافظا صنف في علوم الحديث وسألت البرقاني عنه فضعفه وحدثني أبو النجيب عبد الغفار الارموي قال رأيت اهل الموصل يوهنون أباالفتح ولا يعدونه شيئا  قال الخطيب في حديثه مناكير  قلت وعليه في كتابه في الضعفاء مؤاخذات فانه ضعف جماعة بلا دليل بل قد يكون غيره قد وثقهم  مات في شوال سنة اربع وسبعين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فيها مات محدث دمشق أبو بكر محمد بن سليمان بن يوسف الربعي البندار وخطيب الخطباء أبو يحيى عبدالرحيم بن محمد بن إسماعيل بن نباتة الفارقي صاحب الديوان في الخطب والقاضي أبو سعيد عبد الرحمن بن محمد بن حسكا الحنفي بنيسابور وأبو يعقوب إسحاق بن سعيد ابن الحافظ الحسن بن سفيان النسوي  قرأت على إسحاق بن طارق اخبرنا يوسف بن خليل اخبرنا يحيى ابن اسعد وأنبأنا احمد بن سلامة عن ابن اسعد اخبرنا عبدالقادر بن محمد اخبرنا إبراهيم بن عمر البرمكي اخبرنا أبو الفتح محمد بن الحسين ابن بريده حدثنا أبو يعلى حدثنا خليفة بن خياط حدثنا درست بن حمزة عن مطر الوراق عن قتادة عن انس عن رسول الله قال  ما من عبدين متحابين يستقبل احدهما صاحبه فيصافحه ويصليان على النبي إلا لم يتفرقا حتى يغفر لهما ذنوبهما ما تقدم وما تأخر  هذا حديث غريب منكر اخرجه البخاري في كتاب الضعفاء عن خليفة في ترجمة درست وقال لا يتابع عليه وقال الدارقطني ضعيف  اخبرنا محمد بن عبدالسلام اخبرنا ابي قال اخبرنا جدي أبو سعد بن ابي عصرون اخبرنا علي بن طوق اخبرنا احمد بن الفتح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رغان اخبرنا أبو الفتح بن بريدة فذكر احاديث  </w:t>
      </w:r>
      <w:r>
        <w:rPr>
          <w:rFonts w:cs="Times New Roman" w:ascii="Times New Roman" w:hAnsi="Times New Roman"/>
          <w:color w:val="0000FF"/>
          <w:sz w:val="36"/>
          <w:szCs w:val="36"/>
          <w:lang w:bidi="en-US"/>
        </w:rPr>
        <w:t>2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سقاء  الامام الحافظ البارع الثقة أبو علي محمد بن علي بن حسين الاسفراييني تلميذ الحافظ ابي عوانه كان ذا رحلة واسعة  حدث عن ابي عروبة الحراني وابي محمد بن صاعد ومحمد بن زبان المصري وابي الحسن بن جوصا وعلي بن عبد الله بن مبشر وابي عوانه الاسفراييني وطبقتهم  وكان علامة صالحا خيرا واعظا من كبار الفقهاء الشافعية  روى عنه ولده علي بن محمد احد مشيخة البيهقي وأبو عبد الله الحاكم وأبو سعيد احمد بن محمد المروزي  قال الحاكم هو من المعروفين بكثرة الحديث والرحلة والتصنيف وصحبة الصالحين ومن الحفاظ الجوالين  اخبرنا علي بن احمد اخبرنا ابن روزبه اخبرنا أبو الوقت اخبرنا أبو إسماعيل الانصاري اخبرنا احمد بن محمد ببوشنج اخبرنا محمد بن علي الحافظ املاء باسفرايين حدثنا زكريا بن يحيى المقدسي حدثنا إبراهيم بن محمد بن يوسف الفريابي حدثنا محمد بن عبدالرحمن القشيري حدثنا عبيد الله بن عمر عن نافع عن ابن عمر انه راى رجلا ناوله رجل ريحانة فردها فأخذها ابن عمر فقبله ووضعه على عينه ثم قال سمعت رسول الله يقو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ن هذه الرياحين الطيبة من نبت الجنة فاذا نوول احدكم منها شيئا فلا يرده  هذا حديث منكر والقشيري تالف  سميه الامام الحافظ محمد بن علي بن الحسين البلخي عالم رحال  يروي عن محمد بن المعافى الصيداوي وطبقته  حدث عنه الحافظ محمد بن احمد الجارودي  توفي الاول وهو ابن السقاء في سنة اثنتين وسبعين وثلاث مئة بإسفرايين رحمه الله تعالى  </w:t>
      </w:r>
      <w:r>
        <w:rPr>
          <w:rFonts w:cs="Times New Roman" w:ascii="Times New Roman" w:hAnsi="Times New Roman"/>
          <w:color w:val="0000FF"/>
          <w:sz w:val="36"/>
          <w:szCs w:val="36"/>
          <w:lang w:bidi="en-US"/>
        </w:rPr>
        <w:t>2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سقاء  الامام الحافظ الثقة الرحال أبو محمد عبد الله بن محمد بن عثمان الواسطي ابن السقاء محدث واسط  سمع أباخليفة الفضل بن الحباب وأبايعلى الموصلي وعبدان الاهوازي وأباجعفر احمد بن يحيى بن زهير التستري وأباعمران موسى بن سهل الجوني ومحمد بن الحسين بن مكرم ومحمود بن محمد الواسطي وطبقت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 عنه الدارقطني ويوسف أبو الفتح القواس وعلي بن احمد ابن داود الرزاز وأبو نعيم الحافظ والقاضي أبو العلاء الواسطي واخرون  قال أبو العلاء الواسطي سمعت ابن المظفر والدارقطني يقولان لم نر مع ابن السقا كتابا وانما حدثنا حفظا  وقال علي بن محمد الطيب الجلابي في تاريخ واسط ابن السقا من ائمة الواسطيين الحفاظ المتقنين  قال السلفي سألت خميسا الحوزي عن ابن السقاء فقال هو من مزينة مضر ولم يكن سقاء بل هو لقب له كان من وجوه الواسطيين وذوي الثروة والحفظ رحل به أبوه واسمعه من ابي خليفة وابي يعلى وابن زيدان البجلي والمفضل الجندي وجماعة وبارك الله في سنه وعلمه واتفق انه املى حديث الطائر فلم تحتمله انفسهم فوثبوا به واقاموه وغسلوا موضعه فمضى ولزم بيته لا يحدث احدا من الواسطيين ولهذا قل حديثه عندهم قال وتوفي سنة احدى وسبعين حدثني بذلك كله شيخنا أبو الحسن المغازلي  واما الجلابي فقال مات في ثاني جمادى الآخرة سنة ثلاث وسبعين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خبرنا احمد بن عبد الحميد بن عبدالهادي قال اخبرنا الامام عبد الله بن قدامه في سنة ثماني عشرة وست مئة اخبرنا علي بن المبارك بن نغوبا اخبرنا ابو نعيم محمد بن إبراهيم اخبرنا احمد بن المظفر بن يزداد العطار حدثنا عبد الله بن محمد بن عثمان الحافظ حدثناأبو خليفة حدثنا مسدد حدثنا أبو عوانه عن زيد بن جبير قال سألت ابن عمر قلت من اين يجوز لي ان اعتمر قال فرضها رسول الله لأهل المدينة ذا الحليفة ولاهل الشام الجحفة ولاهل نجد قرن  ومات في سنة </w:t>
      </w:r>
      <w:r>
        <w:rPr>
          <w:rFonts w:cs="Times New Roman" w:ascii="Times New Roman" w:hAnsi="Times New Roman"/>
          <w:color w:val="0000FF"/>
          <w:sz w:val="36"/>
          <w:szCs w:val="36"/>
          <w:lang w:bidi="en-US"/>
        </w:rPr>
        <w:t>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شيخ القراء أبو بكر احمد بن نصر الشذائي بالبصرة ونائب المعز علي المغرب الامير بلكين بن زيري الحميري ومقرئ الدينور أبو علي الحسين بن محمد بن حبش وشيخ الزهاد أبو عثمان سعيد بن سلام المغربي بنيسابور وعلي بن محمد بن احمد بن كيسان الحربي صاحب يوسف القاضي والفضل بن جعفر التميمي الدمشقي المؤذن وأبو بكر محمد بن حيويه بن المؤمل الكرجي التالف وأبو احمد محمد بن محمد بن يوسف الجرجاني صاحب الفرب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4</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غطريفي  الامام الحافظ المجود الرحال مسند وقته أبو احمد محمد ابن احمد بن حسين بن القاسم بن السري بن الغطريف بن الجهم العبدي الغطريفي الجرجاني الرباطي الغازي  ولد سنة بضع وثمانين ومئتين  وكان والده نيسابوريا سكن رباط دهستان وصار مقدم المرابطين فولد أبو احمد ثم نشأ بجرجان واستقل بها  سمع أباخليفة الجمحي فأكثر عنه والحسن بن سفيان وعمران ابن موسى بن مجاشع وإبراهيم بن يوسف الهسنجاني وعبد الله بن ناجية والهيثم بن خلف واحمد بن الحسن الصوفي وأباالعباس بن سريج شيخ الشافعية وأبابكر بن خزيمة وعبدوس بن احمد الهمذاني واحمد بن محمد الوزان ومحمد بن محمد بن سليمان الباغندي وعمر بن محمد الكاغدي وطبقتهم بجرجان والري والبصرة ونيسابور وبغداد وهمذان وغيرها  حدث عنه رفيقه الامام أبو بكر الاسماعيلي في تواليفه اكثر من مئة حديث فمرة يقول فيه حدثنا محمد بن احمد العبدي ومرة حدثنا محمد بن ابي حامد الثغري ومرة النيسابوري ومرة العبقسي يدلسه لكونه باقيا عنده بالبل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كان مع علمه وحفظه صواما قواما متعبدا صنف الصحيح على المسانيد وعمر دهرا  حدث عنه أبو نعيم الحافظ وحمزة السهمي ورضي بن إسحاق النصري وأبو العلاء السري بن إسماعيل بن الامام الاسماعيلي والقاضي أبو الطيب الطبري وآخرون  آخر من روى حديثه عاليا الفخر بن البخاري  توفي في رجب سنة سبع وسبعين وثلاث مئة  وفيها مات أبو الحسن احمد بن يوسف بن إسحاق بن البهلول التنوخي النحوي سمع عمر بن ابي غيلان وأبو العباس ابيض بن محمد ابن ابيض بن اسود الفهري المصري خاتمه اصحاب النسائي وفقيهة العراق امة الواحد بنت القاضي المحاملي وشيخ النحو أبو علي الحسن بن احمد بن عبد الغفار الفارسي ببغداد ومحدث بغداد أبو الحسن علي بن محمد بن احمد بن لؤلؤ الوراق لقي حمزة بن محمد الكاتب والعلامة ذو الفنون أبو الحسن علي بن محمد بن إسماعيل الانطاكي المقرئ نزيل الاندلس والمقرئ أبو الحسين محمد بن احمد بن عبد الرحمن الملطي والمسند محمد بن علي بن زيد بن مروان بالكوفة ومسند بخارى أبو عمرو محمد بن محمد بن صابر بن كاتب المؤذن  اخبرنا عبد الرحمن بن محمد اجازة اخبرنا عمر بن محمد اخبرنا ابن ملوك والقاضي أبو بكر قالا اخبرنا طاهر بن عبد الله اخبرنا أبو احمد الغطريفي حدثنا أبو خليفة حدثنا محمد بن كثير حدثنا شعبة ع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يوب عن ابي قلابة عن انس امر بلال ان يشفع الاذان ويوتر الاقامة  </w:t>
      </w:r>
      <w:r>
        <w:rPr>
          <w:rFonts w:cs="Times New Roman" w:ascii="Times New Roman" w:hAnsi="Times New Roman"/>
          <w:color w:val="0000FF"/>
          <w:sz w:val="36"/>
          <w:szCs w:val="36"/>
          <w:lang w:bidi="en-US"/>
        </w:rPr>
        <w:t>2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عمرو بن حمدان  الامام المحدث الثقة النحوي البارع الزاهد العابد مسند خراسان أبو عمرو محمد بن احمد بن حمدان بن علي بن سنان الحيري  ولد سنة ثلاث وثمانين ومئتين  وارتحل به والده الحافظ أبو جعفر إلى العجم والعراق والجزيرة والنواحي وسمعه الكثير وطلب هو بنفسه وكتب وتميز وبرع في العربية ومناقبه جمة رحمه الله  ارتحل إلى الحسن بن سفيان النسوي في سنة تسع وتسعين وهو ابن ست عشرة سنة او اكثر فسمع منه الكثير وإلى الأوهواز فأكثر عن عبدان الجواليقي وإلى الموصل فأكثر عن ابي يعلى وإلى جرجان فاكثر عن عمران نب موسى بن مجاشع السختياني وسمع بالبصرة من زكريا الساجي ومحمد بن الحسين بن مكرم وإلى بغداد فأخذ عن ا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حسن الصوفي وحامد بن شعيب البلخي والهيثم بن خلف الدوري ومحمد بن جرير الطبري وروى ايضا عن احمد بن محمد ابن عبدالكريم الجرجاني وابن خزيمة والسراج ومحمد بن عبد الله ابن يوسف الدويري وعبد الله بن محمد بن يونس السمناني وابي عمرو احمد بن نصر الخفاف وابي قريش محمد بن جمعة ويعقوب بن حسن النسائي وعبدالرحمن بن معاذ النسائي وجعفر بن احمد بن نصر الحافظ وعبد الله بن محمد بن شيرويه ومحمد بن محمد ابن سليمان الباغندي وعلي بن حمدويه الطوسي وجعفر بن احمد بن سنان وعلي بن سعيد العسكري القطان وعبد الله بن زيدان البجلي بالكوفة وعلي بن الحسين البشاري وحمزة بن محمد الكوفي ومحمد بن زنجويه بن الهيثم ومحمد بن احمد بن عبد الله الراذاني بنسا واحمد بن محمد بن عبيدة الثعالبي وابي العباس بن عقدة وعبد الله بن محمد بن سيار الفرهاداني وإبراهيم بن علي العمري ومحمد بن احمد بن نعيم وعبد الله بن ابي سفيان الموصلي وابي بكر ابن ابي داود والعباس بن الفضل بن شاذان الرازي وشعيب بن محمد الزارع والحافظ ابي بكر احمد بن علي الرازي وابي القاسم البغوي وإبراهيم بن محمد بن يزيد المروزي وعبد الرحمن بن ابي حاتم ومحمد بن مخلد الدوري ومحمد بن هارون بن حميد وأحمد بن محمد بن بشار بغدادي يعرف بابن ابي العجوز ومحمد بن محمد بن عقبة الشيباني والحافظ احمد بن يحيى ابن زهير التستري وغيرهم وتفرد بالرواية عن طائفة منهم  حدث عنه أبو عبد الله الحاكم وأبو سعيد النقاش وأبو حاز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بدوي وأبو العلاء صاعد بن محمد الهروي وأبو نعيم الاصبهاني وأبو الفتح بن ابي الفوارس وأبو حفص بن مسرور وأبو الحسين عبد الغافر الفارسي وأبو سعد محمد بن عبدالرحمن الكنجروذي ومحمد ابن محمد بن حمدون السلمي وأبو عثمان سعيد بن محمد البحيري ومحمد بن عبدالعزيز النيلي الشافعي وآخرون  قال الحاكم ولد له بنت وعمره تسعون سنة وتوفي وزوجته حبلى فبلغني انها قالت له عند وفاته قد قربت ولادتي فقال سلمته إلى الله فقد جاؤوا ببراءتي من السماء وتشهد ومات في الوقت  قال الحاكم سمعت أباعمرو يعد ما عنده من المسانيد المسموعة فقال مسند ابن المبارك ومسند الحسن بن سفيان ومسند ابي بكر بن ابي شيبة ومسند ابي يعلى الموصلي ومسند عبد الله بن شيرويه ومسند السراج ومسند هارون بن عبد الله الحمال  قال الحاكم كان المسجد فراشه نيفا وثلاثين سنة ثم لما عمي وضعف نقل إلى بعض اقاربه بالحيرة وكان من القراء والنحويين وسماعاته صحيحة رحل به أبوه وصحب الزهاد وادرك أباعثمان والمشايخ وسمع من محمد بن زنجويه في سنة خمس وتسعين ومئتين توفي في الثامن والعشرين من شهر ذي القعده سنة ست وسبعين وثلاث مئة وهو ابن ثلاث وتسعين او اربع وتسعين سنة وصلى عليه الحافظ أبو احمد الحاكم  وقال الحافظ محمد بن طاهر المقدسي كان يتشيع  قلت تشيعه خفيف كالحاك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ع لي جملة من عواليه وخرجت من طريقة كثيرا  </w:t>
      </w:r>
      <w:r>
        <w:rPr>
          <w:rFonts w:cs="Times New Roman" w:ascii="Times New Roman" w:hAnsi="Times New Roman"/>
          <w:color w:val="0000FF"/>
          <w:sz w:val="36"/>
          <w:szCs w:val="36"/>
          <w:lang w:bidi="en-US"/>
        </w:rPr>
        <w:t>2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صفار  الامام الثقة الرحال المتقن أبو بكر محمد بن إسحاق بن إبراهيم ابن يزيد بن مهران الشامي ثم البغدادي الصفار الضرير  سمع أباالقاسم البغوي ومحمد بن محمد بن النفاح ومحمد بن صالح بن عصمة الدمشقي وأباعروبة الحراني وعبد الله بن محمد بن مسلم المقدسي وإبراهيم بن حماد القاضي وعدة  حدث عنه الدارقطني وأبو بكر البرقاني وحمزة السهمي وأبو إسحاق البرمكي وأبو القاسم التنوخي وأبو محمد الجوهري وآخرون  قال البرقاني ثقة فاضل اصله من الشام قال لي ان مولده في سنة تسع وثمانين ومئتين  قلت لم يؤرخه ابن عساكر وآخر ما سمعوا منه في سنة احدى وسبعين وثلاث مئة قاله الخطيب  </w:t>
      </w:r>
      <w:r>
        <w:rPr>
          <w:rFonts w:cs="Times New Roman" w:ascii="Times New Roman" w:hAnsi="Times New Roman"/>
          <w:color w:val="0000FF"/>
          <w:sz w:val="36"/>
          <w:szCs w:val="36"/>
          <w:lang w:bidi="en-US"/>
        </w:rPr>
        <w:t>2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جيان  الامام الفقيه المحدث المجود أبو بكر محمد بن خلف بن محمد ابن جيان بجيم البغدادي الخلال المقرئ</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 حامد بن شعيب البلخي وعمر بن ايوب السقطي وقاسما المطرز واحمد بن سهل الاشناني  حدث عنه البرقاني وأبو العلاء محمد بن علي الواسطي وحمزة السهمي وأبو القاسم التنوخي  وثقة الخطيب وقال توفي في آخر سنة احدى وسبعين وثلاث مئة وقال حمزة السهمي كان ثقة جبلا  </w:t>
      </w:r>
      <w:r>
        <w:rPr>
          <w:rFonts w:cs="Times New Roman" w:ascii="Times New Roman" w:hAnsi="Times New Roman"/>
          <w:color w:val="0000FF"/>
          <w:sz w:val="36"/>
          <w:szCs w:val="36"/>
          <w:lang w:bidi="en-US"/>
        </w:rPr>
        <w:t>2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شماخي  المحدث الحافظ الجوال المصنف أبو عبد الله الحسين بن احمد بن محمد بن عبدالرحمن بن اسد بن شماخ الشماخي الهروي الصفار صاحب المستخرج على صحيح مسلم  سمع أباالجهم بن طلاب المشغرائي وأباالحسن بن جوصا ومحمد بن يوسف الهروي واحمد بن عبد الوارث المصري العسال وعبد الرحمن بن ابي حاتم ومحمد بن حفص الجويني ومحمد بن إبراهيم بن نيروز الانماطي وأباالعباس بن عقدة وأباجعفر الطحاوي وطبقتهم  روى عنه أبو جعفر بن علان الشروطي وأبو عبد الله الحاكم وغالب بن علي وأبو الحسن بن جهضم أبو حازم العبدوي والبرقاني وأبو الفتح بن ابي الفوارس وأبو يعقوب القرا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لبرقاني قد كتبت عنه الكثير ثم بان لي انه ليس بحجة  وقال أبو عبد الله بن ابي ذهل ضعيف  وسئل عنه الحاكم فقال كذاب لا يشتغل به قدم علينا سنة تسع وخمسين وثلاث مئة وكتبتا عنه العجائب ثم اجتمعت بابن ابي ذهل فأفحش القول فيه وقال لي دخلنا معا بغداد وقد مات البغوي وهو ذا يحدث عنه ولا يحتشمني ثم قال الحاكم يحتمل انه سمع من البغوي وما علم ابن ابي ذهل فإنه قال دخلنا وهو في اخر علته  توفي سنة اثنتين وسبعين وثلاث مئة  </w:t>
      </w:r>
      <w:r>
        <w:rPr>
          <w:rFonts w:cs="Times New Roman" w:ascii="Times New Roman" w:hAnsi="Times New Roman"/>
          <w:color w:val="0000FF"/>
          <w:sz w:val="36"/>
          <w:szCs w:val="36"/>
          <w:lang w:bidi="en-US"/>
        </w:rPr>
        <w:t>2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يانجي  القاضي الامام الحافظ المحدث الكبير أبو بكر يوسف بن القاسم بن يوسف بن فارس بن سوار الميانجي الشافعي نائب الحكم بدمشق عن قاضي الدولة العبيدية ابي الحسن علي بن القاضي ابي حنيفة النعمان المغربي  كان الميانجي مسند الشام في زمانه  سمع أباخليفة الجمحي وزكريا الساجي وعبدان الاهوازي واحمد بن يحيى التستري ومحمد بن جرير الطب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لقاسم بن زكريا المطرز وعبد الله بن زيدان البجلي وأبابكر محمد بن محمد بن سليمان الباغندي وحامد بن شعيب البلخي ومحمد بن المعافي الصيداوي واحمد بن محمد بن شاكر الزنجاني وسماعه من هذا في سنه اربع وتسعين ومئتين وأبا العباس السراج وطبقتهم وأبايعلى الموصلي  وكان ذا رحلة وفهم وتواليف مع الثقة والامانة  قال عبد العزيز بن احمد الكتاني حدثنا عن جماعة فوق الاربعين وكان ثقة نبيلا  وقال أبو الوليد الباجي محدث مشهور لا باس به  قلت وممن روى عنه تمام الرازي وعبد الغني بن سعيد الحافظ وأبو سعيد الماليني وصالح بن احمد الميانجي ولد اخيه واحمد بن الحسن الطيان وعلي بن محمد السمسار واحمد بن سلمة بن الكامل وعبد الوهاب الميداني ومحمد بن عبد الرحمن بن ابي نصر واخوه احمد وطائفة  وقع لي جماعة اجزاء من عواليه  ومن قدماء مشيختة عبد الله بن ناجية واحمد بن الحسن الصوفي ومحمد بن الحسن بن قتيبة العسقلاني وابن خزيمة  قرات على الحسن بن علي وإسماعيل بن نصر الله اخبركما محمد بن احمد النسابة اخبرنا أبو المعالي عبد الله بن صابر اخبرنا علي ابن الحسن ابن الموازيني اخبرنا محمد بن عبد السلام بن سعدان سنة </w:t>
      </w:r>
      <w:r>
        <w:rPr>
          <w:rFonts w:cs="Times New Roman" w:ascii="Times New Roman" w:hAnsi="Times New Roman"/>
          <w:color w:val="0000FF"/>
          <w:sz w:val="36"/>
          <w:szCs w:val="36"/>
          <w:lang w:bidi="en-US"/>
        </w:rPr>
        <w:t>4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نا يوسف القاضي حدثناعبد الله بن ناجية ببغداد حدثن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خليفة بن خياط حدثنا يزيد بن زريع حدثنا حجاج الصواف حدثنا معاوية بن قرة عن ا أبيه قال قال المغيرة بن شعبة لصاحب فارس كنا نعبد الحجرة والاوثان اذا راينا حجر احسن من حجر القيناه واخذنا غيره لا نعرف ربا حتى بعث الله الينا نبيا من انفسنا فدعانا إلى الاسلام فاجبناه واخبرنا ان من قتل منا دخل الجنة  توفي الميانجي في شعبان سنة خمس وسبعين وثلاث مئه وقد قارب التسعين او جاوزها  </w:t>
      </w:r>
      <w:r>
        <w:rPr>
          <w:rFonts w:cs="Times New Roman" w:ascii="Times New Roman" w:hAnsi="Times New Roman"/>
          <w:color w:val="0000FF"/>
          <w:sz w:val="36"/>
          <w:szCs w:val="36"/>
          <w:lang w:bidi="en-US"/>
        </w:rPr>
        <w:t>2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سام  هو قسام الجبلي التلفيتي سكن دمشق وكان ترابا على الحمير فيه قوة وشهامةفسمت نفسه إلى المعالي واتصل باحمد بن الجصطر احد الاحداث بدمشق فكانة من حزبه وتنقلت به الاحوال إلى ان كثر اعوانه وغلب على دمشق مدة فلم يكن لنوابها معه امر واستفحل امره فندب له صاحب مصر عسكرا عليهم الامير بلكتين مولىهفكتين فحارب قساما إلى ان قوي عليه وضعف امر قسام فاختفى اياما استأمن  قال القفطي تغلب على دمشق رجل من العيارين يعرف بقسام وتحصن بها فسار لحربه من مصر عسكر عليهم فضل فحاصردمشق وضاق باهلها الحال فخرج قسام متنكرا فاخذه الحرس</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قال انا رسول قسام فأحضروه إلى فضل فقال بعثني اليك لتحلف له وتعوضه عن دمشق ببلد يعيش فيه فحله له الفضل فلما توثق منه قال انا قسام فأعجب به وزاد في اكرامه فرد إلى البلد وسلمه اليه ووفى له وعوضه موضعا واحسن العزيز صلته وذلك في سنة تسع وستين وثلاث مئة وقيل ان ذلك في سنة اثنتين وسبعين وقال غيره بل اخذ إلى مصر مقيدا فعفى عنه العزيز ولعبد المحسن الصوري فيه قصيدة وقيل حمل إلى مصر سنة ست وسبعين وثلاث مئة وهو الذي تزعم العامة ان دمشق تملكها قسيم الزبال وكان يركب بقحف من ذهب وكان في اوائل استيلائه على دمشق يلاطف المصريين ويقول انا باق على الطاعة  </w:t>
      </w:r>
      <w:r>
        <w:rPr>
          <w:rFonts w:cs="Times New Roman" w:ascii="Times New Roman" w:hAnsi="Times New Roman"/>
          <w:color w:val="0000FF"/>
          <w:sz w:val="36"/>
          <w:szCs w:val="36"/>
          <w:lang w:bidi="en-US"/>
        </w:rPr>
        <w:t>2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رازي  الامام المحدث الواعظ أبو بكر محمد بن عبد الله بن عبد العزيز ابن شاذان الرازي الصوفي والد المحدث ابي مسعود احمد بن محمد البجلي  حدث عن يوسف بن الحسين الزاهد وابي بكر بن الانباري وابي يعقوب النهرجوري وابي بكر الشبلي وابي محمد البربهاري الحنبلي وخير النساج وابي العباس بن عطاء وطائفة  له اعتناء زائد بعبارات القوم وجمع منها الكثير ولقي الكبار وله جلالة وافرة بين الصوف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لحاكم ورد نيسابور سنة اربعين وثلاث مئة وكتبت عنه ورأيته ببخارى فلما قدمت الري سنة سبع وستين صادفته وقد انتسب وأملى عليهم انه محمد بن عبد الله بن المحدث محمد بن ايوب بن يحيى ابن الضريس فخلوت به وزجرته فانزجر وترك الانتساب اليه ولو اشتهر ذلك بالري لآذوه فان محمد بن ايوب لم يعقب ذكرا ثم التقينا سنة سبعين فأخذ يحدث عن علي بن عبد العزيز واقرانه وما كان قبل يحدث بالمسانيد والله يرحمه  قلت يروي عنه أبو عبدالرحمن السلمي بلايا وحكايات منكرة  وروى عنه أبو عبد الله بن باكويه وأبو نعيم وأبو حازم العبدوبي واخرون  وما هو بمؤتمن  مات سنة ست وسبعين وثلاث مئة  </w:t>
      </w:r>
      <w:r>
        <w:rPr>
          <w:rFonts w:cs="Times New Roman" w:ascii="Times New Roman" w:hAnsi="Times New Roman"/>
          <w:color w:val="0000FF"/>
          <w:sz w:val="36"/>
          <w:szCs w:val="36"/>
          <w:lang w:bidi="en-US"/>
        </w:rPr>
        <w:t>2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إسحاق بن سعد  ابن الحافظ الحسن بن سفيان بن عامر النسوي أبو يعقوب الشيباني  سمع من جده وعبد الله بن محمد بن سيار الفرهاداني ومحمد بن المجدر ومحمد بن محمد الباغندي وابي القاسم البغوي وعبد الله بن محمد بن شيرو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عنه الحاكم واحمد بن محمد العتيقي وأبو إسحاق البرمكي وأبو القاسم التنوخي وعبد الوهاب بن برهان الغزال واخرون  وثقه التنوخي  وقد حدث ببغداد  مولده سنة ثلاث وتسعين ومئتين بنسا وبها توفي في سنة اربع وسبعين وثلاث مئة  </w:t>
      </w:r>
      <w:r>
        <w:rPr>
          <w:rFonts w:cs="Times New Roman" w:ascii="Times New Roman" w:hAnsi="Times New Roman"/>
          <w:color w:val="0000FF"/>
          <w:sz w:val="36"/>
          <w:szCs w:val="36"/>
          <w:lang w:bidi="en-US"/>
        </w:rPr>
        <w:t>2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حيري  الشيخ الامام أبو الحسين احمد بن محمد بن جعفر بن نوح بن بحير النيسابوري البحيري  سمع احمد بن إبراهيم بن عبد الله الحافظ وامام الائمة ابن حزيمه ومحمد بن إسحاق الثقفي وعدة ولحق ببغداد محمد بن محمد الباغندي والبغوي وعدة  وعقد مجلس الاملاء فاستملى عليه أبو عبد الله الحاكم  وحدث عنه هو وسبطه أبو عثمان سعيد بن محمد البحيري وعمر بن مسرور وآخرون  توفي سنة خمس وسبعين وثلاث مئة  وقع لنا جزء من عوال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خبرنا احمد بن هبة الله بن احمد انبأنا عبد المعز بن محمد اخبرنا زاهر بن طاهر اخبرنا أبو سعد الكنجروذي اخبرنا أبو الحسين البحيري حدثنا ابن خزيمة حدثنا علي بن معبد حدثنا زيد بن يحيى الدمشقي حدثنا مالك عن نافع عن سالم عن ابن عمر عن النبي  قال الذي يجر ثوبه من الخيلاء لا ينظر الله اليه يوم القيامة  هذا حديث غريب من هذا الوجه اخرجه النسائي في كتاب حديث مالك عن زكريا خياط السنة عن علي بن معبد فوقع لنا بدلا عاليا بدرجتين  </w:t>
      </w:r>
      <w:r>
        <w:rPr>
          <w:rFonts w:cs="Times New Roman" w:ascii="Times New Roman" w:hAnsi="Times New Roman"/>
          <w:color w:val="0000FF"/>
          <w:sz w:val="36"/>
          <w:szCs w:val="36"/>
          <w:lang w:bidi="en-US"/>
        </w:rPr>
        <w:t>2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ضي مصر  أبو الحسن علي بن النعمان بن محمد المغربي  صدر معظم وقاض متمكن يقضي بفقه العبيدية كأبيه وله فهم وفضائل وفنون عديدة ويد في الاداب والنحو والشعر وايام الناس مع وقار وهيبة وسكينة ورزانه وله نظم جيد ولم يزل في ارتقاء عند العزيز بمصر إلى ان مات في رجب سنة اربع وسبعين وثلاث مئة وله خمس واربعون سنة وولي بعد قضاء القضاة اخوه أبو عبد الله زوج ابنه قائد القواد جوه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8</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نحاس  الامام الحافظ الرحال أبو العباس احمد بن محمد بن عيسى ابن الجراح المصري نزيل نيسابور  سمع في سنة خمس وثلاث مئة وحدث عن علي بن احمد علان وابي القاسم البغوي وابي عروبة الحراني وابي نعيم عبدالملك بن عدي وعبدالرحمن بن ابي حاتم وابي حامد بن الشرقي وخلق كثير لكن عدم سماعه من البغوي وجماعة  حدث عنه أبو عبد الله الحاكم وأبو عبدالرحمن السلمي وأبو حازم العبدوي وأبو نعيم الاصبهاني وأبو عثمان سعيد بن محمد البحيري وجماعة  قال الحاكم هو حافظ يتحرى في مذاكرته الصدق وحدث من حفظه بأحاديث إلى ان قال توفي في اخر سنة ست وسبعين وثلاث مئة  قلت وفيها توفي أبو إسحاق المستملي راوي الصحيح والمعمر الحسن بن جعفر السمسار وأبو الحسين عبيد الله بن احمد بن البواب المقرئ والقاضي علي بن الحسن الجراحي والمعمر علي ابن عبدالرحمن البكائي والقاضي عمر بن محمد بن سبنك البجلي وأبو عمرو بن حمدان الحي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م يقع لي من عوالي ابن النحاس شيء  </w:t>
      </w:r>
      <w:r>
        <w:rPr>
          <w:rFonts w:cs="Times New Roman" w:ascii="Times New Roman" w:hAnsi="Times New Roman"/>
          <w:color w:val="0000FF"/>
          <w:sz w:val="36"/>
          <w:szCs w:val="36"/>
          <w:lang w:bidi="en-US"/>
        </w:rPr>
        <w:t>2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حرفي  الشيخ المسند أبو سعيد الحسن بن جعفر بن محمد بن الوضاح الحربي البغدادي السمسار المعروف بالحرفي  حدث عن ابي شعيب الحراني ومحمد بن الحسن بن سماعة ومحمد بن جعفر القتات ومحمد بن يحيى المروزي وجعفر الفريابي وطائفة وتفرد في زمانه  حدث عنه أبو القاسم عبيد الله بن احمد الازهري وعبد العزيز الازجي وأبو القاسم التنوخي واخرون  قال العتيقي كان فيه تساهل توفي سنة ست وسبعين وثلاث مئة  </w:t>
      </w:r>
      <w:r>
        <w:rPr>
          <w:rFonts w:cs="Times New Roman" w:ascii="Times New Roman" w:hAnsi="Times New Roman"/>
          <w:color w:val="0000FF"/>
          <w:sz w:val="36"/>
          <w:szCs w:val="36"/>
          <w:lang w:bidi="en-US"/>
        </w:rPr>
        <w:t>2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بواب  الامام المقرئ المحدث أبو الحسين عبيد الله بن احمد بن يعقوب البغدادي بن البواب  سمع إسماعيل بن موسى الحاسب ومحمد بن محمد الباغندي وأباالقاسم البغوي والحسن بن الحسين الصواف وطبقت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تلا على احمد بن سهل الاشناني وابي بكر بن مجاهد وتصدر للإقراء  حدث عنه الحسن بن محمد الخلال وعبيد الله بن احمد الازهري واحمد بن محمد العتيقي وأبو القاسم التنوخي ووثقه الازهري  توفي في رمضان سنة ست وسبعين وثلاث مئة  </w:t>
      </w:r>
      <w:r>
        <w:rPr>
          <w:rFonts w:cs="Times New Roman" w:ascii="Times New Roman" w:hAnsi="Times New Roman"/>
          <w:color w:val="0000FF"/>
          <w:sz w:val="36"/>
          <w:szCs w:val="36"/>
          <w:lang w:bidi="en-US"/>
        </w:rPr>
        <w:t>2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احمد الحاكم  الامام الحافظ العلامة الثبت محدث خراسان محمد بن محمد ابن احمد بن إسحاق النيسابوري الكرابيسي الحاكم الكبير مؤلف كتاب الكنى في عدة مجلدات  ولد في حدود سنة تسعين ومئتين او قبلها  وطلب هذا الشأن وهو كبير له نيف وعشرون سنة فسمع احمد بن محمد الماسرجسي ومحمد بن شادل وامام الائمة ابن خزيمة وأباالعباس السراج وأبابكر محمد بن محمد الباغندي وعبد الله بن زيدان البجلي وأباجعفر محمد بن الحسين الخثعمي وأباالقاسم البغوي وابن ابي داود ومحمد بن إبراهيم الغازي ومحمد بن الفيض الغساني ومحمد بن خريم وأباالطيب الحسين بن موسى الرقي نزيل انطاكية وأباعروبة الحراني وعبدالرحمن بن عبيد الله بن اخ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امام الحلبي وأباالجهم احمد بن الحسين بن طلاب ومحمد بن احمد بن سلم الرقي وأبا الحسن احمد بن جوصا الحافظ وسعيد بن عبدالعزيز الحلبي ثم الدمشقي وصدقه بن منصور الكندي الحراني ومحمد بن سفيان المصيصي الصفار ويحيى بن محمد بن صاعد ومحمد بن إبراهيم الديبلي والعباس بن الفضل بن شاذان الرازي المقرئ ومحمد بن مروان بن عبدالملك البزاز الدمشقي كذا يسميه وهو محمد بن خريم العقيلي وعبد الله بن عتاب الزفتي ومحمد بن احمد بن المستنير المصيصي وعلي بن عبد الحميد الغضائري ويوسف بن يعقوب مقرئ واسط ومحمد بن المسيب الارغياني وعبد الرحمن بن ابي حاتم وخلقا كثيرا بالشام والعراق والجزيرة والحجاز وخراسان والجبال  وكان من بحور العلم  حدث عنه أبو عبد الله الحاكم وأبو عبد الرحمن السلمي ومحمد بن علي الاصبهاني الجصاص ومحمد بن احمد الجارودي وأبو بكر احمد بن علي بن منجويه وأبو حفص بن سرور وصاعد بن محمد القاضي وأبو سعد محمد بن عبد الرحمن الكنجروذي وأبو عثمان سعيد بن محمد بن محمد البحيري واخرون  ذكره الحاكم ابن البيع فقال هو امام عصره في هذه الصنعة كثير التصنيف مقدم في معرفة شروط الصحيح والاسامي والكنى طلب الحديث وهو ابن نيف وعشرين سنة إلى ان قال ولم يدخل مصر وكان مقدما في العدالة اولا ثم ولي القضاء في سنة ثلاث وثلاثين وثلاث مئة إلى ان قلد قضاء الشاش فذهب وحكم اربع</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نين واشهرا ثم قلد قضاء طوس وكنت ادخل اليه والمصنفات بين يديه فيحكم ثم يقبل على الكتب ثم اتى نيسابور سنة خمس واربعين ولزم مسجده ومنزله مفيدا مقبلا على العبادة والتصنيف واريد غير مرة على القضاء والتزكية فيستعفي قال وكف بصره سنة ست وسبعين ثم توفي وانا غائب  وقال الحاكم ايضا كان أبو احمد من الصالحين الثابتين على سنن السلف ومن المنصفين فيما نعتقده في اهل البيت والصحابة قلد القضاء في اماكن وصنف على كتابي الشيخين وعلى جامع ابي عيسى قال لي سمعت عمر بن علك يقول مات محمد بن إسماعيل ولم يخلف بخراسان مثل ابي عيسى الترمذي في العلم والزهد والورع بكى حتى عمي ثم قال الحاكم أبو عبد الله وصنف أبو احمد كتاب العلل والمخرج على كتاب المزني وكتأبافي الشروط وصنف الشيوخ والأبواب إلىان قال وهو حافظ عصره بهذه الديار  وقال أبو عبدالرحمن السلمي سمعت أبا احمد الحافظ يقول حضرت مع الشيوخ عند امير خراسان نوح بن نصر فقال من يحفظ منكم حديث ابي بكر في الصدقات فلم يكن فيهم من يحفظه وكان علي خلقان وانا في اخر الناس فقلت لوزيره انا احفظ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قال ها هنا فتى من نيسابور يحفظه فقدمت فوقهم ورويت الحديث فقال الامير مثل هذا لا يضيع فولاني قضاء الشاش  قال أبو عبد الله بن البيع تغير حفظ ابي احمد لما كف ولم يختلط قط وسمعته يقول كنت بالري وهم يقرؤون على عبدالرحمن ابن ابي حاتم كتاب الجرح والتعديل فقلت لابن عبدويه الوراق هذه ضحكة أراكم تقرؤون كتاب تاريخ البخاري على شيخكم على الوجه وقد نسبتموه إلى ابي زرعة وابي حاتم فقال يا أبااحمد اعلم ان أبازرعة وأباحاتم لما حمل اليهما تاريخ البخاري قالا هذا علم لا يستغنى عنه ولا يحسن بنا ان نذكره عن غيرنا فأقعدا عبد الرحمن فسألهما عن رجل بعد رجل وزادا فيه ونقصا وسمعته يقول سمعت أباالحسين الغازي يقول سألت البخاري عن ابي غسان فقال عن ما تسأل عنه قلت شأنه في التشيع فقال هو على مذهب ائمة اهل بلده الكوفيين ولو رأيتم عبيد الله بن موسى وأبانعيم وجماعة مشايخنا الكوفيين لما سألتمونا عن ابي غسان  قال ابن البيع وسمعت أبااحمد يقول سمعت أباالحسين الغازي يقول سمعت عمرو بن علي سمعت يحيى بن سعيد يقول عجبا من ايوب السختياني يدع ثابتا البناني لا يكتب عنه  قيل إن بعض العلماء نازعة أبو عبد الله بن البيع في عمر بن زرارة وعمرو بن زرارة النيسابوري وقال هما واحد قال فقلت لأبي احمد الحاكم ما تقول فيمن جعلهما واحدا فقال من هذا الطبل  قال الحاكم اتينا أبااحمد مع ابي علي الحافظ سنة اربعين فقال أب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حمد قد غبت عنكم سبع عشرة سنة فافيدونا بكل سنة حديثا فقال بعضهم حديث شعبة عن حبيب عن حفص بن عاصم عن ابي سعيد مرفوعا  سبعة يظلهم الله فقال أبو احمد حدثناه احمد بن عمير حدثنا احمد بن موسى حدثنا مؤمل بن إسماعيل عن شعبة فقال السائل عنه عن عمرو بن مرزوق عال فقالوا له يا أبا احمد انك لم تدخل مصر قال فأنتم قد دخلتموها اذكروا ما فاتني بمصر فقال بعضهم حديث الليث في فصة الغار فقال حدثناه ابن داود اخبرنا عيسى بن حماد عنه ثم ذكر أبو علي احاديث استفادها فذكرت انا حديث الجساسة من طريق ابي العميس عن الشعبي فقال هذا فات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خبرنا أبو عبد الله محمد بن عبد السلام التميمي واحمد بن هبة الله قالا اخبرتنا ام المؤيد زينب بنت عبدالرحمن الشعرية اذنا وزادنا احمد فقال وأنبأنا عبد المعز بن محمد البزاز قالا اخبرنا زاهر ابن طاهر المستملي اخبرنا محمد بن عبدالرحمن الخنزرودي اخبرنا أبو احمد الحافظ حدثنا عبيد الله بن عثمان العثماني ببغداد حدثنا علي بن عبد الله حدثنا محمد بن طلحة التيمي حدثني أبو سهيل نافع بن مالك عن سعيد بن المسيب عن سعد قال  قال رسول الله فيهم  هذا العباس بن عبد المطلب اجود قريش كفا واوصلها اخرجه النسائي عن حميد بن زنجويه عن علي  اخبرنا أبو الفضل احمد بن هبة الله اخبرنا أبو الحسن المؤيد نب محمد في كتابه اخبرنا هبة الله بن سهل السدي اخبرنا محمد بن عبدالرحمن اخبرنا أبو احمد محمد بن محمد الحاكم اخبرنا أبو بكر محمد ابن محمد بن سليمان الواسطي ببغداد حدثنا عبد الله يعني ابن عمران العابدي حدثنا إبراهيم بن سعد عن ابن شهاب عن الاعرج عن ابي هريرة قال قال رسول الله  لله افرح بتوبة عبده من احدكم بضالته يجدها بارض مهلكة يخاف بها العطش</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رأت على احمد بن هبة الله عن عبد المعز بن محمد اخبرنا تميم بن ابي سعيد اخبرنا أبو سعد الكنجروذي سنة تسع وأربعين واربع مئة قال اخبرنا الحافظ اخبرنا احمد بن محمد بن الحسين الماسرجسي حدثنا إسحاق الحنظلي اخبرنا عبد العزيز بن محمد حدثنا عبيد الله عن نافع عن ابن عمر عن رسول الله قال  من اشرك بالله فليس بمحصن قال أبو احمد لا اعلم حدث به غير إسحاق عن الدراوردي  قلت مر هذا في ترجمة الماسرجسي  قال أبو عبد الله الحافظ مات أبو احمد وانا غائب في شهر ربيع الاول سنة ثمان وسبعين وثلاث مئة وله ثلاث وتسعون سنة  قلت مات معه في هذا العام قاضي سمرقند أبو سعيد الخليل بن احمد السجزي الحنفي الواعظ عن تسعين سنة الا سنة ومفتي ما وراء النهر عبد الكريم بن محمد بن موسى البخاري الميغي الحنفي الزاهد وشيخ المالكية صاحب التفريع أبو القاسم عبد الله بن الحسين بن الجلاب البغدادي ومسند مصر الشيخ أبو بكر عتيق بن موسى الازدي الحاتمي وكان عنده الموطأ عن ابي الرقراق عن يحيى بن بكير والحافظ أبو بكر محمد بن إسماعيل بن العباس الوراق صاحب تلك</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امالي وكبير هراة ومحدثها الرئيس أبو عبد الله محمد بن ابي ذهل الضبي والقاضي أبو القاسم بشر بن محمد بن محمد بن ياسين النيسابوري صاحب ابن خزيمه  </w:t>
      </w:r>
      <w:r>
        <w:rPr>
          <w:rFonts w:cs="Times New Roman" w:ascii="Times New Roman" w:hAnsi="Times New Roman"/>
          <w:color w:val="0000FF"/>
          <w:sz w:val="36"/>
          <w:szCs w:val="36"/>
          <w:lang w:bidi="en-US"/>
        </w:rPr>
        <w:t>2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باجي  العلامة الحافظ محدث الاندلس أبو محمد عبد الله بن محمد بن علي بن شريعة اللخمي الاشبيلي المشهور بابن الباجي  ولد سنة احدى وتسعين ومئتين  وسمع عن محمد بن عبد الله بن القوق وعبد الله بن يونس القبري والزاهد سيد ابيه وسعيد بن جابر الاشبيلي ومحمد بن عمر ابن لبابة واسلم بن عبدالعزيز ومحمد بن فطيس وطبقتهم  قال ابن الفرضي كان حافظا ضابطا لم الق مثله في الضبط سمعت منه الكثير بقرطبة ورحلت اليه إلى اشبيليه مرتين وروى الناس عنه الكثير ومات في رمضان سنة ثمان وسبعين وثلاث مئة وله سبع وثمانون سنة  قلت وممن روى عنه ولده أبو عمر وحمام بن احمد القاضي وحدث عن القبري بمصنف ابن ابي شيب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8</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سبنك  القاضي الامام أبو القاسم عمر بن محمد بن إبراهيم بن محمد ابن خالد بن سبنك البجلي البغدادي من ذرية جرير بن عبد الله رضي الله عنه  سمع محمد بن حبان وعبد الله بن إسحاق المدائني ومحمد ابن محمد الباغندي وجماعة  وعنه القاضي عبد الوهاب المالكي وعبيد الله بن احمد الازهري وأبو القاسم التنوخي واخرون  قال الخطيب كان ثقة ناب في الحكم بسوق الباشا ولد سنة احدى وتسعين ومئتين وسمع في سنة ثلاث مئة توفي سنة ست وسبعين وثلاث مئة  </w:t>
      </w:r>
      <w:r>
        <w:rPr>
          <w:rFonts w:cs="Times New Roman" w:ascii="Times New Roman" w:hAnsi="Times New Roman"/>
          <w:color w:val="0000FF"/>
          <w:sz w:val="36"/>
          <w:szCs w:val="36"/>
          <w:lang w:bidi="en-US"/>
        </w:rPr>
        <w:t>2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اموي  الشيخ المحدث العالم أبو عبد الله محمد بن العباس بن يحيى الاموي مولاهم الحلبي نزيل الاندلس ومسندها  سمع من ابي عروبة الحراني وعلي بن عبد الحميد الغضائري ومحمد بن إبراهيم بن نيروز ومكحول البيروتي وأبي الجهم بن طلاب ومحمد بن سعيد الترخمي الحمصي ووفد على الامير المستنصر صاحب الاندلس</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 عنه أبو بكر محمد بن الحسن الزبيدي وأبو الوليد عبد الله بن الفرضي  قال أبو الوليد كتبت عنه وقد كف بصره وتوفي في سنة ست وسبعين وثلاث مئة  قلت هذا اسند من بالاندلس في زمانه  </w:t>
      </w:r>
      <w:r>
        <w:rPr>
          <w:rFonts w:cs="Times New Roman" w:ascii="Times New Roman" w:hAnsi="Times New Roman"/>
          <w:color w:val="0000FF"/>
          <w:sz w:val="36"/>
          <w:szCs w:val="36"/>
          <w:lang w:bidi="en-US"/>
        </w:rPr>
        <w:t>2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علي الفارسي  امام النحو أبو علي الحسن بن احمد بن عبد الغفار الفارسي الفسوي صاحب التصانيف  حدث بجزء من حديث إسحاق بن راهويه سمعه من علي بن الحسين بن معدان تفرد به  وعنه عبيد الله الازهري وأبو القاسم التنوخي وأبو محمد الجوهري وجماعة  قدم بغداد شابا وتخرج بالزجاج وبمبرمان وابي بك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سراج وسكن طرابلس مدة ثم حلب واتصل بسيف الدولة  وتخرج به ائمة  وكان الملك عضد الدولة يقول انا غلام ابي علي في النحو وغلام الرازي في النجوم  ومن تلامذته أبو الفتح بن جني وعلي بن عيسى الربعي  ومصنفاته كثيرة نافعة وكان فيه اعتزال  عاش تسعاوثماني سنة  مات ببغداد في ربيع الاول سنة سبع وسبعين وثلاث مئة  وله كتاب الحجة في علل القراءات وكتابا الايضاح والتكملة واشياء </w:t>
      </w:r>
      <w:r>
        <w:rPr>
          <w:rFonts w:cs="Times New Roman" w:ascii="Times New Roman" w:hAnsi="Times New Roman"/>
          <w:color w:val="0000FF"/>
          <w:sz w:val="36"/>
          <w:szCs w:val="36"/>
          <w:lang w:bidi="en-US"/>
        </w:rPr>
        <w:t>2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بي ذهل  الامام الحافظ الانبل رئيس خراسان أبو عبد الله محمد بن ابي العباس محمد بن العباس بن احمد بن عصم ابن ابي ذهل العصم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ضبي الهروي  مولده في سنة اربع وتسعين ومئتين  وسمع في سنة تسع وثلاث مئة وبعدها ولحق البغوي في السياق فلم يسمع منه وسمع يحيى بن صاعد ومؤمل بن الحسن الماسرجسي وحاتم بن محبوب ومحمد بن معاذ الماليني وعبد الرحمن بن ابي حاتم وعدة  حدث عنه أبو الحسين الحجاجي والدارقطني وهما من طبقته وأبو عبد الله الحاكم وأبو يعقوب القراب واهل هراة  وكان اماما نبيلا وصدرا معظما كثير الاموال والبذل للمحدثين والاخيار  قال الحاكم صحبته حضرا وسفرا فما رايت احسن وضوءا ولا صلاة منه ولا رايت في مشايخنا احسن تضرعا وابتهالا منه قيل لي ان عشر غلته تبلغ الف حمل وحدثني أبو احمد الكاتب ان النسخة بأسامي من يمونهم تزيد على خمسة الاف بيت وقد عرضت عليه ولا يات جليلة فأبى  وقال ابو النضر الفامي لابن ابي ذهل صحيح خرجه على صحيح البخاري وتفقه ببغداد ولم يجتمع لرئيس بهراة ما اجتمع له من السيادة  قال الخطيب كان ثقة نبيلا من ذوي الاقدار العاليه سمع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برقاني يقول كان ملك هراه من تحت امره لقدره وأبوته  اخبرنا علي بن احمد العلوي اخبرنا علي بن روزبة اخبرنا أبو الوقت السجزي اخبرنا عبد الله بن محمد اخبرنا احمد بن محمد بن العالي حدثنا الرئيس محمد بن ابي العباس العصمي املاء حدثنا أبو بكراحمد بن محمد بن عمر القرشي حدثنا احمد بن مهران حدثنا إسماعيل بن عمرو الكوفي حدثنا سفيان عن الاجلح عن ابن بريد عن ابيه ان النبي بعث عليا في سرية وبعث معه رجلا يكتب الاخبار غريب جدا  قال الحاكم استشهد ابن ابي ذهل في صفر سنة ثمان وسبعين وثلاث مئة فأخبرني من صحبه انه دخل الحمام فلما خرج البس فميصا ملطخا فانتفخ ومات رحمه الله  </w:t>
      </w:r>
      <w:r>
        <w:rPr>
          <w:rFonts w:cs="Times New Roman" w:ascii="Times New Roman" w:hAnsi="Times New Roman"/>
          <w:color w:val="0000FF"/>
          <w:sz w:val="36"/>
          <w:szCs w:val="36"/>
          <w:lang w:bidi="en-US"/>
        </w:rPr>
        <w:t>2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وكيل  المحدث الاوحد أبو الحسن احمد بن موسى بن عيسى الجرجاني الوكيل عند الحكام  يروي عن عمران بن موسى السختياني واحمد بن محمد بن عبد الكريم الوزان واحمد بن حفص السعدي وعبد الرحمن بن عب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ؤمن وعدة  ذكره حمزة السهمي فقال لكتب الكثير من المسانيد والسنن وجمع وصنف وله فهم ودراية وله مناكير عن شيوخ مجاهيل فأنكروا عله قال وتوفي في ذي القعدة سنة ثمان وسبعين وثلاث مئة  </w:t>
      </w:r>
      <w:r>
        <w:rPr>
          <w:rFonts w:cs="Times New Roman" w:ascii="Times New Roman" w:hAnsi="Times New Roman"/>
          <w:color w:val="0000FF"/>
          <w:sz w:val="36"/>
          <w:szCs w:val="36"/>
          <w:lang w:bidi="en-US"/>
        </w:rPr>
        <w:t>2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يغي  شيخ الحنفية وعالمهم وزاهدهم أبو الفضل عبد الكريم بن محمد ابن موسى البخاري الميغي وميغ من قرى بخارى  اخذ عن عبد الله بن محمد بن يعقوب الحارثي الاستاذ  وروى عنه وعن ابي القاسم السمرقندي ونصر المهلبي ومحمد ابن عمران البخاري  كتب عنه أبو سعد الادريسي وغيره ولم يكن احد في عصره مثله بسمرقند  توفي سنة ثمان وسبعين وثلاث مئة  </w:t>
      </w:r>
      <w:r>
        <w:rPr>
          <w:rFonts w:cs="Times New Roman" w:ascii="Times New Roman" w:hAnsi="Times New Roman"/>
          <w:color w:val="0000FF"/>
          <w:sz w:val="36"/>
          <w:szCs w:val="36"/>
          <w:lang w:bidi="en-US"/>
        </w:rPr>
        <w:t>2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جلاب  شيخ المالكية العلامة أبوالقاسم بن الجلاب صاحب كتا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تفريع قيل اسمه عبيد الله بن الحسين بن الحسن وسماه القاضي عياض محمد بن الحسين ثم قال ويقال اسمه الحسين بن الحسن وسماه الشيخ أبو إسحاق في طبقات الفقهاء عبد الرحمن بن عبيد الله  تفقه بالقاضي ابي بكر الابهري وله مصنف كبير في مسائل الخلاف وكان افقه المالكيةفي زمانه بعد الابهري وما خلف ببغداد في المذهب مثله مات كهلا في اخر سنة ثمان وسبعين وثلاث مئة راجعا من الحج  </w:t>
      </w:r>
      <w:r>
        <w:rPr>
          <w:rFonts w:cs="Times New Roman" w:ascii="Times New Roman" w:hAnsi="Times New Roman"/>
          <w:color w:val="0000FF"/>
          <w:sz w:val="36"/>
          <w:szCs w:val="36"/>
          <w:lang w:bidi="en-US"/>
        </w:rPr>
        <w:t>2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لطان  صاحب العراق شرف الدولة شيرويه بن الملك عضد الدولة بن بويه الديلمي  تملك وظفر بأخيه صمصام الدوله فسجنه وكان فيه خير وأزال المصادرات  تعلل بالاستسقاء وبقي لا يحتمي فمات في جمادي الاخرة سنة تسع وسبعين وثلاث مئة لم يبلغ الثلاثين وكانت ايامة سنتين وثمانيه اشه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تملك بعده اخوه بهاء الدوله وكان اخوهما الصمصام هو الذي تملك العراق بعد ابيهم عضد الدولة ثلاثة اعوام ثم اقبل شرف الدولة لحربه فذل وسلم نفسه إلى اخيه فغعدر به وحبسه بشيراز إلى ان مات  ابن ياسين  القاضي الجليل أبو القاسم بشر بن محمد بن محمد بن ياسين ابن النضر بن سليمان بن سلمان بن ربيعه الباهلي النيسابوري الحنفي قاضي القضاة ببلده  قال الحاكم كان حسن الوجه حسن الخلق طلق النفس كثير الذكر والصلاة ليلا ونهارا شديد الميل إلى الصالحين والمتصوفة سمع بنيسابور أبابكر محمد بن إسحاق بن خزيمة وأباالعباس السراج وغيرهما وأباالعباس الدغولي وأباالحسن بن إسحاق بن مزين واقرانهما بسرخس وأباالقاسم بن حم الفقيه وأبابكر بن طرخان واقرانهما وعدة وتوفي في رمضان سنة ثمان وسبعين وثلاث مئة وهو ابن اثنتين وثماني سنة وشيعه الامير العادل محمد بن إبراهيم فقدم أباالقاسم القاضي ابن قاضي الحرمين للصلاة عليه  قلت روى عنه الحاكم والعبدوي وأبو سعد الكنجروذي وغيرهم  وقع لي جزء من عواليه وقد حدث عنه بمجلس له أبو بكر م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محمد بن حمدون السلمي في سنة ثلاث وخمسين واربع مئة حدث فيه عن السراج ومحمد بن شادل وابن خزيمه وعبد الله بن محمد ابن عمر النصراباذي وابي عمرو احمد بن محمد الحيري وابي الحسن احمد بن إسحاق السرخسي وعلي بن محمد بن احمد الوراق وعباس ابن سهل وغيرهم وتاريخ املائه للمجلس كان في رمضان سنة ثمان وسبعين وثلاث مئة ليالي وفاته رحمه الله  </w:t>
      </w:r>
      <w:r>
        <w:rPr>
          <w:rFonts w:cs="Times New Roman" w:ascii="Times New Roman" w:hAnsi="Times New Roman"/>
          <w:color w:val="0000FF"/>
          <w:sz w:val="36"/>
          <w:szCs w:val="36"/>
          <w:lang w:bidi="en-US"/>
        </w:rPr>
        <w:t>2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خالديان  الاخوان الشاعران المحسنان أبو بكر محمد وأبو عثمان سعيد ابنا هاشم بن وعكة بن عرام بن عثمان بن بلال الموصليان الخالديان من اهل قرية الخالدية  كانا كفرسي رهان في قوة الذكاء وسرعة النظم وجودته يتشاركان في القصيدة الواحدة ومحمد هو الاكبر قدم دمشق في صحبة سيف الدولة ابن حمدان وهما من خواص شعرائه اشتركا في شئ كثير وكان سري الرفاء يهجوهما ويهجوانه  ولمحم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بدر منتقب بغيم ابيض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هوفيه بين تخفر وتبرج </w:t>
      </w:r>
      <w:r>
        <w:rPr>
          <w:rFonts w:cs="Times New Roman" w:ascii="Times New Roman" w:hAnsi="Times New Roman"/>
          <w:color w:val="0000FF"/>
          <w:sz w:val="36"/>
          <w:szCs w:val="36"/>
          <w:rtl w:val="true"/>
          <w:lang w:bidi="en-US"/>
        </w:rPr>
        <w:t>*</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7</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كتنفس الحسناء في المرآة اذ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ملت محاسنها ولم تتزوج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سعي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ما ترى الغيم يا من قلبه قاس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أنه انا مقياسا بمقياس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قطر كدمعي وبرق مثل نار اس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ي القلب مني وريح مثل انفاس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نظم فيهما أبو إسحاق الصاب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رى الشاعرين الخالديين سير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صائد يفنى الدهر وهي تخل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هما لاجتماع الفضل روح مؤلف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عناهما من حيث ما شئت مفر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لنديم في كتاب الفهرست كانا سريعي البديهة قال لي أبو بكر منهما اني احفظ الف سمر كل سمر في نحو مئة ورقة قال وكانا مع ذلك اذا استحسنا شيئا غصباه صاحبه حيا كان او ميتا كذا كانت طباعهما وقد رتب أبو عثمان شعره وشعر اخيه واحسب غلامهما رشأ رتب شعرهما فجاء نحو الف ورقة ثم قال توفيا وبيض فدل على موتهما قبل سنة سبع وسبعين وثلاث مئة ولهما من الكتب كتاب اخبار الموصل واخبار ابي تمام وغير ذلك من الادبيا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8</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شافع بن محمد  ابن الحافظ أبي عوانه يعقوب بن إسحاق الحافظ الامام المفيد أبو النضر الاسفراييني  سمع من جده ومن علي بن عبد الله بن مبشر وابي الحسن بن جوصا وعبد الله بن الزفتي واحمد بن عبد الوارث العسال وابي جعفر الطحاوي ومحمد بن إبراهيم الديبلي والقاضي المحاملي وطبقتهم  وعنه الحاكم والسلمي وأبو نعيم وأبو ذر الهروي وأبو مسعود احمد بن محمد الرازي وأبو سعد الكنجروذي واخرون  قال الحاكم خرجت عنه في الصحيح  قلت توفي بجرجان سنة ثمان وسبعين وثلاث مئة  </w:t>
      </w:r>
      <w:r>
        <w:rPr>
          <w:rFonts w:cs="Times New Roman" w:ascii="Times New Roman" w:hAnsi="Times New Roman"/>
          <w:color w:val="0000FF"/>
          <w:sz w:val="36"/>
          <w:szCs w:val="36"/>
          <w:lang w:bidi="en-US"/>
        </w:rPr>
        <w:t>2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وراق  الامام المحدث أبو بكر محمد بن إسماعيلبن العباس البغدادي المستملي الوراق  سمع اباه والحسن بن الطيب وعمر بن ابي غيلان واحمد بن الحسن الصوفي ومحمد بن محمد الباغندي والبغوي  وعنه الدارقطني والبرقاني وأبو محمد الخلال واحمد بن عمر القاضي وأبو محمد الجوهري وعد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لد سنة ثلاث وتسعين ومئتين  ومات في ربيع الاخر سنة ثمان وسبعين وثلاث مئة  قال أبو حفص بن الزيات حضرت عند الصوفي وحضر إسماعيل الوراق مع ابنه فسمع نسخه يحيى بن معين فقام إسماعيل واخذ بيد ابنه وقال للجماعة اشهدوا ان ابني قد سمع من هذا الشيخ نسخة يحيى بن معين  قال الخطيب سألت البرقاني عن محمد بن إسماعيل فقال ثقة ثقة  وقال ابن ابي الفوارس فيه تساهل ضاعت كتبه واستحدث نسخا من كتب الناس  وقال عبيد الله الازهري حافظ لين في الرواية يحدث من غير اصل  قلت التحديث من غير اصل قد عم اليوم وطم فنرجو ان يكون واسعا بانضمامه إلى الاجازة  الخطيب حدثنا احمد بن عمر القاضي حدثنا أبو بكر الوراق قال دققت باب ابن صاعد فقال من ذا فقلت أبو بكر بن ابي علي أها هنا يحيى بن صاعد فسمعته يقول للجارية هاتي النعل حتى اخرج إلى هذا الجاهل الذي يكتني ويسميني فأصفع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ت عند ابي الكندي من امالي الوراق هذا جزء سمعناه على ابي حفص القواس بالاجازة  </w:t>
      </w:r>
      <w:r>
        <w:rPr>
          <w:rFonts w:cs="Times New Roman" w:ascii="Times New Roman" w:hAnsi="Times New Roman"/>
          <w:color w:val="0000FF"/>
          <w:sz w:val="36"/>
          <w:szCs w:val="36"/>
          <w:lang w:bidi="en-US"/>
        </w:rPr>
        <w:t>2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عون الله  الشيخ المحدث الامام الرحال أبو جعفر احمد بن عون الله بن حدير بن يحيى القرطبي البزاز  حج وسمع من ابي سعيد بن الاعرابي وخيثمة بن سليمان واحمد بن سلمة بن الضحاك وابي يعقوب الاذرعي وخلق من طبقتهم  روى عنه أبو الوليد بن الفرضي وأبو عمر الطلمنكي وجماعة  وكان صدوقا صالحا شديدا على المبتدعه لهجا بالسنة صبورا على الاذى  قال ابن الفرضي كتب الناس عنه قديما وحديثا وكتبت عنه وقال لي ولدت سنة ثلاث مئة  قلت كان طويل الروح على الطلبة يسمعهم عامة نهاره وله قصص مع اهل الاهواء  مات في ربيع الاخر سنة ثمان وسبعين وثلاث مئة  </w:t>
      </w:r>
      <w:r>
        <w:rPr>
          <w:rFonts w:cs="Times New Roman" w:ascii="Times New Roman" w:hAnsi="Times New Roman"/>
          <w:color w:val="0000FF"/>
          <w:sz w:val="36"/>
          <w:szCs w:val="36"/>
          <w:lang w:bidi="en-US"/>
        </w:rPr>
        <w:t>2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فرج  الامام الفقيه الحافظ القاضي أبو عبد الله محمد بن ا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يحيى بن مفرج الاموي مولاهم القرطبي ويكنى ايضا أبابكر  سمع أباسعيد بن الاعرابي وقاسم بن اصبغ وخيثمة بن سليمان وأباالميمون بن راشد ومحمد بن الصموت وعدة  وسمع بالحجاز والشام واليمن وكان رفيق ابن عون الله في الرحلة  حدث عنه شيخه أبو سعيد بن يونس وأبو الوليد بن الفرضي وإبراهيم بن شاكر وعبد الله بن ربيع التيميمي وأبو عمر الطلمنكي وخلق  وعدة شيوخه مئتان وثلاثون نفسا  قال ابن الفرضي اتصل بصاحب الاندلس وكان ذا مكانة عندة صنف له عدة كتب فولاه القضاء قال وكان حافظا بصيرا باسماء الرجال واحوالهم اكثر الناس عنه  وقال أبو عبد الله بن عفيف كان ابن مفرج من اغنى الناس</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العلم واحفظهم للحديث ما رايت مثله في هذا الفن من اوثق المحدثين واجودهم ضبطا  وقال الحميدي حافظ جليل مصنف له كتب في الفقه وفي فقه التابعين وألف كتاب فقه الحسن البصري في سبع مجلدات وفقه الزهري في عدة اجزاء وجمع مسندا مما حمله عن قاسم بن اصبغ في مجلدات  قال ابن الفرضي مات في رجب سنة ثمانين وثلاث مئة وله ست وستون سنة رحمه الله  </w:t>
      </w:r>
      <w:r>
        <w:rPr>
          <w:rFonts w:cs="Times New Roman" w:ascii="Times New Roman" w:hAnsi="Times New Roman"/>
          <w:color w:val="0000FF"/>
          <w:sz w:val="36"/>
          <w:szCs w:val="36"/>
          <w:lang w:bidi="en-US"/>
        </w:rPr>
        <w:t>2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زهري  الشيخ العالم الثقة العابد مسند العراق أبو الفضل عبيد الله ابن عبد الرحمن بن محمد بن عبيد الله بن سعد بن الحافظ إبراهيم بن سعد بن إبراهيم بن صاحب النبي عبد الرحمن بن عوف القرشي الزهري العوفي البغداي  ولد سنة تسعين ومئتين وسمع سنة ثمان وتسعين وبعدها من إبراهيم ابن شريك الكوفي وجعفر بن محمد الفريابي وعبد الله بن إسحاق المدائني ومحمد بن حميد بن المجدر والحسن بن محمد بن شعبة وابي القاسم البغوي وابن ابي داود وجماعة  وتفرد في زمان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 عنه البرقاني وعبد العزيز الازجي وأبو محمد الخلال وأبو القاسم التنوخي وأبو محمد الجوهري والحسن بن غالب المقرئ وطائفة اخرهم وفاه أبو جعفر بن المسلمة  قال الخطيب كان ثقة  وقال العتيقي سمعت أباالفضل الزهري يقول حضرت مجلس الفريابي وفيه عشرة آلاف لم يبق منهم غيرى وجعل يبكي  وقال الازجي هو شيخ ثقة مجاب الدعاء  وقال الدارقطني ثقة صاحب كتاب واباؤه كلهم قد حدثوا  مات الزهري في ربيع الاول وقيل مات في ربيع الاخر سنة احدى وثمانين وثلاث مئة  سمعنا من طريقة صفة المنافق للفريابي  وهو جد خطيب القدس قطب الدين عبد المنعم بن يحيى بن إبراهيم بن علي بن جعفر بن عبيد الله بن الحسن بن صاحب الترجمة  قرأت على أبي المعالي احمد بن إسحاق المقرئ اخبرك الفتح ابن عبد الله الكاتب في جمادى الاخرة سنة عشرين وست مئة وأب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باس احمد بن يوسف بن صرما اجازة ان لم يكن سماعا واللفظ له قالا اخبرنا القاضي أبو الفضل محمد بن عمر الشافعي زاد الفتح واخبرنا محمد بن احمد بن حسن الطرائفي سنة احدى واربعين وخمس مئة وأبو علي محمد بن علي المكبر سنة ثلاث واربعين قالوا اخبرنا أبو جعفر محمد بن احمد بن محمد بن عمر المعدل اخبرنا أبو الفضل عبيد الله بن عبدالرحمن الزهري سنة ثمان وثلاث مئة حدثنا أبو بكر جعفر بن محمد بن الحسن الفريابي سنة ثمان وتسعين ومئتين حدثنا قتيبة بن سعيد حدثنا أبو عوانه عن قتادة عن انس عن ابي موسى الاشعري قال قال رسول الله مثل المؤمن الذي يقرأ القرآن كمثل الاترجة ريحها طيب وطعمها طيب ومثل المؤمن الذي لا يقرأ القرآن كمثل التمرة لا ريح لها وطعمها حلو ومثل المنافق الذي يقرأ القرآن كمثل الريحانه ريحها طيب وطعمها مر ومثل المنافق الذي لا يقرأ القرآن كمثل الحنظلة ليس لها ريح وطعمها مر  متفق عليه وقد اخرجه مسلم والترمذي عن قتيبة فوافقناهما بعلو درجة مع اتصال السماع ولله الحمد  وبه إلى الفريابي حدثنا هدبة بن خالد حدثنا همام حدثنا قتادة عن انس عن ابي موسى ان رسول الله قال  مثل المؤمن الذي يقرأ كمثل الاترجه فذكر الحديث اخرجاه عن هدبة بتمام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5</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رواني  الشيخ أبو نصر احمد بن الحسين بن احمد بن مروان بن عبيد بن ابي مروان الضبي المرواني النيسابوري  سمع ابن خزيمة وابن شادل والسراج ومحمد بن حمدون وطائفة  وعنه الحاكم وأبو حفص بن مسرور وأبو سعد الكنجروذي واخرون  مات في شعبان سنة ثمانين وثلاث مئة  </w:t>
      </w:r>
      <w:r>
        <w:rPr>
          <w:rFonts w:cs="Times New Roman" w:ascii="Times New Roman" w:hAnsi="Times New Roman"/>
          <w:color w:val="0000FF"/>
          <w:sz w:val="36"/>
          <w:szCs w:val="36"/>
          <w:lang w:bidi="en-US"/>
        </w:rPr>
        <w:t>2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صندوقي  الشيخ الصدوق أبو العباس احمد بن محمد بن احمد بن إسحاق النيسابوري الصندوقي  سمع محمد بن شادل وابن خزيمة ومحمد بن المسيب وأباالعباس الثقفي وعدة حتى قال الحاكم تفرد بالرواية عن بضعه عشر شيخا وعاش اربعا وثمانين سنة  روى عنه الحاكم وأبو سعد الكنجروذي وجماعة  توفي في شوال سنة ثمانين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6</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نسفي  الشيخ المعمر أبو عمرو بكر بن محمد بن جعفر بن راهب النسفي المؤذن  راوي صحيح البخاري عن حماد بن شاكر وروى ايضا عن محمود بن عنبر  روى عنه جعفر المستغفري وقال كان كثير التلاوة شديدا على المبتدعة  حدثنا بالكتاب الجامع عن ابن شاكر  توفي سنة ثمانين وثلاث مئة  </w:t>
      </w:r>
      <w:r>
        <w:rPr>
          <w:rFonts w:cs="Times New Roman" w:ascii="Times New Roman" w:hAnsi="Times New Roman"/>
          <w:color w:val="0000FF"/>
          <w:sz w:val="36"/>
          <w:szCs w:val="36"/>
          <w:lang w:bidi="en-US"/>
        </w:rPr>
        <w:t>2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طلحة بن محمد  ابن جعفر الشاهد الشيخ العالم الاخباري المؤرخ أبوالقاسم البغدادي المقرئ  ولد سنة تسعين ومئتين  وسمع من عمر بن ابي غيلان وابي القاسم البغوي وابي صخرة الكاتب وعدة  وتلا على ابن مجاه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لا عليه أبو العلاء الواسطي وغيره  وحدث عنه عبيد الله بن احمد الازهري وأبو محمد الخلال وأبو القاسم التنوخي وأبو محمد الجوهري واخرون  صنف كتاب اخبار القضاة ضعفة الازهري وقال ابن أبي الفوارس كان يدعو إلى الإعتزال  توفي سنة ثمانين وثلاث مئة وله تسعون سنة  </w:t>
      </w:r>
      <w:r>
        <w:rPr>
          <w:rFonts w:cs="Times New Roman" w:ascii="Times New Roman" w:hAnsi="Times New Roman"/>
          <w:color w:val="0000FF"/>
          <w:sz w:val="36"/>
          <w:szCs w:val="36"/>
          <w:lang w:bidi="en-US"/>
        </w:rPr>
        <w:t>2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إبراهيم  ابن حمدان الامام المسند أبو بكر البغدادي قاضي دير عاقول  حدث عن جده وعن عمر بن ابي غيلان وعبد الله بن زيدان البجلي وابي القاسم البغوي ومحمد بن الحسين الاشناني  وعنه أبو القاسم الازهري وأبو محمد الخلال وعلي بن المحسن وأبو محمد الجوهري وكان جده يروي عن عبدالاعلى بن حماد النرسي  توفي في ربيع الاول سنة ثمانين وثلاث مئة  وثقة الخلا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فيها مات طلحة الشاهد وأبو نصر احمد بن الحسين بن ابي مروان الضبي وبكر بن محمد بن راهب النسفي راوي الصحيح عن حماد بن شاكر وأبو عبد الله بن مفرج ووزير مصر يعقوب بن يوسف بن كلس واخرون  </w:t>
      </w:r>
      <w:r>
        <w:rPr>
          <w:rFonts w:cs="Times New Roman" w:ascii="Times New Roman" w:hAnsi="Times New Roman"/>
          <w:color w:val="0000FF"/>
          <w:sz w:val="36"/>
          <w:szCs w:val="36"/>
          <w:lang w:bidi="en-US"/>
        </w:rPr>
        <w:t>2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مقرئ  الشيخ الحافظ الجوال الصدوق مسند الوقت أبو بكر محمد ابن إبراهيم بن علي بن عاصم بن زاذان الاصبهاني ابن المقرئ صاحب المعجم والرحلة الواسعة  ولد سنة خمس وثمانين ومئتين واول سماعه على رأس الثلاث مئة فسمع من محمد بن نصير بن ابان المديني ومحمد بن علي الفرقدي صاحبي إسماعيل بن عمرو البجلي ومن إبراهيم بن محمد بن الحسن بن متويه الامام وقال هو اول من كتبت عنه وسمع من عمر بن ابي غيلان واحمد بن الحسن الصوفي وابي بكر الباغندي وحامد ابن شعيب والبغوي وطبقتهم ببغداد وعبدان الجواليقي بالاهواز وابي يعلى الموصلي بالموصل ومحمد بن الحسن بن قتيبة بعسقلان وإسحاق بن احمد الخزاعي والمفضل بن محمد الجندي وابن المنذر بمكة وعبد الله بن زيدان البجلي وعلي بن عباس المقانعي بالكوفة وعبد الله بن محمد بن سلم وعدة ببيت المقدس وإبراهي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سرور صاحب لوين بحلب واحمد بن يحيى بن زهير الحافظ بتستر واحمد بن هشام بن عمار ومحمد بن الفيض وسعيد بن عبد العزيز ومحمد بن خريم بدمشق ومحمد بن المعافى بصيدا ومكحول ببيروت ومحمد بن عمير بالرملة حدثه عن هشام بن عمار ومأمون ابن هارون بعكا ومضاء بن عبد الباقي بأذنه وجعفر بن احمد بن سنان وعدة بواسط ومحمد بن علي بن روح بعسكر مكرم ومحمد بن تمام البهراني وطبقته بحمص والحسين بن عبد الله القطان بالرقة ومحمد ابن زبان وعلي بن احمد علان وابي جعفر الطحاوي وخلق بمصر  فمنهم داود بن إبراهيم بن روزبه وكهمس بن معمر صاحب محمد بن رمح ومن ابي عروبة الحسين بن محمد بن ابي معشر بحران وحدثه عن هدبة بن خالد عمر بن احمد بن إسحاق بالاهواز وانتقى لنفسه فوائد وغرائب وصنف مسندا للامام ابي حنيفة وروى كتبا كبارا  حدث عنه أبو إسحاق بن حمزة الحافظ وأبو الشيخ بن حيان وهما اكبر منه وأبو بكر بن مردوية وابن ابي علي الذكواني وأبو سعيد النقاش وأبو نعيم الحافظ وحمزة بن يوسف السهمي وأبو منصور محمد بن الحسن الصواف والامام أبو الحسن محمد بن عبدالواحد بن عبيد الله بن شهريار ومحمد بن طاهر بن طباطبا العلوي ومحمد بن طاهر الهاشمي النقيب ومحمد بن عمر البقال ومحمد بن حسين البرجي المؤدب وأبو سعد محمد بن عبد الوهاب بن بطة وأبو علي محمد بن احمد بن ماشاذه المقدر ومحمد بن عبدالواحد الجوهري وأبو زيد محمد بن سلامة واحمد بن محمد بن النعمان الصائغ وأبو طاهر احمد بن محمود الثقفي واحمد بن م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ديزكة وإبراهيم بن منصور سبط بحرويه وأبو جعفر احمد بن محمد ابن هاموشة وداود بن سليمان الوكيل وأبو عمرو شيبان بن محمد الجرقوي وطاهر بن محمد بن احمد بن مندة وأبو القاسم طاهر بن محمد العكلي وطلحة بن عبدالملك التاجر وعلي بن محمد بن عبد الصمد الدليلي وعمر بن حسين بن حمدان الصائغ وعمر بن عبدالعزيز الوزان وعبد الواحد بن إبراهيم الاردستاني وأبو الطيب عبد الرزاق بن عمر بن شمة وأبو الفضل عبد الرزاق بن احمد البقال وأبو طاهر بن عبد الرحيم الكاتب ومنصور بن الحسين التاني  قال ابن مردويه في تاريخه ثقة مأمون صاحب اصول  وقال أبو نعيم محدث كبير ثقة صاحب مسانيد سمع ما لا يحصى كثرة  أبو طاهر احمد بن محمود سمعت أبابكر بن المقرئ يقول طفت الشرق والغرب اربع مرات  وروى رجلان عن ابن المقرئ قال مشيت بسبب نسخه مفضل بن فضالة سبعين مرحلة ولو عرضت على خباز برغيف لم يقبلها  قال أبو طاهر بن سلمة سمعت ابن المقرئ يقول دخلت بيت المقدس عشر مرات وحججت اربع حجات وأقمت بمكة خمسة وعشرين شهرا  وروى عن ابي بكر بن ابي علي قال كان ابن المقرئ يقول كنت انا والطبراني وأبو الشيخ بالمدينه فضاق بنا الوقت فواصلنا ذلك اليوم فلما كان وقت العشاء حضرت القبر وقلت يا رسول ال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جوع فقال لي الطبراني اجلس فإما ان يكون الرزق او الموت فقمت انا وأبو الشيخ فحضر الباب علوي ففتحنا له فاذا معه غلامان بقفتين فيهما شيء كثير وقال شكوتموني إلى النبي رأيته في النوم فأمرني بحمل شيء اليكم  قال الحافظ أبو موسى المديني حدثنا معمر بن الفاخر حدثنا عمي سمعت أبانصر بن ابي الحسن يقول سمعت ابن سلامة يقول قيل للصاحب إسماعيل بن عباد انت رجل معتزلي وابن المقرئ محدث وانت تحبه قال لانه كان صديق والدي وقد قيل مودة الآباء قرابة الابناء ولأني كنت نائما فرأيت النبي في النوم يقول لي انت نائم وولي من اولياء الله على بابك فانتبهت ودعوت وقلت من بالباب فقال أبو بكر بن المقرئ  قال أبو عبد الله بن مهدي سمعت ابن المقرئ يقول مذهبي في الأصوال مذهب احمد بن حنبل وابي زرعه الرازي  وكان ابن المقرئ خازن كتب إسماعيل بن عباد وما وقع لي من عواليه بالإجازة سوى نسخه مأمون التي انفرد بعلوها أبو سعد محمد بن عبد الواحد المديني وقد سمع ابن المقرئ الحديث في نحو من خمسين مدينة وانتقيت من معجمه اربعين حديثا سمعتها بأربعين بلدا وكذلك انتقيت لابي الحسين بن جميع الغساني اربعين بلدية  قال أبو طاهر بن سلمة سمعت ابن المقرئ يقول استلم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حجر في ليلة مئة وخمسين مرة  توفي ابن المقرئ في شهر شوال سنة احدى وثمانين وثلاث مئة وله ست وتسعون سنة  ومات معه في العام مقرئ نيسأبور أبو بكر بن مهران مصنف الغاية وراوي الصحيح عبد الله بن احمد بن حمويه السرخسي ومقرئ مصر أبو عدي عبد العزيز بن علي ابن الامام وقاضي العراق أبو محمد عبيد الله بن احمد بن معروف وأبو بكر محمد بن يوسف بن دوسا العلاف واخرون  </w:t>
      </w:r>
      <w:r>
        <w:rPr>
          <w:rFonts w:cs="Times New Roman" w:ascii="Times New Roman" w:hAnsi="Times New Roman"/>
          <w:color w:val="0000FF"/>
          <w:sz w:val="36"/>
          <w:szCs w:val="36"/>
          <w:lang w:bidi="en-US"/>
        </w:rPr>
        <w:t>28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محمويه  الشيخ الصدوق أبو سعيد محمد بن الحسين بن موسى بن محمويه النيسابوري السمسار  سمع امام الائمة ائمة ابن خزيمة ومحمد بن جمعة الحافظ وعنه الحاكم وعمر بن مسرور وأبو سعد الكنجروذي  مات في رمضان سنة ثمانين وثلاث مئة  </w:t>
      </w:r>
      <w:r>
        <w:rPr>
          <w:rFonts w:cs="Times New Roman" w:ascii="Times New Roman" w:hAnsi="Times New Roman"/>
          <w:color w:val="0000FF"/>
          <w:sz w:val="36"/>
          <w:szCs w:val="36"/>
          <w:lang w:bidi="en-US"/>
        </w:rPr>
        <w:t>29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شيرويه  الشيخ المعمر أبو بكر محمد بن عبد الله بن محمد بن شيرويه النيسابوري نزيل فارس بمدينه فسا ثقة صدو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 الحسن بن سفيان وابن خزيمه وأباالعباس الثقفي  روى عنه محمد بن عبد العزيز القصار ووثقه وقال قال لي ولدت سنة احدى وثمانين ومئتين  وقال الحافظ أبو مسعود الدمشقي سمعت أباعمرو بن حمدان الحيري وسئل عن ابي بكر بن شيرويه الذي يحدث بفسا فقال ما سمعنا مسند الحسن بن سفيان الا حين قدم به والده فوزن للحسن مئة دينار فسمعنا معه  قال ابن نقطة وغيره توفي سنة ثمانين وثلاث مئة وله تسع وتسعون سنة  قلت ضيعة اهل تلك الديار ولم يغتنموا اسناده العالي  </w:t>
      </w:r>
      <w:r>
        <w:rPr>
          <w:rFonts w:cs="Times New Roman" w:ascii="Times New Roman" w:hAnsi="Times New Roman"/>
          <w:color w:val="0000FF"/>
          <w:sz w:val="36"/>
          <w:szCs w:val="36"/>
          <w:lang w:bidi="en-US"/>
        </w:rPr>
        <w:t>2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طان  الحافظ العالم محدث دمشق أبو محمد عبد الله بن محمد بن ايوب بن حيان الدمشقي القطان له رحلة واسعة إلى الحجاز والعراق والجزيرة والنواحي  حدث عن ابي بكر الخرائطي ومحمد بن مخلد العطار وابي العباس بن عقدة ويعقوب الجصاص وابي سعيد ابن الاعرابي وامثالهم  حدث عنه تمام الرازي وعبد الله بن محمد بن عطية ومحمد ابن عوف المزني واخرون لم يذكر له ابن عساكر وفا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4</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9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بلوطي  الامام الحافظ أبو الفرج محمد بن الطيب بن محمد البغدادي البلوطي  سمع أبابكر بن ابي داود وأباذر بن الباغندي ومحمد بن سليمان النعالي  حدث بالاهواز وغيرها  حدث عنه أبو الفتح بن ابي الفوارس وأبو بكر بن ابي علي الذكواني وأبو نعيم الحافظ واخرون  </w:t>
      </w:r>
      <w:r>
        <w:rPr>
          <w:rFonts w:cs="Times New Roman" w:ascii="Times New Roman" w:hAnsi="Times New Roman"/>
          <w:color w:val="0000FF"/>
          <w:sz w:val="36"/>
          <w:szCs w:val="36"/>
          <w:lang w:bidi="en-US"/>
        </w:rPr>
        <w:t>2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داركي  الامام الكبير شيخ الشافعية بالعراق أبو القاسم عبد العزيز بن عبد الله بن محمد بن عبد العزيز الداركي الشافعي سبط الحسن بن محمد الداركي الاصبهاني المحدث ولد بعد الثلاث مئة  وروى عن جده ونزل بغداد  وتفقه بابي إسحاق إبراهيم بن احمد المروزي وتصدر للمذه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تفقه به الاستاذ أبو حامد الاسفراييني وجماعة وانتهى اليه معرفة المذهب وله وجوه معروفة منها انه لا يجوز السلم في الدقيق وكان ابو حامد يقول ما رأيت أفقه منه  قال ابن خلكان كان يتهم بالاعتزال وكان ربما يختار في الفتوى فيقال له في ذلك فيقول ويحكم حدث فلان عن فلان عن رسول الله بكذا وكذا والاخذ بالحديث اولى من الاخذ بقول الشافعي وابي حنيفة  قلت هذا جيد لكن بشرط ان يكون قد قال بذلك الحديث امام من نظراء الامامين مثل مالك او سفيان او الاوزاعي وبأن يكون الحديث ثابتا سالما من علة وبأن لا يكون حجة ابي حنيفة والشافعي حديثا صحيحا معارضا للاخر اما من اخذ بحديث صحيح وقد تنكبه سائر ائمة الاجتهاد فلا كخبر فان شرب في الرابعه فاقتلوه وكحديث لعن الله السارق يسرق البيض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تقطع يده  توفي الداركي ببغداد في شوال سنة خمس وسبعين وثلاث مئة وهو في عشر الثمانين وكان ثقة صدوقا  ودارك من اعمال اصبهان  </w:t>
      </w:r>
      <w:r>
        <w:rPr>
          <w:rFonts w:cs="Times New Roman" w:ascii="Times New Roman" w:hAnsi="Times New Roman"/>
          <w:color w:val="0000FF"/>
          <w:sz w:val="36"/>
          <w:szCs w:val="36"/>
          <w:lang w:bidi="en-US"/>
        </w:rPr>
        <w:t>2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هران  الامام القدوة المقرئ شيخ الاسلام أبو بكر احمد بن الحسين بن مهران الاصبهاني الاصل النيسابوري مصنف الغاية في القراءات  ولد سنة خمس وتسعين ومئتين  وسمع احمد بن محمد الماسرجسي وابن خزيمة وأباالعباس السراج ومكي بن عبدان وجماع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تلا بالعراق على زيد بن ابي بلال وابي الحسين بن بويان وابي بكر النقاش وابي عيسى بكار وابن مقسم وبدمشق على ابي الحسن محمد بن النضر الاخرم  روى عنه الحاكم وابن مسرور وأبو سعد الكنجروذي وعبدالرحمن بن عليك وأبو سعد احمد بن إبراهيم المقرئ  وتلا عليه مهدي بن طرارة وطائفة  قال الحاكم كان امام عصره في القراءات وكان اعبد من راينا من القراء وكان مجاب الدعوة انتقيت عليه خمسة اجزاء وقرأت عليه ببخارى كتاب الشامل له في القراءات  توفي في شوال سنة احدى وثمانين وثلاث مئة  وتوفي معه العامري الفيلسوف فحدثني عمر بن احمد الزاهد عن ثقة رأى ابن مهران في النوم ليلة دفنه فقلت ايها الاستاذ ما فعل الله بك قال الله اقام أباالحسن العامري بحذائي وقال هذا فداؤك من النار  </w:t>
      </w:r>
      <w:r>
        <w:rPr>
          <w:rFonts w:cs="Times New Roman" w:ascii="Times New Roman" w:hAnsi="Times New Roman"/>
          <w:color w:val="0000FF"/>
          <w:sz w:val="36"/>
          <w:szCs w:val="36"/>
          <w:lang w:bidi="en-US"/>
        </w:rPr>
        <w:t>2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سينك  الامام الحافظ الانبل القدوة أبو احمدالحسين بن علي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يحيى التميمي النيسابوري حسينك ويقال له ايضا ابن منينة  سمع عمر بن ابي غيلان وأباالقاسم البغوي والباغندي وابن خزيمة وأباالعباس الثقفي وعبد الله بن زيدان البجلي وطبقتهم  وعنه الحاكم والبرقاني وأبو حفص بن مسرور وأبو سعد الكنجروذي واخرون  قال الخطيب كان ثقة حجه  وقال الحاكم الغالب على سماعاته الصدق وهو شيخ العرب في بلدنا ومن ورث الثروة القديمة وسلفه جلة صحبته حضرا وسفرا فما رايته ترك قيام الليل من نحو ثلاثين سنة فكان يقرأ سبعا كل ليلة وكانت صدقاته دارة سرا وعلانيه اخرج مرة عشرة من الغزاة بآلتهم عوضا عن نفس ورابط غير مرة قال واول سماعه في سنة خمس وثلاث مئة وكان ابن خزيمه يبعثه اذا تخلف عن مجلس السلطان ينوب عنه وكان يعزه ويقدمه على اولاده وفي حجره تربى توفي في ربيع الاخر سنة خمس وسبعين وثلاث مئة  قلت عاش نيفا وثماني سنة  اخبرنا ابن عساكر عن أبي روح اخبرنا زاهر اخبرنا أبو سعد اخبرنا أبو احمد الحسين بن علي اخبرنا البغوي حدثنا هدبة حدثنا حماد عن ثابت عن ابي رافع عن ابي هريرة ان رسول الله قال كانت شجرة تضر بالطريق فقطعها رجل فنحاها عن الطري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غفر له رواه مسلم  </w:t>
      </w:r>
      <w:r>
        <w:rPr>
          <w:rFonts w:cs="Times New Roman" w:ascii="Times New Roman" w:hAnsi="Times New Roman"/>
          <w:color w:val="0000FF"/>
          <w:sz w:val="36"/>
          <w:szCs w:val="36"/>
          <w:lang w:bidi="en-US"/>
        </w:rPr>
        <w:t>2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حيويه  الامام المحدث الثقة المسند أبو عمر محمد بن العباس بن محمد بن زكريا بن يحيى البغدادي الخزاز ابن حيويه من علماء المحدثين  سمع أبابكر محمد بن محمد الباغندي ومحمد بن خلف بن المرزبان وعبد الله بن إسحاق المدائني وأباالقاسم البغوي وابن ابي داود وعبيد بن المؤمل وعبيد الله بن عثمان العثماني صاحب ابن المديني وبدر بن الهيثم وأباحامد الحضرمي ومحمد بن هارون المجدر وطبقتهم  حدث عنه أبو بكر البرقاني وأبو الفتح بن ابي الفوارس واحمد ابن محمد العتيقي وأبو محمد الخلال وعلي بن المحسن التنوخي وأبو محمد الجوهري واخرون  وروى الكتب المطولة  قال الخطيب كان ثقة كتب طول عمره وروى المصنفات الكبار مولده في خمس وتسعين ومئتين حدثني أبو القاسم الازه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كان ابن حيويه مكثرا وكان فيه تسامح ربما اراد ان يقرأ شيئا ولا يكون اصله قريبا منه فيقرؤه من كتاب ابي الحسن بن الرزاز لثقته بذلك الكتاب ثم قال وكان مع ذلك ثقة  قال الخطيب سألت البرقاني عنه فقال ثقة ثبت حجة قال العتيقي مات في ربيع الاخر سنة اثنتين وثمانين وثلاث مئة  اخبرنا عبد الرحمن بن محمد في كتابه اخبرنا عمر بن محمد اخبرنا هبة الله بن احمد اخبرنا إبراهيم بن عمر حدثنا ابن حيويه حدثنا الحسن بن محمد بن شعبة حدثنا عبدة بن عبد الله حدثنا يحيى بن ادم حدثنا مسعر عن الحكم عن ابن ابي ليلى عن البراء قال  كان قيام رسول الله وقعوده وركوعه وسجوده لا يدرى أيه اطول  </w:t>
      </w:r>
      <w:r>
        <w:rPr>
          <w:rFonts w:cs="Times New Roman" w:ascii="Times New Roman" w:hAnsi="Times New Roman"/>
          <w:color w:val="0000FF"/>
          <w:sz w:val="36"/>
          <w:szCs w:val="36"/>
          <w:lang w:bidi="en-US"/>
        </w:rPr>
        <w:t>29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زويني  الامام المعمر شيخ القراء أبو الحسن علي بن احمد بن صالح ابن حماد القزويني  سمع من يوسف بن عاصم الرازي ومحمد بن مسعود الاسدي ويوسف بن حمد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خذ القراءات عن ابي عبد الله الحسين بن علي الازرق والعباس ابن الفضل بن شاذان وقدم بغداد فجالس ابن مجاهد وبحث معه وتصدر للاقراء دهرا طويلا  ترجمه الخليلي وحدث عنه وهو من كبار مشايخه قال وتوفي في رمضان سنة احدى وثمانين وثلاث مئة قال وولد سنة ثلاث وثمانين ومئتين  </w:t>
      </w:r>
      <w:r>
        <w:rPr>
          <w:rFonts w:cs="Times New Roman" w:ascii="Times New Roman" w:hAnsi="Times New Roman"/>
          <w:color w:val="0000FF"/>
          <w:sz w:val="36"/>
          <w:szCs w:val="36"/>
          <w:lang w:bidi="en-US"/>
        </w:rPr>
        <w:t>2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يبقى  العلامة شيخ المالكية أبو بكر محمد بن يبقى بن زرب بن يزيد القرطبي الفقيه  كان عجبا في حفظ المذهب  سمع من قاسم بن اصبغ ومحمد بن عبد الله بن ابي دليم وتفقه باللؤلؤي  وكان ابن السليم القاضي يقول لو رآك ابن القاسم لعجب منك وله مؤلف في الرد على ابن مسرة وعدة تصانيف  وكان جم الفضائل  مات في رمضان سنة احدى وثمانين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2</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نسائي  الفقيه المفتي مسند خراسان أبو القاسم عبد الله بن احمد بن محمد بن يعقوب النسائي الشافعي خاتمة من سمع من الحسن بن سفيان مسنده ومن سمع من عبد الله بن محمد بن شيرويه مسند إسحاق وقد ارتحل إلى العراق وسمع من محمد بن محمد الباغندي وجماعة  حدث عنه الحاكم وغيره  ولم يقع لي من عواليه  وقد حدث ببغداد في ايام عثمان بن السماك فسمع منه احمد بن جعفر الختلي وأبو القاسم عبد الله بن الثلاج وعاش إلى هذا الوقت  قال الخطيب قال الحاكم توفي في شوال سنة اثنتين وثمانين وثلاث مئة بنسا  وعندي في تاريخ الحاكم انه توفي سنة اربع وثمانين فالله اعلم  قال الحاكم وكان شيخ العدالة والعلم بنسا وعاش نيفا وتسعين سنة رحمه الله  </w:t>
      </w:r>
      <w:r>
        <w:rPr>
          <w:rFonts w:cs="Times New Roman" w:ascii="Times New Roman" w:hAnsi="Times New Roman"/>
          <w:color w:val="0000FF"/>
          <w:sz w:val="36"/>
          <w:szCs w:val="36"/>
          <w:lang w:bidi="en-US"/>
        </w:rPr>
        <w:t>30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رخسي  الشيخ الجليل أبو القاسم عبيد الله بن عبد الله بن م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سرخسي التاجر مسند بخارى  حدث عن محمد بن عبدالرحمن الدغولي ومحمد بن حمدويه المروزي والقاضي المحاملي ومحمد بن جعفر المطيري ومنصور بن محمد البزدوي صاحب البخاري  وعنه ابن ابي الفوارس وأبو سعد الماليني ومحمد بن طلحة النعالي  اثنى عليه الحافظ جعفر الادريسي ووثقه ووصفه بالصلاح قال قدم نسف سنة </w:t>
      </w:r>
      <w:r>
        <w:rPr>
          <w:rFonts w:cs="Times New Roman" w:ascii="Times New Roman" w:hAnsi="Times New Roman"/>
          <w:color w:val="0000FF"/>
          <w:sz w:val="36"/>
          <w:szCs w:val="36"/>
          <w:lang w:bidi="en-US"/>
        </w:rPr>
        <w:t>3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سماع الصحيح من ابي طلحة منصور  مات في رجب سنة ثمانين وثلاث مئة  </w:t>
      </w:r>
      <w:r>
        <w:rPr>
          <w:rFonts w:cs="Times New Roman" w:ascii="Times New Roman" w:hAnsi="Times New Roman"/>
          <w:color w:val="0000FF"/>
          <w:sz w:val="36"/>
          <w:szCs w:val="36"/>
          <w:lang w:bidi="en-US"/>
        </w:rPr>
        <w:t>30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سكري  الامام المحدث الاديب العلامة أبو احمد الحسن بن عبد الله بن سعيد العسكري صاحب التصانيف  سمع من عبدان الاهوازي واحمد يحيى التستري وابي القاسم عبد الله بن محمد البغوي وابي بكر بن ابي داود ومحمد بن جري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طبري وابي بكر بن دريد وإبراهيم بن عرفه نفطويه ومحمد بن علي بن روح المؤدب وابي بكر بن زياد والعباس بن الوليد الاصبهاني وطبقتهم  حدث عنه أبو سعد الماليني وأبو بكر احمد بن محمد بن جعفر اليزدي الاصبهاني وأبو الحسن علي بن احمد النعيمي وأبو الحسين محمد بن الحسين الاهوازي والمقرئ أبو علي الحسن بن علي الاهوازي وأبو نعيم الحافظ وأبو بكر محمد بن احمد الوادعي وعبد الواحد بن احمد الباطرقاني واحمد بن محمد بن زنجويه ومحمد بن منصور بن حيكان التستري وعلي بن عمر الايذجي وأبو سعيد الحسن ابن علي بن بحر التستري السقطي واخرون  قال الحافظ أبو طاهر السلفي كان أبو احمد العسكري من الائمة المذكورين بالتصرف في انواع العلوم والتبحر في فنون الفهوم ومن المشهورين بجودة التأليف وحسن التصنيف الف كتاب الحكم والامثال وكتاب التصحيف وكتاب راحة الارواح وكتاب الزاوجر والمواعظ وعاش حتى علا به السن واشتهر في الآفاق  انتهت اليه رئاسة التحدث والاملاء للاداب والتدريس بقطر خوزستان وكان يملي بالعسكر وبتستر ومدن ناحيته  اخبرنا بنسبة أبو علي الحسن بن علي اخبرنا جعفر بن منير اخبرنا أبو طاهر الحافظ حدثنا أبو الحسين بن الطيوري اخبرنا أبو سعيد الحسن بن علي السقطي بالبصرة حدثنا أبو احمد الحسن بن عبد الله بن سعيد بن إسماعيلبن زيد بن حكيم العسكري املاء سنة ثمانين وثلاث مئة بتستر فذكر مجالس من اماليه قال السلفي هي عند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ما توفي رثاه الصاحب إسماعيل بن عباد فق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وا مضى الشيخ أبو احم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د رثوه بضروب الندب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قلت ما ذا فقد شيخ مض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كنه فقد فنون الاد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رخ أبو حكيم احمد بن إسماعيل بن فضلان العسكري اللغوي وفاة ابي احمد في يوم الجمعة لسبع خلون من ذي الحجة سنة اثنتين وثمانين وثلاث مئة  قلت اظنه جاوز التسعين  </w:t>
      </w:r>
      <w:r>
        <w:rPr>
          <w:rFonts w:cs="Times New Roman" w:ascii="Times New Roman" w:hAnsi="Times New Roman"/>
          <w:color w:val="0000FF"/>
          <w:sz w:val="36"/>
          <w:szCs w:val="36"/>
          <w:lang w:bidi="en-US"/>
        </w:rPr>
        <w:t>30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حسن بن عبد الله  سميه وعصريه الفقيه المسند المحدث أبو علي الحسن بن عبد الله بن سعيد الكندي الحمصي نزيل بعلبك  حدث عن سعيد بن عبدالعزيز الحلبي وابي الحسن بن جوصا  روى عنه الحسن بن الاشعث المنبجي وعلي بن احمد الربعي وجماعة  وقع لي جزء من حديثه  لم اظفر بموته لكنه حدث في سنة ثمان وثمانين وثلاث مئة  </w:t>
      </w:r>
      <w:r>
        <w:rPr>
          <w:rFonts w:cs="Times New Roman" w:ascii="Times New Roman" w:hAnsi="Times New Roman"/>
          <w:color w:val="0000FF"/>
          <w:sz w:val="36"/>
          <w:szCs w:val="36"/>
          <w:lang w:bidi="en-US"/>
        </w:rPr>
        <w:t>30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كرابيسي  الشيخ الصالح المسند أبو سعيد محمد بن بشر بن العباس</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نيسابوري البصري الاصل الكرابيسي  سمع أبا لبيد السرخسي وأبا بكر بن خزيمه وأباالقاسم البغوي وجماعة وكان ختن الحافظ ابي الحسين الحجاجي  روى عنه الحاكم وأبو سعد الكنجروذي وجماعة  توفي في جمادى الاخرة سنة ثمان وسبعين وثلاث مئة عن احدى وثمانين سنة  </w:t>
      </w:r>
      <w:r>
        <w:rPr>
          <w:rFonts w:cs="Times New Roman" w:ascii="Times New Roman" w:hAnsi="Times New Roman"/>
          <w:color w:val="0000FF"/>
          <w:sz w:val="36"/>
          <w:szCs w:val="36"/>
          <w:lang w:bidi="en-US"/>
        </w:rPr>
        <w:t>30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نقاش الفضة  العلامة أبو جعفر محمد بن احمد بن العباس السلمي البغدادي الجوهري الاشعري نقاش الفضة وتلميذ ابي الحسن الاشعري  سمع محمد بن محمد الباغندي وأباالقاسم البغوي والحسن محمي وغيرهم  حدث عنه أبو علي بن شاذان وعبيد الله الازهري وعلي بن المحسن التنوخي واخرون  وثقه الازهري وقال كان احد المتكلمين على مذهب ابي الحسن ومنه تعلم ابن شاذان علم الكلام مات في المحرم سنة تسع وسبعين وثلاث مئة وله خمس وثمانون سنة  قلت حدث من حفظه بحديث باطل كأنه أخطأ فيه سقته ف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تاريخ الكبير  </w:t>
      </w:r>
      <w:r>
        <w:rPr>
          <w:rFonts w:cs="Times New Roman" w:ascii="Times New Roman" w:hAnsi="Times New Roman"/>
          <w:color w:val="0000FF"/>
          <w:sz w:val="36"/>
          <w:szCs w:val="36"/>
          <w:lang w:bidi="en-US"/>
        </w:rPr>
        <w:t>30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زبيدي  امام النحو أبو بكر محمد بن الحسن بن عبيدالله بن مذحج الزبيدي الشامي الحمصي ثم الاندلسي الاشبيلي صاحب التصانيف  سمع سعيد بن فحلون وقاسم بن اصبغ وأباعلي القالي واخذ العربية عن القالي وعن عبد الله الرياحي  روى عنه ولده أبو الوليد محمد بن محمد وإبراهيم بن محمد الافليلي وولده الاخر أبو القاسم احمد الاديب قاضي اشبيلية  طلب المستنصر صاحب الاندلس أبابكر الزبيدي من اشبيلية إلى قرطبه للاستفادة منه فأدب جماعة واختصر كتاب العين والف الواضح في العربيه وهو مودب المؤيد بالله هشام  توفي في جمادي الاخرة سنة تسع وسبعين وثلاث مئة وله ثلاث وستون 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عاش ولده أبو الوليد إلى سنة نيف واربعين واربع مئة فكان اخر من حدث عن والده  قال ابن خلكان كان أبو بكر اوحد عصره في علم النحو وحفظ اللغة وكان اخبر اهل زمانه بالاعراب والمعاني والنوادر إلى علم السير والاخبار لم يكن بالاندلس في فنه مثله في زمانه وله كتب تدل على علمه منها كتاب طبقات النحاة واللغويين وله في الرد على ابن مسرة واشياء مفيدة وله نظم بديع  </w:t>
      </w:r>
      <w:r>
        <w:rPr>
          <w:rFonts w:cs="Times New Roman" w:ascii="Times New Roman" w:hAnsi="Times New Roman"/>
          <w:color w:val="0000FF"/>
          <w:sz w:val="36"/>
          <w:szCs w:val="36"/>
          <w:lang w:bidi="en-US"/>
        </w:rPr>
        <w:t>3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مظفر  الشيخ الحافظ المجود محدث العراق أبو الحسين محمد بن المظفر بن موسى بن عيسى بن محمد البغدادي  قال ابي من سامراء وولدت انا ببغداد في اول سنة ست وثمانين ومئتين واول سماعي في سنة ثلاث مئة  وقيل انه من ذرية سلمة بن الاكوع رضي الله عنه فسئل عن هذا فقال لا اعلم صحة ذلك  سمع من حامد بن شعيب البلخي وابي بكر بن الباغندي وابي القاسم البغوي والهيثم بن خلف الدوري وقاسم بن زكريا المطرز واحمد بن الحسن الصوفي ومحمد بن جرير الطبري وعبد الله بن صالح</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خاري ومحمد بن زبان المصري وعلي بن احمد علان وابي جعفر الطحاوي وعبد الله بن زيدان البجلي وابي عروبة الحراني والحسين ابن محمد بن جمعة ومحمد بن خريم ومحمد بن عبدالحميد الفرغاني وابي الحسن بن جوصا وطبقتهم ببغداد وواسط والكوفة والرقة وحران وحمص وحلب ومصر واماكن  وتقدم في معرفة الرجال وجمع وصنف وعمر دهرا وبعد صيته واكثر الحفاظ عنه مع الصدق والاتقان وله شهرة ظاهرة وان كان ليس في حفظ الدارقطني  حدث عنه أبو حفص بن شاهين والدارقطني والبرقاني وابن ابي الفوارس وأبو عبدالرحمن السلمي وأبو سعد الماليني وأبو الفضل محمد بن احمد الجارودي وأبو نعيم وأبو محمد الخلال وأبو القاسم التنوخي وأبو القاسم الجوهري وعبدالوهاب بن برهان والقاضي محمد بن عمر الداوودي وخلق سواهم  قال الخطيب كان ابن المظفر فهما حافظا صادقا مكثرا  قال أبو ذر الهروي سمعت ابن ابي الفوارس يقول سألت ابن المظفر عن حديث عن الباغندي عن ابن زيد المنادي عن عمرو بن عاصم عن شعبة فقال ليس هو عندي قلت لعله عندك قال لو كان عندي كنت احفظه وعندي عن الباغندي مئة الف حديث ليس عندي هذ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لبرقاني كتب الدارقطني ألوفا عن ابي المظفر  وقال الخطيب حدثنا عمر بن محمد الداوودي قال رأيت الدارقني يعظم ابن المظفر ويجله ولا يستند بحضرته ورأيت من اصوله في الوراقين شيئا كثيرا فسألت عنها وراقا فقال باعني ابن المظفر منها ثمانين رطلا قال محمد بن عمر وكانت كلها عن ابن صاعد كتبها عنه بخطه الدقيق فجئت اليه فسألته عنها فقال انا بعتها وهل أؤمل ان يكتب عني حديث ابن صاعد او كما قال  قال السلمي سألت الدارقطني عن ابن المظفر فقال ثقة مأمون قلت يقال انه يميل إلى التشيع قال قليلا بقدر ما لا يضر ان شاء الله  قال أبو نعيم هو حافظ مأمون  وقال القاضي أبو الوليد الباجي ابن المظفر حافظ فيه تشيع ظاهر  قال أبو ذر الهروي سمعت ابن حنيف يقول كان ابن المظفر خرج أوراقا في مثالب اصحاب الحديث ويهديه لبعض اصحاب السلطان المعروفين بالرفض فوقع ذلك الجزء في يدي فدخلت انا وابن اخي ميمي وأبو الحسين بن الفرات عليه فلما راى الجزء معنا تغير واخذ يعتذر فلاطفناه وقرأناه عليه  مات في جمادى الاولى سنة تسع وسبعين وثلاث مئة يوم الجمعة قاله العتيقي  وفيها مات شيخ اللغة بالاندلس أبو بكر محمد بن الحسن الزبيد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قرطبي ومحمد دمشق الامام أبو سليمان محمد بن عبد الله بن احمد بن زبر الربعي وأبو الحسين محمد بن النضر بن النحاس الموصلي راوي معجم ابي يعلي عنه والمعمر أبو بكر هلال بن محمد بن محمد البصري ابن اخي هلال الراي وهو اخرمن روىعن الكجي  قال إبراهيم بن محمد الرعيني قدم علينا ابن المظفر مصر وكان احول اشج فحضر عند عبد الله بن محمد بن جعفر القزويني فقال له ان هذا الذي تمله علينا هو عندنا كثير بالعراق ونريد حديث مصر فكان ذلك مبدا اخراج القزويني حديث عمرو بن الحارث فكان منه الذي كان من تكثير الناس عليه حتى قال أبو الحسن الدارقطني وضع القزويني لعمرو بن الحارث اكثر من مئة حديث  اخبرنا عبد الرحمن بن محمد اخبرنا عمر بن طبرزد اخبرنا احمد ابن الحسن اخبرنا الحسين بن علي اخبرنا محمد بن المضفر حدثنا محمد بن محمد بن سليمان حدثنا عبد الحميد بن بيان حدثنا هشيم عن شعبة عن عدي بن ثابت عن سعيد بن جبير عن ابن عباس قال قال رسول الله  من سمع النداء فلم يجب فلا صلاة له  هذا حديث غريب لم يقل فيه الا من عذر  </w:t>
      </w:r>
      <w:r>
        <w:rPr>
          <w:rFonts w:cs="Times New Roman" w:ascii="Times New Roman" w:hAnsi="Times New Roman"/>
          <w:color w:val="0000FF"/>
          <w:sz w:val="36"/>
          <w:szCs w:val="36"/>
          <w:lang w:bidi="en-US"/>
        </w:rPr>
        <w:t>30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يحيى بن مالك  ابن عائذ الامام المجود الحافظ المحقق أبو زكريا الاندلس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 أباعمر عبدربه صاحب العقد وعبد الله بن يونس المقرئ وعدة وفي المرحلة من ابي سهل القطان وعبد الباقي بن قانع ودعلجا السجزي  روى عنه الحسن بن رشيق احد شيوخه ومحمد بن احمد بن القاسم المحاملي الشافعي وأبو الوليد بن الفرضي ويحيى بن علي الطحان وجماعة  أملى بجامع قرطبة  قال التنوخي أبو علي في النشوار حضرت مجلس ابي الفرج صاحب الاغاني فقال لم نسمع بمن مات فجاءة على المنبر فقال شيخ اندلسي قد لزم أباالفرج اسمه يحيى بن عائذ انه شاهد في جامع بلده بالأندلس خطيبهم وقد صعد يوم الجمعة ليخطب فلما بلغ يسيرا من الخطبة خر ميتا فوق المنبر فأنزل وطلبوا في الحال من خطب  قال أبو إسحاق الحبال مات ابن عائذ بالاندلس في شعبان سنة ست وسبعين وثلاث مئة  </w:t>
      </w:r>
      <w:r>
        <w:rPr>
          <w:rFonts w:cs="Times New Roman" w:ascii="Times New Roman" w:hAnsi="Times New Roman"/>
          <w:color w:val="0000FF"/>
          <w:sz w:val="36"/>
          <w:szCs w:val="36"/>
          <w:lang w:bidi="en-US"/>
        </w:rPr>
        <w:t>30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سرور  الامام الحافظ المحدث الرحال أبو الفتح عبد الواحد بن محمد بن احمد بن مسرور البلخي نزيل مص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وى عن الحسين بن محمد المطبقي وطبقته ببغداد واحمد بن سليمان بن زبان وطبقته بدمشق وابي سعيد بن يونس وابن السندي وابي عمر محمد بن يوسف الكندي وخلق بمصر  حدث عنه الحافظ عبد الغني وعمر بن الخضر الثمانيني واحمد ابن عمر بن قديد وآخرون  مات في ذي الحجة سنة ثمان وسبعين وثلاث مئة  </w:t>
      </w:r>
      <w:r>
        <w:rPr>
          <w:rFonts w:cs="Times New Roman" w:ascii="Times New Roman" w:hAnsi="Times New Roman"/>
          <w:color w:val="0000FF"/>
          <w:sz w:val="36"/>
          <w:szCs w:val="36"/>
          <w:lang w:bidi="en-US"/>
        </w:rPr>
        <w:t>30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شبويه  الشيخ الثقة الفاضل أبو علي محمد بن عمر بن شبويه الشبوي المروزي  سمع الصحيح في سنة ست عشرة وثلاث مئة من ابي عبد الله الفريري وكان من كبار مشايخ الصوفية  حدث بمرو ب الصحيح في سنة ثمان وسبعين وثلاث مئة رواه عنه سعيد بن ابي سعيد العيار  قال أبو بكر السمعاني لما توفي الشبوي سمع الناس الصحيح من الكشميهني  وقد ذكره السلمي في طبقات الصوفية وقال كان من اصحاب ابي العباس السياري له لسان ذرب في علوم القوم وكان الاستاذ أبو علي الدقاق يميل اليه وهو الذي رأى رسول الله في النوم فقال قلت ي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سول الله  شيبتني هود واخواتها  ما الذي شيبك منها قال قو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استقم كما امرت </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حسكويه  الشيخ أبو نصر احمد بن حسين بن محمد بن حمويه بن حسكويه النيسابوري الوراق المؤذن  سمع احمد بن محمد الماسرجسي وابن خزيمة والسراج وطائفة  وعنه الحاكم وأبو سعد الكنجروذي  توفي في شعبان سنة احدى وثمانين وثلاث مئة  </w:t>
      </w:r>
      <w:r>
        <w:rPr>
          <w:rFonts w:cs="Times New Roman" w:ascii="Times New Roman" w:hAnsi="Times New Roman"/>
          <w:color w:val="0000FF"/>
          <w:sz w:val="36"/>
          <w:szCs w:val="36"/>
          <w:lang w:bidi="en-US"/>
        </w:rPr>
        <w:t>3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ناقب  الشيخ أبو بكر محمد بن حم بن ناقب البخاري الصفار  احد من حدث ب صحيح البخاري عن ابي عبد الله الفربري  وسمع ايضا من الحسين بن إسماعيل الفارسي ومحمد بن سعي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في بسمرقند في ربيع الاول سنة احدى وثمانين وثلاث مئة  </w:t>
      </w:r>
      <w:r>
        <w:rPr>
          <w:rFonts w:cs="Times New Roman" w:ascii="Times New Roman" w:hAnsi="Times New Roman"/>
          <w:color w:val="0000FF"/>
          <w:sz w:val="36"/>
          <w:szCs w:val="36"/>
          <w:lang w:bidi="en-US"/>
        </w:rPr>
        <w:t>3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كنانة  المحدث المتقن أبو عمر احمد بن عبد الله بن عبد الرحيم بن كنانه اللخمي القرطبي ويعرف ايضا بابن العنان  سمع من احمد بن خالد الحافظ وابن ايمن ومحمد بن قاسم وحج فسمع من ابي سعيد الاعرابي واحمد بن مسعود الزبيري  ذكره ابن الفرضي فقال سمع الناس منه كثيرا وحدث عنه محمد ابن السليم القاضي في حياته وكان ثقة خيارا وسيما ضابطا جيد التقييد كان من أوثق من كتبنا عنه قال لي ولدت سنة تسع وتسعين ومئتين توفي سنة ثلاث وثمانين وثلاث مئة  </w:t>
      </w:r>
      <w:r>
        <w:rPr>
          <w:rFonts w:cs="Times New Roman" w:ascii="Times New Roman" w:hAnsi="Times New Roman"/>
          <w:color w:val="0000FF"/>
          <w:sz w:val="36"/>
          <w:szCs w:val="36"/>
          <w:lang w:bidi="en-US"/>
        </w:rPr>
        <w:t>3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شافعي  العلامة أبو عبد الله محمد بن القاسم الاصبهاني المشهور بالشافعي  قال أبو نعيم متكلم على مذهب الاشعري مات في ربيع الاول سنة احدى وثمانين وثلاث مئة كثير المصنفات في الفقه والاصول والاحكام  سمع الكثير بالعراق من محمد بن سليمان المالكي وابي علي اللؤلؤي وجماعة قال وكان يعرف بالنتي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سمسار  محمد بن الحسين بن موسى أبو سعيد السمسار النيسابوري من اولاد المحدثين  سمع ابن خزيمه وأباقريش  وعنه الحاكم وجماعة  توفي سنة ثمانين وثلاث مئة في رمضان  </w:t>
      </w:r>
      <w:r>
        <w:rPr>
          <w:rFonts w:cs="Times New Roman" w:ascii="Times New Roman" w:hAnsi="Times New Roman"/>
          <w:color w:val="0000FF"/>
          <w:sz w:val="36"/>
          <w:szCs w:val="36"/>
          <w:lang w:bidi="en-US"/>
        </w:rPr>
        <w:t>3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معقل  الشيخ الصالح العابد الرئيس المحتشم أبو إسحاق إبراهيم بن محمد بن محمد بن محفوظ بن معقل النيسابوري احد المجتهدين في العبادة  سمع ابن خزيمة واحمد بن محمد الماسرجسي وأباالعباس الثقفي  روى عنه الحاكم وقال رأيت اصوله صحيحه واكثرها بخطه  توفي في ربيع الاول سنة احدى وثمانين وثلاث مئة  </w:t>
      </w:r>
      <w:r>
        <w:rPr>
          <w:rFonts w:cs="Times New Roman" w:ascii="Times New Roman" w:hAnsi="Times New Roman"/>
          <w:color w:val="0000FF"/>
          <w:sz w:val="36"/>
          <w:szCs w:val="36"/>
          <w:lang w:bidi="en-US"/>
        </w:rPr>
        <w:t>3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عروف  قاضي القضاة شيخ المعتزلة أبو محمد عبيد الله بن ا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عروف البغدادي  سمع من ابن صاعد وابن حامد الحضرمي ومحمد بن نوح وابن نيروز الانماطي  وكان من اجلاد الرجال والباء القضاة ذا ذكاء وفطنة وعزيمة ماضية وبلاغة وهيبة إلا انه كان مجردا في الاعتزال بليه  روى عنه أبو محمد الخلال والعتيقي وعبد الواحد بن شيطا وأبو جعفر بن المسلمة  ووثقه بجهل الخطيب وبالغ في تعظيمه وقال كان يجمع وسامه في منظرة وظرفا في ملبسه وطلاقة في مجلسه وبلاغة في خطابة قد ضرب في الادب بسهم واخذ من الكلام بحظ وله نظم رائق  مات في صفر سنة احدى وثمانين وثلاث مئة  </w:t>
      </w:r>
      <w:r>
        <w:rPr>
          <w:rFonts w:cs="Times New Roman" w:ascii="Times New Roman" w:hAnsi="Times New Roman"/>
          <w:color w:val="0000FF"/>
          <w:sz w:val="36"/>
          <w:szCs w:val="36"/>
          <w:lang w:bidi="en-US"/>
        </w:rPr>
        <w:t>3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رازي  الشيخ المعمر الزاهد شيخ الصوفية مسند الوقت أبو سعيد عبد الله بن محمد بن عبد الوهاب بن نصير بن عبد الوهاب بن عطاء بن واصل القرشي الرازي نزيل نيسابو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 عن محمد بن ايوب بن الضريس ويوسف بن عاصم وسمع في الرحلة بدمشق من ابن جوصا وابي هاشم محمد بن عبدالاعلى وببغداد من يحيى بن صاعد وبالري ايضا من عبدالرحمن بن ابي حاتم وعمر دهرا  حدث عنه الحاكم وأبو نعيم ومحمد بن الحسن بن المؤمل وشيخ الاسلام إسماعيل الصابوني واخوه أبو يعلى ومحمد بن عبدالعزيز المروزي وعمر بن مسرور وأبو سعد الكنجروذي وآخرون  ووصفه الكنجروذي بالصلاح وساق نسبة كما مر  وقال الحاكم جاور بمكة وقصد أباعلي الثقفي ليصحبه في سنة خمس وعشرين وثلاث مئةوقد دخلت عليه في اول سنة احدى وثمانين لما بلغني خروجه إلى مرو فسألته عن سنة فذكر انه ابن ثلاث وتسعين سنة ولم يزل كالريحانة عند مشايخ الصوفية ببلدنا ثم بلغني انه دخل بخارى وحدث بها وتوفي سنة اثنتين وثمانين وثلاث مئة  قلت حديثة مستقيم ولم ار احدا تكلم فيه وسماعه من ابن الضريس يقتضي ان يكون وله ستة اعوام  قال الخليلي ادعى بنيسابور بعد السبعين وثلاث مئة شيخ يقال له أبو سعيد السجزي فروى عن ابن الضريس وتكلموا فيه ولم يصح سماعه منه ومحمد بن ايوب متفق عليه  قلت أبو سعيد السجزي اخر ان شاء الله ما هو صاحب الترجم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9</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شاذان  الشيخ الامام المحدث الثقة المتقن أبو بكر احمد بن إبراهيم بن الحسن بن محمد بن شاذان بن حرب بن مهران البغدادي البزاز والد ابي علي بن شاذان  سمع أباالقاسم البغوي والحسن بن محمد بن غنبر ويحيى بن صاعد واحمد بن محمد بن المغلس وأبابكر بن دريد وعدة وسمع بدمشق من احمد بن زبان الكندي  روى عنه رفيقه أبو الحسن الدارقطني وابناه أبو علي وعبد الله وأبو محمد الخلال والتنوخي والجوهري واخرون وكان يجهز البز إلى مصر  قال الخطيب كان ثقة ثبتا كثير الحديث ولد في ربيع الاول سنة ثمان وتسعين ومئتين وسمع وهو ابن خمس سنين  قال أبو ذر الهروي ما رأيت ببغداد في الثقة مثل القواس وبعده أبو بكر بن شاذان فقال لأبي ذر وراقة ولا الدارقطني قال الدارقطني امام  وقال عبيد الله الازهري سمعت أبابكر بن شاذان يقول جاؤوني بجزء في سماعي من محمد بن محمد الباغندي سنة تسع وثلاث مئة ولم يكن لي به نسخه فلم احدث ب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لازهري كان حجة ثبتا  قلت مات في شوال سنة ثلاث وثماني وثلاث مئة  </w:t>
      </w:r>
      <w:r>
        <w:rPr>
          <w:rFonts w:cs="Times New Roman" w:ascii="Times New Roman" w:hAnsi="Times New Roman"/>
          <w:color w:val="0000FF"/>
          <w:sz w:val="36"/>
          <w:szCs w:val="36"/>
          <w:lang w:bidi="en-US"/>
        </w:rPr>
        <w:t>3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جوري  الشيخ الفقيه المسند أبو سعيد احمد بن محمد بن إبراهيم النيسابوري الحنفي ويقال له الجوري  سمع أبابكر بن خزيمة وإبراهيم بن محمد بن سفيان وعبد الرحمن بن الحسين الحنفي  وعنه الحاكم وعمر بن مسرور وأبو سعد الكنجروذي وآخرون  درس وافتى مدة وعمر دهرا  توفي في شهر رمضان سنة ثلاث وثمانين وثلاث مئة عن نيف وتسعين سنة  ويروي ايضا عن السراج وابي نعيم بن عدي وابن شنبوذ  </w:t>
      </w:r>
      <w:r>
        <w:rPr>
          <w:rFonts w:cs="Times New Roman" w:ascii="Times New Roman" w:hAnsi="Times New Roman"/>
          <w:color w:val="0000FF"/>
          <w:sz w:val="36"/>
          <w:szCs w:val="36"/>
          <w:lang w:bidi="en-US"/>
        </w:rPr>
        <w:t>3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فناكي  الشيخ أبو القاسم جعفر بن عبد الله بن يعقوب بن الفناكي الرازي  راوي مسند الحافظ محمد بن هارون الروياني عنه وقد سمع ايضا من عبد الرحمن بن ابي حات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لخليلي هو موصوف بالعدالة وحسن الديانة  روى عنه هبة الله اللالكائي وأبو الفضل عبد الرحمن بن بندار الرازي  توفي سنة ثلاث وثمانين وثلاث مئة  وفيها مات أبو بكر بن شاذان وعلي بن حسان الجدلي صاحب مطين والمحدث أبو الفضل نصر بن ابي نصر الطوسي العطار وأبو سعيد الجوري  </w:t>
      </w:r>
      <w:r>
        <w:rPr>
          <w:rFonts w:cs="Times New Roman" w:ascii="Times New Roman" w:hAnsi="Times New Roman"/>
          <w:color w:val="0000FF"/>
          <w:sz w:val="36"/>
          <w:szCs w:val="36"/>
          <w:lang w:bidi="en-US"/>
        </w:rPr>
        <w:t>3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شاهين  الشيخ الصدوق الحافظ العالم شيخ العراق وصاحب التفسير الكبير أبو حفص عمر بن احمد بن عثمان بن احمد بن محمد بن ايوب بن ازداذ البغدادي الواعظ  مولده بخط ابيه في صفر سنة سبع وتسعين ومئتين  وقال هو اول ما كتبت الحديث بيدي في سنة ثمان وثلاث مئة  سمع أبابكر محمد بن محمد الباغندي وأباالقاسم البغوي وأباخبيب العباس بن البرتي وأبابكر بن ابي داود وشعيب بن محمد الذارع وأباعلي محمد بن سليمان المالكي ويحيى بن صاعد وأباحا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ضرمي وأبابكر بن زياد ومحمد بن هارون بن المجدر والحسين بن احمد بن بسطام ونصر بن القاسم الفرائضي ومحمد بن صالح بن زغيل ومحمد بن زهير الابلي  وارتحل بعد الثلاثين فسمع بدمشق من احمد بن سليمان بن زبان وابي إسحاق بن ابي ثابت وابي علي بن ابي حذيفة  وجمع وصنف الكثير وتفسيره في نيف وعشرين مجلدا كله باسانيد  حدث عنه أبو بكر محمد بن إسماعيل الوراق رفيقه وأبو سعد الماليني وأبو بكر البرقاني واحمد بن محمد العتيقي وابنه عبيد الله بن عمر وأبو محمد الجوهري والحسن بن محمد الخلال وأبو طالب العشاري وأبو الحسين بن المهتدي بالله وأبو القاسم التنوخي وخلق كثير  قال أبوالفتح بن ابي الفوارس ثقةمأمون صنف ما لم يصنفه احد  وقال أبو بكر الخطيب كان ثقة امينا يسكن بالجانب الشرقي  وقال الامير أبو نصر هو الثقة الامين سمع بالشام والعراق وفارس والبصرة وجمع الأبواب والتراجم وصنف كثيرا  الخطيب أنبأنا أبو الحسين محمد بن علي الهاشمي ان ابن شاهين قال لهم اول ما كتبت سنة ثمان وثلاث مئة وصنف ثلاث مئة مصنف احدها التفسير الف جزء والمسند الف وثلاث مئة جزء والتاريخ مئة وخمسين جزءا والزهد مئة جزء واول ما حدثت بالبصرة سنة اثنت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ثلاثين وثلاث مئة  قال الخطيب سمعت القاضي أبابكر محمد بن عمر الداوودي سمعت أباحفص بن شاهين يقول حسبت ما اشتريت به الحبر إلىهذا الوقت فكان سبع مئة درهم قال الداوودي وكنا نشتري الحبر اربعة ارطال بدرهم قال وكتب أبو حفص بعد ذلك زمانا  قال حمزة السهمي سمعت الدارقطني يقول ابن شاهين يلح على الخطأ وهو ثقة  وقال أبو الوليد الباجي هو ثقة  وقال أبو القاسم الازهرى كان ثقة عنده عن البغوي سبع مئة جزء  قال الخطيب وسمعت محمد بن عمر الداوودي يقول ابن شاهين ثقة يشبه الشيوخ الا انه كان لحانا وكان ايضا لا يعرف من الفقه لا قليلا ولا كثيرا واذا ذكر له مذاهب الفقهاء كالشافعي وغيره يقول انا محمدي المذاهب قال لي أبو الحسن الدارقطني يوما ما اعمى قلب ابي حفص بن شاهين حمل إلي كتابه الذي صنفه في التفسير وسألني ان اصلح ما فيه من الخطأ فلقيته قد نقل تفسير أبي الجارود وفرقة في الكتاب وجعله عن أبي الجارود عن زياد بن المنذر وانما هو اسم ابي الجارود ثم قال الداوودي وسمعت ابن شاهين يقول انا اكتب ولا اعارض وكذا حكى عنه البرقاني يعني ثقة بنفسه فيما ينقل قال البرقاني فلذلك لم استكثر منه زهدا ف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لت وتفسيره موجود بمدينة واسط اليوم  وقال الداوودي رايت ابن شاهين اجتمع مع الدارقطني يوما فما نطق حرفا  قلت ما كان الرجل بالبارع في غوامض الصنعة ولكنه راوية الاسلام رحمه الله  قال العتيقي مات في ذي الحجة سنة خمس وثمانين وثلاث مئة  قلت عاش تسعا وثمانين سنة وعاش بعد الدارقطني اياما يسيرة ومات قبلها في العام الزاهد القدوة المحدث أبو الفتح يوسف بن عمر القواس  وفيها مات وزير العجم الصاحب إسماعيل بن عباد الطالقاني ومحدث مصر أبو بكر احمد بن محمد بن إسماعيل المهندس وشاعر وقته أبو الحسن محمد بن عبد الله بن سكرة العباسي البغدادي والقاضي علي بن الحسين الاذني صاحب ابن فيل  أنبأنا المسلم بن محمد الكاتب اخبرنا أبو اليمن الكندي اخبرنا عبد الله بن احمد اخبرنا محمد بن علي العباسي لفظا حدثنا عمر بن احمد الحافظ حدثنا محمد بن محمد بن سليمان حدثنا عبد الله بن عمران العابدي حدثنا الدراوردي عن محمد بن عمرو عن ابي سلمة عن ابي هريرة قال قال رسول الله  أمرت ان اقاتل الناس حتى يقولوا لا اله الا الله فاذا قالوها عصموا مني دمائهم واموالهم الا بحقها وحسابهم على الله هذا حسن غري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خبرنا عبد الحافظ بن بدران وإسماعيل بن الفراء قالا اخبرنا عبد الله بن احمد الفقيه اخبرنا أبو العز محمد بن محمد بن مواهب اخبرنا أبو الحسن بن الطيوري اخبرنا محمد بن علي العشاري اخبرنا عمر بن شاهين حدثنا عبد الله بن سليمان حدثنا عباد بن يعقوب حدثنا عمر بن ثابت عن عبد الله بن محمد بن عقيل عن سعيد بن المسيب عن ابي سعيد الخدري قال  قال رسول الله  الا أدلكم على ما يمحو الله به الخطايا ويزيد به في الحسنات قلنا بلى يا رسول الله قال اسباغ الوضوء على المكاره وكثر الخطا إلى هذه المساجد وانتظار الصلاة بعد الصلاة  </w:t>
      </w:r>
      <w:r>
        <w:rPr>
          <w:rFonts w:cs="Times New Roman" w:ascii="Times New Roman" w:hAnsi="Times New Roman"/>
          <w:color w:val="0000FF"/>
          <w:sz w:val="36"/>
          <w:szCs w:val="36"/>
          <w:lang w:bidi="en-US"/>
        </w:rPr>
        <w:t>3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جوهري  الامام الحافظ أبو القاسم عبد الرحمن بن عبد الله بن محمد الغافقي الجوهري من اعيان المصريين المالكية  سمع أباإسحاق بن شعبان واحمد بن محمد المكي وا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هزاذ وعبد الله بن الورد وأباالطاهر الخامي وعلي بن عبد الله بن ابي مطر ومؤمل بن يحيى وأباالقاسم العثماني وعدة  روى عنه أبو بكر بن عبدالرحمن وأبو الحسن بن فهد وابنه وأبو العباس بن نفيس المقرئ  وصنف مسند الموطأ بعلله واختلاف ألفاظه وايضاح لغته وتراجم رجاله وتسمية مشيخة مالك فجوده وكان يرويه جعفر الهمداني عن العثماني عن الحضرمي وابن خلف معا عن احمد بن نفيس عنه سمعه الشيخ حسن من بنت الواسطي بإجازتها من جعفر والف حديث مالك مما ليس في الموطأ  قال الحبال وأبو القاسم بن مندة مات في رمضان سنة احدى وثمانين وثلاث مئة  قلت أظنه مات كهلا  سمع أبو علي بن الخلال مسند الموطأ من جعفر الهمداني ووقع لي في العثمانيات من حديثه  </w:t>
      </w:r>
      <w:r>
        <w:rPr>
          <w:rFonts w:cs="Times New Roman" w:ascii="Times New Roman" w:hAnsi="Times New Roman"/>
          <w:color w:val="0000FF"/>
          <w:sz w:val="36"/>
          <w:szCs w:val="36"/>
          <w:lang w:bidi="en-US"/>
        </w:rPr>
        <w:t>3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زهري  الامام الحافظ الناقد أبو محمد الحسن بن علي بن عمرو البصري المعروف بابن غلام الزهري  رحل وسمع من ابي القاسم البغوي وابن صاعد وم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حسين بن مكرم والقاسم بن عباد واحمد يعقوب المتوثي وعلي ابن عبد الله بن الفضل وخالد بن النضر وطائفة  سأله الحافظ حمزة السهمي عن الرجال وثقتهم ولينهم  ولم اظفر له بترجمة  حدث عنه أبو الحسن بن صخر ومحمد بن طلحة الخزاعي وجماعة وعاش إلى سنة ثمانين وثلاث مئة  قرات على ابي بكر بن عمر النحوي اخبرك الحسن بن احمد الزاهد اخبرنا أبو طاهر بن سلفة اخبرنا أبو طاهر محمد بن محمد املاء بالبصرة حدثنا محمد بن طلحة بن المغيرة حدثنا الحسن بن علي الحافظ حدثنا احمد بن يعقوب المتوثي حدثنا بندار حدثنا عبدالرحمن ابن مهدي حدثنا سفيان عن عبد الله بن دينار عن ابن عمر ان رسول الله نهى عن بيع الولاء وعن هبته  اخرجه البخاري عن ابي نعيم عن الثوري فوقع لنا نازلا بدرجة  </w:t>
      </w:r>
      <w:r>
        <w:rPr>
          <w:rFonts w:cs="Times New Roman" w:ascii="Times New Roman" w:hAnsi="Times New Roman"/>
          <w:color w:val="0000FF"/>
          <w:sz w:val="36"/>
          <w:szCs w:val="36"/>
          <w:lang w:bidi="en-US"/>
        </w:rPr>
        <w:t>3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خليل بن احمد  ابن محمد بن الخليل الامام القاضي شيخ الحنفيه أبو سعي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سجزي الحنفي الواعظ قاضي سمرقند  سمع أباالقاسم البغوي ويحيى بن صاعد وامام الائمة ابن خزيمة وأباالعباس السراج ومحمد بن إبراهيم الديبلي المكي وابن جوصا وجماعة  روى عنه الحاكم وأبو يعقوب إسحاق القراب وعبد الوهاب بن محمد الخطابي وجعفر المستغفري وأبو ذر الهروي ومحلم بن إسماعيل الضبي الهروي وقع لي حديثه عاليا وكان من احسن الناس وعظا وتذكيرا  مولده في سنة تسع وثمانين ومئتين  ومات بفرغانه في سنة ثمان وسبعين وثلاث مئة  قال الحاكم هوشيخ اهل الراي في عصره وكان من احسن الناس كلاما في الوعظ  ومن شعر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أجعل لي النعمان في الفقه قدو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سفيان في نقل الأحاديث سيد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في ترك ما لم يعنني عن عقيدت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أتبع يعقوب العلا ومحمدا </w:t>
      </w:r>
      <w:r>
        <w:rPr>
          <w:rFonts w:cs="Times New Roman" w:ascii="Times New Roman" w:hAnsi="Times New Roman"/>
          <w:color w:val="0000FF"/>
          <w:sz w:val="36"/>
          <w:szCs w:val="36"/>
          <w:rtl w:val="true"/>
          <w:lang w:bidi="en-US"/>
        </w:rPr>
        <w:t>*</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9</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اجعل درسي من قراءة عاص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حمزة بالتحقيق درسا مؤكد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اجعل في النحو الكسائي قدو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ن بعده الفراء ما عشت سرمد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فيها مات احمد بن الحسين العلوي العقيقي رئيس دمشق وبشر بن محمد بن محمد الباهلي وأبو بكر تبوك بن الحسن الكلابي وأبونصر الطوسي صاحب اللمع وأبو محمد عبد الله بن محمد بن علي بن الباجي الاشبيلي وأبو الفتح بن مسرور البلخي وشيخ المالكية أبو القاسم عبد الله بن الحسين الجلاب وأبو بكر المفيد ومحمد بن إسماعيل الوراق ومحمد بن بشر الوراق النيسابوري والرئيس أبو عبد الله ابن ابي ذهل العصمي وأبو احمد الحاكم الكبير وأبو بكر محمد بن عبيد الله بن الشخير والقاسم بن خلف الجبيري الطرسوسي  </w:t>
      </w:r>
      <w:r>
        <w:rPr>
          <w:rFonts w:cs="Times New Roman" w:ascii="Times New Roman" w:hAnsi="Times New Roman"/>
          <w:color w:val="0000FF"/>
          <w:sz w:val="36"/>
          <w:szCs w:val="36"/>
          <w:lang w:bidi="en-US"/>
        </w:rPr>
        <w:t>3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حماد  الامام الحافظ المفيد محدث الكوفة أبو الحسن محمد بن احمد بن حماد بن سفيان الكوفي  حدث عن علي بن العباس المقانعي وعبد الله بن زيدان البجلي ومحمد بن الحسن الانصاري وطبقتهم  روى عنه القاضي أبو العلاء الواسطي وأبو ذر الهروي واحمد بن محمد العتيقي وأبو القاسم بن بشران واخر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في سنة اربع وثمانين وثلاث مئة عن سن عالية  وقد مر لنا سميه الحافظ الكبير أبو بشر محمد بن احمد بن حماد بن سعيد الانصاري الدولابي في سنة عشر وثلاث مئة  </w:t>
      </w:r>
      <w:r>
        <w:rPr>
          <w:rFonts w:cs="Times New Roman" w:ascii="Times New Roman" w:hAnsi="Times New Roman"/>
          <w:color w:val="0000FF"/>
          <w:sz w:val="36"/>
          <w:szCs w:val="36"/>
          <w:lang w:bidi="en-US"/>
        </w:rPr>
        <w:t>3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غريب  الشيخ العالم الثقة أبو بكر محمد بن غريب بن عبد الله البغدادي غلام ابن مجاهد المقرئ  سمع موطأ سويد من احمد بن محمد بن الجعد الوشاء وسمع من جعفر الفريابي وعلي بن حماد الخشاب  وعنه البرقاني وأبو العلاء الواسطي وعمر بن إبراهيم الفقيه  وثقه البرقاني  سمعنا الموطأ من طريقه  </w:t>
      </w:r>
      <w:r>
        <w:rPr>
          <w:rFonts w:cs="Times New Roman" w:ascii="Times New Roman" w:hAnsi="Times New Roman"/>
          <w:color w:val="0000FF"/>
          <w:sz w:val="36"/>
          <w:szCs w:val="36"/>
          <w:lang w:bidi="en-US"/>
        </w:rPr>
        <w:t>3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زبر  الشيخ العالم الحافظ أبو سليمان محمد بن القاضي عبد الله بن احمد بن ربيعة بن زبر الربعي محدث دمشق وابن قاضيها ابي م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 عن ابي القاسم البغوي ومحمد بن الفيض الغساني وسعيد بن عبد العزيز وجماهر بن محمد الزملكاني ومحمد بن خريم ومحمد بن الربيع الجيزي وابن ابي داود  روى عنه تمام الرازي وعبد الغني بن سعيد ومحمد بن عوف وأبو نصر بن الجبان ومحمد واحمد ولدا العفيف عبد الرحمن بن ابي نصر واخرون  قال أبو سليمان كان أبو جعفر الطحاوي قد نظر في اشياء كثيرة من تصانيفي وباتت عنده وتصفحها فأعجتبه فقال لي يا أباسليمان انتم الصيادلة ونحن الاطباء  قال الكتاني حدثنا عنه عدة وكان يملي بالجامع قال وكان ثقة مأمونا نبيلا وتوفي في جمادى الاولى سنة تسع وسبعين وثلاث مئة  قلت له كتاب الوفيات على السنين مشهور قد حكى عنه أبو نصر بن الجبان انه راى الحق عزوجل في النوم فذكر انه راى نورا  وفيها مات أبو حامد احمد بن محمد بن احمد بن بالويه والملك شرف الدولة شيرويه ابن عضد الدولة وأبو جعفر محمد بن احمد الجوهري المتكلم نقاش السكة وشيخ النحو أبو بكر محمد بن الحسن الزبيدي بقرطبة ومحمد بن النضر النخاس الموصلي ومحمد بن المظفر الحافظ وهلال بن محمد البصري صاحب الكج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2</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كلس  وزير المعز والعزيز أبو الفرج يعقوب بن يوسف بن إبراهيم بن هارون بن داود بن كلس البغدادي الذي كان يهوديا فأسلم  كان داهية ماكرا فطنا سائسا من رجال العالم  سافر إلى الرملة وتوكل للتجار فانكسر عليه جملة وتعثر فهرب إلى مصر وجرت له امور طويلة فرأى منه تصاحب مصر كافور الخادم فطنة وخبرة بالامور وطمع هو في الترقي فأسلم يوم جمعة ثم فهم مقاصده الوزير ابن حنزابة فعمل عليه ففر منه إلى المغرب وتوصل بيهود كانوا في باب المعز العبيدي فنفق على المعز وكشف له امورا وحسن له تملك البلاد ثم جاء في صحبته إلى مصر وقد عظم امره ولما ولي العزيز سنة خمس وستين استوزره فاستمر في رفعه وتمكن إلى ان مات  وكان عالي الهمة عظيم الهيبة حسن المداراة  مرض فنزل اليه العزيز يعوده وقال يا يقعوب وددت أنك تباع فأشتريك من الموت بملكي فهل من حاجة فبكى وقبل يده وقال أما لنفسي فلا ولكن فيما يتعلق بك سالم الروم ما سالموك واقنع من بني حمدان بالدعوة والسكة ولا تبق على المفرج بن دغفل متى قدرت ثم مات فدفنه العزيز في القصر في قبة انشأها العزيز لنفسه وألحده بيد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جزع لفقده  ويقال انه كان حسن اسلامه مع دخوله في الرفض وقرأ القرآن والنحو وكان يحضر عنده العلماء وتقرأ عليه تواليفه ليلة الجمعة وله حب زائد في العلوم على اختلافها  وقد مدخه عدة من الشعراء وكان جوادا ممدحا  وصنف كتابا في فقه الشيعة مما سمعه من المعز ومن العزيز ثم سمعه من لفظه خلق في مجلس عام وجلس جماعة من العلماء يفتون في جامع مصر بما في ذلك التصنيف الذميم  وقد كان العزيز تنمر عليه في سنة ثلاث وسبعين وسجنه شهورا ثم رضي عنه واحتاج اليه فرده إلى المنصب  وكان معلومه في السنة مئتي الف دينار ولما مات وجد له من المماليك والجند والخدم اربعة الاف مملوك وبعضهم امراء  ويقال إنه كفن وحنط بما يساوي عشرة الاف مثقال  وقال العزيز وهو يبكي واطول اسفي عليك يا وزير  مات في ذي القعدة سنة ثمانين وثلاث مئة وله اثنتان وستون سنة وخلف من الذهب والجوهر والمتاع ما لا يوسف كثرة ولا ريب ان ملك مصر في ذاك العصر كان اعظم بكثير من خلفاء بني العباس كما الان صاحب مصر اعلى ملوك الطوائف رتبة ومملك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يل ما برح يعقوب في صحبة كافور حتى مات  أسلم يعقوب في سنة ست وخمسين ولزم الخير والصلاة ثم قبض عليه ابن حنزابه فبذل له مالا فأطلقه  تولى الوزارة سنة ثمان وستين فكان من انبل الوزراء واحشمهم واكرمهم واحلمهم  قال العلوي رأيت يعقوب عند كافور فلما راح قال لي أي وزير بين جنبيه  </w:t>
      </w:r>
      <w:r>
        <w:rPr>
          <w:rFonts w:cs="Times New Roman" w:ascii="Times New Roman" w:hAnsi="Times New Roman"/>
          <w:color w:val="0000FF"/>
          <w:sz w:val="36"/>
          <w:szCs w:val="36"/>
          <w:lang w:bidi="en-US"/>
        </w:rPr>
        <w:t>3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لعي  الامام الحافظ المجود الزاهد القدوة المجاهد أبو محمد عبد الله بن محمد بن القاسم بن حزم الاندلسي القلعي  سمع وهب بن مسرة وأبامحمد بن الورد وعلي بن ابي العقب الدمشقي وإبراهيم بن علي الهجيمي وأباجعفر بن دحيم الشيباني وأبابكر الشافعي وطبقتهم  وجمع فأوعى  قال ابن الفرضي سمعت منه علما كثيرا  وسمع منه احمد بن عون الله وابن فرج القاضي وعباس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صبغ شيوخنا وكانت الرحلة اليه ونفع الله به الخلق وكان زاهدا شجاعا ولاه المستنصر بالله القضاء فاستعفى فأعفاه وكان فقيها صلبا في الحق ورعا كانوا يشبهونه بسفيان الثوري في زمانه وكان ثقة مأمونا وبلغنا انه كان يقف وحده للفئة من المشركين  توفي بقلعة ايوب من الاندلس في ربيع الاخر سنة ثلاث وثمانين وثلاث مئة  وولد سنة عشرين وثلاث مئة رحمه الله  </w:t>
      </w:r>
      <w:r>
        <w:rPr>
          <w:rFonts w:cs="Times New Roman" w:ascii="Times New Roman" w:hAnsi="Times New Roman"/>
          <w:color w:val="0000FF"/>
          <w:sz w:val="36"/>
          <w:szCs w:val="36"/>
          <w:lang w:bidi="en-US"/>
        </w:rPr>
        <w:t>3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حمد بن سهل بن إبراهيم  الشيخ المعمر أبو حامد الانصاري النيسابوري  كان اخر من حدث عن محمد بن شادل وابي قريش الحافظ وغيرهما  وعنه الحاكم وأبو سعد الكنجروذي وطائفة  قال الحاكم اصوله صحيحه وكان من الادباء المذكورين واول تاريخ سماعه في سنة سبع وثلاث مئة مات في ذي الحجة سنة اربع وثمانين وثلاث مئة  وفيها توفي أبو إسحاق إبراهيم بن علي بن غالب التمار المصري صاحب محمد بن الربيع الجيزي وأبو إسحاق إبراهيم بن هلال الحراني الصابي المشرك الاديب صاحب الرسائل البديعة وعبد الله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حمد الاصطخري صاحب ابي خليفة الجمحي وشيخ العباد أبو العباس عبيد الله بن محمد بن محمد بن نافع البشتي بشت نيسابور وشيخ الزهاد علي بن الحسين بن محمويه النيسابوري وشيخ النحو علي بن عيسى الرماني ومحدث الكوفة أبو الحسن محمد بن احمد بن حماد ومحدث بغداد محمد بن العباس بن الفرات وشيخ الشافعية أبو الحسن محمد بن علي بن سهل الماسرجسي النيسابوري والعلامة أبو عبيد الله المرزباني  </w:t>
      </w:r>
      <w:r>
        <w:rPr>
          <w:rFonts w:cs="Times New Roman" w:ascii="Times New Roman" w:hAnsi="Times New Roman"/>
          <w:color w:val="0000FF"/>
          <w:sz w:val="36"/>
          <w:szCs w:val="36"/>
          <w:lang w:bidi="en-US"/>
        </w:rPr>
        <w:t>3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اسرجسي  العلامة شيخ الشافعية أبوالحسن محمد بن علي بن سهل بن مصلح النيسابوري الشافعي الماسرجسي سبط المحدث الحسن بن عيسى ابن ماسرجس  سمع من خاله مؤمل بن الحسن وابي حامد بن الشرقي وابي سعيد ابن الاعرابي ومكي بن عبدان وإسماعيل الصفار وابن شوذب وابن داسة وابي الطاهر المديني وابي الحسن بن حذلم وخلق كثير  وتفقه بابي إسحاق المروزي وصحبة إلى مصر وصار معيد ابي علي ابن ابي هريرة ولحق بمصر اصحاب الربيع والمزني  وبه تفقه القاضي أبو الطيب الطبري وجماعة  وروى عنه الحاكم وأبو نعيم وأبو طالب يحيى بن علي الدسكري وأبو عثمان الصابوني وأبو سعد الكنجروذي واخر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هو من اصحاب الوجوه  قال الحاكم كان اعرف الاصحاب بالمذهب وترتيبه تفقه بابي إسحاق وغيره وعقد مجلس النظر ومجلس الاملاء فأملى زمانا إلى ان قال وتوفي في جمادى الاخرة سنة اربع وثمانين وثلاث مئة عن ست وسبعين سنة رحمه الله  اخبرنا احمدبن هبة الله انبأنا عبد المعز اخبرنا زاهر اخبرنا أبو سعد احمد بن إبراهيم اخبرنا أبو الحسن محمد بن علي بن سهل الامام اخبرنا مكي بن عبدان حدثنا عبدالرحمن بن بشر حدثنا مالك بن سعير حدثنا الاعمش عن ابي صالح عن جابر قال قال رسول الله  قاربوا وسددوا فانه لم ينج احدا عمله قالوا ولا انت يا رسول الله قال فوضع يده على راسه وقال  ولا أنا إلا ان يتغمدني الله برحمته  </w:t>
      </w:r>
      <w:r>
        <w:rPr>
          <w:rFonts w:cs="Times New Roman" w:ascii="Times New Roman" w:hAnsi="Times New Roman"/>
          <w:color w:val="0000FF"/>
          <w:sz w:val="36"/>
          <w:szCs w:val="36"/>
          <w:lang w:bidi="en-US"/>
        </w:rPr>
        <w:t>3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رزباني  العلامة المتقن الاخباري أبو عبيد الله محمد بن عمران بن موس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عبيد المرزباني البغدادي الكاتب صاحب التصانيف  حدث عن البغوي وابي حامد الحضرمي وابن دريد ونفطويه وعدة  وعنه التنوخي وأبو محمد الجوهري والعتيقي وطائفة  وكان رواية جماعة مكثرا صنف اخبار الشعراء لكن غالب رواياته اجازة فيطلق في ذلك اخبرنا كالمتأخرين من المغاربة  قال القاضي الصيمري سمعته يقول كان في داري خمسون ما بين لحاف ودواج معدة لاهل العلم الذين يبيتون عندي  قال الازهري كان المرزباني يضع المحبرة وقنينة النبيذ يكتب ويشرب وكان معتزليا صنف كتابا في اخبار المعتزله وما كان ثقة  قال الخطيب ليس حاله عندنا الكذب واكثر ما عيب عليه مذهبه وتدليسه للاجازة  وقال العتيقي كان معتزليا ثقة  مات في شوال سنة اربع وثمانين وثلاث مئة عن ثمان وثمانين سنة  وقال غيره كان جاحظ زمانه وكان عضد الدولة يتفالى فيه ويمر بداره فيقف حتى يخرج ال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ه اخبار الشعراء خمسة آلاف ورقة وآخر في الشعراء ضخم جدا نحو ثلاثين مجلدا  واعطاه عضد الدولة مرة الف دينار  </w:t>
      </w:r>
      <w:r>
        <w:rPr>
          <w:rFonts w:cs="Times New Roman" w:ascii="Times New Roman" w:hAnsi="Times New Roman"/>
          <w:color w:val="0000FF"/>
          <w:sz w:val="36"/>
          <w:szCs w:val="36"/>
          <w:lang w:bidi="en-US"/>
        </w:rPr>
        <w:t>3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دارقطني  الامام الحافظ المجود شيخ الاسلام علم الجهابذة أبو الحسن علي بن عمر بن احمد بن مهدي بن مسعود بن النعمان بن دينار بن عبد الله البغدادي المقرئ المحدث من اهل محله دار القطن ببغداد  ولد سنة ست وثلاث مئة هو اخبر بذلك  وسمع وهو صبي من ابي القاسم البغوي ويحيى بن محمد بن صاعد وابي بكر بن ابي داود ومحمد بن نيروز الانماطي وابي حامد محمد بن هارون الحضرمي وعلي بن عبد الله بن مبشر الواسطي وابي علي محمد بن سليمان المالكي ومحمد بن القاسم بن زكريا المحاربي وابي عمر محمد بن يوسف بن يعقوب القاضي وابي بكر بن زياد النيسابوري والحسن بن علي العدوي البصري ويوسف بن يعقوب النيسابوري وابي بكر احمد بن محمد بن إسماعيل الادمي وعمر بن احمد بن علي الدير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إسحاق بن محمد الزيات وجعفر بن ابي بكر وإسماعيل بن العباس الوراق والحسين بن إسماعيل المحاملي واخيه ابي عبيد القاسم وابي العباس بن عقدة ومحمد بن مخلد العطار وابي صالح عبد الرحمن بن سعيد الاصبهاني ومحمد بن إبراهيم بن حفص وجعفر بن محمد بن يعقوب الصيدلي وابي طالب احمد بن نصر الحافظ والحسين بن يحيى ابن عياش ومحمد بن سهل بن الفضيل واحمد بن عبد الله وكيل ابي صخرة واحمد بن محمد بن ابي بكر الواسطي والحسين بن محمد المطبقي وابي جعفر بن البختري وإسماعيل الصفار وخلق كثير وينزل إلى ابي بكر الشافعي وإلى ابن المظفر وارتحل في الكهولة إلى الشام ومضر وسمع من ابن حيويه النيسابوري وابي الطاهر الذهلي وابي احمد بن الناصح وخلق كثير  وكان من بحور العلم ومن ائمة الدنيا انتهى اليه الحفظ ومعرفة علل الحديث ورجاله مع التقدم في القراءات وطرقها وقوة المشاركة في الفقه والاختلاف والمغازي وايام الناس وغير ذلك  قال أبوعبد الله الحاكم في كتاب مزكي الاخبار أبو الحسن صار واحد عصره في الحفظ والفهم والورع واماما في القراء والنحويين اول ما دخلت بغداد كان يحضر المجالس وسنةدون الثلاثين وكان احد الحفاظ  قلت وهم الحاكم فان الحاكم انما دخل بغداد سنة احدى واربعين وثلاث مئة وسن ابي الحسن خمس وثلاثون سنة  صنف التصانيف وسار ذكره في الدنيا وهو اول من صنف القراءات وعقد لها أبوابا قبل فرش الحرو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تلا على ابي الحسين احمد بن بويان وابي بكر النقاش واحمد بن محمد الديباجي وعلي بن ذؤابة القزاز وغيرهم وسمع حروف السبعة من ابي بكر بن مجاهد وتصدر في اخر ايامه للاقراء لكن لم يبلغنا ذكر من قرا عليه وسأفحص عن ذلك ان شاء الله تعالى  قال ابن طاهر له مذهب في التدليس يقول فيما لم يسمعه من البغوي قرئ على ابي القاسم البغوي حدثكم فلان  حدث عنه الحافظ أبو عبد الله الحاكم والحافظ عبد الغني وتمام ابن محمد الرازي والفقيه أبو حامد الاسفراييني وأبو نصر بن الجندي واحمد بن الحسن الطيان وأبو عبدالرحمن السلمي وأبو مسعود الدمشقي وأبو نعيم الاصبهاني وأبو بكر البرقاني وأبو الحسن العتيقي واحمد بن محمد بن الحارث الاصبهاني النحوي والقاضي أبو الطيب الطبري وعبد العزيز بن علي الازجي وأبو بكر محمد بن عبد الملك بن بشران وأبو الحسن بن السمسار الدمشقي وأبو حازم بن الفراء اخو القاضي ابي يعلى وأبو النعمان تراب بن عمر المصري وأبو الغنائم عبد الصمد بن المأمون وأبو الحسين بن المهتدي بالله وأبو الحسين بن الابنوسي محمد بن احمد بن محمد وأبو الحسين محمد بن احمد بن محمد بن حسنون النرسي وحمزة بن يوسف السهمي وخلق سواهم من البغاددة والدماشقة والمصريين والرحالين  قال الحاكم حج شيخنا أبو عبد الله بن ابي ذهل فكان يصف حفظ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تفرده بالتقدم في سنة ثلاث وخمسين حتى استنكرت وصفة إلى ان حججت في سنة سبع وستين فجئت بغداد واقمت بها ازيد من اربعة اشهر وكثر اجتماعنا بالليل والنهار فصادفته فوق ما وصفه ابن ابي ذهل وسألته عن العلل والشيوخ وله مصنفات بطول ذكرها  قال أبو بكر الخطيب كان الدارقطني فريد عصره وقريع دهره ونسيج وحده وامام وقته انتهى اليه علو الاثر والمعرفة بعلل الحديث واسماء الرجال مع الصدق والثقة وصحة الاعتقاد والاضطلاع من علوم سوى الحديث منها القراءات فإنه له فيها كتاب مختصر جمع الاصول في أبواب عقدها في اول الكتاب وسمعت بعض من يعتني بالقراءات يقول لم يسبق أبو الحسن إلى طريقته في هذا وصار القراء بعده يسلكون ذلك قال ومنها المعرفة بمذاهب الفقهاء فان كتابه السنن يدل على ذلك وبلغني انه درس فقه الشافعي على ابي سعيد الاصطخري وقيل على غيره ومنها المعرفة بالأدب والشعر حدثني حمزة بن محمد بن طاهر ان الدارقطني كان يحفظ ديوان السيد الحميري فنسب لذا إلى التشيع  قال أبو الفتح بن ابي الفوارس كنا نمر إلى البغوي والدارقطني صبي يمشي خلفنا بيده رغيف عليه كامخ</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لخطيب حدثنا الازهري قال بلغني ان الدارقطني حضر في حداثته مجلس إسماعيل الصفار فجعل ينسخ جزءا كان معه وإسماعيل يملي فقال رجل لا يصح سماعك وانت تنسخ فقال الدارقطني فهمي للاملاء خلاف فهمك كم تحفظ املى الشيخ فقال لا احفظ فقال الدارقطني املى ثمانية عشر حديثا الاول عن فلان عن فلان ومتنه كذا وكذا والحديث الثاني عن فلان عن فلان ومتنه كذا وكذا ومر في ذلك حتى اتى على الاحاديث فتعجب الناس منه او كما قال  قال الحافظ أبو ذر الهروي سمعت ان الدارقطني قرأ كتاب النسب على مسلم العلوي فقال له المعيطي الاديب بعد القراءة يا أباالحسن انت اجرا من خاصي الاسد تقرأ مثل هذا الكتاب مع ما فيه من الشعر والادب فلا يؤخذ فيه عليك لحنة وتعجب منه هذه حكاها الخطيب عن الازهري فقال مسلم بن عبيد الله وانه كان يروي كتاب النسب عن الخضر بن داود عن الزبير  قال رجاء بن محمد المعدل قلت للدارقطني رايت مثل نفسك فقال قال ال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لا تزكوا انفسك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ألححت عليه فقال لم ار احدا جمع ما جمعت رواها أبو ذر والصوري عن رجاء المصري وقال أبو ذر قلت لابي عبد الله الحاكم هل رايت مثل الدارقطني فقال هو ما رأى مثل نفسه فكيف انا  وكان الحافظ عبد الغني الازدي اذا حكى عن الدارقطني يقو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ستاذي  وقال الصوري سمعت الحافظ عبد الغني يقول احسن الناس كلاما على حديث رسول الله ثلاثة ابن المديني في وقته وموسى بن هارون يعني ابن الحمال في وقته والدارقطني في وقته  وقال القاضي أبو الطيب الطبري كان الدارقطني امير المؤمنين في الحديث  وقال الازهري كان الدارقطني ذكيا اذا ذكر شيئا من العلم أي نوع كان وجد عنده منه نصيب وافر لقد حدثني محمد بن طلحة النعالي انه حضر مع ابي الحسن دعوة عند بعض الناس ليلة فجرى شيء من ذكر الاكلة فاندفع أبو الحسن يورد اخبار الاكلة وحكاياتهم ونوادرهم حتى قطع اكثر ليلته بذلك قال الازهري ورأيت ابن ابي الفوارس سأل الدارقطني عن علة حديث او اسم فأجاب ثم قال يا أباالفتح ليس بين الشرق والغرب من يعرف هذا غيري  قال القاضي أبوالطيب الطبري حضرت الدارقطني وقد قرئت الأحاديث التي جمعها في مس الذكر عليه فقال لو كان احمد بن حنب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اضرا لاستفاد هذه الاحاديث  وقال أبو بكر البرقاني كان الدارقطني يملي علي العلل من حفظه  قلت ان كان كتاب العلل الموجود قد املاه الدارقطني من حفظه كما دلت عليه هذه الحكاية فهذا امر عظيم يقضى به للدارقطني أنه احفظ اهل الدنيا وان كان قد أملى بعضه من حفظه فهذا ممكن وقد جمع قبله كتاب العلل علي بن المديني حافظ زمانه  قال رجاء بن محمد المعدل كنا عند الدارقطني يوما والقاريء يقرأ عليه وهو يتنفل فمر حديث فيه نسير بن ذعلوق فقال القارئ بشير فسبح الدارقطني فقال بشير فسبح فقال يسير فتلا الدارقطن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ن والقل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حمزة بن محمد بن طاهر كنت عند الدارقطني وهو قائم يتنفل فقرا عليه أبو عبد الله بن الكاتب عمرو بن شعيب فقال عمرو بن سعيد فسبح الدارقطني فاعاد وقال ابن سعيد ووقف فتلا الدارقطني يا شعيب اصلاتك تامرك فقال ابن الكاتب شعي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أبو الحسن العتيقي حضرت اباالحسن وجاءه أبو الحسين البيضاوي بغريب ليقرأ له شيئا فامتنع واعتل ببعض العلل فقال هذا غريب وسأله ان يملي عليه احاديث فأملى عليه أبو الحسن من حفظه مجلسا تزيد احاديثه على العشرين متن جميعها نعم الشيء الهدية امام الحاجة قال فانصرف الرجل ثم جاءه بعد وقد اهدى له شيئا فقربه وأملى عليه من حفظه سبعة عشر حديثا متون جميعها اذا اتاكم كريم قوم فأكرموه  قلت هذه حكاية صحيحة رواها الخطيب عن العتيقي وهي دالة على سعة حفظ هذا الامام وعلى انه لوح بطلب شيء وهذا مذهب لبعض العلماء ولعل الدارقطني كان اذ ذاك محتاجا وكان يقبل جوائز دعلج السجزي وطائفة وكذا وصله الوزير ابن حنزابه بجملة من الذهب لما خرج له المسن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لحاكم دخل الدارقطني الشام ومصر على كبر السن وحج واستفاد وافاد ومصنفاته يطول ذكرها  وقال أبو عبدالرحمن السلمي فيما نقله عنه الحاكم وقال شهدت بالله ان شيخنا الدارقطني لم يخلف على اديم الارض مثله في معرفة حديث رسول الله وكذلك الصحابة والتابعين واتباعهم قال وتوفي يوم الخميس لثمان خلون من ذي القعدة من سنة خمس وثمانين وثلاث مئة وكذا ارخ الخطيب وفاته  وقال الخطيب في ترجمته حدثني أبونصر علي بن هبة الله بن ماكولا قال رأيت كأني أسأل عن حال الدارقطني في الاخرة فقيل لي ذاك يدعى في الجنة الامام  وصح عن الدارقطني انه قال ما شيء ابغض إلى من علم الكلام  قلت لم يدخل الرجل ابدا في علم الكلام ولا الجدال ولا خاض في ذلك بل كان سلفيا سمع هذا القول منه أبو عبدالرحمن السلمي  وقال الدارقطني اختلف قوم من اهل بغداد فقال قوم عثمان افضل وقال قوم علي افضل فتحاكمو إلي فأمسكت وقلت الامساك خير ثم لم ار لديني السكوت وقلت للذي استفتاني ارجع اليهم وقل لهم أبو الحسن يقول عثمان افضل من علي باتفاق جماعة اصحاب رسول الله هذا قول اهل السنة وهو اول عقد يحل في الرفض  قلت ليس تفضيل علي برفض ولا هو ببدعة بل قد ذهب اليه خلق من الصحابة والتابعين فكل من عثمان وعلي ذو فضل وسابقة وجهاد وهم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تقاربان في العلم والجلالة ولعلهما في الاخرة متساويان في الدرجة وهما من سادة الشهداء رضي الله عنهما ولكن جمهور الامة على ترجح عثمان على الامام علي واليه نذهب والخطب في ذلك يسير والافضل منهما بلا شك أبو بكر وعمر من خالف في ذا فهو شيعي جلد ومن ابغض الشيخين واعتقد صحة امامتهما فهو رافضي مقيت ومن سبهما واعتقد انهما ليسا بإمامي هدى فهو من غلاة الرافضة ابعدهم الله  قال الدارقطني يقدم في الموطأ معن وابن وهب والقعنبي قال وأبو مصعب ثقةفي الموطأ  قال حمزة السهمي سئل أبو الحسن اذا حدث النسائي وابن خزيمة بحديث ايهما نقدم فقال النسائي فإنه لم يكن مثله ولا اقدم عليه احدا  الراوية عنه  اخبرنا أبو إسحاق إبراهيم بن علي وجماعة اجازة قالوا اخبرنا داود ابن احمد الوكيل اخبرنا أبو الفضل محمد بن عمر القاضي اخبرنا عبد الصمد بن علي اخبرنا علي بن عمر الحافظ حدثنا عبد الله بن محمد بن عبد العزيز حدثني سريج بن يونس حدثنا عبدالرحمن بن عبدالملك بن أبجر عن ابيه عن واصل الاحدب عن ابي وائل قال خطبنا عمار فأبلغ وأوجز فقال سمعت رسول الله يقول ان طول صلاة الرجل وقصر خطبته مئنة من فقهه فأطيلوا الصلاة واقصروا الخطب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خرجه مسلم عن سريج فوافقناه بعلو  اخبرنا أبو القاسم الخضر بن عبدالرحمن الازدي سنة سبع مئة اخبرنا المسلم بن احمد اخبرنا علي بن الحسن الحافظ اخبرنا أبو غالب احمد بن الحسن اخبرنا عبد الصمد بن علي اخبرنا علي بن عمر الدارقطني حدثنا محمد بن يحيى بن هارون الاسكاف حدثنا إسحاق بن شاهين حدثنا خالد بن عبد الله عن يونس بن عبيد عن عبد الرحمن بن عتبة عن ابن مسعود قال ذكر عند رسول الله الصدقة فقال ان من الصدقة ان تفك الرقبة وتعتق النسمة فقال رجل يا رسول الله أليستا واحده فقال لا عتقها ان تعتقها وفكاكها ان تعين في ثمنها قال أرايت إن لم استطع ذلك قال تطعم جائعا وتسقي ظمآنا قال أرأيت إن لم اجد قال تأمر بالمعروف وتنهى عن المنكر قال أرأيت إن لم أستطع قال فكف اذا شرك غريب تفرد به خالد الطحان  اخبرنا عبد الخالق بن عبدالسلام القاضي وست الاهل بنت علوان قالا اخبرنا عبد الرحيم بن إبراهيم الفقيه اخبرنا عبد المغيث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زهير اخبرنا احمد بن عبيد الله العكبري اخبرنا أبو طالب محمد بن علي الحربي حدثنا علي بن عمر الحافظ حدثنا ابن صاعد حدثنا الحسن بن عرفة حدثنا إسماعيل بن عياش عن محمد بن زياد سمعت أبا امامة سمعت رسول الله  يقول وعدني ربي ان يدخل الجنة من امتي سبعين الفا بغير حساب ولا عذاب مع كل الف سبعين الفا وثلاث حثيات من حثيات ربي عز وجل  وحدثنا ابن صاعد حدثنا محمد بن حرب بواسط حدثنا يزيد بن هارون اخبرنا إسماعيلنحوه  وروى بقيه عن محمد بن زياد نحوه فإسناده قوي  قال الخطيب سألت البرقاني هل كان أبو الحسن يملي عليك العلل من حفظه قال نعم انا الذي جمعتها وقرأها الناس من نسختي  ولحمزة بن محمد بن طاهر في الدارقط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جعلناك فيما بيننا ورسولن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سيطا فلم تظلم ولم تتحوب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أنت الذي لولاك لم يعرف الور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و جهدوا ما صادق من مكذ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لت يقع للدارقطني احاديث رباعيات منها  حدثنا البغوي حدثنا طالوت حدثنا فضال بن جبير عن ا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مامة الباهلي وكذا بينه وبين شعبة اثنان وبينه وبين الثوري كذلك  </w:t>
      </w:r>
      <w:r>
        <w:rPr>
          <w:rFonts w:cs="Times New Roman" w:ascii="Times New Roman" w:hAnsi="Times New Roman"/>
          <w:color w:val="0000FF"/>
          <w:sz w:val="36"/>
          <w:szCs w:val="36"/>
          <w:lang w:bidi="en-US"/>
        </w:rPr>
        <w:t>3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ثلاج  الشيخ المسند المحدث أبوالقاسم عبد الله بن محمد بن عبد الله ابن إبراهيم البغدادي ابن الثلاج الشاهد اصله من حلوان  ولد سنة سبع وثلاث مئة  وحدث عن البغوي وابي بكر بن ابي داود ويحيى بن صاعد وخلق بعدهم وكان مكثرا  روى عنه أبو عبد الله الصيمري وأبو العلاء محمد بن علي الواسطي وأبو القاسم التنوخي واخرون  وليس بثقة  قال التنوخي قال لي ما باع احد من اسلافي ثلجا وانما كان جدي مترفا يجمع له ثلجا كثيرا فمر بعض الخلفاء بحلوان فطلب ثلجا فما وجده الا عند جدي فوقع منه بموقع وقال اطلبوا عبد الله الثلاج فعرف به  قال عبيد الله الازهري كان ابن الثلاج يضع الحديث  وقال الدارقطني لا يشتغل به يضع الاحاديث والاساني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ت في ربيع الاول سنة سبع وثمانين وثلاث مئة  </w:t>
      </w:r>
      <w:r>
        <w:rPr>
          <w:rFonts w:cs="Times New Roman" w:ascii="Times New Roman" w:hAnsi="Times New Roman"/>
          <w:color w:val="0000FF"/>
          <w:sz w:val="36"/>
          <w:szCs w:val="36"/>
          <w:lang w:bidi="en-US"/>
        </w:rPr>
        <w:t>3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المهندس  محدث مصر أبو بكر احمد بن محمد بن إسماعيل البناء ابن المهندس  سمع داود بن إبراهيم ومحمد بن محمد بن النفاح وأبابشر الدولابي وأباالقاسم البغوي لقيه بمكة ومحمد بن زبان وعلي بن قديد وأباعبيد بن حربويه  وكان مكثرا وأخطأ من قال انه سمع من النسائي  روى عنه عبد الغني الحافظ ويحيى بن الحسين العفاص وعبد الله بن مسكين وعبدالرحمن بن مظفر الكحال وعدد كثير  وانتقى عليه الحفاظ  وكان ثقة خيرا تقيا  عاش تسعين سنة  توفي سنة خمس وثمانين وثلاث مئة  </w:t>
      </w:r>
      <w:r>
        <w:rPr>
          <w:rFonts w:cs="Times New Roman" w:ascii="Times New Roman" w:hAnsi="Times New Roman"/>
          <w:color w:val="0000FF"/>
          <w:sz w:val="36"/>
          <w:szCs w:val="36"/>
          <w:lang w:bidi="en-US"/>
        </w:rPr>
        <w:t>3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زولاق  الشيخ العلامة المحدث المؤرخ أبو محمد الحسن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براهيم بن زولاق المصري صاحب التصانيف  مولده في شعبان سنة ست وثلاث مئة  وسمع من ابي جعفر الطحاوي فمن بعده وقد ارتحل إلى دمشق وفات ابن عساكر ان يذكره في تاريخه قدمها سنة ثلاثين وثلاث مئة ولم تبلغني سيرته كما في النفس  توفي في ذي القعده سنة ست وثمانين وثلاث مئة وله ثمانون سنة وقيل توفي سنة سبع وثمانين  وهو حسن بن إبراهيم بن حسن بن الحسين بن علي بن خلف بن زولاق الليثي مولاهم المصري رحمه الله وكان جد ابيه من كبار العلماء  وقال ابن خلكان مات أبو محمد في الخامس والعشرين من ذي القعدة سنة سبع  </w:t>
      </w:r>
      <w:r>
        <w:rPr>
          <w:rFonts w:cs="Times New Roman" w:ascii="Times New Roman" w:hAnsi="Times New Roman"/>
          <w:color w:val="0000FF"/>
          <w:sz w:val="36"/>
          <w:szCs w:val="36"/>
          <w:lang w:bidi="en-US"/>
        </w:rPr>
        <w:t>3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ريحاني  أبو عبد الله الحسين بن احمد البصري الريحاني نزيل بغداد  حدث عن البغوي وابن صاعد  وعنه الخلال والعتيقي وأبو طالب العشاري  قال العتيقي شيخ امي اصوله صحاح توفي سنة </w:t>
      </w:r>
      <w:r>
        <w:rPr>
          <w:rFonts w:cs="Times New Roman" w:ascii="Times New Roman" w:hAnsi="Times New Roman"/>
          <w:color w:val="0000FF"/>
          <w:sz w:val="36"/>
          <w:szCs w:val="36"/>
          <w:lang w:bidi="en-US"/>
        </w:rPr>
        <w:t>387</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4</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كاتب  أبو عبد الله الحسين بن محمد بن سليمان البغدادي الكاتب  سمع البغوي وابن صاعد وابن زياد  وعنه أبو القاسم التنوخي والعشاري وأبو الحسين بن المهتدي بالله  شيخ صدوق  لم تؤرخ وفاته  </w:t>
      </w:r>
      <w:r>
        <w:rPr>
          <w:rFonts w:cs="Times New Roman" w:ascii="Times New Roman" w:hAnsi="Times New Roman"/>
          <w:color w:val="0000FF"/>
          <w:sz w:val="36"/>
          <w:szCs w:val="36"/>
          <w:lang w:bidi="en-US"/>
        </w:rPr>
        <w:t>3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أذني  القاضي المحدث أبو الحسن علي بن الحسين بن بندار بن عبد الله بن خير الاذني  سمع بدمشق من محمد بن خريم ومحمد بن الفيض الغساني وسعيد بن عبد العزيز وبحلب من علي بن عبد الحميد الغضائري وبحران من ابي عروبة وبأنطاكية من الحسن بن احمد بن فيل واستوطن مصر  حدث عنه عبد الغني الحافظ ومكي بن علي الحمال ويوسف ابن رباح وهبة الله بن إبراهيم الصواف وعبد الملك بن الملك بن مسكين واحمد ابن سعيد بن نفيس المقرئ واخرون  وما علمت به بأس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في في ربيع الاول سنة خمس وثمانين وثلاث مئة  </w:t>
      </w:r>
      <w:r>
        <w:rPr>
          <w:rFonts w:cs="Times New Roman" w:ascii="Times New Roman" w:hAnsi="Times New Roman"/>
          <w:color w:val="0000FF"/>
          <w:sz w:val="36"/>
          <w:szCs w:val="36"/>
          <w:lang w:bidi="en-US"/>
        </w:rPr>
        <w:t>3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كسائي  الشيخ النحوي البارع أبو بكر محمد بن إبراهيم بن يحيى النيسابوري الكسائي  تخرج به جماعة في العربية وروى صحيح مسلم عن ابن سفيان رواه عنه أبو مسعود احمد بن محمد البجلي وذلك اسناد ضعيف  قال الحاكم حدث ب الصحيح من كتاب جديد بخطه فأنكرت فعاتبني فقلت لو اخرجت اصلك واخبرتني بالحديث على وجهه فقال احضرني ابي مجلس ابن سفيان الفقيه لسماع هذا الكتاب ولم اجد سماعي فقال لي أبو احمد الجلودي قد كنت ارى اباك يقيمك في المجلس تسمع وانت تنام لصغرك فاكتب الصحيح من كتابي تنتفع به  توفي سنة خمس وثمانين وثلاث مئه ليلة الاضحى  </w:t>
      </w:r>
      <w:r>
        <w:rPr>
          <w:rFonts w:cs="Times New Roman" w:ascii="Times New Roman" w:hAnsi="Times New Roman"/>
          <w:color w:val="0000FF"/>
          <w:sz w:val="36"/>
          <w:szCs w:val="36"/>
          <w:lang w:bidi="en-US"/>
        </w:rPr>
        <w:t>3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أودني  العلامة شيخ الشافعية أبو بكر محمد بن عبد الله بن محمد بن بصي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ورقاء الاودني البخاري  وأدون من قرى بخارى بضم اوله قاله السمعاني وقال ابن ماكولا وغيره بالفتح  سمع من يعقوب بن يوسف العاصمي والهيثم بن كليب الشاشي ومحمد بن صابر وعبد المؤمن بن خلف  وعنه الحاكم أبو عبد الله الحليمي وأبو عبد الله غنجار وجعفر بن محمد المستغفري وآخرون  كان امام الشافعيه في زمانه بما وراء النهر وهو من اصحاب الوجوه وهوالقائل الربا حرام في كل شيء فلا يجوز بيع مال بجنسه إلا متساويا  قال الحاكم كان رحمه الله من ازهد الفقهاء واعبدهم واورعهم وابكاهم على تقصيره واشدهم إنابة وتواضعا  توفي ببخارى في ربيع الاخر سنة خمس وثمانين وثلاث مئة رحمه الله  </w:t>
      </w:r>
      <w:r>
        <w:rPr>
          <w:rFonts w:cs="Times New Roman" w:ascii="Times New Roman" w:hAnsi="Times New Roman"/>
          <w:color w:val="0000FF"/>
          <w:sz w:val="36"/>
          <w:szCs w:val="36"/>
          <w:lang w:bidi="en-US"/>
        </w:rPr>
        <w:t>3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طرازي  الشيخ أبو بكر محمد بن محمد بن احمد بن عثمان البغداد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قرئ نزيل نيسابور  سمع البغوي وابن صاعد ومحمد بن الحسين القطان وعدة وتلا على ابن مجاهد  وعنه الحاكم وعمر بن مسرور وأبو سعد الكنجروذي وكان عارفا بالعربيه  قال الحاكم حدث من حفظه فأخطأ  وقال الخطيب ذاهب الحديث  توفي سنة خمس وثمانين وثلاث مئة في ذي الحجة  </w:t>
      </w:r>
      <w:r>
        <w:rPr>
          <w:rFonts w:cs="Times New Roman" w:ascii="Times New Roman" w:hAnsi="Times New Roman"/>
          <w:color w:val="0000FF"/>
          <w:sz w:val="36"/>
          <w:szCs w:val="36"/>
          <w:lang w:bidi="en-US"/>
        </w:rPr>
        <w:t>3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جوهر  الامير الكبير قائد الجيوش أبو الحسن جوهر الرومي المعزي من نجباء الموالي  قدم من جهة مولاه المعز في جيش عظيم في سنة ثمان وخمسين وثلاث مئة فاستولى على إقليم مصر واكثر الشام واختط القاهرة وبنى بها دار الملك وكان عالي الهمة نافذ الامر وتهيأ له اخذ البلاد بمكاتبه من امراء مصر قلت عليهم الاموال ولما وصلت كتائب العبيديه وكانو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نحوا من مئة الف بعث إلى جوهر وجوه المصريين يطلبون الامان وتقرير املاكهم فأجابهم وكتب بذلك عهدا واختلفت كلمة الاخشذية ووقع حرب يسير وقيل بل قتل خلق من الاخشيذية وانهزم الباقون ثم نفذوا يطلبون امانا فامنهم جوهر ومنع جيشه من نهب الرعية وفتحت اسواق مصر ثم دخل في هيئة الملوك وعليه قباء ديباج فحفر لليلته اساس قصر الخلافة وبعث إلى المعز برؤوس القتلى وقطعت الخطبة العباسية والبس الخطباء البياض واذنوا بحي على خير العمل  وكان جوهر هذا حسن السيرة في الرعايا عاقلا ادبيا شجاعا مهيبا لكنه على نحلة بني عبيد التي ظاهرها الرفض وباطنها الانحلال وعموم جيوشهم بربر واهل زعارة وشر لا سيما من تزندق منهم فكانوا في معنى الكفرة فيا ما ذاق المسلمون منهم من القتل والنهب وسبي الحريم ولا سيما في اوائل دولتهم حتى ان اهل صور قاموا عليهم وقتلوا فيهم فهربوا حتى ان اهل صور استنجدوا بنصارى الروم فجاؤوا في المراكب وكان اهل صور قد لحقهم من المغاربة من الظلم والجور واخذ الحريم من الحمامات والطرق امر كبير  وقد خرج على جوهر هفتكين التركي فالتقاه فانهزم جوهر وتحصن بعسقلان فحاصره سبعة عشر شهرا ثم طلب الامان فامنه فذهب إلى مصر ودخل وبين يديه من احمال المال الف ومئتا صندوق  ولقد كان المعز في زمانه اعظم بكثير من خلفاء بني العباس  مات في سنة احدى وثمانين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9</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مزدين  الامام شيخ الزهاد أبو علي احمد بن محمد بن علي بن مزدين الصوفي النهاوندي القومساني  حدث عن ابي يعلى محمد بن زهير الابلي وعلي بن عبد الله بن مبشر الواسطي وعبد الله بن احمد بن عامر وعبدالرحمن بن حمدان الجلاب وعدة  وعنه ابناه محمد وعثمان ورافع بن محمد وأبو نصر شعيب وجعفر بن محمد الابهري ومحمد بن عيسى واخرون  قال شيرويه ثقة شيخ الصوفية ومقدمهم في الجبل له ايات وكرامات ظاهرة وقبره بقرية انبط يزار  قال جعفر بن محمد الابهري كان من اولياء الله الذين يتكلمون على السر سمعته يقول رأيت رب العزة في المنام ايام القحط فقال يا أباعلي لا تشغل خاطرك فإنك عيالي وعيالك عيالي وأضيافك عيالي  توفي سنة سبع وثمانين وثلاث مئة  </w:t>
      </w:r>
      <w:r>
        <w:rPr>
          <w:rFonts w:cs="Times New Roman" w:ascii="Times New Roman" w:hAnsi="Times New Roman"/>
          <w:color w:val="0000FF"/>
          <w:sz w:val="36"/>
          <w:szCs w:val="36"/>
          <w:lang w:bidi="en-US"/>
        </w:rPr>
        <w:t>3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اسدي  المعمر أبو إسحاق ابرهيم بن محمد بن إبراهيم بن ابي حما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اسدي الابهري المالكي  سمع من محمد بن عبد السمرقندي واحمد بن محمد بن ساكن الزنجاني ومحمد بن مسعود واحمد بن علي الجوزجاني  روى عنه خلق من اهل همذان  قال أبو يعلى الخليلي فقيه عابد كبير المحل نيف على المئة  </w:t>
      </w:r>
      <w:r>
        <w:rPr>
          <w:rFonts w:cs="Times New Roman" w:ascii="Times New Roman" w:hAnsi="Times New Roman"/>
          <w:color w:val="0000FF"/>
          <w:sz w:val="36"/>
          <w:szCs w:val="36"/>
          <w:lang w:bidi="en-US"/>
        </w:rPr>
        <w:t>3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دادي  شيخ مروالقاضي الكبير أبو الفضل محمد بن الحسين بن محمد ابن مهران المروزي الحدادي  سمع عبد الله بن محمود المروزي السعدي وأبايزيد صاحب تفسير إسحاق وحماد بن احمد القاضي واقرانهم  قال الحاكم كان شيخ اهل مرو في الحديث والفقه والتصوف والفتيا مات في نصف صفر سنة ثمان وثمانين وثلاث مئة وقد ولي قضاء نيسأبور قبل الخمسين وثلاث مئة  قلت روى عنه الحاكم واهل مرو وكان من ابناء التسعين رحمه الله  روى محيي السنه في معالم التنزيل عن اصحاب الحاكم ابي الفضل الحداد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1</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الرومي  الزاهد العابد أبو محمد عبد الله بن محمد بن عبد الله بن الرومي النيسأبوري الحيري شيخ سعيد بن ابي سعيد العيار  وقع لي حديثه عاليا  قال الحاكم في تاريخه كان أبوه أبو عبد الله الرومي محدثا مذكورا ثقة ثم ان أبامحمد كان من الصالحين المجتهدين في العبادة الا انه لم يقتصر على سماعاته في كتاب ابيه وزاد فيها وكان سماعه من ابي العباس السراج فارتقى إلى ابن خزيمة  توفي رحمه الله يوم الاثنين السادس عشر من شهر رمضان سنة ثلاث وتسعين وثلاث مئة ودفن في مقبرة الحيرة  </w:t>
      </w:r>
      <w:r>
        <w:rPr>
          <w:rFonts w:cs="Times New Roman" w:ascii="Times New Roman" w:hAnsi="Times New Roman"/>
          <w:color w:val="0000FF"/>
          <w:sz w:val="36"/>
          <w:szCs w:val="36"/>
          <w:lang w:bidi="en-US"/>
        </w:rPr>
        <w:t>3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وزجاني  الاستاذ أبو الوفاء محمد بن محمد بن يحيى البوزجاني الحاسب حامل لواء الهندسة  وله عدة تصانيف مهذبة  كان الكمال بن يونس يخضع له ويعتمد كلام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ت سنة سبع وثمانين وثلاث مئة وله تسع وخمسون سنة  وبوزجان بليدة بقرب هراة  </w:t>
      </w:r>
      <w:r>
        <w:rPr>
          <w:rFonts w:cs="Times New Roman" w:ascii="Times New Roman" w:hAnsi="Times New Roman"/>
          <w:color w:val="0000FF"/>
          <w:sz w:val="36"/>
          <w:szCs w:val="36"/>
          <w:lang w:bidi="en-US"/>
        </w:rPr>
        <w:t>3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حمد بن منصور  ابن ثابت الامام الحافظ الجوال أبو العباس الشيرازي ليس بأحمد بن منصور الطوسي ذاك تقدم انفا  حدث عن عبد الله بن جعفر بن فارس والقاسم بن القاسم السياري وابي القاسم الطبراني وابي محمد الرامهرمزي وخلق  وعنه أبو نصر بن الاسماعيلي والحاكم وتمام الرازي واخرون  قال الحاكم جمع من الحديث ما لم يجمعه احد وصار له القبول بشيراز يحيث يضرب به المثل  وقال الدارقطني ادخل هذا الشيرازي بمصر على شيوخ احاديث وانا بمصر  وقال يحيى بن مندة بل الذي صنع ذلك اخر اسمه باسم هذا  وعن احمد بن منصور الشيرازي قال كتبت عن الطبراني ثلاث مئة الف حديث</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الحسين بن احمد الشيرازي لما مات احمد بن منصور الحافظ جاء إلى ابي رجل فقال رأيته في النوم وهو في المحراب واقف بجامع شيراز وعليه حلة وعلى رأسه تاج مكلل بالجوهر فقلت ما فعل الله بك قال غفر لي واكرمني قلت بماذا قال بكثرة صلاتي على رسول الله  توفي سنة اثنتين وثمانين وثلاث مئة  </w:t>
      </w:r>
      <w:r>
        <w:rPr>
          <w:rFonts w:cs="Times New Roman" w:ascii="Times New Roman" w:hAnsi="Times New Roman"/>
          <w:color w:val="0000FF"/>
          <w:sz w:val="36"/>
          <w:szCs w:val="36"/>
          <w:lang w:bidi="en-US"/>
        </w:rPr>
        <w:t>3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رقي  الحافظ المحدث الجوال أبو بكر محمد بن يوسف بن يعقوب الرقي المؤرخ ويكنى ايضا أباعبد الله  حدث عن ابي سعيد بن الاعرابي وعبد الله بن عمر بن شوذب الواسطي وخيثمة الاطرابلسي وإسماعيل الصفار وابن فارس الاصبهاني وعدة  روى عنه ابن جميع في معجمه وهو اكبر منه واحمد بن الحسن الطيان وعبد الغني الحافظ وأبو العلاء الواسطي وعبد العزيز الازجي ومحمد بن عبدالرحمن بن ابي نصر الدمشقي  اتهمه الخطيب في حديث رواه المسكين بإسناد الصحاح مرفوع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جيء المحدثون يوم القيامة بأيديهم المحاب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الحمل فيه على هذا الرق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في سنة اثنتين وثمانين وثلاث مئة  </w:t>
      </w:r>
      <w:r>
        <w:rPr>
          <w:rFonts w:cs="Times New Roman" w:ascii="Times New Roman" w:hAnsi="Times New Roman"/>
          <w:color w:val="0000FF"/>
          <w:sz w:val="36"/>
          <w:szCs w:val="36"/>
          <w:lang w:bidi="en-US"/>
        </w:rPr>
        <w:t>3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دممي  الشيخ المعمر أبو الحسن علي بن حسان بن القاسم الجدلي الدممي اخر من حدث عن محمد بن عبد الله مطين  روى عنه أبو خازم محمد بن الفراء وأبو القاسم التنوخي وأبو عبد الله الصيمري والقاضي أبو الحسن محمد بن إسحاق القهستاني شيخ لأبي صادق المديني  قال أبو خازم تكلموا فيه توفي في آخر سنة ثلاث وثمانين وثلاث مئة فإن صدق فقد قارب مئة عام  </w:t>
      </w:r>
      <w:r>
        <w:rPr>
          <w:rFonts w:cs="Times New Roman" w:ascii="Times New Roman" w:hAnsi="Times New Roman"/>
          <w:color w:val="0000FF"/>
          <w:sz w:val="36"/>
          <w:szCs w:val="36"/>
          <w:lang w:bidi="en-US"/>
        </w:rPr>
        <w:t>3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واس  الامام القدوة الرباني المحدث الثقة أبو الفتح يوسف بن عمر بن مسرور البغدادي القواس  ولد سنة ثلاث مئة وسمع احمد بن المغلس وعبد الله بن م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بغوي وأبابكر بن ابي داود ومحمد بن هارون الحضرمي وابن صاعد وطبقتهم فأكثر وجود  حدث عنه أبو محمد الخلال وأبو الحسن العتيقي وعبد العزيز ابن علي الازجي وأبو ذر عبد الله بن احمد الهروي وأبو الحسين بن المهتدي بالله وخلق سواهم  قال أبو بكر الخطيب كان ثقة زاهدا صادقا اول سماعه في سنة </w:t>
      </w:r>
      <w:r>
        <w:rPr>
          <w:rFonts w:cs="Times New Roman" w:ascii="Times New Roman" w:hAnsi="Times New Roman"/>
          <w:color w:val="0000FF"/>
          <w:sz w:val="36"/>
          <w:szCs w:val="36"/>
          <w:lang w:bidi="en-US"/>
        </w:rPr>
        <w:t>3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معت علي بن محمد السمسار يقول ما أتيت أباالفتح القواس إلا وجدته يصلي سمعت البرقاني والازهري ذكر القواس فقالا كان من الابدال  قال الازهري وكان مجاب الدعوة  وقال أبو ذر سمعت الدارقطني يقول كنا نتبرك بأبي الفتح القواس وهو صبي  وقال تمام بن محمد الزينبي وغيره سمعنا القواس يذكر انه وجد في كتبه جزءا من فضائل معاوية قد قرضته الفأرة قدعا عليها فسقطت فأرة من السقف واضطربت حتى ماتت وروي عن ابي ذر انه حضر لما ماتت  قال العتيقي مات في ربيع الاخر سنة خمس وثمانين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وكان ثقة مستجاب الدعوة ما رأيت في معناه مثله  أنبأني المسلم بن محمد اخبرنا الكندي اخبرنا الشيباني اخبرنا أبو بكر الخطيب حدثني عبد الغفار الارموي حدثني أبو الحسن بن حميد سمعت أباذر الهروي يقول كنت عند ابي الفتح بن القواس فأخرج جزءا فيه قرض فأر فدعا الله على الفأرة التي قرضته فسقطت فأرة لم تزل تضطرب حتى ماتت  ذكر أبو الفتح رحمه الله انه كان لا يكتب من لفظ المستملي بل من لفظ الشيخ فقيل ان رجلا قال رأيت النبي يقول من اراد السماع كأنه يسمعه مني فليسمعه كسماع ابي الفتح القواس  اخبرنا المسلم بن علان في كتابه اخبرنا زيد بن الحسن اخبرنا عبد الله بن احمد اليوسفي اخبرنا محمد بن علي العباسي لفظا حدثنا يوسف ابن عمر القواس إملاء قال قرىء على ابي القاسم بن بنت منيع وانا اسمع حدثكم محمد بن حميد حدثنا ابن المبارك عن حرملة بن ابي عمران عن يزيد بن ابي حبيب عن مرثد بن عبد الله عن عقبة بن عامر عن النبي قال  المؤمن يوم القيامة في ظل صدقته  </w:t>
      </w:r>
      <w:r>
        <w:rPr>
          <w:rFonts w:cs="Times New Roman" w:ascii="Times New Roman" w:hAnsi="Times New Roman"/>
          <w:color w:val="0000FF"/>
          <w:sz w:val="36"/>
          <w:szCs w:val="36"/>
          <w:lang w:bidi="en-US"/>
        </w:rPr>
        <w:t>3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زاهر بن احمد  ابن محمد بن عيسى الامام العلامة فقيه خراسان شيخ القرا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المحدثين أبو علي السرخسي  ولد سنة أربع وتسعين ومئتين  وسمع أبالبيد محمد بن ادريس السامي وأباالقاسم البغوي ويحيى بن صاعد ومحمد بن المسيب الارغياني ومحمد بن حفص الجويني ومؤمل بن الحسن الماسرجسي وأبايعلى محمد بن زهير الابلى وإبراهيم بن عبد الله العسكري الزبيبي وعلي بن عبد الله بن مبشر الواسطي وأباحامد محمد بن هارون الحضرمي وأباعلي محمد بن سليمان المالكي البصري وعدة  حدث عنه الحاكم وأبو عثمان إسماعيل بن الصابوني ومحمد ابن احمد بن محمد بن جعفر المزكي وأبو عثمان سعيد بن محمد البحيري والقاضي أبو المظفر منصور بن إسماعيل بن ابي قرة الحنفي وكريمه المروزية المجاورة وخلق سواهم  وكان عنده الموطأ بفوت المساقاة والقراض عن الامير إبراهيم بن عبد الصمد الهاشمي صاحب ابي مصعب الزبيري وقد اخذ علم الجدل والكلام عن أبي الحسن الاشعري  قال الحاكم هو أبو علي السرخسي الشافعي شيخ عصره بخراسان سمعت مناظرته في مجلس ابي بكر بن إسحاق الصبغي وكان قد قرأ على ابي بكر بن مجاهد وتفقه عند ابي إسحاق المروزي ودرس الادب على ابي بكر بن الانباري وكانت كتبه ترد علي على الدوا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في في ربيع الآخر سنة تسع وثمانين وثلاث مئة وله ست وتسعون سنة  اخبرنا احمد بن هبة الله انبانا عبد المعز بن محمد اخبرنا زاهر ابن طاهر اخبرنا سعيد بن محمد البحيري اخبرنا زاهر بن احمد اخبرنا أبو القاسم البغوي حدثنا هدبة حدثنا همام حدثنا قتادة عن انس ان رسول الله قال  لله أشد فرحا بتوبة عبده من أحدكم يسقط على بعيره قد أضله بأرض فلاة أخرجاه عن هدبة بن خالد فوافقناهما بعلو  وبه عن انس عن معاذ بن جبل قال كنت رديف النبي ليس بيني وبينه الا مؤخرة الرجل وذكر الحديث اخرجاه في صحيحهما عن هدبة ايضا  قال شيخ الاسلام سمعت يحيى بن عمار سمعت زاهر بن احمد وكان للمسلمين اماما يقول نظرت في صير باب فرأيت أباالحسن الاشعري يبول في البالوعة فدخلت فحانت الصلاة فقام يصلي وما كان تمسح ولا توضأ فذكرت الوضوء فقال لست بمحدث قلت لعله نسي  </w:t>
      </w:r>
      <w:r>
        <w:rPr>
          <w:rFonts w:cs="Times New Roman" w:ascii="Times New Roman" w:hAnsi="Times New Roman"/>
          <w:color w:val="0000FF"/>
          <w:sz w:val="36"/>
          <w:szCs w:val="36"/>
          <w:lang w:bidi="en-US"/>
        </w:rPr>
        <w:t>3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خلص  الشيخ المحدث المعمر الصدوق أبو طاهر محمد بن عبد الرحم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عباس بن عبدالرحمن بن زكريا البغدادي الذهبي مخلص الذهب من الغش  مولده في شوال سنة خمس وثلاث مئة  وقال اول سماعي في سنة اثنتي عشرة وثلاث مئة  سمع بعناية بن صاعد والده من ابي القاسم البغوي وابي بكر بن ابي داود ويحيى بن صاعد واحمد بن سليمان الطوسي ورضوان الصيدلاني وابي حامد محمد بن هارون الحضرمي وابي عمر محمد بن يوسف القاضي ومحمد بن إبراهيم بن نيروز الانماطي وابي بكر بن زياد النيسابوري واحمد بن عبد الله بن سيف السجستاني وإبراهيم بن حماد وعبد الواحد بن المهتدي وابي جعفر احمد بن إسحاق بن البهلول وإسماعيل بن العباس والقاضي المحاملي واخيه ابي عبيد القاسم وعدة  حدث عنه هبة الله بن الحسن اللاكائي وأبو محمد الخلال وأبو سعد السمان وأبو طالب المحسن بن شهفيروز الفقيه وإبراهيم بن محمد الشروي الفقيه وعبد العزيز بن محمد بن الحسين القطان واحمد بن محمد بن النقور وعبد العزيز بن علي الانماطي وأبو الحسين بن المهتدي بالله وعلي بن احمد بن البسري وأبو نصر محمد بن محمد الزينبي وخلق كثير  وانتقى عليه الحافظان أبو الفتح بن ابي الفوارس وأبو بكر البقال  قال الخطيب كان ثقة مات في رمضان سنة ثلاث وتسعين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فيها توفي أبو جعفر الابهري وأبو إسحاق إبراهيم بن احمد الطبري وأبو نصر إسماعيل بن حماد الجوهري صاحب الصحاح والحافظ خلف بن القاسم بن الدباغ الاندلسي والطائع لله ووزير الاندلس الملك المنصور أبو عامر محمد بن عبد الله بن ابي عامر وأبو الحسن محمد بن عبد الله السلامي شاعر وقته والسيد محمد بن علي الهمذاني  اخبرنا علي بن احمد العلوي اخبرنا محمد بن احمد القطيعي اخبرنا محمد بن عبيد الله المخلد ح واخبرنا احمد بن إسحاق اخبرنا عمر بن احمد الزاهد اخبرنا هبة الله بن احمد الشبلي قالا اخبرنا أبو نصر محمد بن محمد الزينبي اخبرنا أبو طاهر المخلص قال حدثنا عبد الله ابن محمد البغوي حدثنا عبد الجبار بن عاصم حدثنا بقية عن بحير بن سعد عن خالد بن معدان عن كثير بن مرة عن عمرو بن عبسه انه حدثهم قال قال رسول الله  من اعتق رقبة مسلمة كانت فديته من جهنم ومن شاب شيبة في سبيل الله كانت له نورا يوم القيامة  رواه النسائي عن محمد بن إبراهيم عن خالد بن الحارث عن عبد الحميد بن جعفر عن اسود بن العلاء عن مولى لسليمان بن عبد الملك عن رجل عن الصنابحي عن عمرو بن عبسة وروى شطره الثاني الترمذي عن الكوسج عن حيوة عن بقية بن الولي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1</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كشاني  الشيخ المسند الصدوق أبو علي إسماعيل بن محمد بن احمد بن حاجب الكشاني السمرقندي  آخر من روى صحيح البخاري عاليا سمعه من ابي عبد الله محمد ابن يوسف الفربري في سنة عشرين وثلاث مئة  رواه عنه أبو عبد الله الحسين بن محمد الخلال اخو الحسن الحافظ وأبو سهل احمد بن علي الابيوردي وأبو طاهر محمد بن علي الشجاعي وأبو عبد الله غنجار وعمر بن احمد بن شاهين السمرقندي وغيرهم  قال أبو سعد الادريسي توفي سنة احدى وتسعين وثلاث مئة  وقال المؤتمن الساجي سنة اثنتين وتسعين  قلت كان شيخا معمرا  </w:t>
      </w:r>
      <w:r>
        <w:rPr>
          <w:rFonts w:cs="Times New Roman" w:ascii="Times New Roman" w:hAnsi="Times New Roman"/>
          <w:color w:val="0000FF"/>
          <w:sz w:val="36"/>
          <w:szCs w:val="36"/>
          <w:lang w:bidi="en-US"/>
        </w:rPr>
        <w:t>3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خفاف  الشيخ الامام الزاهد العابد مسند خراسان أبو الحسين احمد بن محمد بن احمد بن عمر النيسابوري الخفاف القنطري ولد الشيخ ابي نص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أبو عبد الله الحاكم كان مجاب الدعوة سماعاته صحيحه بخط ابيه من ابي العباس السراج واقرانه وبقي واحد عصره في علو الاسناد  قلت حدث عنه الحاكم وعبد الله بن محمد بن حسكويه وأبو القاسم القشيري واحمد بن عبدالرحيم الاسماعيلي والسيد علي بن محمد بن محمد الحسيني وأبو المظفر محمد بن إسماعيل الشجاعي وأبو نصر الحسين بن احمد الجريميني القاضي والفضل بن عبد الله بن المحب وسعيد بن ابي سعيد العيار وعائشة بنت محمد البسطامي وخلق سواهم  وقع لنا جملة من عواليه  قال الحاكم مات في ربيع الاول سنة خمس وتسعين وثلاث مئة وله ثلاث وتسعون سنة  وفيها توفي أبو علي الحسن بن محمد بن درستويه الدمشقي احد الثقات من اصحاب محمد بن خريم والمحدث أبو عثمان سعيد بن نصر القرطبي والفقيه المحدث أبو محمد عبد الله بن محمد بن اسد الجهيني الطليطلي والامام أبو القاسم عبد الوارث بن سفيان القرطبي وثلاثتهم من كبار شيوخ ابن عبد البر والمسند أبو الحسن محمد بن احمد بن العباس الاخميمي بمصر وأبو نصر محمد بن احمد بن محمد الملاحمي وحافظ الوقت أبو عبد الله بن مندة وأبو الحسين احمد بن فارس الرازي اللغوي واحمد بن القاسم بن عبد الرحمن التاهرتي البزاز بقرطبه  </w:t>
      </w:r>
      <w:r>
        <w:rPr>
          <w:rFonts w:cs="Times New Roman" w:ascii="Times New Roman" w:hAnsi="Times New Roman"/>
          <w:color w:val="0000FF"/>
          <w:sz w:val="36"/>
          <w:szCs w:val="36"/>
          <w:lang w:bidi="en-US"/>
        </w:rPr>
        <w:t>3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كتاني  الامام المقرئ المحدث المعمر أبو حفص عمر بن إبراهيم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حمد بن كثير البغدادي الكتاني  ولد سنة ثلاث مئة  وقرأ على ابن مجاهد وسمع منه كتابه في السبع  وسمع من البغوي وابي سعيد العدوي وابي حامد الحضرمي وابي محمد بن صاعد وابي بكر بن زياد وابي عمر محمد بن يوسف القاضي وابي ذر احمد بن الباغندي وإسماعيل الوراق وعبد الوهاب ابن ابي حية واحمد بن إسحاق بن البهلول ومحمد بن منصور الشيعي وجعفر بن محمد بن المغلس وابي عبيد المحاملي وابي العباس بن عقدة وخلق سواهم  حدث عنه أبو محمد الخلال وأبو القاسم التنوخي وأبو الحسين ابن المهتدي بالله وجابر بن ياسين وأبو محمد بن هزارمرد وأبو الحسين بن النقور وآخرون  وقد تلا ايضا على زيد بن ابي بلال وبكار بن احمد ومحمد بن جعفر الحربي وابي الحسن بن ذؤابة وتصدر للإقراء بمسجده  تلا عليه احمد بن مسرور وأبو علي الشرمقاني وأبو الفضل عبد الله بن احمد بن الكوفي وأبو الفوارس محمد بن العباس الاواني شيخ للقلانسي  قال الخطيب هو ثقة توفي في رجب سنة تسعين وثلاث مئة وله تسعون 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رأت على عمر بن عبد المنعم في سنة </w:t>
      </w:r>
      <w:r>
        <w:rPr>
          <w:rFonts w:cs="Times New Roman" w:ascii="Times New Roman" w:hAnsi="Times New Roman"/>
          <w:color w:val="0000FF"/>
          <w:sz w:val="36"/>
          <w:szCs w:val="36"/>
          <w:lang w:bidi="en-US"/>
        </w:rPr>
        <w:t>6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ن زيد بن حسن اخبرنا عبد الرحمن بن محمد الشيباني اخبرنا محمد بن علي العباسي حدثنا عمر بن إبراهيم املاء حدثنا محمد بن هارون حدثنا زياد بن ايوب حدثنا أبو معاوية حدثنا عاصم الاحول عن انس قال سئل رسول الله عن الصوم في السفر فقال  من افطر فرخصة ومن صام فالصوم افضل  </w:t>
      </w:r>
      <w:r>
        <w:rPr>
          <w:rFonts w:cs="Times New Roman" w:ascii="Times New Roman" w:hAnsi="Times New Roman"/>
          <w:color w:val="0000FF"/>
          <w:sz w:val="36"/>
          <w:szCs w:val="36"/>
          <w:lang w:bidi="en-US"/>
        </w:rPr>
        <w:t>3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حنزابة  الامام الحافظ الثقة الوزير الاكمل أبو الفضل جعفر ابن الوزير ابي الفتح الفضل بن جعفر بن محمد بن موسى بن الحسن بن الفرات البغدادي نزيل مصر  ولد ببغداد في ذي الحجة سنة ثمان وثلاث مئة  ووزر أبوه للمقتدر عام مصرعه ووزر عم ابيه الوزير الكبير أبو الحسن علي بن محمد للمقتدر غير مرة فقتل في سنة </w:t>
      </w:r>
      <w:r>
        <w:rPr>
          <w:rFonts w:cs="Times New Roman" w:ascii="Times New Roman" w:hAnsi="Times New Roman"/>
          <w:color w:val="0000FF"/>
          <w:sz w:val="36"/>
          <w:szCs w:val="36"/>
          <w:lang w:bidi="en-US"/>
        </w:rPr>
        <w:t>3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وزر أبو الفض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مصر لكافور  وحدث عن ابي حامد محمد بن هارون الحضرمي والحسن بن محمد الداركي الاصبهاني وابي يعلى محمد بن زهير الابلي ومحمد بن حمزة بن عمارة الاصبهاني وابي بكر محمد بن جعفر الخرائطي ومحمد ابن سعيد الحمصي وعدة  قال الخطيب وكان يذكر انه سمع مجلسا من ابي القاسم البغوي ويقول من جاءني به اغنيته وكان يملي الحديث بمصر وبسببه خرج الدارقطني اليها فان ابن حنزابة كان يريد ان يصنف مسندا فخرج الدارقطني إلى مصر واقام عنده مدة وحصل له منه مال كثير  حدث عنه الدارقطني والحافظ أبو محمد عبد الغني المصري وطائفة  ويعسر وقوع حديثه لنا فانه حال أوان الراوية كان علمه كاسدا بمصر لمكان الدولة الاسماعيلية وقيل هو الذي كاتبهم وجسرهم على المجيء لأخذ مصر ثم ندم  قال السلفي كان ابن حنزابة من الحفاظ الثقاث المتبجحين بصحبة اصحاب الحديث مع جلالة ورياسة يروي ويملي بمصر في حال وزارته ولا يختار على العلم وصحبة اهله شيئا وعندي من اماليه ومن كلامه على الحديث وتصرفه الدال على حدة فهمه ووفور علمه  وقد روى عنه حمزة بن محمد الكناني الحافظ مع تقدم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نقل بعضهم ان ابن حنزابة بعد موت كافور وزر للملك ابي الفوارس احمد بن علي بن الاخشيذ فقبض على جماعة من ارباب الدولة وصادرهم وصادر يعقوب بن كلس الذي وزر فأخذ منه اربعة الاف دينار فهرب إلى المغرب وتوصل وعظم قدره ثم ان ابن خزابة لم يقدر على ارضاء الاخشيذية وماجت الامور فاختفى مرتين ونهبت داره ثم قدم امير الرملة الحسن بن عبيد الله بن طغج وتملك وصادر ابن خزابة وعذبه فنزح إلى الشام سنة ثمان وخمسين ثم رجع  قال الحسن بن احمد السبيعي قدم علينا الوزير جعفر بن الفضل إلى حلب فتلقاه الناس فكنت فيهم فعرف اني محدث فقال لي تعرف إسنادا فيه أربعة من الصحابة قلت نعم حديث السائب بن يزيد عن حويطب عن عبد الله بن السعدي عن عمر رضي الله عنهم في العمالة فعرف لي ذلك وصار لي عنده منزلة  قيل كان الوزير عند عدة وراقين وكان يستعمل بسمرقند الكاغد ويحمل اليه  قلت كاتب ابن حنزابة وعدة من الكبراء القائد جوهرا يطلبون الامان فأمنهم ودخل في دست عظيم فاستوزر ابن حنزابة مرة  قال عبد الله بن يوسف كنت عند ابن المهلبي بمصر فقال كنت حاضرا في دار الوزير ابن كلس فدخل عليه أبو العباس ولد الوزير ابي الفضل بن حنزابة وكان قد زوجه بابنته فقال له يا سيدي ما أنا بأجل م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يك ولا بافضل اتدري ما اقعده خلف الناس شيل انفه بأبيه فلا تشل يا أباالعباس انفك بأبيك تدري ما الاقبال نشاط وتواضع والادبار كسل وترفع  قيل كان ابن حنزابة متعبدا ثم يفطر ثم ينام ثم ينهض في الليل ويدخل بيت مصلاه فيصف قدميه إلى الفجر  قال المسبحي لما غسل ابن حنزابة جعل فيه ثلاث شعرات من شعر النبي كان أخذها بمال عظيم  وحنزابة جارية هي والدة الفضل الوزير وفي اللغة الحنزابة هي القصيرة السمينه  قال ابن طاهر رأيت عند الحبال كثيرا من الاجزاء التي خرجت لابن حنزابة وفي بعضها الجزء الموفي ألفا من مسند كذا والجزء الموفي خمس مئة من مسند كذا وكذا سائر المسندات ولم يزل ينفق في البر والمعروف الاموال وانفق كثيرا على اهل الحرمين إلى ان اشترى دارا اقرب شيء إلى الحجرة النبوية واوصى ان يدفن فيها وأرضى الاشراف بالذهب فلما حمل تابوته من مصر تلقوه ودفن في تلك الدار  توفي في ثالث عشر ربيع الاول سنة احدى وتسعين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م اظفر بحديث من رواية ابن حنزابة بعد  وفيها مات أبو الحسن احمد بن عبد الله بن زريق بمصر وأبو بكر احمد بن يوسف بن واضح الخشاب بأصبهان وأبو علي بن حاجب الكشاني وأبو عبد الله الحسين بن احمد بن الحجاج الشاعر وأبو الحسن عبد العزيز بن احمد الخرزي شيخ الظاهرية ببغداد وأبو القاسم عيسى بن علي الوزير وصاحب الموصل حسام الدولة مقلد بن المسيب العقيلي والمؤمل بن احمد الشيباني  </w:t>
      </w:r>
      <w:r>
        <w:rPr>
          <w:rFonts w:cs="Times New Roman" w:ascii="Times New Roman" w:hAnsi="Times New Roman"/>
          <w:color w:val="0000FF"/>
          <w:sz w:val="36"/>
          <w:szCs w:val="36"/>
          <w:lang w:bidi="en-US"/>
        </w:rPr>
        <w:t>3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نعيمي  الامام المسند أبو حامد احمد بن عبد الله بن نعيم بن الخليل النعيمي السرخسي نزيل هراة  راوي الصحيح عن محمد بن يوسف الفربري وسمع ايضا أباالعباس محمد بن عبد الرحمن الدغولي والحسين بن محمد بن مصعب وإبراهيم بن حمدويه السلمي واحمد بن إسحاق بن مزيز السرخسي بفتح الميم وجماعة  حدث عنه أبو يعقوب القراب وأبو الفتح بن ابي الفوارس وأبو بكر البرقان وأبو حازم العبدوي وأبو منصور الكرابيسي وأبو عمر عبد الواحد بن احمد المليحي واخرون  مات بهراة في ربيع الاول سنة ست وثمانين وثلاث مئة وهو في عشر التسع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9</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عبدان  الامام الحافظ المعمر الثقة أبو بكر احمد بن عبدان بن محمد ابن الفرج الشيرازي شيخ الاهواز ومسند الوقت  حدث عن محمد بن محمد الباغندي وابي القاسم البغوي وابن صاعد وابن ابي داود وبكر بن احمد الزهري واحمد بن محمد السكن وعدة  وعنه حمزة السهمي وإسماعيل بن محمد الجيرفتي والقاضي علي بن عبيد الله الكسائي وأبو الحسن بن صخر وعبد الوهاب الغندجاني وأخذ عنه تاريخ البخاري الكبير  وكان يلقب بالباز الابيض سأله حمزة بن يوسف عن الجرح والتعديل والعلل  مولده في سنة ثلاث وتسعين ومئتين  وتوفي في صفر سنة ثمان وثلاث مئة عن خمس وتسعين سنة  سكن شيراز مدة ثم الاهواز ثلاثين عاما وكان موصوفا بالحفظ ضيع نفسه باقامته في جبل الاهواز</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0</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فيد ابن خزيمة  الشيخ الجليل المحدث أبو طاهر محمد بن الفضل بن محمد بن إسحاق بن خزيمة بن المغيرة السلمي النيسابوري  سمع من جده امام الائمة فأكثر ومن ابي العباس السراج واحمد بن محمد الماسرجسي وطبقتهم  حدث عنه الحاكم وأبو حفص بن مسرور وأبو سعد الكنجروذي وأبو بكر محمد بن عبد الرحمن ومحمد بن محمد بن يحيى وأبو سعد احمد بن إبراهيم المقرئ وابو بكر محمد بن الحسن بن علي المقرئ وجماعة  قال الحاكم عقدت له مجلس التحديث في سنة ثمان وستين وثلاث مئة ودخلت بيت كتب جده واخرجت له منها مئتين وخمسين جزءا من سماعاته الصحيحة وانتقيت له عشرة اجزاء وقلت له دع الاصول عندي صيانة لها فأبى واخذها وفرقها على الناس وذهبت ومد يده إلى كتب غيره فقرأ منها ثم انه مرض وتغير بزوال عقله في سنة اربع وثمانين ثم اتيته بعد للرواية فوجدته لا يعقل  قال وتوفي في جمادى الاولى سنة سبع وثمانين وثلاث مئة ودفن في دار جده  قلت ما أراهم سمعوا منه الا في حال وعيه فان من زال عقله كيف يمكن السماع منه بخلاف من تغير ونسي وانهر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خبرنا ابن عساكر عن ابي روح اخبرنا زاهر اخبرنا أبو سعد المقرئ اخبرنا أبو طاهر بن خزيمة اخبرنا جدي أبو بكر حدثنا علي بن حجر حدثنا إسماعيل بن جعفر حدثنا العلاء عن ابيه عن ابي هريرة قال قال رسول الله  الصلوات الحمس والجمعة إلى الجمعة كفارات لما بينهن ما لم تغش الكبائر  </w:t>
      </w:r>
      <w:r>
        <w:rPr>
          <w:rFonts w:cs="Times New Roman" w:ascii="Times New Roman" w:hAnsi="Times New Roman"/>
          <w:color w:val="0000FF"/>
          <w:sz w:val="36"/>
          <w:szCs w:val="36"/>
          <w:lang w:bidi="en-US"/>
        </w:rPr>
        <w:t>3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كشميهني  المحدث الثقة أبو الهيثم محمد بن مكي بن محمد بن مكي بن زراع بن هارون المروزي الكشميهني  حدث ب صحيح البخاري مرات عن ابي عبد الله الفربري وحدث عن عبد الله بن محمد بن إبراهيم بن يزيد المروزي الداعواني ومحمد بن احمد بن عاصم وإسماعيل بن محمد الصفار وغيرهم  حدث عنه أبو ذر الهروي وأبو عثمان سعيد بن محمد البحيري وأبو الخير محمد بن ابي عمران الصفار وأبو سهل محمد بن احمد الحفصي وكريمة المروزية المجاورة واخرون  وكان صدوق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ت في يوم عرفه سنة تسع وثمانين وثلاث مئة  </w:t>
      </w:r>
      <w:r>
        <w:rPr>
          <w:rFonts w:cs="Times New Roman" w:ascii="Times New Roman" w:hAnsi="Times New Roman"/>
          <w:color w:val="0000FF"/>
          <w:sz w:val="36"/>
          <w:szCs w:val="36"/>
          <w:lang w:bidi="en-US"/>
        </w:rPr>
        <w:t>3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ستملي  الامام المحدث الرحال الصادق أبو إسحاق إبراهيم بن احمد بن إبراهيم بن احمد بن داود البلخي المستملي راوي الصحيح عن الفربري  لم تبلغني اخباره مفصله  حدث عنه أبو ذر عبد بن احمد وعبد الرحمن بن عبد الله بن خالد الهمداني بالاندلس والحافظ احمد بن محمد بن العباس البلخي  وكان سماعه للصحيح في سنة اربع عشرة وثلاث مئة  قال أبو ذر كان من الثقات المتقنين ببلخ طوف وسمع الكثير وخرج لنفسه معجما توفي سنة ست وسبعين وثلاث مئة  </w:t>
      </w:r>
      <w:r>
        <w:rPr>
          <w:rFonts w:cs="Times New Roman" w:ascii="Times New Roman" w:hAnsi="Times New Roman"/>
          <w:color w:val="0000FF"/>
          <w:sz w:val="36"/>
          <w:szCs w:val="36"/>
          <w:lang w:bidi="en-US"/>
        </w:rPr>
        <w:t>3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حمويه  الامام المحدث الصدوق المسند أبو محمد عبد الله بن احمد بن حمويه بن يوسف بن اعين خطيب سرخس  سمع في سنة ست عشرة وثلاث مئة الصحيح من ابي عبد الله الفربري وسمع المسند الكبير والتفسير لعبد بن حميد من إبراهيم بن خزيم الشاشي وسمع مسند الدارمي من عيسى بن عمر السمر قندي عن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 عنه الحافظ أبو ذر الهروي والحافظ أبو يعقوب إسحاق ابن إبراهيم القراب ومحمد بن عبد الصمد التراب المروزي وعلي بن عبد الله الهروي ومحمد بن احمد بن محمد بن محمود وأبو الحسن عبد الرحمن بن محمد الداوودي واخرون  قال أبو ذر قرأت عليه وهو ثقة صاحب اصول حسان  قلت له جزء مفرد عد فيه أبواب الصحيح وما في كل باب من الاحاديث فأورد ذلك الشيخ محيي الدين النواوي في اول شرحه لصحيح البخاري وقد بقي حديثه يروى عاليا في سنة ثلاثين وسبع مئة عند ابي العباس الحجار  مولده في سنة ثلاث وتسعين ومئتين  وقال أبو يعقوب القراب توفي لليلتين بقيتا من ذي الحجة سنة احدى وثمانين وثلاث مئة  </w:t>
      </w:r>
      <w:r>
        <w:rPr>
          <w:rFonts w:cs="Times New Roman" w:ascii="Times New Roman" w:hAnsi="Times New Roman"/>
          <w:color w:val="0000FF"/>
          <w:sz w:val="36"/>
          <w:szCs w:val="36"/>
          <w:lang w:bidi="en-US"/>
        </w:rPr>
        <w:t>3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جوزقي  الامام الحافظ المجود البارع أبو بكر محمد بن عبد الله بن محمد بن زكريا الشيباني الخراساني الجوزقي المعدل  مفيد الجماعة بنيسابور وصاحب الصحيح المخرج على كتاب مسل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رص عليه خاله أبو إسحاق المزكي وسمعه من ابي العباس السراج احاديث ومن ابي نعيم بن عدي وابي العباس الدغولي ومكي بن عبدان وابي حامد بن الشرقي وفي رحلته من ابن الاعرابي وإسماعيل الصفار وابي حاتم الوسقندي وخلق  وبرع في هذا الشأن وصنف النصانيف  قال الحاكم انتقيت عليه عشرين جزءا ثم ظهر سماعه من السراج  قلت حدث عنه الحاكم وأبو سعد الكنجروذي وأبو عثمان البحيري ومحمد بن علي الخشاب وسعيد العيار واحمد بن منصور المغربي واخرون  وجوزق من قرى نيسابور وله كتاب المتفق الكبير يكون ثلاث مئة جزء رواه شيخ الاسلام أبو عثمان الصابوني  وكان يقول فيما يروي عنه انفقت في طلب الحديث مئة الف درهم ما كسب به درهما  وله اربعون سمعناها  قال الحاكم مات في شوال سنة ثمان وثمانين وثلاث مئة وله اثنتان وثمانون سنة  وفيها مات أبو بكر احمد بن عبدان الشيرازي وأبو عبد الله بن بكي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بو سليمان الخطابي وشافع بن محمد بن ابي عوانه وأبو الفضل عبيد الله ابن محمد الفامي وعمر بن عراك المقرئ وأبو الفرج الشنبوذي وأبو علي محمد بن الحسن بن المظفر الحاتمي اللغوي الكاتب وأبو الفضل محمد بن الحسين الحدادي بمرو وأبو بكر محمد بن علي الادفوي المفسر وأبو يعقوب يوسف بن الدخيل بمكة  </w:t>
      </w:r>
      <w:r>
        <w:rPr>
          <w:rFonts w:cs="Times New Roman" w:ascii="Times New Roman" w:hAnsi="Times New Roman"/>
          <w:color w:val="0000FF"/>
          <w:sz w:val="36"/>
          <w:szCs w:val="36"/>
          <w:lang w:bidi="en-US"/>
        </w:rPr>
        <w:t>3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فرات  الامام الحافظ البارع المجود أبو الحسن محمد بن العباس بن احمد بن محمد بن الفرات البغدادي  سمع أباعبد الله المحاملي ومحمد بن مخلد وأباجعفر بن البختري وخلقا كثيرا وجمع فأوعى  وعنه احمد بن علي البادي ومحمد بن عبدالواحد بن رزمة وإبراهيم بن عمر البرمكي واخرون  قال جعفر السراج سمعت أبابكر الخطيب يقول أبو الحسن بن الفرات غاية في ضبطه حجة في نقله  وقال الخطيب بلغني انه كان عند ابن الفرات عن الواعظ علي بن محمد المصري وحده الف جزء وأنه كتب مئة تفسير ومئة تاريخ وحدثني الازهري ان ابن الفرات خلف ثمانية عشر صندوقا مملوءا كتب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كثرها بخطه ثم قال وكتابه هو الحجة في صحة النقل وجودة الضبط ولم يزل يسمع إلى ان مات وقال لي العتيقي هو ثقة مأمون ما رأيت احسن قراءة للحديث منه  مات ابن الفرات في شوال سنة اربع وثمانين وثلاث مئة وقد قارب السبعين  ابن حماد  الحافظ محدث الكوفة أبو الحسن محمد بن احمد بن حماد بن سفيان الكوفي  روى عن عبد الله بن زيدان البجلي وعلي بن العباس المقانعي ومحمد بن دليل  روى عنه أبو العلاء الواسطي وأبو ذر الهروي وأبو الحسن العتيقي وعدة ارتحلوا اليه  توفي سنة اربع وثمانين ايضا  </w:t>
      </w:r>
      <w:r>
        <w:rPr>
          <w:rFonts w:cs="Times New Roman" w:ascii="Times New Roman" w:hAnsi="Times New Roman"/>
          <w:color w:val="0000FF"/>
          <w:sz w:val="36"/>
          <w:szCs w:val="36"/>
          <w:lang w:bidi="en-US"/>
        </w:rPr>
        <w:t>3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مزكي  الامام القدوة الرباني أبو حامد احمد بن الشيخ المزكي ابي إسحاق إبراهيم بن محمد بن يحيى النيسابوري  ولد سنة بضع وعشرين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جاز له أبو العباس الدغولي الحافظ بخط يده قاله الحاكم وسمع من محمد بن الحسين القطان وحج فسمع من ابن الاعرابي وببغداد من محمد بن البختري وإسماعيل الصفار  ذكره الخطيب وقال سمع بالري من ابي حاتم الوسقندي معروف بالعبادة استملى عليه أبو بكر بن إسماعيل الوراق وهو اكبر منه حدث عنه محمد بن طلحة النعالي والازهري وأبو العلاء الواسطي  قلت وجعفر الابهري بهمذان واحمد بن عبد الرحمن بن سعدويه وأبو سعد الكنجروذي وحدث عنه من القدماء والده وأبو الحسين محمد بن المظفر وحضر مجالسه القضاة والاشراف  قال الحاكم خرجت له الفوائد ومولده في سنة ثلاث وعشرين قال وتوفي في شعبان سنة ست وثمانين وثلاث مئة وصحبته ببغداد وطريق مكة وعندي ان الملائكه لم تكتب عليه خطيئة وكان عابدا مجتهدا صام الدهر نيفا وعشرين سنة  أخوه وهو الاسن العابد الصادق أبو الحسن  </w:t>
      </w:r>
      <w:r>
        <w:rPr>
          <w:rFonts w:cs="Times New Roman" w:ascii="Times New Roman" w:hAnsi="Times New Roman"/>
          <w:color w:val="0000FF"/>
          <w:sz w:val="36"/>
          <w:szCs w:val="36"/>
          <w:lang w:bidi="en-US"/>
        </w:rPr>
        <w:t>3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بد الرحمن بن إبراهيم المزكي  سمع أباحامد بن الشرقي وأباحامد بن بلال ومحمد بن الحسين القطان وإسماعيل الصفار ومحمد بن عمر بن حفص والاصم وخرجت له العوال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لحاكم كان من عقلاء الرجال والعباد  وقال الخطيب كان ثقة حدثنا عنه محمد بن طلحة  قلت وروى عنه الحاكم وعمر بن احمد الجوري واحمد بن منصور المغربي وحدث ببغداد  ورخ الحاكم موته في شعبان سنة سبع وتسعين وثلاث مئة  وسيأتي اخواهما يحيى ومحمد  </w:t>
      </w:r>
      <w:r>
        <w:rPr>
          <w:rFonts w:cs="Times New Roman" w:ascii="Times New Roman" w:hAnsi="Times New Roman"/>
          <w:color w:val="0000FF"/>
          <w:sz w:val="36"/>
          <w:szCs w:val="36"/>
          <w:lang w:bidi="en-US"/>
        </w:rPr>
        <w:t>3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حمشاذ  العلامة الزاهد أبو منصور محمد بن عبد الله بن محمد بن حمشاذ النيسابوري الشافعي  سمع أباحامد بن بلال ومحمد بن الحسين بن القطان وارتحل فسمع من ابي جعفر الرزاز وإسماعيل الصفار  وتفقه وبرع واتقن علم الجدل والكلام والنظر واخذ النحو عن ابي عمر الزاهد ودخل إلى اليمن وتخرج به الاصحاب  وكان عابدا متألها واعظا مجاب الدعوة كثير التصانيف منقبضا عن ابناء الدنيا  بالغ في تقريظة الحاكم وقال ظهر له من مصنفاته اكثر من ثلاث مئة كتاب مصنف وظهر لنا في غير شيء انه مجاب الدعو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فقه على ابي الوليد النيسابوري وبالعراق على ابن ابي هريرة  ومات في يوم الجمعة في رجب سنة ثمان وثمانين وثلاث مئة عن اثنتين وسبعين سنة  </w:t>
      </w:r>
      <w:r>
        <w:rPr>
          <w:rFonts w:cs="Times New Roman" w:ascii="Times New Roman" w:hAnsi="Times New Roman"/>
          <w:color w:val="0000FF"/>
          <w:sz w:val="36"/>
          <w:szCs w:val="36"/>
          <w:lang w:bidi="en-US"/>
        </w:rPr>
        <w:t>3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اتمي  امام اللغة والادب أبو علي محمد بن الحسين بن المظفر البغدادي الكاتب  اخذ عن ابي عمر الزاهد وجماعة  وله الرسالة الحاتمية فيها ما جرى بينه وبين المتنبي من اظهار سرقاته وعيوب شعره وحمقه وتيهه فذكر انه ذهب اليه وتحامق عليه ثم قال ما خبرك فقلت بخير لولا ما جنيته على نفسي من قصدك ووسمت به قدري من ميسم الذل بزيارتك يا هذا ابن لي مم تيهك وخيلاؤك وما اوجب ذلك أها هنا نسب علقت بأذياله او سلطان تسلطت بعزة او علم يشار اليك به فلو قدرت نفسك بقدرها لما عدوت ان تكون شاعر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كتسبا فامتقع لونه ولان في الاعتذار وكرر الايمان انه لم يثبتني ولا اعتمد التقصير بي وذكر فصلا طويلا في المعنى وناظره في الشعر  مات في ربيع الاول سنة ثمان وثمانين وثلاث مئة  وحاتم كان بعض جدوده  </w:t>
      </w:r>
      <w:r>
        <w:rPr>
          <w:rFonts w:cs="Times New Roman" w:ascii="Times New Roman" w:hAnsi="Times New Roman"/>
          <w:color w:val="0000FF"/>
          <w:sz w:val="36"/>
          <w:szCs w:val="36"/>
          <w:lang w:bidi="en-US"/>
        </w:rPr>
        <w:t>3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لك سبكتكين  صاحب بلخ وغزنه وغير ذلك  مات في شعبان سنة سبع وثمانين وثلاث مئة  كانت دولته نحوا من عشرين سنة وكان فيه عدل وشجاعة ونبل مع عسف وكونه كراميا ولما اخذ طوس اخرب مشهد الرضا وقتل من يزوره فلما تملك ابنه محمود رأى في النوم عليا رضي الله عنه وهو يقول إلى كم هذا فبنى المشهد ورد اوقافه اليه عهد بالمملكة بعده إلى ابنه إسماعيل ولم يقدم محمودا وهو كان الاسن فتحارب الاخوان وانهزم إسماعيل فتحصن بقلعة غزنة ثم إنه نزل بالامان إلى اخيه بعد اشهر فأمنه وتمكن محمو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ات في العام عدة ملوك منهم الملك فخر الدولة علي بن الملك ركن الدولة بن بويه صاحب عراق العجم الذي وزر له الصاحب إسماعيل بن عباد وملكوا بعده ابنه مجد الدولة أباطالب رستم وله اربع سنين  وفي سنة ثمان قتل صمصام الدولة الملك ابن عضد الدولة وله ست وثلاثون سنة تملك مدة ثم زال ملكه واخذ فسملت عيناه وحبس ثم اخرج بعد مدة وهو أعمى فملكوه بفارس اعواما ثم قتل  وفي سنة احدى وتسعين قتل صاحب الموصل وأخو صاحبها الملك حسام الدولة مقلد بن المسيب بن رافع العقيلي وكانت دولته خمسة اعوام وتملك بعده ابنه قرواش فتمكن وحارب بن بويه  </w:t>
      </w:r>
      <w:r>
        <w:rPr>
          <w:rFonts w:cs="Times New Roman" w:ascii="Times New Roman" w:hAnsi="Times New Roman"/>
          <w:color w:val="0000FF"/>
          <w:sz w:val="36"/>
          <w:szCs w:val="36"/>
          <w:lang w:bidi="en-US"/>
        </w:rPr>
        <w:t>3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أموني  شاعر زمانه الاديب الاوحد أبو طالب عبد السلام بن الحسين المأموني من ذرية المأمون الخليفة  استوفي اخباره ابن النجار فقال بديع النظم مدح الملوك والوزراء وامتدح الصاحب ابن عباد مأكرمه فحسده ندماء الصاحب وشعراؤه فرموه بالباطل وقالوا انه دعي وقالوا فيه ناصبي ورموه بأنه هجا الصاحب فذلك يقول ليساف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2</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يا ربع لو كنت دمعا فيك منسكب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ضيت نحبي ولم اقض الذي وجب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لا ينكرون ربعك البالي بلى جسد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قد شربت بكأس الحب ما شرب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عهدي بربعك للذات مرتبع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قد غدا لغوادي السحب منتحب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ذو بارق كسيوف الصاحب انتضي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وابل كعطاياه اذا وهب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عصبة بات فيها القيظ متقد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ذ شدت لي فوق اعناق العدا رتب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إني كيوسف والاسباط هم وأبو 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سباط انت ودعواهم دما كذب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قد ينبح الكلب ما لم يلق ليث شر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تى اذا ما رأى ليثا مضى هرب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لثعلبي ففارق الري وقدم نيسابور ومدح صاحب الجيش فوصله وقدم بخارى فأكرم بها عاشرت منه فاضلا ملء ثوبه وكان يسمو بهمته إلى الخلافة ويمني نفسه في قصد بغداد في جيوش تنظم اليه من خراسان فاقتطعته المنيه ومرض بالاستسقاء ومات في سنة ثلاث وثمانين وثلاث مئة  </w:t>
      </w:r>
      <w:r>
        <w:rPr>
          <w:rFonts w:cs="Times New Roman" w:ascii="Times New Roman" w:hAnsi="Times New Roman"/>
          <w:color w:val="0000FF"/>
          <w:sz w:val="36"/>
          <w:szCs w:val="36"/>
          <w:lang w:bidi="en-US"/>
        </w:rPr>
        <w:t>3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طحان  الامام الحافظ الفقيه المحدث المجود أبو القاسم إسماعيل بن إسحاق بن إبراهيم القيسي القرطبي المالكي ابن الطحان صاحب التصانيف  سمع قاسم بن اصبغ واحمد بن عبادة الرعيني ومحمد بن الحافظ</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حمد بن عبد السلام الخشني واحمد بن دحيم ومحمد بن معاوية وجماعة  قال ابن الفرضي سمعت منة وانتفع به أهل الكورة وكانت فتياه بما ظهر له من الحديث  وله في المدونه اخبار معروفة وغلب عليه الحديث  توفي في صفر سنة اربع وثمانين وثلاث مئة وطاب الثناء عليه وشيعة الخلق  </w:t>
      </w:r>
      <w:r>
        <w:rPr>
          <w:rFonts w:cs="Times New Roman" w:ascii="Times New Roman" w:hAnsi="Times New Roman"/>
          <w:color w:val="0000FF"/>
          <w:sz w:val="36"/>
          <w:szCs w:val="36"/>
          <w:lang w:bidi="en-US"/>
        </w:rPr>
        <w:t>3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جبريل بن محمد  ابن إسماعيل بن سندول الشيخ الصدوق مسند همذان أبو القاسم الخرقي العدل  روى عن عبدوس بن احمد السراج وعلي بن الحسن بن سعد وابي القاسم البغوي ومحمد بن عبد السمرقندي ومحمد بن إبراهيم بن زياد الطيالسي وابي بكر بن المنذر الفقية وعدة  وعنه جعفر بن محمد الابهري ومحمد بن عيسى وعبد الله بن عبدان الفقيه  قال شيرويه يدل حديثه على الصدق  توفي في ذي القعدة سنة اربع وثمانين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4</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دمياطي  الشيخ المحدث الثقة أبو بكر محمد بن يحيى بن عمار الدمياطي  سمع محمد بن زبان سمع منه كتاب الليث وسمع من ابي بكر بن المنذر كتاب الاشراف وسمع من ابي عبيد بن حربويه ومحمد بن إبراهيم الديبلي  روى عنه أبو عمر احمد بن محمد الطلمنكي ويحيى بن علي ابن الطحان والمصريون  توفي سنة اربع وثمانين وثلاث مئة  </w:t>
      </w:r>
      <w:r>
        <w:rPr>
          <w:rFonts w:cs="Times New Roman" w:ascii="Times New Roman" w:hAnsi="Times New Roman"/>
          <w:color w:val="0000FF"/>
          <w:sz w:val="36"/>
          <w:szCs w:val="36"/>
          <w:lang w:bidi="en-US"/>
        </w:rPr>
        <w:t>3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بدوبي  الشيخ الجليل أبو الحسن احمد بن إبراهيم بن عبدويه بن سدوس الهذلي العبدوبي النيسابوري والد الحافظ ابي حازم عمر  سمع أباالعباس السراج وأبابكر بن خزيمة وحاتم بن محبوب وطائفة  وعنه ابنه والحاكم وأبو سعد الكنجروذي وغيرهم  توفي في رمضان سنة خمس وثمانين وثلاث مئة  وفيها توفي أبو بكر احمد بن محمد بن إسماعيل بن المهندس محدث</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صر والصاحب إسماعيل بن عباد الوزير وأبو القاسم عبد الله بن محمد بن إليسع الانطاكي المقرئ والقاضي علي بن الحسين بن بندار الاذني والحافظ الدارقطني وأبو حفص بن شاهين والاديب أبو الحسن محمد بن سكرة الهاشمي الشاعر وشيخ الشافعية أبو بكر محمد بن عبد الله الاودني صاحب وجه وأبو بكر بن محمد بن احمد بن عثمان الطرازي وشيخ الظاهرية أبو بكر محمد بن موسى بن المثنى البغدادي وقد سمع البغوي وأبو الفتح القواس الزاهد  </w:t>
      </w:r>
      <w:r>
        <w:rPr>
          <w:rFonts w:cs="Times New Roman" w:ascii="Times New Roman" w:hAnsi="Times New Roman"/>
          <w:color w:val="0000FF"/>
          <w:sz w:val="36"/>
          <w:szCs w:val="36"/>
          <w:lang w:bidi="en-US"/>
        </w:rPr>
        <w:t>3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سمعون  الشيخ الامام الواعظ الكبير المحدث أبو الحسين محمد بن احمد بن إسماعيل بن عنبس البغدادي شيخ زمانه ببغداد  مولده سنة ثلاث مئة  وسمعون هو لقب جده إسماعيل  سمع أبابكر بن ابي داود وهو اعلى شيخ له ومحمد بن مخلد العطار ومحمد بن عمرو بن البختري واحمد بن سليمان بن زبان الدمشقي ومحمد بن محمد بن ابي حذيفة وعدة أملى عنهم عشرين مجلسا سمعناها عالية  حدث عنه أبو عبد الرحمن السلمي وعلي بن طلحة المقرئ</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الحسن بن محمد الخلال وأبو طالب العشاري وأبو الحسين بن الابنوسي وخديجة بنت محمد الشاهجانيه وأبو بكر احمد بن محمد بن حمدوه الحنبلي واخرون  وجد ابيه عنبس بنون ساكنه هو عنبس بن إسماعيل القزاز روى عن شعيب بن حرب لحقه محمد بن مخلد  قال السلمي هو من مشايخ البغداديين له لسان عال في هذه العلوم لا ينتمي إلى استاذ وهو لسان الوقت والمرجوع اليه في اداب المعاملات يرجع إلى فنون من العلم  وقال الخطيب كان اوحد دهره وفرد عصره في الكلام على علم الخواطر دون الناس حكمه وجمعوا كلامه وكان بعض شيوخنا اذا حدث عنه قال حدثنا الشيخ الجليل المنطق بالحكمة  أنبأنا ابن علان عن القاسم بن علي اخبرنا نصر الله بن محمد الفقيه اخبرنا أبو الفتح نصر بن إبراهيم اخبرنا عبيد الله بن عبد الواحد الزعفراني حدثني أبو محمد السني صاحب ابي الحسين بن سمعون قال كان ابن سمعون في اول امره ينسخ بالاجرة وينفق على نفسه وامه فقال لها يوما احب ان احج قالت وكيف يمكنك فغلب عليها النوم فنامت وانتبهت بعد ساعة وقالت ياولدي حج رأيت رسول الله في النوم يقول دعيه يحج فان الخير له في حجة ففرح وباع دفاتره ودفع اليها من ثمنها وخرج مع الوفد فأخذت العرب الوفد قال فبقيت عريانا فجعلت اذا غلب علي الجوع ووجدت قوما من الحجاج يأكل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فت فيدفعون إلى كسرة فاقتنع بها ووجدت مع رجل عباءة فقلت هبها لي استتر بها فأعطانيها واحرمت فيه ورجعت وكان الخليفة قد حرم جارية واراد اخراجها من الدار قال السني فقال الخليفة اطلبوا رجلا مستورا يصلح ان تزوج هذه الجارية به فقيل قد جاء ابن سمعون فاستصوب الخليفة ذلك وزوجه بها فكان يعظ ويقول خرجت حاجا ويشرح حاله ويقول ها انا اليوم علي من الثياب ما ترون  قلت كان فاخر الملبوس  قال أبو بكر البرقاني قلت له يوما تدعو الناس إلى الزهد وتلبس احسن الثياب وتأكل اطيب الطعام كيف هذا فقال كل ما يصلحك لله فافعله اذا صلح حالك مع الله تعالى  قال أبو محمد الخلال قال لي ابن سمعون ما اسمك قلت حسن قال قد اعطاك الله الاسم فسله المعنى  قال أبو النجيب الارموي سألت اباذر عن ابن سمعون هل اتهمته قال بلغني انه روى جزءا عن ابن ابي داود عليه وأبو الحسين بن سمعون وكان رجلا سواه لانه كان صبيا ما كانوا يكنونه في ذلك الوقت وسماعه من غيره صحيح وكان القاضي أبو بكر الاشعري وأبو حامد يقبلان يده وكان القاضي يقول ربما خفي علي من كلامه بعض الشيء لدقته  السلمي سمعت ابن سمعون يقول ف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واعدنا موسى ثلاثين ليلة </w:t>
      </w:r>
      <w:r>
        <w:rPr>
          <w:rFonts w:cs="Times New Roman" w:ascii="Times New Roman" w:hAnsi="Times New Roman"/>
          <w:color w:val="0000FF"/>
          <w:sz w:val="36"/>
          <w:szCs w:val="36"/>
          <w:rtl w:val="true"/>
          <w:lang w:bidi="en-US"/>
        </w:rPr>
        <w:t>^</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اعراف </w:t>
      </w:r>
      <w:r>
        <w:rPr>
          <w:rFonts w:cs="Times New Roman" w:ascii="Times New Roman" w:hAnsi="Times New Roman"/>
          <w:color w:val="0000FF"/>
          <w:sz w:val="36"/>
          <w:szCs w:val="36"/>
          <w:lang w:bidi="en-US"/>
        </w:rPr>
        <w:t>1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واعيد الاحبة وان اختلفت فإنها تؤنس كنا صبيانا ندور على الشط ونقو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طيني وسوف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عديني ولا تف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اتركيني مول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و تجودي وتعطف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خطيب حدثنا محمد بن محمد الظاهري سمعت ابن سمعون يذكر انه اتى بيت المقدس ومعه تمر فطالبته نفسه برطب فلامها فعمد إلى التمر وقت افطاره فوجده رطبا فلم يأكل منه ثم ثاني ليلة وجده تمرا  الخطيب سمعت احمد بن علي البادي سمعت أباالفتح القواس يقول لحقتني اضافة فأخذت قوسا وخفين لابيعهما فقلت احضر مجلس ابن سمعون ثم ابيع فحضرت فلما فرغ ناداني يا أباالفتح لا تبيع الخفين والقوس فان الله سيأتيك برزق من عنده او كما قال  الخطيب حدثنا شرف الوزراء أبو القاسم حدثني أبو طاهر بن العلاف قال حضرت ابن سمعون وهو يعظ وأبو الفتح القواس إلى جنب الكرسي فنعس فأمسك أبو الحسين عن الكلام ساعة حتى استيقظ أبو الفتح فقال له أبو الحسين رأيت رسول الله في نومك قال نعم فقال لذلك امسكت خوفا ان تنزعج  الخطيب حدثنا الوزير أبو القاسم حدثنا أبو علي بن ابي موسى الهاشمي قال حكى لي مولى الطائع ان الطائع امره فأحضر ابن سمعون فرأيت الطائع غضبان وكان ذا حدة فسلم ابن سمعون بالخلاف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ثم اخذ في وعظه فقال روي عن امير المؤمنين علي رضي الله عنه كذا ووعظ حتى بكى الطائع وسمع شهيقه وابتل منديل من دموعه فلما انصرف سئل الطائع عن سبب طلبه فقال رفع إلي انه ينتقص عليا فاردت أقابله فلما حضر افتتح بذكره والصلاة عليه واعاد وابدي في ذكره فعلمت انه وفق ولعله كوشف بذلك  قاضي المرستان أنبأنا القضاعي حدثنا علي بن نصر حدثنا أبو الثناء شكر العضدي قال لما دخل عضد الدولة بغداد وقد هلك اهلها قتلا وخوفا وجوعا للفتن التي اتصلت بين السنة والشيعة فقال آفة هؤلاء القصاص فمنعهم وقال من خالف أباح دمه فعرف ابن سمعون فجلس على كرسية فأمرني مولاي فأحضرته فدخل رجل عليه نور قال شكر فجلس إلى جنبي غير مكترث فقلت ان هذا الملك جبار عظيم ما أوثر لك مخالفته واني موصلك اليه فقبل الارض وتلطف له واستعن بالله عليه فقال الخلق والامر لله فمضيت به إلى حجرة قد جلس فيها الملك وحده فأوقفته ثم دخلت استأذن فاذا هو إلى جانبي وحول وجهه إلى دار عز الدولة ثم تل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ذلك اخذ ربك اذا اخذ القرى وهي ظالم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هود </w:t>
      </w:r>
      <w:r>
        <w:rPr>
          <w:rFonts w:cs="Times New Roman" w:ascii="Times New Roman" w:hAnsi="Times New Roman"/>
          <w:color w:val="0000FF"/>
          <w:sz w:val="36"/>
          <w:szCs w:val="36"/>
          <w:lang w:bidi="en-US"/>
        </w:rPr>
        <w:t>10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ثم حول وجهه وقرأ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ثم جعلناكم خلائف في الارض من بعدهم لننظر كيف تعملو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ونس </w:t>
      </w:r>
      <w:r>
        <w:rPr>
          <w:rFonts w:cs="Times New Roman" w:ascii="Times New Roman" w:hAnsi="Times New Roman"/>
          <w:color w:val="0000FF"/>
          <w:sz w:val="36"/>
          <w:szCs w:val="36"/>
          <w:lang w:bidi="en-US"/>
        </w:rPr>
        <w:t>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ثم اخذ في وعظه فأتى بالعجب فدمعت عين الملك وما رأيت ذلك منه قط وشرك كمه على وجهه فلما خرج أبو الحسين رحمه الله قال الملك اذهب اليه بثلاثة الاف درهم وعشرة اثواب من الخزانة فان امتنع فقل له فرقها في اصحابك وان قبلها فجئني برأسه ففعلت فقال ان ثيابي هذه فصلت من نحو اربعين سنة البسها يوم خروجي واطويه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ند رجوعي وفيها متعة وبقية ونفقتي من اجرة دار خلفها ابي فما اصنع بهذا قلت فرقها على اصحابك قال ما في اصحابي فقير فعدت فأخبرته فقال الحمد لله الذي سلمة منا وسلمنا منه  قال أبو سعيد النقاش كان ابن سمعون يرجع إلى علم القران وعلم الظاهر متمسكا بالكتاب والسنة لقيته وحضرت مجلسه سمعته يسأل عن قوله اناجليس من ذكرني قال انا صائنه عن المعصية انا معه حيث يذكرني وانا معينه  السلمي سمعت ابن سمعون وسئل عن التصوف فقال اما الاسم فترك الدنيا واهلها واما حقيقته فنسيان الدنيا ونسيان اهلها وسمعته يقول احق الناس بالخسارة يوم القيامة اهل الدعاوي والاشارة  قال أبو الحسن العتيقي توفي ابن سمعون وكان ثقة مأمونا في نصف ذي القعدة سنة سبع وثمانين وثلاث مئة  قال أبو بكر الخطيب ونقل ابن سمعون سنة ست وعشرين واربع مئة من داره فدفن بمقبرة باب حرب ولم تكن الفانه بليت فيما قيل  قلت نعم الكفن قد يقيم نحوا من مئة سنة لان الهواء لا يصل اليه فيسلم  نقل أبو محمد بن حزم خرافة لا تثبت فقال وقال شيخ يقال 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سمعون ببغداد ان الاسم الاعظم ليس هو في الاسماء الحسنى المعروفة قال وهو سبعة وثلاثون حرفا من غير حروف المعجم  اخبرنا عمر بن عبدالمنعم عن ابي اليمن الكندي اخبرنا هبة الله بن احمد اخبرنا محمد بن علي العشاري اخبرنا أبو الحسين بن سمعون اخبرنا احمد بن محمد بن سلم حدثنا حفص الربالي حدثنا سهل بن زياد حدثنا ايوب عن ابن سيرين عن ابي هريرة قال كان رسول الله في غزاة فأصابهم عوز من الطعام فقال يا أباهريرة اعندك شيء قلت نعم شيء من تمر في مزودي قال جئ به وقال هات نطعا فجئت بالنطع فبسطه فأدخل يده وقبض من التمر فإذا هو احدى عشرة تمرة ثم قال باسم الله فجعل يضع كل تمرة ويسمي حتى اتى على التمر فقال به هكذا فجمعه فقال ادع فلانا واصحابه فأكلوا وشبعوا وخرجوا ثم قال ادع فلانا واصحابه فأكلوا وشبعوا وخرجوا وفضل تمر فأكل وأكلت وفضل تمر فأدخله في المزود إلى ان قال فجهزت منه خمسين وسقا في سبيل الله فوقع زمن عثمان  </w:t>
      </w:r>
      <w:r>
        <w:rPr>
          <w:rFonts w:cs="Times New Roman" w:ascii="Times New Roman" w:hAnsi="Times New Roman"/>
          <w:color w:val="0000FF"/>
          <w:sz w:val="36"/>
          <w:szCs w:val="36"/>
          <w:lang w:bidi="en-US"/>
        </w:rPr>
        <w:t>3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صاحب  الوزير الكبير العلامة الصاحب أبو القاسم إسماعيل بن عبا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باس الطالقاني الاديب الكاتب وزير الملك مؤيد الدولة بويه بن ركن الدولة  صحب الوزير إلى أباالفضل بن العميد ومن ثم شهر بالصاحب  وسمع من ابي محمد بن فارس بأصبهان ومن احمد بن كامل القاضي وطائفة ببغداد  روى عنه أبو العلاء محمد بن حسول وعبد الملك بن علي الرازي وأبو بكر بن ابي علي الذكواني وأبو الطيب الطبري وأبو بكر بن المقرئ شيخه  وله تصانيف منها في اللغة المحيط سبعة اسفار والكافي في الترسل وكتاب الامامة وفيه مناقب الامام علي ويثبت فيه امامه من تقدمه  وكان شيعيا معتزليا مبتدعا تياها صلفا جبارا قيل إنه ذكر له البخاري فقال ومن البخاري حشوي لا يعول عليه  وقد نكب ونفي ثم رد إلى الوزارة ودام فيها ثماني عشرة سنة وافتتح خمسين قلعة لمخدومه فخر الدولة  وقد طول ابن النجار ترجمته  وكان فصيحا متقعرا يتعانى وحشي الالفاظ في خطابه ويمقت الت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يتيه ويغضب اذا ناظر قال مرة لفقيه انت جاهل بالعلم ولذلك سود الله وجهك  وله كتاب الوزارء وكتاب الكشف عن مساوئ شعر المتنبي وكتاب الاسماء الحسنى  وهو القائ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ق الزجاج ورقت الخم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تشابها فتشاكل الام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كأنما خمر ولا قدح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أنما قدح ولا خم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يل جمع الصاحب من الكتب ما يحتاج في نقلها إلى اربع مئة جمل ولما عزم على التحديث تاب واتخذ لنفسه بيتاص سماه بيت التوبة واعتكف على الخير اسبوعا واخذ خطوط جماعة بصحة توبته ثم جلس للاملاء وحضره الخلق وكان يتفقد علماء بغداد في السنة بخمسة الاف دينار وادباءها وكان يبغض من يدخل في الفلسفة  ومرض بالاسهال فكان اذا قام عن الطست ترك إلى جنبه عشرة دنانير للغلام ولما عوفي تصدق بخمسين الف دينار  وقيل ان صاحب ما وراء النهر نوح بن منصور كتب اليه يستدعيه ليوليه وزارته فاعتل بانه يحتاج لنقل كتبة خاصة اربع مئة جمل فما الظن بما يليق به من التجمل  وكان قد لقب كافي الكفاة  مات بالري ونقل إلى اصبهان ولما ابرز تابوته ضج الخلق بالبكا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قال انه قال ثلاثة خجلوني البندهي حضر المجلس فقدمت فواكه منها مشمش فائق فأكل وامعن فقلت انه ملطخ المعدة فقال لا يعجبني الرئيس اذا تطبب والفرندي قا لوقد جئت من دار السلطنه وانا ضجر من اين اقبل مولانا قلت من لعنه الله قال رد الله غربه مولانا والثالث المافروخي ايام حسنه داعبته فقلت رأيتك تحتي قال مع ثلاثة مثلي  وللبستي في الصاح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ا من اعاد رميم الملك منشور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ضم بالراي امرا كان منشور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انت الوزير وان لم تؤت منشور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لملك بعدك ان لم يؤتمن شور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ت الصاحب في صفر سنة خمس وثمانين وثلاث مئة عن تسع وخمسين سنة  ووزر أبوه لركن الدوله  </w:t>
      </w:r>
      <w:r>
        <w:rPr>
          <w:rFonts w:cs="Times New Roman" w:ascii="Times New Roman" w:hAnsi="Times New Roman"/>
          <w:color w:val="0000FF"/>
          <w:sz w:val="36"/>
          <w:szCs w:val="36"/>
          <w:lang w:bidi="en-US"/>
        </w:rPr>
        <w:t>3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اماني  سلطان بخارى وسمرقند وابن سلاطينها أبو القاسم نوح بن منصور بن نوح بن عبد الملك بن نصر بن احمد بن إسماعيل بن احمد بن اسد بن سامان  مات في رجب سبع وثمانين وثلاث مئه وكانت دولته اثنتين وعشرين سن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م بعده ابنه أبو الحارث منصور  قال ابن الجوزي تملك نوح خراسان وغزنه وما وراء النهر ثم ولي بعده ابنه فبقي سنة وتسعة اشهر ثم قبض عليه الامراء وملكوا أخاه عبد الملك فقصدهم السلطان محمود بن سبكتكين فالتقاهم فهزمهم إلى بخارى وانقرضت دولة السامانية  </w:t>
      </w:r>
      <w:r>
        <w:rPr>
          <w:rFonts w:cs="Times New Roman" w:ascii="Times New Roman" w:hAnsi="Times New Roman"/>
          <w:color w:val="0000FF"/>
          <w:sz w:val="36"/>
          <w:szCs w:val="36"/>
          <w:lang w:bidi="en-US"/>
        </w:rPr>
        <w:t>3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امري  شيخ القراء أبو احمد عبد الله بن الحسين بن حسنون السامري البغدادي  زعم انه قرأ لحفص على الاشناني وقرأ للسوسي على موسى بن جرير وابي عثمان النحوي وقرا لقالون على ابن شنبوذ وللدوري على ابن مجاهد فأما تلاوته على هذين فمعروفة  وزعم انه سمع من ابي العلاء محمد بن احمد الوكيعي والقدماء فافتضح ولكن كان نافق السوق بين القراء  ولد سنة خمس وتسعين ومئتين  تلا أبو الفضل الخزاعي وأبو الفتح فارس وعبد الساتر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ذرب اللاذقي وعبد الجبار الطرسوسي وأبو العباس بن نفيس واخرون  استوعبت ترجمته في طبقات القراء وودي لو انه ثقة فاني قرات من طريقه عاليا  قال الصوري قال لي أبو القاسم العنابي كنت عند ابي احمد المقرئ فحدثنا عن الوكيعي فاجتمعت بعبد الغني فأخبرته فاستعظم ذلك وقال سله متى سمع منه فقال بمكة سنة ثلاث مئة فأخبرت عبد الغني فقال مات أبو العلاء عندنا في اول سنة ثلاث مئة وترك السلام عليه وقال لا اسلم على من يكذب في الحديث  وفي كتاب العنوان ان أبااحمد قرأ على محمد بن يحيى الكسائي وهذا وهم قد سقط من بينهما ابن شنبوذ او ابن مجاهد  وقال يحيى بن الطحان ذكر أبو احمد انه يروي عن ابن المعتز  قلت بدون هذا يهدر الراوي  مات في المحرم سنة ست وثمانين وثلاث مئة  ابن مسرور  الحافظ المحدث الرحال أبو الفتح عبد الواحد بن محمد بن احمد بن مسرور البلخي نزيل مصر  حدث عن ابي بكر احمد بن سليمان بن زبان والحسين بن م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طبقي والحافظ ابي سعيد بن يونس وطبقتهم  روى عنه عبد الغني بن سعيد واحمد بن قديد وعمر بن خضر الثمانيني ومحمد عبد الرحمن الازدي واخرون  قال أبو إسحاق الحبال توفي أبو الفتح في سلخ ذي الحجة سنة ثمان وسبعين وثلاث مئة قال وكان حافظا مكثرا  قلت اظنه نيف على السبعين  قرأت بخط محمد بن علي الصوري وأنبأني ابن سلامة عن ابن بوش عن احمد بن عبد الجبار عنه قال اخبرنا محمد بن عبد الرحمن الازدي حدثنا الفتح بن مسرور اخبرنا عبد الرحمن بن احمد الحافظ حدثنا عبد الله بن وهيب الغزي حدثنا يزيد بن موهب حدثنا المفضل بن فضالة عن عياش بن عباس عن عمران بن عبد الرحمن القرشي عن ابي خراش الهذلي سمع فضالة بن عبيد رضي الله عنه يقول من ردته الطيرة فقد قارف الشرك  </w:t>
      </w:r>
      <w:r>
        <w:rPr>
          <w:rFonts w:cs="Times New Roman" w:ascii="Times New Roman" w:hAnsi="Times New Roman"/>
          <w:color w:val="0000FF"/>
          <w:sz w:val="36"/>
          <w:szCs w:val="36"/>
          <w:lang w:bidi="en-US"/>
        </w:rPr>
        <w:t>3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زعفراني  الحافظ الامام أبو سعيد الحسين بن محمد بن علي الاصبهاني الزعفرا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 أباالقاسم البغوي وأبامحمد بن صاعد والحسين بن علي بن زيد وطبقتهم  وعنه أبو بكر بن ابي علي وأبو نعيم وجماعة  قال أبو نعيم كان بندار بلدنا في كثرة الاصول والحديث صاحب معرفة واتقان صنف المسند والتفسير والشيوخ واشياء وتوفي سنة تسع وستين وثلاث مئة  اخبرنا الدشتي اخبرنا ابن خليل اخبرنا مسعود الجمال اخبرنا الحداد اخبرنا أبو نعيم حدثنا الحسين بن محمد حدثنا الحسين بن علي بن زيد حدثنا محمد بن عمرو بن حنان حدثنا بقية عن ابي فروة الرهاوي عن مكحول عن شداد بن اوس قال قال النبي  حسبي الله ونعم الوكيل امان كل خائف لم يصح هذا  </w:t>
      </w:r>
      <w:r>
        <w:rPr>
          <w:rFonts w:cs="Times New Roman" w:ascii="Times New Roman" w:hAnsi="Times New Roman"/>
          <w:color w:val="0000FF"/>
          <w:sz w:val="36"/>
          <w:szCs w:val="36"/>
          <w:lang w:bidi="en-US"/>
        </w:rPr>
        <w:t>3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صالح بن احمد  ابن محمد بن احمد بن صالح بن عبد الله بن قيس بن هذيل بن يزيد ابن العباس بن الاحنف بن قيس الامام العالم الحافظ الثبت أبو الفضل بن الكوملاذي التميمي الاحنفي الهمذاني السمسا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 عن ابيه واحمد بن محمد بن اوس ومحمد بن المرار بن حمويه وعلي بن الحسن بن سعد البزاز واحمد بن الحسن بن عزون وقاسم بن إبراهيم ومحمد بن عبد الله بن نبيل والقاسم بن ابي صالح وعبد السلام بن عبديل وعبدالرحمن بن ابي حاتم الرازي وعلي بن محمد بن مهرويه القزويني وخلق  وجمع وصنف  حدث عنه طاهر بن عبد الله بن ماهله وحمد الزجاج واحمد بن زنجويه العمري وطاهر بن احمد الامام وأبو الفتح بن ابي الفوارس واحمد بن الحسين بن زنبيل النهاوندي واخرون  قال الحافظ شيرويه الديلمي كان ركنا من أركان الحديث ثقة حافظا دينا ورعا صدوقا لا يخاف في الله لومه لائم وله مصنفات غزيرة مولده سنة ثلاث وثلاث مئة ومات لثمان بقين من شعبان سنة اربع وثمانين وثلاث مئة ويستجاب الدعاء عند قبره صلى عليه أبو بكر بن لال فبلغنا انه قال كنا نترك الذنوب من خشية الله وثلثي ذلك حياء من هذا الشيخ رحمه الله  أبو الحسين البزاز  اما والده الامام القدوة المحدث أبو الحسين البزاز فارتحل وروى عن حمزة بن محمد الكاتب ومحمد بن حبان الباهلي وحامد بن شعيب وطبقت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وى عنه ولده وطاهر بن ماهلة واحمد بن تركان وعلي بن جهضم وكان ثقة كبير القدر  قال احمد بن محمد الصفار كنا نشبه أباالحسين باحمد بن حنبل لسكونه ووقاره  قرات على احمد بن عبد الكريم بمصر واخبرنا نصر بن جرو اخبرنا أبو طاهر السلفي اخبرنا حمد بن نصر الحافظ بهمذان سمعت علي بن حميد الذهلي سمعت طاهر بن عبد الله بن ماهله الحافظ سمعت حمد بن عمر الزجاج الحافظ يقول لما أملى صالح بن احمد التميمي الحافظ بهمذان كانت له رحى فباعها بسبع مئة دينار ونثرها على محابر اصحاب الحديث  ومات في سنة اربع معه أبو حامد احمد بن سهل الانصاري اخر اصحاب محمد بن شاذل والاديب صاحب الانشاء البديع أبو إسحاق إبراهيم بن هلال بن إبراهيم بن هارون الصابئ الحراني ببغداد وأبو القاسم جبريل بن محمد بن سندول الهمذاني رحل ولقي البغوي ومسند خراسان الفقيه أبو القاسم عبد الله بن احمد بن محمد بن سعيد النسائي العدل صاحب الحسن بن سفيان وقيل بل توفي سنة </w:t>
      </w:r>
      <w:r>
        <w:rPr>
          <w:rFonts w:cs="Times New Roman" w:ascii="Times New Roman" w:hAnsi="Times New Roman"/>
          <w:color w:val="0000FF"/>
          <w:sz w:val="36"/>
          <w:szCs w:val="36"/>
          <w:lang w:bidi="en-US"/>
        </w:rPr>
        <w:t>3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المعمر أبو محمد عبد الله بن محمد بن سعيد بن محارب الانصاري الاصطخري حدث عن ابي خليفة الجمحي والفقه أبو الحسن علي بن عبدالملك بن دهشم الطرسوسي نزيل نيسابور واه روى عن ابي خليفة وشيخ النحو علي بن عيسى الرماني المعتزلي ومسند اصبهان أبو بكر محمد بن احمد بن محمد بن جشنس والحافظ أبو الحسن محمد بن العباس بن احمد بن محمد بن الفرات البغدادي وشيخ الشافعية أبو الحسن محمد بن عل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سهل الماسرجسي النيسابوري والعلامة أبو عبيد الله محمد بن عمران المرزباني البغدادي صاحب التصانيف  </w:t>
      </w:r>
      <w:r>
        <w:rPr>
          <w:rFonts w:cs="Times New Roman" w:ascii="Times New Roman" w:hAnsi="Times New Roman"/>
          <w:color w:val="0000FF"/>
          <w:sz w:val="36"/>
          <w:szCs w:val="36"/>
          <w:lang w:bidi="en-US"/>
        </w:rPr>
        <w:t>3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اشتيخني  الامام الفقيه أبو بكر محمد بن احمد بن مت السمرقندي الاشتيخني الشافعي وإشتيخن بشين معجمة قرية كبيرة على سبعة فراسخ من سمرقند  حدث بصحيح البخاري عن الفربري وسماعه كان في سنة تسع عشرة وثلاث مئة  حدث عنه أبو سعد الادريسي وعلي بن سختام السمرقندي والفقيه أبو نصر الداوودي وكان من كبار الفقهاء مع الزهد والعبادة  قال أبو كامل البصري سمعت الفقيه أبا نصر الداوودي يقول دخلت على ابن مت باشتيخن فقال لي اسمعت جامع البخاري قلت نعم قال ممن قلت من إسماعيل الحاجبي فقال اسمعه مني فإني اثبت فيه فإني كنت ادرس الفقه وكنت كبيرا حين سمعته وكان إسماعيل صغيرا يحمل على العاتق ولا يقدر على المشي أفسماعي وسماعه يستويان قال فسمعته من ابن مت  قال الادريسي في تاريخ سمرقند الاشتيخني فقيه زاهد مات في رجب سنة ثمان وثمانين وثلاث مئة  قلت ومن مشايخه أبو بكر احمد بن محمد بن ادم الشاشي وطائفه لا اعرف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2</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سكرة  شاعر وقته ببغداد أبو الحسن محمد بن عبد الله بن محمد الهاشمي من ذرية المنصور  شاعر مديد الباع في فنون الابداع صاحب مجون وسخف وان زمانا جاد به وبابن الحجاج لكريم يشبهان بجرير والفرزدق  ولابن سكره ديوان في اربع مجلدات  وله البيتان  جاء الشتاء وعندي من حوائجه  مات سنة خمس وثمانين وثلاث مئة في ربيع الاخر  </w:t>
      </w:r>
      <w:r>
        <w:rPr>
          <w:rFonts w:cs="Times New Roman" w:ascii="Times New Roman" w:hAnsi="Times New Roman"/>
          <w:color w:val="0000FF"/>
          <w:sz w:val="36"/>
          <w:szCs w:val="36"/>
          <w:lang w:bidi="en-US"/>
        </w:rPr>
        <w:t>3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بي غالب  الشيخ المحدث أبو القاسم عبيد الله بن محمد بن خلف بن سهل بن ابي غالب المصري البزاز  سمع محمد بن محمد بن النفاح وسعيد بن هاشم الطبراني وعلي بن احمد علان وأباعبيد بن حربويه وعبد الله بن محمد بن جعفر القزوي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حمد بن مروان الدينوري  وعنه ابن ابي الفتح المصري وأبو عمر احمد بن محمد الطلمنكي وعبد الملك بن مسكين الزجاج وعدة  وكان من رؤساء مصر  قال الطلمنكي سمعته يقول اقمت على هذه الدار أبني فيها عشرة سنين وفيها ثمانية واربعون الف قطعه من الرخام وانفقت عليها عشرة الاف دينار واخذ مني كافور الاخشيذي سبعة وثمانين الف دينار ولكن رزقت من التجارة ربحت في عسل في اربعة ايام اربعة الاف دينار  قال أبو إسحاق توفي في جمادى الاولى سنة سبع وثمانين وثلاث مئة  </w:t>
      </w:r>
      <w:r>
        <w:rPr>
          <w:rFonts w:cs="Times New Roman" w:ascii="Times New Roman" w:hAnsi="Times New Roman"/>
          <w:color w:val="0000FF"/>
          <w:sz w:val="36"/>
          <w:szCs w:val="36"/>
          <w:lang w:bidi="en-US"/>
        </w:rPr>
        <w:t>3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صابئ  الاديب البليغ صاحب الترسل البديع أبو إسحاق إبراهيم بن هلال الصابئ الحراني المشرك  حرصوا عليه ان يسلم فأبى وكان يصوم رمضان ويحفظ القران ويحتاج اليه في الانشاء  كتب لعز الدولة بختيار  وله نظم رائ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ما تملك عضد الدولة هم بقتله وسجنه ثم اطلقه في سنة </w:t>
      </w:r>
      <w:r>
        <w:rPr>
          <w:rFonts w:cs="Times New Roman" w:ascii="Times New Roman" w:hAnsi="Times New Roman"/>
          <w:color w:val="0000FF"/>
          <w:sz w:val="36"/>
          <w:szCs w:val="36"/>
          <w:lang w:bidi="en-US"/>
        </w:rPr>
        <w:t>3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ألف له كتاب التاجي في اخبار بني بويه  مات في سنة اربع وثماني وثلاث مئة وله احدى وسبعون سنة ويقال قتله لانه امره بعمل التاريخ التاجي فدخل عليه رجل فساله ما تؤلف فقال أباطيل الفقها واكاذيب انمقها فتحرك عليه عضد الدولة وطرده ومات فرثاه الشريف الرضي فليم في ذلك فقال انما رثيت فضله وهذا عذر بارد  وكان مكثرا من الاداب  وكذلك مات على كفره ابنه المحسن وكان محتشما اديبا  ثم خلفه ابنه الصدر الاوحد هلال بن المحسن الصابئ الذي اسلم وعاش كثيرا وبقي إلى سنة </w:t>
      </w:r>
      <w:r>
        <w:rPr>
          <w:rFonts w:cs="Times New Roman" w:ascii="Times New Roman" w:hAnsi="Times New Roman"/>
          <w:color w:val="0000FF"/>
          <w:sz w:val="36"/>
          <w:szCs w:val="36"/>
          <w:lang w:bidi="en-US"/>
        </w:rPr>
        <w:t>448</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تنوخي  القاضي العلامة أبو علي المحسن بن علي بن محمد بن ابي الف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تنوخي البصري الاديب صاحب التصانيف  ولد بالبصرة على ما قال في سنة سبع وعشرين وثلاث مئة واول سماعه في سنة ثلاث وثلاثين  سمع أباالعباس الاثرم وأبابكر الصولي وابن داسة وواهب بن محمد صاحب نصر الجهضمي  روى عنه ولده أبو القاسم علي  وكان اخباريا متفننا شاعرا نديما ولي قضاء رامهرمز وعسكر مكرم وغير ذلك  قال الخطيب كان سماعه صحيح توفي في المحرم سنة اربع وثمانين وثلاث مئة بعد ابيه باثنتين واربعين سنة واول من استعمله على القضاء القاضي أبو السائب عتبة بن عبد الله وذلك في سنة تسع واربعين وثلاث مئة له اثنتان وعشرون سنة  وله كتاب الفرج بعد الشدة وكتاب النشوار وغير ذلك  عاش سبعا وخمسين سنة  وفيه لابن الحجاج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ذا ذكر القضاة وهم شيوخ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خيرت الشباب على الشيوخ </w:t>
      </w:r>
      <w:r>
        <w:rPr>
          <w:rFonts w:cs="Times New Roman" w:ascii="Times New Roman" w:hAnsi="Times New Roman"/>
          <w:color w:val="0000FF"/>
          <w:sz w:val="36"/>
          <w:szCs w:val="36"/>
          <w:rtl w:val="true"/>
          <w:lang w:bidi="en-US"/>
        </w:rPr>
        <w:t>*</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6</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من لم يرض لم اصفعه ال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مجلس سيدي القاضي التنوخي </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طبرخزي  شاعر وقته أبو بكر محمد بن العباس الخوارزمي الاديب كانت امه من طبرستان وأبوه خوارزميا فركب له من الاسمين نسبة قاله السمعاني  وهو ابن اخت محمد بن جرير  سكن الشام واقام بحلب وكان مشارا اليه في عصره  يقال انه قصد ابن عباد فقال للحاجب ان كان يحفظ عشرينالف بيت فليدخل فقال أمن شعر الرجال ام من شعر النساء فأعلمه بذلك الحاجب فقال هذا يكون أبو بكر الخوارزمي فأكرمه وباسطه  وله ديوان نظم وديوان ترسل وملح ونوادر  مات بنيسابور في رمضان سنة ثلاث وثمانين وثلاث مئة ويقال سنة ثلاث وتسعين  والطبرخزي بفتح الخاء ثم بزاي  </w:t>
      </w:r>
      <w:r>
        <w:rPr>
          <w:rFonts w:cs="Times New Roman" w:ascii="Times New Roman" w:hAnsi="Times New Roman"/>
          <w:color w:val="0000FF"/>
          <w:sz w:val="36"/>
          <w:szCs w:val="36"/>
          <w:lang w:bidi="en-US"/>
        </w:rPr>
        <w:t>3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بي شريح  الامام القدوة المحدث المتبع مسند هراة وعالمها أبو محمد عبد الرحمن بن احمد بن محمد بن احمد بن يحيى بن مخلد بن عبدالرحمن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غيرة بن ثابث الانصاري الهروي ابن ابي شريح  ولد بعد الثلاث مئة  وسمع أباالقاسم البغوي ببغداد ومماعنده عنه كتاب الجعديات ويحيى بن محمد بن صاعد ومحمد بن عقيل البلخي ومحمد بن إبراهيم بن نيروز الانماطي وإسماعيل بن العباس الوراق واحمد بن سعيد الطبري وأبابكر احمد بن محمد بن إسماعيل الهيتي وأباعثمان سعيد بن محمد اخي زبير الحافظ وعبد الله بن جعفر بن احمد بن خشيش وجعفر بن عيسى الحلواني وأباعبد الله محمد بن محمود البلخي وعبد الرحمن بن الحسن الاسدي الهمذاني وعبد الواحد بن المهتدي بالله وخلقا سواهم  ارتحل به أبوه وكان صدوقا صحيح السماع صاحب حديث وعلم وجلالة  حدث عنه الفقيه ناصر العمري وسفيان بن محمد الشريحي وأبو عمر عبد الواحد بن احمد المليحي وأبو بكر محمد بن عبد الله الغميري وأبو صاعد يعلى بن هبة الله الفضيلي وأبو عاصم الفضيل بن يحيى الفضيلي ومحمد بن ابي مسعود عبد العزيز الفارسي وعبد الرحمن بن محمد كلاري وبيبى بنت عبد الصمد الهرثمية واخرون  أنبأنا جماعة قالوا اخبرنا محمد بن مسعود اخبرنا عبد الاول بن عيسى اخبرنا أبو إسماعيل الانصاري سمعت محمد بن احمد البلخي المؤذن يقول كنت مع الشيخ ابي محمد بن ابي شريح في طريق غور فأتاه انسان في بعض تلك الجبال فقال ان امرأتي ولدت لستة اشه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قال هو ولدك قال رسول الله الولد للفراش فعاوده فرد عليه كذلك فقال الرجل انا لا اقول بهذا فقال هذا الغزو وسل عليه السيف فأكببنا عليه وقلنا جاهل لا يدري ما يقول  قلت كان سبيله ان يوضح له ويقول لك ان تنتفي منه باللعان ولكنه احتمى للسنة وغضب لها  توفي في صفر سنة اثنتين وتسعين وثلاث مئة وله خمس وثمانون سنة  وقع لنا من طريقه اجزاء عالية كالمئة وجزء ابي الجهم وجزء بيبى وحكايات شعبه  وآخر من مات من اصحاب اصحابه عبد الجليل بن ابي سعد الهروي بقي إلى سنة اثنتين وستين وخمس مئة ورحل اليه الحافظ عبد القادرالرهاوي فهو اعلى شيخ له مات معه أبو علي بن حاجب الكشاني والحسن بن إسماعيل الضراب وأبو محمد عبد الله بن إبراهيم الاصيلي وأبو الفتح عثمان بن جني النحوي وقاضي القضاة بالري أبو الحسن علي بن عبد العزيز الجرجاني الاديب والحافظ الوليد بن بكر الاندلس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9</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8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بطة  الامام القدوة العابد المحدث شيخ العراق أبو عبد الله عبيد الله بن محمد بن محمد بن حمدان العكبري الحنبلي ابن بطة مصنف كتاب الابانه الكبرى في ثلاث مجلدات  روى عن ابي القاسم البغوي وابن صاعد وابي ذر بن الباغندي وابي بكر بن زياد النيسابوري وإسماعيل الوراق والقاضي المحاملي ومحمد بن مخلد وابي طالب احمد بن نصر الحافظ ومحمد بن احمد بن ثابت العكبري ورحل في الكهولة فسمع من علي بن ابي العقب بدمشق ومن احمد بن عبيد الصفار بحمص وجماعة  حدث عنه أبو الفتح بن ابي الفوارس وأبو نعيم الاصبهاني وعبيد الله الازهري وعبد العزيز الازجي واحمد بن محمد العتيقي وأبو إسحاق البرمكي وأبو محمد الجوهري وأبو الفضل محمد بن احمد بن عيسى السعدي واخرون واخر من روى عنه بالاجازة علي بن احمد بن البسري  قال عبد الواحد بن علي العكبري لم ار في شيوخ الحديث ولا في غيرهم احسن هيئة من ابن بطة رحمه الله  قال الخطيب حدثني أبو حامد الدلوي قال لما رجع ابن بطة م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رحلة لازم بيته اربعين سنة لم ير في سوق ولا رؤي مفطرا الا في عيد وكان امارا بالمعروف لم يبلغه خبر منكر الا غيره  وقال أبو محمد الجوهري سمعت اخي الحسين يقول رأيت النبي في المنام فقلت يا رسول الله قد اختلفت علي المذاهب فقال عليك بابن بطة فأصبحت ولبست ثيابي ثم اصعدت إلى عكبرا فدخلت وابن بطة في المسجد فلما رآني قال لي صدق رسول الله صدق رسول الله  قال العتيقي توفي ابن بطة وكان مستجاب الدعوة في المحرم سنة سبع وثماني وثلاث مئة  قال ابن بطة ولدت سنة اربع وثلاث مئة وكان لأبي ببغداد شركاء فقال له احدهم ابعث بابنك إلى بغداد ليسمع الحديث قال هو صغير قال انا احمله معي فحملني معه فجئت فإذا ابن منيع يقرأ عليه الحديث فقال لي بعضهم سل الشيخ ان يخرج اليك معجمة فسألت ابنه فقال نريد دراهم كثيرة فقلت لأمي طاق ملحم آخذه منها وابيعه قال ثم قرأنا عليه المعجم في نفر خاص في نحو عشرة أيام وذلك في اخر سنة خمس عشرة واول سنة ست عشرة فأذكره قال حدثنا إسحاق الطالقاني سنة اربع وعشرين ومئتين فقال المستملي خذوا هذا قبل ان يولد كل محدث على وجه الارض اليوم وسمعت المستملي وهو أبو عبد الله بن مهران يقول له من ذكرت يا ثبت الاسلام  قلت لابن بطة مع فضله اوهام وغلط</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نبأنا المؤمل بن محمد اخبرنا أبو اليمن الكندي اخبرنا الشيباني اخبرنا أبو بكر الخطيب حدثني عبد الواحد بن علي الاسدي قال لي أبو الفتح بن ابي الفوارس روى ابن بطة عن البغوي عن مصعب بن عبد الله عن مالك عن الزهري عن انس عن النبي قال طلب العلم فريضة على كل مسلم  قال الخطيب هذا باطل والحمل فيه على ابن بطة  قلت أفحش العبارة وحاشى الرجل من التعمد لكنه غلط ودخل عليه إسناد في إسناد  وبه قال الخطيب اخبرنا العتيقي اخبرنا ابن بطة حدثنا البغوي حدثنا مصعب عن مالك عن هشام بن عروة بحديث إن الله لا يقيض العلم انتزاعا قال الخطيب وهو باطل بهذا الاسناد  قال الخطيب اخبرنا عبد الواحد بن علي قال لي الحسن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شهاب سألت ابن بطة اسمعت من البغوي حديث علي بن الجعد قال لا قال عبد الواحد وكنت قد رأيت في كتب ابن بطة نسخه بحديث علي بن الجعد قد حكها وكتب بخطه سماعه فيها فذكرت ذلك للحسن بن شهاب فعجب منه  قال عبد الواحد وروى ابن بطة عن النجاد عن العطاردي فأنكر علي بن ينال عليه وأساء القول فيه حتى همت العامة بابن ينال فاختفى ثم تتبع ابن بطة ما خرجه كذلك وضرب عليه  وقال عبيد الله الأزهري ابن بطة ضعيف وعندي عنه معجم البغوي ولا اخرج عنه في الصحيح شيئا  وقال حمزة بن محمد بن طاهر الدقاق لم يسمع ابن بطة الغريب من ابن عزيز وقال ادعى سماعة  قال الخطيب وروى ابن بطة كتب ابن قتيبة عن ابن ابي مريم الدينوري عنه ولا يعرف ابن ابي مريم  وروى ابن بطة في الابانة حدثنا إسماعيل الصفار حدثنا الحسن ابن عرفة حدثنا خلف بن خليفة عن حميد عن عبد الله بن الحارث عن ابن مسعود حديث كلم الله موسى وعليه جبة صوف ونعلان من جلد حمار غير ذكي فقال من ذا العبراني الذي يكلمني من الشجرة قال ان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له فتفرد ابن بطة برفعه وبما بعد غير ذكي  وكذا غلط ابن بطة في روايات عن حفص بن عمر الاردبيلي انبانا رجاء بن مرجى فأنكر الدارقطني هذا وقال حفص يصغر عن هذا فكتبوا إلى ارديبل يسالون ابنا لحفص فعاد جوابهم بان اباه لم يرى رجاء قط فتتبع ابن بطة النسخ وجعل ذلك عن ابن الراجيان عن الفتح بن شخرف عن رجاء  قلت فبدون هذا يضعف الشيخ  ومر موته في سنة سبع وثمانين وثلاث مئة وفيها مات القدرة أبو علي احمد بن محمد بن علي القومساني النهاوندي صحب الشبلي وأبو القاسم بن الثلاج وعبيد الله بن ابي غالب المصري وعلي بن عبد العزيز بن مردك وصاحب الري فخر الدولة علي بن ركن الدولة بن بويه وشيخ الحنابلة أبو حفص العكبري وأبو ذر عمار بن محمد التميمي ببخارى وأبو الحسين بن سمعون وحفيد ابي بكر بن خزيمه وآخرون  </w:t>
      </w:r>
      <w:r>
        <w:rPr>
          <w:rFonts w:cs="Times New Roman" w:ascii="Times New Roman" w:hAnsi="Times New Roman"/>
          <w:color w:val="0000FF"/>
          <w:sz w:val="36"/>
          <w:szCs w:val="36"/>
          <w:lang w:bidi="en-US"/>
        </w:rPr>
        <w:t>39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رماني  العلامه أبو الحسن علي بن عيسى الرماني النحوي المعتزل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خذ عن الزجاج وابن دريد وطائفة  وعنه أبو القاسم التنوخي والجوهري وهلال بن المحسن  وصنف في التفسير واللغة والنحو والكلام وشرح سيبويه وكتاب الجمل وله في الاشتقاق وفي التصريف واشياء والف في الاعتزال صنعة الاستدلال سبع مجلدات وكتاب الاسماء والصفات وكتاب الاكوان وكتاب المعلوم والمجهول له نحو من مئة مصنف  وكان يتشيع ويقول علي افضل الصحابة  وكان أبو حيان الوحيدي يبالغ في تعظيم الرماني إلى الغاية ويصفه بالتاله والتنزه والفصاحة والتقوى  مات في جمادى الاولى سنة اربع وثمانين وثلاث مئة عن ثمان وثمانين سنة  أصله من سر من رأى ومات ببغداد وكان من اوعيه العلم على بدعت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5</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جميل  الشيخ الثقة أبو احمد عبيد الله بن يعقوب ابن المحدث إسحاق ابن إبراهيم بن محمد بن جميل الاصبهاني  سمع من جده مسند احمد بن منيع وتفرد بروايته وسمع من احمد بن جعفر بن محمويه والحسن بن عثمان الفسوي  وعنه أبو بكر بن مردويه وأبو بكر الذكواين وأبو نعيم وعلي بن القاسم بن سيبويه وأبو نصر إبراهيم بن محمد الكسائي وعثمان بن محمد ابن احمد بن سعيد الخلال وعبد الواحد بن احمد المعلم واخرون  قال مات ابن مردويه مات في شعبان سنة ست وثمانين وثلاث مئة  وفيها مات أبو حامد بن المزكي وأبو حامد النعيمي وأبو محمد بن زولاق والحافظ احمد بن ابي الليث وأبو احمد السامري وأبو محمد بن ابي زيد وأبو الحسن الحراني وأبو عبد الله الختن وأبو طالب المكي العزيز بالله صاحب مصر  </w:t>
      </w:r>
      <w:r>
        <w:rPr>
          <w:rFonts w:cs="Times New Roman" w:ascii="Times New Roman" w:hAnsi="Times New Roman"/>
          <w:color w:val="0000FF"/>
          <w:sz w:val="36"/>
          <w:szCs w:val="36"/>
          <w:lang w:bidi="en-US"/>
        </w:rPr>
        <w:t>39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اهان  الامام المحدث أبو العلاء عبد الوهاب بن عيسى بن عبد الرحمن ابن عيسى بن ماهان الفارسي ثم البغدادي  سمع إسماعيل الصفار وأبابكر العباداني وعثمان بن السماك</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باالفوارس بن السندي وأباحامد احمد بن الحسن النيسابوري وأبااحمد الجلودي وعدة واكثر الاسفار  حدث عنه علي بن بشرى الليثي وعلي بن القاسم الخياط والمطهر بن محمد الاصبهاني ومحمد بن يحيى بن الحذاء واحمد بن فتح بن الرسان وآخرون  وحدث بمصر ب صحيح مسلم عن ابي بكر احمد بن محمد بن يحيى الاشقر الشافعي عن احمد بن علي القلانسي عن مسلم سوى ثلاثة اجزاء من آخره فرواها عن الجلودي  وثقه الدارقطني  وقال الحبال مات سنة سبع وثمانين وثلاث مئة  </w:t>
      </w:r>
      <w:r>
        <w:rPr>
          <w:rFonts w:cs="Times New Roman" w:ascii="Times New Roman" w:hAnsi="Times New Roman"/>
          <w:color w:val="0000FF"/>
          <w:sz w:val="36"/>
          <w:szCs w:val="36"/>
          <w:lang w:bidi="en-US"/>
        </w:rPr>
        <w:t>3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صاحب القوت  الامام الزاهد العارف شيخ الصوفيه أبو طالب محمد بن علي بن عطية الحارثي المكي المنشأ العجمي الاصل  روى عن ابي بكر الاجري وابي بكر بن خلاد النصيبي ومحمد ابن عبد الحميد الصنعاني واحمد بن ضحاك الزاهد وعلي بن احمد المصيصي ومحمد بن احمد المفي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عنه عبد العزيز الازجي وغير واحد  قال الخطيب حدثني العتيقي والازهري انه كان مجتهدا في العبادة وقال لي أبو طاهر العلاف وعظ أبو طالب ببغداد وخلط في كلامه وحفظ عنه انه قال ليس على المخلوقين اضر من الخالق فبدعوه وهجروه  وقال غيره كان يجوع كثيرا ولقي سادة ودخل البصرة بعد موت ابي الحسن بن سالم فانتهى إلى مقالته  وقال أبو القاسم بن بشران دخلت على شيخنا ابي طالب فقال اذا علمت انه قد ختم لي بخير فانثر على جنازتي سكرا ولوزا وقل هذا الحاذق وقال اذا احتضرت فخذ بيدي فإذا قبضت على يدك فاعلم انه قد ختم لي بخير فقعدت فلما كان عند موته قبض على يدي قبضا شديدا فنثرت على جنازته سكرا ولوزا  ولأبي طالب رياضات وجوع بحيث انه ترك الطعام وتقنع بالحشيش حتى اخضر جلده  رأيت لأبي طالب اربعين حديثا بخطه قد خرج فيها عن عبد الله بن جعفر بن فارس الاصبهاني اجازة وفيها عن ابي زيد المروزي من صحيح البخاري اولها الحمد لله كنه حمده بحمده وله كتاب قوت القلوب مشهور  توفي في جمادي الاخرة سنة ست وثمانين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8</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كري  الشيخ العالم المعمر مسند العراق أبو الحسن علي بن عمر بن محمد ابن الحسن بن شاذان الحميري البغدادي الحربي السكري ويعرف ايضا بالصيرفي وبالكيال  ولد سنة ست وتسعين ومئتين  وسمع من احمد بن الحسن بن عبد الجبار الصوفي وعباد بن علي السيريني وعلي بن سراج والهيئم بن خلف ومحمد بن محمد الباغندي وعلي بن إسحاق بن زاطيا والحسن بن الطيب البلخي وابي خبيب بن البرتي وعلي بن الحسين بن حبان وعيسى بن سليمان والحسن بن محمد بن عنبر وشعيب بن محمد الذارع وابي حفيص قاضي حلب واحمد بن سعيد الدمشقي ومحمد بن عبده القاضي ومحمد بن صالح بن ذريح العكبري وعدة وعمر دهرا وتفرد باشياء  حدث عنه أبو القاسم الازهري وأبو محمد الخلال والقاضي أبو الطيب الطبري واحمد بن محمد العتيقي وأبو القاسم التنوخي والقاضي أبو يعلى محمد بن الفراء وأبو الغنائم محمد بن علي بن الدجاجي وأبو الحسين محمد بن علي بن الغريق وعبد الصمد بن المأمون وأبو الحسين بن النقور  قال التنوخي سمعته يقول ولدت سنة ست وتسعين وأول سماعي سنة ثلاث وثلاث مئة من الصوف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لخطيب سألت الازهري عنه فقال صدوق وكان سماعه في كتب اخيه لكن بعض المحدثين قرأ عليه شيئا منها لم يكن فيه سماعه وألحق فيه السماع فجاء اخرون فحكوا الالحاق وانكروه واما الشيخ فكان في نفسه ثقة  وقال عبد العزيز الازجي كان صحيح السماع  وقال العتيقي كان ثقة ذهب بصرة في آخر عمره وتوفي في شوال سنة ست وثمانين وثلاث مئة  وقال البرقاني لا يساوي شيئا  قلت وقع لنا من عواليه نسخه يحيى بن معين وقد خرجت منها في اماكن  </w:t>
      </w:r>
      <w:r>
        <w:rPr>
          <w:rFonts w:cs="Times New Roman" w:ascii="Times New Roman" w:hAnsi="Times New Roman"/>
          <w:color w:val="0000FF"/>
          <w:sz w:val="36"/>
          <w:szCs w:val="36"/>
          <w:lang w:bidi="en-US"/>
        </w:rPr>
        <w:t>3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خلدي  الامام الصدوق المسند أبو محمد الحسن بن احمد بن محمد بن الحسن بن علي بن مخلد بن شيبان المخلدي النيسابوري العدل شيخ العدالة وبقية اهل البيوتات  سمع أبا العباس السراج ومؤمل بن الحسن وأبانعيم بن عد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زنجويه بن محمد اللباد وموسى بن العباس الجويني واحمد بن محمد ابن الحسن الذهبي وأباحامد احمد بن حمدون الاعمشي ومحمد بن حمدون النيسابوري وعبد الله بن محمد بن مسلم الاسفراييني وعلي ابن احمد بن محفوظ وابن الشرقي ومكي بن عبدان وجده لامه محمد بن احمد بن محمد بن نصر بن زياد والعباس بن عصام ومحمد بن إسماعيل ابن إسحاق المروزي صاحب علي بن حجر والحسن بن محمد بن جابر الوكيل وعدة  حدث عنه الحاكم وأبو عثمان سعيد بن محمد البحيري ويعقوب بن احمد الصيرفي وأبو سعيد بن محمد بن علي الخشاب وأبو حامد احمد بن الحسن الازهري واخرون  وقع لنا من عواليه  قال الحاكم هو صحيح السماع والكتب متقن في الرواية صاحب الاملاء في دار السنة محدث عصره توفي في رجب سنة تسع وثمانين وثلاث مئة  اخبرنا احمد بن هبة الله أنبأنا المؤيد بن محمد اخبرنا احمد بن سهل المساجدي واخبرنا احمد عن زينب الشعرية والقاسم بن عبد الله قالا اخبرنا وجيه بن طاهر واخبرنا احمد عن زينب اخبرنا محمد بن منصور الحرضي قالوا اخبرنا يعقوب بن احمد الصيرفي حدثنا الحسن ابن احمد المخلدي إملاء اخبرنا أبو العباس السراج حدثنا قتيبة بن سعيد حدثنا عبد العزيز بن محمد عن سهيل عن ابيه عن ابي هريرة ان رسول الله قال ويل للاعقاب من النا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هذا حديث حسن قوي الاسناد اخرجه أبو عيسى في جامعه عن قتيبه  قال الحاكم سمعت المخلدي يقول شهدت سنة احدى وعشرين فعدلت وسجل الحاكم بشهادتي  وفيها توفي زاهر بن احمد السرخسي والمقرئ عبد المنعم بن غلبون وأبو القاسم بن حبابة وأبو الهيثم الكشميهني وقاضي مصر محمد بن النعمان بن محمد الباطني  </w:t>
      </w:r>
      <w:r>
        <w:rPr>
          <w:rFonts w:cs="Times New Roman" w:ascii="Times New Roman" w:hAnsi="Times New Roman"/>
          <w:color w:val="0000FF"/>
          <w:sz w:val="36"/>
          <w:szCs w:val="36"/>
          <w:lang w:bidi="en-US"/>
        </w:rPr>
        <w:t>3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ضراب  الامام المحدث أبو محمد الحسن بن إسماعيل بن محمد المصري مصنف كتاب المروءة  سمع من احمد بن مروان الدينوري المالكي وابي الحسين محمد ابن علي بن ابي الحديد واحمد بن مسعود المقدسي وعثمان بن محمد الذهبي وعبد الله بن جعفر بن الورد واحمد بن عبيد الكلاعي الحمصي ودعلج بن احمد السجزي وعد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ارتحل في الحديث وتميز  حدث عنه ابنه عبد العزيز واحمد بن علي بن هاشم المقرئ ورشأ بن نظيف الدمشقي والدارقطني وهو اكبر منه  مولده في سنة ثلاث عشرة وثلاث مئة  ومات في ربيع الاخر سنة اثنتين وتسعين وثلاث مئة بمصر  وهو راوي كتاب المجالسه للدينوري  ولم تبلغنا اخباره كما في النفس والظاهر من حاله انه ثقه صاحب حديث ومعرفته متوسطه  قرأت على ابي الفضل احمد بن هبة الله اخبرنا أبو البركات الحسن ابن محمد اخبرنا عبد الله بن عبد الرحمن اخبرنا علي بن إبراهيم الحسيني اخبرنا رشا بن نظيف اخبرنا الحسن بن إسماعيل حدثنا عثمان بن محمد البغدادي حدثنا الحارث بن اسامة حدثني محمد بن يحيى عن سهل بن حماد حدثنا محمد بن الفرات حدثنا سعيد بن لقمان عن عبد الرحمن الانصاري عن ابي هريرة سمعت رسول الله يقول  الاكل في السوق دناءة  روي في ذلك آثار ولا يثبت منها شي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3</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9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ربي  الشيخ العالم الاديب المعمر أبو زكريا يحيى بن إسماعيل بن يحيى ابن زكريا بن حرب ابن اخي الزاهد احمد بن حرب النيسابوري المزكي الحربي نسبة إلى الجد  سمع أباالعباس السراج ومكي بن عبدان واحمد بن حمدون الاعمشي وعبد الله بن الشرقي وعبد الواحد بن محمد بن سعيد وطائفة  حدث عنه الحاكم وأبو بكر الاردستاني ومحمد بن ابي عمرو شيخ للخطيب وأبو سعد محمد بن محمد بن علي الحاكم وأبو الحسن احمد بن عبد الرحيم الاسماعيلي وأبو عثمان سعيد بن محمد البحيري وأبو نصر عبد الرحمن بن علي التاجر واخرون  وكان اديبا اخباريا عالما متفننا رئيسا محتشما من اهل الصدق والامانة على بدعة فيه عمر دهرا واحتيج اليه  مات في شهر ذي الحجة سنة اربع وتسعين وثلاث مئة وهو في عشر المئة  وفيها مات مسند الاندلس أبو عبد الله محمد بن عبد الملك بن ضيفون اللخمي القرطبي سمع ابن الاعرابي وعبد الله بن يونس</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قبري والشيخ أبو عمر عبد الله بن محمد بن احمد بن عبد الوهاب السلمي الاصبهاني وأبو جعفر محمد بن محمد جعفر بن حسان الماليني بهراة وأبو علي احمد بن عمر بن خرشيذ قوله بمصر لقي أباحامد الحضرمي والمعمر أبو الفتح إبراهيم بن علي بن سيبخت البغدادي بمصر ادرك البغوي  </w:t>
      </w:r>
      <w:r>
        <w:rPr>
          <w:rFonts w:cs="Times New Roman" w:ascii="Times New Roman" w:hAnsi="Times New Roman"/>
          <w:color w:val="0000FF"/>
          <w:sz w:val="36"/>
          <w:szCs w:val="36"/>
          <w:lang w:bidi="en-US"/>
        </w:rPr>
        <w:t>3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عافى  ابن زكريا بن يحيى بن حميد العلامة الفقيه الحافظ القاضي المتفنن عالم عصره أبو الفرج النهرواني الجريري نسبة إلى رأي ابن جرير الطبري ويقال له ابن طرارا  سمع أباالقاسم البغوي وأبامحمد بن صاعد وأبابكر بن أبي داود وأباسعيد العدوي وأباحامد الحضرمي والقاضي المحاملي وخلقا كثيرا  وتلا على ابن شنبوذ وأبي مزاحم الخاقا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رأ عليه القاضي أبو تغلب الملحمي واحمد بن مسرور الخباز ومحمد بن عمر النهاوندي وطائفة  وحدث عنه أبو القاسم عبيد الله الازهري والقاضي أبو الطيب الطبري واحمد بن علي التوزي واحمد بن عمر بن روح وأبو علي محمد بن الحسين الجازري وأبو الحسين محمد بن احمد بن حسنون النرسي وخلق سواهم  قال الخطيب كان من اعلم الناس في وقته بالفقه والنحو واللغة واصناف الادب ولي القضاء بباب الطاق وكان على مذهب ابن جرير وبلغنا عن ابي محمد البافي الففيه انه كان يقول اذا حضر القاضي أبو الفرج فقد حضرت العلوم كلها  قال الخطيب وحدثني القاضي أبو حامد الدلوي قال كان أبو محمد البافي يقول لو أوصى رجل بثلث ماله ان يدفع إلى اعلم الناس لوجب ان يدفع إلى المعافى بن زكريا  قال الخطيب سألت البرقاني عن المعافي فقال كان اعلم الناس وكان ثقة لم اسمع منه  وحكى أبو حيان التوحيدي قال رأيت المعافى بن زكريا قد نام مستدبر الشمس في جامع الرصافة في يوم شات وبه من اثر الضر والفقر والبؤس امر عظيم مع غزارة علم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أبو عبد الله محمد بن ابي نصر الحميدي قرأت بخط المعافى بن زكريا قال حججت وكنت بمنى فسمعت مناديا ينادي يا أباالفرج المعافى قلت من يريدني وهممت ان اجيبه ثم نادى يا أباالفرج المعافى بن زكريا النهرواني فقلت ها انا ذا ما تريد فقال لعلك من نهروان العراق قلت نعم قال نحن نريد نهروان العرب قال فعجبت من هذا الاتفاق وعلمت ان بالمغرب مكانا يسمى النهروان  مات المعافى بالنهروان في ذي الحجة سنة تسعين وثلاث مئة وله خمس وثمانون سنة  وله تفسيرر كبير في ست مجلدات جم الفوائد وله كتاب الجليس والانيس في مجلدين  وكان من بحور العلم  اخبرنا عمر بن عبد المنعم اخبرنا أبو اليمن الكندي اخبرنا محمد بن عبد الباقي اخبرنا محمد بن احمد النرسي اخبرنا المعافى حدثنا البغوي حدثنا وهب حدثنا خالد عن الشيباني عن عون بن عبد الله عن اخيه عبيد الله عن ابي هريرة عن النبي قال  ان في الجمعة لساعة لا يسأل الله فيها عبد مؤمن شيئا الا استجاب 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فيها توفي أبو حفص الكتاني وامة السلام بنت القاضي احمد بن كامل ونائب دمشق حبيش بن محمد بن صمصام البربري وعبد الله بن محمد بن عبد المؤمن القرطبي ومحمد بن جعفر بن رهيل وأبو زرعه محمد بن يوسف الكشي وأبو عبد الله بن اخي ميمي الدقاق  </w:t>
      </w:r>
      <w:r>
        <w:rPr>
          <w:rFonts w:cs="Times New Roman" w:ascii="Times New Roman" w:hAnsi="Times New Roman"/>
          <w:color w:val="0000FF"/>
          <w:sz w:val="36"/>
          <w:szCs w:val="36"/>
          <w:lang w:bidi="en-US"/>
        </w:rPr>
        <w:t>3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النعمان  قاضي الديار المصريه أبو عبد الله محمد بن القاضي ابي حنيفة النعمان بن محمد المغربي  ولي الاحكام بعد اخيه ابي الحسن وكان مجموع الفضائل لكنه على اعتقاد العبيدية  وله سعر عذب ومن ذلك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يا مشبه البدر بدر السم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سبع وخمس مضت واثنتين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يا كامل الحسن في نعت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شغلت فؤادي وأسهرت عين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هل لي من مطمع ارتجي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لا انصرفت بخفي حنين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يشمت بي شامت في هواك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يفصح لي ظلت صفر اليدين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إما مننت واما قتل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أنت قدير على الحالتي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بن زولاق لم نشاهد لقاض من القضاة من الرئاسة ما شاهدنا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محمد بن النعمان ولا بلغنا ذلك عن قاض بالعراق وبالغ في نعته وتقريظه ووصفه بالهيبة واقامة الحق وكان يخلفه اولاد اخيه  مات في صفر سنة تسع وثمانين وثلاث مئة ثم ولي القضاء ابن اخيه الحسين بن علي  </w:t>
      </w:r>
      <w:r>
        <w:rPr>
          <w:rFonts w:cs="Times New Roman" w:ascii="Times New Roman" w:hAnsi="Times New Roman"/>
          <w:color w:val="0000FF"/>
          <w:sz w:val="36"/>
          <w:szCs w:val="36"/>
          <w:lang w:bidi="en-US"/>
        </w:rPr>
        <w:t>40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حبابة  الشيخ المسند العالم الثقة أبو القاسم عبيد الله بن محمد بن إسحاق بن سليمان بن حبابة بالتخفيف البغدادي المتوثي البزاز  ولد سنة ثلاث مئة  وسمع من ابي القاسم البغوي كتابه المعروف ب الجعديات وسمع ايضا من ابي بكر بن ابي داود وابن صاعد وطائفة  حدث عنه أبو محمد الخلال والازجي عبد العزيز بن علي وعبيد الله بن احمد الازهري وأبو محمد الصريفيني الخطيب واخرون  قال الخطيب كان ثقة مات في ربيع الاخر سنة تسع وثمانين وثلاث مئة وصلى عليه الامام أبو حامد الاسفراييني  اخبرنا علي بن احمد والمسلم بن محمد إذنا قالا اخبرنا أبو اليمن الكندي اخبرنا عبد الله بن احمد اخبرنا أبو الحسين محمد بن عل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خبرنا عبيد الله بن محمد البزاز سنة </w:t>
      </w:r>
      <w:r>
        <w:rPr>
          <w:rFonts w:cs="Times New Roman" w:ascii="Times New Roman" w:hAnsi="Times New Roman"/>
          <w:color w:val="0000FF"/>
          <w:sz w:val="36"/>
          <w:szCs w:val="36"/>
          <w:lang w:bidi="en-US"/>
        </w:rPr>
        <w:t>3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نا عبد الله بن محمد البغوي حدثنا عبد الاعلى بن حماد حدثنا حماد بن سلمة عن ثابت عن ابي عثمان النهدي ان أباهريرة قال سمعت رسول الله يقول  صوم شهر الصبر وصوم ثلاثة ايام من كل شهر صوم الدهر اخرجه النسائي عن زكريا خياط السنة عن عبدالاعلى النرسي فوقع لنا بدلا عاليا  </w:t>
      </w:r>
      <w:r>
        <w:rPr>
          <w:rFonts w:cs="Times New Roman" w:ascii="Times New Roman" w:hAnsi="Times New Roman"/>
          <w:color w:val="0000FF"/>
          <w:sz w:val="36"/>
          <w:szCs w:val="36"/>
          <w:lang w:bidi="en-US"/>
        </w:rPr>
        <w:t>40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جراح  الشيخ الجليل العالم المسند أبو القاسم عيسى بن علي بن عيسى ابن داود بن الجراح البغدادي  والد الوزير العادل ابي الحسن  ولد سنة اثنتين وثلاث مئة  وسمع البغوي وابن ابي داود وابن صاعد وأباحامد الحضرمي وبدر بن الهيثم وأبابكر بن دريد ومحمد بن نوح الجنديسابوري وأبابكر بن زياد وأباجعفر بن البهلول وأباعمر محمد بن يوسف القاضي وأبابكر مجاهد وعد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ملى عدة مجالس  حدث عنه أبو القاسم الازهري وأبو محمد الخلال وعلي بن المحسن التنوخي وعبد الواحد بن شيطا وأبو جعفر بن المسلمة وأبو الحسين احمد بن محمد بن النقور وآخرون  قال الخطيب كان ثبت السماع صحيح الكتاب  وقال أبو الفتح ابن ابي الفوارس كان يرمى بشيء من مذهب الفلاسفة توفي في يوم الجمعة اول ربيع الاول سنة احدى وتسعين وثلاث مئة  وقال غيره مات في ربيع الاخر وقيل مات في المحرم  وله نظم حسن  قال الخطيب انشدني أبو يعلى بن الفراء انشدنا عيسى بن علي لنفس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ب ميت قد صار بالعلم حي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بقى قد حاز جهلا وغي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اقتنوا العلم كي تنالوا خلود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ا تعدو الحياة في الجهل شي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محمد بن إسحاق النديم كان عيسى اوحد زمانه في علم المنطق والعلوم القديمة له مؤلف في اللغة الفارسية  قلت لقد شانته هذه العلوم وما زانته ولعله رحم بالحديث ان شاء ال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خبرنا احمد بن إسحاق اخبرنا الفتح بن عبد السلام الكاتب اخبرنا هبة الله بن الحسين اخبرنا احمد بن محمد البزاز حدثنا عيسى بن علي املاء قال قرئ على بدر بن الهيثم وانا اسمع حدثكم أبو سعيد الاشج حدثنا عقبة بن خالد حدثني اسامة بن زيد حدثني محمد بن كعب عن عبد الله بن جعفر عن علي قال  علمني رسول الله كلمات اقولهن عند الكرب لا اله الا الله الحليم الكريم سبحان الله رب السماوات السبع ورب العرش العظيم الحمد لله رب العالمين  رواه غيره بزيادة عبد الله بن شداد بين علي وعبد الله بن جعفر وذلك في سنن النسائي فرواه عن خياط السنة عن إسماعيل بن عبيد عن محمد بن سلمة عن خالد بن يزيد عن عبد الوهاب بن بخت عن محمد ابن عجلان عن محمد بن كعب  </w:t>
      </w:r>
      <w:r>
        <w:rPr>
          <w:rFonts w:cs="Times New Roman" w:ascii="Times New Roman" w:hAnsi="Times New Roman"/>
          <w:color w:val="0000FF"/>
          <w:sz w:val="36"/>
          <w:szCs w:val="36"/>
          <w:lang w:bidi="en-US"/>
        </w:rPr>
        <w:t>40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واضح  الشيخ العالم المعمر الصدوق أبو بكر احمد بن يوسف بن ا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إبراهيم بن ايوب بن عمرو بن مسلم بن واضح الثقفي الاصبهاني الخشاب المؤذن  حدث عن الحسن بن محمد الداركي والحسن بن محمد بن دكة وعمر بن عبد الله بن الحسن والفضل بن الخصيب وجماعة  حدث عنه أبو بكر بن ابي علي وأبو نعيم واحمد بن الفضل الباطرقاني وأبو سهل حمد بن احمد الصيرفي واخرون  توفي سنة احدى وتسعين وثلاث مئة وقد قارب تسعين سنة  </w:t>
      </w:r>
      <w:r>
        <w:rPr>
          <w:rFonts w:cs="Times New Roman" w:ascii="Times New Roman" w:hAnsi="Times New Roman"/>
          <w:color w:val="0000FF"/>
          <w:sz w:val="36"/>
          <w:szCs w:val="36"/>
          <w:lang w:bidi="en-US"/>
        </w:rPr>
        <w:t>40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رزيق  الشيخ المحدث الثقة أبو الحسن احمد بن عبد الله بن حميد بن رزيق اوله راء شيخ بغدادي سكن مصر  سمع محمد بن يوسف الهروي ومحمد بن بكار السكسكي والقاضي المحاملي ومحمد بن مخلد وأباعلي محمد بن سعيد الرقي ومحمد بن جعفر بن ملاس وعبد الرحمن بن عبد الله بن المقرئ المكي وانتقى عليه خلف الحافظ  حدث عنه سبطه أبو الحسين محمد بن مكي ورشأ بن نظيف وعبد العزيز الازجي ويوسف بن رباح  وثقه الصوري  مات في ربيع الاول سنة احدى وتسعين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3</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40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لبي  الامام العلامة القاضي الفقيه القاضي أبو الحسن علي بن محمد بن إسحاق ابن محمد بن يزيد الحلبي الشافعي نزيل مصر  سمع من جده إسحاق وعلي بن عبد الحميد الغضائري وعبد الرحمن بن عبيد الله ابن اخي الامام ومحمد بن إبراهيم بن نيروز الانماطي ومحمد بن نوح الجندبسابوري ومحمد بن الربيع بن سليمان الجيزي وابي بكر بن زياد النيسابوري وعدة  حدث عنه عبد الملك بن ابي عثمان الزاهد ورشأ بن نظيف والحسين بن عتيق التنيسي وعبدالملك بن عمر البغدادي الرزاز ومحمد بن احمد بن محمد بن حسنون النرسي وأبو الحسين محمد بن مكي المصري واخرون  قال أبوعمرو الداني روى عن ابن مجاهد كتاب السبعة هو وشيخنا أبو مسلم اخر من بقي من اصحاب ابن مجاهد  وعمر أبو الحسن عمرا طويلا حتى نيف على عشر ومئة فيما بلغني وقيل ان مولده كان في سنة خمس وتسعين ومئتين وتوفي في سنة ست وتسعين فعمره مئة سنة وسنة  أنبأنا احمد بن عبد القادر اخبرنا عبد الصمد بن محمد القاضي اخبرنا طاهر بن سهل اخبرنا محمد بن مكي الازدي اخبرنا علي بن محمد حدثنا عبد الرحمن بن عبيد الله حدثنا محمد بن قدامة حدثنا جري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ن رقية عن جعفر بن اياس عن حبيب يعني ابن سالم عن النعمان بن بشير قال انااعلم الناس بميقات هذه الصلاة صلاة العشاء الاخرة كان رسول الله يصليها لسقوط القمر لثالثه  </w:t>
      </w:r>
      <w:r>
        <w:rPr>
          <w:rFonts w:cs="Times New Roman" w:ascii="Times New Roman" w:hAnsi="Times New Roman"/>
          <w:color w:val="0000FF"/>
          <w:sz w:val="36"/>
          <w:szCs w:val="36"/>
          <w:lang w:bidi="en-US"/>
        </w:rPr>
        <w:t>40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زنبور  الشيخ المسند أبو بكر محمد بن عمر بن علي بن خلف بن زنبور البغدادي الوراق بقية الاشياخ  حدث عن ابي القاسم البغوي وابي بكر بن ابي داود ويحيى بن صاعد وعمر الدربي وغيرهم  حدث عنه أبو القاسم الازهري وأبو محمد الخلال وجماعة خاتمتهم أبو نصر الزينبي  قال الازهري هو ضعيف في روايته عن البغوي وسماعه من الدربي صحيح</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العتيقي فيه تساهل توفي في صفر سنة ست وتسعين وثلاث مئة  قال الخطيب كان ضعيفا جدا  قلت سمعنا من طريقه كتاب البعث لابن ابي داود والثاني من رواية زغبة عن الليث والثالث من مسند ابن مسعود لابن صاعد وهذه الاجزاء من اعلى ما عندي مع ضعفه  </w:t>
      </w:r>
      <w:r>
        <w:rPr>
          <w:rFonts w:cs="Times New Roman" w:ascii="Times New Roman" w:hAnsi="Times New Roman"/>
          <w:color w:val="0000FF"/>
          <w:sz w:val="36"/>
          <w:szCs w:val="36"/>
          <w:lang w:bidi="en-US"/>
        </w:rPr>
        <w:t>4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ابهري  الاديب المعمر الصدوق أبو جعفر احمد بن محمد بن المرزبان الابهري ابهر اصبهان راوي جزء لوين عن ابي جعفر محمد بن إبراهيم الحزوري سمعه منه في سنة خمس وثلاث مئة  وكان من فضلاء الادباء  حدث عنه شجاع بن علي المصقلي واخوه احمد وأبو القاسم ابن مندة وأبو عيسى بن زياد ومحمد بن عمر الطهراني والمطهر بن عبد الواحد اليزاني وخلق اخرهم موتا أبو بكر بن ماجة الابهري توفي سنة ثلاث وتسعين وثلاث مئة  </w:t>
      </w:r>
      <w:r>
        <w:rPr>
          <w:rFonts w:cs="Times New Roman" w:ascii="Times New Roman" w:hAnsi="Times New Roman"/>
          <w:color w:val="0000FF"/>
          <w:sz w:val="36"/>
          <w:szCs w:val="36"/>
          <w:lang w:bidi="en-US"/>
        </w:rPr>
        <w:t>40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جندي  الشيخ أبو الحسن احمد بن محمد بن عمران بن الجندي النهشلي البغداد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د سنة ست وثلاث مئة  وسمع من ابي القاسم البغوي ويحيى بن صاعد وابي سعيد العدوي  حدث عنه أبو الحسن العتيقي وأبو القاسم الازهري وأبو محمد الخلال واحمد بن محمد بن النقور واخرون وعمر دهرا  قال الازهري ليس بشيء حضرته وهو يقرأ عليه كتاب ديوان الانواع الذي جمعه فقال لي ابن الابنوسي ليس هذا سماعه وإنما رأى على نسخة على ترجمتها اسم وافق اسمه فادعى ذلك  وقال العتيقي كان يرمى بالتشيع وكانت له اصول حسان  مات في جمادي الاخرة سنة ست وتسعين وثلاث مئة  </w:t>
      </w:r>
      <w:r>
        <w:rPr>
          <w:rFonts w:cs="Times New Roman" w:ascii="Times New Roman" w:hAnsi="Times New Roman"/>
          <w:color w:val="0000FF"/>
          <w:sz w:val="36"/>
          <w:szCs w:val="36"/>
          <w:lang w:bidi="en-US"/>
        </w:rPr>
        <w:t>40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ؤمل بن احمد  ابن محمد الشيخ الصدوق أبو القاسم الشيباني البغدادي البزاز  سكن مصر وحدث عن ابي القاسم البغوي وابي بكر بن ابي داود ويحيى بن صاعد وابي حامد الحضرمي وطائفة  روى عنه يوسف بن رباح وأبو الحسين محمد بن مكي وجماعة  وثقه الخطي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عاش اربعا وتسعين سنة توفي سنة احدى وتسعين وثلاث مئة  </w:t>
      </w:r>
      <w:r>
        <w:rPr>
          <w:rFonts w:cs="Times New Roman" w:ascii="Times New Roman" w:hAnsi="Times New Roman"/>
          <w:color w:val="0000FF"/>
          <w:sz w:val="36"/>
          <w:szCs w:val="36"/>
          <w:lang w:bidi="en-US"/>
        </w:rPr>
        <w:t>40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كلابي  المحدث الصادق المعمر أبو الحسين عبد الوهاب بن الحسن بن الوليد بن موسى الكلابي الدمشقي اخو تبوك  حدث عن محمد بن خريم وطاهر بن محمد وسعيد بن عبد العزيز الحلبي وابي الجهم بن طلاب وابي الحسن بن جوصا وإبراهيم بن عبد الرحمن بن مروان وابي عبيده بن ذكوان ومحمد بن بكار السكسكي وخلق سواهم  حدث عنه تمام الرازي وعبد الوهاب الميداني ورشأ بن نظيف وأبو علي الاهوازي وأبو القاسم الحنائي وأبو القاسم بن الفرات وأبو القاسم السميساطي وأبو الحسين محمد بن احمد بن حسنون النرسي وخلق سواهم  مولده كان في ذي القعدة سنة ست وثلاث مئة  ومات في ربيع الاول سنة ست وتسعين وثلاث مئة وله تسعون سنة قاله عبد العزيز الكتاني وقال كان ثقة نبيلا مأمونا  وفيها مات أبو عمر احمد بن عبد الله بن محمد بن الباجي الحافظ وأبو الحسين احمد بن محمد بن عمران بن الجندي والامام أبو سعد بن الامام ابي بكر الاسماعيلي إسماعيل وعلي بن جعفر السيروان المعم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مكة والقاضي علي بن محمد الحلبي والمحدث أبو عمرو محمد بن محمد البحيري وعلي بن محمد بن العلاف المقرئ وأبو بكر محمد بن علي الديباجي وأبو بكر بن زنبور الوراق  </w:t>
      </w:r>
      <w:r>
        <w:rPr>
          <w:rFonts w:cs="Times New Roman" w:ascii="Times New Roman" w:hAnsi="Times New Roman"/>
          <w:color w:val="0000FF"/>
          <w:sz w:val="36"/>
          <w:szCs w:val="36"/>
          <w:lang w:bidi="en-US"/>
        </w:rPr>
        <w:t>4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درستويه  الشيخ الامام العدل أبو علي الحسن بن محمد بن درستويه الدمشقي  روى عن محمد بن خريم وابي الحسن بن جوصا ومكحول البيروتي وجماعة  وعنه ولده محمد وعلي بن محمد الحنائي وأبو علي الاهوازي وأبو القاسم الحنائي وإبراهيم بن الخضر الصائغ  أرخ الكتاني موته في ربيع الاخر سنة خمس وتسعين وثلاث مئة وقال كان ثقة ثبتا رحمه الله  </w:t>
      </w:r>
      <w:r>
        <w:rPr>
          <w:rFonts w:cs="Times New Roman" w:ascii="Times New Roman" w:hAnsi="Times New Roman"/>
          <w:color w:val="0000FF"/>
          <w:sz w:val="36"/>
          <w:szCs w:val="36"/>
          <w:lang w:bidi="en-US"/>
        </w:rPr>
        <w:t>4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مسلم الكاتب  الشيخ العالم المقرئ المسند الرحلة أبو مسلم محمد بن احمد بن علي بن الحسين البغدادي الكاتب نزيل مصر  حدث عن ابي القاسم البغوي وابي بكر بن ابي داود وابن صاعد ويزيد بن الهيثم وابي بكر بن مجاهد وابي بكر بن دريد وابي عيسى بن قطن وابي بكر بن الانباري وسعيد بن محمد اخي زبير الحافظ وا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لي محمد بن سعيد الحراني وابي علي الحضائري وإبراهيم بن محمد ابن احمد بن ابي ثابت وابي القاسم زياد بن يونس لقيه بالقيروان في حدود الاربعين وثلاث مئة وتفرد في الدنيا وكان خاتمه من حدث عن البغوي وابن ابي داود على لين فيه  حدث عنه الحافظ عبد الغني الازدي وأبو عمرو الداني ورشأ بن نظيف وأبو علي الاهوازي واحمد بن بابشاذ الجوهري وأبو الفضل بن بندار وأبو الحسين محمد بن مكي الازدي ومحمد بن ابي عدي السمرقندي وأبو إبراهيم احمد بن القاسم بن ميمون الحسيني وعلي بن بقاء الوراق والقاضي محمد بن سلامة القضاعي وعدد كثير  قال الخطيب قال لي الصوري بعض اصول ابي مسلم عن البغوي وغيره جياد قلت فكيف حاله من حال ابن الجندي فقال قد اطلع منه على تخليط وهو امثل من ابن الجندي حدثني وكيل ابي مسلم وكان محدثا حافظا يقال له أبو الحسين العطار قال ما رأيت في اصول ابي مسلم عن البغوي شيئا صحيحا غير جزء واحد كان سماعه فيه صحيحا وما عداه كان مفسودا  قال أبو بكر الخطيب كان كاتب الوزير ابي الفضل بن خزابة  وقال أبو إسحاق الحبال مات أبو مسلم في ذي القعدة سنة تسع وتسعين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0</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4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أصيلي  الامام شيخ المالكية عالم الاندلس أبو محمد عبد الله بن إبراهيم الاصيلي  نشأ بأصيلا من بلاد العدوة وتفقه بقرطبة  سمع ابن المشاط وابن السليم القاضي ووهب بن مسرة لقيه بوادي الحجارة وأباالطاهر الذهلي وابن حيويه وأباإسحاق بن شعبان وعدة بمصر وكتب بمكة عن ابي زيد الفقيه صحيح البخاري ولحق أبابكر الاجري واخذ ببغداد عن ابي بكر الشافعي وابن الصواف والقاضي الابهري  وله كتاب الدلائل في اختلاف مالك وابي حنيفة والشافعي  قال القاضي عياض قال الدارقطني حدثني أبو محمد الاصيلي ولم ار مثله  قال عياض كان من حفاظ مذهب مالك ومن العالمين بالحديث وعلله ورجاله يرى ان النهي عن إتيان ادبار النساء على الكراهة وينكر الغلو في الكرامات ويثبت منها ما صح ولي قضاء سرقسطة قال وكان نظير ابن ابي زيد بالقيروان وعلى طريقته وهدية وفيه زعارة حمل الناس</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نه توفي في ذي الحجة سنة اثنتين وتسعين وثلاث مئة وشيعه امم  </w:t>
      </w:r>
      <w:r>
        <w:rPr>
          <w:rFonts w:cs="Times New Roman" w:ascii="Times New Roman" w:hAnsi="Times New Roman"/>
          <w:color w:val="0000FF"/>
          <w:sz w:val="36"/>
          <w:szCs w:val="36"/>
          <w:lang w:bidi="en-US"/>
        </w:rPr>
        <w:t>4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نصيبي  الامام الحافظ البارع الناقد أبو العباس احمد بن ابي الليث نصر ابن محمد النصيبي المصري نزيل نيسابور وصاحب التصانيف  قال أبو عبد الله الحاكم هو باقعة في الحفظ شبهت مذاكرته بالسحر وكان يتقشف ويجالس الصالحين ثم ذهب إلى ما وراء النهر واقبل على الادب والشعر ودخل في الاعمال السلطانيه ثم اجتمت به هناك وحفظه كما كان فكنت اتعجب منه  سمع بمصر اصحاب يونس بن عبد الاعلى واحمد ابن اخي ابن وهب وبالشام أباهاشم الكناني واحمد بن عبد الرحيم القيسراني وبالعراق أباعبد الله الحكيمي وإسماعيل الصفار وبنيسابور أباالعباس الاصم  مات في سنة ست وثمانين وثلاث مئة  قلت روى عنه الحاكم والقدماء ورأيت تصنيفا في السنن مخروما أظنه له وما احسب انه وقع لي شيء من حديثه الا ان يكون باجازة  وفيها مات معه أبو حامد احمد بن المزكي ابي إسحاق إبراهيم بن محمد بن يحيى النيسابوري والمسند أبو حامد احمد بن عبد الله بن نعيم النعيمي السرخسي ومؤرخ مصر العلامة أبو محمد الحسن بن إبراهيم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زولاق المصري عن ثمانين سنة لقي الطحاوي ونحوه وشيخ القراء بمصر أبو احمد عبد الله بن الحسين بن حسنون السامري في المحرم والشيخ أبو احمد عبيد الله بن يعقوب بن إسحاق بن جميل الاصبهاني راوي مسند احمد ابن منيع سمعه من جده عنه ومسند العراق أبو الحسن علي بن عمر بن محمد الحربي السكري الصيرفي في شوال وشيخ الشافعية أبو عبد الله محمد ابن الحسن بن إبراهيم الجرجاني المعروف بالختن يعني ختن الاسماعيلي والقدوة الواعظ أبو طالب محمد بن علي بن عطية المكي صاحب القوت وصاحب مصر العزيز بالله نزار بن المعز معد العبيدي الرافضي وعالم المغرب أبو محمد عبد الله بن ابي زيد القيرواني المالكي  </w:t>
      </w:r>
      <w:r>
        <w:rPr>
          <w:rFonts w:cs="Times New Roman" w:ascii="Times New Roman" w:hAnsi="Times New Roman"/>
          <w:color w:val="0000FF"/>
          <w:sz w:val="36"/>
          <w:szCs w:val="36"/>
          <w:lang w:bidi="en-US"/>
        </w:rPr>
        <w:t>4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خرشيذ قوله  الشيخ المسند أبو علي احمد بن عمر بن خرشيذ قوله الاصبهاني التاجر احد الاثبات  كان كثير الترحال  حدث بمصر ومكة وببغداد واستوطن مصر  سمع أباحامد الحضرمي وأبابكر بن زياد النيسابوري  وعنه العتيقي وإسماعيل بن رجاء العسقلاني ورشأ بن نظيف وخلق  وثقه الخطي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الخطيب مات في جمادى الاولى سنة اربع وتسعين وثلاث مئة  قلت لعله نسيب ابي إسحاق بن خرشيذ قوله  وفيها توفي أبو معاذ شاه بن عبدالرحمن الهروي وأبو عمر بن عبد الوهاب السلمي وأبو جعفر محمد بن محمد بن جعفر الماليني ومحمد ابن عبد الملك بن ضيفون القرطبي لقي ابن الاعرابي ويحيى بن إسماعيل الحربي المزكي  </w:t>
      </w:r>
      <w:r>
        <w:rPr>
          <w:rFonts w:cs="Times New Roman" w:ascii="Times New Roman" w:hAnsi="Times New Roman"/>
          <w:color w:val="0000FF"/>
          <w:sz w:val="36"/>
          <w:szCs w:val="36"/>
          <w:lang w:bidi="en-US"/>
        </w:rPr>
        <w:t>4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ختن  الامام العلامة شيخ الشافعية أبو عبد الله محمد بن الحسن بن إبراهيم الاستراباذي ثم الجرجاني الشافعي المعروف بالختن كان ختن الامام ابي بكر الاسماعيلي  مولده في سنة احدى عشرة وثلاث مئة  كان رأسا في المذهب صاحب وجه مقدما في علم الادب وفي القراءات ومعاني القرآن ذكيا مناظرا كبير الشأن  سمع من ابي نعيم عبد الملك بن عدي وطبقته بجرجان ومن عب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له بن جعفر بن فارس ونحوه بأصبهان ومن ابي العباس الاصم بنيسابور واكثر عن الاصم  وكان معنيا بالحديث عارفا به شرح التلخيص لأبي العباس بن القاص  خلف من الاولاد أبابشر الفضل وأباالنضر عبد الله وأباالحسن عبد الواسع  تفقه به جماعة  ومات بجرجان في يوم عرفة ودفن يوم النحر سنة ست وثمانين وثلاث مئة  حدث عنه طائفة منهم الحافظ حمزة بن يوسف السهمي  </w:t>
      </w:r>
      <w:r>
        <w:rPr>
          <w:rFonts w:cs="Times New Roman" w:ascii="Times New Roman" w:hAnsi="Times New Roman"/>
          <w:color w:val="0000FF"/>
          <w:sz w:val="36"/>
          <w:szCs w:val="36"/>
          <w:lang w:bidi="en-US"/>
        </w:rPr>
        <w:t>4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أخي ميمي  الشيخ الصدوق المسند أبو الحسين محمد بن عبد الله بن الحسين ابن عبد الله بن هارون البغدادي الدقاق احد الثقات ويعرف بابن اخي ميمي  سمع أباالقاسم البغوي وأباجعفر احمد بن إسحاق بن بهلول وأباحامد الحضرمي وابن صاعد وإسماعيل الوراق وعدة  حدث عنه أبو طالب العشاري وأبو محمد بن هزارمرد وأبو الحسين بن النقور وجماعة كثير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انتشر حديثه  مات في سلخ رجب سنة تسعين وثلاث مئة وكان من ابناء التسعين  وقع لنا بالاجازة اربعة اجزاء من حديثه  أنبأنا المؤمل بن محمد وغيره ان الخضر بن كامل السروجي اخبرهم اخبرنا الحسين بن علي السبط اخبرنا أبو الحسين بن النقور اخبرنا محمد بن عبد الله الدقاق حدثنا عبد الله بن محمد حدثنا أبو نصر التمار حدثتنا ام نهار عن عمتها امينة انها لقيت عائشة رضي الله عنها فسألتها عن الحناء فقالت لا بأس به بقلة رطبة ولا تقربنه وانتن حيض وقالت كان رسول الله يلعن القاشرة والمقشورة والواصلة والموصوله  هذا حديث غريب فرد والمقشورة التي تقشر وجهها بالغمر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rtl w:val="true"/>
          <w:lang w:bidi="en-US"/>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00:58:00Z</dcterms:created>
  <dc:creator>Home User</dc:creator>
  <dc:description/>
  <dc:language>en-US</dc:language>
  <cp:lastModifiedBy>Home User</cp:lastModifiedBy>
  <dcterms:modified xsi:type="dcterms:W3CDTF">2003-05-22T01:00:00Z</dcterms:modified>
  <cp:revision>1</cp:revision>
  <dc:subject/>
  <dc:title>*1*ج 16</dc:title>
</cp:coreProperties>
</file>