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Bent"/>
          <w:b/>
          <w:b/>
          <w:bCs/>
          <w:sz w:val="72"/>
          <w:szCs w:val="72"/>
        </w:rPr>
      </w:pPr>
      <w:r>
        <w:rPr>
          <w:rFonts w:cs="Diwani Bent"/>
          <w:b/>
          <w:b/>
          <w:bCs/>
          <w:sz w:val="72"/>
          <w:sz w:val="72"/>
          <w:szCs w:val="72"/>
          <w:rtl w:val="true"/>
        </w:rPr>
        <w:t>بسم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رحمن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رحيم</w:t>
      </w:r>
    </w:p>
    <w:p>
      <w:pPr>
        <w:pStyle w:val="Normal"/>
        <w:jc w:val="center"/>
        <w:rPr>
          <w:rFonts w:cs="Arabic Transparent"/>
          <w:b/>
          <w:b/>
          <w:bCs/>
          <w:sz w:val="72"/>
          <w:szCs w:val="72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الضروري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أصول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الفقه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ختص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ستصفى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أب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ولي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ش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في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توفى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</w:rPr>
        <w:t>595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قدي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تحقيق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ما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وي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ا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غرب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سلام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يروت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طبعة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</w:rPr>
        <w:t>1994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Cs w:val="44"/>
        </w:rPr>
        <w:t>33</w:t>
      </w:r>
      <w:r>
        <w:rPr>
          <w:rFonts w:cs="Arabic Transparent"/>
          <w:sz w:val="44"/>
          <w:szCs w:val="44"/>
          <w:rtl w:val="true"/>
        </w:rPr>
        <w:t xml:space="preserve"> :</w:t>
      </w:r>
      <w:r>
        <w:rPr>
          <w:rFonts w:cs="Arabic Transparent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قيق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4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مد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ان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ستدلا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خت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ق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ج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ثا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ها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ك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ذكر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ل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مستصفى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</w:t>
      </w:r>
      <w:r>
        <w:rPr>
          <w:rFonts w:cs="Arabic Transparent"/>
          <w:sz w:val="44"/>
          <w:sz w:val="44"/>
          <w:szCs w:val="44"/>
          <w:rtl w:val="true"/>
        </w:rPr>
        <w:t>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و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تح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خص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ا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ن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ف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طل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نفع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اف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ي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جز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شب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ي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عي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في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الجزئ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ئي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ائ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جماع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5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قسا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ط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س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ه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دل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قسا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ب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أ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ائ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نس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ا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انون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ه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س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ك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سط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"/>
      </w:r>
      <w:r>
        <w:rPr>
          <w:rFonts w:cs="Arabic Transparent"/>
          <w:sz w:val="44"/>
          <w:szCs w:val="44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شبع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الناظر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ضطر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ضط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ه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ذها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و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د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ف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ح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لتين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عر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وط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زانهم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6</w:t>
      </w:r>
      <w:r>
        <w:rPr>
          <w:rFonts w:cs="Arabic Transparent"/>
          <w:sz w:val="44"/>
          <w:szCs w:val="44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ي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ظ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عمل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ته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أ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وا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و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ح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ستق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وا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cs="Arabic Transparent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س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اء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eastAsia="Arial" w:cs="Arial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تع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عماله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يه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أ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اخل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جز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ي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ّب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ء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فدعو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ا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جز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رى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قتص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ين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ذا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7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تعط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نب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ول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مناسب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فر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نب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ه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ن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جتهاد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ج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تح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سي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تي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س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اعي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ش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رض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8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ائ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رتبت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قسام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فع</w:t>
      </w:r>
      <w:r>
        <w:rPr>
          <w:rFonts w:eastAsia="Arial" w:cs="Arial"/>
          <w:sz w:val="44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rtl w:val="true"/>
        </w:rPr>
        <w:t>تقدي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أ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</w:rPr>
        <w:t>9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طق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طقي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ظر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ن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8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"/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9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0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ف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1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10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كانه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ظهر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س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1</w:t>
      </w:r>
      <w:r>
        <w:rPr>
          <w:rFonts w:cs="Arabic Transparent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–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8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</w:t>
      </w:r>
      <w:r>
        <w:rPr>
          <w:rFonts w:cs="Arabic Transparent"/>
          <w:sz w:val="44"/>
          <w:sz w:val="44"/>
          <w:szCs w:val="44"/>
          <w:rtl w:val="true"/>
        </w:rPr>
        <w:t>أ</w:t>
      </w:r>
      <w:r>
        <w:rPr>
          <w:rFonts w:cs="Arabic Transparent"/>
          <w:sz w:val="44"/>
          <w:sz w:val="44"/>
          <w:szCs w:val="44"/>
          <w:rtl w:val="true"/>
        </w:rPr>
        <w:t>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س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بيح،ف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فعال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ذه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ب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فعال،ف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ك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عم،وبعض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انض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طه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حش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افة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ائ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خ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نوا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وي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</w:t>
      </w:r>
      <w:r>
        <w:rPr>
          <w:rFonts w:cs="Arabic Transparent"/>
          <w:sz w:val="44"/>
          <w:sz w:val="44"/>
          <w:szCs w:val="44"/>
          <w:rtl w:val="true"/>
        </w:rPr>
        <w:t>ج</w:t>
      </w:r>
      <w:r>
        <w:rPr>
          <w:rFonts w:cs="Arabic Transparent"/>
          <w:sz w:val="44"/>
          <w:sz w:val="44"/>
          <w:szCs w:val="44"/>
          <w:rtl w:val="true"/>
        </w:rPr>
        <w:t>ته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طئتهم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حجت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ب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أ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شه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ا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ت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ال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يستقبح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ضاف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سو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جو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اته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سن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ح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ا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ص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ضا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ة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2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2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ستد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تف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ضاف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ك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د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ذب،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ه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قو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هور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عكس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3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بيل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فا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ج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ش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حص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إفح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ئ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نظر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تحقق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تحق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دع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إلي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4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م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كتساب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9"/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ف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عك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هاية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15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3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ب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و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شاه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ضطرا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جود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ستدلال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ت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شويش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قائ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اء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دعو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كو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ل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،و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در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اق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ف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قر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،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0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و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ف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1"/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6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ب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اد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ح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راه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رأ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cs="Arabic Transparent"/>
          <w:sz w:val="44"/>
          <w:sz w:val="44"/>
          <w:szCs w:val="44"/>
          <w:rtl w:val="true"/>
        </w:rPr>
        <w:t>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نض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،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رائهم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،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فس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2"/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4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7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حدود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حق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،وه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مه،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ي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اح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د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كرو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ترج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طلاق،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د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زيادت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طلاق،تحفظ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ير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ال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sz w:val="44"/>
          <w:sz w:val="44"/>
          <w:szCs w:val="44"/>
          <w:rtl w:val="true"/>
        </w:rPr>
        <w:t>ر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صح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ص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،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ني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ج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ابله،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و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سو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رك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خي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ر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فصل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18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دو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سم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5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محدو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3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19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ك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ا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ص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لا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و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ساو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صلح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ع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ز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ع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و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صاح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ستع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يع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ع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عي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حفظ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صو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تج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يير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20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بي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خص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نع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تب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أوق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ك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2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م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ا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6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تع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صلت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حينئ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به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ت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به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از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</w:t>
      </w:r>
      <w:r>
        <w:rPr>
          <w:rFonts w:cs="Arabic Transparent"/>
          <w:sz w:val="44"/>
          <w:sz w:val="44"/>
          <w:szCs w:val="44"/>
          <w:rtl w:val="true"/>
        </w:rPr>
        <w:t>ظ</w:t>
      </w:r>
      <w:r>
        <w:rPr>
          <w:rFonts w:cs="Arabic Transparent"/>
          <w:sz w:val="44"/>
          <w:sz w:val="44"/>
          <w:szCs w:val="44"/>
          <w:rtl w:val="true"/>
        </w:rPr>
        <w:t>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ا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</w:t>
      </w:r>
      <w:r>
        <w:rPr>
          <w:rFonts w:cs="Arabic Transparent"/>
          <w:sz w:val="44"/>
          <w:sz w:val="44"/>
          <w:szCs w:val="44"/>
          <w:rtl w:val="true"/>
        </w:rPr>
        <w:t>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را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3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ي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قد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يار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طه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ترط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نش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س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ا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د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دو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س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أ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طمأني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ك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س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يبق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ق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د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تاب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شاف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ا</w:t>
      </w:r>
      <w:r>
        <w:rPr>
          <w:rFonts w:cs="Arabic Transparent"/>
          <w:sz w:val="44"/>
          <w:sz w:val="44"/>
          <w:szCs w:val="44"/>
          <w:rtl w:val="true"/>
        </w:rPr>
        <w:t>ؤ</w:t>
      </w:r>
      <w:r>
        <w:rPr>
          <w:rFonts w:cs="Arabic Transparent"/>
          <w:sz w:val="44"/>
          <w:sz w:val="44"/>
          <w:szCs w:val="44"/>
          <w:rtl w:val="true"/>
        </w:rPr>
        <w:t>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2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د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و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قسي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حقه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7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ف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ص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أ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إ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ثم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فية،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ق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،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عز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ض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هلاك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ق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ه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جائز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ق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ل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باب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نية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6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مقاب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قص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را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م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4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كر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قاب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5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ف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ط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خ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سط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قاب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لب</w:t>
      </w:r>
      <w:r>
        <w:rPr>
          <w:rFonts w:cs="Arabic Transparent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27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6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8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ف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لي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ف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باح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سمي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و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د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قتضاء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وي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ع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ويا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4"/>
          <w:szCs w:val="44"/>
        </w:rPr>
      </w:pPr>
      <w:r>
        <w:rPr>
          <w:rFonts w:cs="Arabic Transparent"/>
          <w:sz w:val="44"/>
          <w:szCs w:val="44"/>
        </w:rPr>
        <w:t>76</w:t>
      </w:r>
      <w:r>
        <w:rPr>
          <w:rFonts w:cs="Arabic Transparent"/>
          <w:sz w:val="44"/>
          <w:szCs w:val="44"/>
          <w:rtl w:val="true"/>
        </w:rPr>
        <w:t xml:space="preserve"> /</w:t>
      </w: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لثة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الح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28</w:t>
      </w:r>
      <w:r>
        <w:rPr>
          <w:rFonts w:cs="Arabic Transparent"/>
          <w:sz w:val="44"/>
          <w:szCs w:val="44"/>
          <w:rtl w:val="true"/>
        </w:rPr>
        <w:t xml:space="preserve"> – 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ضا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ذ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تمع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ئ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ئ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مانين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ي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عل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ص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د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م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ضر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ح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</w:rPr>
        <w:t>49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ب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ط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جماع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9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اه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7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سن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</w:t>
      </w:r>
      <w:r>
        <w:rPr>
          <w:rFonts w:cs="Arabic Transparent"/>
          <w:sz w:val="44"/>
          <w:sz w:val="44"/>
          <w:szCs w:val="44"/>
          <w:rtl w:val="true"/>
        </w:rPr>
        <w:t>ب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ي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ه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0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الع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3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ع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ر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اه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باح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ر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ا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ر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ط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غص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رك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كوا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ي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8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لجه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د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0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متض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ل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رك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و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ص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ق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 xml:space="preserve">.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بعة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حظ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3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ضاد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ام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ميت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ض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ض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سو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ل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حظ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ض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sz w:val="44"/>
          <w:sz w:val="44"/>
          <w:szCs w:val="44"/>
          <w:rtl w:val="true"/>
        </w:rPr>
        <w:t>أ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س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5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ف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ؤ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ق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1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6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الحا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7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ك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نفو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ملو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ا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خل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سل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هم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ث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تثبي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8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9"/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هي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قت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ك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غرا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ب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الو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عد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ب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ذ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وغ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غاف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جن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ك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ك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غلي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ختيا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جن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{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رب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كارى</w:t>
      </w:r>
      <w:r>
        <w:rPr>
          <w:rFonts w:cs="Arabic Transparent"/>
          <w:sz w:val="44"/>
          <w:szCs w:val="44"/>
          <w:rtl w:val="true"/>
        </w:rPr>
        <w:t xml:space="preserve">}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2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ا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ظو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طعي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وي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39</w:t>
      </w:r>
      <w:r>
        <w:rPr>
          <w:rFonts w:cs="Arabic Transparent"/>
          <w:sz w:val="44"/>
          <w:szCs w:val="44"/>
          <w:rtl w:val="true"/>
        </w:rPr>
        <w:t xml:space="preserve"> _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</w:rPr>
        <w:t>40</w:t>
      </w:r>
      <w:r>
        <w:rPr>
          <w:rFonts w:cs="Arabic Transparent"/>
          <w:sz w:val="44"/>
          <w:szCs w:val="44"/>
          <w:rtl w:val="true"/>
        </w:rPr>
        <w:t xml:space="preserve"> _</w:t>
      </w:r>
      <w:r>
        <w:rPr>
          <w:rFonts w:cs="Arabic Transparent"/>
          <w:sz w:val="44"/>
          <w:sz w:val="44"/>
          <w:szCs w:val="44"/>
          <w:rtl w:val="true"/>
        </w:rPr>
        <w:t>و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فر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ق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4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م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ز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عبا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م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سك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جن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الج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ا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ت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مه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و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حص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ح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ائ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ئ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4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و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فص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ط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زي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خ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ه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ج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eastAsia="Arial" w:cs="Arial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Cs w:val="44"/>
        </w:rPr>
        <w:t>43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ختيا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كتس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ثالاً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4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س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3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يق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كتس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ستثنائ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–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وا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ص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ل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ي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ستثنائ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فتق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فتق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ل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و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ضرو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رغ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ه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ن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سب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كتسا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عتقاد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جو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أم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أشيا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خ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جوز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فعل</w:t>
      </w:r>
      <w:r>
        <w:rPr>
          <w:rFonts w:cs="Arabic Transparent"/>
          <w:sz w:val="44"/>
          <w:szCs w:val="44"/>
          <w:rtl w:val="true"/>
          <w:lang w:bidi="ar-MA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lang w:bidi="ar-MA"/>
        </w:rPr>
        <w:t>45</w:t>
      </w:r>
      <w:r>
        <w:rPr>
          <w:rFonts w:cs="Arabic Transparent"/>
          <w:sz w:val="44"/>
          <w:szCs w:val="44"/>
          <w:rtl w:val="true"/>
          <w:lang w:bidi="ar-MA"/>
        </w:rPr>
        <w:t>-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أ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شيخ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ب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حس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لي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رط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د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كتسب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,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ر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ي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ن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كتس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ص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,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ظه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اع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شي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أم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صاح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ح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ذلك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سب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قري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عيد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،حت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ت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سب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ذ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قدمي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ث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إل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مش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عينه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سب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عادم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قدمي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ذ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خالف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ح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رأ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غري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جد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طباع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إنسا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  <w:lang w:bidi="ar-MA"/>
        </w:rPr>
        <w:footnoteReference w:id="20"/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 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قد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ي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ب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معال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(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رسال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نظامي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)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وج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ذ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صلح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شرع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قا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إ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قتدار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كتساب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م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م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د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قتدا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ل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ي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،جاز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د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تكليف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طا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بح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ذلك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أن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ي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ل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رأي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</w:t>
      </w:r>
      <w:r>
        <w:rPr>
          <w:rFonts w:cs="Arabic Transparent"/>
          <w:sz w:val="44"/>
          <w:sz w:val="44"/>
          <w:szCs w:val="44"/>
          <w:rtl w:val="true"/>
        </w:rPr>
        <w:t>ه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ي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  <w:lang w:bidi="ar-MA"/>
        </w:rPr>
        <w:t>ص</w:t>
      </w:r>
      <w:r>
        <w:rPr>
          <w:rFonts w:cs="Arabic Transparent"/>
          <w:sz w:val="44"/>
          <w:szCs w:val="44"/>
          <w:rtl w:val="true"/>
          <w:lang w:bidi="ar-MA"/>
        </w:rPr>
        <w:t>:</w:t>
      </w:r>
      <w:r>
        <w:rPr>
          <w:rFonts w:cs="Arabic Transparent"/>
          <w:sz w:val="44"/>
          <w:szCs w:val="44"/>
          <w:lang w:bidi="ar-MA"/>
        </w:rPr>
        <w:t>54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  <w:lang w:bidi="ar-MA"/>
        </w:rPr>
        <w:t>يطاق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الذ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نبغ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قو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هن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تكليف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طا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متنع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ق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شرع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رع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لقول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(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لف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ل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فس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إ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سعها</w:t>
      </w:r>
      <w:r>
        <w:rPr>
          <w:rFonts w:cs="Arabic Transparent"/>
          <w:sz w:val="44"/>
          <w:szCs w:val="44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ن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فه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تصو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  <w:lang w:bidi="ar-MA"/>
        </w:rPr>
        <w:t xml:space="preserve">  </w:t>
      </w:r>
      <w:r>
        <w:rPr>
          <w:rFonts w:cs="Arabic Transparent"/>
          <w:sz w:val="44"/>
          <w:szCs w:val="44"/>
          <w:rtl w:val="true"/>
        </w:rPr>
        <w:t xml:space="preserve">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</w:rPr>
        <w:t>4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                    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47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تم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ذ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تق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متثا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ري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عت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ي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متث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ن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ّ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سو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ال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سؤ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                                                                 </w:t>
      </w:r>
      <w:bookmarkStart w:id="0" w:name="OLE_LINK1"/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قت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bookmarkEnd w:id="0"/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قتض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ث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فاو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قايس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ال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رج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5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شرعي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48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منها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ت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ج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فان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صن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لب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ض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ص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صن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لب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ضد</w:t>
      </w:r>
      <w:r>
        <w:rPr>
          <w:rFonts w:cs="Arabic Transparent"/>
          <w:sz w:val="44"/>
          <w:sz w:val="44"/>
          <w:szCs w:val="44"/>
          <w:rtl w:val="true"/>
        </w:rPr>
        <w:t>،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ح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روعي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49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حداث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ه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ختيا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جائ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ا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ض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ح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ك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ر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رسل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مس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(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ك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صلين</w:t>
      </w:r>
      <w:r>
        <w:rPr>
          <w:rFonts w:cs="Arabic Transparent"/>
          <w:sz w:val="44"/>
          <w:szCs w:val="44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ا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بت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مص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ؤم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(</w:t>
      </w:r>
      <w:r>
        <w:rPr>
          <w:rFonts w:cs="Arabic Transparent"/>
          <w:sz w:val="44"/>
          <w:sz w:val="44"/>
          <w:szCs w:val="44"/>
          <w:rtl w:val="true"/>
        </w:rPr>
        <w:t>نهي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صلين</w:t>
      </w:r>
      <w:r>
        <w:rPr>
          <w:rFonts w:cs="Arabic Transparent"/>
          <w:sz w:val="44"/>
          <w:szCs w:val="44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6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0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ح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ثا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ؤل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</w:t>
      </w:r>
      <w:r>
        <w:rPr>
          <w:rFonts w:cs="Arabic Transparent"/>
          <w:sz w:val="44"/>
          <w:sz w:val="44"/>
          <w:szCs w:val="44"/>
          <w:rtl w:val="true"/>
        </w:rPr>
        <w:t>ر</w:t>
      </w:r>
      <w:r>
        <w:rPr>
          <w:rFonts w:cs="Arabic Transparent"/>
          <w:sz w:val="44"/>
          <w:sz w:val="44"/>
          <w:szCs w:val="44"/>
          <w:rtl w:val="true"/>
        </w:rPr>
        <w:t>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ط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كت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1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</w:t>
      </w:r>
      <w:r>
        <w:rPr>
          <w:rFonts w:cs="Arabic Transparent"/>
          <w:sz w:val="44"/>
          <w:sz w:val="44"/>
          <w:szCs w:val="44"/>
          <w:rtl w:val="true"/>
        </w:rPr>
        <w:t>ج</w:t>
      </w:r>
      <w:r>
        <w:rPr>
          <w:rFonts w:cs="Arabic Transparent"/>
          <w:sz w:val="44"/>
          <w:sz w:val="44"/>
          <w:szCs w:val="44"/>
          <w:rtl w:val="true"/>
        </w:rPr>
        <w:t>اج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ف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صير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إس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ب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ت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ج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ت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داء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52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خ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53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ئ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زدر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غص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ح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ح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رو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ف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صب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والي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خ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ق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7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نت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أن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</w:t>
      </w:r>
      <w:r>
        <w:rPr>
          <w:rFonts w:cs="Arabic Transparent"/>
          <w:sz w:val="44"/>
          <w:sz w:val="44"/>
          <w:szCs w:val="44"/>
          <w:rtl w:val="true"/>
        </w:rPr>
        <w:t>ت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س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ج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ق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8</w:t>
      </w:r>
      <w:r>
        <w:rPr>
          <w:rFonts w:cs="Arabic Transparent"/>
          <w:sz w:val="44"/>
          <w:szCs w:val="44"/>
          <w:rtl w:val="true"/>
        </w:rPr>
        <w:t xml:space="preserve">  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54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سبا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ظه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صف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صول</w:t>
      </w:r>
      <w:r>
        <w:rPr>
          <w:rFonts w:cs="Arabic Transparen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93/1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ظه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55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ا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لول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تو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ثب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ا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ص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تض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بطل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5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إ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اد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؛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ط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ي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صط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ج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صطلاح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ن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ا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ح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ص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اس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رو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و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ص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ص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ائ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</w:t>
      </w:r>
      <w:r>
        <w:rPr>
          <w:rFonts w:cs="Arabic Transparent"/>
          <w:sz w:val="44"/>
          <w:szCs w:val="44"/>
        </w:rPr>
        <w:t>9</w:t>
      </w:r>
      <w:r>
        <w:rPr>
          <w:rFonts w:cs="Arabic Transparent"/>
          <w:sz w:val="44"/>
          <w:szCs w:val="44"/>
          <w:rtl w:val="true"/>
        </w:rPr>
        <w:t xml:space="preserve">     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ف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95/1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عادة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7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ل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ن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ه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ا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ص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ئ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ز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ئ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ت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ط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س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رض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ج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58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ر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ا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وم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(</w:t>
      </w:r>
      <w:r>
        <w:rPr>
          <w:rFonts w:cs="Arabic Transparent"/>
          <w:sz w:val="44"/>
          <w:sz w:val="44"/>
          <w:szCs w:val="44"/>
          <w:rtl w:val="true"/>
        </w:rPr>
        <w:t>فع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</w:t>
      </w:r>
      <w:r>
        <w:rPr>
          <w:rFonts w:cs="Arabic Transparent"/>
          <w:sz w:val="44"/>
          <w:szCs w:val="44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خ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ا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مض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ن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ذ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قد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افط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خص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س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أ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0</w:t>
      </w:r>
      <w:r>
        <w:rPr>
          <w:rFonts w:cs="Arabic Transparent"/>
          <w:sz w:val="44"/>
          <w:szCs w:val="44"/>
          <w:rtl w:val="true"/>
        </w:rPr>
        <w:t xml:space="preserve">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م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هلا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ظ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59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عم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إخت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ائ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كش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خت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خرو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ي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0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عذ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ج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ت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ح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ر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ش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يت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ضط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1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تص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ل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1</w:t>
      </w:r>
      <w:r>
        <w:rPr>
          <w:rFonts w:cs="Arabic Transparent"/>
          <w:sz w:val="44"/>
          <w:szCs w:val="44"/>
          <w:rtl w:val="true"/>
        </w:rPr>
        <w:t xml:space="preserve">             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</w:t>
      </w:r>
      <w:r>
        <w:rPr>
          <w:rFonts w:cs="Arabic Transparent"/>
          <w:sz w:val="44"/>
          <w:szCs w:val="44"/>
        </w:rPr>
        <w:t>2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ف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3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2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نب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سم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شري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لنبد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كتا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ت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كا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3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ت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ع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(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ئ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ي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ا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21"/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sz w:val="44"/>
          <w:sz w:val="44"/>
          <w:szCs w:val="44"/>
          <w:rtl w:val="true"/>
        </w:rPr>
        <w:t>تخليص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ف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4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ف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صح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ه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ات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د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مصاح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غ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ي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ك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شترط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ح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ه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فاض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غف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ه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ق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ياد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تت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ن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جعل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4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يا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cs="Arabic Transparent"/>
          <w:sz w:val="44"/>
          <w:sz w:val="44"/>
          <w:szCs w:val="44"/>
          <w:rtl w:val="true"/>
        </w:rPr>
        <w:t>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ل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صاح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تمل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ما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تخطئ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ري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س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ز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ص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عو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ن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ي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نب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2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اء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3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65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جاز،و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سانه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ة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5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تع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ز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بي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ري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غيي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سو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تش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ش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و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شاب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ر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اض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صط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حر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6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و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ص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نة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دل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اف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ب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عم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7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فأ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ع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ث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ر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افه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8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اه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ري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ئ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س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69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نه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ال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ا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او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فصح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ل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7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              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70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إ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ح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تق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ف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ج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ف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ا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1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ه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ما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س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ئ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م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2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امس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عل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ض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ظ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ق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3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74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ال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ي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ر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ه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cs="Arabic Transparen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75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ف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د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8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اس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عن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ض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سس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4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درا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ي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سس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ف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ض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و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عر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ترط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د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قتض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بب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جه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مشاه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ظ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ز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نق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ط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ح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ب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ز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نق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ض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ر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5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7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س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9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نتي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قو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جريب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لت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ع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إحس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يئ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خطئ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..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26"/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[</w:t>
      </w:r>
      <w:r>
        <w:rPr>
          <w:rFonts w:cs="Arabic Transparent"/>
          <w:sz w:val="44"/>
          <w:sz w:val="44"/>
          <w:szCs w:val="44"/>
          <w:rtl w:val="true"/>
        </w:rPr>
        <w:t>ف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فسطائي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ج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س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cs="Arabic Transparent"/>
          <w:sz w:val="44"/>
          <w:szCs w:val="44"/>
          <w:rtl w:val="true"/>
        </w:rPr>
        <w:t xml:space="preserve">]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27"/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آ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م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حدا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مع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تفق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ة</w:t>
      </w:r>
      <w:r>
        <w:rPr>
          <w:rFonts w:cs="Arabic Transparent"/>
          <w:sz w:val="44"/>
          <w:szCs w:val="44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شكل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8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ه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عل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حضار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واتر</w:t>
      </w:r>
      <w:r>
        <w:rPr>
          <w:rFonts w:cs="Arabic Transparent"/>
          <w:sz w:val="44"/>
          <w:szCs w:val="44"/>
          <w:rtl w:val="true"/>
        </w:rPr>
        <w:t xml:space="preserve">.                   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77</w:t>
      </w:r>
      <w:r>
        <w:rPr>
          <w:rFonts w:cs="Arabic Transparent"/>
          <w:sz w:val="44"/>
          <w:szCs w:val="44"/>
          <w:rtl w:val="true"/>
        </w:rPr>
        <w:t xml:space="preserve"> –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،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ا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،ف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و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ر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ل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ب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تي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طوي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و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70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ف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ئ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شتر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اط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د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شهاد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ر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اع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سك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ذي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طؤ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وي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ذ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نز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حس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ضع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اض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ط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بها؛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حدث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فيض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78</w:t>
      </w:r>
      <w:r>
        <w:rPr>
          <w:rFonts w:cs="Arabic Transparent"/>
          <w:sz w:val="44"/>
          <w:szCs w:val="44"/>
          <w:rtl w:val="true"/>
        </w:rPr>
        <w:t xml:space="preserve"> –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ناؤه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9</w:t>
      </w:r>
      <w:r>
        <w:rPr>
          <w:rFonts w:cs="Arabic Transparent"/>
          <w:sz w:val="44"/>
          <w:szCs w:val="44"/>
          <w:rtl w:val="true"/>
        </w:rPr>
        <w:t xml:space="preserve">- 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ر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ائ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9"/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خ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قت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80</w:t>
      </w:r>
      <w:r>
        <w:rPr>
          <w:rFonts w:cs="Arabic Transparent"/>
          <w:sz w:val="44"/>
          <w:szCs w:val="44"/>
          <w:rtl w:val="true"/>
        </w:rPr>
        <w:t xml:space="preserve"> –</w:t>
      </w:r>
      <w:r>
        <w:rPr>
          <w:rFonts w:cs="Arabic Transparent"/>
          <w:sz w:val="44"/>
          <w:sz w:val="44"/>
          <w:szCs w:val="44"/>
          <w:rtl w:val="true"/>
        </w:rPr>
        <w:t>و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71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ق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الج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عديل،وكي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وي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81</w:t>
      </w:r>
      <w:r>
        <w:rPr>
          <w:rFonts w:cs="Arabic Transparent"/>
          <w:sz w:val="44"/>
          <w:szCs w:val="44"/>
          <w:rtl w:val="true"/>
        </w:rPr>
        <w:t xml:space="preserve"> –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ئ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حك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ص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ائ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ات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هو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تو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ستقب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ع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ي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قط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ا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رضي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ظ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طا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ضطر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معم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واتر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سلا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د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ط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ي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ه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جته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ظا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خ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حقوق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وق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رقه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فا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ديقه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ط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72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8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</w:t>
      </w:r>
      <w:r>
        <w:rPr>
          <w:rFonts w:cs="Arabic Transparent"/>
          <w:sz w:val="44"/>
          <w:sz w:val="44"/>
          <w:szCs w:val="44"/>
          <w:rtl w:val="true"/>
        </w:rPr>
        <w:t>ل</w:t>
      </w:r>
      <w:r>
        <w:rPr>
          <w:rFonts w:cs="Arabic Transparent"/>
          <w:sz w:val="44"/>
          <w:sz w:val="44"/>
          <w:szCs w:val="44"/>
          <w:rtl w:val="true"/>
        </w:rPr>
        <w:t>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وجل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﴿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َلَوْ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َفَرَ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ِنْ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ُلِّ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ِرْقَةٍ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ِنْهُمْ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َائِفَة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ِيَتَفَقَّهُ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ِ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ِّينِ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َلِيُنْذِرُ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َوْمَهُمْ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ِذَ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َجَعُ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ِلَيْهِم</w:t>
      </w:r>
      <w:r>
        <w:rPr>
          <w:rFonts w:cs="Arabic Transparent"/>
          <w:sz w:val="44"/>
          <w:szCs w:val="44"/>
          <w:rtl w:val="true"/>
        </w:rPr>
        <w:t>)(</w:t>
      </w:r>
      <w:r>
        <w:rPr>
          <w:rFonts w:cs="Arabic Transparent"/>
          <w:sz w:val="44"/>
          <w:sz w:val="44"/>
          <w:szCs w:val="44"/>
          <w:rtl w:val="true"/>
        </w:rPr>
        <w:t>التوبة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cs="Arabic Transparent"/>
          <w:sz w:val="44"/>
          <w:szCs w:val="44"/>
        </w:rPr>
        <w:t>122</w:t>
      </w:r>
      <w:r>
        <w:rPr>
          <w:rFonts w:cs="Arabic Transparent"/>
          <w:sz w:val="44"/>
          <w:szCs w:val="44"/>
          <w:rtl w:val="true"/>
        </w:rPr>
        <w:t>)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س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ذ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ضع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﴿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ت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ن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ه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﴾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و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ء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ع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د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ا</w:t>
      </w:r>
      <w:r>
        <w:rPr>
          <w:rFonts w:cs="Arabic Transparent"/>
          <w:sz w:val="44"/>
          <w:szCs w:val="44"/>
          <w:vertAlign w:val="subscript"/>
          <w:rtl w:val="true"/>
        </w:rPr>
        <w:t>)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ذ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س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ذ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تكثر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كس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ط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س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ز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وصفته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8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ظ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ع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ا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شتر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4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ب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ذب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وغ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ب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غ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ثرت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رقو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5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ابط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غ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ل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ا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ا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اعتم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ن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را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ت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8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ن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د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تيا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7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ن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ب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ظ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س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8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0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ظ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اه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ط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ج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ف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8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بو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ر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ؤ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ه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ل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ه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ر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سلا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9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عو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ص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دو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ا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ه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ا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ه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و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ا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بي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تتناهى</w:t>
      </w:r>
      <w:r>
        <w:rPr>
          <w:rFonts w:cs="Arabic Transparent"/>
          <w:sz w:val="44"/>
          <w:szCs w:val="44"/>
          <w:vertAlign w:val="subscript"/>
          <w:rtl w:val="true"/>
        </w:rPr>
        <w:t>.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ك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6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سا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ك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جريح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1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طل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خ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ث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ا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ينئ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ز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ح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عل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ر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ز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ج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زك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ح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ه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عت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ل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7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وائ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و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عت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د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د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ز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واي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ج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ت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ظه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ر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خصوم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ث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أ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ت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ث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طئ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أ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أول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ا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و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أولى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خب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مع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ت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2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ر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ك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ي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ف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ك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ن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ح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از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لان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موعاتي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4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رابع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و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ور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ج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8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از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5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خامس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م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تو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ي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خ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أ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سول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تم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موع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ه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م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د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ك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ح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ان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9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ك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كذي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رخ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ط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ذك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ت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ا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ذ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ه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عر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ق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ا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ع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ل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اغ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pBdr>
          <w:bottom w:val="single" w:sz="6" w:space="11" w:color="000000"/>
        </w:pBdr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ا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او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لو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80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ترادف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ج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سا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ج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د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ر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ص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ف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ام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دي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ج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[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تف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3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[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ز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]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]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4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1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ه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و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81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ص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ر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ص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ديل،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،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،فروج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س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ز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ك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نع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رائ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يب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نع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ر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1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ر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2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ت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ف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فا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شاع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تص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ا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فا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اه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ش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فا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ليغ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ليغ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وح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اد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ح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ص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ب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متن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ب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فا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ض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ض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ئ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د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د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بي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3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ك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ح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ع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1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4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44"/>
          <w:szCs w:val="44"/>
          <w:vertAlign w:val="subscript"/>
        </w:rPr>
      </w:pP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نسوخ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1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ك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ل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خ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رتفا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ب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اش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عتقا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ص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غرا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ل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ضط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كا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عت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ش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ب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ضرو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ك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عض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بادة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5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زائه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ك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بع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8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ثان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كع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ا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ش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ان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9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دخ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ضاح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قد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د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ج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2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خ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ثق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ث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ي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طعا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سخ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6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شو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مضان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2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م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سخ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لا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ء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ح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ل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ف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ا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يق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كين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ته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وصي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للوالدين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والأقربي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cs="Arabic Transparent"/>
          <w:sz w:val="44"/>
          <w:szCs w:val="44"/>
          <w:vertAlign w:val="subscript"/>
          <w:rtl w:val="true"/>
        </w:rPr>
        <w:t>- *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ارث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*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لا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ظاه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ج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22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ط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ح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ن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2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آحا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توات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72"/>
          <w:sz w:val="72"/>
          <w:szCs w:val="72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ح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ع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ف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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7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رس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طر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ب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خب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جع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فها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2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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ص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وال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ر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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–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وارث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Cs w:val="44"/>
          <w:vertAlign w:val="subscript"/>
          <w:rtl w:val="true"/>
        </w:rPr>
        <w:t>–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5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غر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ث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رجم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6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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سكونه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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حتجاج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حت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2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ن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فس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8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ص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ا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</w:t>
      </w:r>
      <w:r>
        <w:rPr>
          <w:rFonts w:cs="Arabic Transparent"/>
          <w:sz w:val="44"/>
          <w:szCs w:val="44"/>
          <w:vertAlign w:val="subscript"/>
        </w:rPr>
        <w:t>12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ظ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ط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ز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اق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</w:t>
      </w:r>
      <w:r>
        <w:rPr>
          <w:rFonts w:cs="Arabic Transparent"/>
          <w:sz w:val="44"/>
          <w:szCs w:val="44"/>
          <w:vertAlign w:val="subscript"/>
        </w:rPr>
        <w:t>12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2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طو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ي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9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لح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ت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ائط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</w:rPr>
        <w:t>12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صاح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وق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ت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فع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ر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أخ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ط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بت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سوخ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0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3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د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د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تفا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يح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ي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طلاع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ص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لقائ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ف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3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أخو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اق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ه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م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نا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ق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د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جمو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ظ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شر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تب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افق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خرو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عته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ض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وات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بو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8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9"/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2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ضعي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ذ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جم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صم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صلو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زك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0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صح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إج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يح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2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ب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اف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ّ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تن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صا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أت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5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ع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ع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رو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وق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لا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ردنا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مت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أت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ع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صو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اه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نبا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خو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ط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اك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تفا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س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ت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ن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8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و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د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ذ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لك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باء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عل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ت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ن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94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س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ض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ش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مر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1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39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را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5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ظ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لت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طئ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4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و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كنن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عتراض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ك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سه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بنا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9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4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ادس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س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ا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ضطر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ستص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د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د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  <w:rtl w:val="true"/>
        </w:rPr>
        <w:t>[</w:t>
      </w:r>
      <w:r>
        <w:rPr>
          <w:rFonts w:cs="Arabic Transparent"/>
          <w:sz w:val="44"/>
          <w:szCs w:val="44"/>
          <w:vertAlign w:val="subscript"/>
        </w:rPr>
        <w:t>221/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]  </w:t>
      </w:r>
      <w:r>
        <w:rPr>
          <w:rFonts w:cs="Arabic Transparent"/>
          <w:sz w:val="44"/>
          <w:szCs w:val="44"/>
          <w:vertAlign w:val="subscript"/>
        </w:rPr>
        <w:t>14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كر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خا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ك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ب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ص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ص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رتفاع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7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ثب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لف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ص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اكرو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م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ج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آ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ضا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ق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..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43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8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ن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4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ح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صل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ال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ق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لح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4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4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9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صر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0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ف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101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4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4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عقول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5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س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س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ك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ك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ء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داء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5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ك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و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102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ار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دي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ؤو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ف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علق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و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أويل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5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غيي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ق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ب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عا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از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5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3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5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ف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فح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نا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ك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خبار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5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ك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يو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و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م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ب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شترا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ز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قر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ي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ك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م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ت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ف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م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كح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فه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4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ف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سم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6"/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ح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و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قر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ط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تذ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صب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ص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ص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ب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و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ري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فه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و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ت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ؤ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ه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طبي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35" w:right="0" w:hanging="675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ك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عل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وك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تينا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و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طل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ط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ليط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ت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1035" w:right="0" w:hanging="675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06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شرع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سؤا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قت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مر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ذبح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ز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أ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ي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ق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صوص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سؤ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ت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ل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ضط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ق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بح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ف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8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زك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ص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حتما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أ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زء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ح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تق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ت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9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2</w:t>
      </w:r>
      <w:r>
        <w:rPr>
          <w:rFonts w:cs="Arabic Transparent"/>
          <w:sz w:val="44"/>
          <w:szCs w:val="44"/>
          <w:vertAlign w:val="subscript"/>
          <w:rtl w:val="true"/>
        </w:rPr>
        <w:t>)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س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ش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ش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مي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اش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ش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عل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تسمي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ى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ناي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عبي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ج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غ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سي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ب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حق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تب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صينا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بدي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وي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ق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8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و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ب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و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و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وي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يس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ض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ث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ثان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سط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ثالث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ي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باس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ءاتكم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ب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ب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س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يّن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يزان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ز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مس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ي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م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ب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ّ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سي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م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ل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غ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جم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ص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9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م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تيناك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ح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ش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كن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9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ّي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ازعت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غ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و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خل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ن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خ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أ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رد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ك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مع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طل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د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وّ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رأ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كاح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سي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50"/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ذ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ض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ش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ضر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ب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ؤ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را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ض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ي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ر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1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بتد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ؤ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51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ض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ا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هو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ج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ض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د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ا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ق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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مس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اء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ار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تق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طب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ري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ا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اد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ّ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ّ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دّ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ا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نث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م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ذكر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غر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ز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2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فو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جوّ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ّ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ب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ك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رق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ت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عا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ر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ظ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بو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حو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رج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ظ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ى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8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3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ار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أخ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ص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و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صحا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ك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ح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ت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حت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ف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وف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4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طو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ط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4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يد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س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سك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ك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وال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ا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ع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ر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ب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         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عاف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3"/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رأ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ف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سك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در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ط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8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جوز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عر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رأ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ض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ض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اور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4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16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سو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و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ط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شري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ط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شري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صن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جلد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اس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اب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صلحو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فا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ش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ك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س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طع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سو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ر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ق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–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،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س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ا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اه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ي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ك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رض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17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ي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ة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طع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18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55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آ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ه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ت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ع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ر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9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صو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ا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زائ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ز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ب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مترج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ث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أ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هات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9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ك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درا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ضي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6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ص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رتف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يض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ف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ن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ع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ر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صو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ت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ائ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ربوه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ه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ك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وج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ت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ئ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ه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لا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ط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وج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ت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ش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ر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ت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9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جزائ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وا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واهي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ئ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ؤو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ؤو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ئ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2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ص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تك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صرو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اخ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ر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تد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تأ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ف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هد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مت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ي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هد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،ف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و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و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هو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ؤ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2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صرو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قر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ئ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اخ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ر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رس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و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12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لل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صطادو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تق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ص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مض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44"/>
          <w:vertAlign w:val="subscript"/>
        </w:rPr>
        <w:t>20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س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ت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ئ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م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ص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ح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اس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س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0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ك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را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ي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راه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لق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ح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س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8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ام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1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تك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اح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ؤ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9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6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ؤ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ج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وا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وا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60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تض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1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ح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حق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حق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1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ج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لت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هو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ر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ط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ش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ر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ا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بد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7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ش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س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ض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ح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ث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2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ت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قي</w:t>
      </w:r>
      <w:r>
        <w:rPr>
          <w:rFonts w:cs="Arabic Transparent"/>
          <w:sz w:val="44"/>
          <w:szCs w:val="44"/>
          <w:vertAlign w:val="subscript"/>
          <w:rtl w:val="true"/>
        </w:rPr>
        <w:t>" 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63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4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ع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ن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صل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8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ل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لائ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وس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ق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لائ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م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ل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را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ف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شع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ال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نبط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ار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د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ث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ج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ب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ذ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5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1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ب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6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س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9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لو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ء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ت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ع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ص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وض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فار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ب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اك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44"/>
          <w:vertAlign w:val="subscript"/>
        </w:rPr>
        <w:t>22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8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ؤ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ب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ش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ط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ا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رتف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رتفا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ط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ط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2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م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ق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يس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9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ظ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ق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ز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يصآ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ح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بط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و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درك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لغ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نب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ي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ك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نفص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0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لائ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لت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2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فنق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ا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د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ح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دع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ؤ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ي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حذو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غ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دل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3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قرار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شاه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آ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ق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يج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ظ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ثب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م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ر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دو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د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ج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.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تمو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خذ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سك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 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متوس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س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س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مس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قت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خل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ع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وق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فروض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دو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رد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س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6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ف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7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،و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آ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ر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</w:rPr>
        <w:t>23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ف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ف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ض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3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ف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فظ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ح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ف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فظ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انيد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بخ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و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و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قا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شع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خف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ت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ج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ف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ذه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38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اف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3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لم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صف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وص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ج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ار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ل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ظ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3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وب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ك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ا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راؤ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و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نض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9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و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ف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ط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م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ي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فو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1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44"/>
          <w:vertAlign w:val="subscript"/>
        </w:rPr>
        <w:t>24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ق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زي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حدا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نا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يض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ب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ه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را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عو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يض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آ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فسطائي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3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جن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ي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خذ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ع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ع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فو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غف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ه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ز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هو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 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4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خطأ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فاؤ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4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2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ؤ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د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ص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فح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4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ح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عيف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5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ناق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ت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ط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غ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ت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حو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ج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لظاه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افؤ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ناق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تص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وغ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قط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ض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غ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تقل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5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ط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يش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ه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ائ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لي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جم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ض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ائ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ع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خذ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ز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ز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ف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ح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لح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و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6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فظ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خب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ق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قيس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جع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صي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جتها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ل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د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7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ق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د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ر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وائ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ل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شاف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نف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م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ن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عق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ينئ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ا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ناه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ت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ه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8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6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يد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25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وا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نا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ص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دي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ا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رض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خت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ط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ت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كم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س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خمس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خل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ت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ف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ر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ط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       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32"/>
          <w:szCs w:val="28"/>
        </w:rPr>
      </w:pPr>
      <w:r>
        <w:rPr>
          <w:rStyle w:val="FootnoteCharacters"/>
        </w:rPr>
        <w:footnoteRef/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ختل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صني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اهن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هب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ي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غزال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تصف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, </w:t>
      </w:r>
      <w:r>
        <w:rPr>
          <w:sz w:val="32"/>
          <w:sz w:val="32"/>
          <w:szCs w:val="28"/>
          <w:rtl w:val="true"/>
        </w:rPr>
        <w:t>فق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س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ام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ين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ق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ث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و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ين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سم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زئ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ع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لا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ل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خر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صو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ق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و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زئ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Footnote"/>
        <w:jc w:val="left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وذهب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ام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وضع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خر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ق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ظر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أ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ن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الم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ظر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و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ق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ل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طق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ب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نيف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لاث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نيف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يد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ياس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مال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حق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ختص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ذل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غ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نيف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ل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قدمين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ئ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ستغر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ستعما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ك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يو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ارب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عملون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غر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عمال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ئ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و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سف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رق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ئ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ابي</w:t>
      </w:r>
      <w:r>
        <w:rPr>
          <w:sz w:val="24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بي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sz w:val="24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لا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قة</w:t>
      </w:r>
      <w:r>
        <w:rPr>
          <w:sz w:val="24"/>
          <w:szCs w:val="28"/>
        </w:rPr>
        <w:t>143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أنظ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بوع</w:t>
      </w:r>
      <w:r>
        <w:rPr>
          <w:sz w:val="24"/>
          <w:szCs w:val="28"/>
          <w:rtl w:val="true"/>
        </w:rPr>
        <w:t>.(</w:t>
      </w:r>
      <w:r>
        <w:rPr>
          <w:sz w:val="24"/>
          <w:sz w:val="24"/>
          <w:szCs w:val="28"/>
          <w:rtl w:val="true"/>
        </w:rPr>
        <w:t>عب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وري</w:t>
      </w:r>
      <w:r>
        <w:rPr>
          <w:sz w:val="24"/>
          <w:szCs w:val="28"/>
          <w:rtl w:val="true"/>
        </w:rPr>
        <w:t xml:space="preserve">) 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أب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</w:t>
      </w:r>
      <w:r>
        <w:rPr>
          <w:rFonts w:eastAsia="Arial" w:cs="Arial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يؤك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ثبت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بدأ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ق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>) :((</w:t>
      </w:r>
      <w:r>
        <w:rPr>
          <w:sz w:val="24"/>
          <w:sz w:val="24"/>
          <w:szCs w:val="28"/>
          <w:rtl w:val="true"/>
        </w:rPr>
        <w:t>نذك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ار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صار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ها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ك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ط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ها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سام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ج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جز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نا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ي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ل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ات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ص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ط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علوم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ا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ف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ت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بدأ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ج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حاج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).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ن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يرو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,</w:t>
      </w:r>
      <w:r>
        <w:rPr>
          <w:sz w:val="24"/>
          <w:sz w:val="24"/>
          <w:szCs w:val="28"/>
          <w:rtl w:val="true"/>
        </w:rPr>
        <w:t>د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_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>_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Cs w:val="28"/>
          <w:rtl w:val="true"/>
        </w:rPr>
        <w:t xml:space="preserve">.  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ق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ع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((</w:t>
      </w:r>
      <w:r>
        <w:rPr>
          <w:sz w:val="24"/>
          <w:sz w:val="24"/>
          <w:szCs w:val="28"/>
          <w:rtl w:val="true"/>
        </w:rPr>
        <w:t>عندنا</w:t>
      </w:r>
      <w:r>
        <w:rPr>
          <w:sz w:val="24"/>
          <w:szCs w:val="28"/>
          <w:rtl w:val="true"/>
        </w:rPr>
        <w:t>))</w:t>
      </w:r>
      <w:r>
        <w:rPr>
          <w:sz w:val="24"/>
          <w:sz w:val="24"/>
          <w:szCs w:val="28"/>
          <w:rtl w:val="true"/>
        </w:rPr>
        <w:t>بدل</w:t>
      </w:r>
      <w:r>
        <w:rPr>
          <w:sz w:val="24"/>
          <w:szCs w:val="28"/>
          <w:rtl w:val="true"/>
        </w:rPr>
        <w:t>((</w:t>
      </w:r>
      <w:r>
        <w:rPr>
          <w:sz w:val="24"/>
          <w:sz w:val="24"/>
          <w:szCs w:val="28"/>
          <w:rtl w:val="true"/>
        </w:rPr>
        <w:t>عن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sz w:val="24"/>
          <w:szCs w:val="28"/>
          <w:rtl w:val="true"/>
        </w:rPr>
        <w:t>))</w:t>
      </w:r>
      <w:r>
        <w:rPr>
          <w:sz w:val="24"/>
          <w:sz w:val="24"/>
          <w:szCs w:val="28"/>
          <w:rtl w:val="true"/>
        </w:rPr>
        <w:t>ك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sz w:val="24"/>
          <w:szCs w:val="28"/>
          <w:rtl w:val="true"/>
        </w:rPr>
        <w:t>.</w:t>
      </w:r>
      <w:r>
        <w:rPr>
          <w:sz w:val="52"/>
          <w:szCs w:val="28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 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  .</w:t>
      </w:r>
      <w:r>
        <w:rPr>
          <w:szCs w:val="28"/>
          <w:rtl w:val="true"/>
        </w:rPr>
        <w:t>فإن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كل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ر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كش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تهاف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وح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لس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س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غمو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إطلا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دخا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داة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التعري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(( </w:t>
      </w:r>
      <w:r>
        <w:rPr>
          <w:sz w:val="32"/>
          <w:sz w:val="32"/>
          <w:szCs w:val="28"/>
          <w:rtl w:val="true"/>
        </w:rPr>
        <w:t>غير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)) </w:t>
      </w:r>
      <w:r>
        <w:rPr>
          <w:sz w:val="32"/>
          <w:sz w:val="32"/>
          <w:szCs w:val="28"/>
          <w:rtl w:val="true"/>
        </w:rPr>
        <w:t>خطأ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نق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ميع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مخطوطا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ؤلفا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ب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ش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ختلا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اريخ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سخ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نساخها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م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د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أ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ها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ورد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ذلك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صو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ديم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ولعل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كو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ي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اما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في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سب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ختصر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لسو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رطب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راكش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و</w:t>
      </w:r>
      <w:r>
        <w:rPr>
          <w:sz w:val="24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لز</w:t>
      </w:r>
      <w:r>
        <w:rPr>
          <w:sz w:val="24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بين</w:t>
      </w:r>
      <w:r>
        <w:rPr>
          <w:sz w:val="24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أم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اجته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رىء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ية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ar-MA"/>
        </w:rPr>
        <w:t>بهذه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أفاظ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تقريبا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يرد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مذهب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أشاعرة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في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كتاباته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لاحقة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و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منن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أشهرها</w:t>
      </w:r>
      <w:r>
        <w:rPr>
          <w:rFonts w:eastAsia="Arial" w:cs="Arial"/>
          <w:szCs w:val="28"/>
          <w:rtl w:val="true"/>
          <w:lang w:bidi="ar-MA"/>
        </w:rPr>
        <w:t xml:space="preserve">  </w:t>
      </w:r>
      <w:r>
        <w:rPr>
          <w:szCs w:val="28"/>
          <w:rtl w:val="true"/>
          <w:lang w:bidi="ar-MA"/>
        </w:rPr>
        <w:t>الكشف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و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تهافت</w:t>
      </w:r>
      <w:r>
        <w:rPr>
          <w:szCs w:val="28"/>
          <w:rtl w:val="true"/>
          <w:lang w:bidi="ar-MA"/>
        </w:rPr>
        <w:t>...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نقار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رض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هذ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سأل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بدا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جتهد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وأشا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ى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و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افع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إلى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اض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رأ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ام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خرج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ثير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هن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</w:t>
      </w:r>
      <w:r>
        <w:rPr>
          <w:sz w:val="36"/>
          <w:sz w:val="36"/>
          <w:szCs w:val="28"/>
          <w:rtl w:val="true"/>
        </w:rPr>
        <w:t>ث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ختت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تعليق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نتق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ذا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و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ي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ضح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ى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ذ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افع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يث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ا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: (</w:t>
      </w:r>
      <w:r>
        <w:rPr>
          <w:sz w:val="36"/>
          <w:sz w:val="36"/>
          <w:szCs w:val="28"/>
          <w:rtl w:val="true"/>
        </w:rPr>
        <w:t>وهذ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خبط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شيء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غي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فهو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إن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يف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جوز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آ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واحد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عي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قا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ض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إ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يس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ض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آخ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قا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س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ما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ي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ب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يث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كر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أ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آ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م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</w:t>
      </w:r>
      <w:r>
        <w:rPr>
          <w:sz w:val="36"/>
          <w:sz w:val="36"/>
          <w:szCs w:val="28"/>
          <w:rtl w:val="true"/>
        </w:rPr>
        <w:t>وه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آ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ستفتح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ختلف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مسأل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حتمل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ذلك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ائ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و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اتح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ه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زء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م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تأم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ذ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إن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ل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عل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انظ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بدا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جتهد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ص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89</w:t>
      </w:r>
      <w:r>
        <w:rPr>
          <w:sz w:val="36"/>
          <w:szCs w:val="28"/>
          <w:rtl w:val="true"/>
        </w:rPr>
        <w:t>_</w:t>
      </w:r>
      <w:r>
        <w:rPr>
          <w:sz w:val="36"/>
          <w:szCs w:val="28"/>
        </w:rPr>
        <w:t>90</w:t>
      </w:r>
      <w:r>
        <w:rPr>
          <w:sz w:val="36"/>
          <w:szCs w:val="28"/>
          <w:rtl w:val="true"/>
        </w:rPr>
        <w:t xml:space="preserve">/ </w:t>
      </w:r>
      <w:r>
        <w:rPr>
          <w:sz w:val="36"/>
          <w:sz w:val="36"/>
          <w:szCs w:val="28"/>
          <w:rtl w:val="true"/>
        </w:rPr>
        <w:t>ج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دا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فكر</w:t>
      </w:r>
      <w:r>
        <w:rPr>
          <w:sz w:val="36"/>
          <w:szCs w:val="28"/>
          <w:rtl w:val="true"/>
        </w:rPr>
        <w:t xml:space="preserve">_ </w:t>
      </w:r>
      <w:r>
        <w:rPr>
          <w:sz w:val="36"/>
          <w:sz w:val="36"/>
          <w:szCs w:val="28"/>
          <w:rtl w:val="true"/>
        </w:rPr>
        <w:t>د</w:t>
      </w:r>
      <w:r>
        <w:rPr>
          <w:sz w:val="36"/>
          <w:szCs w:val="28"/>
          <w:rtl w:val="true"/>
        </w:rPr>
        <w:t>.</w:t>
      </w:r>
      <w:r>
        <w:rPr>
          <w:sz w:val="36"/>
          <w:sz w:val="36"/>
          <w:szCs w:val="28"/>
          <w:rtl w:val="true"/>
        </w:rPr>
        <w:t>ت</w:t>
      </w:r>
      <w:r>
        <w:rPr>
          <w:sz w:val="36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ص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سبيل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</w:footnote>
  <w:footnote w:id="25">
    <w:p>
      <w:pPr>
        <w:pStyle w:val="Footnote"/>
        <w:jc w:val="left"/>
        <w:rPr>
          <w:sz w:val="36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قري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ذ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مختص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نطق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ب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كا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كو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بارا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حيان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حدة</w:t>
      </w:r>
      <w:r>
        <w:rPr>
          <w:sz w:val="36"/>
          <w:szCs w:val="28"/>
          <w:rtl w:val="true"/>
        </w:rPr>
        <w:t xml:space="preserve">. </w:t>
      </w:r>
      <w:r>
        <w:rPr>
          <w:sz w:val="36"/>
          <w:sz w:val="36"/>
          <w:szCs w:val="28"/>
          <w:rtl w:val="true"/>
        </w:rPr>
        <w:t>انظ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جوام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جد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خطاب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شع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تحقيق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شار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وترور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977</w:t>
      </w:r>
      <w:r>
        <w:rPr>
          <w:sz w:val="36"/>
          <w:szCs w:val="28"/>
          <w:rtl w:val="true"/>
        </w:rPr>
        <w:t xml:space="preserve"> : </w:t>
      </w:r>
    </w:p>
    <w:p>
      <w:pPr>
        <w:pStyle w:val="Footnote"/>
        <w:jc w:val="left"/>
        <w:rPr>
          <w:sz w:val="36"/>
          <w:szCs w:val="28"/>
        </w:rPr>
      </w:pPr>
      <w:r>
        <w:rPr>
          <w:sz w:val="36"/>
          <w:szCs w:val="28"/>
        </w:rPr>
        <w:t>Albany State University of New York Press. 194_189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اض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ص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د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م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و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مت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قوف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ر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البح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حيط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صو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فقه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للزركش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4/239</w:t>
      </w:r>
      <w:r>
        <w:rPr>
          <w:sz w:val="36"/>
          <w:szCs w:val="28"/>
          <w:rtl w:val="true"/>
        </w:rPr>
        <w:t xml:space="preserve"> . </w:t>
      </w:r>
      <w:r>
        <w:rPr>
          <w:sz w:val="36"/>
          <w:sz w:val="36"/>
          <w:szCs w:val="28"/>
          <w:rtl w:val="true"/>
        </w:rPr>
        <w:t>أنظ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اش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21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امش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ق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طبو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 (</w:t>
      </w:r>
      <w:r>
        <w:rPr>
          <w:sz w:val="36"/>
          <w:sz w:val="36"/>
          <w:szCs w:val="28"/>
          <w:rtl w:val="true"/>
        </w:rPr>
        <w:t>عب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زيز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اوري</w:t>
      </w:r>
      <w:r>
        <w:rPr>
          <w:sz w:val="36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شكل</w:t>
      </w:r>
      <w:r>
        <w:rPr>
          <w:sz w:val="32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ت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جيح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رأ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ل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حذف</w:t>
      </w:r>
      <w:r>
        <w:rPr>
          <w:szCs w:val="28"/>
          <w:rtl w:val="true"/>
        </w:rPr>
        <w:t xml:space="preserve">" , </w:t>
      </w:r>
      <w:r>
        <w:rPr>
          <w:szCs w:val="28"/>
          <w:rtl w:val="true"/>
        </w:rPr>
        <w:t>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ثبتنا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ح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( 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و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قوف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ح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لزركش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4/36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أ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طبو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و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ات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قرأ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خذو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بي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ب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تغر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ث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ث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رج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حجار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ص</w:t>
      </w:r>
      <w:r>
        <w:rPr>
          <w:szCs w:val="28"/>
        </w:rPr>
        <w:t>326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szCs w:val="28"/>
          <w:rtl w:val="true"/>
        </w:rPr>
        <w:t>:  (...</w:t>
      </w:r>
      <w:r>
        <w:rPr>
          <w:szCs w:val="28"/>
          <w:rtl w:val="true"/>
        </w:rPr>
        <w:t>و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سك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حبو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ليلز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szCs w:val="28"/>
          <w:rtl w:val="true"/>
        </w:rPr>
        <w:t xml:space="preserve">) .                                                                                                         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ف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جه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خت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نط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وأ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الذ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تفا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مستند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عصم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ل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خار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كاف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بو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لق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تفر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زند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ج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ص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بيانها</w:t>
      </w:r>
      <w:r>
        <w:rPr>
          <w:szCs w:val="28"/>
          <w:rtl w:val="true"/>
        </w:rPr>
        <w:t>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ا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lang w:val="fr-FR"/>
        </w:rPr>
        <w:t>I</w:t>
      </w:r>
      <w:r>
        <w:rPr>
          <w:sz w:val="36"/>
          <w:szCs w:val="36"/>
          <w:rtl w:val="true"/>
          <w:lang w:val="fr-FR"/>
        </w:rPr>
        <w:t>) (</w:t>
      </w:r>
      <w:r>
        <w:rPr>
          <w:sz w:val="36"/>
          <w:sz w:val="36"/>
          <w:szCs w:val="36"/>
          <w:rtl w:val="true"/>
          <w:lang w:val="fr-FR"/>
        </w:rPr>
        <w:t>وقد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تكلمن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قوت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كتابن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كلا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فقه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دع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أصو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فق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). </w:t>
      </w:r>
      <w:r>
        <w:rPr>
          <w:sz w:val="36"/>
          <w:sz w:val="36"/>
          <w:szCs w:val="36"/>
          <w:rtl w:val="true"/>
          <w:lang w:val="fr-FR"/>
        </w:rPr>
        <w:t>ولك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وض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آخ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داي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>(</w:t>
      </w:r>
      <w:r>
        <w:rPr>
          <w:sz w:val="36"/>
          <w:sz w:val="36"/>
          <w:szCs w:val="36"/>
          <w:rtl w:val="true"/>
          <w:lang w:val="fr-FR"/>
        </w:rPr>
        <w:t>ص</w:t>
      </w:r>
      <w:r>
        <w:rPr>
          <w:sz w:val="36"/>
          <w:szCs w:val="36"/>
          <w:lang w:val="fr-FR"/>
        </w:rPr>
        <w:t>126</w:t>
      </w:r>
      <w:r>
        <w:rPr>
          <w:sz w:val="36"/>
          <w:szCs w:val="36"/>
          <w:rtl w:val="true"/>
          <w:lang w:val="fr-FR"/>
        </w:rPr>
        <w:t>/</w:t>
      </w:r>
      <w:r>
        <w:rPr>
          <w:sz w:val="36"/>
          <w:sz w:val="36"/>
          <w:szCs w:val="36"/>
          <w:rtl w:val="true"/>
          <w:lang w:val="fr-FR"/>
        </w:rPr>
        <w:t>ج</w:t>
      </w:r>
      <w:r>
        <w:rPr>
          <w:sz w:val="36"/>
          <w:szCs w:val="36"/>
          <w:lang w:val="fr-FR"/>
        </w:rPr>
        <w:t>i</w:t>
      </w:r>
      <w:r>
        <w:rPr>
          <w:sz w:val="36"/>
          <w:szCs w:val="36"/>
          <w:rtl w:val="true"/>
          <w:lang w:val="fr-FR"/>
        </w:rPr>
        <w:t xml:space="preserve">) </w:t>
      </w:r>
      <w:r>
        <w:rPr>
          <w:sz w:val="36"/>
          <w:sz w:val="36"/>
          <w:szCs w:val="36"/>
          <w:rtl w:val="true"/>
          <w:lang w:val="fr-FR"/>
        </w:rPr>
        <w:t>ينته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وقف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ح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جديد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قياس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ذه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ي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هن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و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:( </w:t>
      </w:r>
      <w:r>
        <w:rPr>
          <w:sz w:val="36"/>
          <w:sz w:val="36"/>
          <w:szCs w:val="36"/>
          <w:rtl w:val="true"/>
          <w:lang w:val="fr-FR"/>
        </w:rPr>
        <w:t>لك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نظ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ذ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أص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كيف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ك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دلي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شرعي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نظر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ف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تقدم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شيوخ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الكي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كانو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ول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إجما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ذل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ج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جما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عض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حتج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كا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تأخرو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ول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نق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يحتج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ذل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صا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غير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م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نقل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ه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دين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خلف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سلف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م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عل</w:t>
      </w:r>
      <w:r>
        <w:rPr>
          <w:sz w:val="36"/>
          <w:szCs w:val="36"/>
          <w:rtl w:val="true"/>
          <w:lang w:val="fr-FR"/>
        </w:rPr>
        <w:t xml:space="preserve">, </w:t>
      </w:r>
      <w:r>
        <w:rPr>
          <w:sz w:val="36"/>
          <w:sz w:val="36"/>
          <w:szCs w:val="36"/>
          <w:rtl w:val="true"/>
          <w:lang w:val="fr-FR"/>
        </w:rPr>
        <w:t>والفع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فيد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تر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قول</w:t>
      </w:r>
      <w:r>
        <w:rPr>
          <w:sz w:val="36"/>
          <w:szCs w:val="36"/>
          <w:rtl w:val="true"/>
          <w:lang w:val="fr-FR"/>
        </w:rPr>
        <w:t xml:space="preserve">, </w:t>
      </w:r>
      <w:r>
        <w:rPr>
          <w:sz w:val="36"/>
          <w:sz w:val="36"/>
          <w:szCs w:val="36"/>
          <w:rtl w:val="true"/>
          <w:lang w:val="fr-FR"/>
        </w:rPr>
        <w:t>ف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طريق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خب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sz w:val="36"/>
          <w:szCs w:val="36"/>
          <w:rtl w:val="true"/>
          <w:lang w:val="fr-FR"/>
        </w:rPr>
        <w:t xml:space="preserve">, </w:t>
      </w:r>
      <w:r>
        <w:rPr>
          <w:sz w:val="36"/>
          <w:sz w:val="36"/>
          <w:szCs w:val="36"/>
          <w:rtl w:val="true"/>
          <w:lang w:val="fr-FR"/>
        </w:rPr>
        <w:t>وجع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أفعا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تفيد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سي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عل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منوع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أشب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ند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ك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مو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لو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ذه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ي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أب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حنيف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.... </w:t>
      </w:r>
      <w:r>
        <w:rPr>
          <w:sz w:val="36"/>
          <w:sz w:val="36"/>
          <w:szCs w:val="36"/>
          <w:rtl w:val="true"/>
          <w:lang w:val="fr-FR"/>
        </w:rPr>
        <w:t>و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قو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مو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لو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... </w:t>
      </w:r>
      <w:r>
        <w:rPr>
          <w:sz w:val="36"/>
          <w:sz w:val="36"/>
          <w:szCs w:val="36"/>
          <w:rtl w:val="true"/>
          <w:lang w:val="fr-FR"/>
        </w:rPr>
        <w:t>لأ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ه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دين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حر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أ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ذه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لي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ذل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غير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ناس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عتبر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ب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حنيف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طريق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نقل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بالجمل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ش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قرين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إذ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قترنت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شيء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نقو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افقت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فادت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غلب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ظ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خالفت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فادت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ضعف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ظن</w:t>
      </w:r>
      <w:r>
        <w:rPr>
          <w:sz w:val="36"/>
          <w:szCs w:val="36"/>
          <w:rtl w:val="true"/>
          <w:lang w:val="fr-FR"/>
        </w:rPr>
        <w:t>...)</w:t>
      </w:r>
    </w:p>
    <w:p>
      <w:pPr>
        <w:pStyle w:val="Footnote"/>
        <w:jc w:val="left"/>
        <w:rPr>
          <w:sz w:val="36"/>
          <w:szCs w:val="28"/>
          <w:lang w:val="fr-FR"/>
        </w:rPr>
      </w:pPr>
      <w:r>
        <w:rPr>
          <w:sz w:val="36"/>
          <w:szCs w:val="28"/>
          <w:rtl w:val="true"/>
          <w:lang w:val="fr-FR"/>
        </w:rPr>
      </w:r>
    </w:p>
    <w:p>
      <w:pPr>
        <w:pStyle w:val="Footnote"/>
        <w:jc w:val="left"/>
        <w:rPr>
          <w:rFonts w:eastAsia="Arial" w:cs="Arial"/>
          <w:szCs w:val="28"/>
          <w:lang w:val="fr-FR"/>
        </w:rPr>
      </w:pPr>
      <w:r>
        <w:rPr>
          <w:rFonts w:eastAsia="Arial" w:cs="Arial"/>
          <w:szCs w:val="28"/>
          <w:rtl w:val="true"/>
          <w:lang w:val="fr-FR"/>
        </w:rPr>
        <w:t xml:space="preserve">  </w:t>
      </w:r>
    </w:p>
    <w:p>
      <w:pPr>
        <w:pStyle w:val="Footnote"/>
        <w:jc w:val="right"/>
        <w:rPr>
          <w:szCs w:val="28"/>
          <w:lang w:val="fr-FR"/>
        </w:rPr>
      </w:pPr>
      <w:r>
        <w:rPr>
          <w:szCs w:val="28"/>
          <w:rtl w:val="true"/>
          <w:lang w:val="fr-FR"/>
        </w:rPr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لم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قروءت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درا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لع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يستح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تخ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وقف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ماث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ه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صد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صلا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حس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قي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ي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رس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97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ص</w:t>
      </w:r>
      <w:r>
        <w:rPr>
          <w:szCs w:val="28"/>
        </w:rPr>
        <w:t>2,40,140,186,189,202,209,220,327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وسننق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هو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اح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واضع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فإ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ع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ع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يفع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ه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, </w:t>
      </w:r>
      <w:r>
        <w:rPr>
          <w:szCs w:val="28"/>
        </w:rPr>
        <w:t>9</w:t>
      </w:r>
      <w:r>
        <w:rPr>
          <w:szCs w:val="28"/>
          <w:rtl w:val="true"/>
        </w:rPr>
        <w:t xml:space="preserve"> , </w:t>
      </w:r>
      <w:r>
        <w:rPr>
          <w:szCs w:val="28"/>
        </w:rPr>
        <w:t>15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هزاء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الطبي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خاطب</w:t>
      </w:r>
      <w:r>
        <w:rPr>
          <w:rFonts w:eastAsia="Arial" w:cs="Arial"/>
          <w:szCs w:val="28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ظ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ضطراب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ج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بي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ص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مو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حح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ه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ثبتناها</w:t>
      </w:r>
      <w:r>
        <w:rPr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ت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لناب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ذبي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ديوا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-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9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مد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ع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يعتذ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لغ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ش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ر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تجر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قف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صيلا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سائ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ي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واب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رب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وا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أيا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ينها</w:t>
      </w:r>
      <w:r>
        <w:rPr>
          <w:rFonts w:eastAsia="Arial" w:cs="Arial"/>
          <w:szCs w:val="28"/>
          <w:rtl w:val="true"/>
        </w:rPr>
        <w:t xml:space="preserve">      </w:t>
      </w:r>
      <w:r>
        <w:rPr>
          <w:szCs w:val="28"/>
          <w:rtl w:val="true"/>
        </w:rPr>
        <w:t>والنو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الحو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مظلو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لد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الرب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ز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كأ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إقامت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الأواري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محاب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خ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رابط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أحد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ي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ابد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كي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مقت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2/7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/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ج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زجاج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39</w:t>
      </w:r>
      <w:r>
        <w:rPr>
          <w:szCs w:val="28"/>
          <w:rtl w:val="true"/>
        </w:rPr>
        <w:t>-</w:t>
      </w:r>
      <w:r>
        <w:rPr>
          <w:szCs w:val="28"/>
        </w:rPr>
        <w:t>240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و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53">
    <w:p>
      <w:pPr>
        <w:pStyle w:val="Normal"/>
        <w:jc w:val="left"/>
        <w:rPr>
          <w:rFonts w:cs="Arabic Transparent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رج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جر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و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سم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ام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ار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يوا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5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وايت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لت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سابس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    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يعافيروالع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</w:p>
    <w:p>
      <w:pPr>
        <w:pStyle w:val="Normal"/>
        <w:jc w:val="left"/>
        <w:rPr>
          <w:sz w:val="44"/>
          <w:szCs w:val="28"/>
          <w:vertAlign w:val="subscript"/>
        </w:rPr>
      </w:pPr>
      <w:r>
        <w:rPr>
          <w:rFonts w:cs="Arabic Transparent"/>
          <w:sz w:val="44"/>
          <w:sz w:val="44"/>
          <w:szCs w:val="28"/>
          <w:vertAlign w:val="subscript"/>
          <w:rtl w:val="true"/>
        </w:rPr>
        <w:t>و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قتص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اه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رجا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/72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 . .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رجا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ص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وا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بع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يعاف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عم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يعاف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و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لآدمي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هنا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د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شاب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وا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حيو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 . . . . 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زر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او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ح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حيط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ص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لزركش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/28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عل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اض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ول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ش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ح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اش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</w:rPr>
        <w:t>2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امش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ق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طبو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زي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ساو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ج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ئط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مخيط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غل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شن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ه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مة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28"/>
          <w:vertAlign w:val="subscript"/>
        </w:rPr>
        <w:t>288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28"/>
          <w:vertAlign w:val="subscript"/>
          <w:rtl w:val="true"/>
        </w:rPr>
        <w:t>–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رط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ذهب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خ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شى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ر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شبه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ج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امع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نف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ة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ي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لح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نطر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نب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قارب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منطو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لتبس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د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ر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ن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نج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واف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واف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حيح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4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ش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ح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أو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حو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رك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بلغ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ث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م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أعط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ركاء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صصه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75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7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: " . .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ف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وه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ذوذ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صلح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صلح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تن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فض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نف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آ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لضرو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</w:rPr>
        <w:t>202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2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ض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ثبتنا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امش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ساب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ضع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شا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ر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يئ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ج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. ." .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5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/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"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يي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ربع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علوم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بيعو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شع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ع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01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ش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حديد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المع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ري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عر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8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أي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خا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ي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عترا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تقارب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لتبس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د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ثال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ضح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ريق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ار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م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قاذ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.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ربوي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قت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ك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طع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تأم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غموض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ر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جن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لظاهر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ناز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ناز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وع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خط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4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تصو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ك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واض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تفرف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وغ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42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08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347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  <w:r>
        <w:rPr>
          <w:rFonts w:cs="Arabic Transparent"/>
          <w:sz w:val="44"/>
          <w:szCs w:val="28"/>
          <w:vertAlign w:val="subscript"/>
        </w:rPr>
        <w:t>14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س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وق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كث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مرون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عبير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24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خت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جاز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شرك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ر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ر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ع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لم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ختلاف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أق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أكث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ن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نصو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ي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ن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ع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جاز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اج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و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و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جاذ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ضد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و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و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تصو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وابأ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لم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أ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خيير</w:t>
      </w:r>
      <w:r>
        <w:rPr>
          <w:rFonts w:cs="Arabic Transparent"/>
          <w:sz w:val="44"/>
          <w:szCs w:val="28"/>
          <w:vertAlign w:val="subscript"/>
          <w:rtl w:val="true"/>
        </w:rPr>
        <w:t>"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سو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سطا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.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فاؤ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قل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هامش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اب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ف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ض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خيير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س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ركت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ألي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.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رغ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مك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نا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ارب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ظر</w:t>
      </w:r>
      <w:r>
        <w:rPr>
          <w:rFonts w:cs="Arabic Transparent"/>
          <w:sz w:val="44"/>
          <w:szCs w:val="28"/>
          <w:vertAlign w:val="subscript"/>
          <w:rtl w:val="true"/>
        </w:rPr>
        <w:t>:</w:t>
      </w:r>
      <w:r>
        <w:rPr>
          <w:rFonts w:cs="Arabic Transparent"/>
          <w:sz w:val="44"/>
          <w:szCs w:val="28"/>
          <w:vertAlign w:val="subscript"/>
        </w:rPr>
        <w:t>10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36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38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40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311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4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5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7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96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04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1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16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3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47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52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6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73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89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5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74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89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90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9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332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ك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غاي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حتيت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ألي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ساهم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في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تصفيفه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عائلة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بولوز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(</w:t>
    </w:r>
    <w:r>
      <w:rPr>
        <w:b/>
        <w:b/>
        <w:bCs/>
        <w:sz w:val="32"/>
        <w:sz w:val="32"/>
        <w:szCs w:val="32"/>
        <w:rtl w:val="true"/>
      </w:rPr>
      <w:t>المغرب</w:t>
    </w:r>
    <w:r>
      <w:rPr>
        <w:b/>
        <w:bCs/>
        <w:sz w:val="32"/>
        <w:szCs w:val="32"/>
        <w:rtl w:val="true"/>
      </w:rPr>
      <w:t>):</w:t>
    </w:r>
    <w:r>
      <w:rPr>
        <w:b/>
        <w:b/>
        <w:bCs/>
        <w:sz w:val="32"/>
        <w:sz w:val="32"/>
        <w:szCs w:val="32"/>
        <w:rtl w:val="true"/>
      </w:rPr>
      <w:t>مريم</w:t>
    </w:r>
    <w:r>
      <w:rPr>
        <w:b/>
        <w:bCs/>
        <w:sz w:val="32"/>
        <w:szCs w:val="32"/>
        <w:rtl w:val="true"/>
      </w:rPr>
      <w:t>-</w:t>
    </w:r>
    <w:r>
      <w:rPr>
        <w:b/>
        <w:b/>
        <w:bCs/>
        <w:sz w:val="32"/>
        <w:sz w:val="32"/>
        <w:szCs w:val="32"/>
        <w:rtl w:val="true"/>
      </w:rPr>
      <w:t>إسلام</w:t>
    </w:r>
    <w:r>
      <w:rPr>
        <w:b/>
        <w:bCs/>
        <w:sz w:val="32"/>
        <w:szCs w:val="32"/>
        <w:rtl w:val="true"/>
      </w:rPr>
      <w:t>-</w:t>
    </w:r>
    <w:r>
      <w:rPr>
        <w:b/>
        <w:b/>
        <w:bCs/>
        <w:sz w:val="32"/>
        <w:sz w:val="32"/>
        <w:szCs w:val="32"/>
        <w:rtl w:val="true"/>
      </w:rPr>
      <w:t>مجاهد</w:t>
    </w:r>
    <w:r>
      <w:rPr>
        <w:b/>
        <w:bCs/>
        <w:sz w:val="32"/>
        <w:szCs w:val="32"/>
        <w:rtl w:val="true"/>
      </w:rPr>
      <w:t>-</w:t>
    </w:r>
    <w:r>
      <w:rPr>
        <w:b/>
        <w:b/>
        <w:bCs/>
        <w:sz w:val="32"/>
        <w:sz w:val="32"/>
        <w:szCs w:val="32"/>
        <w:rtl w:val="true"/>
      </w:rPr>
      <w:t>إيمان</w:t>
    </w:r>
    <w:r>
      <w:rPr>
        <w:b/>
        <w:bCs/>
        <w:sz w:val="32"/>
        <w:szCs w:val="32"/>
        <w:rtl w:val="true"/>
      </w:rPr>
      <w:t>-</w:t>
    </w:r>
    <w:r>
      <w:rPr>
        <w:b/>
        <w:b/>
        <w:bCs/>
        <w:sz w:val="32"/>
        <w:sz w:val="32"/>
        <w:szCs w:val="32"/>
        <w:rtl w:val="true"/>
      </w:rPr>
      <w:t>بديعة</w:t>
    </w:r>
    <w:r>
      <w:rPr>
        <w:b/>
        <w:bCs/>
        <w:sz w:val="32"/>
        <w:szCs w:val="32"/>
        <w:rtl w:val="true"/>
      </w:rPr>
      <w:t>-</w:t>
    </w:r>
    <w:r>
      <w:rPr>
        <w:b/>
        <w:b/>
        <w:bCs/>
        <w:sz w:val="32"/>
        <w:sz w:val="32"/>
        <w:szCs w:val="32"/>
        <w:rtl w:val="true"/>
      </w:rPr>
      <w:t>رقية</w:t>
    </w:r>
    <w:r>
      <w:rPr>
        <w:b/>
        <w:bCs/>
        <w:sz w:val="32"/>
        <w:szCs w:val="32"/>
        <w:rtl w:val="true"/>
      </w:rPr>
      <w:t>-</w:t>
    </w:r>
    <w:r>
      <w:rPr>
        <w:b/>
        <w:b/>
        <w:bCs/>
        <w:sz w:val="32"/>
        <w:sz w:val="32"/>
        <w:szCs w:val="32"/>
        <w:rtl w:val="true"/>
      </w:rPr>
      <w:t>خالد</w:t>
    </w:r>
    <w:r>
      <w:rPr>
        <w:b/>
        <w:bCs/>
        <w:sz w:val="32"/>
        <w:szCs w:val="32"/>
        <w:rtl w:val="true"/>
      </w:rPr>
      <w:t>-</w:t>
    </w:r>
    <w:r>
      <w:rPr>
        <w:b/>
        <w:b/>
        <w:bCs/>
        <w:sz w:val="32"/>
        <w:sz w:val="32"/>
        <w:szCs w:val="32"/>
        <w:rtl w:val="true"/>
      </w:rPr>
      <w:t>عبد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عزيز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...................</w:t>
    </w:r>
    <w:r>
      <w:rPr>
        <w:b/>
        <w:b/>
        <w:bCs/>
        <w:sz w:val="32"/>
        <w:sz w:val="32"/>
        <w:szCs w:val="32"/>
        <w:rtl w:val="true"/>
      </w:rPr>
      <w:t>إشراف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تصحيح</w:t>
    </w:r>
    <w:r>
      <w:rPr>
        <w:b/>
        <w:bCs/>
        <w:sz w:val="32"/>
        <w:szCs w:val="32"/>
        <w:rtl w:val="true"/>
      </w:rPr>
      <w:t>:</w:t>
    </w:r>
    <w:r>
      <w:rPr>
        <w:b/>
        <w:b/>
        <w:bCs/>
        <w:sz w:val="32"/>
        <w:sz w:val="32"/>
        <w:szCs w:val="32"/>
        <w:rtl w:val="true"/>
      </w:rPr>
      <w:t>محمد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بولوز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</w:rPr>
      <w:t>تم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بعون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له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توفيقه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يوم</w:t>
    </w:r>
    <w:r>
      <w:rPr>
        <w:b/>
        <w:bCs/>
        <w:sz w:val="32"/>
        <w:szCs w:val="32"/>
        <w:rtl w:val="true"/>
      </w:rPr>
      <w:t>:</w:t>
    </w:r>
    <w:r>
      <w:rPr>
        <w:rFonts w:cs="Times New Roman" w:ascii="Times New Roman" w:hAnsi="Times New Roman"/>
        <w:b/>
        <w:bCs/>
        <w:sz w:val="32"/>
        <w:szCs w:val="32"/>
        <w:rtl w:val="true"/>
      </w:rPr>
      <w:t>‏</w:t>
    </w:r>
    <w:r>
      <w:rPr>
        <w:b/>
        <w:b/>
        <w:bCs/>
        <w:sz w:val="32"/>
        <w:sz w:val="32"/>
        <w:szCs w:val="32"/>
        <w:rtl w:val="true"/>
      </w:rPr>
      <w:t>الثلاثاء</w:t>
    </w:r>
    <w:r>
      <w:rPr>
        <w:rFonts w:ascii="Times New Roman" w:hAnsi="Times New Roman" w:cs="Times New Roman"/>
        <w:b/>
        <w:b/>
        <w:bCs/>
        <w:sz w:val="32"/>
        <w:sz w:val="32"/>
        <w:szCs w:val="32"/>
        <w:rtl w:val="true"/>
      </w:rPr>
      <w:t>‏</w:t>
    </w:r>
    <w:r>
      <w:rPr>
        <w:b/>
        <w:b/>
        <w:bCs/>
        <w:sz w:val="32"/>
        <w:sz w:val="32"/>
        <w:szCs w:val="32"/>
        <w:rtl w:val="true"/>
      </w:rPr>
      <w:t>،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24</w:t>
    </w:r>
    <w:r>
      <w:rPr>
        <w:b/>
        <w:bCs/>
        <w:sz w:val="32"/>
        <w:szCs w:val="32"/>
        <w:rtl w:val="true"/>
      </w:rPr>
      <w:t xml:space="preserve">‏ </w:t>
    </w:r>
    <w:r>
      <w:rPr>
        <w:b/>
        <w:b/>
        <w:bCs/>
        <w:sz w:val="32"/>
        <w:sz w:val="32"/>
        <w:szCs w:val="32"/>
        <w:rtl w:val="true"/>
      </w:rPr>
      <w:t>ذو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قعدة‏،</w:t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425</w:t>
    </w:r>
    <w:r>
      <w:rPr>
        <w:b/>
        <w:b/>
        <w:bCs/>
        <w:sz w:val="32"/>
        <w:sz w:val="32"/>
        <w:szCs w:val="32"/>
        <w:rtl w:val="true"/>
      </w:rPr>
      <w:t>الموافق</w:t>
    </w:r>
    <w:r>
      <w:rPr>
        <w:b/>
        <w:b/>
        <w:bCs/>
        <w:sz w:val="32"/>
        <w:sz w:val="32"/>
        <w:szCs w:val="32"/>
        <w:rtl w:val="true"/>
      </w:rPr>
      <w:fldChar w:fldCharType="begin"/>
    </w:r>
    <w:r>
      <w:rPr>
        <w:rtl w:val="true"/>
        <w:sz w:val="32"/>
        <w:b/>
        <w:sz w:val="32"/>
        <w:b/>
        <w:szCs w:val="32"/>
        <w:bCs/>
      </w:rPr>
      <w:instrText xml:space="preserve"> DATE \@"M\/d\/yyyy" </w:instrText>
    </w:r>
    <w:r>
      <w:rPr>
        <w:rtl w:val="true"/>
        <w:sz w:val="32"/>
        <w:b/>
        <w:sz w:val="32"/>
        <w:b/>
        <w:szCs w:val="32"/>
        <w:bCs/>
      </w:rPr>
      <w:fldChar w:fldCharType="separate"/>
    </w:r>
    <w:r>
      <w:rPr>
        <w:rtl w:val="true"/>
        <w:sz w:val="32"/>
        <w:b/>
        <w:sz w:val="32"/>
        <w:b/>
        <w:szCs w:val="32"/>
        <w:bCs/>
      </w:rPr>
      <w:t>7/31/2026</w:t>
    </w:r>
    <w:r>
      <w:rPr>
        <w:rtl w:val="true"/>
        <w:sz w:val="32"/>
        <w:b/>
        <w:sz w:val="32"/>
        <w:b/>
        <w:szCs w:val="32"/>
        <w:bCs/>
      </w:rPr>
      <w:fldChar w:fldCharType="end"/>
    </w:r>
    <w:r>
      <w:rPr>
        <w:rFonts w:eastAsia="Arial" w:cs="Arial"/>
        <w:b/>
        <w:b/>
        <w:bCs/>
        <w:sz w:val="32"/>
        <w:sz w:val="32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2"/>
      <w:numFmt w:val="decimal"/>
      <w:lvlText w:val="%1"/>
      <w:lvlJc w:val="righ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91"/>
      <w:numFmt w:val="decimal"/>
      <w:lvlText w:val="%1"/>
      <w:lvlJc w:val="right"/>
      <w:pPr>
        <w:tabs>
          <w:tab w:val="num" w:pos="1110"/>
        </w:tabs>
        <w:ind w:left="111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96"/>
      <w:vertAlign w:val="superscript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17:00Z</dcterms:created>
  <dc:creator>Boulaouz</dc:creator>
  <dc:description/>
  <cp:keywords/>
  <dc:language>en-US</dc:language>
  <cp:lastModifiedBy>***</cp:lastModifiedBy>
  <dcterms:modified xsi:type="dcterms:W3CDTF">2004-01-08T20:51:00Z</dcterms:modified>
  <cp:revision>169</cp:revision>
  <dc:subject/>
  <dc:title>الضروري في أصول الفقه لابن رشد</dc:title>
</cp:coreProperties>
</file>