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التعا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أدلة</w:t>
      </w:r>
    </w:p>
    <w:p>
      <w:pPr>
        <w:pStyle w:val="TextBody"/>
        <w:rPr>
          <w:szCs w:val="36"/>
        </w:rPr>
      </w:pPr>
      <w:r>
        <w:rPr>
          <w:rFonts w:cs="DecoType Naskh Extensions"/>
          <w:szCs w:val="36"/>
          <w:rtl w:val="true"/>
        </w:rPr>
        <w:t>*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نطق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DecoType Naskh Extensions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ا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خاص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خا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ا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خاص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ا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 xml:space="preserve">: </w:t>
      </w:r>
      <w:r>
        <w:rPr>
          <w:rFonts w:cs="DecoType Naskh Extensions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ي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تو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ينس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م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متأ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ك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خاص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ا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خا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خص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الخ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rFonts w:cs="DecoType Naskh Extensions"/>
          <w:b/>
          <w:b/>
          <w:bCs/>
          <w:szCs w:val="36"/>
          <w:rtl w:val="true"/>
        </w:rPr>
        <w:t>و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أحد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ا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خا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في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عم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م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بخ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Naskh Extensions"/>
          <w:b/>
          <w:bCs/>
          <w:szCs w:val="36"/>
          <w:rtl w:val="true"/>
        </w:rPr>
        <w:t>.*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آ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دا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أخ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اب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و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ص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ا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ط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ط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و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ا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ا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تلف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قت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تمانع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رضان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عر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ها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ره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ن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ؤًوًّ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د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ا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ي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ن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ت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ض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ر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سن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ضا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يأ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عار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بت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خ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ي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ضط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د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تشاب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رض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امت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ي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ض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[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ت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ستش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وس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س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ضب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ا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ئ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ول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ك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نكبو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عنك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يز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أق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و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ب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ر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غف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ع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ح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اق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ا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ناج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س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ت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ت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إ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نتف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ب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ن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ه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أ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نطو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م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شه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ق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أ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ه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م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ور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   </w:t>
      </w:r>
      <w:r>
        <w:rPr>
          <w:b/>
          <w:bCs/>
          <w:szCs w:val="32"/>
          <w:rtl w:val="true"/>
        </w:rPr>
        <w:t xml:space="preserve">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ش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ي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حل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ي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لشنقي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كِ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ت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ز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م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اصن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ط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مت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ياط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ِ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ط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ط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اعد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َخُ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ل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ج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كس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ج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ه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حق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ذ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زوا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ب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نفس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ض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م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ض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س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فت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فت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ب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رت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ت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ت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ر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  <w:b/>
          <w:b/>
          <w:bCs/>
          <w:sz w:val="32"/>
          <w:szCs w:val="32"/>
        </w:rPr>
      </w:pPr>
      <w:r>
        <w:rPr>
          <w:rFonts w:cs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>:</w:t>
      </w:r>
    </w:p>
    <w:p>
      <w:pPr>
        <w:pStyle w:val="BodyText2"/>
        <w:rPr>
          <w:szCs w:val="36"/>
        </w:rPr>
      </w:pPr>
      <w:r>
        <w:rPr>
          <w:rFonts w:cs="DecoType Naskh Extensions"/>
          <w:szCs w:val="36"/>
          <w:rtl w:val="true"/>
        </w:rPr>
        <w:t>*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. </w:t>
      </w:r>
      <w:r>
        <w:rPr>
          <w:rFonts w:cs="DecoType Naskh Extensions"/>
          <w:szCs w:val="36"/>
          <w:rtl w:val="true"/>
        </w:rPr>
        <w:t>ون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ن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 </w:t>
      </w:r>
      <w:r>
        <w:rPr>
          <w:rFonts w:cs="DecoType Naskh Extensions"/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</w:t>
      </w:r>
    </w:p>
    <w:p>
      <w:pPr>
        <w:pStyle w:val="Normal"/>
        <w:rPr/>
      </w:pP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إج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لقو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 xml:space="preserve">"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تجت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ضلا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>"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الشر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بعص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حجي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نقرا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نقرا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فيعت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حيات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تف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ص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يرجعو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بقو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بفعل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ب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ب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انتش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وسكو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الباق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szCs w:val="36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DecoType Naskh Extensions"/>
          <w:b/>
          <w:bCs/>
          <w:sz w:val="32"/>
          <w:szCs w:val="36"/>
          <w:rtl w:val="true"/>
        </w:rPr>
        <w:t xml:space="preserve">. *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ظ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ز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م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ا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ز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وّز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اّ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ق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ذ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و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ي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ا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و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واف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و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معن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و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إقراري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ك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ر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ِيِّ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ا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ن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ز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ش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د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ل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ط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س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ج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ا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b/>
          <w:bCs/>
          <w:szCs w:val="32"/>
          <w:rtl w:val="true"/>
        </w:rPr>
        <w:t xml:space="preserve">."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178</w:t>
      </w:r>
      <w:r>
        <w:rPr>
          <w:b/>
          <w:bCs/>
          <w:szCs w:val="32"/>
          <w:rtl w:val="true"/>
        </w:rPr>
        <w:t xml:space="preserve"> –</w:t>
      </w:r>
      <w:r>
        <w:rPr>
          <w:b/>
          <w:bCs/>
          <w:szCs w:val="32"/>
        </w:rPr>
        <w:t>193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ح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ر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ت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ق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ير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ذ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س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رك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اه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جنا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ث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ث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حم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ث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ب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لا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ز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زؤ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تق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خ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ا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ن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ج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ذو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ّ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ت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كف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ق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أ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غ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ث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ن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ت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ه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تش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ع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ب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م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روث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شت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فا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لا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فتر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وّ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د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ت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فع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ف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ت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خ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ظ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ف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اقض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ت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rPr>
          <w:szCs w:val="36"/>
        </w:rPr>
      </w:pPr>
      <w:r>
        <w:rPr>
          <w:rFonts w:cs="DecoType Naskh Extensions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صحابي</w:t>
      </w:r>
    </w:p>
    <w:p>
      <w:pPr>
        <w:pStyle w:val="Heading1"/>
        <w:rPr>
          <w:szCs w:val="36"/>
        </w:rPr>
      </w:pPr>
      <w:r>
        <w:rPr>
          <w:rFonts w:cs="DecoType Naskh Extensions"/>
          <w:szCs w:val="36"/>
          <w:rtl w:val="true"/>
        </w:rPr>
        <w:t>*</w:t>
      </w:r>
      <w:r>
        <w:rPr>
          <w:rFonts w:cs="DecoType Naskh Extensions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ما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 xml:space="preserve">:" </w:t>
      </w:r>
      <w:r>
        <w:rPr>
          <w:rFonts w:cs="DecoType Naskh Extensions"/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Extensions"/>
          <w:szCs w:val="36"/>
          <w:rtl w:val="true"/>
        </w:rPr>
        <w:t>. *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د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ق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ج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قش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ف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ب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ظ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ذا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ي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ر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ط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ب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ّ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يّ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ط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مي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ر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ك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ح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شاهد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ر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ق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دتم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ئم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ر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خت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صح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ز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 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ي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قت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ق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ا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ش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فض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ق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ن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غ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نا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ا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ث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إ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ق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س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طب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م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ق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ين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ب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ب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مس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د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ق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72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طأ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ه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ظ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ض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اص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 :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محد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ر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و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ع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ل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" 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</w:p>
    <w:p>
      <w:pPr>
        <w:pStyle w:val="Normal"/>
        <w:ind w:left="720" w:hanging="0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ؤي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720" w:hanging="0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72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start="1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/>
      <w:sz w:val="36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AGA Arabesque"/>
      <w:b/>
      <w:bCs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DecoType Naskh Extensions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6:00Z</dcterms:created>
  <dc:creator>مفيد</dc:creator>
  <dc:description/>
  <dc:language>en-US</dc:language>
  <cp:lastModifiedBy>مفيد الرنتيسي " أبو محمد "</cp:lastModifiedBy>
  <dcterms:modified xsi:type="dcterms:W3CDTF">2003-05-11T12:36:00Z</dcterms:modified>
  <cp:revision>2</cp:revision>
  <dc:subject/>
  <dc:title>التعارض بين الأدلة</dc:title>
</cp:coreProperties>
</file>