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8" w:right="0" w:hanging="0"/>
        <w:jc w:val="center"/>
        <w:rPr>
          <w:b/>
          <w:b/>
          <w:bCs/>
          <w:szCs w:val="32"/>
        </w:rPr>
      </w:pPr>
      <w:r>
        <w:rPr>
          <w:rFonts w:cs="DecoType Naskh Extensions"/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>:</w:t>
      </w:r>
    </w:p>
    <w:p>
      <w:pPr>
        <w:pStyle w:val="Style13"/>
        <w:ind w:left="-908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*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908" w:right="0" w:hanging="0"/>
        <w:jc w:val="left"/>
        <w:rPr>
          <w:b/>
          <w:b/>
          <w:bCs/>
          <w:szCs w:val="32"/>
        </w:rPr>
      </w:pPr>
      <w:r>
        <w:rPr>
          <w:rFonts w:cs="DecoType Naskh Extensions"/>
          <w:b/>
          <w:b/>
          <w:bCs/>
          <w:szCs w:val="32"/>
          <w:rtl w:val="true"/>
        </w:rPr>
        <w:t>وألفا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: </w:t>
      </w:r>
      <w:r>
        <w:rPr>
          <w:rFonts w:cs="DecoType Naskh Extensions"/>
          <w:b/>
          <w:b/>
          <w:bCs/>
          <w:szCs w:val="32"/>
          <w:rtl w:val="true"/>
        </w:rPr>
        <w:t>ال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م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بال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و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م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بالألف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DecoType Naskh Extensions"/>
          <w:b/>
          <w:b/>
          <w:bCs/>
          <w:szCs w:val="32"/>
          <w:rtl w:val="true"/>
        </w:rPr>
        <w:t>وال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وال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مبه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" </w:t>
      </w:r>
      <w:r>
        <w:rPr>
          <w:rFonts w:cs="DecoType Naskh Extensions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" </w:t>
      </w:r>
      <w:r>
        <w:rPr>
          <w:rFonts w:cs="DecoType Naskh Extensions"/>
          <w:b/>
          <w:b/>
          <w:bCs/>
          <w:szCs w:val="32"/>
          <w:rtl w:val="true"/>
        </w:rPr>
        <w:t>في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ي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" </w:t>
      </w:r>
      <w:r>
        <w:rPr>
          <w:rFonts w:cs="DecoType Naskh Extensions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" </w:t>
      </w:r>
      <w:r>
        <w:rPr>
          <w:rFonts w:cs="DecoType Naskh Extensions"/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ي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" </w:t>
      </w:r>
      <w:r>
        <w:rPr>
          <w:rFonts w:cs="DecoType Naskh Extensions"/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" </w:t>
      </w:r>
      <w:r>
        <w:rPr>
          <w:rFonts w:cs="DecoType Naskh Extensions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" </w:t>
      </w:r>
      <w:r>
        <w:rPr>
          <w:rFonts w:cs="DecoType Naskh Extensions"/>
          <w:b/>
          <w:b/>
          <w:bCs/>
          <w:szCs w:val="32"/>
          <w:rtl w:val="true"/>
        </w:rPr>
        <w:t>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" </w:t>
      </w:r>
      <w:r>
        <w:rPr>
          <w:rFonts w:cs="DecoType Naskh Extensions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" </w:t>
      </w:r>
      <w:r>
        <w:rPr>
          <w:rFonts w:cs="DecoType Naskh Extensions"/>
          <w:b/>
          <w:b/>
          <w:bCs/>
          <w:szCs w:val="32"/>
          <w:rtl w:val="true"/>
        </w:rPr>
        <w:t>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" </w:t>
      </w:r>
      <w:r>
        <w:rPr>
          <w:rFonts w:cs="DecoType Naskh Extensions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ز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DecoType Naskh Extensions"/>
          <w:b/>
          <w:bCs/>
          <w:szCs w:val="32"/>
          <w:rtl w:val="true"/>
        </w:rPr>
        <w:t>"</w:t>
      </w:r>
      <w:r>
        <w:rPr>
          <w:rFonts w:cs="DecoType Naskh Extensions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" </w:t>
      </w:r>
      <w:r>
        <w:rPr>
          <w:rFonts w:cs="DecoType Naskh Extensions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استفه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خبر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DecoType Naskh Extensions"/>
          <w:b/>
          <w:b/>
          <w:bCs/>
          <w:szCs w:val="32"/>
          <w:rtl w:val="true"/>
        </w:rPr>
        <w:t>و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>"</w:t>
      </w:r>
      <w:r>
        <w:rPr>
          <w:rFonts w:cs="DecoType Naskh Extensions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" </w:t>
      </w:r>
      <w:r>
        <w:rPr>
          <w:rFonts w:cs="DecoType Naskh Extensions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نك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كقو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" </w:t>
      </w:r>
      <w:r>
        <w:rPr>
          <w:rFonts w:cs="DecoType Naskh Extensions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>" .</w:t>
      </w:r>
    </w:p>
    <w:p>
      <w:pPr>
        <w:pStyle w:val="Normal"/>
        <w:ind w:left="-908" w:right="0" w:hanging="0"/>
        <w:jc w:val="left"/>
        <w:rPr>
          <w:b/>
          <w:b/>
          <w:bCs/>
          <w:szCs w:val="32"/>
        </w:rPr>
      </w:pPr>
      <w:r>
        <w:rPr>
          <w:rFonts w:cs="DecoType Naskh Extensions"/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نط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ت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دع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يج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مج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.* </w:t>
      </w:r>
    </w:p>
    <w:p>
      <w:pPr>
        <w:pStyle w:val="Style13"/>
        <w:ind w:left="-908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ست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ثن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ع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-908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ا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ت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ن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ن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ي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ط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ي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-908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تع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م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م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الشم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يئ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اع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د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م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يف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ما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ث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-908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-908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ث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-908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-908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ي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-188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و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وب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د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شار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ث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و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ي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ث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وب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ي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ئبَ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ت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اث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ي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ث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-188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فاذه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آيا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م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ث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مو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ا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ي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-188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ع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يعق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س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ي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-188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ص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ؤ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ص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و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ر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ث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و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ي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-188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…</w:t>
      </w:r>
      <w:r>
        <w:rPr>
          <w:b/>
          <w:bCs/>
          <w:szCs w:val="32"/>
          <w:rtl w:val="true"/>
        </w:rPr>
        <w:t>.</w:t>
      </w:r>
      <w:r>
        <w:rPr>
          <w:b/>
          <w:b/>
          <w:bCs/>
          <w:szCs w:val="32"/>
          <w:rtl w:val="true"/>
        </w:rPr>
        <w:t>وك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ك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ث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ك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ي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د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ث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ق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ع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ه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ان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ه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صطل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غ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غ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نان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نان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د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د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ع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عد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ض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</w:t>
      </w: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عد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ط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ت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تفاو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تب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ت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ض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س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ج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تخ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ضاف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أ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ء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عتد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ال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ح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ت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ب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ت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ي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غ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ط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دف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مؤ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ؤ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غ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ط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صوص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بت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ن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شم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غ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نا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ن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عت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جن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او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م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غرا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نان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1</w:t>
      </w:r>
      <w:r>
        <w:rPr>
          <w:b/>
          <w:b/>
          <w:bCs/>
          <w:szCs w:val="32"/>
        </w:rPr>
        <w:t>،</w:t>
      </w:r>
      <w:r>
        <w:rPr>
          <w:b/>
          <w:bCs/>
          <w:szCs w:val="32"/>
        </w:rPr>
        <w:t>2</w:t>
      </w:r>
      <w:r>
        <w:rPr>
          <w:b/>
          <w:b/>
          <w:bCs/>
          <w:szCs w:val="32"/>
        </w:rPr>
        <w:t>،</w:t>
      </w:r>
      <w:r>
        <w:rPr>
          <w:b/>
          <w:bCs/>
          <w:szCs w:val="32"/>
        </w:rPr>
        <w:t>3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…</w:t>
      </w:r>
      <w:r>
        <w:rPr>
          <w:b/>
          <w:bCs/>
          <w:szCs w:val="32"/>
          <w:rtl w:val="true"/>
        </w:rPr>
        <w:t>.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0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ق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ا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ف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ا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ان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ن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م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ط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نا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خ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ق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فا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ت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تح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ز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ت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ق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ق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م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غ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ط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نا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ث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ئ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حظ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ه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ل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قو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ا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اش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غل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طل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ك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كح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ك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بائكم</w:t>
      </w:r>
      <w:r>
        <w:rPr>
          <w:b/>
          <w:bCs/>
          <w:szCs w:val="32"/>
          <w:rtl w:val="true"/>
        </w:rPr>
        <w:t xml:space="preserve">"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ل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وي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استغ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استغ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ي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كي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ذ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را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س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ص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ص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ه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استغ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ستنزه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ذ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ه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ب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ص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قائ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س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ت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ن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ر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ثلا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ج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زوج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ن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ب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ذك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د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د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صطل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تحري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لي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الت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س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لي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ي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صو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كأ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ب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استغ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ل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"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أ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ست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ي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ز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ث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سا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م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ث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ليح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ال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ي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…</w:t>
      </w:r>
      <w:r>
        <w:rPr>
          <w:b/>
          <w:bCs/>
          <w:szCs w:val="32"/>
          <w:rtl w:val="true"/>
        </w:rPr>
        <w:t xml:space="preserve">."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ا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ص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نع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ض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عن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     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ي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ض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لاز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ض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ضي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ا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ضي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ا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جز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ئ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س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ه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ك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ك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ضي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ك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و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أفا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رأ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فا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جز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أ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أ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جز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ي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ئ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ل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ب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ض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تر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م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لما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الن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بو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ز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ن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س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الن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مش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يسب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م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نت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الأمث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: 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ي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نافية</w:t>
      </w:r>
      <w:r>
        <w:rPr>
          <w:b/>
          <w:bCs/>
          <w:szCs w:val="32"/>
          <w:rtl w:val="true"/>
        </w:rPr>
        <w:t>)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" </w:t>
      </w:r>
      <w:r>
        <w:rPr>
          <w:b/>
          <w:b/>
          <w:bCs/>
          <w:szCs w:val="32"/>
          <w:rtl w:val="true"/>
        </w:rPr>
        <w:t>ب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ط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 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غ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جم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يح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ز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لف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ئ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ث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ي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ي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ب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ن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ي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ي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ق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الأمث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: 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ا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ف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الأمث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 : 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ض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و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ك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ض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ب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ناط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ازع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د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ي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قيق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از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الن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مت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مت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مثل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زواج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مت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و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فس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هو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مت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 xml:space="preserve"> – </w:t>
      </w:r>
      <w:r>
        <w:rPr>
          <w:b/>
          <w:b/>
          <w:bCs/>
          <w:szCs w:val="32"/>
          <w:rtl w:val="true"/>
        </w:rPr>
        <w:t>ال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غرا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ه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ع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ا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ك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ك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ص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ث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تغرا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المؤ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"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ث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م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ال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رأ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ا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ا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ر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ر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بو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ر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ر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ر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7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ال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معا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 :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عا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ر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سل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ؤ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َو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8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ه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به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ت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ذ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ه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ت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ت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ت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ن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ه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ه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ول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ر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الإك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ج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ي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صي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و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ي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لح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ث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ي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: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ص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</w:t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عم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ز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ن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</w:t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ء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ث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ن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ك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تر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رك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ث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فس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ت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ك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vanish/>
          <w:szCs w:val="32"/>
          <w:rtl w:val="true"/>
        </w:rPr>
        <w:t>أأااااااااا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تر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حيث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ه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ط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       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فه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استفه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فه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{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ث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استفه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ذ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الث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ص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{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وات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} 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ث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ف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ك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تا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ك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و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يص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ي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و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ذ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زواج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ربص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فس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ش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ج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غ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ئ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ي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ج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اللا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ا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وز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ظو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  </w:t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الل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ت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اللا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ش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لاح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ى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يائ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غ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ينئ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ت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ض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شار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ك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غ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لاح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فه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ص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ئ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مو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ص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فه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ع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موص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و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و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ف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ي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ف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لاح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ل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ما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فه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اشتر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ج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ر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ج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م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ث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ث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اشتر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ج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فحينئ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لاح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ت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لاح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خ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ر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وط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</w:t>
      </w:r>
      <w:r>
        <w:rPr>
          <w:b/>
          <w:bCs/>
          <w:szCs w:val="32"/>
          <w:rtl w:val="true"/>
        </w:rPr>
        <w:t xml:space="preserve">: 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ن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قائ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ل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ل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لث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صد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ت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ن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القان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ق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هبط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لاح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د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ط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تن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ط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…ا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ط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ف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ط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ي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ف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لعض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س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ف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ي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ف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غرا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ن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ص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ع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أخو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ط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ذ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ال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ع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يو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وط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ن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وط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ر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ف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شف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شف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ط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ف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نط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ط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عم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س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يدا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اص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كع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كع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ل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عارض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ل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ل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ت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الشاف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ن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ا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ض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خ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را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ا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ن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ن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ق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ا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عمو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ر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اقط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حتج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ي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تسل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ا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وك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ط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باهها</w:t>
      </w:r>
      <w:r>
        <w:rPr>
          <w:rFonts w:cs="Times New Roman"/>
          <w:b/>
          <w:b/>
          <w:bCs/>
          <w:szCs w:val="32"/>
          <w:rtl w:val="true"/>
        </w:rPr>
        <w:t xml:space="preserve">       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Fonts w:cs="DecoType Naskh Extensions"/>
          <w:rtl w:val="true"/>
        </w:rPr>
        <w:t>*</w:t>
      </w:r>
      <w:r>
        <w:rPr>
          <w:rtl w:val="true"/>
        </w:rPr>
        <w:t xml:space="preserve"> </w:t>
      </w:r>
      <w:r>
        <w:rPr>
          <w:rFonts w:cs="DecoType Naskh Extensions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ماتن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:</w:t>
      </w:r>
      <w:r>
        <w:rPr>
          <w:rFonts w:cs="DecoType Naskh Extensions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 xml:space="preserve">: </w:t>
      </w:r>
      <w:r>
        <w:rPr>
          <w:rFonts w:cs="DecoType Naskh Extensions"/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والتخصيص</w:t>
      </w:r>
      <w:r>
        <w:rPr>
          <w:rFonts w:cs="Times New Roman"/>
          <w:rtl w:val="true"/>
        </w:rPr>
        <w:t xml:space="preserve">  </w:t>
      </w:r>
      <w:r>
        <w:rPr>
          <w:rFonts w:cs="DecoType Naskh Extensions"/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فالمتصل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:</w:t>
      </w:r>
      <w:r>
        <w:rPr>
          <w:rFonts w:cs="DecoType Naskh Extensions"/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والتقييد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بالصفة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 xml:space="preserve">.  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DecoType Naskh Extensions"/>
          <w:rtl w:val="true"/>
        </w:rPr>
        <w:t>والاستثناء</w:t>
      </w:r>
      <w:r>
        <w:rPr>
          <w:rFonts w:cs="DecoType Naskh Extensions"/>
          <w:rtl w:val="true"/>
        </w:rPr>
        <w:t xml:space="preserve">: </w:t>
      </w:r>
      <w:r>
        <w:rPr>
          <w:rFonts w:cs="DecoType Naskh Extensions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لولاه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لدخل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بشرط</w:t>
      </w:r>
      <w:r>
        <w:rPr>
          <w:rFonts w:cs="Times New Roman"/>
          <w:rtl w:val="true"/>
        </w:rPr>
        <w:t xml:space="preserve">  </w:t>
      </w:r>
      <w:r>
        <w:rPr>
          <w:rFonts w:cs="DecoType Naskh Extensions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متصلا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Fonts w:cs="DecoType Naskh Extensions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DecoType Naskh Extensions"/>
          <w:b/>
          <w:b/>
          <w:bCs/>
          <w:szCs w:val="32"/>
          <w:rtl w:val="true"/>
        </w:rPr>
        <w:t>و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ت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است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مستث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و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است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ج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DecoType Naskh Extensions"/>
          <w:b/>
          <w:b/>
          <w:bCs/>
          <w:szCs w:val="32"/>
          <w:rtl w:val="true"/>
        </w:rPr>
        <w:t>و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: </w:t>
      </w:r>
      <w:r>
        <w:rPr>
          <w:rFonts w:cs="DecoType Naskh Extensions"/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يتأ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م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و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ي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م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DecoType Naskh Extensions"/>
          <w:b/>
          <w:b/>
          <w:bCs/>
          <w:szCs w:val="32"/>
          <w:rtl w:val="true"/>
        </w:rPr>
        <w:t>والم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بال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كالرق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قي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ب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م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وأطل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م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ف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م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DecoType Naskh Extensions"/>
          <w:b/>
          <w:b/>
          <w:bCs/>
          <w:szCs w:val="32"/>
          <w:rtl w:val="true"/>
        </w:rPr>
        <w:t>و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ب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و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ب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و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ب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و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ب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و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نط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ب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ون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بالنط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و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و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. *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ب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ث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اع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اع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س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ق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ا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ص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صيص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ر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ف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ط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صوص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صيص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خد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جم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م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ل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نا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ج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ثل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ي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طر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كث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صص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ه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د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ه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ك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عج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ط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ف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غ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ص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فت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ل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فر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قو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خد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حتج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ص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هن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م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س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ا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441</w:t>
      </w:r>
      <w:r>
        <w:rPr>
          <w:b/>
          <w:bCs/>
          <w:szCs w:val="32"/>
          <w:rtl w:val="true"/>
        </w:rPr>
        <w:t xml:space="preserve"> – </w:t>
      </w:r>
      <w:r>
        <w:rPr>
          <w:b/>
          <w:bCs/>
          <w:szCs w:val="32"/>
        </w:rPr>
        <w:t>442</w:t>
      </w:r>
      <w:r>
        <w:rPr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صو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فو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ج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ن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د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ن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ق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خص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وق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ب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خ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ن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د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د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 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و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صو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ل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فق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ك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فسده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الظ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ت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ح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ي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بي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ج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نت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ا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ب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ه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واف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م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م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نط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ب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حت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ه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صص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رث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تم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ا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ل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ت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ر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ر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يح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نا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ولون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ت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شري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دلا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نا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جماه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ط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فصي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ه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وا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ر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ه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وس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ه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م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ر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ت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ا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ه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س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عارض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ي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اقرء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يهد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ك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ت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اقرء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ت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ت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ت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عارض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ث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ه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ه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ق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ء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ا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ست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قي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ي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است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صص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فر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ن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جر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ري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و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و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راخ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اخ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ا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أ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ئ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ر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ث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شر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ز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أخ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ر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صيص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ئ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ر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م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فظ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ط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صص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ئ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ه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ر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ساق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ضطر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ر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را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ق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ؤي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ئ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ه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و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ط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ر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ط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أ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قار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ا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ص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ي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ر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س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ة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الجم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لط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ص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عار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اقط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ر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ز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ظ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س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م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تياط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م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ل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فتو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ق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و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ار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ي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ئ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م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ث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م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ر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صص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ه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ضح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متو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8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ج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كتا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ي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الاستغ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ك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و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ري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ب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790</w:t>
      </w:r>
      <w:r>
        <w:rPr>
          <w:b/>
          <w:bCs/>
          <w:szCs w:val="32"/>
          <w:rtl w:val="true"/>
        </w:rPr>
        <w:t xml:space="preserve"> ) </w:t>
      </w:r>
      <w:r>
        <w:rPr>
          <w:b/>
          <w:b/>
          <w:bCs/>
          <w:szCs w:val="32"/>
          <w:rtl w:val="true"/>
        </w:rPr>
        <w:t>صف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م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است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ث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ل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حش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صص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ي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ي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…ا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ر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ك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طل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ك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طل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سي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س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أ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أك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كر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ف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الخ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ف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ص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ف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ج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ط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أك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عن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ق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أكر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ط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ق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ي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صول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ر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ع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ي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خصيص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فتح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م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مؤم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رق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ي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صيص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ث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رج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ص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ط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صص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ت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ط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ص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ث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ك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ئ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م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إب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ئ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مستث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ث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ه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ر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أك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صيص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تخصيص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ف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ق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شد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شترط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لف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لغ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ح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ط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في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عتم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ق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سم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غ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صص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ف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ت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صطلا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شاط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صص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صطل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ط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ف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ت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است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شب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خر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ب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ل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ر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و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ك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از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ر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ت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ط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جا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ج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و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نت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ط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ط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صص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ك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ل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فرا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ك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أحي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ق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م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خصص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ط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ضر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ت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صص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ف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صص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كي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ح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ج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خصص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ف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  <w:r>
        <w:rPr>
          <w:b/>
          <w:b/>
          <w:bCs/>
          <w:szCs w:val="32"/>
          <w:rtl w:val="true"/>
        </w:rPr>
        <w:t>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المطل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ربص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فس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مطل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طو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ص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كح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قتمو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سو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تدونها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ج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ش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و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ذ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زواج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ربص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فس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ش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ص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و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ج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أو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ط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ج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د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د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 </w:t>
      </w:r>
      <w:r>
        <w:rPr>
          <w:b/>
          <w:b/>
          <w:bCs/>
          <w:szCs w:val="32"/>
          <w:rtl w:val="true"/>
        </w:rPr>
        <w:t>الز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ز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جل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ز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ز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ص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علي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ص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ذ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. </w:t>
      </w:r>
      <w:r>
        <w:rPr>
          <w:b/>
          <w:b/>
          <w:bCs/>
          <w:szCs w:val="32"/>
          <w:rtl w:val="true"/>
        </w:rPr>
        <w:t>الإحص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كح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مشرك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ي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م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…</w:t>
      </w:r>
      <w:r>
        <w:rPr>
          <w:b/>
          <w:bCs/>
          <w:szCs w:val="32"/>
          <w:rtl w:val="true"/>
        </w:rPr>
        <w:t>.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ر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ت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ك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و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ث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ه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المحص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ت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ك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ص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ج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ا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ج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كاح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وج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ك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و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ب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نط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و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خو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ال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ك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ص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ف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ف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زوج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يوص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ك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  <w:br/>
      </w: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ط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ر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تج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يوص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إ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ر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حتج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حتج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ن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ك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ن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مي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ج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ج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ح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ط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و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لاح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ق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ه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اه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ص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شب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لوا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ب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لأب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ب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طلا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ب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سو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ض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يش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حر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ها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ا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وا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ا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الا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ها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ضع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وا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ض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ائ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بائ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و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ائ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حل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نائ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ا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م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فو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محص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ما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2"/>
          <w:rtl w:val="true"/>
          <w:lang w:bidi="ar-JO"/>
        </w:rPr>
        <w:t>(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  <w:lang w:bidi="ar-JO"/>
        </w:rPr>
        <w:t>):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ص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ن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ع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حام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ن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ص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و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ع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غ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ا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ر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ط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آت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م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ض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ح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ن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ك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بق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س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رض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ساقط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حتي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عم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ي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سب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ج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b/>
          <w:bCs/>
          <w:szCs w:val="32"/>
          <w:rtl w:val="true"/>
        </w:rPr>
        <w:t xml:space="preserve">"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ص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آت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م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ث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را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ؤي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س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ل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س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قاي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ص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مي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ز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ي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ش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حم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و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م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د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ت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ج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س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يه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سن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ع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خ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ن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ب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ه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سن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ب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لمي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نج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ب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الث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وض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ب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وض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ئ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مس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يم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عي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ي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ي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ي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وائد</w:t>
      </w:r>
      <w:r>
        <w:rPr>
          <w:b/>
          <w:bCs/>
          <w:szCs w:val="32"/>
          <w:rtl w:val="true"/>
        </w:rPr>
        <w:t xml:space="preserve">:- </w:t>
      </w:r>
      <w:r>
        <w:rPr>
          <w:b/>
          <w:b/>
          <w:bCs/>
          <w:szCs w:val="32"/>
          <w:rtl w:val="true"/>
        </w:rPr>
        <w:t>لامس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ا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و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م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ائ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غ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و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رار</w:t>
      </w:r>
      <w:r>
        <w:rPr>
          <w:b/>
          <w:bCs/>
          <w:szCs w:val="32"/>
          <w:rtl w:val="true"/>
        </w:rPr>
        <w:t xml:space="preserve">.    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ا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خد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ع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راب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س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خامس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ط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قص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اث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ينئ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ط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</w:t>
      </w:r>
      <w:r>
        <w:rPr>
          <w:b/>
          <w:bCs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ز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جل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م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اح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ي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ص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ذ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ص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زوج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ه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ص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ط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ق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ص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نط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ي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ئ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ص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ص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مر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ل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ف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خش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د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ت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ذ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س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ز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ز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ر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غ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تم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عد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ق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ل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طا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ا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خصص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لح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سادس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ربو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هر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ط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ت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ئ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ية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ب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ت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ربو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ج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ضا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ضا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ئ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ض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ز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اش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ط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ط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اشتر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طو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د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فهو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س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ك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تا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ك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و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"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د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طو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ت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مفهو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تلا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د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ضا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و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س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ل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قو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ي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ك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قو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ج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م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وا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ب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مع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سو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طلا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لأب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غ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ا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و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ب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صن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ز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دارقط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را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ا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شك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شا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ت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ه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ط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ط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نط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ن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ط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قط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ط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ج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ج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ي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ط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ل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ري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ت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ج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ج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فتن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قت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ه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ق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ر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طلا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ل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طل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ا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قط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د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ؤ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ر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م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يس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ي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ط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م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او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ج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يد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أ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ي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طلا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وربائ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و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ائ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ه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ث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ي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ه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ا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د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د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م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م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ه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صن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ها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ط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قي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يتي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ها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ثي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تق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ترق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تم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يثي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ك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فاق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فاق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صور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ير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ه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ظ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ب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و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ينئ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ث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حر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ر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ع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فوح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 </w:t>
      </w:r>
      <w:r>
        <w:rPr>
          <w:b/>
          <w:b/>
          <w:bCs/>
          <w:szCs w:val="32"/>
          <w:rtl w:val="true"/>
        </w:rPr>
        <w:t>ال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ع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عو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ا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ط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عو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فوح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ط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ي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ر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ح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ت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ط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م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ف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ف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يم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عي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ي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مسح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جوه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يد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عي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ئن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يد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رس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ر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ع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مع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ز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ح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مع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ب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ف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 .</w:t>
      </w:r>
    </w:p>
    <w:p>
      <w:pPr>
        <w:pStyle w:val="Normal"/>
        <w:ind w:left="720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د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ي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ه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720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س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س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ط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حن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ر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ي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س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ر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يمس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ؤ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م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س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س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م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عم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ت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ind w:left="720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أحن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ب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ي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رف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ت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ح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ن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ال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b/>
          <w:b/>
          <w:bCs/>
          <w:szCs w:val="32"/>
          <w:rtl w:val="true"/>
        </w:rPr>
        <w:t>و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ن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د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تي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ب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ي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رف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د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720" w:right="0" w:hanging="72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720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ث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السا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ا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قط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د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م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غس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ه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يد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</w:p>
    <w:p>
      <w:pPr>
        <w:pStyle w:val="Normal"/>
        <w:ind w:left="720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ن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ض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ض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ض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ف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ض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ف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720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ث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ه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ت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ط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ي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ي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ط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م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غس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ه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د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يم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عي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ي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مسح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جوه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يد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</w:p>
    <w:p>
      <w:pPr>
        <w:pStyle w:val="Normal"/>
        <w:ind w:left="720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ق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ل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ض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م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ه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ب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ما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720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ؤ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كت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ض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غ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ind w:left="720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 :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اه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و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ح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ماسّ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عظ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تا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ماس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ط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ك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رق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ائ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ماس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ص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ت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م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ط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720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ط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إط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ح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يشترط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ت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ط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شترط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ط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م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ح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ك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ه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ط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نج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لتف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فر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ز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ت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ع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ز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و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ش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رك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ينئ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720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ط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ت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ط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ماس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720" w:right="0" w:hanging="72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720" w:right="0" w:hanging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عن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ذن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فر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اه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ج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ب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ذ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ج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ارة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ض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و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اه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اه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د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ي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ح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نا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ل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ت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خ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تا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الأ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حس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ا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ت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ط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ت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لإط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ت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ب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و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او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ت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ينئ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و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اه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و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اه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ي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و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م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د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أ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اء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ف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و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و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طئ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جع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و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م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ظاهر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ث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ح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ح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م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رق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ت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تح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ماس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ت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ه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ز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ق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 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استشه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ي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ي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ج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ل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أشه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رج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فات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ينئ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5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7">
    <w:lvl w:ilvl="0">
      <w:start w:val="1"/>
      <w:numFmt w:val="decimal"/>
      <w:lvlText w:val="%1-"/>
      <w:lvlJc w:val="right"/>
      <w:pPr>
        <w:ind w:left="188" w:hanging="720"/>
      </w:pPr>
      <w:rPr>
        <w:sz w:val="32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9">
    <w:lvl w:ilvl="0">
      <w:start w:val="4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2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cs="Times New Roman"/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rFonts w:ascii="Symbol" w:hAnsi="Symbol"/>
      <w:sz w:val="32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rFonts w:ascii="Symbol" w:hAnsi="Symbol"/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rFonts w:ascii="Symbol" w:hAnsi="Symbol"/>
      <w:sz w:val="32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rFonts w:cs="Times New Roman"/>
      <w:sz w:val="32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معترض"/>
    <w:basedOn w:val="Normal"/>
    <w:qFormat/>
    <w:pPr>
      <w:ind w:left="-908" w:hanging="0"/>
    </w:pPr>
    <w:rPr>
      <w:rFonts w:cs="DecoType Naskh Extensions"/>
      <w:b/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21:34:00Z</dcterms:created>
  <dc:creator>11</dc:creator>
  <dc:description/>
  <dc:language>en-US</dc:language>
  <cp:lastModifiedBy>yahya</cp:lastModifiedBy>
  <dcterms:modified xsi:type="dcterms:W3CDTF">2001-06-26T07:49:00Z</dcterms:modified>
  <cp:revision>4</cp:revision>
  <dc:subject/>
  <dc:title>العام :</dc:title>
</cp:coreProperties>
</file>