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ائدة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ع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ط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ف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ب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ه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س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عّ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ب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ب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عد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لف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تل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و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د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ظو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كت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حد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ظ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جو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لف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ك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لح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لف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ظ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ر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س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ج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دخ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د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ي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م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س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ب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ج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يا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رف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ك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س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د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ط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ي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قا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ذ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ت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فع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ذ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ب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ت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ت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مقت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جو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عل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ك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م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عات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راء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ت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لت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تج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ش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طلا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ر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حم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عم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ا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غ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ج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ج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إط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س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ت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ا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ستثم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ر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ج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ي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وي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وي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قيح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بيح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رط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وط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وي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ق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زو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إ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وج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فق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وي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ختل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صاح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وي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وال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وال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ت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مو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م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ه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ا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د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ت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ط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ّ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خد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خد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ع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خد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ح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ع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ت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نا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ج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زوي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ق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عم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ت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خذ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ا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ز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خد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ن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أرخ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ثاني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العث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ر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خ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ئ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قض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ث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لب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س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ع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ر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جم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مب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rFonts w:cs="DecoType Naskh Extensions"/>
          <w:b/>
          <w:bCs/>
          <w:szCs w:val="32"/>
          <w:rtl w:val="true"/>
        </w:rPr>
        <w:t>*</w:t>
      </w:r>
      <w:r>
        <w:rPr>
          <w:rFonts w:cs="DecoType Naskh Extensions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ما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Cs/>
          <w:szCs w:val="32"/>
          <w:rtl w:val="true"/>
        </w:rPr>
        <w:t xml:space="preserve">: </w:t>
      </w:r>
      <w:r>
        <w:rPr>
          <w:rFonts w:cs="DecoType Naskh Extensions"/>
          <w:b/>
          <w:b/>
          <w:bCs/>
          <w:szCs w:val="32"/>
          <w:rtl w:val="true"/>
        </w:rPr>
        <w:t>والمج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Cs/>
          <w:szCs w:val="32"/>
          <w:rtl w:val="true"/>
        </w:rPr>
        <w:t xml:space="preserve">: </w:t>
      </w:r>
      <w:r>
        <w:rPr>
          <w:rFonts w:cs="DecoType Naskh Extensions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فتق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Cs/>
          <w:szCs w:val="32"/>
          <w:rtl w:val="true"/>
        </w:rPr>
        <w:t xml:space="preserve">. </w:t>
      </w:r>
      <w:r>
        <w:rPr>
          <w:rFonts w:cs="DecoType Naskh Extensions"/>
          <w:b/>
          <w:b/>
          <w:bCs/>
          <w:szCs w:val="32"/>
          <w:rtl w:val="true"/>
        </w:rPr>
        <w:t>وال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Cs/>
          <w:szCs w:val="32"/>
          <w:rtl w:val="true"/>
        </w:rPr>
        <w:t xml:space="preserve">: </w:t>
      </w:r>
      <w:r>
        <w:rPr>
          <w:rFonts w:cs="DecoType Naskh Extensions"/>
          <w:b/>
          <w:b/>
          <w:bCs/>
          <w:szCs w:val="32"/>
          <w:rtl w:val="true"/>
        </w:rPr>
        <w:t>إخر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ح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إشك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ح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تج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Cs/>
          <w:szCs w:val="32"/>
          <w:rtl w:val="true"/>
        </w:rPr>
        <w:t xml:space="preserve">. </w:t>
      </w:r>
      <w:r>
        <w:rPr>
          <w:rFonts w:cs="DecoType Naskh Extensions"/>
          <w:b/>
          <w:b/>
          <w:bCs/>
          <w:szCs w:val="32"/>
          <w:rtl w:val="true"/>
        </w:rPr>
        <w:t>والم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Cs/>
          <w:szCs w:val="32"/>
          <w:rtl w:val="true"/>
        </w:rPr>
        <w:t xml:space="preserve">: </w:t>
      </w:r>
      <w:r>
        <w:rPr>
          <w:rFonts w:cs="DecoType Naskh Extensions"/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Cs/>
          <w:szCs w:val="32"/>
          <w:rtl w:val="true"/>
        </w:rPr>
        <w:t xml:space="preserve">. </w:t>
      </w:r>
      <w:r>
        <w:rPr>
          <w:rFonts w:cs="DecoType Naskh Extensions"/>
          <w:b/>
          <w:b/>
          <w:bCs/>
          <w:szCs w:val="32"/>
          <w:rtl w:val="true"/>
        </w:rPr>
        <w:t>وال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Cs/>
          <w:szCs w:val="32"/>
          <w:rtl w:val="true"/>
        </w:rPr>
        <w:t xml:space="preserve">: </w:t>
      </w:r>
      <w:r>
        <w:rPr>
          <w:rFonts w:cs="DecoType Naskh Extensions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يح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واح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Cs/>
          <w:szCs w:val="32"/>
          <w:rtl w:val="true"/>
        </w:rPr>
        <w:t xml:space="preserve">. </w:t>
      </w:r>
      <w:r>
        <w:rPr>
          <w:rFonts w:cs="DecoType Naskh Extensions"/>
          <w:b/>
          <w:b/>
          <w:bCs/>
          <w:szCs w:val="32"/>
          <w:rtl w:val="true"/>
        </w:rPr>
        <w:t>و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Cs/>
          <w:szCs w:val="32"/>
          <w:rtl w:val="true"/>
        </w:rPr>
        <w:t>:</w:t>
      </w:r>
      <w:r>
        <w:rPr>
          <w:rFonts w:cs="DecoType Naskh Extensions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تأوي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تنزي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Cs/>
          <w:szCs w:val="32"/>
          <w:rtl w:val="true"/>
        </w:rPr>
        <w:t xml:space="preserve">. </w:t>
      </w:r>
      <w:r>
        <w:rPr>
          <w:rFonts w:cs="DecoType Naskh Extensions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مشت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من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عر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كر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Cs/>
          <w:szCs w:val="32"/>
          <w:rtl w:val="true"/>
        </w:rPr>
        <w:t xml:space="preserve">. *         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rFonts w:cs="DecoType Naskh Extensions"/>
          <w:b/>
          <w:b/>
          <w:bCs/>
          <w:szCs w:val="32"/>
          <w:rtl w:val="true"/>
        </w:rPr>
        <w:t>ال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والمؤ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Cs/>
          <w:szCs w:val="32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ق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ن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ول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فمث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أك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بز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ب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ج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ب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ص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هن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ج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ف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جح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جح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ول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رج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ك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م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ج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ه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ج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ع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به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ه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ي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ج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ر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غ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رد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خ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مج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ض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خ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"</w:t>
      </w:r>
      <w:r>
        <w:rPr>
          <w:b/>
          <w:b/>
          <w:bCs/>
          <w:szCs w:val="32"/>
          <w:rtl w:val="true"/>
        </w:rPr>
        <w:t>قا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حومها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أجملو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ع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ك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نه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3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1207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إج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ل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فتق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ص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أقي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يفي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زد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زدح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شت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ب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رج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استفس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اق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د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ف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شئ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در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رع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.  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ف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شئ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ي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ا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ح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جت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ظ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شك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جت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ت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أ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ك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أخري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تقد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ب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ك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ق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ف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مث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أقي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ت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ك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ص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ص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تمو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ك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ك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د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ج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و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غ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ه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ر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به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راب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و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ر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آ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و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و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ل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ك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ص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  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زاح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ا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ت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ص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ي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المطل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ربص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فس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ر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ج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ض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ص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ي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ئ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د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أ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ئ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د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ا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راء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ض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ك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صطلا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شك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صو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ا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ؤي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ش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ظ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ظ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ل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ط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د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ض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صوص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جا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تق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شك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ئ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أ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د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ض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أ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] : </w:t>
      </w:r>
      <w:r>
        <w:rPr>
          <w:b/>
          <w:b/>
          <w:bCs/>
          <w:szCs w:val="32"/>
          <w:rtl w:val="true"/>
        </w:rPr>
        <w:t>ت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عن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ض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ث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يطع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يطع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 </w:t>
      </w:r>
      <w:r>
        <w:rPr>
          <w:b/>
          <w:b/>
          <w:bCs/>
          <w:szCs w:val="32"/>
          <w:rtl w:val="true"/>
        </w:rPr>
        <w:t>و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يطع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ص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ت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ف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ف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ت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ح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ئ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غر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ش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ئ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ر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ا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غر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ش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ئ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ئ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ر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غر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ش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ئ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ئ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غرز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ك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اف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207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ي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نز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صن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أ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ح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يطلى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ف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د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ل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ست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حو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مل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ع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ك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 "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ض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ح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ف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ل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ست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ف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بو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د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ح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فك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نز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أ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ؤ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ب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تف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خبر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تاع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تف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ثا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]: </w:t>
      </w:r>
      <w:r>
        <w:rPr>
          <w:b/>
          <w:b/>
          <w:bCs/>
          <w:szCs w:val="32"/>
          <w:rtl w:val="true"/>
        </w:rPr>
        <w:t>ت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ح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ث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ب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ح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ب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ها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حسنا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فع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الإقر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قر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ل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ب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ذ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ت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ط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ا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قر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ب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ذ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ف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ر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لهد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ل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ا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     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ثالث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] : </w:t>
      </w:r>
      <w:r>
        <w:rPr>
          <w:b/>
          <w:b/>
          <w:bCs/>
          <w:szCs w:val="32"/>
          <w:rtl w:val="true"/>
        </w:rPr>
        <w:t>ت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ز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ك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ز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كح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و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96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ض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ط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اب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] : </w:t>
      </w:r>
      <w:r>
        <w:rPr>
          <w:b/>
          <w:b/>
          <w:bCs/>
          <w:szCs w:val="32"/>
          <w:rtl w:val="true"/>
        </w:rPr>
        <w:t>ت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 </w:t>
      </w:r>
      <w:r>
        <w:rPr>
          <w:b/>
          <w:b/>
          <w:bCs/>
          <w:szCs w:val="32"/>
          <w:rtl w:val="true"/>
        </w:rPr>
        <w:t>عن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ت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6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40</w:t>
      </w:r>
      <w:r>
        <w:rPr>
          <w:b/>
          <w:bCs/>
          <w:szCs w:val="32"/>
          <w:rtl w:val="true"/>
        </w:rPr>
        <w:t xml:space="preserve"> 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ا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ل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طان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ج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بيت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ئت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ثل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أ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شي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أ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أ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ق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اء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ت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خامس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] : </w:t>
      </w:r>
      <w:r>
        <w:rPr>
          <w:b/>
          <w:b/>
          <w:bCs/>
          <w:szCs w:val="32"/>
          <w:rtl w:val="true"/>
        </w:rPr>
        <w:t>التر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ر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ي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قر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ر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ط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ف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ك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ك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و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سادس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] : </w:t>
      </w:r>
      <w:r>
        <w:rPr>
          <w:b/>
          <w:b/>
          <w:bCs/>
          <w:szCs w:val="32"/>
          <w:rtl w:val="true"/>
        </w:rPr>
        <w:t>التر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د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د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عد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عت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عد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س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قد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ث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ت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ك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ل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ك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ك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ك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ئ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ك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تأك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ك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تضي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ك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يقا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ث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ر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ك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ق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صدق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ف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ر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ك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ق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ر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خ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يراث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ط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ر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ك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قةٌ</w:t>
      </w:r>
      <w:r>
        <w:rPr>
          <w:b/>
          <w:bCs/>
          <w:szCs w:val="32"/>
          <w:rtl w:val="true"/>
        </w:rPr>
        <w:t xml:space="preserve">"    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لي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شتب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ساب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] : </w:t>
      </w:r>
      <w:r>
        <w:rPr>
          <w:b/>
          <w:b/>
          <w:bCs/>
          <w:szCs w:val="32"/>
          <w:rtl w:val="true"/>
        </w:rPr>
        <w:t>التح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 </w:t>
      </w:r>
      <w:r>
        <w:rPr>
          <w:b/>
          <w:b/>
          <w:bCs/>
          <w:szCs w:val="32"/>
          <w:rtl w:val="true"/>
        </w:rPr>
        <w:t>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353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ر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ف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طف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يخط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أصليت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ركع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كع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ا</w:t>
      </w:r>
      <w:r>
        <w:rPr>
          <w:b/>
          <w:bCs/>
          <w:szCs w:val="32"/>
          <w:rtl w:val="true"/>
        </w:rPr>
        <w:t>"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أصل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ل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لف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ث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كع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ي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كع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ي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كع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ب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ثن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ذكا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ا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ذكا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ف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ض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ض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خ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ا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ذكا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ا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ذك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ف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جر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ذ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ك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ذ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856</w:t>
      </w:r>
    </w:p>
    <w:p>
      <w:pPr>
        <w:pStyle w:val="Normal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ئ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اسق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يقت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غر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ب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ديا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خ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نو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فواس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ش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ف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ذ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فس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خمس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اسق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ح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ه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سن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ن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فْر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فْرَ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فرَ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م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ب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فرِ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ت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بي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ب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ض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ه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ه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5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303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دث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ا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ش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ف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ف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ت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ت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ثا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] : </w:t>
      </w:r>
      <w:r>
        <w:rPr>
          <w:b/>
          <w:b/>
          <w:bCs/>
          <w:szCs w:val="32"/>
          <w:rtl w:val="true"/>
        </w:rPr>
        <w:t>التر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َكَ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َكُ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أهلَكَ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ل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َكُ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اك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تاس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] : </w:t>
      </w:r>
      <w:r>
        <w:rPr>
          <w:b/>
          <w:b/>
          <w:bCs/>
          <w:szCs w:val="32"/>
          <w:rtl w:val="true"/>
        </w:rPr>
        <w:t>ال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بت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وي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اسخ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وا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ط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ئنا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ائ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 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عص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مض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ك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ا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ن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أبق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ف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ك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حث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طوط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ق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ص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ستتب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"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ح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ي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ي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أ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ط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ا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ّ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ليسّ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ب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كش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ه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ن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احظ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لاح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را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رج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ج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م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وي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أ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دوح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م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يق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ب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ساغ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ي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أ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ظ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ش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لا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و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م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نز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ث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ص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ث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ز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ص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بت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د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لاح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م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لاح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جم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إج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آت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ت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ج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د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لاح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لإج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فه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فا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هت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إ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خت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حت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غ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وط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ث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لاح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م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إشك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كلي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و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ص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ت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حا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ظه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م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ش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ج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ض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ض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صطل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ري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خر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شك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ض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اخ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ت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ب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اه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ولي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ت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ظ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ص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خر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…ال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خر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ري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ب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استق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اه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ول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وا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ح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ط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فه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ه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نط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ط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نط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ه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فه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ط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نط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ط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ط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حر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…</w:t>
      </w:r>
      <w:r>
        <w:rPr>
          <w:b/>
          <w:bCs/>
          <w:szCs w:val="32"/>
          <w:rtl w:val="true"/>
        </w:rPr>
        <w:t>.</w:t>
      </w:r>
      <w:r>
        <w:rPr>
          <w:b/>
          <w:b/>
          <w:bCs/>
          <w:szCs w:val="32"/>
          <w:rtl w:val="true"/>
        </w:rPr>
        <w:t>ال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 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ه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فه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والمحص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ت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 </w:t>
      </w:r>
      <w:r>
        <w:rPr>
          <w:b/>
          <w:b/>
          <w:bCs/>
          <w:szCs w:val="32"/>
          <w:rtl w:val="true"/>
        </w:rPr>
        <w:t>المحص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في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في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ص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ز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و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ه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ه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ُ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فه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ك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ص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ما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يا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مفه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و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ه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ه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ه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ط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ه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ت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فه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ه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ُ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ط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م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ذ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ص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نستط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ج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ول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شك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 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بي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رائ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بح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و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ه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جز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نت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بي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آ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أقي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ب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ص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تمو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ب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خذ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سك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ط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ف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فع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أنز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ئ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ذ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و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ي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ص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ج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شاط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شاف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ج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حث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ث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ون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ث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أ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مة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ديارك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إ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ثار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ثار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لاح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ك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سقط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ل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ث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ك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تن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عي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ابه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ي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ك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و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د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ي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ش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ي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ث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دخ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ضا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جت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ر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ق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ا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ت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ال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ت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شتق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عر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ل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ر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ت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م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ي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ري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ت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ت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م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ج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دل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ه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ه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</w:t>
      </w:r>
      <w:r>
        <w:rPr>
          <w:b/>
          <w:b/>
          <w:bCs/>
          <w:szCs w:val="32"/>
          <w:rtl w:val="true"/>
        </w:rPr>
        <w:t>انت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وك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ل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ج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ص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ط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ه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تبا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ا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قي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ا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ق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ه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و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هم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ل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ل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ع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ا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ت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تغ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ز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ص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ر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جته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ظ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سو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سو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ه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ب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ف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rPr>
          <w:b/>
          <w:b/>
          <w:bCs/>
          <w:szCs w:val="32"/>
          <w:rtl w:val="true"/>
        </w:rPr>
        <w:t>انت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وك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ق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صف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45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 : </w:t>
      </w:r>
      <w:r>
        <w:rPr>
          <w:b/>
          <w:b/>
          <w:bCs/>
          <w:szCs w:val="32"/>
          <w:rtl w:val="true"/>
        </w:rPr>
        <w:t>الفائدة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الخامسة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والخمس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رج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ج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وي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س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واف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فت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يثا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در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ن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ت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54</w:t>
      </w:r>
      <w:r>
        <w:rPr>
          <w:b/>
          <w:bCs/>
          <w:szCs w:val="32"/>
          <w:rtl w:val="true"/>
        </w:rPr>
        <w:t xml:space="preserve"> 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إذ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ت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نت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لغ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مؤاخذ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ي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ائ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فه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ش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م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م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غ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جلد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قتل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نت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مذي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م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ؤ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ًوْ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صطلاح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ج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أ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أ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ا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start="8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3.05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32"/>
    </w:rPr>
  </w:style>
  <w:style w:type="character" w:styleId="WW8Num1z0">
    <w:name w:val="WW8Num1z0"/>
    <w:qFormat/>
    <w:rPr>
      <w:rFonts w:ascii="Symbol" w:hAnsi="Symbol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DecoType Naskh Extensions"/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2:35:00Z</dcterms:created>
  <dc:creator>مفيد</dc:creator>
  <dc:description/>
  <dc:language>en-US</dc:language>
  <cp:lastModifiedBy>مفيد الرنتيسي " أبو محمد "</cp:lastModifiedBy>
  <dcterms:modified xsi:type="dcterms:W3CDTF">2003-05-11T12:35:00Z</dcterms:modified>
  <cp:revision>2</cp:revision>
  <dc:subject/>
  <dc:title>المجمل والمبين :</dc:title>
</cp:coreProperties>
</file>