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rFonts w:cs="DecoType Naskh Extensions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ما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</w:p>
    <w:p>
      <w:pPr>
        <w:pStyle w:val="Normal"/>
        <w:rPr>
          <w:b/>
          <w:b/>
          <w:bCs/>
          <w:szCs w:val="32"/>
        </w:rPr>
      </w:pPr>
      <w:r>
        <w:rPr>
          <w:rFonts w:cs="DecoType Naskh Extensions"/>
          <w:b/>
          <w:bCs/>
          <w:szCs w:val="32"/>
          <w:rtl w:val="true"/>
        </w:rPr>
        <w:t>*</w:t>
      </w:r>
      <w:r>
        <w:rPr>
          <w:rFonts w:cs="DecoType Naskh Extensions"/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خ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ق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DecoType Naskh Extensions"/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" </w:t>
      </w:r>
      <w:r>
        <w:rPr>
          <w:rFonts w:cs="DecoType Naskh Extensions"/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" </w:t>
      </w:r>
      <w:r>
        <w:rPr>
          <w:rFonts w:cs="DecoType Naskh Extensions"/>
          <w:b/>
          <w:b/>
          <w:bCs/>
          <w:szCs w:val="32"/>
          <w:rtl w:val="true"/>
        </w:rPr>
        <w:t>ف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صح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صح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ن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szCs w:val="32"/>
          <w:rtl w:val="true"/>
        </w:rPr>
        <w:t>ي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ق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ح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ح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و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إقر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ك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 xml:space="preserve">. </w:t>
      </w:r>
      <w:r>
        <w:rPr>
          <w:rFonts w:cs="DecoType Naskh Extensions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قت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جل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ين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Cs w:val="32"/>
          <w:rtl w:val="true"/>
        </w:rPr>
        <w:t>مجل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Naskh Extensions"/>
          <w:b/>
          <w:bCs/>
          <w:szCs w:val="32"/>
          <w:rtl w:val="true"/>
        </w:rPr>
        <w:t>. *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                                   </w:t>
      </w:r>
    </w:p>
    <w:p>
      <w:pPr>
        <w:pStyle w:val="TextBody"/>
        <w:rPr/>
      </w:pPr>
      <w:r>
        <w:rPr>
          <w:rtl w:val="true"/>
        </w:rPr>
        <w:t>ف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/>
        <w:t>110</w:t>
      </w:r>
      <w:r>
        <w:rPr>
          <w:rtl w:val="true"/>
        </w:rPr>
        <w:t xml:space="preserve"> 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ل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 xml:space="preserve"> :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ق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2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ع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اج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ت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قل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اظ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ا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و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ض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ئ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ئ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ص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ش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و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ا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ك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ه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نت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ف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داع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ك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ل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ع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س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ا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ك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ع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ع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ع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وا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ع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ع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ج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ق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طخ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ي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ق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ر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</w:rPr>
        <w:t>وج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ت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ط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ع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د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د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ضا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م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ف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ا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لس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د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ز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Cs w:val="32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ه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ي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ر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ك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ت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Cs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ر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ن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ف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سن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س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اك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AGA Arabesque"/>
          <w:b/>
          <w:bCs/>
          <w:sz w:val="32"/>
          <w:szCs w:val="32"/>
          <w:rtl w:val="true"/>
        </w:rPr>
        <w:tab/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ي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لي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ص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د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رش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 :</w:t>
      </w:r>
      <w:r>
        <w:rPr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ا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أ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ر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قالت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د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س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242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ا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صائ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وحش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ت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ف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ع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تن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ب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ذ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ط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ط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رؤ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ث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]</w:t>
      </w:r>
      <w:r>
        <w:rPr>
          <w:rFonts w:cs="AGA Arabesque"/>
          <w:sz w:val="32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اج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س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ب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ق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ي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ص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ظ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أ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نتظ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ر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ظ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س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ت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ن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ف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أ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هج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هج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تخ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بان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أح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بئ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ن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ر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ن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حا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و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.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ست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ي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ما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او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م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خ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خ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ا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ك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ا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ائ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د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ظ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د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ظ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اظ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ك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خ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اظ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ك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خ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ث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قتض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ز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واظ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مت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: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ج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أ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ع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ئ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نش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خ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ستخ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ت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نش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ا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لاب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نش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خ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ختصا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خص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لأ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ش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لق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ك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 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متث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م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ب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أ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ه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ت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خذ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كلي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أ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أ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أ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وا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ح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أ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م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با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س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ن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ف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فرو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متث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متث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حر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ل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ب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أ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ل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مت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ح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ؤو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مت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ه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كه</w:t>
      </w:r>
      <w:r>
        <w:rPr>
          <w:rFonts w:ascii="AGA Arabesque" w:hAnsi="AGA Arabesque" w:eastAsia="AGA Arabesque"/>
          <w:b w:val="false"/>
          <w:b w:val="false"/>
          <w:bCs w:val="false"/>
        </w:rPr>
        <w:t>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ر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تي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ي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هي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[ </w:t>
      </w:r>
      <w:r>
        <w:rPr>
          <w:rFonts w:cs="AGA Arabesque"/>
          <w:b/>
          <w:bCs/>
          <w:sz w:val="32"/>
          <w:szCs w:val="32"/>
        </w:rPr>
        <w:t>1</w:t>
      </w:r>
      <w:r>
        <w:rPr>
          <w:rFonts w:cs="AGA Arabesque"/>
          <w:b/>
          <w:bCs/>
          <w:sz w:val="32"/>
          <w:szCs w:val="32"/>
          <w:rtl w:val="true"/>
        </w:rPr>
        <w:t xml:space="preserve"> ] 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(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ر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)  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ح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أ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دخ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اف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ع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خ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ك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ل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ح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ف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ك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ف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ئ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م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ي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لإي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ه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ن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] :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د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د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ك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ش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ز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ر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ن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ت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 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ب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ض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ت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ري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ح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ب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م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د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اظ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ظ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ظو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مو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ذ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ك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.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ن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و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و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هر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و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خ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غ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ذ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ح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ع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ف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 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خام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ادس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[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] :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يت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rFonts w:cs="AGA Arabesque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م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ستع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ل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و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و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يِّ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لنظ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ر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س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راو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ن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AGA Arabesque"/>
          <w:b/>
          <w:bCs/>
          <w:sz w:val="32"/>
          <w:szCs w:val="32"/>
          <w:rtl w:val="true"/>
        </w:rPr>
        <w:t xml:space="preserve">.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كب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ن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مق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فه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ظم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: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عا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رض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.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أق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حذ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>"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ال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وأ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خ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"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م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Arabesque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2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cs="AGA Arabesque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2:35:00Z</dcterms:created>
  <dc:creator>مفيد</dc:creator>
  <dc:description/>
  <dc:language>en-US</dc:language>
  <cp:lastModifiedBy>مفيد الرنتيسي " أبو محمد "</cp:lastModifiedBy>
  <dcterms:modified xsi:type="dcterms:W3CDTF">2003-05-11T12:35:00Z</dcterms:modified>
  <cp:revision>2</cp:revision>
  <dc:subject/>
  <dc:title>تنتنتا</dc:title>
</cp:coreProperties>
</file>