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ecoType Naskh Variants"/>
          <w:b/>
          <w:b/>
          <w:bCs/>
          <w:color w:val="000080"/>
          <w:sz w:val="96"/>
          <w:szCs w:val="96"/>
        </w:rPr>
      </w:pPr>
      <w:r>
        <w:rPr>
          <w:rFonts w:cs="DecoType Naskh Variants"/>
          <w:b/>
          <w:bCs/>
          <w:color w:val="000080"/>
          <w:sz w:val="96"/>
          <w:szCs w:val="96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144"/>
          <w:szCs w:val="144"/>
        </w:rPr>
      </w:pP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نبذ</w:t>
      </w:r>
      <w:r>
        <w:rPr>
          <w:rFonts w:eastAsia="Times New Roman"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أصول</w:t>
      </w:r>
      <w:r>
        <w:rPr>
          <w:rFonts w:eastAsia="Times New Roman" w:cs="Times New Roman"/>
          <w:b/>
          <w:b/>
          <w:bCs/>
          <w:color w:val="000080"/>
          <w:sz w:val="144"/>
          <w:sz w:val="144"/>
          <w:szCs w:val="144"/>
          <w:rtl w:val="true"/>
        </w:rPr>
        <w:t xml:space="preserve"> </w:t>
      </w:r>
      <w:r>
        <w:rPr>
          <w:rFonts w:cs="DecoType Naskh Variants"/>
          <w:b/>
          <w:b/>
          <w:bCs/>
          <w:color w:val="000080"/>
          <w:sz w:val="144"/>
          <w:sz w:val="144"/>
          <w:szCs w:val="144"/>
          <w:rtl w:val="true"/>
        </w:rPr>
        <w:t>الفقه</w:t>
      </w:r>
    </w:p>
    <w:p>
      <w:pPr>
        <w:pStyle w:val="Normal"/>
        <w:jc w:val="center"/>
        <w:rPr>
          <w:rFonts w:cs="DecoType Naskh Variants"/>
          <w:b/>
          <w:b/>
          <w:bCs/>
          <w:color w:val="0000FF"/>
          <w:sz w:val="72"/>
          <w:szCs w:val="72"/>
        </w:rPr>
      </w:pP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لابن</w:t>
      </w:r>
      <w:r>
        <w:rPr>
          <w:rFonts w:eastAsia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حزم</w:t>
      </w:r>
      <w:r>
        <w:rPr>
          <w:rFonts w:eastAsia="Times New Roman" w:cs="Times New Roman"/>
          <w:b/>
          <w:b/>
          <w:bCs/>
          <w:color w:val="0000FF"/>
          <w:sz w:val="72"/>
          <w:sz w:val="72"/>
          <w:szCs w:val="72"/>
          <w:rtl w:val="true"/>
        </w:rPr>
        <w:t xml:space="preserve"> </w:t>
      </w:r>
      <w:r>
        <w:rPr>
          <w:rFonts w:cs="DecoType Naskh Variants"/>
          <w:b/>
          <w:b/>
          <w:bCs/>
          <w:color w:val="0000FF"/>
          <w:sz w:val="72"/>
          <w:sz w:val="72"/>
          <w:szCs w:val="72"/>
          <w:rtl w:val="true"/>
        </w:rPr>
        <w:t>الظاهري</w:t>
      </w:r>
    </w:p>
    <w:p>
      <w:pPr>
        <w:pStyle w:val="Normal"/>
        <w:jc w:val="center"/>
        <w:rPr>
          <w:rFonts w:cs="DecoType Naskh Variants"/>
          <w:b/>
          <w:b/>
          <w:bCs/>
          <w:color w:val="000080"/>
          <w:sz w:val="36"/>
          <w:szCs w:val="36"/>
        </w:rPr>
      </w:pPr>
      <w:r>
        <w:rPr>
          <w:rFonts w:cs="DecoType Naskh Variants"/>
          <w:b/>
          <w:bCs/>
          <w:color w:val="000080"/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Cs/>
          <w:color w:val="000080"/>
          <w:sz w:val="36"/>
          <w:szCs w:val="36"/>
          <w:rtl w:val="true"/>
        </w:rPr>
      </w:r>
      <w:r>
        <w:br w:type="page"/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مقدمة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دل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ط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ز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ب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ف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سأ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ك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ض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زك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ط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آ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ح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ابع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ي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ص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ق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ص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ل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به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وضح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خ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ر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شر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س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ع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خرج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ق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ز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ع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5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ك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ا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بر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ج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ح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ج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جر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حت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ه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وز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عظ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ص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ت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ود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خ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لد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ه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ه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ح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ؤم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أي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ل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بو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افظ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يق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ب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7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هو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د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ص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اء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عتص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ح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ر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فش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تذه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يحكم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ج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ختلا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ت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8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دق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ا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دع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لي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خ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باعه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19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واحش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غ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رك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ط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ط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يط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د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م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سو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حش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ع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جم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</w:t>
      </w:r>
      <w:r>
        <w:rPr>
          <w:sz w:val="36"/>
          <w:sz w:val="36"/>
          <w:szCs w:val="36"/>
          <w:rtl w:val="true"/>
        </w:rPr>
        <w:t>ئ</w:t>
      </w:r>
      <w:r>
        <w:rPr>
          <w:sz w:val="36"/>
          <w:sz w:val="36"/>
          <w:szCs w:val="36"/>
          <w:rtl w:val="true"/>
        </w:rPr>
        <w:t>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د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ض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تمع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ن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د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2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ع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أ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ن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ص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را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مي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ربيج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ز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ريق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د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ز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ر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هو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ر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جست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رد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ه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ر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تم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ي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رسو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يان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ا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حس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ص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ك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ي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ختي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ب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ذ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تك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مد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خ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ب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ي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ز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ك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ص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فؤا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سؤ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ي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ف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ص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ؤ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ذ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</w:t>
      </w:r>
      <w:r>
        <w:rPr>
          <w:sz w:val="36"/>
          <w:sz w:val="36"/>
          <w:szCs w:val="36"/>
          <w:rtl w:val="true"/>
        </w:rPr>
        <w:t>عا</w:t>
      </w:r>
      <w:r>
        <w:rPr>
          <w:sz w:val="36"/>
          <w:sz w:val="36"/>
          <w:szCs w:val="36"/>
          <w:rtl w:val="true"/>
        </w:rPr>
        <w:t>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ك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ر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و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ص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ح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وا</w:t>
      </w:r>
      <w:r>
        <w:rPr>
          <w:sz w:val="36"/>
          <w:sz w:val="36"/>
          <w:szCs w:val="36"/>
          <w:rtl w:val="true"/>
        </w:rPr>
        <w:t>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ح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نز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م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لاث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ش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</w:t>
      </w:r>
      <w:r>
        <w:rPr>
          <w:sz w:val="36"/>
          <w:sz w:val="36"/>
          <w:szCs w:val="36"/>
          <w:rtl w:val="true"/>
        </w:rPr>
        <w:t>مال</w:t>
      </w:r>
      <w:r>
        <w:rPr>
          <w:sz w:val="36"/>
          <w:sz w:val="36"/>
          <w:szCs w:val="36"/>
          <w:rtl w:val="true"/>
        </w:rPr>
        <w:t>كي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تج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لا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غ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موع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تحا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ت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ن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خلا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از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ق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رج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صي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ه</w:t>
      </w:r>
      <w:r>
        <w:rPr>
          <w:sz w:val="36"/>
          <w:sz w:val="36"/>
          <w:szCs w:val="36"/>
          <w:rtl w:val="true"/>
        </w:rPr>
        <w:t>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ض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ه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س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ل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ف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ج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6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ر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خا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عي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والسا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أخ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توص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ه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روف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اب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والس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ق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ئل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از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نوعين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إجماع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م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ت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قط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د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م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ه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ع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بالع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زي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ا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زا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تلف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ح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ف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ناف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 </w:t>
      </w:r>
      <w:r>
        <w:rPr>
          <w:b/>
          <w:bCs/>
          <w:color w:val="800000"/>
          <w:sz w:val="36"/>
          <w:szCs w:val="36"/>
          <w:rtl w:val="true"/>
        </w:rPr>
        <w:t>(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ح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lt;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ع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gt;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خت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نق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متواتر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وات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وات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ح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و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ت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ص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خطأ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و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29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ح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نف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الك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ل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غ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ا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0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رو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مجرو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ب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بي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صبح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دمين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ه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ص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د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ك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ع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و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ذ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</w:t>
      </w:r>
      <w:r>
        <w:rPr>
          <w:sz w:val="36"/>
          <w:sz w:val="36"/>
          <w:szCs w:val="36"/>
          <w:rtl w:val="true"/>
        </w:rPr>
        <w:t>أ</w:t>
      </w:r>
      <w:r>
        <w:rPr>
          <w:sz w:val="36"/>
          <w:sz w:val="36"/>
          <w:szCs w:val="36"/>
          <w:rtl w:val="true"/>
        </w:rPr>
        <w:t>حو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ش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نك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</w:t>
      </w:r>
      <w:r>
        <w:rPr>
          <w:sz w:val="36"/>
          <w:sz w:val="36"/>
          <w:szCs w:val="36"/>
          <w:rtl w:val="true"/>
        </w:rPr>
        <w:t>ق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ظ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ق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تفقه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نذ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ج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ذ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ر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ذ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مخب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ا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ف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ب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ار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آ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ذا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ق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ص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اء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نبأ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بي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جهال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صبح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عل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اد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ا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ل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لغ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ج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ك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ضي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صوما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كاح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لاق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و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آ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اب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ث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ص</w:t>
      </w:r>
      <w:r>
        <w:rPr>
          <w:sz w:val="36"/>
          <w:sz w:val="36"/>
          <w:szCs w:val="36"/>
          <w:rtl w:val="true"/>
        </w:rPr>
        <w:t>د</w:t>
      </w:r>
      <w:r>
        <w:rPr>
          <w:sz w:val="36"/>
          <w:sz w:val="36"/>
          <w:szCs w:val="36"/>
          <w:rtl w:val="true"/>
        </w:rPr>
        <w:t>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ا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ل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ب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ع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ف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</w:p>
    <w:p>
      <w:pPr>
        <w:pStyle w:val="Normal"/>
        <w:jc w:val="center"/>
        <w:rPr/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عد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سيئ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حفظ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تقب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روايته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ذ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ف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د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ا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ق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ب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ائ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ب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ر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ج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بت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ا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ع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فظ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</w:t>
      </w:r>
      <w:r>
        <w:rPr>
          <w:sz w:val="36"/>
          <w:sz w:val="36"/>
          <w:szCs w:val="36"/>
          <w:rtl w:val="true"/>
        </w:rPr>
        <w:t>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ل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ص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ث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ج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ا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مو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د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غفا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نقا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ط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ض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ح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مت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ضب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فوظ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رح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شهاد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م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ض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تمم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عمت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ي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ض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صو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وم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6</w:t>
      </w:r>
    </w:p>
    <w:p>
      <w:pPr>
        <w:pStyle w:val="Normal"/>
        <w:bidi w:val="0"/>
        <w:jc w:val="right"/>
        <w:rPr/>
      </w:pPr>
      <w:r>
        <w:rPr>
          <w:sz w:val="36"/>
          <w:sz w:val="36"/>
          <w:szCs w:val="36"/>
          <w:rtl w:val="true"/>
        </w:rPr>
        <w:t>ظ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ر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واضع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ح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ب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ضح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اف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</w:t>
      </w:r>
      <w:r>
        <w:rPr>
          <w:sz w:val="36"/>
          <w:sz w:val="36"/>
          <w:szCs w:val="36"/>
          <w:rtl w:val="true"/>
        </w:rPr>
        <w:t>و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ص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س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خص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بس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يما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شر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ظ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اد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ث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م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خش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شاه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هو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رس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س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وم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ضوع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عا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فسط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ائ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ي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و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ض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فا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و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از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ب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س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ب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سم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خف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ا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ث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ا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ز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ع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39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قب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ستدبا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ئ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ص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د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د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ع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اج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ت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ح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ظ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دي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ن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زائ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ه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0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رتفع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سخ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ل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ر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براءت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مباد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</w:t>
      </w:r>
      <w:r>
        <w:rPr>
          <w:sz w:val="36"/>
          <w:sz w:val="36"/>
          <w:szCs w:val="36"/>
          <w:rtl w:val="true"/>
        </w:rPr>
        <w:t>ن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ار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ج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رض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سماو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ر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عد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مت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1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خ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ب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ح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وح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كر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وت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طي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ب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ط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ا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نا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رت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خف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نسخ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نس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أ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خ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ثلها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نواهي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وا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خذ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ه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ت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راه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وع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ئ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اه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3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ي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ق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راه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ص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في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دماء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أموال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أعراض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أبشار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بت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ت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اق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ر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و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شق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مت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أمرت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سوا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Cs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وا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ش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س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ه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ا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ي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ر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حج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ل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وجب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رو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رك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هل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بل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كثر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ؤال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ختلاف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بيائ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مر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أت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هي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دعوه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ن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كر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ي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ج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ع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سؤ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ب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أم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ال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ظ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أ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ش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ؤ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سأ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فو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5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فع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يج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ط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ت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ض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ف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ي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ض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ق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سل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ئ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ك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جر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6</w:t>
      </w:r>
    </w:p>
    <w:p>
      <w:pPr>
        <w:pStyle w:val="Normal"/>
        <w:jc w:val="left"/>
        <w:rPr/>
      </w:pPr>
      <w:r>
        <w:rPr>
          <w:rFonts w:eastAsia="Times New Roman" w:cs="Times New Roman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ت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خذ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ها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نت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ت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ع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عط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وا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ت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لي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ك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ي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تبا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ز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بغ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سا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جرد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م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مي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ه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رج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ضح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7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ع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ائد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ف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س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ج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ع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م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ت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ل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حص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تول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ت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اغ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أ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ا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ل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ي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ص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ع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ناقض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ئ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فت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صح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رها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اد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8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ث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ن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ز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ذ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ذ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م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و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ث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م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لاث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ب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ش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ص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ط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كر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ل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ز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4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طأ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مد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وب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س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كر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ص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عب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خلص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ن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sz w:val="36"/>
          <w:szCs w:val="36"/>
          <w:rtl w:val="true"/>
        </w:rPr>
        <w:t>"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أعما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نيا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ك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مر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وى</w:t>
      </w:r>
      <w:r>
        <w:rPr>
          <w:b/>
          <w:bCs/>
          <w:sz w:val="36"/>
          <w:szCs w:val="36"/>
          <w:rtl w:val="true"/>
        </w:rPr>
        <w:t>"</w:t>
      </w:r>
      <w:r>
        <w:rPr>
          <w:b/>
          <w:bCs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ؤ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خل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خل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ه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ت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ي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ي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ملي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ت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تن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0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بد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ج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و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ضح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ل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دخ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كفار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ي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ائ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ف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تد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مض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و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ت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وض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ض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قاط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طر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ز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سن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تفت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ق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غ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نذر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غ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ف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لا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ج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عم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خاطب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خرا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است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ئ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ن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ج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تد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2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فقر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هاجر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ج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ا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موا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بتغ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ض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ضو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نص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دق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وؤ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ا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يم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ح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اج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جد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صدو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اج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ؤثر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فس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صاص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فلح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ش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هاج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ن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د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ل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يق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ل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س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او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زو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يي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را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ثان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ق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س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يت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ي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داه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نطا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lt;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مو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آخ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&gt;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دق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س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ئ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ذ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ي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ظا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ظع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م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الح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ناح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طع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ثالث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لب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بل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ت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بين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ه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ل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لع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اعن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ه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رابع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sz w:val="36"/>
          <w:szCs w:val="36"/>
          <w:rtl w:val="true"/>
        </w:rPr>
        <w:t>: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افظ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ض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فظ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4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يبلغ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يا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تم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امس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و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و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و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و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قو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اح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ح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ا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ي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متش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و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قس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ح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شا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طلا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شتبه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طا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ؤ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جز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لف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ع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س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عل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كتسب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5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أ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ق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ض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ض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نقي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ذ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ي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ستحاض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س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ذ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ئ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ب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آ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ق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الى</w:t>
      </w:r>
      <w:r>
        <w:rPr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غ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فع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غ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ال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صم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ط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و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ح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ي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س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يات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زك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علم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حكم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ضل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وال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ح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ك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ط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ن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تثق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ائ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ما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ض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وجد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ختلاف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د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ص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ص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عل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ع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هاج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widowControl w:val="false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7</w:t>
      </w:r>
    </w:p>
    <w:p>
      <w:pPr>
        <w:pStyle w:val="Normal"/>
        <w:widowControl w:val="false"/>
        <w:jc w:val="left"/>
        <w:rPr/>
      </w:pPr>
      <w:r>
        <w:rPr>
          <w:sz w:val="36"/>
          <w:szCs w:val="36"/>
          <w:rtl w:val="true"/>
        </w:rPr>
        <w:t>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هد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قت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ائع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رس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ب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ذ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غف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ذ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ق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فق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لتوح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ح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ف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ز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قل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ور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نج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يس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لز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س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ش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نب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ع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مه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اتلو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ك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ح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واء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حذر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فتنو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رأي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طي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ت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ؤوس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ه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ف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ج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خا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ث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ث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ج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59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راه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ش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و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b/>
          <w:bCs/>
          <w:color w:val="FF00FF"/>
          <w:sz w:val="36"/>
          <w:szCs w:val="36"/>
          <w:rtl w:val="true"/>
        </w:rPr>
        <w:t>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نزع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صدر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رجال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نزع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مو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علما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يبق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تخذ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رؤ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جهال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أفت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ضل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أض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"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سرائ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تق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ش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ا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ض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ض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ه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راء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ف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مس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ر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ه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م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ق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م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ه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ا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ا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0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د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علم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سو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أ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أ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تاج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ج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حد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ذ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1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ث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</w:t>
      </w:r>
      <w:r>
        <w:rPr>
          <w:sz w:val="36"/>
          <w:sz w:val="36"/>
          <w:szCs w:val="36"/>
          <w:rtl w:val="true"/>
        </w:rPr>
        <w:t>ا</w:t>
      </w:r>
      <w:r>
        <w:rPr>
          <w:sz w:val="36"/>
          <w:sz w:val="36"/>
          <w:szCs w:val="36"/>
          <w:rtl w:val="true"/>
        </w:rPr>
        <w:t>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ي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د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بر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حك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قياس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رب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وت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أيدي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عتبر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بص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رو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غ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ج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عظ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صص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أول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وعظ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نعا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عبر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سق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ث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د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ب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خالص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ائغ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شار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ثمرا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نخ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أعن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خذ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كر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زق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س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آي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عقل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2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جب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</w:t>
      </w:r>
      <w:r>
        <w:rPr>
          <w:sz w:val="36"/>
          <w:sz w:val="36"/>
          <w:szCs w:val="36"/>
          <w:rtl w:val="true"/>
        </w:rPr>
        <w:t>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ز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نظي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ز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ر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وت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عتب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ع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ئ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قي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آت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ق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ص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ن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عت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ضطر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ف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ض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ق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ز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ي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ع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ص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ه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رو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ث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و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ؤ</w:t>
      </w:r>
      <w:r>
        <w:rPr>
          <w:sz w:val="36"/>
          <w:sz w:val="36"/>
          <w:szCs w:val="36"/>
          <w:rtl w:val="true"/>
        </w:rPr>
        <w:t>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ض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ه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بطلن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ا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يف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يد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ث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ر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ازعنا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ج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ب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خب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ضاف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نا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4</w:t>
      </w:r>
    </w:p>
    <w:p>
      <w:pPr>
        <w:pStyle w:val="Normal"/>
        <w:jc w:val="left"/>
        <w:rPr>
          <w:b/>
          <w:b/>
          <w:bCs/>
          <w:color w:val="800000"/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اه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خرج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هات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علم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علم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كو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فواحش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ه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ط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إث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بغ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شرك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لط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لم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ي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ت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ال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سق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ج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وجل</w:t>
      </w:r>
      <w:r>
        <w:rPr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ك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ر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ذي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000000"/>
          <w:sz w:val="36"/>
          <w:sz w:val="36"/>
          <w:szCs w:val="36"/>
          <w:rtl w:val="true"/>
        </w:rPr>
        <w:t>تعالى</w:t>
      </w:r>
      <w:r>
        <w:rPr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ط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ا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لناس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كمل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ين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ط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يء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5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ب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تفاق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ج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شب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يتم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علتم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تح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إيج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</w:t>
      </w:r>
      <w:r>
        <w:rPr>
          <w:sz w:val="36"/>
          <w:sz w:val="36"/>
          <w:szCs w:val="36"/>
          <w:rtl w:val="true"/>
        </w:rPr>
        <w:t>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ب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ح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ن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غ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عل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(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ب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غن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>)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إيا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لظ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ظ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كذب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فاع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ياس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شبه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نزي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شاب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ا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6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صفات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سم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يس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ي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ر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ئ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ق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ف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تع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</w:t>
      </w:r>
      <w:r>
        <w:rPr>
          <w:sz w:val="36"/>
          <w:sz w:val="36"/>
          <w:szCs w:val="36"/>
          <w:rtl w:val="true"/>
        </w:rPr>
        <w:t>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ظ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وع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ن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تحم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آرائه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</w:t>
      </w:r>
      <w:r>
        <w:rPr>
          <w:sz w:val="36"/>
          <w:sz w:val="36"/>
          <w:szCs w:val="36"/>
          <w:rtl w:val="true"/>
        </w:rPr>
        <w:t>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ض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ت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م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س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الشري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ل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7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حظ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طو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د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ط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د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ر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عالى</w:t>
      </w:r>
      <w:r>
        <w:rPr>
          <w:b/>
          <w:bCs/>
          <w:color w:val="800000"/>
          <w:sz w:val="36"/>
          <w:szCs w:val="36"/>
          <w:rtl w:val="true"/>
        </w:rPr>
        <w:t xml:space="preserve">: (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ذرون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ترك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ن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هلك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قبل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كثرة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سؤال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اختلاف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نبيائه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مر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بشي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أتو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استطعت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نهيتكم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شئ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اتركوه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د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ر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سوخ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ب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ا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لزم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طع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b/>
          <w:b/>
          <w:bCs/>
          <w:color w:val="FF00FF"/>
          <w:sz w:val="36"/>
          <w:szCs w:val="36"/>
        </w:rPr>
      </w:pPr>
      <w:r>
        <w:rPr>
          <w:sz w:val="36"/>
          <w:sz w:val="36"/>
          <w:szCs w:val="36"/>
          <w:rtl w:val="true"/>
        </w:rPr>
        <w:t>و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:"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وسكت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أشياء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فهي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FF00FF"/>
          <w:sz w:val="36"/>
          <w:sz w:val="36"/>
          <w:szCs w:val="36"/>
          <w:rtl w:val="true"/>
        </w:rPr>
        <w:t>عفو</w:t>
      </w:r>
      <w:r>
        <w:rPr>
          <w:rFonts w:eastAsia="Times New Roman" w:cs="Times New Roman"/>
          <w:b/>
          <w:b/>
          <w:bCs/>
          <w:color w:val="FF00FF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FF00FF"/>
          <w:sz w:val="36"/>
          <w:szCs w:val="36"/>
          <w:rtl w:val="true"/>
        </w:rPr>
        <w:t>"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شي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ؤ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سأل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ز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بطل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8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علم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اح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سا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وضو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ا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رو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ش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طري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بط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تق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حر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أ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وفيق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حك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ظ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ظ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ب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ظ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دلي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والخصوص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</w:t>
      </w:r>
      <w:r>
        <w:rPr>
          <w:sz w:val="36"/>
          <w:sz w:val="36"/>
          <w:szCs w:val="36"/>
          <w:rtl w:val="true"/>
        </w:rPr>
        <w:t>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ن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ال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س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ك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كا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خش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ن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ا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ن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ا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ت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خل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فاسدا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69</w:t>
      </w:r>
    </w:p>
    <w:p>
      <w:pPr>
        <w:pStyle w:val="Normal"/>
        <w:widowControl w:val="false"/>
        <w:jc w:val="left"/>
        <w:rPr/>
      </w:pP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ذه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د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حد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د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ت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حدو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ظ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يه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من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قدم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د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رس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ؤ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ث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ر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ط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دخ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دل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خرا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كو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و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ر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م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ضرور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ؤ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ع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صي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ائ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ي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ي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ر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ب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لق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ال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ر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ذ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ئ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ئ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و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ق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ا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ا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ظ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ب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0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غ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لاء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ز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يق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خصيص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ليحذ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خالف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تنة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صيب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ذاب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ي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م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ت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ضا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خصي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آ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00008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التقليد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ال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sz w:val="36"/>
          <w:sz w:val="36"/>
          <w:szCs w:val="36"/>
          <w:rtl w:val="true"/>
        </w:rPr>
        <w:t>،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b/>
          <w:bCs/>
          <w:color w:val="800000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ي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ربك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دو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يا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ليل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ذكر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تبع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نز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قا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لفي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آباءن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Cs/>
          <w:color w:val="800000"/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دح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بش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با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ستم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ق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تبع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حسن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دا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أولئك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ه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و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أ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  <w:r>
        <w:rPr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ز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ؤ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ن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د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لب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نازع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شيء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ردو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إ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نت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ؤمنو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اليو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ف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ب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1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ر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ناز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ب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لا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صحاب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ابع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متن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أخ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ي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م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ظ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ر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تب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ز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فاض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ه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ع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ج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ط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ا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ئش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غ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تبع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دع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نتس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ؤل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ل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فس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ائ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م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ر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ن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غ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م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رف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ح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و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ظ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د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ره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ن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صو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م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فاسألو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 xml:space="preserve">) </w:t>
      </w:r>
      <w:r>
        <w:rPr>
          <w:sz w:val="36"/>
          <w:sz w:val="36"/>
          <w:szCs w:val="36"/>
          <w:rtl w:val="true"/>
        </w:rPr>
        <w:t>ق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س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2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ي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لكذ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ج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و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يخبرو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ا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ار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ر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شرعو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أيض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ن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ب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ل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ن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يه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د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اش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ختل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ر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ث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ج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ع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ق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أندل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الي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شافع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بخرا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نيف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تاوي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تضا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و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وجدو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ختلاف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ث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ك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م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أسو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لو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ا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ثل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إسلا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ت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ا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خ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ف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ه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يئ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</w:t>
      </w:r>
      <w:r>
        <w:rPr>
          <w:sz w:val="36"/>
          <w:sz w:val="36"/>
          <w:szCs w:val="36"/>
          <w:rtl w:val="true"/>
        </w:rPr>
        <w:t>ل</w:t>
      </w:r>
      <w:r>
        <w:rPr>
          <w:sz w:val="36"/>
          <w:sz w:val="36"/>
          <w:szCs w:val="36"/>
          <w:rtl w:val="true"/>
        </w:rPr>
        <w:t>س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ذ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خ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شك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3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مف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فتا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ك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ف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ز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ب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ك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ته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ك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س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ا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سن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مرس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ثق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ز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قاو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ئ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يفض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تدرج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رات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نسأ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جعل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ه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ا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فترض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تبع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ق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صد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ل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سا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ف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ؤ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ستدل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كل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دع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ع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لفاء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صالح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و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د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ص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حيح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أج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قو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ا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ك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ق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قبول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مجت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اجته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ن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نفا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جه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طل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ك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إجماع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يث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أخ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كام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جو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ل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دو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اد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مر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4</w:t>
      </w:r>
    </w:p>
    <w:p>
      <w:pPr>
        <w:pStyle w:val="Normal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النب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ه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اص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تقل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لام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وافقت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در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ي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هذ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أن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قص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خطأ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ا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ليد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إث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لاف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لحق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بت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وذ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خذلان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widowControl w:val="false"/>
        <w:jc w:val="left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ق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معذ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أ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م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ج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ذ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قا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color w:val="800000"/>
          <w:sz w:val="36"/>
          <w:szCs w:val="36"/>
          <w:rtl w:val="true"/>
        </w:rPr>
        <w:t>: (</w:t>
      </w:r>
      <w:r>
        <w:rPr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يشاق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رسو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ب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هد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يتبع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غير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سبي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المؤمنين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نو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ا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تولى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نصله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جهن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ساءت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مصير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  <w:rtl w:val="true"/>
        </w:rPr>
        <w:t>)</w:t>
      </w:r>
    </w:p>
    <w:p>
      <w:pPr>
        <w:pStyle w:val="Normal"/>
        <w:jc w:val="center"/>
        <w:rPr>
          <w:b/>
          <w:b/>
          <w:bCs/>
          <w:color w:val="000080"/>
          <w:sz w:val="36"/>
          <w:szCs w:val="36"/>
        </w:rPr>
      </w:pPr>
      <w:r>
        <w:rPr>
          <w:b/>
          <w:b/>
          <w:bCs/>
          <w:color w:val="000080"/>
          <w:sz w:val="36"/>
          <w:sz w:val="36"/>
          <w:szCs w:val="36"/>
          <w:rtl w:val="true"/>
        </w:rPr>
        <w:t>فصل</w:t>
      </w:r>
    </w:p>
    <w:p>
      <w:pPr>
        <w:pStyle w:val="Normal"/>
        <w:jc w:val="left"/>
        <w:rPr/>
      </w:pP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رف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حد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صاعد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ق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قرآ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ال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از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ه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جمهو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ذلك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خ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سأل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تي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ع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حاط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م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أح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يفت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ع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رس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ص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سل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وفوق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كل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ذي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م</w:t>
      </w:r>
      <w:r>
        <w:rPr>
          <w:rFonts w:eastAsia="Times New Roman" w:cs="Times New Roman"/>
          <w:b/>
          <w:b/>
          <w:bCs/>
          <w:color w:val="800000"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color w:val="800000"/>
          <w:sz w:val="36"/>
          <w:sz w:val="36"/>
          <w:szCs w:val="36"/>
          <w:rtl w:val="true"/>
        </w:rPr>
        <w:t>علي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 </w:t>
      </w:r>
      <w:r>
        <w:rPr>
          <w:sz w:val="36"/>
          <w:szCs w:val="36"/>
          <w:rtl w:val="true"/>
        </w:rPr>
        <w:t>)</w:t>
      </w:r>
      <w:r>
        <w:rPr>
          <w:sz w:val="36"/>
          <w:sz w:val="36"/>
          <w:szCs w:val="36"/>
          <w:rtl w:val="true"/>
        </w:rPr>
        <w:t>حسبنا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نع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وكي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م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كتاب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نبذ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كافي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صو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د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آخ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أصل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لق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فقي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إ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تعالى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حم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د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رحم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ب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باس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حسبان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غفر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ال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ل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والديه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وللمسلمي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أجمع</w:t>
      </w:r>
      <w:r>
        <w:rPr>
          <w:sz w:val="36"/>
          <w:sz w:val="36"/>
          <w:szCs w:val="36"/>
          <w:rtl w:val="true"/>
        </w:rPr>
        <w:t>ي</w:t>
      </w:r>
      <w:r>
        <w:rPr>
          <w:sz w:val="36"/>
          <w:sz w:val="36"/>
          <w:szCs w:val="36"/>
          <w:rtl w:val="true"/>
        </w:rPr>
        <w:t>ن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في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سنة</w:t>
      </w:r>
      <w:r>
        <w:rPr>
          <w:rFonts w:eastAsia="Times New Roman"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Cs w:val="36"/>
        </w:rPr>
        <w:t>787</w:t>
      </w:r>
      <w:r>
        <w:rPr>
          <w:sz w:val="36"/>
          <w:sz w:val="36"/>
          <w:szCs w:val="36"/>
          <w:rtl w:val="true"/>
        </w:rPr>
        <w:t>ه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rFonts w:eastAsia="Times New Roman" w:cs="Times New Roman"/>
          <w:b/>
          <w:bCs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ص</w:t>
      </w:r>
      <w:r>
        <w:rPr>
          <w:b/>
          <w:bCs/>
          <w:sz w:val="36"/>
          <w:szCs w:val="36"/>
          <w:rtl w:val="true"/>
        </w:rPr>
        <w:t>:</w:t>
      </w:r>
      <w:r>
        <w:rPr>
          <w:b/>
          <w:bCs/>
          <w:sz w:val="36"/>
          <w:szCs w:val="36"/>
        </w:rPr>
        <w:t>75</w:t>
      </w:r>
    </w:p>
    <w:sectPr>
      <w:type w:val="nextPage"/>
      <w:pgSz w:w="12240" w:h="15840"/>
      <w:pgMar w:left="1080" w:right="108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raditional Arabic"/>
      <w:color w:val="auto"/>
      <w:sz w:val="28"/>
      <w:szCs w:val="32"/>
      <w:lang w:val="en-US" w:eastAsia="zh-CN" w:bidi="ar-SA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22T18:24:00Z</dcterms:created>
  <dc:creator>Amin</dc:creator>
  <dc:description/>
  <cp:keywords/>
  <dc:language>en-US</dc:language>
  <cp:lastModifiedBy>***</cp:lastModifiedBy>
  <dcterms:modified xsi:type="dcterms:W3CDTF">2004-05-24T19:31:00Z</dcterms:modified>
  <cp:revision>20</cp:revision>
  <dc:subject/>
  <dc:title>النبذة الكافية ج1/ص15</dc:title>
</cp:coreProperties>
</file>