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المأمول</w:t>
      </w:r>
    </w:p>
    <w:p>
      <w:pPr>
        <w:pStyle w:val="Normal"/>
        <w:jc w:val="center"/>
        <w:rPr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ضبط</w:t>
      </w:r>
    </w:p>
    <w:p>
      <w:pPr>
        <w:pStyle w:val="Normal"/>
        <w:jc w:val="center"/>
        <w:rPr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الأصول</w:t>
      </w:r>
    </w:p>
    <w:p>
      <w:pPr>
        <w:pStyle w:val="Normal"/>
        <w:jc w:val="center"/>
        <w:rPr>
          <w:rFonts w:cs="AL-Qairwan"/>
          <w:b w:val="false"/>
          <w:b w:val="false"/>
          <w:bCs w:val="false"/>
          <w:sz w:val="98"/>
          <w:szCs w:val="98"/>
        </w:rPr>
      </w:pPr>
      <w:r>
        <w:rPr>
          <w:rFonts w:cs="AL-Qairwan"/>
          <w:b w:val="false"/>
          <w:bCs w:val="false"/>
          <w:sz w:val="98"/>
          <w:szCs w:val="98"/>
          <w:rtl w:val="true"/>
        </w:rPr>
      </w:r>
    </w:p>
    <w:p>
      <w:pPr>
        <w:pStyle w:val="Normal"/>
        <w:jc w:val="center"/>
        <w:rPr>
          <w:rFonts w:cs="SKR HEAD1"/>
          <w:b w:val="false"/>
          <w:b w:val="false"/>
          <w:bCs w:val="false"/>
          <w:sz w:val="60"/>
          <w:szCs w:val="60"/>
        </w:rPr>
      </w:pPr>
      <w:r>
        <w:rPr>
          <w:rFonts w:cs="SKR HEAD1"/>
          <w:b w:val="false"/>
          <w:b w:val="false"/>
          <w:bCs w:val="false"/>
          <w:sz w:val="60"/>
          <w:sz w:val="60"/>
          <w:szCs w:val="60"/>
          <w:rtl w:val="true"/>
        </w:rPr>
        <w:t>تأليف</w:t>
      </w:r>
    </w:p>
    <w:p>
      <w:pPr>
        <w:pStyle w:val="Normal"/>
        <w:jc w:val="center"/>
        <w:rPr>
          <w:b w:val="false"/>
          <w:b w:val="false"/>
          <w:bCs w:val="false"/>
          <w:sz w:val="60"/>
          <w:szCs w:val="60"/>
        </w:rPr>
      </w:pPr>
      <w:r>
        <w:rPr>
          <w:rFonts w:cs="SKR HEAD1"/>
          <w:b w:val="false"/>
          <w:b w:val="false"/>
          <w:bCs w:val="false"/>
          <w:sz w:val="60"/>
          <w:sz w:val="60"/>
          <w:szCs w:val="6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SKR HEAD1"/>
          <w:b w:val="false"/>
          <w:bCs w:val="false"/>
          <w:sz w:val="60"/>
          <w:szCs w:val="60"/>
          <w:rtl w:val="true"/>
        </w:rPr>
        <w:t xml:space="preserve">: </w:t>
      </w:r>
      <w:r>
        <w:rPr>
          <w:rFonts w:cs="SKR HEAD1"/>
          <w:b w:val="false"/>
          <w:b w:val="false"/>
          <w:bCs w:val="false"/>
          <w:sz w:val="60"/>
          <w:sz w:val="60"/>
          <w:szCs w:val="60"/>
          <w:rtl w:val="true"/>
        </w:rPr>
        <w:t>وليد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60"/>
          <w:sz w:val="60"/>
          <w:szCs w:val="6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60"/>
          <w:sz w:val="60"/>
          <w:szCs w:val="60"/>
          <w:rtl w:val="true"/>
        </w:rPr>
        <w:t>راشد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60"/>
          <w:sz w:val="60"/>
          <w:szCs w:val="6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sz w:val="60"/>
          <w:sz w:val="60"/>
          <w:szCs w:val="60"/>
          <w:rtl w:val="true"/>
        </w:rPr>
        <w:t>سعيدان</w:t>
      </w:r>
      <w:r>
        <w:br w:type="page"/>
      </w:r>
    </w:p>
    <w:p>
      <w:pPr>
        <w:pStyle w:val="Normal"/>
        <w:spacing w:before="240" w:after="0"/>
        <w:jc w:val="center"/>
        <w:rPr>
          <w:rFonts w:cs="SKR HEAD1"/>
          <w:b w:val="false"/>
          <w:b w:val="false"/>
          <w:bCs w:val="false"/>
          <w:sz w:val="42"/>
          <w:szCs w:val="42"/>
          <w:lang w:val="en-US" w:eastAsia="en-US"/>
        </w:rPr>
      </w:pPr>
      <w:r>
        <w:rPr>
          <w:rFonts w:cs="SKR HEAD1"/>
          <w:b w:val="false"/>
          <w:bCs w:val="false"/>
          <w:sz w:val="42"/>
          <w:szCs w:val="4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2120265</wp:posOffset>
            </wp:positionH>
            <wp:positionV relativeFrom="paragraph">
              <wp:posOffset>-37465</wp:posOffset>
            </wp:positionV>
            <wp:extent cx="1696720" cy="55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dvertisingBold"/>
          <w:b w:val="false"/>
          <w:b w:val="false"/>
          <w:bCs w:val="false"/>
          <w:sz w:val="30"/>
          <w:szCs w:val="30"/>
        </w:rPr>
      </w:pPr>
      <w:r>
        <w:rPr>
          <w:rFonts w:cs="AdvertisingBold"/>
          <w:b w:val="false"/>
          <w:bCs w:val="false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AdvertisingBold"/>
          <w:b w:val="false"/>
          <w:b w:val="false"/>
          <w:bCs w:val="false"/>
          <w:sz w:val="30"/>
          <w:sz w:val="30"/>
          <w:szCs w:val="30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0"/>
          <w:sz w:val="30"/>
          <w:szCs w:val="30"/>
          <w:rtl w:val="true"/>
        </w:rPr>
        <w:t>أستع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0"/>
          <w:sz w:val="30"/>
          <w:szCs w:val="30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0"/>
          <w:sz w:val="30"/>
          <w:szCs w:val="30"/>
          <w:rtl w:val="true"/>
        </w:rPr>
        <w:t>أتوكل</w:t>
      </w:r>
    </w:p>
    <w:p>
      <w:pPr>
        <w:pStyle w:val="Normal"/>
        <w:jc w:val="center"/>
        <w:rPr>
          <w:rFonts w:cs="AdvertisingBold"/>
          <w:b w:val="false"/>
          <w:b w:val="false"/>
          <w:bCs w:val="false"/>
          <w:sz w:val="30"/>
          <w:szCs w:val="30"/>
        </w:rPr>
      </w:pPr>
      <w:r>
        <w:rPr>
          <w:rFonts w:cs="AdvertisingBold"/>
          <w:b w:val="false"/>
          <w:bCs w:val="false"/>
          <w:sz w:val="30"/>
          <w:szCs w:val="30"/>
          <w:rtl w:val="true"/>
        </w:rPr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ا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ه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ي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ع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ألي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ق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دل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فري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اأن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و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ف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ب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ع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ج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ير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سخ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و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ق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ش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ضا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ت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زئ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زئ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ل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ف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ب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ئ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ائ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أخذ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ج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ص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ضو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ذ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د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صي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شراح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ص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اب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رس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دي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حر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شغ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ث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فر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مع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ص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ي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ه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كي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اس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تك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ح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ين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هم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ش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وفق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ائ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ل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قب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رو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ص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ج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س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ريق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أحا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س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ط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آخ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ظاه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ط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هم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ز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ز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مع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ت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خ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هد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ش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ئم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مت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ا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عت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سأ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ت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ف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ف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نو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ت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فو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م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سا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سأ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س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ظ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ي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را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ماع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ي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وات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ك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ناقل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فق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ح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زق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َّنَك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سخ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وا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أولى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ثن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سو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ن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ابت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عد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لث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ئ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راب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ق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ضطر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عد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لا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زئ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صو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ق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أ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ض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فت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ر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زو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ضطر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ضطر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ق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ت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ز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به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حص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أ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ف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ص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د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ن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ر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ه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تض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أ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از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ر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ر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أ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ب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طال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عق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زئي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قر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جد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ل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عد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قض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تعلي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و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ص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ع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ل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و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د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ع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شه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تعص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ه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ع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ز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زو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ئ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عتم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م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غ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غ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ق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ع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دو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ر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يز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تق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نط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لسنت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در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طلا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ق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مي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رد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b w:val="false"/>
          <w:bCs w:val="false"/>
          <w:sz w:val="20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ت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ت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نا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ر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و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ر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أحا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ختص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ط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1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  <w:rtl w:val="true"/>
        </w:rPr>
        <w:t xml:space="preserve">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ح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أَنْزَلْن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مَاء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َهُور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وَيُنَزِّ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يْ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مَاء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يُطَهِّر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سَخَّر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مَوَات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َرْض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َمِ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ْ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خ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س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b w:val="false"/>
          <w:bCs w:val="false"/>
          <w:sz w:val="20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b w:val="false"/>
          <w:bCs w:val="false"/>
          <w:sz w:val="20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ج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يد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ف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ز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ز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ذهب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ت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ق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ز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خرا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ق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اه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ن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ف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ف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ق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زك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خ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حتياط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طر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ؤ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قب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ك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اس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رجا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ب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س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ثب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بد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جا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ص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س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ق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ئ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ه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صا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ج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ق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غا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ك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ق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ز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بد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ضأ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غت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يمو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ض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ه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ز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صو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ت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غتر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صار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نـزيه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ي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ت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ف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غ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ز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فو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و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ت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ت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م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ب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سة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ذ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فس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غت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ف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ياههم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رج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سة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صطلح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ز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فه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ج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نط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تحق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د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ت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ص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ق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ص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ل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ظ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صا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د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ل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زاؤ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نعد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صا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ث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ع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دو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د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د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ث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ال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طهور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د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د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ث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د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د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د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والخلاص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ز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جمع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أ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ق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ه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ط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سي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ج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م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شا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ص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ط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ط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س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ط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ق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ور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جو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ر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ق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و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2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  <w:rtl w:val="true"/>
        </w:rPr>
        <w:t xml:space="preserve">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ن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ماث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لا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س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س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نث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لاز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سا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ُ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3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  <w:rtl w:val="true"/>
        </w:rPr>
        <w:t xml:space="preserve">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ل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رَّ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ِينَة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ت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خْرَج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عِبَادِ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طَّيِّبَات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ِّزْق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ز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صو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ـ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خي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ه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ي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خا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تعم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إخرا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ض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ر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ك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اف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ا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كس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ت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اس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ار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اس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ض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عل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ش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م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نأ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ني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غس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ار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ا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ع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ستم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ضأ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ز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رج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ق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تقِ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4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  <w:rtl w:val="true"/>
        </w:rPr>
        <w:t xml:space="preserve"> )</w:t>
      </w:r>
    </w:p>
    <w:p>
      <w:pPr>
        <w:pStyle w:val="Normal"/>
        <w:widowControl w:val="false"/>
        <w:spacing w:lineRule="auto" w:line="216"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ق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0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ر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ر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0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sz w:val="38"/>
          <w:szCs w:val="38"/>
          <w:rtl w:val="true"/>
        </w:rPr>
        <w:t xml:space="preserve">..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با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عظ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ي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م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عظ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وص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أوص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واج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ي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دث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0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بع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تدع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ي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ئ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شر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حُكْ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ا</w:t>
      </w:r>
      <w:r>
        <w:rPr>
          <w:sz w:val="38"/>
          <w:sz w:val="38"/>
          <w:szCs w:val="38"/>
          <w:rtl w:val="true"/>
        </w:rPr>
        <w:t>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لَّه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و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ه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ُرَكَ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َرَع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ه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ِين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أْذَ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0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وات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ث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ه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ات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ن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بتد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ن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بت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فاؤ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زم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بب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ق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شر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س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ا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ع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تش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ر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احتف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ول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حتف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ال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طو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ذب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سجي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ا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قبي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ك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ر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غص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ك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قائ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ضر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ق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ائ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ش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وظ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د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خدم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ج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كب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ه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سل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تب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آ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تئج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رئ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جتماعات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ب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زة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فن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ضر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د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جصيص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سراج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زخرف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ضح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أع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ق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د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خ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سا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ليس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ب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و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كا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ق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عت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عاذ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س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ا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تد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با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كا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خ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إع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بائ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استس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ب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بها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م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 (</w:t>
      </w:r>
      <w:r>
        <w:rPr>
          <w:b w:val="false"/>
          <w:bCs w:val="false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ط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ب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ضاح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ذب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ض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ب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ب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طو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عل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ب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خل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ب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ثل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ب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بق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غن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و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ق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ام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قح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وا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ت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ئ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ام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0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آث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ت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ع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ب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د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باب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ب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ار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درا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لو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ف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م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و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بعي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عين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سعي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و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طو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اس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تعز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ق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دق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ق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اش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حو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كر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0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وبق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خر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0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ي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ا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وش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قب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تض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و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طو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ب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م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ج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هق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و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د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غ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و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سي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صاف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ج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ر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غائ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ح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و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كر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ط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ب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ب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ف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ث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ذ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ط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ان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ق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رض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ذ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د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س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أ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ص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كا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دل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ز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سأ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ين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تم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5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  <w:rtl w:val="true"/>
        </w:rPr>
        <w:t xml:space="preserve">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ر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م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ي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لو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شتغ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عما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ت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ب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ض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صدا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غ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عم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6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  <w:rtl w:val="true"/>
        </w:rPr>
        <w:t xml:space="preserve">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ه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تف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تف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ك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ط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ك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ر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صو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ك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كا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ار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ث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س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ا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ا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فس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د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ضدا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ابت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ه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ب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ماغ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دل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سو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نسو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ابت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سو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ب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ستص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ض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رؤ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تم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ر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رؤ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تم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ط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ط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ختص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7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  <w:rtl w:val="true"/>
        </w:rPr>
        <w:t xml:space="preserve">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ه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خَّر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َرْض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خ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ه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ج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س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ب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خ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يج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ف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ف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ض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أكو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رو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ركو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خترع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تا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اس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ي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ف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ف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لغ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اس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لا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يُّه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ذ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َن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سْأَ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شْيَاء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بْ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سُؤْ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إِ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سْأَ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نْه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نَزَّ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قُرْآ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بْ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ف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نْهَ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ؤا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حري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ه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ف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ي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رقط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طبر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ز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ب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ف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ن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ا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َبُّ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سِي</w:t>
      </w:r>
      <w:r>
        <w:rPr>
          <w:sz w:val="38"/>
          <w:sz w:val="38"/>
          <w:szCs w:val="38"/>
          <w:rtl w:val="true"/>
        </w:rPr>
        <w:t>ًّ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س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مع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و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ا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يث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يوط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لب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ز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قَد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صَّل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رَّ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يْكُمْ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ا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ا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لاب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ق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ف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ه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ُرَكَ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َرَع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ه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ِين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أْذَ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لغ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طر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ع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لب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ك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رو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و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خرج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ّ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س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و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ت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ّ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و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ّ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انت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ف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د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ص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أ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ض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نا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وات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8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  <w:rtl w:val="true"/>
        </w:rPr>
        <w:t xml:space="preserve">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ذك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لاص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اب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د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قا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ضأ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وض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ن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غ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مث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ر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ت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ل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ض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خري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ثا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ضأ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وضأ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ـ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رفـ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ـ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ض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وضأ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س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س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ح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ثا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ني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أَشْهِد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ذ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بَايَعْتُمْ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أَشْهِد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ر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يع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شتر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وكي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شت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شت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م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شه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ق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شتر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ب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و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ا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شها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شه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شه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يع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ثا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لث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ر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خي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خ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ر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صرف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ذك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ط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وف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دل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رو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9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  <w:rtl w:val="true"/>
        </w:rPr>
        <w:t xml:space="preserve">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مد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كف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م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ئ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جمو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هم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ي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ود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حم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و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قتض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رف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ي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قتض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عد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ب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ي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جم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يمس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م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س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م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اء</w:t>
      </w:r>
      <w:r>
        <w:rPr>
          <w:sz w:val="38"/>
          <w:sz w:val="38"/>
          <w:szCs w:val="38"/>
          <w:rtl w:val="true"/>
        </w:rPr>
        <w:t> 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ا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ائ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ت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حا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دا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ض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ثا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ت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غترف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ي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سن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ت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</w:rPr>
        <w:t>0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و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عتما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غتس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اف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ر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ت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صح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غت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ف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ت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ب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نـزيه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ثا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ني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ئ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ل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ث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ث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د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م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يس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ـز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ّ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م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ستف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ق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روه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10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  <w:rtl w:val="true"/>
        </w:rPr>
        <w:t xml:space="preserve">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م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نـز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ت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ا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وصياته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و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وصي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خص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ض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ض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ط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ثا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و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ع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س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ص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س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زوج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د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ك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ثب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وص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تو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و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بر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حتاج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خدمت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ع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س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ه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ميم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ثا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ني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يا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ضطج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ضطج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م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س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ائ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ف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د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ثا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لث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سباب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ة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ظه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ها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عال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كا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ميم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38"/>
          <w:sz w:val="38"/>
          <w:szCs w:val="38"/>
          <w:rtl w:val="true"/>
        </w:rPr>
        <w:t>الع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ع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حا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ت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صفتهم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ظه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صفته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صف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صف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باب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ثا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رابع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اب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شه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ف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ط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ط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ذا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قام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ع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ص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ذ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مث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ي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11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ئ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ق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بط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ستم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ا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س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و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ق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ق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س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ق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س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ق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بط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ي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هق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و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ع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س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ث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اخذ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لا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س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خط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َبَّن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تُؤَاخِذْن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سِين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و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خْطَأْنَ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س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كر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م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ع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ق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ه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ه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تح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و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ق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ش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حن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نتخ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ق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بط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خ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حن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ت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ع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جائ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إم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جاب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لا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فس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ق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ضط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س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ف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فس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فس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عق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اف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ف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غذ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ط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ط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ق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12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لي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أَحَ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بَيْع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ا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غر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كتش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تكتش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ئ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ل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ئ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م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معام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سو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ض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ث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س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ي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ث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استف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ه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أج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ت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م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علي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ه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ملـ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أ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ش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وص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ر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ُسْـلَ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ض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ب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ق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مس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ف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و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د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لا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مس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ائ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ت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اء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ثب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معام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ج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خ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خا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ج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خ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ه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خا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فت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ض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شت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د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ل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ل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تدر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خري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منها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ـ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ه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ق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ومنها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ومنها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يُّه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ذ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َن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ذ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ودِ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لصَّلا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وْم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جُمُعَ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اسَعَوْ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ِكْر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ذَر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بَيْع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ومنها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ام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نابذ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ناب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نابذ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ذ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لام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س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ت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ي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ة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ط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لو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ؤ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ومنها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ص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ص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ومنها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ب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اي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ه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ومنها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ـ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ضـ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ا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13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عاقد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ط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ق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لا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قب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بعت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ط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ي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ك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د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ثن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ب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أج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د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جو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ي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شت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ة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شت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ث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ب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ي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ي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ياس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صاد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فق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لز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شترط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س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14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lineRule="auto" w:line="216"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uto" w:line="216"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خ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اؤ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18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ي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خنـز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ن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ر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ي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نـ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صن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أ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ح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ف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ل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ستصب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ح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ل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صاو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ت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ش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ن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صاو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ث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ع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ذ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ف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و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د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ب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ث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س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ح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ا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ثب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ـ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س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ؤ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ا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ع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15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و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يُّه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اس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َرْض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َيِّب</w:t>
      </w:r>
      <w:r>
        <w:rPr>
          <w:sz w:val="38"/>
          <w:sz w:val="38"/>
          <w:szCs w:val="38"/>
          <w:rtl w:val="true"/>
        </w:rPr>
        <w:t>ً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كُل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شْرَب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سْرِف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َّ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ِب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ُسْرِفِين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ُل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رَّ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ِينَة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ت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خْرَج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عِبَادِ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طَّيِّبَات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ِّزْق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ل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رَأَيْت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نْزَل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ِزْ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جَعَلْت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ْ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رَ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حَ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ل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لَّ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ذِ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فْتَرُون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قْف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يْس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لْ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مْع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ْبَصَر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ْفُؤَا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ولَئِ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ا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نْ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سْؤُ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ُحِ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هُ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َّيِّبَات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ُحَرِّ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يْهِ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خَبَائِث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عب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ني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ذئ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ثع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ه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مس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ني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د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يس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از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س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ق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صي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د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خل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يس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ني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س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وَيُحِ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هُ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َّيِّبَات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ُحَرِّ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يْهِ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خَبَائِث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ج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بائ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ل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جِ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وحِ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َ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َرَّ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َاعِ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طْعَمُ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ا</w:t>
      </w:r>
      <w:r>
        <w:rPr>
          <w:sz w:val="38"/>
          <w:sz w:val="38"/>
          <w:szCs w:val="38"/>
          <w:rtl w:val="true"/>
        </w:rPr>
        <w:t>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كُو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يْتَ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و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َ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سْفُو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و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حْ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ِنْزِ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إِنَّ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ِجْس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و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سْ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هِ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غَيْر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مي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فو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ح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نـز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س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رِّمَت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يْكُ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َيْتَ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دَّ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َحْ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خِنْزِير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جاس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ا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ك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ني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ه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ا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هيا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س</w:t>
      </w:r>
      <w:r>
        <w:rPr>
          <w:sz w:val="38"/>
          <w:sz w:val="38"/>
          <w:szCs w:val="38"/>
          <w:rtl w:val="true"/>
        </w:rPr>
        <w:t> 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ي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يث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ه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ن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ث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ط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ح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را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ك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ب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لاث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لب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ن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ن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ب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جا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لاث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لث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ت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ت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ت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ظ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ب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بث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ن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اس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أ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ت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زغ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ز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ت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ت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ت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عا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قي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حرَّ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رابع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تم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س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ز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قا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ه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بات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قْتُل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نْفُسَكُمْ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لْق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أَيْدِي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َّهْلُكَة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ُحَرِّ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يْهِ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خَبَائِث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بي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بث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و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شت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نا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س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ً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دي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خامس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ك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خ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ك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يُّه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ذ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َن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َّ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خَمْ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ْمَيْسِ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أَنْصَاب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أَزْلا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ِجْس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مَل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َيْطَان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اجْتَنِبُو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عَلّ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فْلِحُون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خ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كا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م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أكو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مو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ك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سادس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لوك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نا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أْكُل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ْوَال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يْن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الْبَاطِل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اء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وا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راض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غص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سر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نت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وض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16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قل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و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ّ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و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ط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ص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و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ل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احتج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واز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فظ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بح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غ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ه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ارقط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ك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س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ل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ح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رج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و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ض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ع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ث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ا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ش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أك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ه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شت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ض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آ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أ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و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ع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ا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د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ثع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ب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د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ه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بائ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اذو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ي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رب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رب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ف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ج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نب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ه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غ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ب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ر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ب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ن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ن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ه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جد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اجتر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أحر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سلم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ف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ح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ق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ب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ن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17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دو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ص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ق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ض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ت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حد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م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ب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م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د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م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م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دع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م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ّ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طه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ق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ار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ك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عك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ل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ب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ر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ل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ب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و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ل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ب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دي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تط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كا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ن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ت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طا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ض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ضائ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ض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ؤ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يق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يق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ك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رض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دو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18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و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جاذ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ب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ض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ق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ض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ق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ضاف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يق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وض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و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و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يق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جاذ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ر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غت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ت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ي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ز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را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جاء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ل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ل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ل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سلا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جاذ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ر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مي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ل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و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ي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ا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ر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جاذ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ر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ا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حق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ض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آ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غ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غ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ه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ريب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ضاف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وضوء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ل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ق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راوي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ـز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ر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صل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ايع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ختلف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جو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م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ي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ص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ص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ُوَحِّيَ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ت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ار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ر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ق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ب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رتط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ر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يب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ض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صطد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ر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فو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رق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ت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ز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ي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يو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ضاف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ط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19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د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ن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مي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ل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غرا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غرا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ا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ع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خراج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ط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رض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ؤ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اه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خ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ع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شت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ك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ض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ر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ظ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ات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ر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الت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س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ي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س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صص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قس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ب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عَلَّ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َ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َسْمَاء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َهَ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ا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غرا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ا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ي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ص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ؤ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م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جاز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ز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 يؤ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ج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ضو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ن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ز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ك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كاح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ز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و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او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داو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داو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ة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قت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دا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دا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تدا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غ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وسي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طب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ربي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تسغر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دا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ذه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ح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ه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را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عو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دا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شح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ر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أَحَ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بَيْع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غرا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ا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رج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ب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م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20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ب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قاؤ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أ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وط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خ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يس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ث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عس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ط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فتقا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ي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ش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ؤ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ف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ر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ي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ن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غ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ياس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لب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ن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ؤ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ا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ي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ض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ن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ؤ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الي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بد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قو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صيص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نباط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ؤ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ؤ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وض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21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خت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ن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شد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بت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وي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ا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دل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رو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ب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و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22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ض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بض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ر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و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َّذ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فُرُوجِهِ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افِظُو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إِلا</w:t>
      </w:r>
      <w:r>
        <w:rPr>
          <w:sz w:val="38"/>
          <w:sz w:val="38"/>
          <w:szCs w:val="38"/>
          <w:rtl w:val="true"/>
        </w:rPr>
        <w:t>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زْوَاجِهِ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و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لَكَت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يْمَانُه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إِنَّه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َيْ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لُوم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َمَن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ْتَغ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رَاء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لِ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أُولَئِ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ُ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عَادُون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ا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غ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ط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ض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صو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د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د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فت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ر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ع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ب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َّ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شتر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ائ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أ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ي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ك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حت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حت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غ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غ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رت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ض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و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رتضا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ع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ض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ز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ع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اذا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بض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قي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ك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ا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ا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غ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ر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ت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طا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ت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قت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م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غ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حتياط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م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رع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23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ز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قي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راس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ه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هم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أتل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سأل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أولى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ي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اب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ر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تر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تر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تر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ص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ج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ئ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ظ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رك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هو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فظ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سأل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ن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غ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ر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مس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ر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صو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ت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كب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ختت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ا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مس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و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ر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عارف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فاظ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ك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و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ر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م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م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م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سأل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لث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فظ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ائ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س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ق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ق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ن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ي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أو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آرائ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وه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هوائ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غم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ام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ه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بت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تح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ص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و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ط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و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عو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جو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وض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سأل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راب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ر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ص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لس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س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ز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ي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ج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و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اح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</w:t>
      </w:r>
      <w:r>
        <w:rPr>
          <w:sz w:val="38"/>
          <w:sz w:val="38"/>
          <w:szCs w:val="38"/>
          <w:rtl w:val="true"/>
        </w:rPr>
        <w:t>ل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دَا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بْسُوطَتَان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ص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نصر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ط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ا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وه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ت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ص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ه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مث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ع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ح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آ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ذل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ليس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خ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ف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شرب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ها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لو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ذو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صار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ـز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و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ذ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نج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ز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ي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ائ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ن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نصر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ص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َبْق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جْ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َبِّك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م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ائ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ث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ي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ط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ه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ص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ه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ط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ر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اض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وا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ي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عتق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ح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توا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اب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ق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اك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قوع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ر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ض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اطي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راد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ر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د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حر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اض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نصر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ر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ص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تف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ائ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يات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ائ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رك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رج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ت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اك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مسأل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خامس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ي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ث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ث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ص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ؤ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ل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ثابت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ث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نـزي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بح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ا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ز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ض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ر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ن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ثن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ي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أنفس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ه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ف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ط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ناق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ع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فراز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ذ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بال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اط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عان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قوي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ي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يما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ا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ث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ث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ط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ف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أ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ه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ؤ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ذ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ؤ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ع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ش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ز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س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يز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و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طا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ع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ا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ؤ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و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ـز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ص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لائ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ز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است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ي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ض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ع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خري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صر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ضأ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رج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ص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د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24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ر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اه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د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أ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ش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ا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ل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رَّ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ِينَة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ز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ض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ض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خرج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ائد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ا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غرا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صص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م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ح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ضو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ب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قُل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لْمُؤْمِنَات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غْضُضْ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بْصَارِهِ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َحْفَظْ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ُرُوجَهُ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بْد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ِينَتَهُ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َهَر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ْهَا</w:t>
      </w:r>
      <w:r>
        <w:rPr>
          <w:sz w:val="38"/>
          <w:szCs w:val="38"/>
          <w:rtl w:val="true"/>
        </w:rPr>
        <w:t>....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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ضْرِبْ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أَرْجُلِهِ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يُعْلَ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خْف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ِينَتِهِ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قَرْ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يُوتِكُ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بَرَّجْ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بَرُّج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جَاهِلِيَّ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ولَ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دت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رف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اف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ادت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م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س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ج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خ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وص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(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باروكة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بي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نا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نا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ائ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رائ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خط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ور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أ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!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اب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ص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م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وج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تو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ا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ط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من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جم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وش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م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فلي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ن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ق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ش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تنمص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تفل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غ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م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ف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ن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ر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ح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ت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ط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بْد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ِينَتَهُ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َهَر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ْهَ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ط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ث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ا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ي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ث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ق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ث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سح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ب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ي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شب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تشب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اس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س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صا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شته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خالف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ن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خي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ؤ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سط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ق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ُبَذِّرِي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ان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خْوَا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َيَاطِين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كَا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َيْطَا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رَبِّ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فُ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ن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َ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ُذ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ِينَتَكُ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نْ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سْجِ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كُل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شْرَب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سْرِفُ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جْعَل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دَ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غْلُولَ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نُقِ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بْسُطْه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بَسْط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تَقْعُ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لُ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حْسُور</w:t>
      </w:r>
      <w:r>
        <w:rPr>
          <w:sz w:val="38"/>
          <w:sz w:val="38"/>
          <w:szCs w:val="38"/>
          <w:rtl w:val="true"/>
        </w:rPr>
        <w:t>ً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اخ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د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ظ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ك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ى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رط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اف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ش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ثق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تع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ح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ج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ـ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وج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ق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ح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ج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ج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با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ناك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زا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ظ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شق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م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إز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ج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ظ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و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با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س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و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ا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ج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ح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م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لب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س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ل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غي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ضي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ب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فاه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س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ط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لم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ت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ح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ه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نز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يمن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ح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ب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لب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خ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ض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ج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جم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ج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ئ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إز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ن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ذ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ن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إز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ش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ج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طر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سو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ب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ز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ج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اف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كف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ضوابط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ــصــل 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sz w:val="40"/>
          <w:szCs w:val="40"/>
        </w:rPr>
        <w:t>25</w:t>
      </w:r>
      <w:r>
        <w:rPr>
          <w:rFonts w:cs="Arial" w:ascii="Arial" w:hAnsi="Arial"/>
          <w:sz w:val="40"/>
          <w:szCs w:val="40"/>
          <w:rtl w:val="true"/>
        </w:rPr>
        <w:t>- )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ختص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ط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رج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ج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ق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ظو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ك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ض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ث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rFonts w:cs="Times New Roman"/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ث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م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ائ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حتم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ارض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ث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جم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ز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نص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ـ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ج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ليغ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ج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أل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مس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د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تمن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ً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أل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ذ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ف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ز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ط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ب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ت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ت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ستغ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ت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سأ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د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ياء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غ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وت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ز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ز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فق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لو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ي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ف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ل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قص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ه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و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ير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ط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ي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ً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ق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عل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باع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ل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ئ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غر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ه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ب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وب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و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ضح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ش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ربعما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ج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ب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وا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center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ت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ك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ع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</w:p>
    <w:p>
      <w:pPr>
        <w:pStyle w:val="Normal"/>
        <w:spacing w:before="240" w:after="0"/>
        <w:ind w:left="0" w:right="0" w:firstLine="720"/>
        <w:jc w:val="center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ضر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</w:p>
    <w:p>
      <w:pPr>
        <w:pStyle w:val="Normal"/>
        <w:spacing w:before="240" w:after="0"/>
        <w:ind w:left="0" w:right="0" w:firstLine="72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</w:p>
    <w:p>
      <w:pPr>
        <w:pStyle w:val="Normal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0" w:header="720" w:top="1560" w:footer="720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16"/>
        <w:szCs w:val="2"/>
      </w:rPr>
    </w:pPr>
    <w:r>
      <w:rPr>
        <w:sz w:val="16"/>
        <w:szCs w:val="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803275</wp:posOffset>
              </wp:positionH>
              <wp:positionV relativeFrom="paragraph">
                <wp:posOffset>-150495</wp:posOffset>
              </wp:positionV>
              <wp:extent cx="2574925" cy="400685"/>
              <wp:effectExtent l="635" t="57785" r="0" b="374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75080" cy="400680"/>
                      </a:xfrm>
                      <a:prstGeom prst="roundRect">
                        <a:avLst>
                          <a:gd name="adj" fmla="val 0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DecoType Thuluth"/>
                              <w:color w:val="auto"/>
                              <w:lang w:val="en-US" w:bidi="ar-SA"/>
                            </w:rPr>
                            <w:t>تحقيق المأمول في ضبط قاعدة الأصول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63.25pt;margin-top:-11.85pt;width:202.7pt;height:31.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60" w:after="0"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/>
                        <w:bCs/>
                        <w:rFonts w:ascii="Times New Roman" w:hAnsi="Times New Roman" w:eastAsia="Times New Roman" w:cs="DecoType Thuluth"/>
                        <w:color w:val="auto"/>
                        <w:lang w:val="en-US" w:bidi="ar-SA"/>
                      </w:rPr>
                      <w:t>تحقيق المأمول في ضبط قاعدة الأصول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6494145</wp:posOffset>
              </wp:positionH>
              <wp:positionV relativeFrom="paragraph">
                <wp:posOffset>-107950</wp:posOffset>
              </wp:positionV>
              <wp:extent cx="379730" cy="422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422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80" w:after="0"/>
                            <w:jc w:val="center"/>
                            <w:rPr>
                              <w:rStyle w:val="PageNumber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33.25pt;mso-wrap-distance-left:0pt;mso-wrap-distance-right:0pt;mso-wrap-distance-top:0pt;mso-wrap-distance-bottom:0pt;margin-top:-8.5pt;mso-position-vertical-relative:text;margin-left:511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80" w:after="0"/>
                      <w:jc w:val="center"/>
                      <w:rPr>
                        <w:rStyle w:val="PageNumber"/>
                        <w:szCs w:val="34"/>
                      </w:rPr>
                    </w:pPr>
                    <w:r>
                      <w:rPr>
                        <w:rStyle w:val="PageNumber"/>
                        <w:szCs w:val="34"/>
                        <w:rtl w:val="true"/>
                      </w:rPr>
                      <w:pict>
                        <v:line id="shape_0" from="68.55pt,27.8pt" to="516.5pt,27.8pt" stroked="t" o:allowincell="f" style="position:absolute;flip:x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509.25pt;margin-top:9.85pt;width:33.15pt;height:23.7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t>86</w:t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870585</wp:posOffset>
              </wp:positionH>
              <wp:positionV relativeFrom="paragraph">
                <wp:posOffset>353060</wp:posOffset>
              </wp:positionV>
              <wp:extent cx="56896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89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55pt,27.8pt" to="516.5pt,27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6467475</wp:posOffset>
              </wp:positionH>
              <wp:positionV relativeFrom="paragraph">
                <wp:posOffset>125095</wp:posOffset>
              </wp:positionV>
              <wp:extent cx="421640" cy="30226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560" cy="302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09.25pt;margin-top:9.85pt;width:33.15pt;height:23.7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6:20:00Z</dcterms:created>
  <dc:creator>!</dc:creator>
  <dc:description/>
  <cp:keywords/>
  <dc:language>en-US</dc:language>
  <cp:lastModifiedBy>***</cp:lastModifiedBy>
  <dcterms:modified xsi:type="dcterms:W3CDTF">2004-01-31T15:16:00Z</dcterms:modified>
  <cp:revision>4</cp:revision>
  <dc:subject/>
  <dc:title>تحقيق المأمول</dc:title>
</cp:coreProperties>
</file>