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صو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فق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لى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نهج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ه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ديث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صنيف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زكري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غل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اد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اكستاني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ز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ة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002</w:t>
      </w:r>
      <w:r>
        <w:rPr>
          <w:rFonts w:cs="Traditional Arabic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ز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411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0048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02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9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ذ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ذ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ك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كستان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ن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ئ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ق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ه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ديث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ز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ق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ف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َّ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س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سو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ؤ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ق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و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ر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ئ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ر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ك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عتس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ّرّ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ُوّ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4/11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ذ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9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و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34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ص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م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/36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م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/36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36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ا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قي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ض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ب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ا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ا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ش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rFonts w:cs="Traditional Arabic"/>
          <w:sz w:val="40"/>
          <w:szCs w:val="40"/>
          <w:rtl w:val="true"/>
        </w:rPr>
        <w:t xml:space="preserve">( 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ح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ب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ا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دلـيـل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0/26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ز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يف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َّ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/17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5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ـ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َّ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ش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5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/6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5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مو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زك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السَّاب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ّ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بَعُ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ْس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ْ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ظ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] 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42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535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ر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4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/36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توض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6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2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10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/43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6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14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َلـُم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ر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ض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غ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ف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وّ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ُ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ص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ع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ّ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َبِل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قّ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ب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  ) 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41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ح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كا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ُوصَي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ْلاد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خ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اقْت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أسْكِن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[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أ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2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20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وث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َّ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21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د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ح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6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/66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مَاسَم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ِ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1063</w:t>
      </w:r>
      <w:r>
        <w:rPr>
          <w:rFonts w:cs="Traditional Arabic"/>
          <w:sz w:val="40"/>
          <w:szCs w:val="40"/>
          <w:rtl w:val="true"/>
        </w:rPr>
        <w:t xml:space="preserve"> ) :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ق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لاف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39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/66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ق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اط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ها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23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ي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4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1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0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7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ي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6/5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7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تد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ر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يط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ت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55</w:t>
      </w:r>
      <w:r>
        <w:rPr>
          <w:rFonts w:cs="Traditional Arabic"/>
          <w:sz w:val="40"/>
          <w:szCs w:val="40"/>
          <w:rtl w:val="true"/>
        </w:rPr>
        <w:t xml:space="preserve"> )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جـمـــــاع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َاقِ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يّ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تَّب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َل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َو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ص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َاء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ص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193</w:t>
      </w:r>
      <w:r>
        <w:rPr>
          <w:rFonts w:cs="Traditional Arabic"/>
          <w:sz w:val="40"/>
          <w:szCs w:val="40"/>
          <w:rtl w:val="true"/>
        </w:rPr>
        <w:t xml:space="preserve"> ) : .. </w:t>
      </w:r>
      <w:r>
        <w:rPr>
          <w:rFonts w:cs="Traditional Arabic"/>
          <w:sz w:val="40"/>
          <w:sz w:val="40"/>
          <w:szCs w:val="40"/>
          <w:rtl w:val="true"/>
        </w:rPr>
        <w:t>كل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ا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25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590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7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ز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19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20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3/9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ِّ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20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ضرور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3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ش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/25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ت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ا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/34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بت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27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27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1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30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59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قــــيـاس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10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ي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5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ز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ه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28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30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ص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1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55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يف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/4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ا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9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ج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/27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ص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ا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ث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َ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فأنْفِ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ـ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{ </w:t>
      </w:r>
      <w:r>
        <w:rPr>
          <w:rFonts w:cs="Traditional Arabic"/>
          <w:sz w:val="40"/>
          <w:sz w:val="40"/>
          <w:szCs w:val="40"/>
          <w:rtl w:val="true"/>
        </w:rPr>
        <w:t>والسَّار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َارِ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ْط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َ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ض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أ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ـ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ش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أ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ق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6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ات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40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فـعــ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سـ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يل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0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46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ا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5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35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209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/21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"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ب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بس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ب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45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6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(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6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ـ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ذ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ن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2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3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ذ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لي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َّ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8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ص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ط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ي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عْل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ن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غو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ك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س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5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ف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أح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وَر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يُ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ي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ت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تح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ّب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9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ليِّ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اظ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ت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يِّ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ظ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ضط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/2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6/17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فَع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39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ب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حِ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ج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(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 ) 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كرار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7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16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91</w:t>
      </w:r>
      <w:r>
        <w:rPr>
          <w:rFonts w:cs="Traditional Arabic"/>
          <w:sz w:val="40"/>
          <w:szCs w:val="40"/>
          <w:rtl w:val="true"/>
        </w:rPr>
        <w:t xml:space="preserve"> ) : 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ـ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ـحـــاب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9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61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1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10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ح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السِّابِق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ّ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َاجِر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بَعُو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حْس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ف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ثـ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ه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ا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ا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ج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1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10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7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1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ش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ّ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462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/11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/5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10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9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ع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آ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4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ْت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ز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َّن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عن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لعَ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لاعِن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ـاســخ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ـســوخ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أخري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3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10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حتم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49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7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س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8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8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8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خ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ِّ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52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خ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/14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3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ـمــ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ترجـيــح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ا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رح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لوَج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ِلا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ساق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0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ارض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أ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4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0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6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40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رفـ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لال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لفـاظ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عيـ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/28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/11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6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حب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تر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ك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ترا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صيل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35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وع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((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اك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مــــ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ليحْذ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الِف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ِيب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تنِ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يب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142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6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س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7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7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0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عش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1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6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87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ض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0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81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سار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غْفِرِ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3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خ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را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ق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 xml:space="preserve"> ) {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أ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و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ـأ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ر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كَرّ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اأ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م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ْسِلُـ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َكُـ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ْدِي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است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7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ط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6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ط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6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4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raditional Arabic"/>
          <w:sz w:val="40"/>
          <w:szCs w:val="40"/>
          <w:rtl w:val="true"/>
        </w:rPr>
        <w:t xml:space="preserve">( 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ح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ا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ب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اغْس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ُوه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</w:rPr>
        <w:t>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{ </w:t>
      </w:r>
      <w:r>
        <w:rPr>
          <w:rFonts w:cs="Traditional Arabic"/>
          <w:sz w:val="40"/>
          <w:sz w:val="40"/>
          <w:szCs w:val="40"/>
          <w:rtl w:val="true"/>
        </w:rPr>
        <w:t>فاغ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د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(( </w:t>
      </w:r>
      <w:r>
        <w:rPr>
          <w:rFonts w:cs="Traditional Arabic"/>
          <w:sz w:val="40"/>
          <w:sz w:val="40"/>
          <w:szCs w:val="40"/>
          <w:rtl w:val="true"/>
        </w:rPr>
        <w:t>توضؤ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ـ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35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7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ـنــــهــ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ريم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ن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3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6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/441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75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9/28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د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صل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س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9/28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ف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9/28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ص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توضؤ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ؤ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عــ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ـخـــاص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ك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رين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60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دؤ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7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59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(( </w:t>
      </w:r>
      <w:r>
        <w:rPr>
          <w:rFonts w:cs="Traditional Arabic"/>
          <w:sz w:val="40"/>
          <w:sz w:val="40"/>
          <w:szCs w:val="40"/>
          <w:rtl w:val="true"/>
        </w:rPr>
        <w:t>دبا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التن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صص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بِ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ظُ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/26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حا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ـات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فْق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ف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ف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ل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5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22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: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جم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17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َاجَع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َش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صيص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ص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/44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ب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تُدَم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{ </w:t>
      </w:r>
      <w:r>
        <w:rPr>
          <w:rFonts w:cs="Traditional Arabic"/>
          <w:sz w:val="40"/>
          <w:sz w:val="40"/>
          <w:szCs w:val="40"/>
          <w:rtl w:val="true"/>
        </w:rPr>
        <w:t>وَأُوتَي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ق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خراً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09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9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ك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م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أمَّهَات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لآ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ْضَع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صص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ـ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ـ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سْأَل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رْ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ض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تي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تَان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ْت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َّ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ـ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َسْبِت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أتـ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0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أ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خ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خ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699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8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(( </w:t>
      </w:r>
      <w:r>
        <w:rPr>
          <w:rFonts w:cs="Traditional Arabic"/>
          <w:sz w:val="40"/>
          <w:sz w:val="40"/>
          <w:szCs w:val="40"/>
          <w:rtl w:val="true"/>
        </w:rPr>
        <w:t>الخ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4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لسَّار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َارِ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ْقط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ْدِي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9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7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تُدِم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ي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ي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ي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19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ذْكُ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اد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َرُّ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ُفْ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صيص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ف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91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/32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ب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ض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و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كو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/43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ـ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المؤ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ِن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1/16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ن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وم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5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قتض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مــفــهـــو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/20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ا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فل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َا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ص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ِن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86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ص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ِتَأ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ـ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1/13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حـكــ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كليـفـيـة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واجـــب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يح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3</w:t>
      </w:r>
      <w:r>
        <w:rPr>
          <w:rFonts w:cs="Traditional Arabic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1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د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ِّ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ـ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ت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م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ن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37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ذ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ط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16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1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أطْع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ان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ُت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نْفِ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اد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يُؤاخَذُ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َّلغْ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ْمَان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اخِذ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َّد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ْم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َّار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ْع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َ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ْسَ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عِم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ْل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سْوتُه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ْر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ِي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َّا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ن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ف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قي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ْفِ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َذِّب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ـذ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َل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طع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/6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21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مـنـــدوب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د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43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د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27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أتم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ْ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6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38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اتَبط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ْمَا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ق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لي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/40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د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بتد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مــكــــروه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ما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ن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7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17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ـ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لاتم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ر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روه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[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]  .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3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مــحــــر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اوت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/5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ا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زائ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/8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/8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ع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ـ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36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/73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ف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/73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21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مــبـاح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ا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حَ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9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/53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37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/53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ـ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154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ب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2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دا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ات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28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ر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طر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ظ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ظ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ث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ّ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4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ـ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تـعـلـ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عبا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واعد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ً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ايُكَل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سْع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6</w:t>
      </w:r>
      <w:r>
        <w:rPr>
          <w:rFonts w:cs="Traditional Arabic"/>
          <w:sz w:val="40"/>
          <w:szCs w:val="40"/>
          <w:rtl w:val="true"/>
        </w:rPr>
        <w:t xml:space="preserve"> ]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ذِّ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ْ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  [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/63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/43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ص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َطَ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يِ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ت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لف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9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4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/11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ْل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قُولُونَ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خ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اخِذ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م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ط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ت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/11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جـتـها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تـقـلـيد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ئ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س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99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ْس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26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21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5/12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58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4/15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ح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21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ف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ع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/20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8/388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ج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19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7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7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يب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3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16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8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ق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1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07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/40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0/8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ح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2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/29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ـواعــ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تفـرقـ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قاصدها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 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0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98</w:t>
      </w:r>
      <w:r>
        <w:rPr>
          <w:rFonts w:cs="Traditional Arabic"/>
          <w:sz w:val="40"/>
          <w:szCs w:val="40"/>
          <w:rtl w:val="true"/>
        </w:rPr>
        <w:t xml:space="preserve"> 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9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ط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غ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كمالها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ماثلات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9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اث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لفاظ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8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9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أ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13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غ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10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د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/33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قا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ن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16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َّ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6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غ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7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/2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ظ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ْطر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9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17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ر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3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9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36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ــ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ـزال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8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11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ـ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ـكـمـ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36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1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9/1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3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5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ح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ح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ـ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ث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ـم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ـترق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30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إ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ز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واعـ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دعـ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ا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1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9/1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ست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أ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ك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َأي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َز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َل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ال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4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67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لك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9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د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َق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أي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ْتنْظ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ْ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م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[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ـ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ُ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1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8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تأ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58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د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1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تغ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تغ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4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4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و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ص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لالك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5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4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ليحْذ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ِي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يب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/32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ن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ِ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6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تلاف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6/20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ش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يل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ا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طو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307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ي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ئ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يو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ض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ي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ل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يي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0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34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ت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ام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و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ْمَ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َكم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تم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ـ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/6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2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ئ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ت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ِي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ْكُ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َ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از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ُدّ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َّسُ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ِن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ا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6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{ </w:t>
      </w:r>
      <w:r>
        <w:rPr>
          <w:rFonts w:cs="Traditional Arabic"/>
          <w:sz w:val="40"/>
          <w:sz w:val="40"/>
          <w:szCs w:val="40"/>
          <w:rtl w:val="true"/>
        </w:rPr>
        <w:t>يسئ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ـ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ـعـ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ل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ـ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ؤ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ـ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ـهم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وه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ه،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ما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0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3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8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خ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ـ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ــ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خ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باحات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/4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ـ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ر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س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/34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59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دُ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اذك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م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تدعاً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ـوا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ص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تصحي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دي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ضعيف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3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ك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ق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س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ؤ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10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ل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ت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ّ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4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د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78</w:t>
      </w:r>
      <w:r>
        <w:rPr>
          <w:rFonts w:cs="Traditional Arabic"/>
          <w:sz w:val="40"/>
          <w:szCs w:val="40"/>
          <w:rtl w:val="true"/>
        </w:rPr>
        <w:t xml:space="preserve"> )( ) </w:t>
      </w:r>
      <w:r>
        <w:rPr>
          <w:rFonts w:cs="Traditional Arabic"/>
          <w:sz w:val="40"/>
          <w:sz w:val="40"/>
          <w:szCs w:val="40"/>
          <w:rtl w:val="true"/>
        </w:rPr>
        <w:t>ال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ر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فرائ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/    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اف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136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َعِد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/2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َّص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مُ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ع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َرَوُ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ي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ك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)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خالف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خالف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ا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/61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Cs w:val="40"/>
        </w:rPr>
        <w:t>1/137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ك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ج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صح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خالف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202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/200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0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/464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خالف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14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3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09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97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ت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ـهــــرس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وضـــوع</w:t>
      </w:r>
      <w:r>
        <w:rPr>
          <w:rFonts w:cs="Traditional Arabic"/>
          <w:sz w:val="40"/>
          <w:szCs w:val="40"/>
          <w:rtl w:val="true"/>
        </w:rPr>
        <w:tab/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عد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م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حا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د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إجـمــا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قـيـاس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صل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عي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ـ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فع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خص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ِّ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ـا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ناسـ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ـسـوخ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تمال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جـم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جـيـح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عرف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ـ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ــ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حب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ـنــهـ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ــ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ــاص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ن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ف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ص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ف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ـمـفـهــ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ض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ـنـدوب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تدع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ـكــرو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ـ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ـمــحــر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ـمــباح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86" w:leader="none"/>
        </w:tabs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تـعـلـ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ـلـ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جـتــهـ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ـقــلــ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وا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ـفـرقـ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صدها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اثل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د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ضر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إ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رقان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ـ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ـد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قوا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ـ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ـ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ـ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ه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هر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3:47:00Z</dcterms:created>
  <dc:creator>home user</dc:creator>
  <dc:description/>
  <cp:keywords/>
  <dc:language>en-US</dc:language>
  <cp:lastModifiedBy>***</cp:lastModifiedBy>
  <dcterms:modified xsi:type="dcterms:W3CDTF">2005-11-06T14:51:00Z</dcterms:modified>
  <cp:revision>3</cp:revision>
  <dc:subject/>
  <dc:title>أصول الفقه على منهج أهل الحديث</dc:title>
</cp:coreProperties>
</file>