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ascii="Times New Roman" w:hAnsi="Times New Roman"/>
          <w:rtl w:val="true"/>
        </w:rPr>
        <w:t>بسم الله الرحمن الرحيم</w:t>
      </w:r>
    </w:p>
    <w:p>
      <w:pPr>
        <w:pStyle w:val="Normal"/>
        <w:ind w:left="0" w:right="0" w:hanging="0"/>
        <w:rPr>
          <w:rFonts w:ascii="Times New Roman" w:hAnsi="Times New Roman"/>
        </w:rPr>
      </w:pPr>
      <w:r>
        <w:rPr>
          <w:rtl w:val="true"/>
        </w:rPr>
      </w:r>
    </w:p>
    <w:tbl>
      <w:tblPr>
        <w:bidiVisual w:val="true"/>
        <w:tblW w:w="8522" w:type="dxa"/>
        <w:jc w:val="center"/>
        <w:tblInd w:w="0" w:type="dxa"/>
        <w:tblLayout w:type="fixed"/>
        <w:tblCellMar>
          <w:top w:w="0" w:type="dxa"/>
          <w:left w:w="108" w:type="dxa"/>
          <w:bottom w:w="0" w:type="dxa"/>
          <w:right w:w="108" w:type="dxa"/>
        </w:tblCellMar>
      </w:tblPr>
      <w:tblGrid>
        <w:gridCol w:w="1706"/>
        <w:gridCol w:w="426"/>
        <w:gridCol w:w="1277"/>
        <w:gridCol w:w="1705"/>
        <w:gridCol w:w="1705"/>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Heading2"/>
              <w:widowControl w:val="false"/>
              <w:tabs>
                <w:tab w:val="clear" w:pos="720"/>
              </w:tabs>
              <w:ind w:left="0" w:right="0" w:hanging="0"/>
              <w:jc w:val="both"/>
              <w:rPr/>
            </w:pPr>
            <w:r>
              <w:rPr>
                <w:rFonts w:ascii="Times New Roman" w:hAnsi="Times New Roman"/>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ind w:left="0" w:right="0" w:hanging="0"/>
              <w:rPr/>
            </w:pPr>
            <w:r>
              <w:rPr>
                <w:rFonts w:ascii="Times New Roman" w:hAnsi="Times New Roman"/>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عدد الاجزاء</w:t>
            </w:r>
          </w:p>
        </w:tc>
        <w:tc>
          <w:tcPr>
            <w:tcW w:w="1703"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مدينة النشر</w:t>
            </w:r>
          </w:p>
        </w:tc>
        <w:tc>
          <w:tcPr>
            <w:tcW w:w="170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b/>
                <w:bCs/>
              </w:rPr>
              <w:t>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rFonts w:ascii="Times New Roman" w:hAnsi="Times New Roman"/>
                <w:b/>
                <w:b/>
                <w:bCs/>
              </w:rPr>
            </w:pPr>
            <w:r>
              <w:rPr>
                <w:b/>
                <w:bCs/>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د</w:t>
            </w:r>
            <w:r>
              <w:rPr>
                <w:b/>
                <w:bCs/>
                <w:rtl w:val="true"/>
              </w:rPr>
              <w:t xml:space="preserve">. </w:t>
            </w:r>
            <w:r>
              <w:rPr>
                <w:rFonts w:ascii="Times New Roman" w:hAnsi="Times New Roman"/>
                <w:b/>
                <w:b/>
                <w:bCs/>
                <w:rtl w:val="true"/>
              </w:rPr>
              <w:t>محمد رشاد سالم</w:t>
            </w:r>
          </w:p>
        </w:tc>
      </w:tr>
    </w:tbl>
    <w:p>
      <w:pPr>
        <w:pStyle w:val="Normal"/>
        <w:widowControl w:val="false"/>
        <w:ind w:left="0" w:right="0" w:hanging="0"/>
        <w:rPr>
          <w:rFonts w:ascii="Times New Roman" w:hAnsi="Times New Roman"/>
        </w:rPr>
      </w:pPr>
      <w:r>
        <w:rPr>
          <w:rtl w:val="true"/>
        </w:rPr>
      </w:r>
    </w:p>
    <w:p>
      <w:pPr>
        <w:pStyle w:val="Heading1"/>
        <w:ind w:left="0" w:right="0" w:hanging="0"/>
        <w:jc w:val="center"/>
        <w:rPr/>
      </w:pPr>
      <w:r>
        <w:rPr>
          <w:rFonts w:ascii="Times New Roman" w:hAnsi="Times New Roman"/>
          <w:rtl w:val="true"/>
        </w:rPr>
        <w:t>الجزء الثامن</w:t>
      </w:r>
    </w:p>
    <w:tbl>
      <w:tblPr>
        <w:bidiVisual w:val="true"/>
        <w:tblW w:w="9698" w:type="dxa"/>
        <w:jc w:val="center"/>
        <w:tblInd w:w="0" w:type="dxa"/>
        <w:tblLayout w:type="fixed"/>
        <w:tblCellMar>
          <w:top w:w="15" w:type="dxa"/>
          <w:left w:w="15" w:type="dxa"/>
          <w:bottom w:w="15" w:type="dxa"/>
          <w:right w:w="15" w:type="dxa"/>
        </w:tblCellMar>
      </w:tblPr>
      <w:tblGrid>
        <w:gridCol w:w="511"/>
        <w:gridCol w:w="733"/>
        <w:gridCol w:w="8454"/>
      </w:tblGrid>
      <w:tr>
        <w:trPr/>
        <w:tc>
          <w:tcPr>
            <w:tcW w:w="511"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الجزء</w:t>
            </w:r>
          </w:p>
        </w:tc>
        <w:tc>
          <w:tcPr>
            <w:tcW w:w="733"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رقم الصفحة</w:t>
            </w:r>
          </w:p>
        </w:tc>
        <w:tc>
          <w:tcPr>
            <w:tcW w:w="8454"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محتوى الصفح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cs="Arial" w:ascii="Arial" w:hAnsi="Arial"/>
                <w:b/>
                <w:bCs/>
                <w:color w:val="000000"/>
              </w:rPr>
              <w:t>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ascii="Arial" w:hAnsi="Arial" w:cs="Arial"/>
                <w:b/>
                <w:b/>
                <w:bCs/>
                <w:color w:val="000000"/>
                <w:rtl w:val="true"/>
              </w:rPr>
              <w:t>فصل قال الرافضي وأما علم الكلام فهو أصله ومن خطبة تعلم الناس وكل الناس تلاميذه والجواب أن هذا الكلام كذب لا مدح فيه فإن الكلام المخالف للكتاب والسنة باطل وقد نزه الله عليا عنه ولم يكن في الصحابة والتابعين أحد يستدل على حدوث العالم بحدوث الأجسام ويثبت حدوث الأجسام بدليل الأعراض والحركة والسكون والأجسام مستلزمة لذلك لا تنفك عنه وما لا يسبق الحوادث فهو حادث ويبنى ذلك على حوادث لا أول لها بل أول ما ظهر هذا الكلام في الإسلام بعد المائة الأولى من جهة الجعد بن درهم والجهم بن صفوان ثم صار إلى أصحاب عمرو بن عبيد كأبي الهذيل العلاف وأمثاله وعمرو بن عبيد واصل بن عطاء إنما كانا يظهران الكلام في إنفاذ الوعيد وأن النار لا يخرج منها من دخلها وفي التكذيب بالقدر وهذا كله مما نزه الله عنه عل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يس في الخطب الثابتة عن علي شيء من أصول المعتزلة الخمسة بل كل ذلك إذا نقل عنه فهو كذب عليه وقدماء المعتزلة لم يكونوا يعظمون عليا بل كان فيهم من يشك في عدالته ويقول قد فسق عند إحدى الطائفتين لا بعينها إما علي وإما طلحة والزبير فإذا شهد أحدهما لم أقبل شهادته وفي قبول شهادة علي منفردة قولان لهم وهذا معروف عن عمرو بن عبيد وأمثاله من المعتزلة والشيعة القدماء كلهم كالهشامين وغيرهما يثبتون الصفات ويقرون بالقدر على خلاف قول متأخري الشيعة بل يصرحون بالتجسيم ويحكى عنهم فيه شناعات وهم يدعون أنهم أخذوا ذلك عن أهل البي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ثبت عن جعفر الصادق أنه سئل عن القرآن أخالق هو أم مخلوق فقال ليس بخالق ولا مخلوق لكنه كلام الله وأما قول الرافضي إن واصل بن عطاء أخذ عن أبي هاشم ابن محمد بن الحنفية فيقال إن الحسن بن محمد بن الحنفية قد وضع كتابا في الإرجاء نقيض قول المعتزلة ذكر هذا غير واحد من أهل العلم وهذا يناقض مذهب المعتزلة الذي يقول به واصل بن عطاء ويقال إنه أخذه عن أبي هاش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يل إن أبا هاشم هذا صنف كتابا أنكر عليه لم يوافقه عليه أخوه ولا أهل بيته ولا أخذه عن أبيه وبكل حال الكتاب الذي نسب إلى الحسن يناقض ما ينسب إلى أبي هاشم وكلاهما قد قيل إنه رجع عن ذلك ويمتنع أن يكونا أخذا هذين المتناقضين عن أبيهما محمد بن الحنفية وليس نسبة أحدهما إلى محمد بأولى من الآخر فبطل القطع بكون محمد بن الحنفية كان يقول بهذا وبهذا يل المقطوع به أن محمدا مع براءته من قول المرجئة فهو من قوله المعتزلة أعظم براءة وأبو علي أعظم براءة من المعتزلة والمرجئة منه وأما الأشعري فلا ريب عنه أنه كان تلميذا لأبي علي الجبائي لك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رقه ورجع عن جمل مذهبه وإن كان قد بقي عليه شيء من أصول مذهبه لكنه خالفه في نفي الصفات وسلك فيها طريقة ابن كلاب وخالفهم في القدر ومسائل الإيمان والأسماء والأحكام وناقضهم في ذلك أكثر من مناقضة حسين النجار وضرار بن عمرو ونحوهما ممن هو متوسط في هذا الباب كجمهور الفقهاء وجمهور أهل الحديث حتى مال في ذلك إلى قول جهم وخالفهم في الوعيد وقال بمذهب الجماعة وانتسب إلى مذهب أهل الحديث والسنة كأحمد بن حنبل وأمثال وبهذا اشتهر عند الناس فالقدر الذي يحمد من مذهبه هو ما وافق فيه أهل السنة والحديث كالجمل الجامعة وأما القدر الذي يذم من مذهبه فهو ما وافق فيه المخالفين للسنة والحديث من المعتزلة والمرجئة والجهمية والقدرية ونحو ذلك وأخذ مذهب أهل الحديث عن زكريا بن يحيى الساجي بالبصرة وعن طائفة ببغداد من أصحاب أحمد وغيرهم وذكر في المقالات ما اعتقد أنه مذهب أهل السنة والحديث وقال بكل ما ذكرنا من قولهم نقول وإليه نذه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المذهب هو من أبعد المذاهب عن مذهب الجهمية والقدرية وأما الرافضة كهذا المصنف وأمثاله من متأخري الإمامية فإنهم جمعوا أخس المذاهب مذهب الجهمية في الصفات ومذهب القدرية في أفعال العباد ومذهب الرافضة في الإمامة والتفضيل فتبين أن ما نقل عن علي من الكلام فهو كذب عليه ولا مدح فيه وأعظم من ذلك أن القرامطة الباطنية ينسبون قولهم إليه وأنه أعطى علما باطنا مخالفا للظاهر وقد ثبت في الصحيح عنه أنه قال والذي فلق الحبة وبرأ النسمة ما عهد إلى النبي صلى الله عليه وسلم شيئا لم يعهده إلى الناس إلا ما في هذه الصحيفة وكان فيها العقل وفكاك الأسرى وأن لا يقتل مسلم بكافر إلا فهما يؤتيه الله عبدا في الكتاب ومن الناس من ينسب إليه الكلام في الحوادث كالجفر وغيره وآخرون ينسبون إليه البطاقة وأمورا أخرى يعلم أن عليا بريء من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جعفر الصادق قد كذب عليه من الأكاذيب مالا يعلمه إلا الله حتى نسب إليه القول في أحكام النجوم والرعود والبروق والقرعة التي هي من الاستقسام بالأزلام ونسب إليه كتاب منافع سور القرآن وغير ذلك مما يعلم العلماء أن جعفرا رضي الله عنه بريء من ذلك وحتى نسب إليه أنواع من تفسير القرآن على طريقة الباطنية كما ذكر ذلك عنه أبو عبد الرحمن السلمي في كتاب حقائق التفسير فذكر قطعة من التفاسير التي هي من تفاسيره وهي من باب تحريف الكلم عن مواضعه وتبديل مراد الله تعالى من الآيات بغير مراده وكل ذي علم بحاله يعلم أنه كان بريئا من هذه الأقوال والكذب على الله في تفسير كتابه العزيز وكذلك قد نسب إليه بعضهم الكتاب الذي يسمى رسائل إخوان الكدر وهذا الكتاب صنف بعد جعفر الصادق بأكثر من مائتي سنة فإن جعفرا توفي سنة ثمان وأربعين ومائة وهذا الكتاب صنف في أثناء الدولة العبيدية الباطنية الإسماعيلية لما استولوا على مصر وبنوا القاهرة صنفه طائفة من الذين أرادوا أن يجمعوا بين الفلسفة والشريعة والتشيع كما كان يسلكه هؤلاء العبيديون الذين كانوا يدعون أنهم من ولد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هل العلم بالنسب يعلمون أن نسبهم باطل وأن جدهم يهودي في الباطن وفي الظاهر وجدهم ديصاني من المجوس تزوج أمرأة هذا اليهودي وكان ابنه ربيبا لمجوسي فانتسب إلى زوج أمه المجوسي وكانوا ينتسبون إلى بأهله على أنهم من مواليهم وادعى هو أنه من ذرية محمد بن إسماعيل بن جعفر وإليه انتسب الإسماعيلية وادعوا أن الحق معهم دون الاثني عشرية فإن الإثنى عشرية يدعون إمامه موسى ابن جعفر وهؤلاء يدعون إمامه إسماعيل بن جعفر وأئمة هؤلاء في الباطن ملاحدة زنادقة شر من الغالية ليسوا من جنس الاثنى عشرية لكن إنما طرقهم على هذا المذاهب الفاسدة ونسبتها إلى علي ما فعلته الاثنا عشرية وأمثالهم كذب أولئك عليه نوعا من الكذب ففرعه هؤلاء وزادوا عليه حتى نسبوا الإلحاد إليه كما نسب هؤلاء إليه مذهب الجهمية والقدرية وغير ذلك ولما كان هؤلاء الملاحدة من الإسماعيلية والنصيرية ونحوهم ينتسبون إلى علي وهم طرقية وعشرية وغرباء وأمثال هؤلاء صاروا يضيفون إلى علي ما براه الله منه حتى صار اللصوص من العشرية يزعمون أن معهم كتابا من علي بالإذن لهم في سرقة أموال الناس كما ادعت اليهود الخيابرة أن معهم كتابا من على بإسقاط الجزية ع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باحة عشر أموال أنفسهم وغير ذلك من الأمور المخالفة لدين الإسلام وقد أجمع العلماء على أن هذا كله كذب على علي وهو من أبرأ الناس من هذا كله ثم صار هؤلأء يعدون ما افتروه عليه من هذه الأمور مدحا له يفضلونه بها على الخلفاء قبله ويجعلون تنزه أولئك من مثل الإباطيل عيبا فيهم وبغضا حتى صار رؤوس الباطنية تجعل منتهى الإسلام وغايته هو الإقرار بربوبية الأفلاك وأنه ليس وراء الأفلاك صانع لها ولا خالق ويجعلون هذا هو باطن دين الإسلام الذي بعث به الرسول وأن هذا هو تأويله وأن هذا التأويل ألقاه على إلى الخواص حتى اتصل بمحمد ابن إسماعيل بن جعفر وهو عندهم القائم ودولته هي القائمة عندهم وأنه ينسخ ملة محمد بن عبدالله ويظهر التأويلات الباطنة التي يكتمها التي أسرها إلى علي وصار هؤلاء يسقطون عن خواص أصحابهم الصلاة والزكاة والصيام والحج ويبيحون لهم المحرمات من الفواحش والظلم والمنكر وغير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صنف المسلمون في كشف أسرارهم وهتك أستارهم كتبا معروفة لما علموه من إفسادهم الدين والدنيا وصنف فيهم القاضي عبد الجبار والقاضي أبو بكر بن الطيب وأبو يعلى والغزالي وابن عقيل وأبو عبد الله الشهرستاني وطوائف غير هؤلاء وهم الملاحدة الذين ظهروا بالمشرق والمغرب واليمن والشام ومواضع متعددة كأصحاب الألموت وأمثالهم وكان من أعظم ما به دخل هؤلاء على المسلمين وأفسدوا الدين هو طريق الشيعة لفرط جهلهم وأهوائهم وبعدهم من دين الإسلام وبهذا وصوا دعاتهم أن يدخلوا على المسلمين من باب التشيع وصاروا يستعينون بما عند الشيعة من الأكاذيب والأهواء ويزيدون هم على ذلك ما ناسبهم من الافتراء حتى فعلوا في أهل الإيمان مالم يفعله عبدة الأوثان والصلبان وكان حقيقة أمرهم دين فرعون الذي هو شر من دين اليهود والنصارى وعباد الأصنام وأول دعوتهم التشيع وآخرها الانسلاخ من الإسلام بل من الملل كلها ومن عرف أحوال الإسلام وتقلب الناس فيه فلا بد أنه قد عرف شيئا من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تصديق لقول النبي صلى الله عليه وسلم في الحديث المتفق عليه لتركبن سنن من كان قبلكم حذو القذة بالقذة حتى لو دخلوا جحر ضب لدخلتموه قالوا يا رسول الله اليهود والنصارى قال فمن وفي الحديث الآخر المتفق عليه لتأخذن أمتي مأخذ الأمم قبلها شبرا بشبر وذراعا بذراع قالوا يا رسول الله فارس والروم قال ومن الناس إلا هولاء وهذا بعينه صار في هؤلاء المنتسبين إلى التشيع فإن هؤلاء الإسماعيلية أخذوا من مذاهب الفرس وقولهم بالأصلين النور والظلمة وغير ذلك أمورا وأخذوا من مذاهب الروم من النصرانية وما كانوا عليه قبل النصرانية من مذهب اليونان وقولهم بالنفس والعقل وغير ذلك امورا ومزجوا هذا بهذا وسموا ذلك باصطلاحهم السابق والتالي وجعلوه هو القلم واللوح وأن القلم هو العقل الذي يقول هؤلاء إنه أول المخلوقات واحتجوا بحديث يروي عن النبي صلى الله عليه وسلم أنه قال أول ما خلق الله العقل قال له أقبل فأقبل فقال له أدبر فأدبر فقال وعزتي ما خلقت خلقا أكرم علي منك فبك آخذ وبك أعطى وبك الثواب وبك العقاب وهذا الحديث رواه بعض من صنف في فضائل العقل كداود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حبر ونحوه وهو حديث موضوع كذب على النبي صلى الله عليه وسلم عند أهل المعرفة بالحديث كما ذكر ذلك أبو حاتم بن حبان البستي والدارقطني وابن الجوزي وغيرهم لكن لما وافق رأي هؤلاء استدلوا به على عادتهم مع أن لفظ الحديث يناقض مذهبهم فإن لفظه أول بالنصب وروى أنه لما خلق الله العقل أي أنه قال له هذا الكلام في أول أوقات خلقه فالمراد به أنه خاطبه حين خلقه لا أنه أول المخلوقات ولهذا قال في أثنائه ما خلقت خلقا أكرم علي منك فدل على أنه خلق قبله غيره ووصفه بأنه يقبل ويدب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عقل الأول عندهم يمتنع عليه هذا وقال بك آخذ وبك أعطى وبك الثواب وهذا العقل عندهم هو رب العالم كله هو المبدع له كله وهو معلول الأول لا يختص به أربعة أعراض بل هو عندهم مبدع الجواهر كلها العلوية والسفلية والحسية والعقلية والعقل في لغة المسلمين عرض قائم بغيره وإما قوة في النفس وأما مصدر العقل عقل يعقل عقلا وأما العاقل فلا يسمى في لغتهم العقل وهؤلاء في اصطلاحهم العقل جوهر قائم بنفسه وقد بسطنا الكلام على هذا وبينا حقيقة أمره بالمعقول والمنقول وأن ما يثبتونه من المفارقات عند التحقيق لا يرجع إلا إلى أمر وجودها في الأذهان لا في الأعيان إلا النفس الناطقة وقد أخطأوا في بعض صفاتها وهؤلاء قولهم إن العالم معلول علة قديمة أزلية واجبة الوجود وإن العالم لازم لها لكن حقيقة قولهم إنه علة غائية وإن الأفلاك تتحرك حركة إرادية شوقية للتشبه به وهو محرك لها كما يحر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حبوب المتشبه به لمحبه الذي يتشبه به ومثل هذا لا يوجب أن يكون هو المحدث لتصوراته وإرادته وحركاته فقولهم في حركة الفلك من جنس قول القدرية في أفعال الحيوان لكن هؤلاء يقولون حركة الفلك هي سبب الحوادث فحقيقة قولهم إن الحوادث كلها تحدث بلا محدث أصلا وإن الله لا يفعل شيئا ولكل مقام مقال وهم جعلوا العلم الأعلى والفلسفة الأولى هو العلم الباطن في الوجود ولواحقه وقسموا الوجود إلى جوهر وعرض ثم قسموا الأعراض إلى تسعة أجناس ومنهم من ردها إلى خمسة ومنهم من ردها إلى ثلاثة فإنه لم يقم لها دليل على الحصر وقسموا الجواهر إلى خمسة أنواع العقل والنفس والمادة والصورة والجسم وواجب الوجود تارة يسمونه جوهرا وهو قول قدمائهم كأرسطو وغيره وتارة لا يسمونه بذلك كما قاله ابن سينا وكان قدماء القوم يتصورون في أنفسهم أمورا عقلية فيظنونها ثابتة في الخارج كما يحكى عن شيعة فيثاغورس وأفلاطون وأن أولئك أثبتوا أعدادا مجردة في الخارج وهؤلاء أثبتوا المثل الأفلاطونية وهي الكليات المجردة عن الأعيان وأثبتوا المادة المجردة وهي الهيولي الأولية وأثبتوا الم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جردة وهي الدهر العقلي المجرد عن الجسم وأعراضه وأثبتوا الفضاء المجرد عن الجسم وأعراضه وارسطو وأتباعه خالفوا سلفهم في ذلك ولم يثبتعوا من هذه شيئا مجردا ولكن أثبتوا المادة المقارنة للصورة وأثبتوا الكليات المقارنة للأعيان وأثبتوا العقول العشرة وأما النفس الفلكية فأكثرهم يجعلها قوة جسمانية ومنهم من يقول هي جوهر قائم بنفسه كنفس الإنسان ولفظ الصورة يريدون به تارة ما هو عرض كالصورة الصناعية مثل شكل السرير والخاتم والسيف وهذه عرض قائم بمحله والمادة هنا جوهر قائم بنفسه ويريدون بالصورة تارة الصورة الطبيعية وبالمادة المادة الطبيعية ولا ريب أن الحيوان والمعادن والنبات لها صورة هي خلقت من مواد لكن يعنون بالصورة جوهرا قائما بنفسه وبالمادة جوهرا آخر مقارنا لهذه وآخرون في مقابلتهم من أهل الكلام القائلين بالجوهر الفرد ويزعمون أنه ما ثم من حادث يعلم حدوثه بالمشاهدة إلا الأعراض وأنهم لا يشهدون حدوث جوهر من الجواه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لا القولين خطأ وقد بسطنا عليهما في غير هذا الموضع وقد يراد بالمادة الكلية المشتركة بين الأجسام وبالصورة الصورة الكلية المشتركة بين الأجسام ويدعون أن كليهما جوهر عقلي وهو غلط فإن المشترك بين الأجسام أمر كلي والكليات لا توجد كليات إلا في الأذهان لا في الأعيان وكل ما وجد في الخارج فهو مميز بنفسه عن غيره لا يشركه فيه غيره إلا في الذهن إذا أخذ كليا والأجسام يعرض لها الاتصال والانفصال وهو الاجتماع والافتراق وهما من الأعراض ليس الانفصال شيئا قائما بنفسه كما أن الحركة ليست شيئا قائما بنفسه غير الجسم المحسوس يرد عليه الاتصال والانفصال ويسمونه الهيولي والمادة وهذا وغيره مبسوط في غير هذا الموضع وكثير من الناس قد لا يفهمون حقيقة ما يقولون وما يقول غيرهم وما جاءت به الرسل حتى يعرفوا ما فيه من حق وباطل فيعلمون هل هم موافقون لصريح المعقول أو هم مخالفون له ومن أراد التظاهر بالإسلام منهم عبر عن ذلك بالعبارات الإسلامية فيعبر عن الجسم بعالم الملك وعن النفس بعالم الملكوت وعن العقل بعالم الجبروت أو بالعكس ويقولون إن العقول والنفوس هي الملائك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يجعلون قوى النفس التي تقتضي فعل الخير هي الملائكة وقواها التي تقتضي الشر هي الشياطين وأن الملائكة التي تنزل على الرسل والكلام الذي سمعه موسى بن عمران إنما هو في نفوس الأنبياء ليس في الخارج بمنزله ما يراه النائم وما يحصل لكثير من الممرورين وأصحاب الرياضة حيث يتخيل في نفسه أشكالا نورانية ويسمع في نفسه أصواتا فتلك هي عندهم ملائكة الله وذلك هو كلام الله ليس له كلام منفصل ولهذا يدعى أحدهم أن الله كلمة كما كلم موسى بن عمران أو أعظم مما كلم موسى لأن موسى كلم عندهم بحروف وأصوات في نفسه وهم يكلمون بالمعاني المجردة العقلية وصاحب مشكاة الأنوار والكتب المضنون بها على غير أهلها وقع في كلامه قطعة من هذا النمط وقد كفرهم بذلك في مواضع آخر ورجع عن ذلك واستقر أمرة على مطالعة البخاري ومسلم وغيرهما ومن هنا سلك صاحب خلع النعلين ابن قسى وأمثاله وك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بن عربي صاحب فصوص الحكم والفتوحات المكية ولهذا أدعى أنه يأخذ من المعدن الذي يأخذ منه الملك الذي يوحى به إلى الأنبياء والنبي عنده يأخذ من الملك الذي يوحى به إلى الرسل لأن النبي عنده يأخذ من الخيالات التي تمثلت في نفسه لما صورت له المعاني العقلية في الصور الخيالية وتلك الصور عنده هي الملائكة وهي بزعمه تأخذ عن عقله المجرد قبل أن تصير خيالا ولهذا يفضل الولاية على النبوة ويقول مقام النبوة في برزخ فويق الرسول ودون الولى والولى على أصله الفاسد يأخذ عن الله بلا واسطة لأنه يأخذ عن عقله وهذا عندهم هو الأخذ عن الله بلا واسطة إذ ليس عندهم ملائكة منفصلة تنزل بالوحي والرب عندهم ليس هو موجودا مباي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مخلوقات بل هو وجود مطلق أو مشروط بنفي الأمور الثبوتية عن الله أو نفي الأمور الثبوتية والسلبية وقد يقولون هو وجود المخلوقات أو حال فيها أو لا هذا ولا هذا فهذا عندهم غاية كل رسول ونبي النبوة عندهم الأخذ عن القوة المتخيلة التي صورت المعاني العقلية في المثل الخيالية ويسمونها القوة القدسية فلهذا جعلوها الولاية فوق النبوة وهؤلاء من جنس القرامطة الباطنية الملاحدة لكن هؤلاء ظهروا في قالب التصوف والتنسك ودعوى التحقيق والتأله وأولئك ظهروا في قالب التشيع والموالاة فأولئك يعظمون شيوخهم حتى يجعلوهم أفضل من الأنبياء وقد يعظمون الولاية حتى يجعلوها أفضل من النبوة وهؤلاء يعظمون أمر الإمامة حتى قد يجعلون الأئمة أعظم من الأنبياء والإمام أعظم من النبي كما يقوله الإسماعيلية وكلاهما أساطين الفلاسفة الذين يجعلون النبي فيلسوفا ويقولون إنه يختص بقوة قدسية ثم منهم من يفضل النبي على الفيلسوف ومنهم من يفضل الفيلسوف على النبي ويزعمون أن النبو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كتسبة وهؤلاء يقولون إن النبوة عبارة عن ثلاث صفات من حصلت له فهو نبي أن يكون له قوة قدسية حدسية ينال بها العلم بلا تعلم وأن تكون نفسه قوية لها تأثير في هيولى العالم وأن يكون له قوة يتخيل بها ما يعقله ومرئيا في نفسه ومسموعا في نفسه هذا كلام ابن سينا وأمثاله في النبوة وعنه أخذ ذلك العزالي في كتبه المضنون بها على غير أهلها وهذا القدر الذي ذكروه يحصل لخلق كثير من آحاد الناس ومن المؤمنين وليس هو من أفضل عموم المؤمنين فضلا عن كونه نبيا كما بسط في موضعه وهؤلاء قالوا هذا لما احتاجوا إلى الكلام في النبوة على أصول سلفهم الدهرية القائلين بأن الأفلاك قديمة أزلية لا مفعولة لفاعل بقدرته واختياره وأنكروا علمه بالجزئيات ونحو ذلك من أصولهم الفاسدة فتكلم هؤلاء في النبوة على أصول أولئك وأما القدماء ارسطو وأمثاله فليس لهم في النبوة كلام محصل والواحد من هؤلاء يطلب أن يصير نبيا كما كان السهروردي المقتول يطلب أن يصير نبيا وكان قد جمع بين النظر والتأله وسلك نحوا من مسلك الباطنية وجمع بين فلسفة الفرس واليونان وعظم أمر الأنوار وقرب دين المجوس الأول وهو نسخة الباطنية الإسماعيلية وكان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د في السحر والسيمياء فقتله المسلمون على الزندقة بحلب في زمن صلاح الدين وكذلك ابن سبعين الذي جاء من المغرب إلى مكة وكان يطلب أن يصير نبيا وجدد غار حراء الذي نزل فيه الوحي على النبي صلى الله عليه وسلم ابتداء وحكى عنه أنه كان يقول لقد ذرب ابن آمنة حيث قال لا نبي بعدي وكان بارعا في الفلسفة وفي تصوف المتفلسفة وما يتعلق بذلك وهو وابن عربي وأمثالهما كالصدر القونوي وابن الفارض والتلمساني منتهى أمرهم القول بوحدة الوجود وأن الوجود الواجب القديم الخالق هو الوجود الممكن المحدث المخلوق ما ثم لا غير ولا سوى لكن لما رأوا تعدد المخلوقات صاروا تارة يقولون مظاهر ومجالي فإذا قيل لهم فإن كانت المظاهر أمرا وجوديا تعدد الوجود وإلا لم يكن لها حينئذ حقيقة وما هو نحو هذا الكلام الذي يبين أن الوجود نوعان خالق ومخلوق قالوا نحن نثبت عندنا في الكشف ما يناقص صريح العقل و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راد أن يكون محققا مثلنا فلا بد أن يلتزم الجمع بين النقيضين وأن الجسم الواحد يكون في وقت واحد في موضعين وهؤلاء الأصناف قد بسط الكلام عليهم في غير هذا الموضع فإن هؤلاء يكثرون في الدول الجاهلية وعامتهم تميل إلى التشيع كما عليه ابن عربي وابن سبعين وأمثالهما فاحتاج الناس إلى كشف حقائق هؤلاء وبيان أمورهم على الوجه الذي يعرف به الحق من الباطل فإن هؤلاء يدعون في أنفسهم أنهم أفضل أهل الأرض وأن الناس لا يفهمون حقيقة إشاراتهم فلما يسر الله أني بينت لهم حقائقهم وكتبت في ذلك من المصنفات ما علموا به أن هذا هو تحقيق قولهم وتبين لهم بطلانه بالعقل الصريح والنقل الصحيح والكشف المطابق رجع عن ذلك من علمائهم وفضلائهم من رجع وأخذ هؤلاء يثبتون للناس تناقضهم ويردونهم إلى الحق وكان من أصول ضلالهم ظنهم أن الوجود المطلق يوجد في الخارج إما مطلق لا بشرط وإما مطلق بشرط فالمطلق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شرط الذي يسمونه الكلي الطبيعي إذا قيل إنه موجود في الخارج فإن الذي يوجد في الخارج مقيدا معينا هو مطلق في الذهن مقيد في الخارج وأما من زعم أن في الذهن شيئا مطلقا وهو مطلق حال تحققه في الخارج فهو غالط غلطا ضل فيه كثير من أهل المنطق والفلسفة وأما المطلق بشرط الإطلاق فهو الوجود المقيد بسلب جميع الأمور الثبوتية والسلبية كما يوجد الإنسان مجردا عن كل قيد فإذا قلت موجود أو معدوم أو واحد أو كثير أو في الذهن أو في الخارج كان ذلك قيدا زائدا على الحقيقة المطلقة بشرط الإطلاق وهكذا الوجود تأخذه عن كل قيد ثبوتي وسلبي فلا تصفه لا بالصفات السلبية ولا الثبوتية وهذا هو واجب الوجود عند أئمة الباطنية كأبي يعقوب السجستاني صاحب الأقاليد الملكوتية وأمثاله لكن من هؤلاء من لا يعرف يرفع النقيضين فيقول لا موجود ولا معدوم ومنهم من يقول بل أمسك عن إثبات أحد النقيضين فلا أقول موجود ولا معدوم كأبي يعقوب وهو منتهى تجريد هؤلاء القائلين بوحدة الوج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بن سينا وأتباعه يقولون الوجود الواجب هو الوجود المقيد بسلب الأمور الثبوتية دون السلبية وهذا أبعد عن الوجود في الخارج من المقيد بسلب الوجود والعدم وإن كان ذلك ممتنعا في الموجود والمعدوم فقلت لأولئك المدعين للتحقيق أنتم بنيتم أمركم على القوانين المنطقية وهذا الوجود المطلق بشرط الإطلاق المقيد بسلب النقيضين عنه لا يوجد في الخارج باتفاق العقلاء وإنما يقدر في الذهن تقديرا وإلا فإذا قدرنا إنسانا مطلقا واشترطنا فيه أن لا يكون موجودا ولا معدوما ولا واحدا ولا كثيرا لم يوجد في الخارج بل نفرض في الذهن كما نفرض الجمع بين النقيضين ففرض رفع النقيضين كفرض الجمع بين النقيضين ولهذا كان هؤلاء تارة يصفونه بجمع النقيضين أو الإمساك عنهما كما يفعل ابن عربي وغيره كثيرا وتارة يجمعون بين هذا وهذا كما يوجد أيضا في كلام اصحاب البطاقة وغيرهم فإذا قالوا مع ذلك إنه مبدع العالم وشرطوا فيه أنه لا يوصف بثبوت ولا انتفاء كان تناقضا فإن كونه مبدعا لا يخرج عن هذا وهذا وكذلك إذا قالوا موجود واجب وشرطوا فيه التجريد عن النقيضين كان تناقض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حقيقة قولهم موجود لا موجود وواجب لا واجب وهذا منتهى أمرهم وهو الجمع بين النقيضين أو رفع النقيضين ولهذا يصيرون إلى الحيرة ويعظمونها وهي عندهم منتهى معرفة الأنبياء والأولياء والأئمة والفلاسفة ومن أصول ضلالهم ظنهم أن هذا تنزيه عن التشبيه وأنهم متى وصفوا بصفة إثبات أو نفي كان فيه تشبيه بذلك ولم يعلموا أن التشبيه المنفي عن الله هو ما كان وصفه بشيء من خصائص المخلوقين أو أن يجعل شيء من صفاته مثل صفات المخلوقين بحيث يجوز عليه ما يجوز عليهم أو يجب له ما يجب لهم أو يمتنع عليه ما يمتنع عليهم مطلقا فإن هذا هو التمثيل الممتنع المنفى بالعقل مع الشرع فيمتنع وصفه بشيء من النقائض ويمتنع مماثلة غيره له في شيء من صفات الكمال فهذان جماع لما ينزه الرب تعالى عنه كما بسطنا ذلك في مواضع كثيرة وعلى هذا وهذا دل قوله تعالى قل هو الله أحد الله الصمد لم يلد ولم يولد ولم يكن له كفوا أحد سورة الإخلاص كما قد بسطنا ذلك في مصنف مفرد في تفسير هذه الشواهد فأما الموافقة في الاسم كحي وحي وموجود وموجود وعليم وعليم فهذا لا بد منه ويلزم من نفى هذا التعطيل المحض فإن ك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وجودين قائمين بأنفسهما فحينئذ لا بد أن يجمعهما اسم عام يدل على معنى عام لكن المعنى العام لا يوجد عاما إلا في الذهن لا في الخارج فإذا قيل هذا الموجود وهذا الموجود مشتركان في مسمى الوجود كان ما اشتركا فيه لا يوجد مشتركا إلا في الذهن لا في الخارج وكل موجود فهو يختص بنفسه وصفات نفسه لا يشركه غيره في شيء من ذلك في الخارج وإنما الاشتراك هو نوع من التشابه والاتفاق والمشترك فيه الكلي لا يوجد كذلك إلا في الذهن فإذا وجد في الخارج لم يوجد إلا متميزا عن نظيره لا يكون هو إياه ولا هما في الخارج مشتركان في شيء في الخارج فاسم الخالق إذا وافق اسم المخلوق كالموجود والحي وقيل إن هذا الاسم عام كلي وهو من الأسماء المتواطئة أو المشككة لم يلزم من ذلك أن يكون ما يتصف به الرب من مسمى هذا الاسم قد شاركه فيه المخلوق بل ولا يكون ما يتصف به أحد المخلوقين من مسمى هذا الاسم قد شاركه فيه مخلوق آخر بل وجود هذا يخص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وجود هذا يخصه لكن ما يتصف به المخلوق قد يماثل ما يتصف به المخلوق ويجوز على أحد المثلين ما يجوز على الآخر وأما الرب سبحانه وتعالى فلا يماثله شيء من الأشياء في شيء من صفاته بل التباين الذي بينه وبين كل واحد من خلقه في صفاته أعظم من التباين الذي بين أعظم المخلوقات وأحقرها وأما المعنى الكلي العام المشترك فيه فذاك كما ذكرنا لا يوجد كليا إلا في الذهن وإذا كان المتصفان به بينهما نوع موافقة ومشاركة ومشابهة من هذا الوجه فذاك لا محذور فيه فإنه ما يلزم ذلك القدر المشترك من وجوب وجواز وامتناع فإن الله متصف به فالموجود من حيث هو موجود أو العليم أو الحي مهما قيل إنه يلزمه من وجوب وامتناع وجواز فالله موصوف به بخلاف وجود المخلوق وحياته وعلمه فإن الله لا يوصف بما يختص به المخلوق من وجوب وجواز واستحالة كما أن المخلوق لا يوصف بما يختص به الرب من وجوب وجواز واستحالة فمن فهم هذا انحلت عنه إشكالات كثيرة يعثر فيها كثير من الأذكياء الناظرين في العلوم الكلية والمعارف الإلهية فهذا أحد أقوالهم في الوجود الواجب وهو المطلق بشرط الإطلاق عن النفي والإثبات وهو أكملها في التعطيل والإلحاد والثاني قول ابن سينا وأتباعه إنه هو الوجود المقيد بالقيود السلب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الثبوتية وقد يعبر عنه بأنه الوجود المقيد تارة لا يعرض له شيء من الماهيات كما يعبر الرازي وغيره وهذه العبارات بناء على قولهم إن الوجود يعرض للماهية الممكنة فإن للناس ثلاثة أقوال قيل إن الوجود زائد على الماهية في الواجب والممكن كما يقول ذلك أبو هاشم وغيره وهو أحد قولي الرازي وقد يقوله بعض النظار من أصحاب أحمد وغيرهم وقيل بل الوجود في الخارج هو الحقيقة الثابتة في الخارج ليس هناك شيئان وهذا قول الجمهور من أهل الإثبات وهذا قول عامة النظار من مثبتة الصفات من أهل المذاهب الأربعة وغيرهم لكن ظن الشهرستاني والرازي والأمدي ونحوهم أن قائل هذا القول يقول إن لفظ الوجود مقول بالاشتراك اللفظي ونقلوا ذلك عن الأشعري وغيره وهو غلط عليهم فإن أصحاب هذا القول هم جماهير الخلق من الأولين والآخرين وليس فيهم من يقول بأن لفظ الوجود مقول بالاشتراك اللفظي إلا طائفة قليلة وليس هذا قول الأشعري وأصحابه بل هم متفقون على أن الوجود ينقسم إلى قديم ومحدث واسم الوجود يعمهما لكن الأشعري ينفي الأحوال ويقول العموم والخصوص يعود إلى الأقوال ومقصوده أنه ليس في الخارج معنى كلي عام ليس مقصوده أن الذهن لا يقوم به معنى عام ك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ؤلاء االذين قالوا إن من قال وجود كل شيء هو نفس حقيقته الموجودة إنما هذا هو قول بالاشتراك اللفظي لأنهم قالوا إذا جعلنا الوجود عاما من الألفاظ المتواطئة المتساوية أو المتفاضلة التي تسمى المشككة وقلنا إن الوجود ينقسم إلى واجب وممكن وقديم ومحدث كان النوعان قد اشتركا في مسمى الوجود وهو كلي مطلق فلا بد أن يتميز أحدهما عن الآخر بما يخصه وهو حقيقة فيلزم أن يكون لكل منهما حقيقة غير الوجود فمن قال إن الشيء الموجود في الخارج ليس شيئا غير الحقيقة الموجودة في الخارج لم يمكنه أن يقول لفظ الوجود يعمهما بل يقول هو مقول عليهما بالاشتراك اللفظي وهذا غلط ضلت فيه طوائف كالرازي وأمثاله بيان ذلك من ثلاثة وجوه أحدها أن يقال لفظ الوجود كلفظ الحقيقة وكلفظ الماهية وكلفظ الذات والنفس فإذا قلتم الوجود ينقسم إلى واجب وممكن أو قديم ومحدث كان بمنزلة قولكم الحقيقة تنقسم إلى واجبة وممكنة أو إلى قديمة ومحدثة وبمنزلة قولهم الذات تنقسم إلى هذا وهذا وهذا والماهية تنقسم إلى هذا وهذا ونحو ذلك من الأسماء العامة وبمنزلة قولهم الشيء ينقسم إلى واجب وممكن وقديم وحادث وحينئذ فإذا قلتم يشتركان في الوجود أو الوجوب ويمتاز أحد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 الآخر بالحقيقة أو الماهية كان بمنزلة أن يقال يشتركان في الماهية أو الحقيقة ويمتاز أحدهما عن الآخر بالوجود أو الوجوب فإن قلتم إنما اشتركا في الرجود العام الكلي وامتاز كل منهما بالحقيقة التي تخصه قيل وكذلك يقال إنما اشتركا في الحقيقة العامة الكلية وامتاز كل منهما بالوجود الذي يخصه فلا فرق حينئذ بين ما جعلتموه كليا مشتركا كالجنس والعرض العام وبين ما جعلتموه مختصا مميزا جزئيا كالفصل والخاصة لكن عمدتم إلى شيئين متساويين في العموم والخصوص فقدرتم أحدهما في حال عمومه والآخر في حال خصوصه فهذا كان من تقديركم وإلا فكل منهما يمكن فيه التقدير كما أمكن في الآخر وكل منهما في نفس الأمر مساو للآخر في عمومه وخصوصه وكونه مشتركا ومميزا فلا فرق في نفس الأمر بين ما جعلتموه جنسا أو عرضا عاما وما جعلتموه فصلا أو خاصة إلا أنكم قدرتم أحد المتساويين عاما والاخر خاصا الوجه الثاني أن يقال إذا قلتم الموجودان يشتركان في مسمى الوجود فلا بد أن يتميز أحدهما عن الآخر بأمر آخر قيل لكم المميز أن يكون وجودا خاصا فلم قلتم إ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ون شيء خارج عن مسمى الوجود حتى تثبتون حقيقة أخرى وهذا كما إذا قلنا الإنسانان يشتركان في مسمى الإنسانية وأحدهما يمتاز عن الآخر بخصوصية أخرى كان المميز إنسانيتة التي تخصه لم يحتج أن يجعل المميز شيئا غير الإنسانية يعرض له الإنسانية ولكن هؤلاء يظنون أن الأنواع المشتركة في كلي لا يفصل بينها إلا مواد أخرى وفي هذا الموضع كلام مبسوط على غلط أهل المنطق فيما غلطوا فيه في الكلمات وتقسيم الكليات وتركيب الحدود من الذاتيات وغير ذلك ومواد الأقيسة والفرق بين اليقيني وغير اليقيني منها وغير ذلك مما هو مكتوب في غير هذا الموضع الوجه الثالث أن يقال إذا قلنا الموجودان يشتركان في مسمى الوجود وأحدهما لا بد أن يمتاز عن الآخر فليس المراد أنهما اشتركا في أمر بعينه موجود في الخارج فإن هذا ممتنع بل المراد أنهما اتفقا في ذلك وتشابها فيه من هذه الجهة ونفس ما اشتركا فيه لا يكون بعينه مشتركا فيه إلا في الذهن لا في الخارج وإلا فنفس وجود هذا لم يشركه فيه هذا وحينئذ فإذا قلنا لفظ الوجود من الألفاظ العامة الكلية المتواطئة أو المشككة وهي المتواطئة التي تتفاضل معانيها لا تتماثل مع الاتفاق في أصل المسمى كالبياض المقول على بياض الثلج القوي وبيا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اج الضعيف والسواد المقول على سواد القار وعلى سواد الحبشة والعلو المقول على علو السماء وعلى علو السقف والواسع المقول على البحر وعلى الدار الواسعة والوجود المقول على الواجب بنفسه وعلى الممكن الموجود بغيره وعلى القائم بنفسه والقائم بغيره والقديم المقول على العرجون وعلى ما لا أول له والمحدث المقول على ما أحدث في اليوم وعلى كل ما خلقه الله بعد أن لم يكن والحي الذي يقال على الإنسان والحيوان والنبات وعلى الحي القيوم الذي لا يموت أبدا بل أسماء الله الحسنى تعالى التي تسمى بها خلقه كالملك والسميع والبصير والعليم والخبير ونحو ذلك كلها من هذا الباب فإذا قيل في جميع الألفاظ العامة ومعانيها العامة سواء كانت متماثلة أو متفاضلة إن أفرادها اشتركت فيها أو اتفقت ونحو ذلك لم يرد به أن في الخارج معنى عاما يوجد عاما في الخارج وهو نفسه مشترك بل المراد أن الموجودات المعينة اشتركت في هذا العام الذي لا يكون عاما إلا في علم العالم كما أن اللفظ العام لا يكون عاما إلا في لفظ اللافظ والخط العام لا يكون عاما إلا في خط الكاتب والمراد بكونه عاما شموله للأفراد الخارجة لا أنه نفسه شي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وجود يكون هو نفسه مع هذا المعين وهو نفسه مع هذا المعين فإن هذا مخالف للحس والعقل والمقصود هنا أن ابن سينا مذهبه أن الوجود الواجب لنفسه هو الوجود المقيد بسلب جميع الأمور الثبوتية لا بجعله مقيدا بسلب النقيضين أو بالإمساك عن النقيضين كما فعل السجستاني وأمثاله من القرامطة وغيرهم وعبر ابن سينا عن قولهم بأنه الوجود المقيد بأنه لا يعرض لشيء من الحقائق أو لشيء من الماهيات لاعتقادهم أن الوجود يعرض للممكنات وهو يقول وجود الواجب نفس ماهيته والجمهور من أهل السنة يقولون ذلك لكن الفرق بينهما أن عنده هو وجود مطلق بشرط سلب الماهيات عنه فليس له ماهية سوى الوجود المقيد بالسلب وأما الأنبياء وأتباعهم وجماهير العقلاء فيعلمون أن الله له حقيقة يختص بها لا تماثل شيئا من الحقائق وهي موجودة وطائفة من المعتزلة ومن وافقهم يقولون هي موجودة بوجود زائد على حقيقت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جمهور فيقولون الحقائق المخلوقة ليست في الخارج إلا الموجود الذي هو الحقيقة التي في الخارج وإنما يحصل الفرق بينهما بأن يجعل أحدهما ذهنيا والآخر خارجيا فإذا جعلت الماهية أو الحقيقة أسما لما في الذهن كان ذلك غير ما في الخارج وأما إذا قيل الوجود الذهني فهو الماهية الذهنية وإذا قيل الماهية الخارجية فهي الوجود الخارجي فإذا كان هذا في المخلوق فالخالق أولى ومذهب ابن سينا معلوم الفساد بضرورة العقل بعد التصور التام فإنه إذا اشترك الموجودان في مسمى الوجود لم يميز أحدهما عن الآخر بمجرد السلب فإن التمييز في نفس الأمر بين المشتركين لا يكون بمجرد العدم المحض إذ العدم المحض ليس بشيء وما ليس بشيء لا يحصل منه الامتياز في نفس الأمر ولا يكون الفاصل بين الشيئين الموجودين الذي يختص بأحدهما إلا أمرا ثبوتيا أو متضمنا لأمر ثبوتي وهذا مستقر عندهم في المنطق فكيف يكون وجود الرب مماثلا لوجود الممكنات في مسمى الوجود ولا يمتاز عن المخلوقات إلا بعدم محض لا ثبوت فيه بل على هذا التقدير يكون أي موجود قدر أكمل من هذا الموجود فإن ذلك الموجود مختص مع وجوده بأمر ثبوتي عنده والوجود الواجب لا يختص عنده إلا بأمر عدمي مع تماثلهما في مسمى الوجود فهذا القول يستلزم مماثلة الوجود الواجب لوجود كل ممكن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ود وأن لا يمتاز عنه إلا بسلب الأمور الثبوتية والكمال هو في الوجود لا في العدم إذ العدم المحض لا كمال فيه فحينئذ يمتاز عن الممكنات بسلب جميع الكمالات وتمتاز عنه بإثبات جميع الكمالات وهذا غاية ما يكون من تعظيم الممكنات في الكمال والوجود ووصف الوجود الواجب بالنقص والعدم وأيضا فهذا الوجود الذي لا يمتاز عن غيره إلا بالأمور العدمية يمتنع وجودة في الخارج بل لا يمكن إلا في الذهن لأنه إذا شارك سائر الموجودات في مسمى الوجود كان هذا كليا والوجود لا يكون كليا إلا في الذهن لا في الخارج والأمور العدمية المحضة لا توجب ثبوته في الخارج فإن ما في الذهن هو بسلب الحقائق الخارجية عنه أحق بسلبها عما في الخارج لو كان ذلك ممكنا في الخارج فكيف إذا كان ممتنعا فإذا كان الكلي لا يكون إلا ذهنيا والقيد العدمي لا يخرجه عن أن يكون كليا ثبت أنه لا يكون في الخارج وأيضا فإن ما في الخارج لا يكون إلا معينا له وجود يخصه فما لا يكون كذلك لا يكون إلا في الذه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ثبت بهذه الوجوه الثلاثة وغيرها أن ما ذكره في واجب الوجود لا يتحقق إلا في الذهن لا في الخارج فهذا قول من قيده بالأمور العدمية ولهم قول ثالث وهو الوجود المطلق لا بشرط الإطلاق الذي يسمونه الكلي الطبيعي وهذا لا يكون في الخارج إلا معينا فيكون من جنس القولين قبله ومنهم من يظن أنه ثابت في الخارج وأنه جزء من المعينات فيكون الوجود الواجب المبدع لكل ما سواه إما عرضا قائما بالمخلوقات وإما جزءا منها فيكون الواجب مفتقرا إلى الممكن عوضا فيه أو جزءا منه بمنزلة الحيوانية في الحيوانات لا تكون هي الخالقة للحيوان ولا الإنسانية هي المبدعة للإنسان فإن جزء الشئ وعرضه لا يكون هو الخالق له بل الخالق مباين له منفصل عنه إذ جزؤه وعرضه داخل فيه والداخل في الشئ لا يكون هو المبدع له كله فما وصفوا به رب العالمين يمتنع معه أن يكون خالقا لشئ من الموجودات فضلا عن أن يكون خالقا لكل شئ وهده الأمور مبسوطة في موضع آ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قصود هنا أن هؤلاء الملاحدة حقيقة قولهم تعطيل الخالق وجحد حقيقة النبوات والمعاد والشرائع وينتسبون إلى موالاة علي ويدعون أنه كان على هذه الأقوال كما تدعى القدرية والجهمية والرافضة أنه كان على قولهم أيضا ويدعون أن هذه الأقوال مأخوذة عنه وهذا كله باطل كذب على علي رضي الله عنه فصل قال الرافضي وعلم التفسير إليه يعزي لأن ابن عباس كان تلميذه فيه قال ابن عباس حدثنى أمير المؤمنين في تفسير الباء من بسم الله الرحمن الرحيم من أول الليل إلى آخره والجواب أن يقال أولا أين الإسناد الثابت بهذا النقل عن ابن عباس فإن أقل مايجب على المحتج بالمنقولات أن يذكر الإسناد الذي يعلم به صحة النقل وإلا فمجرد ما يذكر في الكتب من المنقولات لا يجوز الاستدلال به مع العلم بأن فيه شيئا كثير من الكذب ويقال ثانيا أهل العلم بالحديث يعلمون أن هذا من الكذب فإن هذا الأثر المأثور عن ابن عباس كذب عليه وليس له إسناد يعرف وإن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ذكر مثل هذه الحكايات بلا إسناد وهذه يرويها أهل المجهولات الذين يتكلمون بكلام لا حقيقة له ويجعلون كلام علي وابن عباس من جنس كلامهم كما يقولون عن عمر أنه قال كان النبي صلى الله عليه وسلم وأبو بكر يتحدثان وكنت كالزنجي بينهما فإن هذا كذب على عمر باتفاق أهل العلم وكما ينقلون عن عمر أنه تزوج امرأة أبي بكر ليسألها عن علمه في السر فقالت كنت أشم من فيه رائحة الكبد المحترقة وهذا أيضا كذب وعمر لم يتزوج امرأة أبي بكر وإنما تزوجها علي تزوج أسماء بنت عميس ومعها ربيبه محمد بن أبي بكر فتربى عنده وهذا ابن عباس نقل عنه من التفسير ما شاء الله بالأسانيد الثابتة ليس في شيء منها ذكر علي وابن عباس يروى عن غير واحد من الصحابة يروى عن عمر وأبي هريرة وعبد الرحمن بن عوف وعن زيد بن ثابت وأبي بن كعب وأسامة بن زيد وغير واحد من المهاجرين والأنصار وروايته عن علي قليلة جدا ولم يخرج أصحاب الصحيح شيئا من حديثه عن علي وخرجوا حديثه عن عمر وعبد الرحمن بن عوف وأبي هريرة وغيرهم وأيضا فالتفسير أخذ عن غير ابن عباس أخذ عن ابن مسعود و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صحابة الذين لم يأخذوا عن علي شيئا وما يعرف بأيدي المسلمين تفسير ثابت عنه وهذه كتب الحديث والتفسير مملوءة بالآثار عن الصحابة والتابعين والذي فيها عن علي قليل جدا وما ينقل في حقائق السلمى من التفسير عن جعفر الصادق عامته كذب على جعفر كما قد كذب عليه غير ذلك كما تقدم فصل قال الرافضي وأما علم الطريقة فإليه منسوب فإن الصوفية كلهم يسندون الخرقة إليه والجواب أن يقال أولا أما أهل المعرفة وحقائق الإيمان المشهورين في الأمة بلسان الصدق فكلهم متفقون على تقديم أبي بكر وأنه أعظم الأمة في الحقائق الإيمانية والأحوال العرفانية وأين من يقدمونه في الحقائق التي هي أفضل الأمور عندهم إلى من ينسب إليه الناس لباس الخرقة وفي الصحيحين عن النبي صلى الله عليه وسلم أنه قال إن الله لا ينظر إلى صوركم وأموالكم وإنما ينظر إلى قلوبكم وأعمالكم فأين حقائق القلوب من لباس الأبد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قال ثانيا الخرق متعددة أشهرها خرقتان خرقة إلى عمر وخرقة إلى علي فخرقة عمر لها إسنادان إسناد إلى أويس القرني وإسناد إلى أبي مسلم الخولاني وأما الخرقة المنسوبة إلى علي فإسنادها إلى الحسن البصري والمتأخرون يصلونها بمعروف الكرخي فإن الجنيد صحب السري السقطى والسري صحب معروفا الكرخي بلا ريب وأما الإسناد من جهة معروف فينقطع فتارة يقولون إن معروفا صحب علي بن موسى الرضا وهذا باطل قطعا لم يذكره المصنفون لأخبار معروف بالإسناد الثابت المتصل كأبي نعيم وأبي الفرج بن الجوزي في كتابه الذي صنفه في فضائل معروف ومعروف كان منقطعا في الكرخ وعلي بن موسى كان المأمون قد جعله ولي العهد بعده وجعل شعاره لباس الخضرة ثم رجع عن ذلك وأعد شعار السواد ومعروف لم يكن ممن يجتمع بعلي بن موسى ولا نقل عنه ثقة أنه اجتمع به أوأخذ عنه شيئا بل ولا يعرف أنه رآه ولا كان معروف بوابه ولا أسلم على يديه وهذا كله كذب وأما الإسناد الآخر فيقولون إن معروفا صحب داود الطائي وهذا أيضا لا أصل له وليس في أخباره المعروفة ما يذكر فيها وفي إسناد الخرقة أيضا أن داود الطائي صحب حبيبا العجمي وهذا أيضا لم يعرف له حقيق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ها أن حبيبا العجمي صحب الحسن البصري وهذا صحيح فإن الحسن كان له أصحاب كثيرون مثل أيوب السختياني ويونس بن عبيد وعبد الله بن عوف ومثل محمد بن واسع ومالك بن دينار وحبيب العجمي وفرقد السبخي وغيرهم من عباد البصرة وفيها أن الحسن صحب عليا وهذا باطل باتفاق أهل المعرفة فإنهم متفقون على أن الحسن لم يجتمع بعلي وإنما أخذ عن أصحاب علي أخذ عن الأحنف بن قيس وقيس بن عباد وغيرهما عن علي وهكذا رواه أهل الصحيح والحسن ولد لسنتين بقيتا من خلافة عمر وقتل عثمان وهو بالمدينة كانت أمه أمة لأم سلمة فلما قتل عثمان حمل إلى البصرة وكان علي بالكونة والحسن في وقته صبي من الصبيان لا يعرف ولا له ذكر والأثر الذي يروى عن علي أنه دخل إلى جامع البصرة وأخرج القصاص إلا الحسن كذب باتفاق أهل المعرفة ولكن المعروف أن عليا دخل المسجد فوجد قاصا يقص فقال ما اسمك قال أبو يحيى قال هل تعرف الناسخ من المنسوخ قال لا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لكت وأهلكت إنما أنت أبو اعرفوني ثم أخذ بأذنه فأخرجه من المسجد فروى أبو حاتم في كتاب الناسخ والمنسوخ حدثنا الفضل بن دكين حدثنا سفيان عن أبي حصين عن أبي عبد الرحمن السلمى قال انتهى علي إلى قاص وهو يقص فقال أعلمت الناسخ والمنسوخ قال لا قال هلكت وأهلكت قال وحدثنا زهير بن عباد الرواسي حدثنا أسد بن حمران عن جويبر عن الضحاك أن علي بن أبي طالب دخل مسجد الكوفة فإذا قاص يقص فقام على رأسه فقال يا هذا تعرف الناسخ من المنسوخ قال لا قال أفتعرف مدنى القرآن من مكيه قال لا قال هلكت وأهلكت قال أتدرن من هذا هذا يقول اعرفوني اعرفوني اعرفوني وقد صنف ابن الجوزي مجلدا في مناقب الحسن البصر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صنف أبو عبد الله محمد بن عبد الواحد المقدسي جزءا فيمن لقيه من الصحابة وأخبار الحسن مشهورة في مثل تاريخ البخاري وقد كتبت أسانيد الخرقة لأنه كان لنا فيها أسانيد فبينتها ليعرف الحق من الباطل ولهم إسناد آخر بالخرقة المنسوبة إلى جابر وهو منطقع جدا وقد عقل بالنقل المتواتر أن الصحابة لم يكونوا يلبسون مريديهم خرقة ولا يقصون شعورهم ولا التابعون ولكن هذا فعله بعض مشايخ المشرق من المتأخرين وأخبار الحسن مذكورة بالأسانيد الثابتة من كتب كثيرة يعلم منها ما ذكرنا وقد أفرد أبو الفرج بن الجوزي له كتابا في مناقبه وأخباره وأضعف من هذا نسبة الفتوة إلى علي وفي إسنادها من الرجال المجهولين الذين لا يعرف لهم ذكر ما يبين كذبها وقد علم كل من له علم بأحوال الصحابة والتابعين أنه لم يكن فيهم أحد يلبس سراويل ولا يسقى ملحا ولا يختص أحد بطريقة تسمى الفتوة لكن كانوا قد اجتمع بهم التابعون وتعلموا منهم وتأدبوا بهم واستفادوا منهم وتخرجوا على أيديهم وصحبوا من صحبوه منهم وكانوا يستفيدون من جميع الصحا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صحاب ابن مسعود كانوا يأخذون من عمر وعلي وأبي الدرداء وغيرهم وكذلك أصحاب معاذ بن جبل رضي الله عنه كانوا يأخذون عن ابن مسعود وغيره وكذلك أصحاب ابن عباس يأخذون عن ابن عمر وأبي هريرة وغيرهما وكذلك أصحاب زيد بن ثابت يأخذون عن أبي هريرة وغيره وقد انتفع بكل منهم من نفعه الله وكلهم متفقون على دين واحد وطريق واحدة وسبيل واحدة يعبدون الله ويطيعون الله ورسوله صلى الله عليه وسلم ومن بلغهم من الصادقين عن النبي صلى الله عليه وسلم شيئا قبلوه ومن فهم من القرآن والسنة ما دل عليه القرآن والسنة استفادوه ومن دعاهم إلى الخير الذي يحبه الله ورسوله أجابوه ولم يكن أحد منهم يجعل شيخه ربا يستغيث به كالإله الذي يسأله ويرغب إليه ويعبده ويتوكل عليه ويستغيث به حيا وميتا ولا كالنبي الذي تجب طاعته في كل ما أمر فالحلال ما حلله والحرام ما حرمه فإن هذا ونحوه دين النصارى الذين قال الله فيهم اتخذوا أحبارهم ورهبانهم أربابا من دون الله والمسيح ابن مريم وما أمروا إلا ليعبدوا إلها واحدا لا إله إلا هو سبحانه عما يشركون سورة التوبة وكانوا متعاونين على البر والتقوى لا على الإثم والعدوان متواصين بالحق متواصين بالصب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إمام والشيخ ونحوهما عندهم بمنزلة الإمام في الصلاة وبمنزلة دليل الحاج فالإمام يفتدى به المأمومون فيصلون بصلاته لا يصلى عنهم وهو يصلى بهم الصلاة التي أمر الله ورسوله بها فإن عدل عن ذلك سهوا أو عمدا لم يتبعوه ودليل الحاج يدل الوفد على طريق البيت ليسلكوه ويحجوه بأنفسهم فالدليل لا يحج عنهم وإن أخطأ الدلالة لم يتبعوه وإذا اختلف دليلان وإمامان نظر أيهما كان الحق معه اتبع فالفاصل بينهم الكتاب والسنة قال تعالى يا أيها الذين امنوا أطيعوا الله وأطيعوا الرسول وأولي الأمر منكم فإن تنازعتم في شيء فردوه إلى الله والرسول إن كنتم تؤمنون بالله واليوم الآخر الآية سورة النساء وكل من الصحابة الذين سكنوا الأمصار أخذ عنه الناس الإيمان والدين وأكثر المسلمين بالمشرق والمغرب لم يأخذوا عن علي شيئا فإنه رضي الله عنه كان ساكنا بالمدينة وأهل المدينة لم يكونوا يحتاجون إليه إلا كما يحتاجون إلى نظرائه كعثمان في مثل قصة شاورهم فيها عمر ونحو ذلك ولما ذهب إلى الكوفة كان أهل الكوفة قبل أن يأتيهم قد أخذوا الد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 سعد بن أبي وقاص وابن مسعود وحذيفة وعمار وأبي موسى وغيرهم ممن أرسله عمر إلى الكوفة وأهل البصرة أخذوا الدين عن عمران بن حصين وأبي بكرة وعبد الرحمن بن سمرة وأنس وغيرهم من الصحابة وأهل الشام أخذوا الدين عن معاذ بن جبل وعبادة بن الصامت وأبي الدرداء وبلال وغيره من الصحابة والعباد والزهاد من أهل هذه البلاد أخذوا الدين عمن شاهدوه من الصحابة فكيف يجوز أن يقال إن طريق أهل الزهد والتصوف متصل به دون غيره وهذه كتب الزهد مثل الزهد للإمام أحمد والزهد لابن المبارك ولوكيع بن الجراح ولهناد بن السري ومثل كتب أخبار الزهاد كحلية الأولياء وصفوة الصفوة وغير ذلك فيها من أخبار الصحابة والتابعين أمور كثيرة وليس الذي فيها لعلي أكثر مما فيها لأبي بكر وعمر ومعاذ وابن مسعود وأبي بن كعب وأبي ذر وأبي الدرداء وأبي أمامة وأمثالهم من الصحابة رضي الله عنهم أجمعين فصل قال الرافضي وأما علم الفصاحة فهو منبعه حت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كلامه فوق كلام المخلوق ودون كلام الخالق ومنه تعلم الخطباء والجواب أن يقال لا ريب أن عليا كان من أخطب الصحابة وكان أبو بكر خطيبا وعمر خطيبا وكان ثابت بن قيس بن شماس خطيبا معروفا بأنه خطيب رسول الله صلى الله عليه وسلم كما كان حسان ابن ثابت وكعب بن مالك وعبد الله بن رواحة شعراءه ولكن كان أبو بكر يخطب عن النبي صلى الله عليه وسلم في حضوره وغيبته فكان النبي صلى الله عليه وسلم إذا خرج في الموسم يدعو الناس إلى الإسلام وأبو بكر معه يخطب معه ويبين بخطابه ما يدعو الناس إلى متابعة النبي صلى الله عليه وسلم ونبي الله ساكت يقره على ما يقول وكان كلامه تمهيدا وتوطئة لما يبلغه الرسول معونة له لا تقدما بين يدي الله ورسوله كما كان ثابت بن قيس بن شماس يخطب أحيانا عن النبي صلى الله عليه وسلم وكان يسمى خطيب رسول الله وكان عمر من أخطب الناس وأبو بكر أخطب منه يعترف له عمر بذلك وهو الذي خطب المسلمين وكشف لهم عن موت النبي صلى الله عليه وسلم وثبت الإيمان في قلوب المسلمين حتى لا يضطرب الناس لعظيم المصيبة التي نزلت ب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ا قدم هو وأبو بكر مهاجرين إلى المدينة قعد رسول الله صلى الله عليه وسلم وقام أبو بكر يخاطب الناس عنه حتى ظن من لم يعرفهما أنه رسول الله صلى الله عليه وسلم إلى أن عرف بعد أن رسول الله صلى الله عليه وسلم هو القاعد وكان يخرج معه إلى الوفود فيخاطب الوفود وكان يخاطبهم في مغيبه ولما توفي رسول الله صلى الله عليه وسلم كان هو الذي خطب الناس وخطب يوم السقيفة خطبة بليغة انتفع بها الحاضرون كلهم حتى قال عمر كنت قد زورت في نفسي مقالة أعجبتني أريد أن أقدمها بين يدي أبي بكر وكنت أداري منه بعض الحد فلما أردت أن أتكلم قال أبو بكر على رسلك فكرهت أن أغضبه فتكلم أبو بكر وكان أحلم مني وأوقر والله ما ترك من كلمة اعجبتني في تزويري إلا قال في بديهته مثلها أو أفضل منها وقال أنس خطبنا أبو بكر رضي الله عنه ونحن كالثعالب فما زال يثبتنا حتى صرنا كالأسود وكان زياد بن أبيه من أخطب الناس وأبلغهم حتى قال الشيعي ما تكلم أحد فأحسن إلا تمنيت أن يسكت خشية أن يزيد فيسيء إلا زيادا كان كلما أطال أجاد أو كما قال وقد كتب الناس خطب زيا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معاوية خطيبا وكانت عائشة من أخطب الناس حتى قال الأحنف بن قيس سمعت خطبة أبي بكر وعمر وعثمان وعلي فما سمعت الكلام من مخلوق أفحم ولا أحسن من عائشة وكان الخطباء الفصحاء كثيرين في العرب قبل الإسلام وبعده وجماهير هؤلاء لم يأخذوا عن علي شيئا فقول القائل إنه منبع علم الفصاحة كذب بين ولو لم يكن إلا أن النبي صلى الله عليه وسلم كان أخطب منه وأفصح ولم يأخذ منه شيئا وليست الفصاحة التشدق في الكلام والتقعير في الكلام ولا سجع الكلام ولا كان في خطبة علي ولا سائر خطباء العرب من الصحابة وغيرهم تكلف الأسجاع ولا تكلف التحسين الذي يعود إلى مجرد اللفظ الذي يسمى علم البديع كما يفعله المتأخرون من أصحاب الخطب والرسائل والشعر وما يوجد في القرآن من مثل قوله وهم يحسبون أنهم يحسنون صنعا سورة الكهف و إن ربهم بهم سورة العاديات ونحو ذلك فلم يتكلف لأجل التجانس بل هذا تابع غير مقصود بالقصد الأول كما يوجد في القرآن من أوزان الشعر ولم يقصد به الشعر كقوله تعالى وجفان كالجواب وقدور راسيات سورة سبأ</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ه نبىء عبادي أني أنا الغفور الرحيم سورة الحجر ووضعنا عنك وزرك الذي أنقض ظهرك سورة الشرح ونحو ذلك وإنما البلاغة المأمور بها في مثل قوله تعالى وقل لهم في أنفسهم قولا بليغا سورة النساء هي علم المعاني والبيان فيذكر من المعاني ما هو أكمل مناسبة للمطلوب ويذكر من الألفاظ ما هو أكمل في بيان تلك المعاني فالبلاغة بلوغ غاية المطلوب أو غاية الممكن من المعاني بأتم ما يكون من البيان فيجمع صاحبها بين تكميل المعاني المقصودة وبين تبيينها بأحسن وجه ومن الناس من تكون همته إلى المعاني ولا يوفيها حقها من الألفاظ المبينة ومن الناس من يكون مبينا لما في نفسه من المعاني لكن لا تكون تلك المعاني محصلة للمقصود المطلوب في ذلك المقام فالمخبر مقصودة تحقيق المخبر به فإذا بينه وبين ما يحقق ثبوته لم يكن بمنزلة الذي لا يحقق ما يخبر به أو لا يبين ما يعلم به ثبوته والأمر مقصودة تحصيل الحكمة المطلوبة فمن أمر ولم يحكم ما أمر به أو لم يبين الحكمة في ذلك لم يكن بمنزلة الذي أمر بما هو حكمة وبين وجه الحكمة فيه وأما تكلف الأسجاع والأوزان والجناس والتطبيق ونحو ذلك م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كلفه متأخروا الشعراء والخطباء والمترسلين والوعاظ فهذا لم يكن من دأب خطباء الصحابة والتابعين والفصحاء منهم ولا كان ذلك مما يهتم به العرب وغالب من يعتمد ذلك يزخرف اللفظ بغير فائدة مطلوبة من المعاني كالمجاهد الذي يزخرف السلاح وهو جبان ولهذا يوجد الشاعر كلما أمعن في المدح والهجو خرج في ذلك إلى الإفراط في الكذب يستعين يالتخيلات والتمثيلات وأيضا فأكثر الخطب التي ينقلها صاحب نهج البلاغة كذب على علي وعلي رضي الله عنه أجل وأعلى قدرا من أن يتكلم بذلك الكلام ولكن هؤلاء وضعوا أكاذيب وظنوا انها مدح فلا هي صدق ولا هي مدح ومن قال إن كلام علي وغيره من البشر فوق كلام المخلوق فقد أخطأ وكلام النبي صلى الله عليه وسلم فوق كلامه وكلاهما مخلوق ولكن هذا من جنس كلام ابن سبعين الذي يقول هذا كلام بشير يشبه بوجه ما كلام البشر وهذا ينزع إلى أن يجعل كلام الله ما في نفوس البشر وليس هذا من كلام المسلمين وأيضا فالمعاني الصحيحة التي توجد في كلام علي موجودة في كلام غيره لكن صاحب نهج البلاغة وأمثاله أخذوا كثيرا من كلام الن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جعلوه من كلام علي ومنه ما يحكى عن علي أنه تكلم به ومنه ما هو كلام حق يليق به أن يتكلم به ولكن هو في نفس الأمر من كلام غيره ولهذا يوجد في كلام البيان والتبيين للجاحظ وغيره من الكتب كلام منقول عن غير علي وصاحب نهج البلاغة يجعله عن علي وهذه الخطب المنقولة في كتاب نهج البلاغة لو كانت كلها عن علي من كلامه لكانت موجودة قبل هذا المصنف منقوله عن علي بالأسانيد وبغيرها فإذا عرف من له خبرة بالمنقولات أن كثيرا منها بل أكثرها لا يعرف قبل هذا علم أن هذا كذب وإلا فليبين الناقل لها في أي كتاب ذكر ذلك ومن الذي نقله عن علي وما إسناده وإلا فالدعوى المجردة لا يعجز عنها أحد ومن كان له خبرة بمعرفة طريقة أهل الحديث ومعرفة الآثار والمنقول بالأسانيد وتبين صدقها من كذبها علم أن هؤلاء الذين ينقلون مثل هذا عن علي من أبعد الناس عن المنقولات والتمييز بين صدقها وكذبها فصل قال الرافضي وقال سلوني قبل أن تفقدوني سلوني عن طرق السماء فإني أعلم بها من طرق الأر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أن يقال لا ريب أن عليا لم يكن يقول هذا بالمدينة بين المهاجرين والأنصار الذين تعلموا كما تعلم وعرفوا كما عرف وإنما قال هذا لما صار إلى العراق وقد دخل في دين الإسلام خلق كثير لا يعرفون كثيرا من الدين وهو الإمام الذي يجب عليه أن يفتيهم ويعلمهم فكان يقول لهم ذلك ليعلمهم ويفتيهم كما أن الذين تأخرت حياتهم من الصحابة واحتاج الناس إلى علمهم نقلوا عن النبي صلى الله عليه وسلم أحاديث كثيرة لم ينقلها الخلفاء الأربعة ولا أكابر الصحابة لأن أولئك كانوا مستغنين عن نقلها لأن الذين عندهم قد علموها كما علموها ولهذا يروى لابن عمر وابن عباس وعائشة وأنس وجابر وأبي سعيد ونحوهم من الصحابة من الحديث مالا يروى لعلي ولا لعمر وعمر وعلي أعلم من هؤلاء كلهم لكن هؤلاء احتاج الناس إليهم لكونهم تأخرت وفاتهم وأدركهم من لم يدرك أولئك السابقين فاحتاجوا أن يسألوهم واحتاج أولئك أن يعلموهم ويحدثوهم فقول علي لمن عنده بالكوفة سلوني هو من هذا الباب لم يقل هذا لابن مسعود ومعاذ وأبي بن كعب وأبي الدرداء وسلمان وأمثالهم فضلا عن أن يقول ذلك لعمر وعثمان ولهذا لم يكن هؤلاء ممن يسأله فلم يسأله قط لا معاذ ولا أبي ولا ابن مسعود ولا من هو دونهم من الصحابة وإنما كان يستفتيه المستفتي كما يستفتي أمثاله من الصحابة وكان عمر وعث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شاورانه كما يشاوران أمثاله فكان عمر يشاور في الأمور لعثمان وعلي وطلحة والزبير وعبد الرحمن بن عوف وابن مسعود وزيد بن ثابت وأبي موسى ولغيرهم حتى كان يدخل ابن عباس معهم مع صغر سنه وهذا مما أمر الله به المؤمنين ومدحهم عليه بقوله وأمرهم شورى بينهم سورة الشورى ولهذا كان رأي عمر وحكمه وسياسته من أسد الأمور فما رؤى بعده مثله قط ولا ظهر الإسلام وانتشر وعز كظهوره وانتشاره وعزه في زمنه وهو الذي كسر كسرى وقصر قيصر والروم والفرس وكان أميره الكبير على الجيش الشامي أبا عبيدة وعلى الجيش العراقي سعد بن أبي وقاص ولم يكن لأحد بعد أبي بكر مثل خلفائه ونوابه وعماله وجنده وأهل شوراه وقوله أنا أعلم بطرق السماء من طرق الأرض كلام باطل لا يقوله عاقل ولم يصعد أحد ببدنه إلى السماء من الصحابة والتابعين وقد تكلم الناس في معراج النبي صلى الله عليه وسلم هل هو ببدنه أو بروحه وإن كان الأكثرون على أنه ببدنه فلم ينازع السلف في غير النبي صلى الله عليه وسلم أنه لم يعرج ببدنه ومن اعتقد هذا من الغلاة في أحد من المشايخ وأهل البيت فهو من الضلال من جنس من اعتقد من الغلاة في أحد من هؤلاء النبوة أو ما هو أفضل من النبوة أو الإله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ه المقالات كلها كفر بين لا يستريب في ذلك أحد من علماء الإسلام وهذا كاعتقاد الإسماعيلية أولاد ميمون القداح الذين كان جدهم يهوديا ربيبا لمجوسي وزعموا أنهم أولاد محمد بن إسماعيل بن جعفر واعتقد كثير من أتباعهم فيهم الإلهية أو النبوة وأن محمد بن إسماعيل بن جعفر نسخ شريعة محمد صلى الله عليه وسلم وكذلك طائفة من الغلاة يعتقدون الإلهية أو النبوة في علي وفي بعض أهل بيته إما الاثنا عشر وإما غيره وكذلك طائفة من العامة والنساك يعتقدون في بعض الشيوخ نوعا من الإلهية أو النبوة أو أنهم أفضل من الأنبياء ويجعلون خاتم الأولياء أفضل من خاتم الأنبياء وكذلك طائفة من هؤلاء يجعلون الأولياء أفضل من الأنبياء ويعتقد ابن عربي ونحوه أن خاتم الأنبياء يستفيد من خاتم الأولياء وأنه هو خاتم الأولياء ويعتقد طائفة أخرى أن الفيلسوف الكامل أعلم من النبي بالحقائق العلمية والمعارف الإلهية فهذه الأقوال ونحوها هي من الكفر المخالف لدين الإسلام باتفاق أهل الإسلام ومن قال منها شيئا فإنه يستتاب منه كما يستتاب نظراؤ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من يتكلم بالكفر كاستتابة المرتد إن كان مظهرا لذلك وإلا كان داخلا في مقالات أهل الزندقة والنفاق وإن قدر أن بعض الناس خفى عليه مخالفة ذلك لدين الإسلام إما لكونه حديث عهد بالإسلام أو لنشأته بين قوم جهال يعتقدون مثل ذلك فهذا بمنزلة من يجهل وجوب الصلاة أو بعضها أو يرى الواجبات تجب على العامة دون الخاصة وأن المحرمات كالزنا والخمر مباح للخاصة دون العامة وهذه الأقوال قد وقع في كثير منها كثير من المنتسبين إلى التشيع والمنتسبين إلى كلام أو تصوف أو تفلسف وهي مقالات باطلة معلومة البطلان عند أهل العلم والإيمان لا يخفى بطلانها على من هو من أهل الإسلام والعلم فصل قال الرافضي وإليه يرجع الصحابة في مشكلاتهم ورد عمر في قضايا كثيرة قال فيها لولا علي لهلك عمر والجواب أن يقال ما كان الصحابة يرجعون إليه ولا إلى غيره وحده في شيء من دينه لا واضحة ولا مشكلة بل كان إذا نزلت الناز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شاورهم عمر رضي الله عنه فيشاور عثمان وعليا وعبد الرحمن وابن مسعود وزيد بن ثابت وأبا موسى حتى يشاوره ابن عباس وكان من أصغرهم سنا وكان السائل يسأل عليا تارة وأبي بن كعب تارة وعمر تارة وقد سئل ابن عباس أكثر مما سئل علي وأجاب عن المشكلات أكثر من علي وما ذاك لأنه أعلم منه بل علي أعلم منه لكن احتاج إليه من لم يدرك عليا فأما أبو بكر رضي الله عنه فما ينقل عنه احد أنه استفاد من علي شيئا من العلم والمنقول أن عليا هو الذي استفاد منه كحديث صلاة التوبة وغيره وأما عمر فكان يشاورهم كلهم وإن كان عمر أعلم منهم وكان كثير من القضايا يقول فيها أولا ثم يتعبونه كالعمريتين والعول وغيرهما فإن عمر هو أول من أجاب في زوج وأبوين أو أمرأة وأبوين بأن للأم ثلث الباقي واتبعه أكابر الصحابة وأكابر الفقهاء كعثمان وابن مسع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لي وزيد والأئمة الأربعة وخفى وجه قوله على ابن عباس فأعطى الأم الثلث ووافقه طائفة وقول عمر أصوب لأن الله إنما أعطى الأم الثلث إذا ورثه أبواه كما قال فإن لم يكن له ولد وورثه أبواه فلأمه الثلث سورة النساء فأعطاها الثلث إذا ورثه أبواه والباقي بعد فرض الزوجين هو ميراث بين الأبوين يقتسمانه كما اقتسما الأصل كما لو كان على الميت دين أو وصية فإنهما يقتسمان ما يبقى أثلاثا وأما قوله إنه رد عمر إلى قضايا كثيرة قال فيها لولا علي لهلك عمر فيقال هذا لا يعرف أن عمر قاله إلا في قضية واحدة أن صح ذلك وكان عمر يقول مثل هذا لمن هو دون علي قال للمرأة التي عارضته في الصداق رجل أخطأ وامرأة اصابت وكان قد رأى أن الصداق ينبغي أن يكون مقدرا بالشرع فلا يزاد على صداق أزواج النبي صلى الله عليه وسلم وبناته كما رأى كثير من الفقهاء أن أقله مقدر بنصاب السرقة وإذا كان مقدرا بالشرع والفاضل قد بذله الزوج واستوفى عوضه والمرأة لا تستحقه فيجعل في بيت المال كما يجعل في بيت المال ثمن عصير الخمر إذا باعه الم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جره من أجر نفسه لحمل الخمر ونحو ذلك على أظهر أقوال العلماء فإن من استوفى منفعة محرمة بعوضها كالذي يزني بالمرأة بالجعل أو يستمع الملاهي بالجعل أو يشرب الخمر بالجعل إن أعيد إليه جعله بعد قضاء غرضه فهذا زيادة في إعانته على المعصية فإن كان يطلبها بالعوض فإذا حصلت له هي والعوض كان ذلك أبلغ في إعانته على الإثم والعدوان وإن أعطى ذلك للبائع والمؤجر كان قد أبيح له العوض الخبيث فصار مصروف هذا المال في مصالح المسلمين وعمر إمام عدل فكان قد رأى أن الزائد على المهر الشرعي يكون هكذا فعارضته امرأة وقالت لم تمنعنا شيئا أعطانا الله إياه في كتابه فقال وأين في كتاب الله فقالت في قوله تعالى وآتيتم إحداهن قنطارا فلا تأخذوا منه شيئا سورة النساء وروى أنها قالت له أمنك نسمع أم من كتاب الله تعالى قال بل من كتاب الله فقرأت عليه الآية فقال رجل أخطأ وامرأة أصاب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ع هذا فقد أخبر النبي صلى الله عليه وسلم في حق عمر من العلم والدين والإلهام لما لم يخبر بمثله لا في حق عثمان ولا علي ولا طلحة ولا الزبير وفي الترمذي عن ابن عمر أن النبي صلى الله عليه وسلم قال إن الله جعل الحق على لسان عمر وقلبه قال وقال ابن عمر ما نزل بالناس أمر قط فقالوا فيه وقال عمر فيه إلا نزل فيه القرآن على نحو ما قال عمر وفي سنن أبي داود عن أبي ذر قال سمعت النبي صلى الله عليه وسلم يقول إن الله وضع الحق على لسان عمر يقول به وفي الترمذي عن عقبة بن عامر قال قال رسول الله صلى الله عليه وسلم لو كان بعدي نبي لكان عمر وفي الصحيحين عن أبي هريرة قال قال رسول الله صلى الله عليه وسلم لقد كان فيمن كان قبلكم من الأمم ناس محدثون من غير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ونوا أنبياء فإن يكن في أمتي أحد فعمر قال ابن وهب تفسير محدثون ملهمون وقال ابن عيينة محدثون أي مفهمون وفي الصحيحين عن أبي سعيد قال سمعت النبي صلى الله عليه وسلم يقول بينا أنا نائم رأيت الناس يعرضون وعليهم قمص فنها ما يبلغ الثدي ومنها ما يبلغ دون ذلك وعرض علي عمر وعليه قميص يجره قالوا فما أولته يا رسول الله قال الدين وفي الصحيحين عن ابن عمر قال سمعت رسول الله صلى الله عليه وسلم يقول بينا أنا نائم أتيت بقدح لبن فشربت منه حتى أني لأرى الري يخرج من تحت أظفاري ثم أعطيت فضلي عمر بن الخطاب قال من حوله فما أولت ذلك يا رسول الله قال العلم وفي الصحيحين أن النبي صلى الله عليه وسلم قال له يا ابن الخطاب والذي نفسي بيده ما لقيك الشيطان سالكا فجا إلا سلك فجا غير فجك وفي الصحيحين عن أنس أن عمر قال وافقت ربي في ثلا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لت لو اتخذت من مقام إبراهيم مصلى فنزلت واتخذوا من مقام إبراهيم مصلى سورة البقرة وقلت يا رسول الله يدخل على نسائك البر والفاجر فلو أمرتهن يحتجبن فنزلت آية الحجاب واجتمع نساء النبي صلى الله عليه وسلم في الغيرة فقلت عسى ربه إن طلقكن أن يبدله أزواجا خيرا منكن سورة التحريم فنزلك ذلك وهذا الباب في فضائل عمر كثيرا جدا وأما قصة الحكومة في الأرغفة فهي مما يحكم فيها وما هو أدق منها من هو دون علي وللفقهاء في تفاريع مسائل القضاء والقسمة وغير ذلك من الدقائق ما هو أبلغ من هذه وليسوا مثل علي وأما مسألة القرعة فقد رواها أحمد وأبو داود عن زيد بن أرق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كن جمهور الفقهاء لا يقولون بهذه وأما أحمد فنقل عنه تضعيف الخبر فلم يأخذ به وقيل أخذ به وأحمد أوسع الأئمة أخذا بالقرعة وقد أخذ بقضاء علي في الزبية وحديثها أثبت من هذا رواه سماك ابن حرب وأخذ به أحمد وأما الثلاثة فما بلغهم لا هذا ولا هذا أو بلغهم ولم يثبت عندهم وكان عند أحمد من العلم بالآثار ومعرفة صحتها من سقمها ما ليس ل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يدل على فضل علي ولا نزاع في هذا لكن لا يدل على أنه أقضى الصحابة وأما قوله معرفة القضايا بالإلهام فهذا خطأ لأن الحكم بالإلهام بمعنى أنه من ألهم أنه صادق حكم بذلك بمجرد الإلهام فهذا لا يجوز في دين المسلمين وفي الصحيح عن أم سلمة عن النبي صلى الله عليه وسلم أنه قال انكم تختصمون إلي ولعل بعضكم أن يكون الحن بحجته من بعض وإنما أقضى بنحو مما أسمع فمن قضيت له من حق أخيه شيئا فلا يأخذه فإنما أقطع له قطعة من النار فأخبر أنه يقضي بالسمع لا بالإلهام فلو كان الإلهام طريقا لكان النبي صلى الله عليه وسلم أحق بذلك وكان الله يوحى إليه معرفة صاحب الحق فلا يحتاج إلى بينة ولا إقرار ولم يكن ينهى أحدا أن يأخذ مما يقضى له ولما حكم في اللعان بالفرقة قال إن جاءت به كذا فهو الزوج وإن جاءت به فهو الذي للذي رميت به فجاءت به على النعت المكروه فقال لولا ما مضى من كتاب الله لكان لي ولها ش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نفذ الحكم باليمين ولم يحكم بالبينة وأما إن قيل إنه يلهم الحكم الشرعي فهذا لا بد فيه من دليل شرعي لا يجوز الحكم بمجرد الإلهام فإن الذي ثبت بالنص أنه كان ملهما هو عمر بن الخطاب كما في الصحيح عن النبي صلى الله عليه وسلم أنه قال قد كان في الأمم قبلكم محدثون فإن يكن في أمتي فعمر ومع هذا فلم يكن يجوز لعمر أن يفتى ولا يقضى ولا يعمل بمجرد ما يلقى في قلبه حتى يعرض ذلك على الكتاب والسنة فإن وافقه قبله وإن خالفه رده وأما ما ذكره من الحكومة في البقرة التي قتلت حمارا ف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ديث لا يعرف وليس هو في شيء من كتب الحديث والفقه مع احتياج الفقهاء في هذه المسألة إلى نص ولم يذكر له إسنادا فكيف يصدق بشيء لا دليل على صحته بل الأدلة المعلومة تدل على انتفائه ومع هذا فهذا الحكم الذي نقله عن علي وأن النبي صلى الله عليه وسلم أقره إذا حمل على ظاهرة كان مخالفا لسنة رسول الله صلى الله عليه وسلم وإجماع المسلمين فإن النبي صلى الله عليه وسلم ثبت عنه أنه قال العجماء جبار وهذا في الصحيحين وغيرهما واتفق العلماء على صحته وتلقيه بالقبول والتصديق والعمل به والعجماء تأنيث أعجم وكل بهيمة فهي عجماء كالبقرة والشاة وغيرهما وهذه إذا كانت ترعى في المراعي المعتادة فأفلتت نهارا من غير تفريط من صاحبها حتى دخلت على حمار فأفسدته أ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فسدت زرعا لم يكن على صاحبها ضمان باتفاق المسلمين فإنها عجماء لم يفرط صاحبها وأما أن كانت خرجت بالليل فعلى صاحبها الضمان عند أكثر العلماء كمالك والشافعي وأحمد لقصة سليمان بن داود في النفش ولحديث ناقة البراء بن عازب فإنها دخلت حائطا فأفسدته فقضى رسول الله صلى الله عليه وسلم أن علي أهل المواشي ما أفسدت مواشيهم باليل وقضى على أهل الحوائط بحفظ حوائط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ذهب أبو حنيفة وابن حزم وغيرهما إلى أنه لا ضمان في ذلك وجعلوها داخلة في العجماء وضعف بعضهم حديث ناقة البراء وأما إن كان صاحبها اعتدى وأرسلها في زرع قوم أو بقرب زرعهم أو أدخلها إلى اصطبل الحمار بغير إذن صاحبها فأتلفته فهنا يضمن لعدوانه فهذه قضية البقرة والحمار إن كان صاحب البقرة لم يفرط فالتفريط</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صاحب الحمار كما لو دخلت الماشية نهارا فأفسدت الزرع فإن صاحب الحمار لم يغلق عليه الباب كما لو دخلت البقرة على الحمار إن كان الحمار نائما وإن كان المفرط بإدخالها إلى الحمار كان ضامنا وأما أن يجعل مجرد اعتداء الحمار على البقرة أو البقرة على الحمار بدون تفريط صاحبها كاعتداء صاحبها فهذا يوجب كون البهيمة كالعبد ما أتلفه يكون في رقبتها ولا يكون جبارا وهذا ليس من حكم المسلمين ومن نقل هذا عن النبي صلى الله عليه وسلم فقد كذب عليه وقد قلنا غير مرة إن هؤلاء الجهال يكذبون ما يظنونه مدحا ويمدحون به فيجمعون بين الكذب وبين المدح فلا صدق ولا علم ولا عدل فيضلون في الخير والعدل وقد تقدم الكلام على قوله يهدي إلى الحق سورة يون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الرابع أنه كان أشجع الناس وبسيفه ثبتت قواعد الإسلام وتشيدت أركان الإيمان ما انهزم في مواطن قط ولا ضرب بسيف إلا قط طالما كشف الكرب عن وجه رسول الله صلى الله عليه وسلم ولم يفر كما فر غيره ووقاه بنفسه لما بات على فراشه مستترا بإزاره فظنه المشركون إياه وقد اتفق المشركون على قتل رسول الله صلى الله عليه وسلم فأحدقوا به وعليهم السلاح يرصدون طلوع الفجر ليقتلوه ظاهرا فيذهب دمه لمشاهدة بني هاشم قاتليه من جميع القبائل ولا يتم لهم الأخذ بثأره لاشتراك الجماعة في دمه ويعود كل قبيل عن قتال رهطه وكان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بب حفظ دم رسول الله صلى الله عليه وسلم وتمت السلامة وانتظم به الغرض في الدعاء إلى الملة فلما أصبح القوم ورأوا الفتك به ثار إليهم فتفرقوا عنه حين عرفوه وانصرفوا وقد ضلت حيلهم وانتقض تدبيرهم والجواب أنه لا ريب أن عليا رضي الله عنه كان من شجعان الصحابة وممن نصر الله الإسلام بجهاده ومن كبار السابقين الأولين من المهاجرين والأنصار ومن سادات من آمن بالله واليوم الآخر وجاهد في سبيل الله وممن قتل بسيفه عددا من الكفار لكن لم يكن هذا من خصائصه بل غير واحد من الصحابة شاركه في ذلك فلا يثبت بهذا فضله في الجهاد على كثير من الصحابة فضلا عن أفضليته على الخلفاء فضلا عن تعيين للإمامة أما قوله إنه كان أشجع الناس فهذا كذب بل كان أشجع الناس رسول الله صلى الله عليه وسلم كما في الصحيحين عن أنس قال كان النبي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أحسن الناس وكان أجود الناس وكان أشجع الناس ولقد فزع أهل المدينة ذات ليلة فانطلق ناس قبل الصوت فتلقاهم النبي صلى الله عليه وسلم راجعا وقد سبقهم إلى الصوت وهو على فرس لأبي طلحة عرى في عنقه السيف وهو يقول لن تراعوا قال البخاري استقبلهم وقد استبرأ الخبر وفي المسند عن علي رضي الله عنه قال كان إذا اشتد البأس اتقينا برسول الله صلى الله عليه وسلم فهو كان أقرب إلى العدو منا والشجاعة تفسر بشيئين أحدهما قوة القلب وثباته عند المخاوف والثاني شدة القتال بالبدن بأن يقتل كثيرا ويقتل قتلا عظيما والأول هو الشجاعة وأما الثاني فيدل على قوة البدن وعمله وليس كل من كان قوي البدن كان قوي القلب ولا بالعكس ول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جد الرجل الذي يقتل كثيرا يقال إذا كان معه من يؤمنه إذا خاف أصابه الجبن وانخلع قلبه وتجد الرجل الثابت القلب الذي لم يقتل بيديه كثيرا ثابتا في المخاوف مقداما على المكاره وهذه الخصلة يحتاج إليها في أمراء الحروب وقواده ومقدميه أكثر من الأولى فإن المقدم إذا كان شجاع القلب ثابتا أقدم وثبت ولم ينهزم فقاتل معه أعوانه وإذا كان جبانا ضعيف القلب ذل ولم يقدم ولم يثبت ولو كان قوي البدن والنبي صلى الله عليه وسلم كان أكمل الناس في هذه الشجاعة التي هي المقصودة في أئمة الحرب ولم يقتل بيده إلا أبي بن خلف قتله يوم أحد ولم يقتل بيده أحدا لا قبلها ولا بعدها وكان أشجع من جميع الصحابة حتى أن جمهور أصحابه انهزموا يوم حنين وهو راكب على بغلة والبغلة لا تكر ولا تفر وهو يقدم عليها إلى ناحية العدو وهو يقول أنا النبي لا كذب أنا ابن عبد المطلب فيسمى نفسه وأصحابه قد انكفوا عنه وعدوه مقدم عليه وهو مقدم على عدوه على بغلته والعباس آخذ بعنانها وكان علي وغيره يتقون برسول الله صلى الله عليه وسلم لأ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شجع منهم وإن كان أحدهم قد قتل بيده أكثر مما قتل النبي صلى الله عليه وسلم وإذا كانت الشجاعة المطلوبة من الأئمة بشجاعة القلب فلا ريب أن أبا بكر كان أشجع من عمر وعمر أشجع من عثمان وعلي وطلحة والزبير وهذا يعرفه من يعرف سيرهم وأخبارهم فإن أبا بكر رضي الله باشر الأهوال التي كان يباشرها النبي صلى الله عليه وسلم من أول الإسلام إلى آخره ولم يجبن ولم يحرج ولم يفشل وكان يقدم على المخاوف يقي النبي صلى الله عليه وسلم بنفسه يجاهد المشركين تارة بيده وتارة بلسانه وتارة بماله وهو في ذلك كله مقدم وكان يوم بدر مع النبي صلى الله عليه وسلم في العريش مع علمه بأن العدو يقصدون مكان رسول الله صلى الله عليه وسلم وهو ثابت القلب ربيط الجأش يظاهر النبي صلى الله عليه وسلم ويعاونه ولما قام النبي صلى الله عليه وسلم يدعو ربه ويستغيث ويقول اللهم أنجز لي ما وعدتني اللهم إن تهلك هذا العصابة لا تعبد اللهم اللهم جعل أبو بكر يقول له يا رسول الله هكذا مناشدتك ربك إنه سينجز لك ما وعدك وهذا يدل على كمال يقين الصديق وثقته بوعد الله وثباته وشجاعته شجاعة إيمانه إيمانية زائدة على الشجاعة الطبيع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حال رسول الله أكمل من حاله ومقامة أعلى من مقامه ولم يكن الأمر كما ظنه بعض الجهال أن حال أبي بكر أكمل نعوذ بالله من ذلك ولا نقص في استغاثة النبي صلى الله عليه وسلم ربه في هذا المقام كما توهمه بعض الناس وتكلم ابن عقيل وغيره في هذا الموضع بخطل من القول مردود على من قاله بل كان رسول الله صلى الله عليه جامعا كاملا له من كل مقام ذروة سنامة ووسيلته فيعلم أن الالتفات إلى الأسباب شرك في التوحيد ومحو الأسباب أن تكون أسبابا قدح في العقل والإعراض عن الأسباب بالكلية قدح في الشرع ويعلم أن عليه أن يجاهد المشركين ويقيم الدين بكل ما يقدر عليه من جهاده بنفسه وماله وتحريضه للمؤمنين ويعلم أن الاستنصار بالله والاستغاثة به والدعاء له فيه أعظم الجهاد وأعظم الأسباب في تحصيل المأمور ودفع المحذور ولهذا كان يستفتح بصعاليك المهاجرين وكان رسول الله صلى الله عليه وسلم لما أقبلت قريش ومعه أصحابه أخبر أصحابه بمصارعهم وقال هذا مصرع عتبة بن ربيعة وهذا مصرع شيبة بن ربيعة وهذا مصرع أمية بن خلف وهذا مصرع أبي جهل بن هش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مصرع فلان ثم مع علمه أن ذلك سيكون يعلم أن الله إذا قضى شيئا يكون فلا يمنع ذلك أن يقضيه بأسباب تكون وأن من الأسباب ما يكون العباد مأمورين به ومن أعظم ما يؤمر به الاستغاثة بالله فقام بما يؤمر به مع علمه بأنه سيكون ما وعد به كما أنه يعبد الله ويطيعه مع علمه بأن له السعادة في الآخرة والقلب إذا غشيته الهيبة والمخافة والتضرع قد يغيب عنه شهود ما يعلمه ولا يمنعه ذلك أن يكون عالما به مصدقا له ولا أن يكون في اجتهاد وجهاد بمباشرة الأسباب ومن علم أنه إذا مات يدخل الج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 يمنع أن يجد بعض ألم الموت والمريض الذي إذا أخبر أن في دوائه العافية لا يمنعه أن يجد مرارة الدواء فقام مجتهدا في الدعاء المأمور به وكان هو رأس الأمر وقطب رحى الدين فعليه أن يقول بأفضل مما يقوم به غيره وذلك الدعاء والاستغاثة كان أعظم الأسباب التي نزل بها النصر ومقام أبي بكر دون هذا وهو معاونه الرسول والذب عنه وإخباره بأنا واثقون بنصر الله تعالى والنظر إلى جهة العدو وهل قاتلوا المسلمين أم لا والنظر إلى صفوف المسلمين لئلا تختل وتبليغ المسلمين ما يأمر به النبي صلى الله عليه وسلم في هذه الحال ولهذا قال تعالى إلا تنصروه فقد نصره الله إذا أخرجه الذين كفروا ثاني اثنين إذ هما في الغار سورة التوبة وأخبر تعالى أن الناس إذا لم ينصروه فقد نصره الله إذ أخرجه الذين كفروا ثاني اثنين إذ هما في الغار وهذه الحال كان الخوف فيها على النبي صلى الله عليه وسلم دون غيره وسيأتي الكلام على هذه القصة في آخر الكتاب والوزير مع الأمير له حال وللأمير حال والمقصود هنا أن أبا بكر كان أشجع الناس ولم يكن بعد الرس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ى الله عليه وسلم أشجع منه ولهذا لما مات النبي صلى الله عليه وسلم ونزلت بالمسلمين أعظم نازلة نزلت بهم حتى أوهنت العقول وطيشت الألباب واضطربوا اضطراب الأرشية في الطوى البعيدة القعر فهذا ينكر موته وهذا قد أقعد وهذا قد دهش فلا يعرف من يمر عليه ومن يسلم عليه وهؤلاء يضجون بالبكاء وقد وقعوا في نسخه القيامة وكأنها قيامة صغرى مأخوذة من القيامة الكبرى وأكثر البوادي قد ارتدوا عن الدين وذلت كماتة فقام الصديق رضي الله عنه بقلب ثابت وفؤاد شجاع فلم يجزع ولم ينكل قد جمع له بين الصبر واليقين فأخبرهم بموت النبي صلى الله عليه وسلم وأن الله اختار له ما عنده وقال لهم من كان يعبد محمدا فإن محمدا قد مات ومن كان يعبد الله فإن الله حي لا يموت وما محمد إلا رسول قد خلت من قبله الرسل أفإن مات أو قتل أنقلبتم على أعقابكم ومن ينقلب على عقبيه فلن يضر الله شيئا وسيجزى الله الشاكرين سورة آل عمران فكان الناس لم يسمعوا هذه الآية حتى تلاها الصديق فلا تجد أحدا إلا وهو يتلوها ثم خطبهم فثبتهم وشجعهم قال أنس خطبنا أبو بكر رضي الله عنه وكنا كالثعالب فما زال يشجعنا حتى صرنا كالأس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خذ في تجهيز أسامة مع إشارتهم عليه وأخذ في قتال المرتدين مع إشارتهم عليه بالتمهل والتربص وأخذ يقاتل حتى مانعي الزكاة فهو من الصحابة يعلمهم إذا جهلوا ويقويهم إذا ضعفوا ويحثهم إذا فتروا فقوى الله به علمهم ودينهم وقوتهم حتى كان عمر مع كمال قوته وشجاعته يقول له يا خليفة رسول الله تألف الناس فيقول علام أتالفهم أعلى دين مفترى أم على شعر مفتعل وهذا باب واسع يطول وصفه فالشجاعة المطلوبة من الإمام لم تكن في أحد بعد رسول الله صلى الله عليه وسلم أكمل منها في أبي بكر ثم عمر وأما القتل فلا ريب أن غير علي من الصحابة قتل من الكفار أكثر مما قتل علي فإن كان من قتل أكثر يكون أشجع فكثير من الصحابة أشجع من علي فالبراء ابن مالك أخو أنس قتل مائة رجل مبارزة غير من شورك في دمه وأما خالد بن الوليد فلا يحصى عدد من قتله إلا الله وقد انكسر في يده في غزوة مؤته تسعة أسياف ولا ريب أنه قتل أضعاف ما قتله علي وكان لأبي بكر مع الشجاعة الطبيعية شجاعة دينية وهي قوة يقينية بالله عز وجل وثقة بأن الله ينصره والمؤمنين وهذه الشجاعة لا تحصل بكل من كان قوي القلب لكن هذه تزيد بزيادة الإيمان واليق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تنقص بنقص ذلك فمتى تيقن أنه يغلب عدوه كان إقدامه بخلاف إقدام من لم يكن كذلك وهذا كان من أعظم أسباب شجاعة المسلمين وإقدامهم على عدوهم فإنهم كانوا أيقنوا بخبر الله ورسوله أنهم منصورون وأن الله يفتح لهم البلاد ومن شجاعة الصديق ما في الصحيحين عن عروة بن الزبير قال سألت عبد الله بن عمرو عن أشد ما صنع المشركون برسول الله قال رأيت عقبة بن أبي معيط جاء إلى النبي وهو يصلي فوضع رداءه في عنقه فخنقه خنقا شديدا فجاء أبو بكر فدفعه عنه وقال أتقتلون رجلا أن يقول ربي الله وقد جاءكم بالبينات من ربكم سورة غاف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ومما ينبغي أن يعلم أن الشجاعة إنما فضيلتها في الدين لأجل الجهاد في سبيل الله وإلا فالشجاعة إذا لم يستعن بها صاحبها على الجهاد في سبيل الله كانت إما وبالا عليه إن استعان بها صاحبها على طاعة الشيطان وإما غير نافعة له إن استعملها فيما لا يقربه إلى الله تعالى فشجاعة علي والزبير وخالد وأبي دجانة والبراء بن مالك وأبي طلحة وغيرهم من شجعان الصحابة إنما صارت من فضائلهم لاستعانتهم بها على الجهاد في سبيل الله فإنهم بذلك استحقوا ما حمد الله به المجاهدين وإذا كان كذلك فمعلوم أن الجهاد منه ما يكون بالقتال باليد ومنه ما يكون بالحجة والبيان والدعوة قال الله تعالى ولو شئنا لبعثنا في كل قرية نذيرا فلا تطع الكافرين وجاهدهم به جهادا كبيرا سورة الفرقان فأمره الله سبحانه وتعالى أن يجاهد الكفار بالقرآن جهادا كبيرا وهذه السورة مكية نزلت بمكة قبل أن يهاجر النبي وقبل أن يؤمر بالقتال ولم يؤذن له وإنما كان هذا الجهاد بالعلم والقلب والبيان والدعوة لا بالقتال وأما القتال فيحتاج إلى التدبير والرأ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حتاج إلى شجاعة القلب وإلى القتال باليد وهو إلى الرأي والشجاعة في القلب في الرأس المطاع أحوج منه إلى قوة البدن وأبو بكر وعمر رضي الله عنهما مقدمان في أنواع الجهاد غير قتال البدن قال أبو محمد بن حزم وجدناهم يحتجون بأن عليا كان أكثر الصحابة جهادا وطعنا في الكفار وضربا والجهاد أفضل الأعمال قال وهذا خطأ لأن الجهاد ينقسم أقساما ثلاثة أحدها الدعاء إلى الله تعالى باللسان والثاني الجهاد عند الحرب بالرأي والتدبير الجهادر باليد في الطعن والضرب فوجدنا الجهاد باللسان لا يلحق فيه أحد بعد النبي صلى الله عليه وسلم أبا بكر ولا عمر أما أبو بكر فإن أكابر الصحاب أسلموا على يديه فهذا أفضل عمل وليس لعلي من هذا كثير حظ وأما عمر فإنه من يوم أسلم عز الإسلام وعبد الله علانية وهذا أعظم الجهاد وقد انفرد هذان الرجلان بهذين الجهادين اللذين لا نظير لهما ولا حظ لعلي في هذا وبقي القسم الثاني وهو الرأي والمشورة فوجدناه خالصا لأبي بكر ثم ل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قي القسم الثالث وهو الطعن والضرب والمبارزة فوجدناه أقل مراتب الجهاد ببرهان ضروري وهو أن رسول الله صلى الله عليه وسلم لاشك عند كل مسلم في أنه المخصوص بكل فضيلة فوجدنا جهاده صلى الله عليه وسلم إنما كان في أكثر أعماله وأحواله بالقسمين الأولين من الدعاء إلى الله عز وجل والتدبير والإرادة وكان أقل عمله الطعن والضرب والمبارزة لا عن جبن بل كان أشجع أهل الأرض قاطبة نفسا ويدا وأتمهم نجدة ولكنه كان يؤثر الأفضل فالأفضل من الأعمال فيقدمه ويشتغل به ووجدناه يوم بدر وغيره كان أبو بكر معه لا يفارقه إيثارا من النبي صلى الله عليه وسلم له بذلك واستظهارا برأيه في الحرب وأنسا بمكانه ثم كان عمر ربما شورك في ذلك وقد أنفرد بهذا المحل دون علي ودون سائر الصحابة إلا في الندرة ثم نظرنا مع ذلك في هذا القسم من الجهاد الذي هو الطعن والضرب والمبارزة فوجدنا عليا لم ينفرد بالسيوف فيه بل قد شاركه فيه غيره شركة العيان كطلحة والزبير وسعد ومن قتل في صدر الإسلام كحمزة وعبيدة بن الحارث بن عبد المطلب ومصعب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مير ومن الأنصار سعد بن معاذ وسماك بن خرشة يعني أبا دجانة وغيرهما ووجدنا أبا بكر وعمر قد شاركاه في ذلك بحظ حسن وإن لم يلحقا بحظوظ هؤلاء وإنما ذلك لشغلهما بالأفضل من ملازمة رسول الله صلى الله عليه وسلم ومؤازرته في حين الحرب وقد بعثهما على البعوث أكثر مما بعث عليا وقد بعث أبا بكر إلى بني فزارة وغيرهم وبعث عمر إلى بني فلان وما نعلم لعلي بعثا إلا إلى بعض حصون خيبر ففتحه فحصل أرفع أنواع الجهاد لأبي بكر وعمر وقد شاركا عليا في أقل أنواع الجهاد مع جماعة غيرهم فصل قلت وأما قوله بسيفه ثبت قواعد الإسلام وتشيدت أركان الدين فهذا كذب ظاهر لكل من عرف الإسلام بل سيفه جزء من أجز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ثيرة جزء من أجزاء أسباب تثبيت قواعد الإسلام وكثر من الوقائع التي ثبت بها الإسلام لم يكن لسيفه فيها تأثير كيوم بدر كان سيفا من سيوف كثيرة وقد قدمنا غير مرة أن عزوات القتال كلها كانت تسع غزوات وعلي بعد موت النبي صلى الله عليه وسلم لم يشهد قتال الروم وفارس ولم يعرف لعلي غزاة أثر فيها تأثيرا منفردا كثيرا عن النبي صلى الله عليه وسلم بل كان نصره في المغازي تبعا لنصر رسول الله صلى الله عليه وسلم والحروب الكبار التي كان فيها هو الأمير ثلاثة يوم الجمل والصفين والنهروان وفي الجمل والنهروان كان منصورا فإن جيشه كان أضعاف المقاتلين له ومع هذا لم يستظهر على المقاتلين له بل ما زالوا مستظهرين عليه إلى أن استشهد إلى كرامه الله ورضوانه وأمره يضعف وأمر المقاتلين له يقوى وهذا مما يدل على أن الانتصار الذي كان يحصل له في حياة النبي صلى الله عليه وسلم كان نصرا من الله لرسوله ولمن قاتل معه على دينه فإن الله يقول إنا لننصر رسلنا والذين آمنوا في الحياة الدنيا ويوم يقوم الأشهاد سورة غافر وكذلك انتصار غير علي كانتصار أبي بكر وعمر وعثمان وعلى من قاتلوه إنما كان نصرا من الله لرسوله كما وعده بذلك في كتا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وأما قوله ما انهزم قط فهو في ذلك كأبي بكر وعمر وطلحة والزبير وغيرهم من الصحابة رضي الله عنهم فالقول في أنه ما انهزم كالقول في أن هؤلاء ما انهزموا قط ولم يعرف لأحد من هؤلاء هزيمة وإن كان قد وقع شيء في الباطن ولم ينقل فيمكن أن عليا وقع منه مالم ينقل والمسلمون كانت لهم هزيمتان يوم أحد ويوم حنين ولم ينقل أن أحدا من هؤلاء انهزم بل المذكور في السير والمغازي أن أبا بكر وعمر ثبتا مع النبي صلى الله عليه وسلم يوم أحد ويوم حنين ولم ينهزما مع من انهزم ومن نقل أنهما انهزما يوم حنين فكذبه معلوم وإنما الذي انهزم يوم أحد عثمان وقد عفا الله عنه وما نقل من انهزام أبي بكر وعمر بالراية يوم حنين فمن الأكاذيب المختلقة التي افتراها المفترون وقوله ما ضرب بسيفه إلا قط فهذا لا يعلم ثبوته ولا انتفاؤه وليس معنا في ذلك نقل يعتمد عليه ولو قال قائل في خالد والزبير والبراء بن مالك وأبي دجانة وأبي طلحة ونحوهم إنه ما ضرب بسيفه إلا قط كان القول في ذلك كالقول في علي بل صدق هذا في مثل خالد والبراء بن مالك أولى فإن النبي صلى الله عليه وسلم قال خالد سيف من سيوف الله سله الله على المشركين فإذا قيل فيمن جعله الله من سيوفه إنه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ضرب إلا قط كان أقرب إلى الصدق مع كثرة ما علم من قتل خالد في الحروب وأنه لم يزل منصورا وأما قوله وطالما كشف الكروب عن وجه النبي صلى الله عليه وسلم فهذا كذب بين من جنس أكاذيب الطرقية فإنه لا يعرف أن عليا كشف كربة عن وجه النبي صلى الله عليه وسلم قط بل ولا يعرف ذلك عن أبي بكر وعمر وهما كانا أكثر جهادا منه بل هو صلى الله عليه وسلم الذي طالما كشف عن وجوههم الكرب لكن أبو بكر دفع عنه لما أراد المشركون أن يضربوه ويقتلوه بمكة جعل يقول أتقتلون رجلا أن يقول ربي الله حتى ضربوا أبا بكر ولم يعرف أن عليا فعل مثل هذا وأما كون المشركين أحاطوا به حتى خلصه أبو بكر أو علي بسيفه فهذا لم ينقله أحد من أهل العلم ولا حقيقة له لكن هذا الرافضي وأمثاله كأنهم قد طالعوا السير والمغازي التي وضعها الكذابون والطرقية مثل كتاب تنقلات الأنوار للبكرى الكذاب وأمثاله مما هو من جنس ما يذكر في سيرة البطال ودلهمة والعيار وأحمد الدنف والزيبق المصري والحكايات التي يحكونها عن هارون ووزيره مع العامة والسيرة الطويلة التي وضعت لعنترة بن شداد وقد وضع الكذابون في مغاري رسول اله صلى الله عليه وسلم ما 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هذا الجنس وهذا يصدقه الجهال ومن لم يكن عارفا بما ذكره العلماء من الأخبار الصحيحة في سيرة النبي صلى الله عليه وسلم وأما أهل العلم فيعلمون أن هذا كذب وما ذكره من مبيته على فراشه فقد قدمنا أنه لم يكن هناك خوف على علي أصلا وأشهر ما نقل من ذلك ذب المؤمنين عن النبي صلى الله عليه وسلم يوم أحد لما ولى أكثر المسلمين مدبرين فطمع العدو في النبي صلى الله عليه وسلم وحرصوا على قتله وطلب أمية بن خلف قتله فقتله النبي صلى الله عليه وسلم بيده وشج المشركون جبينه وهشموا البيضة على رأسه وكسروا رباعيته وذب عنه الصحابة الذين حوله كسعد بن أبي وقاص عل يرمي والنبي صلى الله عليه وسلم يقول له ارم فداك أبي وأمي ووقاه طلحة بيده فشلت يد طلحة وقتل حوله جماعة من خيار المسلم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حديث أن عليا لما أمر فاطمة بغسل سيفه يوم أحد قال اغسليه غير ذميم فقال النبي صلى الله عليه وسلم إن تكن أحسنت فقد أحسن فلان وفلان وعد جماعة من الصحابة فصل قال الرافضي وفي غزاة بدر وهي أول الغزوات كانت على رأس ثمانية عشر شهرا من مقدمه إلى المدينة وعمره سبع وعشرون سنة قتل منهم ستة وثلاثين رجلا بانفراده وهم أعظم من نصف المقتولين وشرك في الباقين والجواب أن هذا من الكذب البين المفتري باتفاق أهل العلم العالمين بالسير والمغازي ولم يذكر هذا أحد يعتمد عليه في النقل وإنما هو من وضع جهال الكذابين بل في الصحيح قتل غير واحد لم يشرك علي في واحد منهم مثل أبي جهل وعقبة بن أبي معيط ومثل أحد ابني ربيعة إما عتبة بن ربيعة و شيبة بن ربيعة وأبي بن خلف وغيرهم وذلك أنه لما برز من المشركين ثلاثة عتبة وشيبة والوليد فانتد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هم ثلاثة من الأنصار فقالوا من أنتم فسموا أنفسهم فقالوا أكفاء كرام ولكن نريد بني عمنا فأمر رسول الله صلى الله عليه وسلم أقاربه بالبروز إليهم فقال قم ياحمزة قم يا عبيدة قم يا علي وكان أصغر المشركين هو الوليد وأصغر المسلمين علي فبرز هذا إلى هذا فقتل علي قرنه وقتل حمزه قرنه قيل إنه كان عتبة وقيل كان شيبة وأما عبيدة فجرح قرنه وساعده حمزة على قتل قرنه وحمل عبيدة بن الحارث وقيل إن عليا لم يقتل ذلك اليوم إلا نفرا دون العشرة أو أقل أو أكثر وغاية ما ذكره ابن هشام وقبله موسى بن عقبة وكذلك الأمو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ميع ما ذكروه أحد عشر نفسا واختلف في ستة أنفس هل قتلهم هو أو غيره وشارك في ثلاثة هذا جميع ما نقله هؤلاء الصادقون فصل قال الرافضي وفي غزاة أحد لما انهزم الناس كلهم عن النبي صلى الله عليه وسلم إلا علي بن أبي طالب ورجع إلى رسول الله صلى الله عليه وسلم نفر يسير أولهم عاصم بن ثابت وأبو دجانة وسهل بن حنيف وجاء عثمان بعد ثلاثة أيام فقال له النبي صلى الله عليه وسلم لقد ذهبت فيها عريضة وتعجبت الملائكة من شأن على فقال جبريل وهو يعرج إلى السماء لا سيف إلا ذو الفقا ر ولا فتى إلا علي وقتل أكثر المشركين في هذه الغزاة وكان الفتح فيها على يده وروى قيس بن سعد قال سمعت عليا يقول أصاب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وم أحد ستة عشر ضربة سقطت إلى الأرض في أربع منهن فجاءني رجل حسن الوجه اللمة طيب الريح فأخذ بضبعي فأقامني ثم قال أقبل عليهم فقاتل في طاعة الله وطاعة رسوله فهما عنك راضيان قال علي فأتيت النبي صلى الله عليه وسلم وأخبرته فقال يا علي أما تعرف الرجل قلت لا ولكن شبهته بدحية الكلبي فقال يا علي أقر الله عينيك كان ذاك جبريل والجواب أن يقال قد ذكر في هذه من الأكاذيب العظام التي لا تنفق إلا على من لم يعرف الإسلام وكأنه يخاطب بهذه الخرافات من لا يعرف ما جرى في الغزوات كقوله إن عليا قتل أكثر المشركين في هذه الغزاة وكان الفتح فيها على يده فيقال آفة الكذب الجهل وهل كان في هذه الغزاة فتح بل كان المسلمون قد هزموا العدو أولا وكان النبي صلى الله عليه وسلم قد وكل بثغرة الجبل الرماة وأمرهم بحفظ ذلك المكان وأن لا يأتوهم سواء غلبوا أو غلبوا فلما انهزم المشركون صاح بعضهم أي قوم الغنيمة فنهاهم أميرهم عبد الله بن جبير ورجع العدو عليهم وأمير المشرك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ذ ذاك خالد بن الوليد فأتاهم من ظهورهم فصاح الشيطان قتل محمد واستشهد في ذلك اليوم نحو سبعين ولم يبق مع النبي صلى الله عليه وسلم ذلك اليوم إلا اثنا عشر رجلا فيهم أبو بكر وعمر وأشرف أبو سفيان فقال أفي القوم محمد أفي القوم محمد والحديث في الصحيحين وقد تقدم لفظه وكان يوم بلاء وفتنة وتمحيص وانصراف العدو عنهم منتصرا حتى هم بالعود إليهم فندب النبي صلى الله عليه وسلم المسلمين للحاقه وقيل إن في هؤلاء نزل قوله تعالى الذين استجابوا لله والرسول من بعد ما أصابهم القرح سورة آل عمران وكان في هؤلاء المنتدبين أبو بكر والزبير قالت عائشة لابن الزبير أبوك وجدك ممن قال الله فيهم الذين استجابوا لله والرسول من بعد ماأصابهم القرح ولم يقتل يومئذ من المشركين إلا نفر قليل وقصد العدو رسول الله صلى الله عليه وسلم واجتهدوا في قتله وكان ممن ذب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ومئذ سعد بن أبي وقاص رضي الله عنه وجعل يرمي عنه والنبي صلى الله عليه وسلم يقول له ارم فداك أبي وأمي وفي الصحيحين عن سعد قال جمع لي رسول الله صلى الله عليه وسلم بين أبويه يوم أحد وكان سعد مجاب الدعوة مسدد الرمية وكان فيهم أبو طلحة راميا وكان شديد النزع وطلحة بن عبيد الله وقي النبي صلى الله عليه وسلم بيده فشلت يده وظاهر النبي صلى الله عليه وسلم بين درعين وقتل دونه نفر قال ابن إسحاق في السيرة في النفر الذين قاموا دون رسول الله صلى الله عليه وسلم قال ترس دون النبي صلى الله عليه وسلم أبو دجانة بنفسه يقع النبل في ظهره وهو منحن عليه متى كثر فيه النبل ورمى سعد بن أبي وقاص دون النبي صلى الله عليه وسلم قال سعد فلقد رأيته يناولني النبل ويقول ارم فداك أبي وأمي حتى إنه ليناولني السهم ماله نصل فيقول ار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النبي صلى الله عليه وسلم حين غشيه القوم من رجل يشرى لنا نفسه فقام زياد بن السكن في نفر خمسة من الأنصار وبعض الناس يقول إنما هو عمارة بن زيد بن السكن فقاتلوا دون رسول الله صلى الله عليه وسلم رجلا ثم رجلا يقتلون دونه حتى كان آخرهم زياد أو عمارة فقاتل حتى أثبتته الجراح ثم فاءت فئة من المسلمين فأجهضوهم عنه فقال النبي صلى الله عليه وسلم أدنوه منى فأدنوه منه فوسده قدمه فمات وخده على قدم النبي صلى الله عليه وسلم قال وحدثنى عاصم بن عمر بن قتادة أن رسول الله صلى الله عليه وسلم رمى عن قوسه حتى انعرقت سيتها فأخذها قتادة بن النعمان فكانت عنده وأصيبت يومئذ عين قتادة بن النعمان حتى وقعت على وجنيه وحدثني عاصم بن عمر بن قتادة أن رسول الله صلى الله عليه وسلم ردها بيده وكانت أحسن عينيه وأحد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 يكن علي ولا أبو بكر ولا عمر من الذين كانوا يدفعون عن النبي صلى الله عليه وسلم بل كانوا مشغولين بقتال آخرين وجرح النبي صلى الله عليه وسلم في جبينه ولم يجرح علي فقوله إن عليا قال أصابتني يوم أحد شت عشرة ضربة سقطت إلى الأرض في أربع منهن كذب على علي وليس هذا الحديث في شئ من الكتب المعروفة عند أهل العلم فأين إسناد هذا ومن الذي صححه من أهل العلم وفي أي كتاب من الكتب التي يعتمد على نقلها ذكر هذا بل الذي جرح رسول الله صلى الله عليه وسلم وكثير من الصحابة قال ابن إسحاق فلما انتهى رسول الله صلى الله عليه وسلم إلى فم الشعب خرج علي بن أبي طالب حتى ملأ درقته من المهراس فج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ه رسول الله صلى الله عليه وسلم ليشرب منه فوجد له ريحا فعافه فلم يشرب منه وغسل عن وجه الدم وصب على رأسه وهو يقول اشتد غضب الله على من أدمى وجه نبيه وقوله إن عثمان جاء بعد ثلاثة أيام كذب آخر وقوله إن جبريل قال وهو يعرج لا سيف إلا ذو الفقا ر ولا فتى إلا علي كذب باتفاق الناس فإن ذا الفقار لم يكن لعلي ولكن كان سيفا لأبي جهل غنمه المسلمون يوم بدر فروى الإمام أحمد والترمذي وابن ماجه عن ابن عباس قال تنفل رسول الله صلى الله عليه وسلم سيف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ا الفقار يوم بدر وهو الذي رأى فيه الرؤيا يوم أحد قال رأيت في سيفي ذي الفقار فلا فأولته فلا يكون فيكم ورأيت أني مردف كبشا فأولته كبش الكتيبة ورأيت أني في درع حصينة فأولتها المدينة ورأيت بقرا تذبح فبقر والله خير فكان الذي قال رسول الله صلى الله عليه وسلم وهذا الكذب المذكور في ذي الفقار من جنس كذب بعض الجهال أنه كان له سيف يمتد إذا ضرب به كذا وكذا ذراعا فإن هذا مما يعلم العلماء أنه لم يكن قط لا سيف علي ولا غيره ولو كان سيفه يمتد لمده يوم قاتل معاو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بعض الجهال إنه مد يده حتى عبر الجيش على يده بخيبر وإنه قال للبغلة قطع الله نسلك فانقطع نسلها هذا من الكذب البين فإنه يوم خيبر لم يكن معهم بغلة ولا كان للمسلمين بغلة على عهد النبي صلى الله عليه وسلم إلا بغلته التي أهداها له المقوقس وذلك بعد غزوة خيبر بعد أن أرسل إلى الأمم وأرسل إلى ملوك الأرض هرقل ملك الشام وإلى المقوقس ملك مصر وإلى كسرى ملك الفرس وأرسل إلى ملوك العرب مثل صاحب اليمامة وغيره وأيضا فالجيش لم يعبر أحد منهم على يد علي ولا غيره والبغلة لم تزل عقيما قبل ذلك ولم تكن قبل ذلك تلد فعقمت ولو قدر أنه دعا على بغلة معينة لم تعم الدعوة جنس البغال ومثل هذا الكذب الظاهر قول بعض الكذابين إنه لما سبى بعض أهل البيت حملوا على الجمال عرايا فنبتت لهم سنامات من يومئذ وهي البخاتي وأهل البيت لم يسب أحد منهم في الإسلام ولا حمل أحد من نسائهم مكشوف العورة وإنما جرى هذا على أهل البيت في هذه الأزمان بسبب الرافضة كما قد علمه الخاص والعام بل هذا الكذب مثل كذب من يقول إن الحجاج قتل الأشراف والحجاج لم يقتل أحدا من بني هاشم مع ظلمة وفتكه بكثير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يرهم لكن قتل كثيرا من أشراف العرب وكان الملك قد أرسل إليه أن لا يقتل أحدا من بني هاشم وذكر له أنه لما قتل الحسين في ولاية بني حرب يعني ملك يزيد أصابهم شر فاعتبر عبد الملك بذلك فنهاه أن يقتل أحدا من بني هاشم حتى أن الحجاج طمع أن يتزوج هاشمية فخطب إلى عبد الله بن جعفر ابنته وأصدقها صداقا كثيرا فأجابه عبد الله إلى ذلك فغضب من ذلك من غضب من أولاد عبد الملك ولم يروا الحجاج أهلا لأن يتزوج واحدة من بني هاشم ودخلوا على عبد الملك وأخبروه بذلك فمنع الحجاج من ذلك ولم يروه كفؤا لنكاح هاشمية ولا أن يتزوجها وبالجملة فالأحاديث التي ينقلها كثير من الجهال لا ضابط لها لكن منها ما يعرف كذبه بالعقل ومنها ما يعرف كذبه بالعادة ومنها ما يعرف كذبه بأنه خلاف ما علم بالنقل الصحيح ومنها ما يعرف كذبه بطرق أخرى فصل قال الرافضي وفي غزاة الأحزاب وهي غزاة الخندق لما فرغ النبي صلى الله عليه وسلم من عمل الخندق أقبل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ريش يقدمها أبو سفيان وكنانة أهل تهامة في عشرة آلاف وأقبلت غطفان ومن تبعها من أهل نجد ونزلوا من فوق المسلمين ومن تحتهم كما قال تعالى إذ جاءوكم من فوقكم ومن أسفل منكم سورة الأحزاب فخرج عليه الصلاة والسلام بالمسلمين مع ثلاثة آلاف وجعلوا الخندق بينهم واتفق المشركون مع اليهود وطمع المشركون بكثرتهم وموافقة اليهود وركب عمرو بن عبد ود وعكرمة بن أبي جهل ودخلا من مضيق في الخندق إلى المسلمين وطلبا المبارزة فقام علي وأجابه فقال النبي صلى الله عليه وسلم إنه عمرو فسكت ثم طلب المبارزة ثانيا وثالثا وكل ذلك يقوم علي ويقول له النبي صلى الله عليه وسلم أنه عمرو فأذن له في الرابعة فقال له عمرو ارجع يا ابن أخي فما أحب أن أقتلك فقال له علي كنت عاهدت الله أن لا يدعوك رجل من قريش إلى إحدى خلتين إلا أخذتها منه وأنا أدعو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ى الإسلام قال عمرو لا حاجة لي بذلك قال أدعوك إلى البراز قال ما أحب أن أقتلك قال علي بل أنا أحب أن أقتلك فحمى عمرو ونزل عن فرسه وتجاولا فقتله علي وانهزم عكرمة ثم انهزم باقي المشركين واليهود وفيه قال رسول الله صلى الله عليه وسلم قتل علي لعمرو بن عبد ود أفضل من عبادة الثقلين والجواب أن يقال أولا أين إسناد هذا النقل وبيان صحته ثم يقال ثانيا قد ذكر في هذه الغزوة أيضا عدة أكاذيب منها قوله أن قريشا وكنانة وأهل تهامة كانوا في عشرة آلاف فالأحزاب كلهم من هؤلاء ومن أهل نجد تميم وأسد وغطفان ومن اليهود كانوا قريبا من عشرة آلاف والأحزاب كانوا ثلاثة أصناف قريش وحلفاؤها وهم أهل مكة ومن حولها وأهل نجد تميم وأسد وغطفان ومن دخل معهم واليهود بنو قريظة وقوله إن عمرو بن عبد ود وعكرمة بن أبي جهل ركبا ودخلا من مضيق في الخند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ه إن عمرا لما قتل وانهزم المشركون واليهود هذا من الكذب البارد فإن المشركين بقوا محاصرين للمسلمين بعد ذلك هم واليهود حتى خبب بينهم نعيم بن مسعود وأرسل الله عليهم الريح الشديدة ريح الصبا والملائكة من السماء كما قال تعالى يا أيها الذين آمنوا اذكروا نعمة الله عليكم إذ جاءتكم جنود فأرسلنا عليهم ريحا وجنودا لم تروها وكان الله بما تعملون بصيرا إذ جاءتكم من فوقكم ومن أسفل منكم وإذ زاغت الأبصار وبلغت القلوب الحناجر بالله الظنونا هنالك ابتلى المؤمنون وزلزلوا زلزالا شديدا وإذا يقول المنافقون والذين في قلوبهم مرض ما وعدنا الله ورسوله إلا غرورا سورة الآحزاب إلى قوله وكفى الله المؤمنين القتال سورة الأحزاب وهذا يبين أن المؤمنين لم يقاتلوا فيها وأن المشركين ماردهم الله بقتال وهذا هو المعلوم المتواتر عند أهل العلم بالحديث والتفسير والمغازي والسير والتاريخ فكيف يقال بأنه باقتتال علي وعمرو بن عبد ود وقتله له انهزم المشركون والحديث الذي ذكره عن النبي صلى الله عليه وسلم أنه قال قتل علي لعمرو بن عبد ود أفضل من عبادة الثقلين من الأحا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وضوعة ولهذا لم يروه أحد من علماء المسلمين في شئ من الكتب التي يعتمد عليها بل ولا يعرف له إسناد صحيح ولا ضعيف وهو كذب لا يجوز نسبته إلى النبي صلى الله عليه وسلم فإنه لا يجوز أن يكون قتل كافر أفضل من عبادة الجن والإنس فإن ذلك يدخل فيه عبادة الأنبياء وقد قتل من الكفار من كان قتله أعظم من قتل عمرو بن عبد ود وعمرو هذا لم يكن فيه من معاداة النبي صلى الله عليه وسلم ومضارته له وللمؤمنين مثل ما كان في صناديد قريش الذين قتلوا ببدر مثل أبي جهل وعقبة بن أبي معيط وشبية بن ربيعة والنضر بن الحارث وأمثالهم الذين نزل فيهم القرآن وعمرو هذا لم ينزل فيه شئ من القرآن ولاعرف له شئ ينفرد به في معاداة النبي صلى الله عليه وسلم والمؤمنين وعمرو بن عبد ود هذا لم يعرف له ذكر في غزاة بدر ولا أحد ولا غير ذلك من مغازى قريش التي غزوا فيها النبي صلى الله عليه وسلم ولا في شئ من السرايا ولم بشتهر ذكره إلا في قصة الخندق مع أن قصته ليست مذكورة في الصحاح ونحوها كما نقلوا في الصحاح مبارزة الثلاثة يوم بدر إلى الثلاثة مبارزة حمزة وعبيدة وعلي مع عتبة وشبية والوليد وكتب التفسير والحديث مملوءة بذكر المشركين الذين كانوا يؤذ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بي صلى الله عليه وسلم مثل أبي جهل وعقبة بن أبي معيط والنضر بن الحارث وغيرهم وبذكر رؤساء الكفار مثل الوليد بن المغيرة وغيره ولم يذكر أحد عمرو بن عبد ود لا في هؤلاء ولا في هؤلاء ولا كان من مقدمي القتال فكيف يكون قتل مثل هذا أفضل من عبادة الثقلين ومن المنقول بالتواتر أن الجيش لم ينهزم بقتله بل بقوا بعده محاصرين مجدين كما كانوا قبل قتله فصل قال الرافضي وفي غزاة بني النضير قتل علي رامي ثنيةالنبي صلى الله عليه وسلم وقتل بعده عشرة وانهزم الباقون والجواب أن يقال ما تذكره في هذه الغزاة وغيرها من الغزاوات من المنقولات لابد من ذكر إسناده أولا وإلا فلو أراد إنسان أن يحتج بنقل لا يعرف إسناده في جزرة بقل لم يقبل منه فكيف يحتج به في مسائل الأص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يقال ثانيا هذا من الكذب الواضح فإن بني النضير هم الذين أنزل الله فيهم سورة الحشر باتفاق الناس وكانوا من اليهود وكانت قصتهم قبل الخندق وأحد ولم يذكر فيها مصاف ولا هزيمة ولارمي أحد ثنية النبي صلى الله عليه وسلم فيها وإنما أصيبت ثنيته يوم أحد وكان النبي صلى الله عليه وسلم والمسلمون في غزاة بني النضير قد حاصروهم حصارا شديدا وقطعوا نخيلهم وفيهم أنزل الله تعالى ما قطعتم من لينة أو تركتموها قائمة على أصولها فبإذن الله وليخزى الفاسقين سورة الحشر ولم يخرجوا لقتال حتى ينهزم أحد منهم وإنما كانوا في حصن يقاتلون من ورائه كما قال تعالى لا يقاتلونكم جميعا إلا في قرى محصنة أو من وراء جدر بأسهم بينهم شديد تحسبهم جميعا وقلوبهم شتى سورة الحشر ثم إن النبي صلى الله عليه وسلم أجلاهم إجلاء لم يقتلهم فيه قال تعالى هو الذي أخرج الذين كفروا من أهل الكتاب من ديارهم لأول الحشر ماظننتم أن يخرجوا وظنوا أنهم مانعتهم حصونهم من الله فأتهم الله من حيث لم يحتسبوا سورة الحشر إلى قوله تعالى فاعتبروا يا أولى الأبصار سورة الحش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ابن إسحاق بعد أن ذكر نقضهم العهد وأنهم أرادوا قتل النبي صلى الله عليه وسلم لما خرج إليهم يستعين بهم في دية القتيلين اللذين قتلهما عمرو بن أمية قال فأمر رسول الله صلى الله عليه وسلم بالسير إليهم وبالتهيؤ لحربهم واستعمل على المدينة ابن أم مكتوم فيما ذكر ابن هشام ونزل تحريم الخمر قال اين إسحاق فتحصنوا في الحصون فأمر رسول الله صلى الله عليه وسلم بقطع النخيل والتحريق فيها فنادوه أي محمد قد كنت تنهى عن الفساد وتعيبه على من صنعه فما بال قطع النخيل وتحريقها قال وقد كان رهط من بني عوف بن الخزرج قد بعثوا إلى بني النضير أن اثبتوا وتمنعوا فإنا لن نسلمكم إن قوتلتم قاتلنا معكم وإن خرجتم خرجنا معكم فتربصوا ذلك من نصرهم فلم يفعلوا وقذف الله في قلوبهم الرعب وسألوا رسول الله صلى الله عليه وسلم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جليهم ويكف عن دمائهم على أن لهم ما حملت الإبل من أموالهم إلا الحلقة ففعل فاحتملوا من أموالهم ما استقلت به الإبل فكان الرجل منهم يهدم بيته عن نجاف بابه فيضعه على ظهر بعيره فينطلق به فخرجوا إلى خيبر ومنهم من سار إلى الشام قال وحدثنى عبد الله بن أبي بكر أنه حدث أنهم استقلوا بالنساء والأموال والأبناء معهم الدفوف والمزامير والقينات يعزفن خلفهم بزهو وفخر ما رئي مثله من حي من الناس وخلوا الأموال لرسول الله صلى الله عليه وسلم فكانت لرسول الله صلى الله عليه وسلم خاصة يضعها حيث يشاء فقسمها رسول صلى الله عليه وسلم بين المهاجرين الأولين دون الأنصار إلا أن سهل بن حنيف وأبا دجانة ذكرا فاقة وفقرا فأعطاهما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وأنزل الله تعالى في بني النضير سورة الحشر بأسرها يذكر فيها ماأصابهم من نقمة وما سلط به رسوله عليهم وما عمل فيهم وفي الصحيحين عن ابن عمر أن يهود بني النضير وبني قريظة حاربوا رسول الله صلى الله عليه وسلم فأجلى بني النضير وأقر قريظة ومن عليهم حتى حاربت قريظة بعد ذلك فقتل رجالهم وسبى نساءهم وأولادهم وأموالهم وقسم أنفالهم بين المسلمين إلا بعضهم لحقوا رسول الله صلى الله عليه وسلم فأمنهم وأسلموا وأجلى رسول الله صلى الله عليه وسلم يهود المدينة كلهم بني قينقاع وهم قوم عبد الله ابن سلام ويهود بني حارثة وكل يهودي كان بالمدي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في غزوة السلسلة جاء أعرابي فأخبر النبي صلى الله عليه وسلم أن جماعة من العرب قصدوا أن يكبسوا عليه بالمدينة فقال رسول الله صلى الله عليه وسلم من للوائي فقال أبو بكر أنا له فدفع إليه اللواء وضم إليه سبعمائة فلما وصل إليهم قالوا ارجع إلى صاحبك فإنا في جمع كثير فرجع فقال في اليوم الثاني من للوائي فقال عمر نا فدفع إليه الراية ففعل كالأول فقال في اليوم الثالث أين علي فقال علي أنا ذا يا رسول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دفع إليه الراية ومضى إلى القوم ولقيهم بعد صلاة الصبح فقتل منهم ستة أو سبعة وانهزم الباقون وأقسم الله تعالى بفعل أمير المؤمنين فقال والعاديات ضبحا السورة سورة العاديات فالجواب أن يقال له أجهل الناس يقول لك بين لنا سند هذا حتى نثبت أن هذا نقل صحيح والعالم يقول له إن هذه الغزاة وما ذكر فيها من جنس الكذب الذي يحكيه الطرقية الذين يحكون الأكاذيب الكثيرة من سيرة عنترة والبطال وإن كان عنترة له سيرة مختصرة والبطال له سيرة يسيرة وهي ما جرى له في دولة بني أمية وغزوة الروم لكن ولدها الكذابون حتى صارت مجلدات وحكايات الشطار كأحمد الدنف والزيبق المصري وصاروا يحكون حكايات يختلقونها عن الرشيد وجعفر فهذه الغزاة من جنس هذه الحكايات لم يعرف في شئ من كتب المغازى والسير المعروفة عند أهل العلم ذكر هذه الغزاة ولم يذكرها أئمة هذا الفن فيه كموسى بن عقبة وعروة بن الزبير والزهري وابن إسحاق وشيوخه والواقدي ويحيى بن سعيد الأموي والوليد بن مسلم ومحمد بن عائذ وغيرهم ولا لها ذكر في الحديث ولا نزل فيها شئ من القرآ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بالجملة مغازي رسول الله صلى الله عليه وسلم لا سيما غزوات القتال معروفة مشهورة مضبوطة متواترة عند أهل العلم بأحواله مذكورة في كتب أهل الحديث والفقه والتفسير والمغازي والسير ونحو ذلك وهي مما تتوفر الدواعي على نقلها فيمتنع عادة وشرعا أن يكون للنبي صلى الله عليه وسلم غزاة يجري فيها مثل هذه الأمور لا ينقلها أحد من أهل العلم بذلك كما يمتنع أن يكون قد فرض في اليوم والليلة أكثر من خمس صلوات أو فرض في العام أكثر من صوم شهر رمضان ولم ينقل ذلك وكما يمتنع أن يكون النبي صلى الله عليه وسلم قد غزا الفرس بالعراق وذهب إلى اليمن ولم ينقل ذلك أحدا وكما يمتنع أمثال ذلك مما تتوفر الهمم والدواعي على نقله لو كان ذلك موجودا وسورة والعاديات فيها قولان أحدهما أنها نزلت بمكة وهذا يروى عن ابن مسعود وعكرمة وعطاء وغيرهم فعلى هذا يظهر كذب هذا القول والثاني أنها نزلت بالمدينة وهو مروى عن ابن عباس وقتادة وهذا القول يناسب قول من فسر العاديات بخيل المجاهدين لكن المشهور عن علي المنقول عنه في كتب التفسير أنه كان يفسر العاديات بإبل الحجاج وعدوها من مزدلفة إلى منى وهذا يوافق القول الأول فيكون على ما قاله علي يكذب هذا القول وكان ابن عباس والأكثر يفسرونها بالخيل العاديات في سبيل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في هذه الغزاة أن الكفار نصحوا المسلمين وقالوا لأبي بكر ارجع إلى صاحبك فإنا في جمع كثير ومعلوم أن هذا خلاف عادة الكفار المحاربين وأيضا فأبو بكر وعمر لم ينهزما قط وما ينقله بعض الكذابين من انهزامهما يوم حنين فهو من الكذب المفترى فلم يقصد أحد المدينة إلا يوم الخندق وأحد ولم يقرب أحد من العدو المدينة للقتال إلا في هاتين الغزاتين وفي غزوة الغبة الغاية بعض الناس على سرح المدينة وأما ما ذكر في غزوة السلسلة فهو من الكذب الظاهر الذي لا يذكره إلا من هو من أجهل الناس وأكذبهم وأما غزوة ذات السلاسل فتلك سرية بعث فيها النبي صلى الله عليه وسلم عمرو بن العاص أميرا فيها لأن المقصودين كانوا بني عذرة وكان بينهم وبين عمرو بن العاص قرابة فأرسله إليهم لعلهم يسلمون ثم أردفه بأبي عبيدة بن الجراح وليس لعلي فيها ذكر وكانت قريبا من الشام بعيدة من المدينة وفيها احتلم عمرو بن العاص في ليلة باردة فتيمم وصلى بأصحابه فلما أخبروا النبي صلى الله عليه وسلم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ا عمر أصليت بأصحابك وأنت جنب قال إني سمعت الله يقول ولا تقتلوا أنفسكم سورة النساء فأقره النبي صلى الله عليه وسلم على فعله ولم ينكره لما بين له عذره وقد تنازع الفقهاء هل قوله أصليت بأصحابك وأنت جنب استفهام أي هل صليت مع الجنابة فلما أخبره أنه تطهر بالتيمم ولم يكن جنبا أقره أو هو إخبار بأنه جنب والتيمم يبيح الصلاة وكان يرفع الجنابة على قولين والأول هو الأظهر فصل قال الرافضي وقتل من بني المصطلق مالكا وابنه وسبى كثيرا من جملتهم جويرية بنت الحرث ين أبي ضرار فاصطفاها النبي صلى الله عليه وسلم فجاءها أبوها في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يوم فقال يا رسول الله ابنتي كريمة لا تسبي فأمره رسول الله صلى الله عليه وسلم بأن يخيرها فقال أحسنت وأجملت ثم قال يا بنية لا تفضحي قومك قالت اخترت الله ورسوله والجواب أن يقال أولا لا بد من بيان إسناد كل ما يحتج به من المنقول أو عزوه إلى كتاب تقوم به الحجة وإلا فمن أين يعلم أن هذا وقع ثم يقول من يعرف السيرة هذا كله من الكذب من أخبار الرافضة التي يختلقونها فإنه لم ينقل أحد أن عليا فعل هذا في غزوة بني المصطلق ولا سبي جويرية بنت الحارث وهي لما سبيت كاتبت على نفسها فأدى عنها النبي صلى الله عليه وسلم وعتقت من الكتابة وأعتق الناس السبي لأجلها وقالوا أصهار رسول الله صلى الله عليه وسلم ولم يقدم أبوها أصلا ولا خيرها وروى أبو داود عن عائشة قالت وقعت جويرية بنت الحارث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صطلق في سهم ثابت بن قيس بن شماس أو ابن عم له فكاتبت على نفسها وكانت امرأة ملاحة لها في العين حظ تأخذها العين قالت عائشة فجاءت تسأل رسول الله صلى الله عليه وسلم في كتابتها فملا قامت على الباب فرأيتها كرهت مكانها وعرفت أن رسول الله صلى الله عليه وسلم سيرى منها مثل الذي رأيت فقالت يا رسول الله أنا جويرية بنت الحارث وإنه كان من أمري ما لا يخفى عليك وإني وقعت في سهم ثابت بن قيس بن شماس وإني كاتبت على نفسي وجئتك تعينني فقال رسول الله صلى الله عليه وسلم فهل لك فيما هو خير لك قالت وما هو يا رسول الله قال أؤدي عنك كتابتك وأتزوجك قالت قد فعلت فلما تسامع الناس أن رسول الله صلى الله عليه وسلم قد تزوج جويرية أرسلو ما في أيديهم من السبي واعتقوهم وقالوا أصهار رسول الله صلى الله عليه وسلم قالت فما رأينا امرأة كانت أعظم بركة على قومها من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عتق في سببها أكثر من مائة أهل بيت من بني المصطلق فصل قال الرافضي وفي غزوة خيبر كان الفتح فيها على يد أمير المؤمنين ودفع الراية إلى أبي بكر فانهزم ثم إلى عمر فانهزم ثم إلى علي وكان أرمد فتفل في عينيه وخرج فقتل مرحبا فانهزم الباقون وغلقوا عليهم الباب فعالجه أمير المؤمنين فقلعه وجعله جسرا على الخندق وكان الباب يغلقه عشرون رجلا ودخل المسلمون الحصن ونالوا الغنائم وقال عليه السلام والله ما قلعه بقوة خمسمائة رجل ولكن بقو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بانية وكان فتح مكة بواسطته والجواب بعد أن يقال لعنة الله على الكاذبين أن يقال من ذكر هذا من علماء النقل وأين إسناده وصحته وهو من الكذب فإن خيبر لم تفتح كلها في يوم واحد بل كانت حصونا متفرقة بعضها فتح عنوة وبعضها فتح صلحا ثم كتموا ما صالحهم عليه النبي صلى الله عليه وسلم فصاروا محاربين ولم ينهزم فيها أبو بكر ولا عمر وقد روى أن عليا اقتلع باب الحصن وأما جعله جسرا فلا وقوله كان فتح مكة بواسطته من الكذب أيضا فإن عليا ليس له في فتح مكة أثر أصلا إلا كما لغيره ممن شهد الفتح والأحاديث الكثيرة المشهورة في غزوة الفتح تتضمن هذا وقد عزم علي على قتل حموين لأخته أجارتهما أخته أم هانئ فأجار رسول الله صلى الله عليه وسلم من أجارت وقد هم بتزوج بنت أبي جهل حتى غضب النبي صلى الله عليه وسلم فتركه وفي الصحيحين عن أبي هريرة قال كنا يوم الفتح مع رسول الله صلى الله عليه وسلم فجعل خالد بن الوليد على المجنبة اليس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جعل الزبير على المجنبة اليمنى وجعل أبا عبيدة على البياذقة وبطن الوادي فقال يا أبا هريرة ادع لي الأنصار فجاءوا يهرولون فقال يا معشر الأنصار هل ترون أوباش قريش قالوا نعم قال انظروا إذا لقيتموهم غدا أن تحصدوهم حصدا وأحفى بيده ووضع يمينه على شماله وقال موعدكم الصفا فما أشرف يومئذ لهم أحد إلا أناموه قال فصعد رسول الله صلى الله عليه وسلم على الصفا وجاءت الأنصار فأطافوا بالصفا فجاء أبو سفيان فقال يا رسول الله أبيدت خضراء قريش لا قريش بعد اليوم فقال رسول الله صلى الله عليه وسلم من دخل دار أبي سفيان فهو آمن ومن ألقى السلاح فهو آمن ومن أغلق بابه فهوآمن وفي الصحيحين من حديث عروة بن الزبير قال لما سار رس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صلى الله عليه وسلم عام الفتح فبلغ ذلك قريشا خرج أبو سفيان ابن حرب وحكيم بن حزام وبديل بن ورقاء يلتمسون الخبر عن رسول الله صلى الله عليه وسلم فأقبلوا يسيرون حتى أتوا مر الظهران فإذا هم بنيران كأنها نيران عرفة فقال أبو سفيان ما هذه لكأنها نيران عرفة فقال أبو سفيان ما هذه لكأنها نيران عرفة فقال بديل بن ورقاء نيران بني عمرو فقال أبو سفيان عمرو أقل من ذلك فرآهم ناس من حرس رسول الله صلى الله عليه وسلم فأدركوهم فأخذوهم فأتوا بهم رسول الله صلى الله عليه وسلم فأسلم أبو سفيان فلما سار قال للعباس أمسك أبا سفيان عند خطم الجبل حتى ينظر إلى المسلمين فحبسه العباس فجعلت القبائل تمر مع النبي صلى الله عليه وسلم كتيبة كتيبة على أبي سفيان فمرت كتيبة فقال يا عباس من هذه قال هذه غفار قال مالي ولغفار ثم مرت جهينة فقال مثل ذلك ثم مرت سعد بن هذيم ف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ثل ذلك ثم مرت سليم فقال مثل ذلك حتى أقبلت كتيبة لم ير مثلها قال من هؤلاء قال الأنصار عليهم سعد بن عبادة معه الراية فقال سعد بن عبادة يا أبا سفيان اليوم يوم الملحمة اليوم تستحل الكعبة فقال أبو سفيان يا عباس حبذا يوم الذمار ثم جاءت كتيبة وهي أقل الكتائب فيهم رسول الله صلى الله عليه وسلم وأصحابه وراية النبي صلى الله عليه وسلم مع الزبير فلما مر النبي صلى الله عليه وسلم بأبي سفيان قال ألم تعلم ما قال سعد بن عبادة قال وما قال قال قال كذا وكذا فقال كذب سعد ولكن هذا يوم يعظم الله فيه الكعبة ويوم تكسى فيه الكعبة ثم أمر أن تركز رايته بالحجون فصل قال الرافضي وفي غزاة حنين خرج رسول الله صلى الله عليه وسلم متوجها في عشر آلاف من المسلم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عانهم أبو بكر وقال لن نغلب اليوم من كثرة فنهزموا ولم يبق مع النبي صلى الله عليه وسلم إلا تسعة من بني هاشم وأيمن بن أم أيمن وكان أمير المؤمنين يضرب بين يديه بالسيف وقتل من المشركين أربعين نفسا فانهزموا والجواب بعد المطالبة بصحة النقل أما قوله فعانهم أبو بكر فكذب مفترى وهذه كتب الحديث والسير والمغازي والتفسير لم يذكر أحد قوله إن أبا بكر عانهم واللفظ المأثور لن نغلب اليوم من قلة فإنه قد قيل إنه قد قاله بعض المسلمين وكذلك قوله لم يبق معه إلا تسعة من بني هاشم هو كذب أيضا قال ابن إسحاق في السيرة بقي مع النبي صلى الله عليه وسلم نفر من المهاجرين والأنصار وأهل بيته وممن ثبت معه من المهاجرين أبو بكر وعمر ومن أهل بيته علي والعباس وأبو سفيان بن الحار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بنه والفضل بن العباس وربيعة بن الحارث وأسامة بن زيد وأيمن بن أم أيمن وبعض الناس يعد فيهم قثم بن العباس ولا يعد ابن أبي سفيان هذا من كلام ابن إسحاق وقوله إن عليا كان بين يديه يضرب بالسيف وإنه قتل أربعين نفسا فكل هذا كذب باتفاق أهل المعرفة بالحديث والمغازي والسير والذي فيها أن النبي صلى الله عليه وسلم والمسلمين لما وافوا وادي حنين عند الفجر وكان القوم رماه فرموهم رمية واحدة فولوا وكان مع النبي صلى الله عليه وسلم عمه العباس وأبو سفيان بن الحارث وكان شاعرا يهجو النبي صلى الله عليه وسلم فأسلم فحسن إسلامه فثبت معه يومئذ قال العباس لزمت أنا وأبو سفيان رسول الله صلى الله عليه وسلم فلم نفارقه قال البراء بن عازب وأمر النبي صلى الله عليه وسلم العباس أن ينادى فيهم وكان العباس جهوري الصوت فناد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ا أهل الشجرة يا أهل سورة البقرة يعني الشجرة التي بايعوا تحتها فذكرهم ببيعته لهم هناك على أن لا يفروا وعلى الموت فتنادوا يالبيك وعطفوا عليه عطفة البقر على أولادها فقاتلوا حتى انهزم المشركون وكان النبي صلى الله عليه وسلم قد أخذ كفا من حصباء فرمى بها القوم وقال انهزموا ورب الكعبة وكان علي بغلته وهو يقول أنا النبي لا كذب أنا ابن عبد المطلب وهذا مارواه أهل الصحيحين وفي الصحيحين عن البراء وسأله رجل قال أكنتم وليتم يوم حنين يا أبا عمارة فقال أشهد أن نبي الله صلى الله عليه وسلم ما ولى ولكنه انطلق أخفاء من الناس وحسر إلى هذا الحي من هوازن و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وم رماة فرموهم برشق من نبل كأنها رجل من جراد فانكشفوا فأقبل القوم إلى رسول الله صلى الله عليه وسلم وأبو سفيان بن الحارث يقود بغلته فنزل ودعا واستنصر وهو يقول أنا النبي لا كذب أنا ابن عبد المطلب اللهم أنزل نصرك قال البراء وكنا إذا احمر البأس نتقي به وكان الشجاع منا الذي يحاذي به يعني النبي صلى الله عليه وسلم وفي حديث سلمة بن الأكوع لما غشوا النبي صلى الله عليه وسلم نزل عن البغلة ثم قبض قبضة من تراب الأرض واستقبل بها وجوههم فقال شاهت الوجوه فما خلق الله منهم إنسانا إلا ملأ عينيه ترابا بتلك القبضة فولوا مدبرين فهزمهم الله وقسم رسول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ى الله عليه وسلم غنائمهم بين المسلمين رواه مسلم فصل قال الرافضي الخامس إخباره بالغائب والكائن قبل كونه فأخبر أن طلحة والزبير لما استأذناه في الخروج إلى العمرة قال لا والله ما تريدان العمرة وإنما تريدان البصرة وكان كما قال وأخبر وهو بذى قار جالس لأخذ البيعة يأتيكم من قبل الكوفة ألف رجل لا يزيدون ولا ينقصون يبايعونني على الموت وكان كذلك وكان آخرهم أويس القرني وأخبر بقتل ذى الثدية وكان كذلك وأخبره شخص بعبور القوم في قصة النهروان فقال ل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عبروا ثم أخبره آخر بذلك فقال لم يعبروا وإنه والله لمصرعهم فكان كذلك وأخبر بقتل نفسه الشريفة وأخبر شهربان بأن اللعين يقطع يديه ورجليه ويصلبه ففعل به معاوية ذلك وأخبر ميثم التمار بأنه يصلب على باب دار عمرو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ريث عاشر عاشرة وهو أقصرهم خشبة وأراه النخلة التي يصلب عليها فوقع كذلك وأخبر رشيد الهجري بقطع يديه ورجليه وصلبه وقطع لسانه فوقع وأخبر كميل بن زياد أن الحجاج يقتله وأن قنبرا يذبحه الحجاج فوق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للبراء بن عازب إن ابني الحسين يقتل ولا تنصره فكان كما قال وأخبره بموضع قتله وأخبر بملك بني العباس وأخذ الترك الملك منهم فقال ملك بني العباس يسير لا عسر فيه لو اجتمع عليهم الترك والديلم والهند والبربر والطيلسان على أن يزيلوا ملكهم ما قدروا أن يزيلوه حتى يشذ عنهم مواليهم وأرباب دولتهم ويسلط عليهم ملك من الترك يأتي عليهم من حيث بدأ ملكهم لا يمر بمدينة إلا فتحها ولا يرفع له راية إلا نكسها الويل ثم الويل لمن ناوأه فلا يزال كذلك حتى يظفر بهم ثم يدفع ظفره إلى رجل من عترتي يقول بالحق ويعمل به ألا وإن الأمر كذلك حيث ظهر هولاكو من ناحية خراس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ه ابتدأ ملك بني العباس حتى بايع لهم أبو مسلم الخراساني والجواب أن يقال أما الإخبار ببعض الأمور الغائبة فمن هو دون علي يخبر بمثل ذلك فعلى أجل قدرا من ذلك وفي أتباع أبي بكر وعمر وعثمان من يخبر بأضعاف ذلك وليسوا ممن يصلح للإمامة ولا هم أفضل أهل زمانهم ومثل هذا موجود في زماننا وغير زماننا وحذيفة بن اليمان وأبو هريرة وغيرهما من الصحابة كانوا يحدثون الناس بأضعاف ذلك وأبو هريرة يسنده إلى النبي صلى الله عليه وسلم وحذيفة تارة يسنده وتارة لا يسنده وإن كان في حكم المسند وما أخبر به هو وغيره قد يكون مما سمعه من النبي صلى الله عليه وسلم وقد يكون مما كوشف هو به وعمر رضي الله عنه قد أخبر بأنواع من ذلك والكتب المصنفة في كرامات الأولياء وأخبارهم مثل ما في كتاب الزهد للإمام أحمد وحلية الإولياء وصفوة الصفوة وكرامات الأولياء لأبي محمد الخلال وابن أبي الدنيا واللالكائي فيها من الكرامات عن بعض أتباع أبي بكر وعمر كالعلاء بن الحضرمي نائب أبي بكر وأبي مسلم الخولاني تعض أتباعهما وأبي الصهباء وعامر ابن عبد قيس وغير هؤلاء ممن على أعظم منه وليس في ذلك ما يد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أنه يكون هو الأفضل من أحد من الصحابة فضلا عن الخلفاء وهذه الحكايات التي ذكرها عن علي لم يذكر لشئ منها إسنادا وفيها ما يعرف صحته وفيها ما يعرف كذبه وفيها مالا يعرف هل هو صدق أم كذب فالخبر الذي ذكره عن ملك الترك كذب على علي فإنه لم يدفع ظفره إلى رجل من العترة وهذا مما وضعه متأخروهم والكتب المنسوبة إلى علي أو غيره من أهل البيت في الأخبار بالمستقبلات كلها كذب مثل كتاب الجفر والبطاقة وغير ذلك وكذلك ما يضاف إليه من أنه كان عنده علم من النبي صلى الله عليه وسلم خصه به دون غيره من الصحابة وفي صحيح البخاري عن أبي حذيفة قال قلت لعلي هل عندكم شئ من الوحي مما ليس في القرآن فقال لا والذي فلق الحبة وبرأ النسمة إلا فهما يعطيه الله رجلا في القرآن وما في هذه الصحيفة قلت وما في هذه الصحيفة قال العقل وفكالك الأسير وأن لا يقتل مسلم بكافر وكذلك ما ينقل عن غير علي من الصحابة أن النبي صلى الله عليه وسلم خصه بشئ من علم الدين الباطن كل ذلك باط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ينافى ذلك ما في الصحيحين عن أبي هريرة قال حفظت من رسول الله صلى الله عليه وسلم جرابين أما أحدهما فبثثته فيكم وأما الآخر فلو أبثه لقطعتم هذا البلعوم فإن هذا حديث صحيح ليس فيه أن النبي صلى الله عليه وسلم خص أبا هريرة بما في ذلك الجراب بل كان أبو هريرة أحفظ من غيره فحفظ مالم يحفظه غيره وكذلك قال حذيفة والله إني لأعلم الناس بكل فتنة هي كائنة بيني وبين الناس وما بي أن يكون رسول الله صلى الله عليه وسلم أسر إلى في ذلك شيئا لم يحدثه غيري ولكن رسول الله صلى الله عليه وسلم قال وهو يحدث مجلسا أنا فيه الحديث وقال إنه لم يبق من الرهط غيره وفي الصحيحين عن حذيفة رضي الله عنه قال قام فينا رسول الله صلى الله عليه وسلم مقام ما ترك شيئا يكون في مقامه ذلك إلى قيام الساعة إلا حدث به حفظه من حفظه ونسيه من نسيه وحديث أبي زيد عمرو بن أخطب في صحيح مسلم قال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نا رسول الله صلى الله عليه وسلم صلاة الفجر وصعد المنبر ثم خطبنا حتى حضرت الظهر فنزل فصلى بنا ثم صعد المنبر فخطبنا حتى حضرت العصر فنزل فصلى بنا ثم صعد المنبر فخطبنا حتى غربت الشمس فأخبرنا بما كان وبما هو كائن فأعلمنا أحفظنا وأبو هريرة أسلم عام خيبر فلم يصحب النبي صلى الله عليه وسلم إلا أقل من أربع سنين وذلك الجراب لم يكن فيه شئ من علم الدين علم الإيمان والأمر والنهي وإنما كان فيه الإخبار عن الأمور المستقبلة مثل الفتن التي جرت بين المسلمين فتنة الجمل وصفين وفتنة ابن الزبير ومقتل الحسين ونحو ذلك ولهذا لم يكن أبو هريرة ممن دخل في الفتن ولهذا قال ابن عمر لو حدثكم أبو هريرة أنكم تقتلون خليفتكم وتفعلون كذا وكذا لقلتم كذب أبو هريرة وأما الحديث الذي يروي عن حذيفة أنه صاحب السر الذي لا يعلمه غيره فرواه البخاري عن إبراهيم النخعي قال ذهب علقمة إلى الشام فلما دخل المسجد قال اللهم يسر لي جليسا صالحا فجلس إلى أبي الدرداء فقال أبو الدرداء ممن أنت قال من أهل الكوفة قال أليس منكم أو فيكم الذي أجاره الله على لسان نبيه يعني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شيطان يعني عمارا قال قلت بلى قال أليس منكم أو فيكم صاحب السر الذي لا يعلمه غيره قال قلت بلى الحديث وذلك السر كان معرفته بأعيان ناس من المنافقين كانوا في غزوة تبوك هموا بأن يحلوا حزام ناقة رسول الله صلى الله عليه وسلم بالليل ليسقط فأعلمه الله بهم وكان حذيفة قريبا فعرفه بهم وكان إذا مات الميت المجهول حاله لا يصلى عليه عمر حتى يصلى عليه حذيفة خشية أن يكون من المنافقين ومعرفة بعض الصحابة والصالحين ببعض المستقبلات لا توجب أن يكون عالما بها كلها والغلاة الذين كانوا يدعون علم علي بالمستقبلات مطلقا كذب ظاهر فالعلم ببعضها ليس من خصائصه والعلم بها كلها لم يحصل له ولا لغيره ومما يبين لك أن عليا لم يكن يعرف المستقبلات أنه في ولايته وحروبه في زمن خلافته كان يظن أشياء كثيرة فيتبين له الأمر بخلاف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ظن ولو ظن أنه إذا قاتل معاوية وأصحابه يجري ما جرى لم يقاتلهم فإنه كان لو لم يقاتل أعز وانتصر وكان أكثر الناس معه وأكثر البلاد تحت ولايته فلما قاتلهم ضعف أمره حتى صار معهم كثير من البلاد التي كانت في طاعته مثل مصر واليمن وكان الحجاز دولا ولو علم أنه إذا حكم الحكمين يحكمان بما حكم لم يحكمهما ولو علم أن أحدهما يفعل بالآخر ما فعل حتى يعزلاه لم يول من يوافق على عزل ولا من خذله الحكم الآخر بل قد أشار عليه من أشار أن يقر معاوية على إمارته في ابتداء الأمر حتى يستقيم له الأمر وكان هذا الرأي أحزم عند الذين ينصحونه ويحبونه ومعلوم أن النبي صلى الله عليه وسلم ولى أبا سفيان أبا معاوية نجران وكان واليا عليها حتى مات النبي صلى الله عليه وسلم وقد اتفق الناس على أن معاوية كان أحسن إسلاما من أبيه ولم يتهم أحد من الصحابة والتابعين معاوية بنفاق واختلفوا في أبيه والصديق كان قد ولى أخاه يزيد بن أبي سفيان أحد الأمراء في فتح الشام لما ولى خالدا وأبا عبيدة ويزيد بن أبي سفيان لما فتحوا الشام بقي أمير إلى أن مات بالشام وكان من خيار الصحابة رجلا صالح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فضل من أخيه وأبيه ليس هذا هو يزيد بن معاوية الذي تولى بعد معاوية الخلافة فإن ذاك ولد في خلافة عثمان لم يكن من الصحابة ولكن سمى باسم عمه فطائفة من الجهال يظنون يزيد هذا من الصحابة وبعض غلاتهم يجعله من الأنبياء كما أن آخرين يجعلونه كافرا أو مرتدا وكل ذلك باطل بل هو خليفة من بني أمية والحسين رضي الله عنه ولعن قاتله قتل مظلوما شهيدا في خلافته بسبب خلافة لكنه هو لم يأمر بقتله ولم يظهر الرضا به ولا انتصر ممن قتله ورأس الحسين حمل إلى قدام عبيدة الله بن زياد وهو الذي ضربه بالقضيب على ثناياه وهو الذي ثبت في الصحي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حمله إلى عند يزيد فباطل وإسناده منقطع وعمه يزيد الرجل الصالح هو من الصحابة توفي في خلافة عمر فلما مات ولى معاوية مكان أخيه وعمر من أعلم الناس بأحوال الرجال وأحذقهم في السياسة وأبعد الناس عن الهوى لم يول في خلافته أحدا من أقاربه وإنما كان يختار للولاية من يراه أصلح لها فلم يول معاوية إلا وهو عنده ممن يصلح للإمارة ثم لما توفي زاد عثمان في ولاية معاوية حتى جمع له الشام وكانت الشام في خلافة عمر أربعة أرباع فلسطين ودمشق وحمص والأردن ثم بعد ذلك فصلت قنسرين والعواصم من ربع حمص ثم بعد هذا عمرت حلب وخربت قنسرين وصارت العواصم دولا بين المسلمين وأهل الكتاب وأقام معاوية نائبا عن عمر وعثمان عشرين سنة ثم تولى عشرين سنة ورعيته شاكرون لسيرته وإحسانه راضون به حتى أطاعوه في مثل قتال علي ومعلوم أنه خير من أبيه أبي سفيان وكانت ولايته أحق بالجواز من ولاية أبيه فلا يقال إنه لم تكن تحل ولايته ولو قدر أن غيره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ق بالولاية منه أو أنه ممن يحصل به معونة لغيره ممن فيه ظلم لكان الشر المدفوع بولايته أعظم من الشر الحاصل بولايته وأين أخذ المال وارتفاع بعض الرجال من قتل الرجال الذين قتلوا بصفين ولم يكن في ذلك عز ولا ظفر فدل هذا وغيره على أن الذين أشارو على أمير المؤمنين كانوا حازمين وعلى إمام مجتهد لم يفعل إلا ما رآه مصلحة لكن المقصود أنه لو كان يعلم الكوائن كان قد علم إن إقراره على الولاية أصلح له من حرب صفين التي لم يحصل بها إلا زيادة الشر وتضاعفه لم يحصل بها من المصلحة شيء وكانت ولايته أكثر خيرا وأقل شرا من محاربته وكل ما يظن في ولايته من الشر فقد كان في محاربته أعظم منه وهذا وأمثاله كثير مما يبين جهل من يقول إنه كان يعلم الأمور المستقبلية بل الرافضة تدعى الأمور المتناقضة يدعون عليه علم الغيب مع هذه الأمور المنافية لذلك ويدعون له من الشجاعة ما يزعمون معه أنه كان هو الذي ينصر النبي صلى الله عليه وسلم في مغازيه وهو الذي قام الإسلام بسيفه في أول الأمر مع ضعف الإسلام ثم يذكرون من عجزه عن مقاومة أبي بكر رضي الله عنه مع ضعفه عندهم بعد موت النبي صلى الله عليه وسلم ما يناقض ذلك ف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ا بكر رضي الله عنه لم يكن له بعد موت النبي صلى الله عليه وسلم مال يستعطف به الناس ولا كان له قبيلة عظيمة ينصرونه ولا موال ولا دعا الناس إلى بيعته لا برغبة ولا برهبة وكان علي رضي الله عنه على دفعه أقدر منه على دفع الكفار الذين حاربوا النبي صلى الله عليه وسلم بكثير فلو كان هو الذي دفع الكفار ولو كان مريدا لدفع أبي بكر رضي الله عنه لكان على ذلك أقدر لكنهم يجمعون بين المتناقضين وكذلك في حربه لمعاوية قد قهر وعسكره أعظم وتحت طاعته من هم أفضل وأكثر من الذين تحت طاعة معاوية وهو رضي الله عنه لا ريب أنه كان يريد أن يقهر معاوية وعكسره فلو كان هو الذي نصر النبي صلى الله عليه وسلم مع كثرة الكفار وضعف المسلمين وقلتهم لكان مع كثرة عسكره على عسكر معاوية أقدر على قهر معاوية وجيشه منه على قهر الكفار الذين قاتلوا النبي صلى الله عليه وسلم فكيف يجمع بين تلك الشجاعة والقوة وبين هذا العجز والضعف إلا من هو جاهل متناقض بل هذا يدل على أن النصر كان لرسول الله صلى الله عليه وسلم وأن الله أيده بنصره وبالمؤمنين كلهم وعلي وغيره من المؤمنين الذين أيده الله بهم وكان تأييده بأبي بكر وعمر أعظم من تأييده بغيرهما من وجوه كثي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ما يبين أن عليا لم يكن يعلم المستقبل أنه ندم على أشياء مما فعلها وكان يقول لقد عجزت عجزة لا أعتذر سوف أكيس بعدها وأستمر وأجمع الرأي الشتيت المنتشر وكان يقول ليالي صفين يا حسن يا حسن ما ظن أبوك أن الأمر يبلغ هذا لله در مقام قامه سعد بن مالك وعبد الله بن عمر إن كان برا إن أجره لعظيم وإن كان إثما إن خطره ليسير وهذا رواه المصنفون وتواتر عنه أنه كان يتضجر ويتململ من اختلاف رعيته علي وأنه ما كان بعض يظن أن الأمر يبلغ ما بلغ وكان الحس رأيه ترك القتال وقد جاء النص الصحيح بتصويب الحسن وفي البخاري عن أبي بكر رضي الله عنه أن النبي صلى الله عليه وسلم قال إن ابني هذا سيد وإن الله يصلح به بين فئتين عظيمتين من المسلمين فمدح الحسن على الإصلاح بين الطائفتين وسائر الأحاديث الصحيحة تدل على أن القعود عن القتال والإمساك عن الفتنة كان أحب إلى الله ورسوله وهذا قول أئمة السنة وأكثر ائمة الإسلام وهذا ظاهر في الاعتبار فإن محبة الله ورسوله للعمل بظهور ثمرته فما كان أنفع للمسلمين في دينهم ودنياهم كان أحب إ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سوله وقد دل الواقع على أن رأى الحسن كان أنفع للمسلمين لما ظهر من العاقبة في هذا وفي هذا وفي صحيح البخاري أن النبي صلى الله عليه وسلم كان يقول للحسن وأسامة اللهم أني أحبها فأحبهما وأحب من يحبهما وكلاهما كان يكره الدخول في القتال أما أسامة فإنه اعتزل القتال فطلبه علي ومعاوية فلم يقاتل مع واحد من هؤلاء كما اعتزل أكثر فضلاء الصحابة رضي الله عنهم مثل سعد بن أبي وقاص وابن عمر ومحمد بن مسلمة وزيد بن ثابت وأبي هريرة وعمران بن حصين وأبي بكرة وغيرهم وكان ما فعله الحسن أفضل عند الله مما فعله الحسين فإنه وأخاه سيدا شباب أهل الجنة فقتل الحسين شهيدا مظلوما وصار الناس في قتله ثلاثة أحزاب حزب يرون أنه قتل بحق ويحتجون بما في الصحيح عن النبي صلى الله عليه وسلم أنه قال من جاءكم وأمركم على رجل واحد يريد أن يفرق بين جماعتكم فاضربوا عنقه بالسيف كائنا من كان قالوا وهو جاء والناس على رجل واحد فأراد أن يفرق جماعتهم وحزب يرون أن الذين قاتلوه كفارا بل يرون أن من لم يعتقد إمامته كاف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حزب الثالث وهم أهل السنة والجماعة يرون أنه قتل مظلوما شهيدا والحديث المذكور لا يتناوله بوجه فإنه رضي الله عنه لما بعث ابن عمه عقيلا إلى الكوفة فبلغه أنه قتل بعد أن بايعه طائفة فطلب الرجوع إلى بلده فخرج إليه السرية التي قتلته فطلب منهم أن يذهبوا به إلى يزيد أو يتركوه يرجع إلى مدينته أو يتركوه يذهب إلى الثغر للجهاد فامتنعوا من هذا وهذا وطلبوا أن يستأسر لهم ليأخذوه أسيرا ومعلوم باتفاق المسلمين أن هذا لم يكن واجبا عليه وأنه كان يجب تمكينه مما طلب فقاتلوه ظالمين له ولم يكن حينئذ مريدا لتفريق الجماعة ولا طالبا للخلافة ولا قاتل على طلب خلافة بل قائل دفعا عن نفسه لمن صال عليه وطلب اسره وظهر بطلان قول الحزب الأول وأما الحزب الثاني فبطلان قوله يعرف من وجوه كثيرة من أظهرها أن عليا لم يكفر أحدا ممن قاتله حتى ولا الخوارج ولا سبى ذرية أحد منهم ولا غنم ما له ولا حكم في أحد ممن قاتله بحكم المرتدين كما حكم أبو بكر وسائر الصحابة في بني حنيفة وأمثالهم من المرتدين بل على كان يترضى عن طلحة والزبير وغيرهما ممن قاتله ويحكم فيهم وفي أصحاب معاوية ممن قاتله بحكم المسلمين وقد ثبت بالنقل الصحيح أن مناديه نادى يوم الجمل لا يتبع مدب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يجهز على جريح ولا يغنم مال وهذا مما أنكرته الخوارج عليه حتى ناظرهم ابن عباس رضي الله عنه في ذلك كما ذكر ذلك في موضعه واستفاضت الآثار عنه أنه كان يقول عن قتلى عسكر معاوية إنهم جميعا مسلمون ليسوا كفارا ولا منافقين كما قد ذكر في غير هذا الموضع وكذلك عمار وغيره من الصحابة وكانت هذه الأحزاب الثلاثة بالعراق وكان بالعراق أيضا طائفة ناصبة من شيعة عثمانتبغض عليا والحسين وطائفة من شيعة علي تبغض عثمان وأقاربه وقد ثبت في صحيح مسلم عن أسماء عن النبي صلى الله عليه وسلم أنه قال سيكون في ثقيف كذاب ومبير فكان الكذاب الذي فيها هو المختار بن عبيد وكان الحجاج هو المبير وكان هذا يتشيع لعثمان ويبغض شيعة علي وكان الكذاب يتشيع لعلي حتى قاتل عبيد الله بن زياد وقتله ثم أدعى أن جبريل يأتيه فظهر كذبه وانقسم الناس بسبب هذا يوم عاشوراء الذي قتل فيه الحسين إلى قسمين فالشيعة اتخذته يوم مأتم وحزن يفعل فيه من المنكرات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يفعله إلا من هو من إجهل الناس وأضلهم وقوم اتخذوه بمنزلة العيد فصاروا يوسعون فيه النفقات والأطعمة واللباس ورووا فيه أحاديث موضوعة كقوله من وسع على أهله يوم عاشوراء وسع الله عليه سائر سنته وهذا الحديث كذب على النبي صلى الله عليه وسلم قال حرب الكرماني سئل أحمد بن حنبل عن هذا الحديث فقال لا أصل له والمعروف عند أهل الحديث أنه يرويه سفيان بن عيينة عن إبراهيم بن محمد بن المنتشر عن أبيه أنه قال بلغنا أنه من وسع على أهله يوم عاشوراء وسع الله عليه سائر سنته قال ابن عيينة جربناه من ستين سنة فوجدناه صحيحا قلت ومحمد بن المنتشر هذا من فضلاء الكوفيين لكن لم يكن يذكر ممن سمعه ولا عمن بلغه ولا ريب أن هذا أظهره بعض المتعصبين إلى السنة حتى على الحسين ليتخذ يوم قتله عيدا فشاع هذا عند الجهال المنتسبين روى في حديث أن يوم عاشوراء لأجرى كذا وجرى كذا حتى جعلوا أكثر حوادث الأنبياء كانت يوم عاشوراء مثل مجيء قميص يوسف إلى يعقوب ورد بصره وعافية أيوب وفداء الذبيح وأمثال هذا وهذا الحديث كذب موضوع وقد ذكره ابن الجوزي في الموضوعات وإن كان قد رواه هو في كتاب النور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ضائل الأيام الشهورة وذكر عن ابن ناصر شيخه أنه قال حديث صحيح وإسناده علي شرط الصحيح فالصواب ما ذكره في الموضوعات وهو آخر الأمرين منه وابن ناصر راج عليه ظهور حال رجاله وإلا فالحديث مخالف للشرع والعقل لم يروه أحد من أهل العلم المعروفين في شيء من الكتب وإنما دلس على بعض الشيوخ المتأخرين كما جرى مثل ذلك في أحاديث أخر حتى في أحاديث نسبت إلى مسند أحمد وليست منه مثل حديث رواه عبد القادر بن يوسف عن ابن المذهب عن القطيعي عن عبد الله عن أبيه عن عبد الله بن المثنى عن عبد الله بن دينار عن عبد الله بن عمر عن النبي صلى الله عليه وسلم قال القرآن كلام الله غير مخلوق منه بدأ وإليه يعودة وهذا القول صحيح متواتر عن السلف أنهم قالوا ذلك لكن رواية هذا اللفظ عن النبي صلى الله عليه وسلم كذب وعزوه إلى المسند لأحمد كذب ظاهر فإن مسنده موجود وليس هذا ف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حمد إمام أهل السنة في زمن المحنة وقد جرى له في مسألة القرآن ما اشتهر في الآفاق وكان يحتج لأن القرآن كلام الله غير مخلوق بحجج كثيرة معروفة عنه ولم يذكر هذا الحديث قط ولا احتج به فكيف يكون هذا الحديث عنده ولا يحتج به وهذا الحديث إنما عرف عن هذا الشيخ وكان بعض من قرأ عليه دسه في جزء فقرأه عليه مع غيره فراج ذلك على من لم يكن له معرفة وكذلك حديث عاشوراء والذي صح في فضله هو صرمه وأنه يكفر سنة وأن الله نجى فيه موسى من الغرق وقد بسطنا الكلام عليه في موضع آخر وبينا أن كل ما يفعل فيه سوى الصوم بدعة مكروهة لم يستحبها أحد من الأئمة مثل الاكتحال والخضاب وطبخ الحبوب وأكل لحم الأضحية والتوسيع في النفقة وغير ذلك وأصل هذا من ابتداع قتلة الحسين ونحوهم وأقبح من ذلك وأعظم ما تفعله الرافضة من اتخاذه مأتما يقرأ فيه المصرع وينشد فيه قصائد النياحة ويعطشون فيه أنفسهم ويلطمون في الخدود ويشقون الجيوب ويدعون فيه بدعوى الجاهل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ثبت في الصحيح عن النبي صلى الله عليه وسلم أنه قال ليس منا من ضرب الخدود وشق الجيوب ودعا بدعوى الجاهلية وهذا مع حدثان العهد بالمصيبة فكيف إذا كانت بعد ستمائة ونحو سبعين سنة وقد قتل من هو أفضل من الحسين ولم يجعل المسلمون ذلك اليوم مأتما وفي مسند أحمد عن فاطمة بنت الحسين وكانت قد شهدت قتله عن النبي صلى الله عليه وسلم أنه قال ما من مسلم يصاب بمصيبة فيذكر مصيبته وإن قدمت فيحدث لها استرجاعا إلا أعطاه الله من الأجر مثل أجره يوم أصيب بها فهذا يبين أن السنة في المصيبة إذا ذكرت وإن تقادم عهدها أن يسترجع كما جاء بذلك الكتاب والسنة قال تعالى وبشر الصابرين الذين إذا أصابتهم مصيبة قالوا إنا لله وإنا إليه راجعون أولئك عليهم صلوات من ربهم ورحمة وأولئك هم المهتدون سورة البقرة وأقبح من ذلك نتف النعجة تشبيها لها بعائشة والطعن في الجبس الذي في جوفه سمن تشبيها له بعمر وقول القائل يا ثارات أبي لؤلؤة إلى غير ذلك من منكرات الرافضة فإنه يطول وصف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قصود هنا أن ما أحدثوه من البدع فهو منكر وما أحدثه من يقابل بالبدعة البدعة وينسب إلى السنة هو أيضا منكر مبتدع والسنة ما سنه رسول الله صلى الله عليه وسلم وهي برية من كل بدعة فما يفعل يوم عاشوراء من اتخاذه عيدا بدعة أصلها من بدع النواصب وما يفعل من اتخاذه مأتماص بدعة أشنع منها وهي من البدع المعروفة في الروافض وقد بسطنا هذه الأمور فصل قال الرافضي السادس أنه كان مستجاب الدعاء دعا علي بسر بن أرطاة بأن يسلبه الله عزو جل عقله فخولط فيه ودعا على العيزار بالعمى فعمي ودعا على أنس ل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تم شهادته بالبرص فأصابه وعلى زيد بن أرقم بالعمى فعمي والجواب أن هذا موجود في الصحابة أكثر منه وممن بعد الصحابة ما دام في الأرض مؤمن وكان سعد بن أبي وقاص لا تخطىء له دعوة وفي الصحيح عن النبي صلى الله عليه وسلم أنه قال اللهم سدد رميته واجب دعوته وفي صحيح مسلم أن عمر لما أرسل إلى الكوفة من يسأل عن سعد فكان الناس يثنون خيرا حتى سئل عنه رجل من بني عبس فقال أما إذا أنشدتمونا سعدا فكان لا يخرج في السرية ولا يعدل في الرعية ولا يقسم بالسوية فقال سعد اللهم إن كان كاذبا قام رياء وسمعه فأطل عمر وعظم فقره وعرضه للفتن فكان يرى وهو شيخ كبير تدلى حاجباه من الكبر يتعرض للجواري يغمزهن في الطرقات ويقول شيخ كبير مفتون أصابتني دعوة سع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سعيد بن زيد كان مستجاب الدعوة فروى حماد بن زيد عن هشام بن عروة عن أبيه أن أروى بنت أوس استعدت مروان على سعيد وقالت سرق من أرضي ما أدخله في أرضه فقال سعيد اللهم إن كانت كاذبة فأذهب بصرها واقتلها في أرضها فذهب بصرها وماتت في أرضها والبراءة بن مالك كان يقسم على الله فيبر قسمه كما في الصحيح إن من عباد الله من لو أقسم على الله لأبره منهم البراء بن مالك والعلاء بن الحضرمي نائب رسول الله صلى الله عليه وسلم ثم نائب أبي بكر رضي الله عنه على البحرين مشهور بإجابة الدعاء روى ابن أبي الدنيا بإسناده قال سهم بن منجاب غزونا مع العلاء بن الحضرمي دارين فدعا بثلاث دعوات فاستجاب الله له فيهن كلهن قال سرنا معه ونزلنا منزلا وطلبنا الوضوء فلم نقدر عليه فقام فصلى ركعتين ثم دعا الله فقال الله يا عليم يا حكيم يا علي يا عظيم إنا عبيدك وفي سبيلك نقاتل عدوك فاسقنا غيثا نشرب م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نتوضأ من الإحداث وإذا تركناه فلا تجعل فيه نصيبا لأحد غيرنا قال فما جاوزنا غير بعيد فإذا نحن ببئر من ماء السماء تتدفق قال فنزلنا فروينا وملأت إدواتي ثم تركتها وقلت لأنظرن هل استجيب له فسرنا ميلا أو نحوه فقلت لأصحابي إني نسيت إدواتي فجئت إلى ذلك المكان فكأنما لم يكن فيه ماء قط فأخذت إدواتي فلما أتيت دارين وبيننا وبينهم البحر فدعا لله فقال الله يا عليم يا حكيم يا علي يا عظيم إنا عبيدك وفي سبيلك نقاتل عدوك فاجعل لنا سبيلا إلى عدوك ثم اقتحم بنا البحر فوالله ما ابتلت سروجنا ثم خرجنا إليهم فلما رجعنا اشتكى البطن فمات فلم نجد ماء نغسله فلففناه في ثيابه فدفناه فلما سرنا غير بعيد إذا نحن بماء كثير فقال بعضهم لبعض ارجعوا نستخرجه فنغسله فرجعنا فخفى علينا قبره فلم نقدر عليه فقال رجل من القوم إني سمعته يدعو الله يقول اللهم يا عليم يا حكيم يا علي يا عظيم اخف حفرتي ولا تطلع على عورتي أحدا فرجعناه وتركناه وقد كان عمر دعا بدعوات أجيب فيها من ذلك أنه لما نازعه بلال وطائفة معه في القسمة قسمة الأرض فقال اللهم اكفني بلالا وذويه فما حال الحول ومنهم عين تطر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اللهم قد كبرت سني وانتشرت رعيتي فاقبضني إليك غير مفتون ولا مضيع فمات من عامه ومثل هذا كثير جدا وقد صنف ابن أبي الدنيا في مجابي الدعوة كتابا مع أن هذه القصص المذكورة عن علي لم يذكر لها إسنادا فتتوقف على معرفة الصحة مع أن فيها ما هو كذب لا ريب فيه كدعائه عن أنس بالبرص ودعائه على زيد بن أرقم بالعمى فصل قال الرافضي السابع أنه لما توجه إلى صفين لحق أصحابه عطش شديد فعدل بهم قليلا فلاح لهم دبر فصاحوا بساكنه فسألوه عن الماء فقال بيني وبينه أكثر من فرسخين ولولا أني أوتي ما يكفيني كل شهر على التقتير لتلفت عطش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شار أمير المؤمنين إلى مكان قريب من الدير وأمر بكشفه فوجدوا صخرة عظيمة فعجزرا عن إزالتها فقلعها وحده ثم شربوا الماء فنزل إليهم الراهب فقال أنت نبي مرسل أو ملك مقرب فقال لا ولكني وصي رسول الله صلى الله عليه وسلم فأسلم على يده وقال إن هذا الدير بني على طالب هذه الصخرة ومخرج الماء من تحتها وقد مضى جماعة قبلي لم يدركوه وكان الراهب من جملة من استشهد معه ونظم القصة السيد الحميري في قصيدته والجواب أن هذا من جنس أمثاله من الأكاذيب التي يظنها الجهال من أعظم مناقب علي وليست كذلك بل الذي وضع هذه كان جاهلا بفضل علي وبما يستحقه من الممادح فإن الذي فيه من المنقبة أنه أشار إلى صخرة فوجدوا تحتها الماء وأنه قلعها ومثل هذا يجري لخلق كثير علي رضي الله عنه أفضل منهم بل في المحبين لأبي ب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مر وعثمان من يجري لهم أضعاف هذا وأفضل من هذا وهذا وإن كان إذا جرى على يد بعض الصالحين كان نعمة من الله وكرامة له فقد يقع مثل ذلك لمن ليس من الصالحين كثيرا وأما سائر ما فيها مثل قوله إن هذا الدير بنى على طالب هذه الصخرة ومخرج الماء من تحتها فليس هذا من دين المسلمين وإنما تبنى الكنائيس والديارات والصوامع على أسماء المقتدية بسير النصارى فأما المسلمون فلا يبنون معابدهم وهي المساجد التي أذن الله أن ترفع ويذكر فيها اسمه إلا على اسم الله لا على اسم مخلوق وقول الراهب أنت نبي مرسل أو ملك مقرب يدل على جهله وأنه من أضل الخلق فإن الملائكة لا تشرب الماء ولا تحتاج إلى أن تستخرجه من تحت صخرة ومحمد لا نبي بعده ومعلوم أن هذا الراهب قد سمع بخبر المسلمين الذين فتحوا تلك المواضع فإن كان يجوز أن يبعث رسول بعد المسيح فمحمد هو الرسول ومعجزاته ظاهرة باطنة فإن صدقه فقد علم أنه لا نبي بعده وإن لم يصدقه فكيف يعتقد في غيره أنه نبي مرسل بمجرد دلالته على ماء تحت صخرة أو لكون الدير بني على اسمه وهم وهم يبنون الديارات على أسماء خلق كثير ليسوا من الملائكة ولا الرسل وما فيه من قول علي ولكني وصي رسول الله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و مما يبين أنه كذب على علي وأن عليا لم يدع هذا قط لا في خلافة الثلاثة ولا ليالي صفين وقد كانت له مع منازعيه مناظرات ومقامات ما ادعى هذا قط ولا ادعاه أحد له وقد حكم الحكمين وأرسل ابن عباس لمناظرة الخوارج فذكروا فضائله وسوابقه ومناقبه ولم يذكر أحد منهم قط أنه وصي رسول الله صلى الله عليه وسلم ومعلوم أن هذا مما تتوفر الهمم والدواعي على نقله بدون هذه الأسباب الموجبة لنقله لو كان حقا فكيف مع هذه الأسباب فلما رووا فضائله ومناقبه كقوله عليه السلام لأعطين الراية غدا رجلا يحب الله ورسوله ويحبه الله ورسوله وكقوله عام تبوك ألا ترضى أن تكون مني بمنزلة هارون من موسى إلا أنه لا نبي بعدي وقوله أنت مني وأنا منك وغير ذلك من فضائله ولم يرووا هذا مع مسيس الحاجة إلى ذكره ولا ادعاه علي قط مع مسيس الحاجة إلى ذكره علم أنه من جملة ما افتراه الكذابون فصل قال الرافضي الثامن ما رواه الجمهور أن النبي صلى الله عليه وسلم لما خرج إلى بني المصطلق حيث خرجوا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طريق وأدركه الليل بقرب واد وعر فهبط جبريل وأخبره أن طائفة من كفار الجن قد استبطنوا الوادي يريدون كيده وإيقاع الشر بأصحابه فدعا بعلي وعوذه وأمره بنزول الوادي فقتلهم والجواب أن يقال أولا علي أجل قدرا من هذا وإهلاك الجن موجود لمن هو دون علي لكن هذا الحديث من الأحاديث المكذوبة على رسول الله صلى الله عليه وسلم وعلى علي عند أهل المعرفة بالحديث ولم يجر في غزوة بني المصطلق شيء من هذا وقوله إن هذا رواه الجمهور إن أريد بذلك أنه مروى بإسناد ثابت أو في كتاب يعتمد على مجرد نقله أو صححه من يرجع إلى تصحيحه فليس كذلك وإن أراد أن جمهور العلماء رووه فهذا كذب وإن أراد أنه رواه من لا يقوم بروايته حجة فهذا لا يفيد ومن هذا الجنس ما يروى أنه قاتل الجن في بئر ذات العلم وهو حديث موضوع عند أهل المعر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لي أجل قدرا من أن تثبت الجن لقتاله ولم يقاتل أحد من الإنس الجن بل كان الجن المؤمنون يقاتلون الجن الكفار وكان من أهل المعرفة أبو البقاء خالد بن يوسف النابلسي رحمه الله سأله بعض الشيعة عن قتال علي الجن فقال أنتم معشر الشيعة ليس لكم عقل أيما أفضل عندكم عمر أو علي فقالوا بل علي فقال إذا كان الجمهور يروون عن النبي صلى الله عليه وسلم أنه قال لعمر ما رآك الشيطان سالكا فجا إلا سلك فجا غير فجك فإذا كان الشيطان يهرب من عمر فكيف يقاتل عليا وأيضا فدفع الجن والشياطين وإهلاكهم موجود لكثير من أتباع أبي بكر وعمر وعثمان وفي ذلك قصص يطول وصفها وقد روى ابن الجوزي في كتاب الموضوعات حديثا طويلا في محاربته للجن وأنه كان في الحج عام الحديبية وأنه حاربهم ببئر ذات العلم من طريق أبي بكر محمد بن جعفر بن محمد السامري حدثنا عبد الله بن أحمد السكوني حدثنا عمار بن يزيد حدثنا إبراهيم بن سعد عن محمد بن إسحاق حدثني يحيى بن عبيد الله بن الحارث عن أبيه عن ابن عباس قال لما توجه رسول الله صلى الله عليه وسلم يوم الحديبية إلى مكة أصاب الناس عطش شديد وحر شديد فنز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سول الله صلى الله عليه وسلم الحجفة معطشا والناس عطاش فقال رسول الله صلى الله عليه وسلم هل من رجل يمضي في نفر من المسلمين معهم القرب فيردون بئر ذات العلم ثم يعود يضمن له رسول الله صلى الله عليه وسلم الجنة فذكر حديث طويلا فيه أنه بعث رجلا من الصحابة ففزع من الجن فرجع ثم بعث آخر وانشد شعرا فذعر من الجن فرجع ثم أرسل علي بن أبي طالب فنزل البئر وملأ القرب بعد هول شديد وأن النبي صلى الله عليه وسلم قال له الذي هتف بك من الجن هو سماعة بن غراب الذي قتل عدو الله مسعرا شيطان الأصنام الذي يكلم قريشا منها وفزع من هجائي ثم قال الشيخ أبو الفرج وهذا الحديث موضوع محال والفنيد ومحمد بن جعفر والسكوني مجروحون قال أبو الفتح الأودي وعمارة يضع الحديث قلت وكتب ابن إسحاق التي رواها عنه الناس ليس فيها شيء من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تاسع رجوع الشمس له مرتين إحداهما في زمن النبي صلى الله عليه وسلم والثانية بعده أما الأولى فروى جابر وأبو سعيد الخدري أن رسول الله صلى الله عليه وسلم نزل عليه جبريل يوما يناجيه من عند الله فلما تغشاه الوحي توسد فخذ أمير المومنين فلم يرفع رأسه حتى غابت الشمس فصلى على العصر بالإيماء فلما استيقظ النبي صلى الله عليه وسلم قال له سل الله تعالى يرد عليك الشمس لتصلي العصر قائما فدعا فردت الشمس فصلى العصر قائما وأما الثانية فلما أراد أن يعبر الفرات ببابل اشتغل كثير من أصحابه بتعبير دوابهم وصلى لنفسه في طائفة من أصحابه العصر وفات كثير منهم فتكلموا في ذلك فسأل الله رد الشمس فردت ونظمه الحميري ف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دت عليه الشمس لما فاته وقت الصلاة وقد دنت للمغرب حتى تبلج نورها في وقتها للعصر ثم هوت هوى الكوكب وعليه قد ردت ببابل مرة أخرى وما ردت لخلق معرب والجواب أن يقال فضل علي وولايته لله وعلو منزلته عند الله معلوم ولله الحمد من طرق ثابتة أفادتنا العلم اليقيني لا يحتاج معها إلى كذب ولا إلى مالا يعلم صدقه وحديث رد الشمس له قد ذكره طائفة كالطحاوي والقاضي عياض وغيرهما وعدوا ذلك من معجزات النبي صلى الله عليه وسلم لكن المحققون من أهل العلم والمعرفة بالحديث يعلمون أن هذا الحديث كذب موضوع كما ذكره ابن الجوزي في كتاب الموضوعات فرواه من كتاب أبي جعفر العقيلي في الضعفاء من طريق عبيد الله بن موسى عن فضيل بن مرزوق عن إبراهيم بن الحسن بن الحسن عن فاطمة بنت الحسين عن أسماء بنت عميس قالت كان رسول الله صلى الله عليه وسلم يوحي إليه ورأسه في حجر علي فلم يصل العصر حتى غربت الشمس فقال النبي صلى الله عليه وسلم صليت يا علي قال لا فقال رسول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ى الله عليه وسلم اللهم إنه كان في طاعتك وطاعة رسولك فاردد عليه الشمس فقالت أسماء فرأيتها غربت ثم رأيتها طلعت بعد ما غربت قال ابو الفرج وهذا حديث موضوع بلا شك وقد اضطرب الرواة فيه فرواه سعيد بن مسعود عن عبيد الله بن موسى عن فضيل بن مرزوق عن عبد الرحمن بن عبد الله بن دينار عن علي بن الحسين عن فاطمة بنت علي عن أسماء قال وفضيل بن مرزوق ضعفه يحيى وقال أبو حاتم بن حبان يروي الموضوعات ويخطىء على الثقات قال ابو الفرج وهدا الحديث مداره على عبيد الله بن موسى عنه قلت والمعروف أن سعيد بن مسعود رواه عن عبيد الله بن موسى عن فضيل بن مرزوق عن إبراهيم بن الحسن عن فاطمة بنت الحسين عن أسماء ورواه محمد بن مرزوق عن حسين الأشقر عن علي بن عاصم عن عبد الرحمن بن عبد الله بن دينار عن علي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سين عن فاطمة بنت علي عن أسماء كما سيأتي ذكره قال أبو الفرج وقد روى هذا الحديث ابن شاهين حدثنا أحمد بن محمد بن سعيد الهمداني حدثنا أحمد بن يحيى الصوفي حدثنا عبد الرحمن بن شريك حدثني أبي عن عروة بن عبد الله بن قشير قال دخلت على فاطمة بنت علي بن أبي طالب فحدثتني أن أسماءبنت عميس حدثتها أن علي بن أبي طالب وذكر حديث رجوع الشمس قال أبو الفرج وهذا حديث باطل أما عبدالرحمن بن شريك فقال أبو حاتم هو واهي الحديث قال وأنا لا أتهم بهذا الحديث الا ابن عقدة فإنه كان رافضيا يحدث بمثالب الصحابة قال أبو أحمد بن عدي الحافظ سمعت أبا بكر بن أبي طالب يقول ابن عقدة لا يتدين بالحديث كان يحمل شيوخا بالكوفة على الكذب يسوى لهم نسخا ويأمرهم أن يرووها وقد بينا ذلك منه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ير نسخة وسئل عنه الدارقطني فقال رجل سوء قال أبو الفرج وقد رواه ابن مردويه من حديث داود بن فراهيج عن أبي هريرة قال وداود ضعيف ضعفه شعبة قلت فليس في هؤلاء من يحتج به فيما دون هذا وأما الثاني ببابل فلا ريب أن هذا كذب وإنشاد الحميري لا حجة فيه لأنه لم يشهد ذلك والكذب قديم فقد سمعه فنظمه وأهل الغلو في المدح والذم ينظمون ما لا تتحقق صحته لا سيما والحميري معروف بالغلو وقد أخرجا في الصحيحين عن أبي هريرة قال غزا نبي من الأنبياء فقال لقومه لا يتبعني رجل قد ملك بضع امرأة يضع امرأة يريد أن يبني بها ول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بن ولا رجل قد بنى بيتا ولم يرفع سقفه ولا رجل اشترى غنما أو خلفات وهو ينتظر ولادها قال فغزوا فدنا من القرية حتى صلى العصر قريبا من ذلك فقال للشمس أنت مأمورة وأنا مأمور اللهم احبسها علي شيئا فحسبت عليه حتى فتح الله عليه الحديث فإن قيل فهذه الأمة أفضل من بني اسرائيل فإذا كانت قد ردت ليوشع فما المانع أن ترد لفضلاء هذه الأمة فيقال يوشع لم كرد له الشمس ولكن تأخر غروبها طول له النهار وهذا قد لا يظهر للناس فإن طول النهار وقصره لا يدرك ونحن إنما علمنا وقوفها ليوشع بخبر صلى الله عليه وسلم وأيضا لا مانع من طول ذلك لو شاء الله لفعل ذلك لكن يوشع كان محتاجا إلى ذلك لأن القتال كان محرما عليه بعد غروب الشمس لأجل ما حرم الله عليهم من العمل ليلة السبت ويوم السبت وأما أمة محمد فلا حاجة لهم إلى ذلك ولا منفعة لهم فيه فإن الذي فاتته العصر إن كان مفرطا لم يسقط ذنبه إلا بالتوبة ومع التوبة لا يحتاج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د وإن لم يكن مفرطا كالنائم والناسي فلا ملام عليه في الصلاة بعد الغروب وأيضا فبنفس غروب الشمس حرج الوقت المضروب للصلاة فالمصلي بعد ذلك لا يكون مصليا في الوقت الشرعي ولو عادت الشمس وقول الله تعالى وسبح بحمد ربك قبل طلوع الشمس وقبل غروبها سورة طه يتناول الغروب المعروف فعلى العبد أن يصلي قبل هذا الغروب وإن طلعت ثم غربت والأحكام المتعلقة بغروب الشمس حصلت بذلك الغروب فالصائم يفطر ولو عادت بعد ذلك لم يبطل صومه مع أن هذه الصورة لا تقع لأحد ولا وقعت لأحد فتقديرها تقدير ما لا وجود له ولهذا لا يوجد الكلام على حكم مثل هذا في كلام العلماء المفرعين وأيضا فالنبي صلى الله عليه وسلم فاتته العصر يوم الخندق فصلاها قضاء هو وكثير من أصحابه ولم يسأل الله رد الشمس وفي الصحيح أن النبي صلى الله عليه وسلم قال لأصحابه بعد ذلك لما أرسلهم إلى بني قريظة لا يصلين أحد العصر إلا في بني قريطة فلما أدركتهم الصلاة في الطريق قال بعضهم لم يرد منا تفويت الصلاة فصلوا في الطريق فقالت طائفة لا نصلي إلا في بني قريظة فلم يعنف واحدة من الطائفتين فهؤلاء الذين كانوا مع النبي صلى الله عليه وسلم صلوا العصر بع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روب الشمس وليس علي بأفضل من النبي صلى الله عليه وسلم فإذا صلاها هو وأصحابه معه بعد الغروب فعلي وأصحابه أولى بذلك فإن كانت الصلاة بعد الغروب لا تجزىء أو ناقصة تحتاج إلى رد الشمس كان رسول الله صلى الله عليه وسلم أولى برد الشمس وإن كانت كاملة مجزئة فلا حاجة إلى ردها وأيضا فمثل هذه القضية من الأمور العظام الخارجة عن العادة التي تتوفر الهمم والدواعي على نقلها فإذا لم ينقلها إلا الواحد والاثنان علم بيان كذبهم في ذلك وانشقاق القمر كان بالليل وقت نوم الناس ومع هذا فقد رواه الصحابة من غير وجه وأخرجوه في الصحاح والسنن والمساند من غير وجه ونزل به القرآن فكيف برد الشمس التي تكون بالنهار ولا يشتهر ذلك ولا ينقله أهل العلم نقل مث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يعرف قط أن الشمس رجعت بعد غروبها وإن كان كثير من الفلاسفة والطبيعين وبعض أهل الكلام ينكر انشقاق القمر وما يشبه ذلك فليس الكلام في هذا المقام لكن الغرض أن هذا من أعظم خوارق العادات في الفلك وكثير من الناس ينكر إمكانه فلو وقع لكان ظهوره ونقله أعظم من ظهور ما دونه ونقله فكيف يقبل وحديثه ليس له إسناد مشهور فإن هذا يوجب العلم اليقيني بأنه كذب لم يقع وإن كانت الشمس احتجبت بغيم ثم ارتفع سحابها فهذا من الأمور المعتادة ولعلهم ظنوا أنها غربت ثم كشف الغمام عنها وهذا وإن كان قد وقع ففيه أن الله بين له بقاء الوقت حتى يصلي فيه ومثل هذا يجري لكثير من الناس وهذا الحديث قد صنف فيه مصنف جمعت فيه طرقه صنفه أبو القاسم عبد الله بن عبد الله ابن احمد الحكاني سماه مسألة في تصحيح رد الشمس وترغيب النواصب الشمس وقال هذا حديث روى عن النبي صلى الله عليه وسلم من طريق أسماء بنت عميس الخثعمية ومن طريق أمير المؤمنين علي بن أبي طالب ومن طريق أبي هريرة وأبي سعيد وذكر حديث أسماء من طريق محمد بن أبي فدي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أخبرني محمد بن موسى وهو القطري عن عون بن محمد عن أمه أم جعفر عن جدتها أسماء بنت عميس أن النبي صلى الله عليه وسلم الظهر ثم أرسل عليا في حاجة فرجع وقد صلى رسول الله صلى الله عليه وسلم يعني العصر فوضع رأسه في حجر علي ولم يحركه حتى غابت الشمس فقال رسول الله صلى الله عليه وسلم اللهم إن عبدك عليا في طاعتك وطاعة رسولك احتبس نفسه على نبيه فرد عليه شرقها قال أسماء فطلعت الشمس حتى وقعت على الجبال فقام علي فتوضأ وصلى العصر ثم غابت الشمس قال أبو القاسم المصنف أم جعفر هذه هي أم محمد بن جعفر بن أبي طالب والراوي عنها هو ابنها عون بن محمد بن علي المعروف أبوه محمد بن الحنفية والراوي عنه هو محمد بن موسى المديني المعروف بالقطري محمود في روايته ثقة والراوي عنه محمد بن إسماعيل بن أبي فديك المدني ثقة وقد رواه عنه جماعة منهم هذا الذي ذكرت روايته وهو أحمد بن الوليد الأنطاكي وقد رواه عنه نفر منهم أحمد بن عمير بن حوصاء وذكره بإسناده من طريقة وفيه أن النبي صلى الله عليه وسلم صلى الظهر بالصهباء ثم أرسل عليا في حاجة فرجع وقد صلى النبي صلى الله عليه وسلم العصر فوضع رأسه في حجر علي فلم يحركه حتى غربت الشمس فقال النبي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اللهم إن عبدك عليا احتبس نفسه على نبيه فرد عليها شرقها قال أسماء فطلعت الشمس حتى وقعت على الجبال وعلى الأرض فقام علي وتوضأ وصلى العصر وذلك في الصهباء في غزوة خيبر قال ومنهم أحمد بن صالح المصري عن ابن أبي فديك رواه أبو جعفر الطحاوي في كتاب تفسير متشابه الأخبار من تأليفه من طريقه ومنهم الحسن بن داود عن ابن أبي فديك وذكره بإسناده ولفظه أن النبي صلى الله عليه وسلم الظهر بالصهباء من أرض خيبر ثم أرسل عليا في حاجة فرجع وقد صلى رسول الله صلى الله عليه وسلم العصر فوضع رسول الله صلى الله عليه وسلم رأسه في حجر علي فلم يحركه حتى غربت الشمس فاستيقظ وقال يا علي صليت العصر قال لا وذكره قال ويرويه عن اسماء فاطمة بنت الحسين الشهيد ورواه من طريق أبي جعفر الحضرمي حدثنا محمد بن مرزوق حدثنا حسين الأشقر حدثنا فضيل بن مرزوق عن إبراهيم ابن الحسن عن فاطمة عن أسماء بنت عميس قالت نزل جبريل على النبي صلى الله عليه وسلم بعد ما صلى العصر فوضع رأسه أو خده لا أدري أيهما قال في حجر علي ولم يصل العصر حتى غابت الشمس وذكره قال المصنف ورواه عن فضيل بن مرزوق جماعة منهم عبيد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بن موسى العبسي ورواه الطحاوي من طريقه ولفظه كان رسول الله صلى الله عليه وسلم يوحى إليه ورأسه في حجر علي فلم يصل العصر حتى غابت الشمس ورواه أيضا من حديث عمار بن مطر عن فضيل بن مرزوق من طريق أبي جعفر العقيلي صاحب كتاب الضعفاء قلت وهذا اللفظ يناقض الأول ففيه أنه نام في حجره من صلاة العصر إلى غروب الشمس وأن ذلك في غزوة خيبر بالصهباء وفي الثاني أنه كان مستيقظا يوحى اليه جبريل ورأسه في حجر علي حتى غربت الشمس وهذا التناقض يدل على أنه غير محفوظ لأن هذا صرح بأنه كان نائما هذا الوقت وهذا قال كان يقظان يوحى إليه وكلاهما باطل فإن النوم بعد العصر مكروه منهى عنه والنبي صلى الله عليه وسلم تنام عيناه ولا ينام قلبه فكيف تفوت عليا صلاة العصر ثم تفويت الصلاة بمثل هذا إما أن يكون جائزا وإما أنه لا يجوز فإن كان جائزا لم يكن على علي إثم إذا صلى العصر بعد الغروب وليس علي أفضل من النبي صلى الله عليه وسلم والنبي صلى الله عليه وسلم فاتته العصر يوم الخندق حتى غربت الشمس ثم صلاها ولم ترد عليه الشمس وكذلك لم ترد لسليمان لما توارت بالحج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نام النبي صلى الله عليه وسلم ومعه علي وسائر الصحابة عن الفجر حتى طلعت الشمس ولم ترجع لهم إلى الشرق وإن كان التفويت محرما فتفويت العصر من الكبائر وقال النبي صلى الله عليه وسلم من فاتته صلاة العصر فكأنما وتر أهله وماله وعلي كان يعلم أنها الوسطى وهي صلاة العصر وقد روى عن النبي صلى الله عليه وسلم في الصحيحين لما قال شغلونا عن الصلاة الوسطى صلاة العصر حتى غربت الشمس ملأ الله أجوافهم وبيوتهم نارا وهذا كان في الخندق وخيبر بعد الخندق فعلي أجل قدرا من أن يفعل مثل هذه الكبيرة ويقره عليها جبريل ورسول الله صلى الله عليه وسلم ومن فعل هذا كان من مثالبه لا من مناقبه وقد نزه الله عليا عن ذلك ثم إذا فاتت لم يسقط الإثم عنه بعود الشمس وأيضا فإذا كانت هذه القصة في خيبر في البرية قدام العسكر والمسلمون أكثر من ألف وابعمائة كان هذا مما يراه العس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شاهدونه ومثل هذا مما تتوفر الهمم والدواعي عن نقله فيمتنع أن ينفرد بنقله الواحد والاثنان فلو نقله الصحابة لنقله منهم أهل العلم كما نقلوا أمثاله لم ينقله المجهولون الذين لا يعرف ضبطهم وعدالتهم وليس في جميع أسانيد هذا الحديث إسناد واحد يثبت تعلم عدالة ناقليه وضبطهم ولا يعلم اتصال إسناده وقد قال النبي صلى الله عليه وسلم عام خيبر لأعطين الراية رجلا يحب الله ورسوله ويحبه الله ورسوله فنقل ذلك غير واحد من الصحابة وأحاديثهم في الصحاح والسنن والمساند وهذا الحديث ليس في شيء من كتب الحديث المعتمدة لا رواه أهل الصحيح ولا أهل السنن ولا المساند أصلا بل اتفقوا على تركه والإعراض عنه فكيف يكون مثل هذه الواقعة العظيمة التي هي لو كانت حقا من أعظم المعجزات المشهورة الظاهرة ولم يروها أهل الصحاح والمساند ولا نقلها أحد من علماء المسلمين وحفاظ الحديث ولا يعرف في شيء من كتب الحديث المعتمدة والإسناد الأول رواه القطري عن عون عن أمه عن أسماء بنت عميس وعون وأمه ليسا ممن يعرف حفظهم وعدالتهم ولا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عروفين بنقل العلم ولا يحتج بحديثهم في أهون الأشياء فكيف في مثل هذا ولا فيه سماع المرأة من أسماء بنت عميس فلعلها سمعت من يحكيه عن أسماء فذكرته وهذا المصنف ذكر عن ابن أبي فديك أنه ثقة وعن القطري أنه ثقة ولم يمكنه أن يذكر عمن بعدهما أنه ثقة وإنما ذكر أنسابهم ومجرد المعرفة بنسب الرجل لا توجب أن يكون حافظا ثقة وأما الإسناد الثاني فمداره على فضيل بن مرزوق وهو معروف بالخطأ على الثقات وإن كان لا يعتمد الكذب قال فيه ابن حبان يخطىء على الثقات ويروى عن عطية الموضوعات وقال فيه أبو حاتم الرازي لا يحتج به وقال فيه يحيى بن معين مرة هو ضعيف وهذا لا يناقضه قول أحمد بن حنبل فيه لا أعلم إلا خيرا وقول سفيان هو ثقة وقول يحيى مرة هو ثقة فإنه ليس ممن يتعمد الكذب ولك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خطىء وإذا روى له مسلم ما تابعه غيره عليه لم يلزم أن يروى ما انفرد به مع أنه لم يعرف سماعه عن إبراهيم ولا سماع إبراهيم من فاطمة ولا سماع فاطمة من أسماء ولا بد في ثبوت هذا الحديث من أن يعلم أن كلا من هؤلاء عدل ضابط وأنه سمع من الآخر وليس هذا معلوما وإبراهيم هذا لم يرو له أهل الكتب المعتمدة كالصحاح والسنن ولا له ذكر في هذه الكتب بخلاف فاطمة بنت الحسين فإن لها حديثا معروفا فكيف يحتج بحديث مثل هذا ولهذا لم يروه أحد من علماء الحديث المعروفين في الكتب المعتمدة وكون الرجل أبوه كبير القدر لا يوجب أن يكون هو من العلماء المأمونين على رسول الله صلى الله عليه وسلم فيما يرويه عنه وأسماء بنت عميس كانت عند جعفر ثم خلف عليها أبو بكر ثم خلف عليها علي ولها من كل من هؤلاء ولد وهم يحبون عليا ولم يرو هذا أحد منهم عن أسماء ومحمد بن أبي بكر الذي في حجر علي هو ابنها ومحبته لعلي مشهورة ولم يرو هذا عنها وأيضا فأسماء كانت زوجة جعفر بن أبي طالب وكانت معه في الحبشة وإنما قدمت معه بعد فتح خيبر وهذه القصة قد ذكر أنها كانت بخيبر فإن كانت صحيحة كان ذلك بعد فتح خيبر وقد كان مع النبي صلى الله عليه وسلم ممن شهد خيبر أهل الحديبية ألف وأربعمائ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زداد العسكر بجعفر ومن قدم معه من الحبشة كأبي موسى الأشعري وأصحابه والحبشة الذين قدموا مع جعفر في السفينة وازدادوا أيضا بمن كان معهم من أهل خيبر فلم يرو هذا أحد من هؤلاء وهذا مما يوجب القطع بأن هذا من الكذب المختلق والطعن في فضيل ومن بعده إذا تيقن بأنهم رووه وإلا ففي إيصاله إليهم نظر فإن الراوي الأول عن فضيل الحسين بن الحسن الأشقر الكوفي قال البخاري عنده مناكير وقال النسائي وقال الدارقطني ليس بالقوي وقال الأزدي ضعيف وقال السعدي حسين الأشقر غال من الشاتمين للخيرة وقال ابن عدي روى حديثا منكرا والبلاء عندي منه وكان جماعة من ضعفاء الكوفة يحيلون ما يروون عنه من الحديث فيه وأما الطريق الثالث ففيه عمار بن مطر عن فضيل بن مرزوق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قيلي يحدث عن الثقات بالمناكير وقال الرازي كان يكذب أحاديث بواطل وقال ابن عدي متروك الحديث والطريق الأول من حديث عبيد الله بن موسى العبسي وفي بعض طرقه عن فضيل وفي بعضها حدثنا فإذا لم يثبت أنه قال حدثنا أمكن أن لا يكون سمعه فإنه من الدعاة إلى التشيع الحراص على جمع أحاديث التشيع وكان يروي الأحاديث في ذلك عن الكذابين وهو من المعروفين بذلك وإن كانوا قد قالوا فيه ثقة وإ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يكذب فالله أعلم أنه هل كان يتعمد الكذب أم لا لكنه كان يروى عن الكذابين المعروفين بالكذب بلا ريب والبخاري لا يروى عنه إلا ما عرف به أنه صحيح من غير طريقه وأحمد بن حنبل لم يرو عنه شيئا قال المصنف وله روايات عن فاطمة سوى ما قدمنا ثم رواه بطريق مظلمة يظهر أنها كذب لمن له معرفة منوطة بالحديث فرواه من حديث أبي حفص الكتاني حدثنا محمد بن عمر القاضي هو الجعاني حدثنا محمد بن إبراهيم بن جعفر العسكري من أصل كتابه حدثنا أحمد بن محمد بن يزيد بن سليم حدثنا خلف بن سالم حدثنا عبد الرزاق حدثنا سفيان الثوري عن أشعث بن أبي الشعثاء عن أمه عن فاطمة عن أسماء أن النبي صلى الله عليه وسلم دعا لعلي حتى ردت عليه الشمس وهذا مما لا يقبل نقله إلا ممن عرف عدالته وضبطه لا من مجهول الحال فكيف إذا كان مما يعلم أهل الحديث أن الثوري لم يحدث به ولا حدث به عبد الرزاق وأحاديث الثوري وعبدالرزاق يعرفها أهل العلم بالحديث ولهم أصحاب يعرفونها ورواه خلف بن سالم ولو قدر أنهم رووه فأم أشعث مجهولة لا يقوم بروايتها شيء وذكر طريقا ثانيا من طريق محمد بن مرزوق حدثنا حسين الأشقر عن علي بن هاشم عن عبد الرحمن بن عبد الله بن دينار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 بن الحسين عن فاطمة بنت علي عن أسماء بنت عميس الحديث قلت وقد تقدم كلام العلماء في حسين الأشقر فلو كان الإسناد كلهم ثقات والإسناد متصل لم يثبت بروايته شيء فكيف إذا لم يثبت ذلك وعلي بن هاشم بن البريد قال البخاري هو وأبوه غاليان في مذهبهما وقال ابن حبان كان غاليا في التشيع يروى المناكير عن المشاهير وإخراج أهل الحديث لما عرفوه من غير طريقه لا يوجب أن يثبت ما انفرد به ومن العجب أن هذا المصنف جعل هذا والذي بعده من طريق رواية فاطمة بنت الحسين وهذه فاطمة بنت علي لا بنت الحسين وكذلك ذكر الطريق الثالث عنها من رواية عبد الرحمن بن شريك حدثنا أبي عن عروة بن عبد الله عن فاطمة بنت علي عن أسماء عن علي بن أبي طالب رفع إلى النبي صلى الله عليه وسلم وقد أوحى إليه فجلله بثوبه فلم يزل كذلك حتى أدبرت الشمس يقول غابت أو كادت تغيب وأن نبي الله صلى الله عليه وسلم سرى عنه فقال أصليت يا علي قال لا قال اللهم رد على علي الشمس فرجعت الشمس حتى بلغت نصف المسج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تضي أنها رجعت إلى قريب وقت العصر وأن هذا كان بالمدينة وفي ذاك الطريق أنه كان بخيبر وأنها إنما ظهرت على رؤوس الجبال وعبد الرحمن بن شريك قال أبو حاتم الرازي هو واهي الحديث وكذلك قد ضعفه غيره ورواه من طريق رابع من حديث محمد بن عمر القاضي وهو الجعاني عن العباس بن الوليد عن عباد وهو الرواجني حدثنا علي بن هاشم عن صباح بن عبدالله بن الحسين أبي جعفر عن حسين المقتول عن فاطمة عن أسماء بنت عميس قالت كان يوم خيبر شغل عليا ما كان من قسم المغانم حتى غابت الشمس أو كادت فقال رسول الله صلى الله عليه وسلم أما صليت قال لا فدعا الله فارتفعت حتى توسطت السماء فصلى علي فلما غابت الشمس سمعت لها صريرا كصرير المنشار في الحديد وهذا اللفظ الرابع يناقض الألفاظ الثلاثة المتناقضة وتبين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ديث لم يروه صادق ضابط بل هو في نفس الأمر مما اختلقه واحد وعملته يداه فتشبه به آخر فاختلق ما يشبه حديث ذلك والقصة واحده وفي هذا أن عليا إنما اشتغل بقسم المغانم لا برسول الله صلى الله عليه وسلم وعلي لم يقسم مغانم خيبر ولا يجوز الاشتغال بقسمتها عن الصلاة فإن خيبر بعد الخندق سنة سبع وبعد الحديبية سنة ست وهذا من المتواتر عند أهل العلم والخندق كانت قبل ذلك إما سنة خمس أو أربع وفيها أنزل الله تعالى حافظوا على الصلوات والصلاة الوسطى سورة البقرة ونسخ التأخير بها يوم الخندق مع أنه كان للقتال عند أكثر أهل العلم ومن قال إنه لم ينسخ بل يجوز التأخير للقتال كأبي حنيفة وأحمد في إحدى الروايتين فلم يتنازع العلماء أنه لم يجز تفويت الصلاة لأجل قسم الغنائم فإن هذا لا يفوت والصلاة تفوت وفي هذا انها توسطت المسجد وهذا من الكذب الظاهر فإن مثل هذا من أعظم غرائب العالم التي لو جرت لنقلها الجم الغفير وفيه أنها لما غابت سمع لها صرير كصرير المنشار وهذا أيضا من الكذب الظاهر فإن هذا لا موجب له أيضا والشمس عند غروبها لا تلاقى من الأجسام ما يوجب هذا الصوت العظيم الذي يصل من الفلك الرابع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رض ثم لو كان هذا حقا لكان من أعظم عجائب العالم التي تنقلها الصحابة الذين نقلوا ما هو دون هذا مما كان في خيبر وغير خيبر وهذا الإسناد لو روى به ما يمكن صدقه لم يثبت به شيء فإن علي ابن هاشم بن البريد كان غاليا في التشيع يروى عن كل أحد يحرضه على ما يقوى به هواه ويروى عن مثل صباح هذا وصباح هذا لا يعرف من هو ولهم في هذه الطبقة صباح بن سهل الكوفي يروى عن حصين بن عبد الرحمن قال البخاري وأبو زرعة وأبو حاتم منكر الحديث وقال الدارقطني ضعيف وقال ابن حبان يروى المناكير عن أقوام مشاهير لا يجوز الاحتجاج بخبره ولهم آخر يقال له صباح بن محمد بن أبي حازم البجلي الأحمسي الكوفي يروى عن مرة الهمداني قال ابن حبان يروى عن الثقات الموضوعات ولهم شخص يقال له صباح العبدي قال الرازي هو مجهول وآخر يقال له ابن مجالد مجهول يروى عنه بقية قال ابن عدي ليس بالمعروف هو من شيوخ بقية المجهول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حسين المقتول إن أريد به الحسين بن علي فذلك أجل قدرا من أن يروى عن واحد عن أسماء بنت عميس سواء كانت فاطمة أخته أو ابنته فإن هذه القصة لو كانت حقا لكان هو أخبر بها من هؤلاء وكان قد سمعها من أبيه ومن غيره ومن أسماء امرأة أبيه وغيرها لم يروها عن بنته أو أخته عن أسماء امرأة أبيه ولكن ليس هو الحسين بن علي بل هو غيره أو هو عبد الله بن الحسن أبو جعفر ولهما أسوة أمثالهما والحديث لا يثبت إلا برواية من علم أنه عدل ضابط ثقة يعرفه أهل الحديث بذلك ومجرد العلم بنسبتة لا يفيد ذلك ولو كان من كان وفي أبناء الصحابة والتابعين من لا يحتج بحديثه وإن كان أبوه من خيار المسلمين هذا إن كان علي بن هاشم رواه وإلا فالراوي عنه عباد بن يعقوب الرواجني قال ابن حبان كان رافضيا داعية يرى المناكير عن المشاهير فاستحق الترك وقال ابن عدي روى أحاديث أنكرت عليه في فضائل أهل البيت ومثالب غيرهم والبخاري وغيره روى عنه من الأحاديث ما يعرف صحته وإلا فحكاية قاسم المطرز عنه أنه قال إن عليا حفر البحر وإن الحسن أجرى فيه الماء مما يقدح فيه قدحا بي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المصنف قد رواه عن أسماء سوى هؤلاء وروى من طريق أبي العباس بن عقدة وكان من حفظه جماعا لأكاذيب الشيعة قال أبو أحمد بن عدي رأيت مشايخ بغداد يسيئون الثناء عليه يقولون لا يتدين بالحديث ويحمل شيوخا بالكوفة على الكذب ويسوى لهم نسخا ويأمرهم بروايتها وقال الدارقطني كان ابن عقدة رجل سوء قال ابن عقدة حدثنا يحيى بن زكريا أخبرنا يعقوب بن معبد حدثنا عمرو بن ثابت قال سألت عبد الله بن حسن بن حسن بن علي عن حديث رد الشمس على علي هل ثبت عندكم فقال لي ما أنزل الله في علي في كتابه أعظم من رد الشمس قلت صدقت جعلني الله فداك ولكني أحب أن أسمعه منك قال حدثني عبد الله حدثني أبي الحسن عن أسماء بنت عميس أنها قالت أقبل علي ذات يوم وهو يريد أن يصلي العصر مع رسول الله صلى الله عليه وسلم فواف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سول الله صلى الله عليه وسلم قد انصرف ونزل عليه الوحي فأسنده إلى صدره فلم يزل مسنده إلى صدره حتى أفاق رسول الله صلى الله عليه وسلم فقال أصليت العصر يا علي قال جئت والوحي ينزل عليك فلم أزل مسندك إلى صدري حتى الساعة فاستقبل رسول الله صلى الله عليه وسلم القبلة وقد غربت الشمس فقال اللهم إن عليا كان في طاعتك فارددها عليه قالت أسماء فأقبلت الشمس ولها صرير كصرير الرحي حتى ركدت في موضعها وقت العصر فقام علي متمكنا فصلى العصر فلما فرغ رجعت الشمس ولها صرير كصرير الرحى فلما غابت الشمس اختلط الظلام وبدت النجوم قلت بهذا اللفظ الخامس يناقض تلك الألفاظ المتناقضة ويزيد الناظر بيانا في أنها مكذوبة مختلقة فإنه ذكر فيها أنها ردت إلى موضعها وقت العصر وفي الذي قبله إلى نصف النهار وفي الآخر حتى ظهرت على رؤوس الجبال وفي هذا أنه كان مسنده إلى صدره وفي ذاك أنه كان رأسه في حجره وعبد الله بن الحسن لم يحدث بهذا قط وهو كان أجل قدرا من أن يروي مثل هذا الكذب ولا أبوه الحسن روى هذا عن أسماء وفيه ما أنزل الله في علي في كتابه أعظم من رد الشمس شيئا ومعلوم أن الله لم ينزل في علي ولا غيره في كتابه في رد الشمس شيئ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الحديث إن كان ثابتا عن عمرو بن ثابت الذي رواه عن عبد الله فهو الذي اختلقه فإنه كان معروفا بالكذب قال أبو حاتم بن حبان يروى الموضوعات عن الأثبات وقال يحيى بن معين ليس بشيء وقال مرة ليس بثقة ولا مأمون وقال النسائي متروك الحديث قال المصنف وأما رواية أبي هريرة فأنبأنا عقيل بن الحسن العسكري حدثنا أبو محمد صالح بن أبي الفتح الشناسي حدثنا أحمد بن عمرو بن حوصاء حدثنا إبراهيم بن سعيد الجوهري حدثنا يحيى بن يزيد بن عبد الملك النوفلي عن أبيه قال حدثنا داود بن فراهيج عن عمازة بن فرو عن أبي هريرة رضي الله عنه وذكره قال المصنف اختصرته من حديث طويل قلت هذا إسناد مظلم لا يثبت به شيء عند أهل العلم بل يعر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ذبه من وجوه فإنه وإن كان داود بن فراهيج مضعفا كان شعبة يضعفه وقال النسائي ضعيف الحديث لا يثبت الإسناد إليه فإن فيه يزيد بن عبد الملك النوفلي وهو الذي رواه عنه وعن عمارة قال البخاري أحاديثه شبه لا شيء وضعفه جدا وقال النسائي متروك ضعيف الحديث وقال الدارقطني منكر الحديث جدا وقال أحمد عنده مناكير وقال الدارقطني ضعيف وإن كان حدث به إبراهيم بن سعيد الجوهري فالآفة من هذا وإن كان يقال إنه لم يثبته لا إلى إبراهيم بن سعيد الجوهري ولا إلى ابن حوصاء فإن هذين معروفان وأحاديثهما معروفقد رواها عنهما الناس ولهذا لما روى ابن حوصاء الطريق الأول كان الإسناد إليه معروفا عنه رواه بالأسانيد المعروفة لكن الآفة فيه ممن بعده وأما هذا فمن قبل ابن حوصاء لا يعرفون وإن قدر أنه ثابت عنه فالآفة بعده وذكر أبو الفرج بن الجوزي أن ابن مردويه رواه من طريق داود بن فراهيج وذكر ضعف ابن فراهيج ومع هذا فالإسناد إليه فيه الكلام أيضا قال المصنف وأما رواية أبي سعيد الخدري فأخبرنا محمد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سماعيل الجرجاني كتابه أن أبا طاهر محمد بن علي الواعظ أخبرهم أنبأنا محمد بن أحمد بن منعم أنبأنا القاسم بن جعفر بن محمد بن عبد الله بن محمد بن عمر حدثني أبي عن أبيه محمد عن أبيه عبد الله عن أبيه محمد عن أبيه عمر قال قال الحسين بن علي سمعت أبا سعيد الخدري يقول دخلت على رسول الله صلى الله عليه وسلم فإذا رأسه في حجر علي وقد غابت الشمس فانتبه النبي صلى الله عليه وسلم وقال يا علي صليت العصر قال لا يا رسول الله ما صليت كرهت أن أضع رأسك من حجري وأنت وجع فقال رسول الله صلى الله عليه وسلم ادع يا علي أن ترد عليك الشمس فقال علي يا رسول الله ادع أنت أومن قال يا رب إن عليا في طاعتك وطاعة رسولك فاردد عليه الشمس قال ابو سعيد فوالله لقد سمعت للشمس صريرا كصرير البكرة حتى رجعت بيضاء نقية قلت هذا الإسناد لا يثبت بمثله شيء وكثير من رجاله لا يعرفون بعدالة ولا ضبط ولا حمل للعلم ولا لهم ذكر في كتب العلم وكثير من رجاله لو لم يكن فيهم إلا واحد بهذه المنزلة لم يكن ثابتا فكيف إذا كان كثير منهم أو أكثرهم كذلك ومن هو معروف بالكذب مثل عمرو بن ثاب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ه أنه كان وجعا وأنه سمع صوتها حين طلعت كصرير البكرة وهذا باطل عقلا ولم يذكره أولئك ولو كان مثل هذا الحديث عن أبي سعيد مع محبته لعلي وروايته لفضائله لرواه عنه أصحابه المعروفون كما رووا غير ذلك من فضائل علي مثل رواية أبي سعيد عن النبي صلى الله عليه وسلم لما ذكر الخوارج قال تقتلهم أولى الطائفتين بالحق ومثل روايته أنه قال لعمار تقتلك الفئة الباغية فمثل هذا الحديث الصحيح عن أبي سعيد بين فيه أن عليا وأصحابه أولى بالحق من معاوية وأصحابه فكيف لا يروى عنه مثل هذا لو كان صحيحا ولم يحدث بمثل هذا الحسين ولا أخوه عمر ولا علي ولو كان مثل هذا عندهما لحدث به عنهما المعروفون بالحديث عنهما فإن هذا أمر عظيم قال المصنف وأما رواية أمير المؤمنين فأخبرنا أبو العباس الفرغاني أخبرنا أبو الفضل الشيباني حدثنا رجاء بن يحيى الساماني حدثنا هارون بن مسلم بن سعيد بسامرا سنة أربعين ومائت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دثنا عبد الله بن عمرو الأشعث عن داود بن الكميت عن عمه المستهل بن زيد عن زبي زيد بن سهلب عن جويرية بنت مسهر قالت خرجت مع علي فقال يا جويرية إن النبي صلى الله عليه وسلم كان يوحى إليه ورأسه في حجري وذكره قلت وهذا الإسناد أضعف مما تقدم وفيه من الرجال المجاهيل الذين لا يعرف أحدهم بعدالة ولا ضبط وانفرادهم بمثل هذا الذي لو كان علي قاله لرواه عنه المعرفون من أصحابه وبمثل هذا الإسناد عن هذه المرأة ولا يعرف حال هذه المرأة ولا حال هؤلاء الذين رووا عنها بل ولا تعرف أعيانهم فضلا عن صفاتهم لا يثبت فيه شيء وفيه ما يناقض الرواية التي هي أرجح منه مع أن الجميع كذب فإن المسلمين رووا من فضائل علي ومعجزات النبي صلى الله عليه وسلم ما هو دون هذا وهذا لم يروه أحد من أهل العلم بالحديث وقد صنف جماعة من علماء الحديث في فضائل علي كما صنف الإمام أحمد فضائله وصنف أبو نعيم في فضائله وذكر فيها أحا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ثيرة ضعيفة ولم يذكر هذا لأن الكذب ظاهر عليه بخلاف غيره وكذلك لم يذكره الترمذي مع أنه جمع في فضائل علي أحاديث كثير منها ضعيف وكذلك النسائي وأبو عمر بن عبدالبر وجمع النسائي مصنفا في خصائص علي قال المصنف وقد حكى أبو جعفر الطحاوي عن علي بن عبد الرحمن عن أحمد بن صالح المصري أنه كان يقول لا ينبغي لمن كان سبيله العلم التخلف عن حفظ حديث أسماء في رد الشمس لأنه من علامات النبوة قلت أحمد بن صالح رواه من الطريق الأول ولم يجمع طرقه وألفاظه التي تدل من وجوه كثيرة على أنه كذب وتلك الطريق راويها مجهول عنده ليس معلوم الكذب عنده فلم يظهر له كذبه والطحاوي ليست عادته نقد الحديث كنقد أهل العلم ولهذا روى في شرح معاني الآثار الأحاديث المختلفة وإنما يرجح ما يرجحه منها في الغالب من جهة القياس الذي رآه حجة ويكون أكثرها مجروحا من جهة الإسناد لا يثبت ولا يتعرض لذلك فإنه لم تكن معرفته بالإسنا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عرفة أهل العلم به وإن كان كثير الحديث فقيها عالما قال المصنف وقال عبد الله البصري عود الشمس بعد مغيبها آكد حالا فيما يقتضي نقله لأنه وإن كان فضيلة لأمير المؤمنين فإنه من أعلام النبوة وهو مفارق لغيره من فضائله في كثير من أعلام النبوة قلت وهذا من أظهر الأدلة على أنه كذب فإن أهل العلم بالحديث رووا فضائل علي التي ليست من أعلام النبوة وذكروها في الصحاح والسنن والمساند رووها عن العلماء الأعلام الثقات المعروفين فلو كان هذا مما رواه الثقات لكانوا أرغب في روايته وأحرص الناس على بيان صحته لكنهم لم يجدوا أحدا رواه بإسناد يعرف أهله بحمل العلم ولا يعرفون بالعدالة والضبط مع ما فيه من الأدلة الكثيرة على تكذي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وقال أبو العباس بن عقدة حدثنا جعفر بن محمد بن عمرو أنبأنا سليمان بن عباد سمعت بشار بن دراع قال لقى أبو حنيفة محمد بن النعمان فقال عمن رويت حديث رد الشمس فقال عن غير الذي رويت عنه يا سارية الجبل قال المصنف وكل هذه أمارات ثبوت الحديث قلت هذا يدل على أن أئمة أهل العلم لم يكونوا يصدقون بهذا الحديث فإنه لم يروه أمام من أئمة المسلمين وهذا أبو حنيفة أحد الأئمة المشاهير وهو لا يتهم على علي فإنه من أهل الكوفة دار الشيعة وقد لقي من الشيعة وسمع من فضائل علي ما شاء الله وهو يحبه ويتولاه ومع هذا أنكر هذا الحديث علي محمد بن النعمان وأبو حنيفة أعلم وأفقه من الطحاوي وأمثاله ولم يجبه ابن النعمان بجواب صحيح بل قال عن غير من رويت عنه حديث يا سارية الجبل فيقال له هب أن ذلك كذب فأي شيء في كذبه مما يدل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دق هذا فإن كان كذلك فأبو حنيفة لا ينكر أن يكون لعمر وعلي وغيرهما كرامات بل أنكر هذا الحديث للدلائل الكثيرة على كذبه ومخالفته للشرع والعقل وأنه لم يروه أحد من العلماء المعروفين بالحديث من التابعين وتابعيهم وهم الذين يروون عن الصحابة بل لم يروه إلا كذاب أو مجهول لا يعلم عدله وضبطه فكيف يقبل هذا من مثل هؤلاء وسائر علماء المسلمين يودون أن يكون مثل هذا صحيحا لما فيه من معجزات النبي صلى الله عليه وسلم وفضيلة علي على الذين يحبونه ويتولونه ولكنهم لا يستجيزون التصديق بالكذب فردوه ديانة فصل قال الرافضي العاشر ما رواه أهل السير أن الماء زاد بالكوفة وخافوا الغرق ففزعوا إلى أمير المؤمنين علي بن أبي طالب فركب بغله رسول الله صلى الله عليه وسلم وخرج الناس معه فنزل على شاطىء الفرات فصلى ثم دعا وضرب صفحة الماء بقضيب كان في يديه فغاص الم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سلم عليه كثير من الحيتان ولم ينطق الجري ولا المرماهى فسئل عن ذلك فقال أنطق الله ما طهره من السمك وأسكت ما أنجسه وأبعده والجواب من وجوب أحدها المطالبة بأن يقال أين إسناد هذه الحكاية الذي يدل على صحتها وثبوتها وإلا فمجرد الحكايات المرسلة بلا إسناد يقدر عليه كل أحد لكن لا يفيد شيئا الثاني أن بغله النبي صلى الله عليه وسلم لم تكن عنده الثالث أن هذا لم ينقله أحد من أهل الكتب المعتمد عليهم ومثل هذه القصة لو كانت صحيحة لكانت مما تتوفر الهمم والدواعي على نقلها وهذا الناقل لم يذكر لها إسنادا فكيف يقبل ذلك بمجرد حكاية لا اسناد لها الرابع أن السمك كله مباح كما ثبت عن النبي النبي صلى الله عليه وسلم أنه قال في البحر هو الطهور ماؤه الحل ميت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قال تعالى أحل لكم صيد البحر وطعامه متاعا لكم وللسيارة سورة المائدة وقد أجمع سلف الأمة وأئمتها على حل السمك كله وعلي مع سائر الصحابة يحلون هذه الأنواع فكيف يقولون إن الله أنجسه ولكن الرافضة جهال يحرمون ما أحل الله بمثل هذه الحكاية المكذوبة الخامس أن يقال نطق السمك ليس مقدورا له في العادة ولكن هو من خوارق العادات فالله تعالى هو الذي أنطق ما أنطق منها وأسكت ما أسكته إن كان قد وقع فأي ذنب لمن أسكته الله حتى يقال هو نجس ومن جعل للعجماء ذنبا بأن الله لم ينطقها كان ظالما لها وإن قال قائل بل الله أقدرها على ذلك فامتنعت منه فيقال إقداره لها على ذلك لو وقع إنما كان كرامة لعلي رضي الله عنه والكرامة إنما تحصل بالنطق بالسلام عليه لا بمجرد القدرة عليه مع الامتناع منه فإذا لم يسلم عليه لم يكن في إقدارها مع امتناعها كرامة له بل فيه تحريم الطيبات على الناس فإن لحمها طيب وذلك من باب العقوبات كما قال تعالى فبظلم من الذين هادوا حرمنا عليهم طيبات أحلت لهم وبصدهم عن سبيل الله كثيرا سورة النس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قيل إن تحريم ذلك كان من أخلاق اليهود وما هو من إخوانهم الرافضة ببعيد السادس أن يقال المقصود هنا كان حاصلا بنضوب الماء فأما تسليم السمك فلم يكن إليه حاجة ولا كان هناك سبب يقتضي خرق العادة لتقوية الإيمان فإن ذلك يكون حجة وحاجة ولم يكن هناك حجة ولا حاجة ألا ترى أن انفلاق البحر لموسى كان أعظم من نضوب الماء ولم يسلم السمك على موسى ولما ذهب موسى إلى الخضر وكان معه حوت مالح في مكتل فأحياه الله حتى انساب ونزل في الماء وصار البحر عليه سربا ولم يسلم على موسى ولا على يوشع والبحر دائما يجزر ويمد ولم يعرف أن السمك سلم على أحد من الصحابة والتابعين وغيرهم وعلى أجل قدرا من أن يحتاج إلى إثبات فضائله بمثل هذه الحكايات التي تعلم العقلاء أنها من المكذوبات فصل قال الرافضي الحادي عشر روى جماعة أهل السير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ا كان يخطب على منبر الكوفة فظهر ثعبان فرقى المنبر وخاف الناس وأرادوا قتله فمنعهم فخاطبه ثم نزل فسأل الناس عنه فقال إنه حاكم الجن التبست عليه قصة فأوضحتها له وكان أهل الكوفة يسمون الباب الذي دخل منه الثعبان باب الثعبان فأراد بنو أمية إطفاء هذه الفضيلة فنصبوا على ذلك الباب قتلى مدة حتى سمى باب القتلى والجواب أنه لا ريب أن من دون علي بكثير تحتاج الجن إليه وتستفتيه وتسأله وهذا معلوم قديما وحديثا فإن كان هذا قد وقع فقدره أجل من ذلك وهذا من أدنى فضائل من هو دونه وإن لم يكن وقع لم ينقص فضله بذلك وإنما يحتاج أن يثبت فضيلة علي بمثل هذه الأمور من يكون مجدبا منها فأما من باشر أهل الخير والدين الذين لهم أعظم من هذه الخوارق أو رأى في نفسه ما هو أعظم من هذه الخوارق لم يكن هذا مما يوجب أن يفضل بها علي ونحن نعلن أن من هو دون علي بكثير من الصحابة خير منا بكث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كيف يمكن مع هذا أن يجعل مثل هذا حجة على فضيلة علي على الواحد منا فضلا عن أبي بكر وعمر ولكن الرافضة لجهلهم وظلمهم وبعدهم عن طريق أولياء الله سمعوا ليس لهم من كرامات الأولياء المتقين ما يعتد به فهم لإفلاسهم منها إذا سمعوا شيئا من خوارق العادات عظموه تعظيم المفلس للقليل من النقد والجائع للكسرة من الخبز ولو ذكرنا ما باشرناه نحن من هذا الجنس مما هو أعظم من ذلك مما قد رآه الناس لذكرنا شيئا كثيرا والرافضة لفرط جهلهم وبعدهم عن ولاية الله وتقواه ليس لهم نصيب كثير من كرامات الأولياء فإذا سمعوا مثل هذا عن علي ظنوا أن هذا لا يكون إلا لأفضل الخلق بل هذه الخوارق المذكورة وما هو أعظم منها يكون لخلق كثير من أمة محمد النبي صلى الله عليه وسلم المعروفين بأن أبا بكر وعمر وعثمان وعليا خير منهم الذين يتولون الجميع ويحبونهم ويقدمون من قدم الله ورسوله لاسيما الذين يعرفون قدر الصديق ويقدمونه فإنهم أخص هذه الأمة بولاية الله وتقواه واللبيب يعرف ذلك بطرق إما أن يطالع الكتب المصنفة في أخبار الصالحين وكرامات الأولياء مثل كتاب ابن أبي الدنيا وكتاب الخلال واللالكائي وغيرهم ومثل ما يوجد من ذلك في أخبار الصالحين مثل الحلية لأبي نعيم وصفوة الصفوة وغير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أن يكون قد باشر من رأى ذلك وإما أن يخبره بذلك من هو عنده صادق فما زال الناس في كل عصر يقع لهم من ذلك شيء كثير ويحكى ذلك بعضهم لبعض وهذا كثير في هذا كثير من المسلمين وأما أن يكون بنفسه وقع له بعض ذلك وهذه جيوش أبي بكر وعمر ورعيتها لهم من ذلك أعظم من ذلك مثل العلاء ابن الحضرمي وعبوره على الماء كما تقدم ذكره كما تقدم فإن هذا أعظم من نضوب الماء ومثل استقائه ومثل البقر الذي كلم سعد بن أبي وقاص في وقعة القادسية ومثل نداء عمر يا سارية الجبل وهو بالمدينة وسارية بنهاوند ومثل شرب خالد بن الوليد السم ومثل إلقاء أبي مسلم الخولاني في النار فصارت عليه النار بردا وسلاما لما ألقاه فيها الأسود العنسى المنتبىء الكذاب وكان قد استولى على اليمن فلما امتنع أبو مسلم من الإيمان به ألقاه في النار فجعلها الله عليه بردا وسلاما فخرج منها يمسح جبينه وغير ذلك مما يطول وصفه ومما ينبغي أن يعلم أن خوارق العادات تكون لأولياء الله بحسب حاجتهم فمن كان بين الكفار أو المنافقين أو الفاسقين احتاج إليها لتقوية اليقين فظهرت عليه كظهور النور في الظلمة فلهذا يوجد بعضها لكثير من المفضولين أكثر مما يوجد للفاضلين لحاجتهم إلى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ه الخوارق لا تراد لنفسها بل لأنها وسيلة إلى طاعة الله ورسوله فمن جعلها غاية له ويعبد لأجلها لعبت به الشياطين وأظهرت له خوارق من جنس خوارق السحرة والكهان فمن كان لا يتوصل إلى ذلك إلا بها كان أحوج إليها فتكثر في حقه أعظم مما تكثر في حق من استغنى عنها ولهذا كانت في التابعين أكثر منها في الصحابة ونظير هذا في العلم علم الأسماء واللغات فإن المقصود بمعرفة النحو واللغة التوصل إلى فهم كتاب الله ورسوله وغير ذلك وأن ينحو الرجل بكلامه نحو كلام العرب والصحابة لما استغنوا عن النحو واحتاج إليه من بعدهم صار لهم من الكلام في قوانين العربية ما لا يوجد مثله للصحابة لنقصهم وكمال الصحابة وكذلك صار لهم من الكلام في أسماء الرجال وأخبارهم ما لا يوجد مثله للصحابة لأن هذه وسائل تطلب لغيرها فكذلك كثير من النظر والبحث احتاج إليه كثير من المتأخرين واستغنى عنه الصحابة وكذلك ترجمة القرآن لمن لا يفهمه بالعربية يحتاج إليه من لغته فارسية تركية ورومية والصحابة لما كانوا عربا استغنوا عن ذلك وكذلك كثير من التفسير والغريب يحتاج إليه كثير من الناس والصحابة استغنوا عنه فمن جعل النحو ومعرفة الرجال والاصطلاحات النظرية والجدلية المعينة على النظر والمناظرة مقصودة لنفسها رأى أصحابها أعلم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حابة كما يظنه كثير ممن أعمى الله بصيرته ومن علم أنها مقصودة لغيرها علم أن الصحابة الذين علموا المقصود بهذه أفضل ممن لم تكن معرفتهم مثلهم في معرفة المقصود وإن كان بارعا في الوسائل وكذلك الخوارق كثير من المتأخرين صارت عنده مقصودة لنفسها فيكثر العبادة والجوع والسهر والخلوة ليحصل له نوع من المكاشفات والتأثيرات كما يسعى الرجل ليحصل له من السلطان والمال وكثير من الناس إنما يعظم الشيوخ لأجل ذلك كما تعظم الملوك والأغنياء لأجل ملكهم وملكهم وهذا الضرب قد يري أن هؤلاء أفضل من الصحابة ولهذا يكثر في هذا الضرب المنكوس الخروج عن الرسالة وعن أمر الله ورسوله ويقفون مع أذواقهم وإراداتهم لا عند طاعة الله رسوله ويبتلون بسلب الأحوال ثم الأعمال ثم أداء الفرائض ثم الإيمان كما أن من أعطى ملكا ومالا فخرج فيه عن الشريعة وطاعة الله ورسوله واتبع فيه هواه وظلم الناس عوقب على ذلك إما بالعزل وإما بالخوف والعدو وإما بالحاجة والفقر وإما بغير ذلك والمقصود لنفسه في الدنيا هو الاستقامة على ما يرضاه الله ويحبه باطنا وظاهرا فكلما كان الرجل أتبع لما يرضاه الله ورسوله وأتبع لطاعة الله ورسوله كان أفضل ومن حصل له المقصود من الإيمان واليقين والطاعة بلا خارق لم يحتج إلى خار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أن صديق الأمة أبا بكر وعمر وعثمان وعليا وطلحة والزبير وأمثالهم من السابقين الأولين لما تبين لهم أن محمدا النبي صلى الله عليه وسلم رسول الله آمنوا به ولم يحتاجوا مع ذلك من الخوارق إلى ما احتاج إليه من لم يعرف كمعرفتهم ومعرفة الحق له أسباب متعددة وقد نبهنا على ذلك في غير هذا الموضع في تقرير الرسالة وأعلام النبوة وبينا أن الطريق إلى معرفة صدق الرسول كثيرة جدا وأن طريق المعجزات طريق من الطرق وأن من قال من النظار إن تصديق الرسول لا يمكن إلا بالمعجزة كان كمن قال إن معرفة الصانع لا تحصل إلا بالمعرفة بحدوث العالم وهذا وأمثاله مما يقوله كثير من النظار الذين يحصرون نوعا من العلم بدليل معين يدعون أنه لا يحصل إلا بذلك مما أوجب تفرق الناس فطائفة توافقهم على ذلك فيوجبون على كل أحد مالم يوجبه الله ورسوله لا سيما إن كان ذلك الطريق الذي استدلوا به مقدوحا في بعض مقدماته كأدلتهم على حدوث العالم بحدوث الأجسام وطائفة تقدح في الطرق النظرية جملة وتسد باب النظر والمناظرة وتدعى تحريم ذلك مطلقا واستغناء الناس عنه فتقع الفتنة بين هؤلاء و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حقيقة الأمر أن طرق العلم متعددة وقد يغنى الله كثيرا من الناس عن تلك الطرق المعينة بل عن النظر بعلوم ضرورية تحصل لهم وإن كانت العبادة قد تعد النفس لتلك العلوم الضرورية حتى تحصل إلهاما وطائفة من الناس يحتاجون إلى النظر أو إلى تلك الطرق إما لعدم ما يحصل لغيرهم وإما لشبه عرضت لهم لا تزول إلا بالنظر وكذلك كثير من الأحوال التي تعرض لبعض السالكين من الصعق والغشى والاضطراب عند الذكر وسماع القرآن وغيره ومن الفناءعن شهود المخلوقات بحيث يصطلم ويبقى لا يشهد قلبه إلا الله حتى يغيب بمشهوده عن نفسه فمن الناس من يجعل هذا لازما لا بد لكل من سلك منه ومنهم من يجعله هو الغاية ولا مقام وراءه ومنهم من يقدح في هذا ويجعله من البدع التي لم تنقل عن الصحابة والتحقيق أن هذا أمر يقع لبعض السالكين بحسب قوة الوار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وضعف القلب عن التمكين بحبه فمن لم يجد ذلك قد يكون لكمال قوته وكمال إيمانه وقد يكون لضعف إيمانه مثل كثير من البطالين والفساق وأهل البدع وليس هذا من لوازم الطرق بل قد يستغنى عنه كثير من السالكين وليس هو الغاية بل كمال الشهود بحيث يميز بين المخلوق والخالق ويشهد معاني أسماء الله وصفاته ولا يشغله هذا عن هذا هو أكمل في الشهود وأقوى في الإيمان ولكن من عرض له تلك الحال التي تعرض احتاج إلى ما يناسبها وهذه الأمور مبسوطة في غير هذا الموضع لكن المقصود أن تعرف مرتبة الخوارق وأنها عند أولياء الله الذين يريدون وجهه ويحبون ما أحبه الله ورسوله في مرتبة الوسائل التي يستعان بها كما يستعان بغير الخوارق فإن لم يحتاجوا إليها استغناء بالمعتادات لم يتلفتوا إليها وأما عند كثير ممن يتبع هواه ويحب الرياسة عند الجهال ونحو ذلك فهي عندهم أعلى المقاصد كما أن كثيرا من طلبة العلم ليس مقصودهم به إلا تحصيل رياسة أو مال ولكل امرىء ما نوى وأما أهل العلم والدين الذين هم أهله فهو مقصود عندهم لمنفعته لهم وحاجتهم إليه في الدنيا والآخرة كما قال معاذ بن جبل في صفة العلم إن طلبة لله عبادة ومذكرا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سبيح والبحث عنه جهاد وتعليمه لمن لا يعلمه صدقة به يعرف الله ويعبدونه ويمجد الله ويوحد ولهذا تجد أهل الانتفاع به يزكون به نفوسهم ويقصدون فيه اتباع الحق لا اتباع الهوى ويسلكون فيه سبيل العدل والإنصاف ويحبونه ويلتذون به ويحبون كثرته وكثرة أهله وتنبعث هممهم على العمل به وبموجبه ومقتضاه بخلاف ما لم يذق حلاوته وليس مقصوده إلا مالا أو رياسة فإن ذلك لو حصل له بطريق آخر سلكه وربما رجحه إذا كان أسهل عليه ومن عرف هذا تبين له أن المقاصد التي يحبها الله ويرضاها التي حصلت لأبي بكر أكمل مما حصل لعمر والتي حصلت لعمر أكمل مما حصل لعثمان والتي حصلت لعثمان أكمل مما حصل لعلي وإن الصحابة كانوا أعلم الخلق بالحق وأتبعهم له وأحقهم بالعدل وإيتاء كل ذي حق حقه وأنه لم يقدح فيهم إلا مفرط في الجهل بالحقائق التي بها يستحق المدح والتفضيل وبما آتاهم الله من الهدى إلى سواء السبيل ولهذا من لم يسلك في عبادته الطريق الشرعية التي أمر الله ب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سوله وتعلقت همته بالخوارق فإنه قد يقترن به من الجن والشياطين من يحصل له به نوع من الخبر عن بعض الكائنات أو يطير به في الهواء أو يمشي به على الماء فيظن ذلك من كرامات الأولياء وأنه ولي لله ويكون سبب شركه أو كفره أو بدعته أو فسقه فإن هذا الجنس قد يحصل لبعض الكفار وأهل الكتاب وغيرهم وقد يحصل لبعض الملحدين المنتسبين إلى المسلمين مثل من لا يرى الصلوات واجبة بل ولا يقر بأن محمدا رسول الله بل يبغضه ويبغض القرآن ونحو ذلك من الأمور التي توجب كفره ومع هذا تغويه الشياطين ببعض الخوارق كما تغوي المشركين كما كانت تقترن بالكهان والأوثان وهي اليوم كذلك في المشركين من أهل الهند والترك والحبشة وفي كثير من المشهورين في البلاد التي فيها الإسلام ممن هو كافر أو فاسق أو جاهل مبتدع كما قد بسط في موضع آخر فصل قال الرافضي الثاني عشر الفضائل إما نفسانية أو بدنية أو خارجية وعلى التقديرين الأولين فإما أن تكون متعلقة بالشخص نفسه أو بغيره وأمير المؤمنين علي جم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ل أما فضائله النفسانية المتعلقة به كعلمه وزهده وكرمه وحلمه فأشهر من أن تحصى والمتعلقة بغيره كذلك كظهور العلوم عنه واستيفاء غيره منه وكذا فضائله البدنية كالعبادة والشجاعة والصدقة وأما الخارجية كالنسب فلم يلحقه فيه أحد لقربه من النبي النبي صلى الله عليه وسلم وتزويجه إياه بابنته سيدة نساء العالمين وقد روى أخطب خوارزم من كتاب السنة بإسناده عن جابر قال لما تزوج علي فاطمة زوجها الله إياه من فوق سبع سماوات وكان الخاطب جبريل وكان ميكائيل وإسرافيل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بعين ألفا من الملائكة شهودا فأوحى الله إلى شجرة طوبى انثري ما فيك من الدر والجوهر ففعلت فأوحى الله إلى الحور العين أن القطن فلقطن منهن إلى يوم القيامة وأورد أخبارا كثيرة في ذلك وكان أولاده رضي الله عنه أشرف الناس بعد رسول الله النبي صلى الله عليه وسلم وبعد أبيهم وعن حذيفة بن اليمان قال رأيت النبي صلى الله عليه وسلم أخذ بيد الحسين بن علي فقال أيها الناس هذا الحسين ألا فاعرفوه وفضلوه فوالله لجده أكرم على الله من جد يوسف بن يعقوب هذا الحسين جده في الجنة وجدته في الجنة وأمه في الجنة وأبوه في الجنة وخاله في الجنة وعمه في الج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مته في الجنة وأخوه في الجنة وهو في الجنة ومحبوه في الجنة ومحبو محبيهم في الجنة وعن حذيفة قال بت عند النبي النبي صلى الله عليه وسلم ذات ليلة فرأيت عنده شخصا فقال لي هل رأيت قلت نعم قال هذا ملك لم ينزل إلى منذ بعثت أتاني من الله فبشرني أن الحسن والحسين سيد شباب أهل الجنة والأخبار في ذلك كثيرة وكان محمد بن الحنفية فاضلا عالما حتى ادعى قوم فيه الإمامة والجواب أما الأمور الخارجية عن نفس الإيمان والتقوى فلا يحصل بها فضيلة عند الله تعالى وإنما يحصل بها الفضيلة عند الله إذا كانت معينة على ذلك فإنها من باب الوسائل لا المقاصد كالمال والسلطان والقوة والصحة ونحو ذلك فإن هذه الأمور لا يفضل بها الرجل عند الله إلا إذا أعانته على طاعة الله بحسب ما يعينه قال الله تعالى يا أيها الناس إنا خلقناكم من ذكر وأنثى وجعلنا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عوبا وقبائل لتعارفوا إن أكرمكم عند الله أتقاكم سورة الحجرات وفي الصحيحين عن النبيي النبي صلى الله عليه وسلم أنه سئل أي الناس أكرم فقال أتقاهم لله قيل ليس عن هذا نسألك قال يوسف نبي الله بن يعقوب نبي الله بن إسحاق نبي الله بن إبراهيم خليل الله قيل ليس عن هذا نسألك قال أفعن معادن العرب تسألوني خيارهم في الجاهلية خيارهم في الإسلام إذا فقهوا بين لهم أولا أن اكرم الخلق عند الله أتقاهم وإن لم يكن ابن نبي ولا أبا نبي فإبراهيم النبي صلى الله عليه وسلم أكرم على الله من يوسف وإن كان أبوه آزر وهذا أبوه يعقوب وكذلك نوح أكرم على الله من إسرائيل وإن كان هذا اولاده أنبياء وهذا أولاده ليسوا بأنبياء فلما ذكروا أنه ليس مقصودهم إلا الأنساب قال لهم فأكرم أهل الأنساب من انتسب إلى الأنبياء وليس في ولد آدم مثل يوسف فإنه نبي ابن نبي ابن نبي فلما أشاروا إلى أنه ليس مقصودهم إلا ما يتعلق بهم قال أفعن معادن العرب تسألوني الناس معادن كمعادن الذهب والفضة خيارهم في الجاهلية خيارهم في الإسلام إذا فقهوا بين أن الأنساب كالمعادن فإن الرجل يتولد منه كما يتولد من المعدن الذهب والفض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ريب أن الأرض التي تنبت الذهب أفضل من الأرض التي تنبت الفضة فهكذا من عرف أنه يلد الأفاضل كان أولاده أفضل ممن عرف أنه يلد المفضول لكن هذا سبب ومظنه وليس هو لازما فربما تعطلت أرض الذهب وربما قل نبتها فحينئذ تكون أرض الفضة أحب إلى الإنسان من أرض معطلة والفضة الكثيرة أحب إليهم من ذهب قليل لا يماثلها في القدر فلهذا كان أهل الأنساب الفاضلة يظن بهم الخير ويكرمون لأجل ذلك فإذا تحقق من أحدهم خلاف ذلك كانت الحقيقة مقدمة على المظنة وأما ما عند الله فلا يثبت على المظان ولا على الدلائل إنما يثبت على ما يعلمه هو من الأعمال الصالحة فلا يحتاج إلى دليل ولا يجتزىء بالمظنة فلهذا كان أكرم الخلق عنده أتقاهم فإذا قدر تماثل اثنين عنده في التقوى تماثلا في الدرجة وإن كان أبو أحدهما أو ابنه أفضل من أبي الآخر أو ابنه لكن إن حصل له بسبب نسبه زيادة في التقوى كان أفضل لزيادة تقواه ولهذا حصل الأزواج النبي النبي صلى الله عليه وسلم إذا قنتن لله ورسوله وعملن صالحا لا لمجرد المصاهرة بل لكمال الطاعة كما أنهن لو أتين بفاحشة مبينة لضوعف لهن العذاب ضعفين لقبح المعص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ذا الشرف إذا ألزم نفسه التقوى كما تقواه أكمل من تقوى غيره كما أن الملك إذا عدل كان عدله أعظم من عدل الرجل في أهله ثم إن الرجل إذا قصد الخير قصدا جازما وعمل منه ما يقدر عليه كان له أجر كامل كما قال النبي النبي صلى الله عليه وسلم في الحديث الصحيح إن بالمدينة رجالا ما سرتم مسيرا ولا قطعتم واديا إلا كانوا معكم قالوا وهم في المدينة قال وهم بالمدينة حبسهم العذر ولهذا قال النبي النبي صلى الله عليه وسلم في الصحيح من دعا إلى هدى كان له من الأجر مثل أجور من أتبعه من غير أن ينقص من أجورهم شيئا ومن دعا إلى ضلالة كان عليه من الوزر مثل أوزار من اتبعه من غير أن ينقص من أوزارهم شيئا وهذا مبسوط في موضع آ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لم يثن الله على أحد في القرآن بنسبه أصلا لا على ولد نبي ولا على أبي نبي وإنما أثنى على الناس بإيمانهم وأعمالهم وإذا ذكر صنفا وأثنى عليهم فلما فيهم من الإيمان والعمل لا لمجرد النسب ولما ذكر الأنبياء ذكرهم في الأنعام وهم ثمانية عشر قال ومن آبائهم وذرياتهم وإخواتهم وأجتبيناهم وهديناهم إلى صراط مستقيم سورة الأنعام فبهذا حصلت الفضيلة باجتبائه سبحانه وتعالى وهدايته إياهم إلى صراط مستقيم لا بنفس القرابة وقد يوجب النسب حقوقا ويوجب لأجله حقوقا ويعلق فيه أحكاما من الإيجاب والتحريم والإباحة لكن الثواب والعقاب والوعد والوعيد على الأعمال لا على الأنساب ولما قال تعالى إن الله اصطفى آدم ونوحا وآل ابراهيم وآل عمران على العالمين سورة آل عمران وقال أم يحسدون الناس على ما آتاهم الله من فضله فقد آتينا آل إبراهيم الكتاب والحكمة وآتيناهم ملكا عظيما سورة النساء كان هذا مدحا لهذا المعدن الشريف لما فيهم من الإيمان والعمل الصالح ومن لم يتصف بذلك منهم لم يدخل في المدح كما في قوله تعالى ولقد أرسلنا نوحا وإبراهيم وجعلنا في ذريتهما النبوة والكتاب فمنهم مهتد وكثير منهم فاسقون سورة الحديد وقال تعالى وباركنا عليه وعلى إسحاق ومن ذريتهما محسن وظالم لنفسه مبين سورة الصاف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قرآن الثناء والمدح للصحابة بإيمانهم وأعمالهم في غير آية كقوله والسابقون الأولون من المهاجرين والأنصار والذين اتبعوهم بإحسان رضي الله عنهم ورضوا عنه سورة التوبة وقوله لا يستوى منكم من أنفق من قبل الفتح وقاتل أولئك أعظم درجة من الذين أنفقوا من بعد وقاتلوا وكلا وعد الله الحسنى سورة الحديد وقوله لقد رضى الله عن المؤمنين إذ يبايعونك تحت الشجرة فعلم ما في قلوبهم فأنزل السكينة عليهم وأثابهم فتحا قريبا سورة الفتح وقوله هو الذي أنزل السكينة في قلوب المؤمنين ليزدادوا إيمانا مع إيمانهم سورة الفتح وقوله للفقراء المهاجرين الذين أخرجوا من ديارهم وأموالهم يبتغون فضلا من الله ورضوانا وينصرون الله ورسوله أولئك هم الصادقون والذين تبوؤا الدار والإيمان من قبلهم يحبون من هاجر إليهم ولا يجدون في صدورهم حاجة مما أوتوا ويوثرون على انفسهم ولو كان بهم خصاصة سورة الحشر وقوله محمد رسول الله والذين معه سورة الفتح الآية وهكذا في القرآن الثناء على المؤمنين من الأمة أولها وآخرها على المتقين والمحسنين والمقسطين والصالحين وأمثال هذه الأنواع وأما النسب ففي القرآن إثبات حق لذوي القربى كما ذكروا هم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آية الخمس والفيء وفي القرآن أمر لهم بما يذهب عنهم الرجس ويطهرهم تطهيرا وفي القرآن الأمر بالصلاة على النبي صلى الله عليه وسلم وقد فسر ذلك بأن يصلى عليه وعلى آله وفي القرآن الأمر بمحبة الله ومحبه رسوله ومحبة أهله من تمام محبته وفي القرآن أن أزواجه أمهات المؤمنين وليس في القرآن مدح أحد لمجرد كونه من ذوي القربى وأهل البيت ولا الثناء عليهم بذلك ولا ذكر استحقاقه الفضيلة عند الله بذلك ولا تفضيله على من يساويه في التقوى بذلك وإن كان قد ذكر ما ذكره من اصطفاء آل إبراهيم واصطفاء بني إسرائيل فذاك أمر ماض فأخبرنا بي في جعله عبرة لنا فبين مع ذلك أن الجزاء والمدح بالأعمال ولهذا ذكر ما ذكره من اصطفاء بني إسرائيل وذكر ما ذكره من كفر من كفر منهم وذنوبهم وعقوبتهم فذكر فيهم النوعين الثواب والعقاب وهذا من تمام تحقيق أن النسب الشريف قد يقترن به المدح تارة إن كان صاحبه من أهل الإيمان والتقوى وإلا فإن ذم صاحبه أكثر كما كان الذم لمن ذم من بني إسرائيل وذرية إبراهيم وكذلك المصاهرة قال تعالى ضرب الله مثلا للذين كفروا امرأة نوح وامرأة لوط كانتا تحت عبدين من عبادنا صالحين فخانتاهما فلم يغنيا عنهم من الله شيئ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يل أدخلا النار مع الداخلين وضرب الله مثلا للذين آمنوا امرأة فرعون إذا قالت رب ابن لي عندك بيتا في الجنة ونجني من فرعون وعمله ونجني من القوم الظالمين سورة التحريم وإذا تبين هذا فيقال إذا كان الرجل أعجميا والآخر من العرب فنحن وإن كنا نقول مجملا إن العرب أفضل جملة فقد قال النبي صلى الله عليه وسلم فيما رواه أبو داود وغيره لا فضل لعربي على عجمي ولا لعجمي على عربي ولا لأبيض على أسود ولا لأسود على أبيض إلا بالتقوى الناس من آدم وآدم من تراب وقال إن الله قد أذهب عنكم عبية الجاهلية وفخرها بالآباء الناس رجلان مؤمن تقى وفاجر شقى ولذلك إذا كان الرجل من أفناء العرب والعجم وآخر من قريش فهما عند الله بحسب تقواهما إن تماثلا فيها تماثلا في الدرجة عند الله وإن تفاضلا فيها تفاضلا في الدرجة وكذلك إذا كان رجل من بني هاشم ورجل من الناس أو العرب أو العجم فاضلهما عند الله أتقاهما فإن تماثلا في التقوى تماثلا في الدرجة ولا يفضل أحدهما عند الله لا بأبيه ولا ابنه ولا بزوجته ولا بعمه ولا بأخ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أن الرجلين إن كانا عالمين بالطب أو الحساب أو الفقه أو النحو أو غير ذلك فأكملهما بالعلم بذلك أعلمهما به فإن تساويا في ذلك تساويا في العلم ولا يكون أحدهما أعلم بكون أبيه أو ابنه أعلم من الآخر وهكذا في الشجاعة والكرم والزهد والدين إذا تبين ذلك فالفضائل الخارجية لا عبرة بها عند الله تعالى إلا أن تكون سببا في زيارة الفضائل الداخلية وحينئذ فتكون الفضيلة بالفضائل الداخلية وأما الفضائل البدنية فلا اعتبار بها إن لم تكن صادرة عن الفضيلة النفسانية وإلا فمن صلى وصام وقاتل وتصدق بغير نية خالصة لم يفضل بذلك فالاعتبار بالقلب كما في الصحيحين عن النبيصلى الله عليه وسلم أنه قال ألا إن في الجسد مضغة إذا صلحت صلح لها سائر الجسد وإذا فسدت فسد لها سائر الجسد ألا وهي القل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حينئذ فمن كام أكمل في الفضائل النفسانية فهو أفضل مطلقا وأهل السنة لا ينازعون في كمال علي وأنه في الدرجة العليا من الكمال وإنما النزاع في كونه أكمل من الثلاثة وأحق بالإمامة منهم وليس فيما ذكره ما يدل على ذلك وهذا الباب للناس فيه طريقان منهم من يقول إن تفضيل بعض الأشخاص على بعض عند الله لا يعلم إلا بالتوقيف فإن حقائق ما في القلوب ومراتبها عند الله مما استأثر الله به فلا يعلم ذلك إلا بالخبر الصادق الذي يخبر عن الله ومنهم من يقول قد يعلم ذلك بالاستدلال وأهل السنة يقولون إن كلا من الطريقين إذا أعطى حقه من السوك دل على أن كلا من الثلاثة أكمل من علي ويقولون نحن نقرر ذلك في عثمان فإذا ثبت ذلك في عثمان كان في أبي بكر وعمر بطريق الأولى فإن تفضيل أبي بكر وعمر على عثمان لم ينازع فيه أحد بل وتفضيلهما على عثمان وعلي لم يتنازع فيه من له عند الأمة قدر لا من الصحابة ولا التابعين ولا أئمة السنة بل إجماع المسلمين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لك قرنا بعد قرن أعظم من إجماعهم على إثبات شفاعة نبينا في أهل الكبائر وخروجهم من النار وعلى إثبات الحوض والميزان وعلى قتال الخوارج ومانعي الزكاة وعلى صحة إجارة العقار وتحريم نكاح المرأة على عمتها وخالتها بل إيمان أبي بكر وعمر وعدالتهما مما وافقت عليه الخوارج مع تعنتهم وهم ينازعون أيمان علي وعثمان واتفقت الخوارج على تكفير علي وقدحهم فيه أكثر من قدحهم في عثمان والزيدية بالعكس والمعتزلة كان قدماؤهم يميلون إلى الخوارج ومتأخروهم يميلون إلى الزيدية كما أن الرافضة قدماؤهم يصرحون بالتجسيم ومتأخروهم على قول الجهمية والمعتزلة وكانت الشيعة الأولى لا يشكون في تقديم أبي بكر وعمر وأما عثمان فكثير من الناس يفضل عليه عليا وهذا قول كثير من الكوفيين وغيرهم وهو القول الأول للثورى ثم رجع عنه وطائفة أخرى لا تفضل أحدهما على صاحبه وهو الذي حكاه ابن القاسم عن مالك عمن أدركه من المدنيين لكن قال ما أدركت أحدا ممن يقتدي به يفضل أحدهما على صاحبه وهذا يحتمل السكوت عن الكلام في ذلك فلا يكون قولا وهو الأظهر ويحتمل التسوية بينهما وذكر ابن القاسم عنه أنه لم يدر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دا ممن يقتدي به يشك في تقديم أبي بكر وعمر على عثمان وعلي وأما جمهور الناس ففضلوا عثمان وعليه استقر أمر أهل السنة وهو مذهب أهل الحديث ومشايخ الزهد والتصوف وأئمة الفقهاء كالشافعي وأصحابه وأحمد وأصحابه وأبي حنيفة وأصحابه وإحدى الروايتين عن مالك وعليها أصحابة قال مالك لا أجعل من خاض في الدماء كمن لم يخض فيها وقال الشافعي وغيره إنه بهذا قصد والى المدينة الهاشمي ضرب مالك وجعل طلاق المكره سببا ظاهرا وهو أيضا مذهب جماهير أهل الكلام الكرامية والكلابية والأشعرية والمعتزلة وقال أيوب السختياني من لم يقدم عثمان على علي فقد أزرى بالمهاجرين والأنصار وهكذا قال أحمد والدارقطني وغيرهما أنهم اتفقوا على تقديم عثمان ولهذا تنازعوا فيمن لم يقدم عثمان هل يعد مبتدعا على قولين هما روايتان عن أحمد فإذا قام الدليل على تقديم عثمان كان ما سواه أوكد وأما الطريق التوفيقي فالنص والاجماع أما النص ففي الصحيحين عن ابن عمر قال كنا نقول ورسول الله صلى الله عليه وسلم حي أفضل أمة النبي صلى الله عليه وسلم بعده أبو بكر ثم عمر ثم عث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إجماع فالنقل الصحيح قد أثبت أن عمر قد جعل الأمر شورى في ستة وأن ثلاثة تركوه لثلاثه عثمان وعلي وعبد الرحمن وأن الثلاثة اتفقوا على أن عبد الرحمن يختار واحدا منهما وبقي عبد الرحمن ثلاثة أيام حلف أنه لم ينم فيها كبير نوم يشاور المسلمين وقد اجتمع بالمدينة أهل الحل والعقد حتى أمراء الأنصار الأنصار وبعد ذلك اتفقوا على مبايعة عثمان بغير رغبة ولا رهبة فيلزم أن يكون عثمان هو الأحق ومن كان هو الأحق كان هو الأفضل فإن أفضل الخلق من كان أحق أن يقوم مقام رسول الله صلى الله عليه وسلم وأبي بكر وعمر وإنما قلنا يلزم أن يكون هو الأحق لأنه لو لم يكن ذلك للزم إما جهلهم وإما ظلمهم فإنه إذا لم يكن أحق وكان غيره أحق فإن لم يعلموا ذلك كانوا جهالا وإن علموه وعدلوا عن الأحق إلى غيره كانوا ظلمة فتبين أن عثمان إن لم يكن أحق لزم إما جهلهم وإما ظلمهم وكلاهما منتف لأنهم أعلم بعثمان وعلي منا وأعلم بما قاله الرسول فيهما منا وأعلم بما دل عليه القرآن في ذلك منا ولأنهم خير القرون فيمتنع أن نكون نحن أعلم منهم بمثل هذه المسائل مع أنهم أحوج إلى علمها منا فإنهم لو جهلوا مسائل أصول دينهم وعلمناها نحن لكنا أفضل منهم وذلك ممتن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ونهم علموا الحق وعدلوا عنه أعظم وأعظم فإن ذلك قدح في عدالتهم وذلك يمنع أن يكونوا خير القرون بالضرورة ولأن القرآن آثنى عليهم ثناء يقتضي غاية المدح فيمتنع إجماعهم وإصرارهم على الظلم الذي هو ضرر في حق الأمة كلها فإن هذا ليس ظلما للممنوع من الولاية فقط بل هو ظلم لكل من منع نفعه من ولاية الأحق بالولاية فإنه إذا كان راعيان أحدهما هو الذي يصلح للرعاية ويكون أحق بها كان منعه من رعايتها يعود بنقص الغنم حقها من نفعه ولأن القرآن والسنة دلا على أن هذه الأمة خير الأمم وأن خيرها أولها فإن كانوا مصرين على ذلك لزم أن تكون هذه الأمة شر الأمم وأن لا يكون أولها خيرها ولأنا نحن نعلم أن المتأخرين ليسوا مثل الصحابة فإن كان أولئك ظالمين مصرين على الظلم فالأمة كلها ظالمة فليست خير الأمم وقد قيل لابن مسعود لما ذهب إلى الكوفة من وليتم قال ولينا أعلانا ذا فوق ولم نأل وذو الفوق هو السهم يعني أعلانا سهما في الإسلام فإن قيل قد يكون أحق بالإمامة وعلي أفضل م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أولا هذا السؤال لا يمكن أن يورده أحد من الإمامية لأن الأفضل عندهم أحق بالإمامة وهذا قول الجمهور من أهل السنة وهنا مقامان إما أن يقال الأفضل أحق بالإمامة لكن يجوز توليه المفضول إما مطلقا وإما للحاجة وإما أن يقال ليس كل من كان أفضل عند الله يكون أحق بالإمامة وكلاهما منتف ههنا أما الأول فلأن الحاجة إلى تولية المفضول في الاستحقاق كانت منتفية فإن القوم كانوا قادرين على تولية علي وليس هناك من ينازع أصلا ولا يحتاجون إلى رغبة ولا رهبة ولم يكن هناك لعثمان شوكة تخاف بل التمكن من تولية هذا كان كالتمكن من تولية هذا فامتنع أن يقال ما كان يمكن إلا تولية المفضول وإذا كانوا قادرين وهم يتصرفون للأمة لا لأنفسهم لم يجز لهم تفويت مصلحة الأمة من ولاية الفاضل فإن الوكيل والولي المتصرف لغيره ليس له أن يعدل عما هو أصلح لمن ائتمنه مع كونه قادرا على تحصيل المصلحة فكيف إذا كانت قدرته على الأمرين سواء وأما الثاني فلأن النبي صلى الله عليه وسلم أفضل الخلق وكل من كان به أشبه فهو أفضل ممن لم يكن كذلك والخلافة كانت خلافة نبوة لم تكن ملكا فمن خلف النبي وقام مقامه كان أشبه به ومن كان أشبه به كان أفضل فالذي يخلفه أشبه به من غيره والأشبة به أفضل فالذي يخلفه أفض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طريق النظرية فقذ ذكر من ذكره من العلماء فقالوا عثمان كان أعلم بالقرآن وعلي أعلم بالسنة وعثمان أعظم جهادا بماله وعلي أعظم جهادا بنفسه وعثمان أزهد في الرياسة وعلي أزهد في المال وعثمان أورع عن الدماء وعلي أورع عن الأموال وعثمان حصل له من جهاد نفسه حيث صبر عن القتال ولم يقاتل مالم يحصل مثله لعلي وقال النبي صلى الله عليه وسلم المجاهد من جاهد نفسه في ذات الله وسيرة عثمان في الولاية كانت أكمل من سيرة علي فقالوا فثبت أن عثمان أفضل لأن علم القرآن أعظم من علم السنة وفي صحيح مسلم وغيره أنه قال يؤم القوم أقرؤهم لكتاب الله فإن كانوا في القراءة سواء فأعلمهم بالسنة وعثمان جمع القرآن كله بلا ريب وكان أحيانا يقرؤه في ركعة وعلي قد اختلف فيه هل حفظ القرآن كله أم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هاد بالمال مقدم على الجهاد بالنفس كما في قوله تعالى وجاهدوا بأموالكم وأنفسكم في سبيل الله سورة التوبة الآية وقوله الذين آمنوا وهاجروا وجاهدوا في سبيل الله بأموالهم وأنفسهم سورة التوبة الآية وقوله إن الذين آمنوا وهاجروا وجاهدوا بأموالهم وأنفسهم في سبيل الله والذين آووا ونصروا أولئك بعضهم أولياء بعض سورة الأنفال وذلك لأن الناس يقاتلون دون أموالهم فإن المجاهد بالمال قد أخرج ماله حقيقة لله والمجاهد بنفسه لله يرجو النجاة لا يوافق أنه يقتل في الجهاد ولهذا أكثر القادرين على القتال يهون على أحدهم أن يقاتل ولا يهون عليه إخراج ماله ومعلوم أنهم كلهم جاهدوا بأموالهم وأنفسهم لكن منهم من كان جهاده بالمال أعظم ومنهم من كان جهاده بالنفس أعظم وأيضا فعثمان له من الجهاد بنفسه بالتدبير في الفتوح ما لم يحصل مثله لعلي وله من الهجرة إلى أرض الحبشة مالم يحصل مثله لعلي وله من الذهاب إلى مكة يوم صلح الحديبيية مالم يحصل مثله لعلي وإنما بايع النبي صلى الله عليه وسلم بيعة الرضوان لما بلغه أن المشركين قتلوا عثمان وبايع بإحدى يديه عن عثمان وهذا من أعظم الفضل حيث بايع عنه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زهد والورع في الرياسة والمال فلا ريب أن عثمان تولى ثنتى عشر سنة ثم قصد الخارجون عليه قتله وحصروه وهو خليفة الأرض والمسلمون كلهم رعيته وهو مع هذا لم يقتل مسلما ولا دفع عن نفسه بقتال بل صبر حتى قتل لكنه في الأموال كان يعطي لأقاربه من العطاء مالا يعطيه لغيرهم وحصل منه نوع توسع في الأموال وهو رضى الله عنه ما فعله إلا متأولا فيه له اجتهاد وافقه عليه جماعة من الفقهاء منهم من يقول إن ما أعطاه الله للنبي من الخمس والفيء هو لمن يتولى الأمر بعده كما هو قول أبي ثور وغيره ومنهم من يقول ذوو القربى المذكورون في القرآن هم ذوو قربى الإمام ومنهم من يقول الإمام العامل على الصدقات يأخذ منها مع الغنى وهذه كانت مآخذ عثمان رضي الله عنه كما هو منقول عنه فما فعله هو نوع تأويل يراه طائفة من العلماء وعلي رضي الله عنه لم يخص أحدا من أقاربه بعطاء لكن ابتدأ بالقتال لمن لم يكن مبتدئا بالقتال حتى قتل بينهم ألوف مؤلفة من المسلمين وإن كان ما فعله هو متأول فيه تأويلا وافقه عليه طائفة من العلماء وقالوا إن هؤلاء بغاة والله تعالى أمر بقتال البغاة بقوله فقاتلوا التي تبغي سورة الحجر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كن نازعة أكثر العلماء كما نازع عثمان أكثرهم وقالوا إن الله تعالى قال وإن طائفتان من المؤمنين اقتتلوا فأصلحوا بينهما فإن بغت إحداهما على الأخرى فقاتلوا التي تبغي حتى تفيء إلى أمر الله فإن فاءت فأصلحوا بينهما بالعدل الآية سورة الحجرات قالوا فلم يأمر الله بقتال البغاة ابتداء بل إذا وقع قتال بين طائفتين من المؤمنين فقدأمر الله بالإصلاح بينهما فإن بغت إحداهما على الأخرى قوتلت ولم يقع الأمر كذلك ولهذا قالت عائشة رضي الله عنها ترك الناس العمل بهذه الآية رواه مالك بإسناده المعروف عنها ومذهب أكثر العلماء أن قتال البغاة لا يجوز إلا أن يبتدؤوا الإمام بالقتال كما فعلت الخوارج مع علي فإن قتاله الخوارج متفق عليه بين العلماء ثابت بالأحاديث الصحيحة عن النبي صلى الله عليه وسلم بخلاف قتال صفين فإن أولئك لم يبتدؤوا بقتال بل امتنعوا عن مبايع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كان أئمة السنة كمالك وأحمد وغيرهما يقولون إن قتاله للخوارج مأمور به وأما قتال الجمل وصفين فهو قتال فتنة فلو قام قوم نحن نقيم الصلاة ونؤتي الزكاة ولا ندفع زكاتنا إلى الإمام ونقوم بواجبات الإسلام لم يجز للإمام قتلهم عند أكثر العلماء كأبي حنيفة وأحمد وأبو بكر الصديق رضي الله عنه إنما قاتل مانعي الزكاة لأنهم امتنعوا عن أدائها مطلقا وإلا فلو قالوا نحن نؤديها بأيدينا ولا ندفعها إلى أبي بكر لم يجز قتالهم عند الأكثرين كأبي حنيفة وأحمد وغيرهما ولهذا كان علماء الأمصار على أن القتال كان قتال فتنة وكان من قعد عنه أفضل ممن قاتل فيه وهذا مذهب مالك وأحمد وأبي حنيفة والأوزاعي بل والثوري ومن لا يحصى عدده مع أن ابا حنيفة ونحوه من فقهاء الكوفيين فيما نقله القدوري وغيره عندهم لا يجوز قتال البغاة إلا إذا ابتدؤوا الإمام بالقتال وأما إذا أدوا الواجب من الزكاة وامتنعوا عن دفعها إليه لم يجز قتالهم وكذلك مذهب أحمد وغيره وهكذا جمهور الفقهاء على أن ذوي القربى هم قربى رسول الله صلى الله عليه وسلم وأنه ليس للإمام ما كان للنبي صلى الله عليه وسلم والمقصود أن كليهما رضي الله عنه وإن كان ما فعله فيه هو متأ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جتهد يوافقه عليه طائفة من العلماء المجتهدين الذين يقولون بموجب العلم والدليل ليس لهما عمل يتهمون فيه لكن اجتهاد عثمان كان أقرب إلى المصلحة وأبعد عن المفسدة فإن الدماء خطرها أعظم من الأموال ولهذا كانت خلافة عثمان هادية مهدية ساكنة والأمة فيها متفقة وكانت ست سنين لا ينكر الناس عليه شيئا ثم أنكروا أشياء في الست الباقية وهي دون ما أنكروه على علي من حين تولى والذين خرجوا على عثمان طائفة من أوباش الناس وأما علي فكثير من السابقين الأولين لم يتبعوه ولم يبايعوه وكثير من الصحابة والتابعين قاتلوه وعثمان في خلافته فتحت الأمصار وقوتلت الكفار وعلي في خلافته لم يقتل كافر ولم تفتح مدينة فإن كان ما صدر عن الرأي فرأى عثمان أكمل وإن كان عن القصد فقصده أتم قالوا وإن كان علي تزوج بفاطمة رضي الله عنهما فعثمان قد زوجه النبي صلى الله عليه وسلم ابنتين من بناته وقال لو كان عندنا ثالثة لزوجناها عثمان وسمى ذو النورين بذلك إذ لم يعرف أحد جمع بين بنتي نبي 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صاهر النبي صلى الله عليه وسلم من بني أمية من هو دون عثمان أبو العاص بن الربيع فزوجه زينب أكبر بناته وشكر مصاهرته محتجا به على علي لما أراد أن يتزوج بنت أبي جهل فإنه قال إن بني المغيرة استأذنوني في أن ينكحوا فتاتهم علي بن أبي طالب وإني لا آذان ثم لا آذان إلا أن يريد ابن أبي طالب أن يطلق ابنتي ويتزوج ابنتهم والله لا تجتمع بنت رسول الله وبنت عدو الله عند رجل أبدا إنما فاطمة بضعة مني يريبني ما أرابها ويؤذيني ما آذاها ثم ذكر صهرا له من بني عبد شمس فأثنى عليه وقال حدثني فصدقني ووعدني فوفى لي وهكذا مصاهرة عثمان له لم يزل فيها حميدا لم يقع منه ما يعتب عليه فيها حتى قال لو كان عندنا ثالثة لزوجناها عثمان وهذا يدل على أن مصاهرته للنبي صلى الله عليه وسلم أكمل من مصاهرة علي له وفاطمة كانت أصغر بناته وعاشت بعده وأصيبت به فصار لها من الفضل ما ليس لغيرها ومعلوم أن كبيرة البنات في العادة تزوج قبل الصغيرة فأبو العاص تزوج أولا زينب بمكة ثم عثمان تزوج برقية وأم كلثوم واحدة بعد واح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وا وشيعة عثمان المختصون به كانوا أفضل من شيعة علي المختصين به وأكثر خيرا وأقل شرا فإن شيعة عثمان أكثر ما نقم عليهم من البدع أنحرافهم عن علي وسبهم له على المنابر لما جرى بينهم وبينه من القتال ما جرى لكن مع ذلك لم يكفروه ولا كفروا من يحبه وأما شيعة علي ففيهم من يكفر الصحابة والأمة ويلعن أكابر الصحابة ما هو أعظم من ذاك بأضعاف مضاعفة وشيعة عثمان تقاتل الكفار والرافضة لا تقاتل الكفار وشيعة عثمان لم يكن فيها زنديق ولا مرتد وقد دخل في شيعة علي من الزنادقة والمرتدين مالا يحصى عدده إلا الله تعالى وشيعة عثمان لم توال الكفار والرافضة يوالون اليهود والنصارى والمشركين على قتال المسلمين كما عرف منهم وقائع وشيعة عثمان ليس فيهم من يدعي فيه الإلهية ولا النبوة وكثير من الداخلين في شيعة علي من يدعي نبوته أو إلهيتة وشيعة عثمان ليس فيهم من قال إن عثمان إمام معصوم ولا منصوص عليه والرافضة تزعم أن عليا منصوص عليه معص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شيعة عثمان متفقة على تقديم أبي بكر وتفضيلهما على عثمان وشيعة علي المتأخرون أكثرهم يذمونهما ويسبونهما وإما الرافضة فمتفقة على بغضها وذمهما وكثير منهم يكفرونهما وأما الزيدية فكثير منهم أيضا يذمهما ويسبهما بل ويلعنهما وخيار الزيدية الذين يفضلونه عليهما ويذمون عثمان أو يقعون به وقد كان أيضا في شيعة عثمان من يؤخر الصلاة عن وقتها يؤخر الظهر أو العصر ولهذا لما تولى بنو العباس كانوا أحسن مراعاة للوقت من بني أمية لكن شيعة علي المختصون به الذين لا يقرون بإمامة أحد من الأئمة الثلاثة وغيرهم أعظم تعطيلا للصلاة بل ولغيرها من الشرائع وأنهم لا يصلون جمعة ولا جماعة فيعطلون المساجد ولهم في تقديم العصر والعشاء وتأخير المغرب ما هم أشد انحرافا فيه من أولئك وهم مع هذا يعظمون المشاهد مع تعطيل المساجد مضاهاة للمشركين وأهل الكتاب الذين كانوا إذا مات فيهم الرجل الصالح بنوا على قبره مسجدا فأين هذا من هذا فالشر والفساد الذي في شيعة علي أضعاف أضعاف الشر والفساد الذي في شيعة عثمان والخير والصلاح الذي في شيعة عثمان اضعاف أضعاف الخير الذي في شيعة علي وبنو أمية كانوا شي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ثمان فكان الإسلام وشرائعه في زمنهم أظهر وأوسع مما كان بعدهم وفي الصحيحين عن جابر بن سمرة أن النبي صلى الله عليه وسلم قال لا يزال هذا الأمر عزيزا إلى اثنى عشر خليفة كلهم من قريش ولفظ البخاري اثنى عشر أميرا وفي لفظ لا يزال أمر الناس ماضيا ولهم أثنا عشر رجلا وفي لفظ لا يزال الإسلام عزيزا إلى أثنى عشر خليفة كلهم من قريش وهكذا كان فكان الخلفاء أبو بكر وعمر وعثمان وعلي ثم تولى من اجتمع الناس عليه وصار له عز ومنعة معاوية وابنه يزيد ثم عبد الملك وأولاده الأربعة وبينهم عمر بن عبد العزيز وبعد ذلك حصل في دولة الإسلام من النقص ما هو باق إلى الآن فإن بني أمية تولوا على جميع أرض الإسلام وكانت الدولة في زمنهم عزيزة والخليفة يدعى باسمه عبد الملك وسليمان لا يعرفون عضد الدولة ولا عز الدين وبهاء الدين وفلان الدين وكان أحدهم هو الذي يصلي بالناس الصلوات الخمس وفي المسجد يعقد الرايات ويؤمر الأمراء وإنما يسكن داره لا يسكنون الحصون ولا يحتجبون عن الرع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من أسباب ذلك أنهم كانوا في صدر الإسلام في القرون المفضلة قرن الصحابة والتابعين وتابعيهم وأعظم ما نقمه الناس على بني أمية شيئان أحدهما تكلمهم في علي والثاني تأخير الصلاة عن وقتها ولهذا روى عمر بن مرة الجملي بعد موته فقيل له ما فعل الله بك قال غفر لي بمحافظتي على الصلوات في مواقيتها وحبي علي بن أبي طالب فهذا حافظ على هاتين السنتين حين ظهر خلافهما فغفر الله له بذلك وهكذا شأن من تمسك بالسنة إذا ظهرت بدعة مثل من تمسك بحب الخلفاء الثلاثة حيث يظهر خلاف ذلك وما أشبهه ثم كان من نعم الله سبحانه ورحمته بالإسلام أن الدولة لما انتقلت إلى بني هاشم صارت في بني العباس فإن الدولة الهاشمية أول ما ظهرت كانت الدعوة إلى الرضا من آل محمد وكانت شيعة الدولة محبين لبني هاشم وكان الذي تولى الخلافة من بني هاشم يعرف قدر الخلفاء الراشدين والسابقين الأولين من المهاجرين والأنصار فلم يظهر في دولتهم إلا تعظيم الخلفاء الراشدين وذكرهم على المنابر والثناء عليهم وتعظيم الصحابة وإلا فلو تولى والعياذ بالله رافضي يسب الخلفاء والسابقين الأولين لقلب الإس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كن دخل في غمار الدولة من كانوا لا يرضون باطنه ومن كان لا يمكنهم دفعه كما لم يمكن عليا قمع الأمراء الذين هم أكابر عسكره كالأشعث بن قيس والأشتر النخعي وهاشم المرقال وأمثالهم ودخل من أبناء المجوس ومن في قلبه غل على الإسلام من أهل البدع والزنادقة وتتبعهم المهدي بقتلهم حتى اندفع بذلك شر كبير وكان من خيار خلفاء بني العباس وكذلك الرشيد كان فيه من تعظيم العلم والجهاد والدين ما كانت به دولته من خيار دول بني العباس وكأنما كانت تمام سعادتهم فلم ينتظم بعدها الأمر لهم مع أن أحدا من العباسيين لم يستولوا على الأندلس ولا على أكثر المغرب وإنما غلب بعضهم على إفريقية مدة ثم أخذت منهم بخلاف أولئك فإنهم استولوا على جميع المملكة الإسلامية وقهروا جميع أعداء الدين وكانت جيوشهم جيشا بالأندلس يفتحه وجيشا ببلاد الترك يقاتل القان الكبير وجيشا ببلاد العبيد وجيشا بأرض الروم وكان الإسلام في زيادة وقوة عزيزا في جميع الأرض وهذا تصديق ما أخبر به النبي صلى الله عليه وسلم حيث قال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زال هذا الدين عزيزا ما تولى اثنا عشر خليفة كلهم من قريش وهؤلاء الاثنا عشر خليفة هم المذكورون في التوراة حيث قال في بشارته بإسماعيل وسيلد اثنى عشر عظيما ومن طن أن هؤلاء الاثنى عشر هم الذين تعتقد الرافضة إمامتهم فهو في غاية الجهل فإن هؤلاء ليس فيهم من كان له سيف إلا علي بن أبي طالب ومع هذا فلم يتمكن في خلافته من غزو الكفار ولا فتح مدينة ولا قتل كافرا بل كان المسلمون قد اشتغل بعضهم بقتال بعض حتى طمع فيهم الكفار بالشرق والشام من المشركين وأهل الكتاب حتى يقال إنهم أخذوا بعض بلادالمسلمين وإن بعض الكفار كان يحمل إليه كلام حتى يكف عن المسلمين فأي عز للإسلام في هذا والسيف يعمل في المسلمين وعدوهم قد طمع فيهم ونال منهم وأما سائر الأئمة غير علي فلم يكن لأحد منهم سيف لا سيما المنتظر بل هو عند من يقول بإمامته إما خائف عاجز وإما هارب مختف من أكثر من أربعمائة سنة وهو لم يهد ضالا ولا أمر بمعروف ولا نهى عن منكر ولا نصر مظلوما ولا أفتى أحدا في مسألة ولا ح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قضية ولا يعرف له وجود فأي فائدة حصلت من هذا لو كان موجودا فضلا عن أن يكون الإسلام به عزيزا ثم إن النبي صلى الله عليه وسلم أخبر أن الإسلام لا يزال عزيزا ولا يزال أمر هذه الأمة مستقيما حتى يتولى اثنا عشر خليفة فلو كان المراد بهم هؤلاء الاثنا عشر وآخرهم المنتظر وهو موجود الآن إلى أن يظهر عندهم كان الإسلام لم يزل عزيزا في الدولتين الأموية والعباسية وكان عزيزا وقد خرج الكفار بالمشرق والمغرب وفعلوا بالمسلمين ما يطول وصفه وكان الإسلام لا يزال عزيزا إلى اليوم وهذا خلاف ما دل عليه الحديث وأيضا فالإسلام عند الإمامية هو ما هم عليه وهم اذل فرق الأمة فليس في أهل الأهواء أذل من الرافضة ولا أكتم لقوله منهم ولا أكثر استعمالا للتقية منهم وهم على زعمهم شيعة الاثنى عشر وهم في غاية الذل فأي عز للإسلام بهؤلاء الاثنى عشر على زعمهم وكثير من اليهود إذا أسلم يتشيع لأنه رأى في التوراة ذكر الاثنى عشر فظن أن هؤلاء هم أولئك وليس الأمر كذلك بل الاثنا عشر هم الذين ولوا على الأمة من قريش ولاية عامة فكان الإسلام في زمنهم عزيزا وهذا معرو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تأول ابن هيبرة الحديث على أن المراد أن قوانين المملكة باثنى عشر مثل الوزير والقاضي ونحو ذلك وهذا ليس بشيء بل الحديث على ظاهره لا يحتاج إلى تكلف وآخرون قالوا فيه مقالة ضعيفة كأبي الفرج بن الجوزي وغيره ومنهم من قال لا افهم معناه كأبي بكر بن العربي وأما مروان وابن الزبير فلم يكن لواحد منهما ولاية عامة بل كان زمنه زمن فتنة لم يحصل فيها من عز الإسلام وجهاد أعدائه ما يتناوله الحديث ولهذا جعل طائفة من الناس خلافة على من هذا الباب وقالوا لم تثبت بنص ولا إجماع وقد أنكر الإمام أحمد وغيره على هؤلاء وقالوا من لم يربع بعلي في الخلافة فهو أضل من حمار أهله واستدل على ثبوت خلافته بحديث سفينة عن النبي صلى الله عليه وسلم قال تكون خلافة النبوة ثلاثين سنة ثم تكون ملكا فقيل للرواي إن بني أمية يقولون إن عليا لم يكن خليفة فقال كذبت أستاه بني الزرقاء والكلام على هذه المسألة لبسطه موضع آ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قصود هنا أن الحديث الذي فيه ذكرالاثنى عشر خليفة سواء قدر أن عليا دخل فيه أو قدر انه لم يدخل فالمراد بهم من تقدم من الخلفاء من قريش وعلي أحق الناس بالخلافة في زمنه بلا ريب عند أحد من العلماء فصل إذ تبين هذا فما ذكره من فضائله التي هي عند الله فضائل فهي حق لكن للثلاثة ما هو أكمل منها وأما ما ذكره من الفضيلة بالقرابة فعنه أجوبة أحدها أن هذا ليس هو عند الله فضيلة فلا عبرة به فإن العباس أقرب منه نسبا وحمزة من السابقين الأولين من المهاجرين وقد روى أنه سيد الشهداء وهو أقرب نسبا منه وللنبي صلى الله عليه وسلم من بني العم عدد كثير كجعفر وعقيل وعبد الله وعبيد الله والفضل وغيرهم من بني العباس وكربيعة وأبي سفيان بن الحارث بن عبد المطل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يس هؤلاء أفضل من أهل بدر ولا من أهل بيعة الرضوان ولا من السابقين الأولين إلا من تقدم بسابقته كحمزة وجعفر فإن هذين رضي الله عنهما من السابقين الأولين وكذلك عبيدة بن الحارث الذي استشهد يوم بدر وحينئذ فما ذكره من فضائل فاطمة والحسن والحسين لا حجة فيه مع أن هؤلاء لهم من الفضائل الصحيحة ما لم يذكره هذا المصنف ولكن ذكر ما هو ذكب كالحديث الذي رواه أخطب خوارزم أنه لما تزوج علي بفاطمة زوجه الله إياها من فوق سبع سموات وكان الخاطب جريل وكان إسرافيل وميكائيل في سبعين ألف من الملائكة شهودا وهذا الحديث كذب موضوع باتفاق أهل المعرفة بالحديث وكذلك الحديث الذي ذكره عن حذيفة الثاني أن يقال إن كان إيمان الأقارب فضيلة فأبو بكر متقدم في هذا الفضيلة فإن أباه آمن بالنبي صلى الله عليه وسلم باتفاق الناس وأبو طالب لم يؤمن وكذلك أمة آمنت بالنبي صلى الله عليه وسلم وأولاده وأولاد وأولاده وليس هذا لأحد من الصحابة غيره فليس في أقارب أبي بكر ذرية أبي قحافة لا من الرجال ولا من النساء إلا من قد آمن بالنبي صلى الله عليه وسلم وقد تزوج النبي صلى الله عليه وسلم بنته وكانت أحب أزواجه إليه وهذا أمر لم يشركه فيه أحد من الصحابة إلا عمر ولكن لم تكن حفص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بنته بمنزله عائشة بل حفصة طلقها ثم راجعها وعائشة كان يقسم لها ليلتين لما وهبتها سودة ليلتها ومصاهرة أبي بكر للنبي صلى الله عليه وسلم كانت على وجه لا يشاركه فيه أحد وأما مصاهرة علي فقد شركه فيها عثمان وزوجه النبي صلى الله عليه وسلم بنتا بعد بنت وقال لو كان عندنا ثالثة لزوجناها عثمان ولهذا سمى ذو النورين لأنه تزوج بنتي نبي وقد شركه في ذلك أبو العاص بن الربيع زوجه النبي صلى الله عليه وسلم أكبر بناته زينب وحمد مصاهرته وأراد أن يتشبه به علي في حكم المصاهرة لما أراد علي أن يتزوج بنت أبي جهل فذكر صهره هذا قال حدثني فصدقني ووعدني فوفى لي وأسلمت زينب قبل إسلامه بمدة وتأيمت عليه حتى أعادها إليه النبي صلى الله عليه وسلم قيل أعادها بالنكاح الأول وقيل بل جدد لها نكاحا والصحيح أنه أعادها بالنكاح الأول هذا الذي ثبته أئمة الحديث كأحمد وغيره وقد تنازع الناس في مثل هذه المسألة إذا أسلمت الزوجة قبل زوجها على أقوال مذكورة في غير هذا الموض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ب قال الرافضي الفصل الرابع في إمامة باقي الأئمة الاثنى عشر لنا في ذلك طرق أحدها النص وقد توارثته الشيعة في البلاد المتباعدة خلفا عن سلف عن النبي صلى الله عليه وسلم أنه قال للحسين هذا إمام ابن إمام أخو إمام أبو أئمة تسعة تاسعهم قائمهم اسمه كاسمي وكنيته كنيتي يملأ الأرض عدلا وقسطا كما ملئت جورا وظلما والجواب من وجوه أحدها أن يقال أولا هذا كذب على الشيعة فإن هذا لا ينقله إلا طائفة من طوائف الشيعة وسائر طوائف الشيعة تكذب هذا والزيدية بأسرها تكذب هذا وهم أعقل الشيعة وأعلمهم وخيارهم والإسماعيلية كلهم يكذبون بهذا وسائر فرق الشيعة تكذب بهذا إلا الاثنى عشرية وهم فرقة من نحو سبعين فرقة من طوائف الشي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بالجملة فالشيعة فرق متعددة جدا وفرقهم الكبار أكثر من عشرين فرقة كلهم تكذب هذا إلا فرقة واحدة فأين تواتر الشيعة الثاني أن يقال هذا معارض بما نقله غير الاثنى عشرية من الشيعة من نص آخر يناقض هذا كالقائلين بإمامة غير الاثنى عشر وبما نقله الرواندية أيضا فإن كلا من هؤلاء يدعى من النص غير ما تدعيه الاثنا عشرية الثالث أن يقال علماء الشيعة المتقدمون ليس فيهم من نقل هذا النص ولا ذكره في كتاب ولا احتج به في خطاب وأخبارهم مشهورة متواترة فعلم أن هذا من اختلاف المتأخرين وإنما اختلق هذا لما مات الحسن بن علي العسكري وقيل إن ابنه محمدا غائب فحينئذ ظهر هذا النص بعد موت النبي صلى الله عليه وسلم بأكثر من مائتين وخمسين سنة الرابع أن يقال أهل السنة وعلماؤهم أضعاف أضعاف الشيعة كلهم يعلمون أن هذا كذب على رسول الله صلى الله عليه وسلم علما يقينا لا يخالطه الريب ويباهلون الشيعة على ذلك كعوام الشيعة مع علي فإن ادعى علماء الشيعة أنهم يعلمون تواتر هذا لم يكن هذا أقرب من دعوى علماء السنة بكذب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امس أن يقال إن من شروط التواتر حصول من يقع به العلم من الطرفين والوسط وقبل موت الحسن بن علي العسكري لم يكن أحد يقول بإمامة هذا المنتظر ولا عرف من زمن علي ودولة بني أمية أحد أدعى إمامة الاثنى عشر وهذا القائم وإنما كان المدعون يدعون النص على علي أو على ناس بعده وأما دعوى النص على الاثنى عشر وهذا القائم فلا يعرف أحد قاله متقدما فضلا عن أن يكون نقله متقدما السادس أن الصحابة لم يكن فيهم أحد رافضي أصلا وإن ادعى مدع على عدد قليل منهم أنهم كانوا رافضة فقد كذب عليهم ومع هذا فأولئك لا يثبت بهم التواتر لأن العدد القليل المتفقين على مذهب يمكن عليهم التواطؤ على الكذب والرافضة تجوز الكذب على جمهور الصحابة فكيف لا يجوز على من نقل هذا النص مع قلتهم إن كان نقله أحد منهم وإذا لم يكن في الصحابة من تواتر به هذا النقل انقطع التواتر من أوله السابع أن الرافضة يقولون إن الصحابة ارتدوا عن الإسلام بجحد النص إلا عددا قليلا نحو العشرة أو أقل أو أكثر مثل عمار وسلمان وأبي ذر والمقداد ومعلوم أن أولئك الجمهور لم ينقلوا هذا النص فإنهم قد كتموه عندهم فلا يمكنهم أن يضيفوا نقله إلى هذ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طائفة وهؤلاء كانوا عندهم مجتمعين على موالاة علي متواطئين على ذلك وحينئذ فالطائفة القليلة التي يمكن تواطؤها على النقل لا يحصل بنقلها تواتر لجواز اجتماعهم على الكذب فإذا كانت الرافضة تجوز على جماهير الصحابة مع كثرتهم الارتداد عن الإسلام وكتمان ما يتعذر في العادة التواطؤ على كتمانه فلأن يجوز على قليل منهم تعمد الكذب بطريق الأولى والأخرى والأحرى وهم يصرحون بكذب الصحابة إذا نقلوا ما يخالف هواهم فكيف يمكنهم مع ذلك تصديقهم في مثل هذا إذا كان الناقلون له ممن له هوى ومعلوم أن شيعة علي لهم في نصره فكيف يصدقون في نقل النص عليه هذا مع أن العقلاء وأهل العلم بالنقل يعلمون أنه ليس في فرق المسلمين أكثر تعمدا للكذب وتكذيبا للحق من الشيعة بخلاف غيرهم فإن الخوارج وإن كانوا مارقين فهم يصدقون لا يتعمدون الكذب وكذلك المعتزلة يتدينون بالصدق وأما الشيعة فالكذب عليهم غالب من حين ظهر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ثامن أن يقال قد علم أهل العلم أن أول ما ظهرت الشيعة الإمامية المدعية للنص في أواخر أيام الخلفاء الراشدين وافترى ذلك عبدالله بن سبأ وطائفة الكذابون فلم يكونوا موجودين قبل ذلك فأي تواتر لهم التاسع أن الأحاديث التي نقلها الصحابة في فضائل أبي بكر وعمر وعثمان أعظم تواترا عند العامة والخاصة من نقل هذا النص فإن جاز أن يقدح في نقل جماهير الصحابة لتلك الفضائل فالقدح في هذا أولى وإن كان القدح في هذا متعذرا ففي تلك أولى وإذا ثبتت فضائل الصحابة التي دلت عليها تلك النصوص الكثيرة المتواترة امتنع اتفاقهم على مخالفة هذا النص فإن مخالفته لو كان حقا من أعظم الإثم والعدوان العاشر أنه ليس أحد من الإمامية ينقل هذا النص بإسناد متصل فضلا عن أن يكون متواترا وهذه الألفاظ تحتاج إلى تكرير فإن لم يدرس ناقلوها عليها لم يحفظوها وأين العدد الكبير الذين حفظوا هذه الألفاظ كحفظ ألفاظ القرآن وحفظ التشهد والأذان جيلا بعد جيل إلى الرسول ونحن إذا ادعينا التواتر في فضائل الصحابة ندعى تارة التواتر من جهة المعنى كتواتر خلافة الأربعة ووقعة الجمل وصف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تزوج النبي صلى الله عليه وسلم بعائشة وعلي بفاطمة ونحو ذلك مما لا يحتاج فيه إلى نقل لفظ معين يحتاج إلى درس وكتواتر ما للصحابة من السابقة والأعمال وغير ذلك وتارة التواتر في نقل ألفاظ حفظها من يحصل العلم بنقله الوجه الحادي عشر أن المنقول بالنقل المتواتر عن أهل البيت يكذب مثل هذا النقل وأنهم لم يكونوا يدعون أنهم منصوص عليهم بل يكذبون من يقول ذلك فضلا عن أن يثبتوا النص على اثنى عشر الوجه الثاني عشر أن الذي ثبت عن النبي صلى الله عليه وسلم في عدد الاثنى عشر مما أخرجاه في الصحيحين عن جابر بن سمرة قال دخلت مع أبي على النبي صلى الله عليه وسلم فسمعته يقول لا يزال أمر الناس ماضيا ولهم اثنا عشر رجلا ثم تكلم النبي صلى الله عليه وسلم بكلمة خفيت عني فسألت أبي ماذا قال النبي صلى الله عليه وسلم قال قال كلهم من قريش وفي لفظ لا يزال الإسلام عزيزا إلى اثنى عشر خليفة ثم قال كلمة لم أفهمها قلت لأبي ما قال قال كلهم من قريش وفي لفظ لا يزال هذا الأمر عزيزا إلى اثنى عشر خلي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ذي في التوراة يصدق هذا وهذا النص لا يجوز أن يراد به هؤلاء الاثنا عشر لأنه قال لا يزال الإسلام عزيزا ولا يزال هذا الأمر عزيزا ولا يزال أمر الناس ماضيا وهذا يدل على أنه يكون أمر الإسلام قائما في زمان ولايتهم ولا يكون قائما إذا انقطعت ولايتهم وعند هؤلاء الاثنى عشرية لم يقم أمر الأمة في مدة أحد من هؤلاء الاثنى عشر بل مازال أمر فاسدا منتقضا يتولى عليهم الظالمون المعتدون بل المنافقون الكافرون وأهل الحق أذل من اليهود وأيضا فإن عندهم ولاية المنتظر دائمة إلى آخر الدهر وحينئذ فلا يبقى زمان يخلو عندهم من الاثنى عشر وإذا كان كذلك لم يبق الزمان نوعين نوع يقوم فيه أمر الأمة ونوع لا يقوم بل هو قائم في الأزمان كلها وهو خلاف الحديث الصحيح وأيضا فالأمر الذي لا يقوم بعد ذلك إلا إذا قام المهدي إما المهدي الذي يقر به أهل السنة وإما مهدي الرافضة ومدته قليلة لا ينتظم فيها أمر الأمة وأيضا فإنه قال في الحديث كلهم من قريش ولو كانوا مختصين بعلى وأولاده لذكر ما يميزون به ألا ترى أنه لم يقل كلهم من ول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سماعيل ولا من العرب وإن كانوا كذلك لأنه قصد القبيلة التي يمتازون بها فلو امتازوا بكونهم من بني هاشم أو من قبيل علي مع علي لذكروا بذلك فلما جعلهم من قريش مطلقا علم أنهم من قريش بل لا يختصون بقبيلة بل بنو تيم وينو عدي وينو عبد شمس وبنو هاشم فإن الخلفاء الراشدين كانوا من هذه القبائل فصل وأما الحديث الذي رواه عن ابن عمر عن النبي صلى الله عليه وسلم يخرج في آخر الزمان رجل من ولدي اسمه كاسمي وكنيته كنيتي يملأ الأرض عدلا كما ملئت جورا وذلك هو المهدي فالجواب أن الأحاديث التي يحتج بها على خروج المهدي أحاديث صحيحة رواها أبو داود والترمذي وأحمد وغيرهم من حديث ابن مسعود و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قوله صلى الله عليه وسلم في الحديث الذي رواه ابن مسعود لو لم يبق من الدنيا إلا يوم لطول الله ذلك اليوم حتى يخرج فيه رجل منى أو من أهل بيتي يواطئ اسمه اسمي واسم أبيه اسم أبي يملأ الأرض قسطا وعدلا كما ملئت جورا وظلما ورواه الترمذي وأبو داود من رواية أم سلمة وأيضا فيه المهدي من عترتي من ولد فاطمة ورواه أبو داود من طريق أبي سعيد وفيه يملك الأرض سبع سنين ورواه عن علي رضي الله عنه أنه نظر إلى الحسن وقال إن ابني هذا سيد كما سماه رسول الله صلى الله عليه وسلم وسيخرج من صلبه رجل يسمى باسم نبيكم يشبهه في الخلق ولا يشبهه في الخلق يملأ الأرض قسط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ه الأحاديث غلط فيها طوائف طائفة أنكروها واحتجوا بحديث ابن ماجة أن النبي صلى الله عليه وسلم قال لا مهدي إلا عيسى بن مريم وهذا الحديث ضعيف وقد اعتمد أبو محمد بن الوليد البغدادي وغيره عليه وليس مما يعتمد عليه ورواه ابن ماجه عن يونس عن الشافعي والشافعي رواه عن رجل من أهل اليمن يقال له محمد ابن خالد الجندي وهو ممن لا يحتج به ولس هذا في مسند الشافعي وقد قيل إن الشافعي لم يسمعه وأن يونس لم يسمعه من الشافعي الثاني أن الاثنى عشرية الذين أدعوا أن هذا هو مذهبهم مهديهم اسمه محمد بن الحسن والمهدي المنعوت الذي وصفه النبي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اسمه محمد بن عبد الله ولهذا حذفت طائفة ذكر الأب من لفظ الرسول حتى لا يناقض ما كذبت وطائفة حرفته فقالت جده الحسين وكنيته أبو عبد الله فمعناه محمد بن أبي عبد الله وجعلت الكنية اسما وممن سلك هذا ابن طلحة في كتابه الذي سماه غاية السول في مناقب الرسول ومن أدنى نظر يعرف أن هذا تحريف صريح وكذب على رسول الله صلى الله عليه وسلم فهل يفهم أحد من قوله يواطىء اسمه اسمي واسم ابيه اسم أبي إلا أن اسم أبيه عبد الله وهل يدل هذا اللفظ على أن جده كنيته أبو عبد الله ثم أي تمييز يحصل له بهذا فكم من ولد الحسين من اسمه محمد وكل هؤلاء يقال في أجدادهم محمد بن أبي عبد الله كما قيل في هذا وكيف يعدل من يريد البيان إلى من اسمه محمد بن الحسن فيقول اسمه محمد بن عبدالله ويعنى بذلك أن جده أبو عبد الله وهذا كان تعريفه بأنه محمد بن الحسن أو ابن أبي الحسن ل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ده على كنيته أبو الحسن أحسن من هذا وأبين لمن يريد الهدى والبيان وأيضا فإن المهدي المنعوت من ولد الحسن بن علي لا من ولد الحسين كما تقدم لفظ حديث علي الثالث أن طوائف ادعى كل منهم أن المهدي المبشر به مثل مهدي القرامطة الباطنية الذي أقام دعوتهم بالمغرب وهو من ولد ميمون القداح وأدعوا أن ميمونا هذا هو من ولد محمد بن إسماعيل وإلى ذلك انتسب الإسماعيلية وهم ملاحدة في الباطن خارجون عن جميع الملل أكفر من الغالية كالنصيرية ومذهبهم مركب من مذهب المجوس والصابئة والفلاسفة مع إظهار التشيع وجدهم رجل يهودي كان ربيبا لرجل مجوسي وقد كانت لهم دولة وأتباع وقد صنف العلماء كتبا في كشف أسرارهم وهناك أستارهم مثل كتاب القاضي أبي بكر الباقلاني والقاضي عبد الجبار الهمداني وكتاب الغزالي ونحوهم وممن ادعى أنه المهدي ابن التومرت الذي خرج أيضا بالمغرب وسمى أصحابه الموحدين وكان يقال له في خطبهم الإمام المعصوم والمهدي المعصوم الذي يملأ الأرض قسطا وعدلا كما ملئت جو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ظلما وهذا ادعى أنه من ولد الحسن دون الحسين فإنه لم يكن رافضيا وكان له من الخبرة بالحديث ما ادعى به دعوى تطابق الحديث وقد علم بالاضطرار أنه ليس هو الذي ذكره النبي صلى الله عليه وسلم ومثل عدة آخرين ادعوا ذلك منهم من قتل ومنهم من ادعى ذلك فيه أصحابه وهؤلاء كثيرون لا يحصى عددهم إلا الله وربما حصل بأحدهم نفع لقوم وإن حصل به ضرر لآخرين كما حصل بمهدي المغرب انتفع به طوائف وتضرر به طوائف وكان فيه ما يحمد وإن كان فيه ما يذم وبكل حال فهو وأمثاله خير من مهدي الرافضة الذي ليس له عين ولا أثر ولا يعرف له حس ولا خبر لم ينتفع به أحد لا في الدنيا ولا في الدين بل حصل باعتقاد وجوده من الشر والفساد مالا يحصيه إلا رب العباد وأعرف في زماننا غير واحد من المشايخ الذين فيهم زهد وعبادة يظن كل منهم أنه المهدي وربما يخاطب أحدهم بذلك مرات متعددة ويكون المخاطب له بذلك الشيطان وهو يظن أنه خطاب من قبل الله ويكون أحدهم اسمه أحمد بن إبراهيم فيقال له محمد وأحمد سو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براهيم الخليل هو جد رسول الله النبي صلى الله عليه وسلم وأبوك إبراهيم فقد واطأ اسمك اسمه واسم ابيك اسم أبيه ومع هذا فهؤلاء مع ما وقع لهم من الجهل والغلط كانوا خيرا من منتظر الرافضة ويحصل بهم من النفع مالا يحصل بمنتظر الرافضة ولم يحصل بهم من الضرر ما حصل بمنتظر الرافضة بل ما حصل بمنتظر الرافضة من الضرر أكثر منه فصل قال الرافضي الثاني أنا قد بينا أنه يجب في كل زمان إمام معصوم ولا معصوم غير هؤلاء إجماعا والجواب من وجوه أحدها منع المقدمة الأولى كما تقدم والثاني منع طوائف لهم المقدمة الثان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لث أن هذا المعصوم الذي يدعونه في وقت ما له مذ ولد عندهم أكثر من أربعمائة وخمسين سنة فإنه دخل السرداب عندهم سنة ستين ومائتين وله خمس سنين عند بعضهم وأقل من ذلك عند آخرين ولم يظهر عنه شيء مما يفعله أقل الناس تأثيرا مما يفعله آحاد الولاة والقضاة والعلماء فضلا عما يفعله الإمام المعصوم فأي منفعة للوجود في مثل هذا لو كان موجودا فكيف إذا كان معدوما والذين آمنوا بهذا المعصوم أي لطف وأي منفعة حصلت لهم به نفسه في دينهم أو دنياهم وهل هذا إلا أفسد مما يدعيه كثير من العامة في القطب والغوث ونحو ذلك من أسماء يعظمون مسماها ويدعون في مسماها ما هو أعظم من رتبة النبوة من غير تعيين لشخص معين يمكن أن ينتفع به الانتفاع المذكور في مسمى هذه الأسم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ما يدعى كثير منهم حياة الخضر مع أنهم لم يستفيدوا بهذا الدعوى منفعة لا في دينهم ولا في دنياهم وإنما غاية من يدعى ذلك أن يدعى جريان بعض ما يقدره الله على يدى مثل هؤلاء وهذا مع أنه لا حاجة لهم به فلا حاجة بهم إلى معرفته ولم ينتفعوا بذلك لو كان حقا فكيف إذا كان ما يدعونه باطلا ومن هؤلاء من يتمثل له الجنى في صورة ويقول أنا الخضر ويكون كاذبا وكذلك الذين يذكرون رجال الغيب ورؤيتهم إنما رأوا الجن وهم رجال غائبون وقد يظنون أنهم إنس وهذا قد بيناه في مواضع تطول حكايتها مما تواتر عندنا وهذا الذي تدعيه الرافضة إنما مفقود عندهم وإما معدوم عند العقلاء وعلى التقديرين فلا منفعة لأحد به لا في دين ولا في دنيا فمن علق به دينه بالمجهولات التي لا يعلم ثبوتها كان ضالا في دينه لأن ما علق به دينه لم يعلم صحته ولم يحصل له به منفعة فهل يفعل مثل هذا إلا جاهل لكن الذين يعتقدون حياة الخضر لا يقولون إنه يجب على الناس طاعته مع أن الخضر كان حيا موجود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ثالث الفضائل التي اشتمل كل واحد منهم عليها الموجبة لكونه إماما والجواب من وجوه أحدها أن تلك الفضائل غايتها أن يكون صاحبها أهلا أن تعقد له الإمامة لكنه لا يصير إماما بمجرد كونه أهلا كما أنه لا يصير الرجل قاضيا بمجرد كونه أهلا لذلك الثاني أن أهلية الإمامة ثابتة لأخرين من قريش كثبوتها لهؤلاء وهم أهل أن يتولوا الإمامة فلا موجب للتخصيص ولم يصيروا بذلك أئمة الثالث أن الثاني عشر منهم معدوم عند جمهور العقلاء فامتنع أن يكون إماما الرابع أن العسكريين ونحوهما من طبقة أمثالهما لم يعلم لها تبريز في عالم أو دين كما عرف لعلي بن الحسين وأبي جعفر وجعفر بن محم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ب قال الرافضي والفصل الخامس أن من تقدمه لم يكن إماما ويدل عليه وجوه قلت والجواب أنه إن أريد بذلك أنهم لم يتولوا على المسلمين ولم يبايعهم المسلمون ولم يكن لهم سلطان يقيمون به الحدود ويوفون به الحقوق ويجاهدون به العدو ويصلون بالمسلمين الجمع والأعياد وغير ذلك مما هو داخل في معنى الإمامة فهذا بهت ومكابرة فإن هذا أمر معلوم بالتواتر والرافضة وغيرهم يعلمون ذلك ولو لم يتولوا الإمامة لم تقدح فيهم الرافضة لكن هم يطلقون ثبوت الإمامة وانتفاءها ولا يفصلون هل المراد ثبوت نفس الإمامة ومباشرتها أو نفس استحقاق ولاية الإمامة ويطلقون لفظ الإمام على الثاني ويوهمون أنه يتناول النوع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أريد بذلك أنهم لم يكونوا يصلحون للإمامة وأن عليا كان يصلح لها دونهم أو أنه كان أصلح لها منهم فهذا كذب وهو مورد النزاع ونحن نجيب في ذلك جوابا عاما كليا ثم نجيب بالتفصيل أما الجواب العام الكلي فنقول نحن عالمون بكونهم أئمة صالحين للإمامة علما يقينا قطعيا وهذا لا يتنازع فيه اثنان من طوائف المسلمين غير الرافضة بل أئمة الأمة وجمهورها يقولون إنا نعلم أنهم كانوا أحق بالإمامة بل يقولون إنا نعلم أنهم كانوا أفضل الأمة وهذا الذي نعلمه ونقطع به ونجزم به لا يمكن أن يعارض بدليل قطعي ولا ظني أما القطعي فلأن القطعيات لا يتناقض موجبها ومقتضاها وأما الظنيات فلأن الظني لا يعارض القطعي وجملة ذلك أن كل ما يورده القادح فلا يخلو عن أمرين إما نقل لا نعلم صحته أو لا نعلم دلالته على بطلان إمامتهم وأي المقدمتين لم يكن معلوما لم يصلح لمعارضته ما علم قطعا وإذا قام الدليل القطعي على ثبوت إمامتهم لم يكن علينا أن نجيب عن الشبه المفضلة كما أن ما علمناه قطعا لم يكن علينا أن نجيب عما يعارضه من الشبه السوفسطائية وليس لأحد أن يدفع ما علم أيضا يقينا بالظن سواء كان ناظرا أو مناظرا بل أن تبين له وجه فساد الشبهة وبينه لغيره كان ذلك زيادة علم ومعر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تأييد للحق في النظر والمناظرة وإن لم يتبين ذلك لم يكن له أن يدفع اليقين بالشك وسنبين إن شاء الله تعالى الأدلة الكثيرة على استحقاقهم للإمامة وأنهم كانوا أحق بها من غيرهم فصل قال الرافضي الأول قول أبي بكر إن لي شيطانا يعتريني فإن استقمت فأعينوني وإن زغت فقوموني ومن شأن الإمام تكميل الرعية فكيف يطلب منهم الكمال والجواب من وجوه أحدها أن المأثور عنه أنه قال وإن لي شيطانا يعتريني يعني عند الغضب فإذا اعتراني فاجتنبوني لا أؤثر في أبشاركم وقال أطيعوني ما أطعت الله فإن عصيت الله فلا طاعة لي عليكم وهذا الذي قاله أبو بكر رضي الله عنه من أعظم ما يمدح به كما سنبينه إن شاء الله تعا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ني أن الشيطان الذي يعتريه قد فسر بأنه يعرض لابن آدم عند الغضب فخاف عند الغضب أن يعتدى على أحد من الرعية فأمرهم بمجانبته عند الغضب كما ثبت في الصحيح عن النبي صلى الله عليه وسلم أنه قال لا يقضي القاضي بين اثنين وهو غضبان فنهى عن الحكم عند الغضب وهذا هو الذي أراده أبو بكر أراد أن لا يحكم وقت الغضب وأمرهم أن لا يطلبوا منه حكما أو يحملوه على حكم في هذا الحال وهذا من طاعته لله ورسوله الثالث أن يقال الغضب يعتري بني آدم كلهم حتى قال سيد ولد آدم اللهم إنما أنا بشر أغضب كما يغضب البشر وإني اتخذت عندك عهدا لن تخلفنيه أيما مؤمن آذيته أو سببته أو جلدته فاجعلها له كفا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ربة تقربه إليك يوم القيامة أخرجاه في الصحيحين عن أبي هريرة وأخرجه مسلم عن عائشة قال دخل رجلان على النبي صلى الله عليه وسلم فأغضباه فسبهما ولعنهما فلما خرجا قلت يا رسول الله من أصاب من الخير ما أصاب هذان الرجلان قال وما ذاك قلت لعنتهما وسببتهما قال أو ما علمت ما شارطت عليه ربي قلت إنما أنا بشر فأي المسلمين سببته أو لعنته فاجعله له زكاة وأجرا وفي رواية أنس إني اشترطت على ربي فقلت إنما انا بشر أرضى كما يرضى البشر وأعضب كما يغضب البشر فأيما أحد دعوت عليه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متي بدعوة ليس لها بأهل أن يجعلها له طهورا وزكاة وقربة وأيضا فموسى رسول كريم وقد أخبر الله عن غضبه بما ذكره في كتابه فإذا كان مثل هذا لا يقدح في الرسالة فكيف يقدح في الإمامة مع أن النبي صلى الله عليه وسلم شبه أبا بكر بإبراهيم وعيسى في لينه وحلمه وشبه عمر بنوح وموسى في شدته في الله فإذا كانت هذه الشدة لا تنافي الإمامة فكيف تنافيها شدة أبي بكر الرابع أن يقال أبو بكر رضي الله عنه قصد بذلك الاحتراز أن يؤذى أحدا منهم فأنما أكمل هذا أو غيره ممن غضب علي من عصاه وقاتلهم وقاتلوه بالسيف وسفك دماءهم فإن قيل كانوا يستحقون القتال بمعصية الإمام وإغضابه قيل ومن عصى أبا بكر وأغضبه كان أحق بذلك لكن أبو بكر ترك ما يستحقه إن كان علي يستحق ذلك وإلا فيمتنع أن يقال من عص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ا وأغضبه جاز أنه يقاتله ومن عصى أبا بكر لم يجز له تأديبه فدل على أن ما فعله أبو بكر أكمل من الذي فعله علي وفي المسند وغيره عن أبي برزة أن رجلا أغضب أبا بكر قال فقلت له أتأذن لي أن أضرب عنقه يا خليفة رسول الله فال فأذهبت كلمتي غضبه ثم قال ما كانت لأحد بعد رسول الله صلى الله عليه وسلم فلم يستحل أن يقتل مسلما بمجرد مخالفة أمره والعلماء في حديث أبي برزة على قولين منهم من يقول مراده أنه لم يكن لأحد أن يقتل أحدا سبه إلا الرسول صلى الله عليه وسلم ومنهم من يقول ما كان لأحد أن يحكم بعلمه في الدماء إلا الرسول وقد تخلف عن بيعته سعد بن عبادة فما آذاه بكلمة فضلا عن فعل وقد قيل إن عليا وغيره امتنعوا عن بيعته ستة أشهر فما أزعجهم ولا ألزمهم بيعته فهل هذا كله إلا من كمال ورعه عن أذى الأمة وكمال عدله وتقواه وهكذا قوله فإن اعتراني فاجتنبوني الخامس أن في الصحيح عن ابن مسعود عن النبي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أنه قال ما منكم من أحد إلا وكل به قرينه من الجن قالوا وإياك يا رسول الله قال وإياي ولكن ربي أعانني عليه فأسلم فلا يأمرني إلا بخير وفي الصحيح عن عائشة قالت يا رسول الله أو معي شيطان قال نعم قالت ومع كل إنسان قال نعم ومعك يا رسول الله قال نعم ولكن ربي أعانني عليه حتى أسلم والمراد في أصح القولين استسلم وانقاد لي ومن قال حتى أسلم أنا فقد حرف معناه ومن قال الشيطان صار مؤمنا فقد حرف لفظه وقد قال موسى لما قتل القبطي هذا من عمل الشيطان إنه عدو مضل مبين سورة القصص وقال فتى موسى وما أنسانيه إلا الشيطان أن أذكره سورة الكهف وذكر الله في قصة آدم وحواء فأزلهما الشيطان عنها فأخرجهما مما كانا فيه سورة البقرة وق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وسوس لهما الشيطان ليبدي لهما ما وورى عنهما من سوءآتهما سورة الأعراف فإذا كان عرض الشيطان لا يقدح في نبوة الأنبياء عليهم السلام فكيف يقدح في إمامة الخلفاء وإن ادعى مدح أن هذه النصوص مؤولة قيل له فيجوز لغيرك أن يتأول قول الصديق لما ثبت بالدلائل الكثيرة من إيمانه وعلمه وتقواه وورعه فإذا ورد لفظ مجمل يعارض ما علم وجب تأويله وأما قوله فإن استقمت فأعينوني وإن زغت فقوموني فهذا من كمال عدله وتقواه وواجب على كل إمام أن يقتدي به في ذلك وواجب على الرعية أن تعامل الأئمة بذلك فإن استقام الإمام أعانوه على طاعة الله تعالى وإن زاغ وأخطأ بينوا له الصواب ودلوه عليه وإن تعمد ظلما منعوه منه بحسب الإمكان فإذا كان منقادا للحق كأبي بكر فلا عذر لهم في ترك ذلك وإن كان لا يمكن دفع الظلم إلا بما هو أعظم فسادا منه لم يدفعوا الشر القليل بالشر الكث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ول الرافضي ومن شأن الإمام تكميل الرعية فكيف يطلب منهم التكميل عند أجوبة أحدها أنا لا نسلم أن الإمام يكملهم وهم لا يكملونه أيضا بل الإمام والرعية يتعاونون على البر والتقوى لا على الإثم والعدوان بمنزلة أمير الجيش والقافلة والصلاة والحج والدين قد عرف بالرسول فلم يبق عند الإمام دين ينفرد به ولكن لا بد من الاجتهاد في الجزئيات فإن كان الحق فيها بينا أمر به وإن كان متبينا للإمام دونهم بينه لهم وكان عليهم أن يطيعوه وإن كان مشتبها عليهم اشتوروا فيه حتى يتبين لهم وإن تبين لأحد من الرعية دون الإمام بينه له وإن اختلف الاجتهاد فالإمام هو المتبع في اجتهاده إذ لا بد من الترجيح والعكس ممتنع وهذا كما تقوله الرافضة الإمامية في نواب المعصوم فإنه وإن تبين لهم الكليات فلا بد في تبيين الجزئيات من الاجتهاد وحينئذ فكل إمام هو نائب رسول الله صلى الله عليه وسلم الذي لا ريب في عصمته ونوابه أحق بالاتباع من نواب غيره والمراد بكونهم نوابه أن عليهم أن يقوموا بما قام به ليس المراد استخلافهم فإن طاعة الرسول واجبة على كل متول سواء ولاه الرسول أو غيره وطاعته بعد موته كطاعته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ياته ولو ولى هو رجلا لوجب عليه وعلى غيره ما يجب على غيره من الولاة الوجه الثاني أن كلا من المخلوقين قد استكمل بالآخر كالمتناظرين في العلم والمتشاورين في الرأي والمتعاونين المتشاركين في مصلحة دينهما ودنياهما وإنما يمتنع هذا في الخالق سبحانه لأنه لا بد أن يكون للممكنات المحدثات فاعل مستغن بنفسه غير محتاج إلى أحد لئلا يفضي إلى الدور في المؤثرات والتسلسل فيها وأما المخلوقات فكلاهما يستفيد حوله وقوته من الله تعالى لا من نفسه ولا من الآخر فلا دور في ذلك الوجه الثالث أنه ما زال المتعلمون ينبهون معلمهم على أشياء ويستفيدها المعلم منهم مع أن عامة ما عند المتعلم من الأصول تلقاها من معلمه وكذلك في الصناع وغيرهم الوجه الرابع أن موسى صلى الله عليه وسلم قد استفاد من الخضر ثلاث مسائل وهو أفضل منه وقد قال الهدهد لسليمان أحطت بما لم تحط به سورة النمل وليس الهدهد قريبا من سليمان ونبينا صلى الله عليه وسلم كان يشاور أصحابه وكان أحيانا يرجع إليهم في الرأي كما قال له الحباب يوم بدر يا رسول الله أرأيت هذا المنزل أهو منزل أنزلكه الله تعالى فليس لنا أن نتعداه أم هو الحر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رأي والمكيدة فقال بل هو الحرب والرأي والمكيدة فقال ليس هذا بمنزل قتال قال فرجع إلى رأي الحباب وكذلك يوم الخندق كان قد رأى أن يصالح غطفان على نصف تمر المدينة وينصرف عن القتال فجاءه سعد فقال يا رسول الله إن كان الله أمرك بهذا فسمعا وطاعة أو كما قال وإن كنت أنت إنما فعلت هذا لصلحتنا فلقد كانوا في الجاهلية وما ينالون منها تمرة إلا بشراء أو قراء فلما أعزنا الله بالإسلام نعطيهم تمرنا ما نعطيهم إلا السيف أو كما قال فقبل منه النبي صلى الله عليه وسلم ذلك وعمر أشار عليه لما أذن لهم في غزوة تبوك في نحر الركاب أن يجمع أزوادهم ويدعو فيها بالبركة فقبل منه وأشار عليه بأن يرد أبا هريرة لما أرسله بنعليه يبشر من لقيه وراء هذا الحائط يشهد أن لا إله إلا الله بالجنة لما خاف أن يتكلوا فقبل م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بو بكر لم يكن يرجع إليهم فيما ليس فيه نص من الله ورسوله بل كان إذا تبين له ذلك لم يبال بمن خالفه ألا ترى أنه لما نازعه عمر في قتال أهل الردة لأجل الخوف على المسلمين ونازعوه في قتال مانعي الزكاة ونازعوه في إرسال جيش أسامة لم يرجع إليهم بل بين لهم دلالة النص على ما فعله وأما في الأمور الجزئية التي لا يجب أن تكون منصوصة بل يقصد بها المصلحة فهذه ليس هو فيها بأعظم من الأنبياء الخامس أن هذا الكلام من أبي بكر ما زاده عند الأمة إلا شرفا وتعظيما ولم تعظم الأمة أحدا بعد نبيها كما عظمت الصديق ولا أطاعت أحدا كما أطاعته من غير رغبة أعطاهم إياها ولا رهبة أخافهم بها بل الذين بايعوا الرسول تحت الشجرة بايعوه طوعا مقرين بفضيلته واستحقاقه ثم مع هذا لم نعلم أنهم اختلفوا في عهده في مسألة واحدة في دينهم إلا وأزال الاختلاف ببيانه لهم ومراجعتهم له وهذا أمر لا يشركه فيه غيره وكان عمر أقرب إليه في ذلك ثم عثمان وأما علي فقاتلهم وقاتلوه فلا قومهم ولا قوموه فأي الإمامين حصل به مقصود الإمامة أكثر وأي الإمامين أقام الدين ورد المرتد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تل الكافرين واتفقت عليه الكلمة كلمة المؤمنين هل يشبه هذا بهذا إلا من هو في غاية النقص من العقل والدين فصل قال الرافضي الثاني قول عمر كانت بيعة أبي بكر فلتة وقي الله المسلمين شرها فمن عاد إلى مثلها فاقتلوه وكونها فلته يدل على أنها لم تقع عن رأي صحيح ثم سأل وقاية شرها ثم أمر بقتل من يعود إلى مثلها وكان ذلك يوجب الطعن فيه والجواب أن لفظ عمر ما ثبت في الصحيحين عن ابن عباس من خطبة عمر التي قال فيها ثم إنه قد بلغني أن قائلا منكم يقول والله لو مات عمر بايعت فلانا فلا يغترن أمرؤ أن يقول إنما كانت بيعة أبي بكر فلته ألا وإنها قد كانت كذلك ولكن قد وقى الله شرها وليس فيكم من تقطع إليه الأعناق مثل أبي بكر من بايع رجلا من غير مشورة من المسلمين فلا يبايع هو ولا الذي بايعه تغرة أن يقتلا وإنه كان من خيرنا حين توفى الله نبيه صلى الله عليه وسلم وذكر الحديث وفيه أن الصديق قال وقد رضيت لكم أحد هذين الرجلين فبايعوا أي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ئتم فأخذ بيدي وبيد أبي عبيدة وهو جالس بيننا فلم أكره مما قال غيرها كان والله أن أقدم فيضرب عنقي لا يقربني ذلك من إثم أحب إلى من أن أتأمر على قوم فيهم أبو بكر اللهم إلا أن تسول لي نفسي شيئا عند الموت لا أجده الآن وقد تقدم الحديث بكماله ومعنى ذلك أنها وقعت فجأة لم تكن قد استعددنا لها ولا تهيأنا لأن أبا بكر كان متعينا لذلك فلم يكن يحتاج في ذلك إلى أن يجتمع لها الناس إذ كلهم يعلمون أنه أحق بها وليس بعد أبي بكر من يجتمع الناس على تفضيله واستحقاقه كما اجتمعوا على ذلك في أبي بكر فمن أراد أن ينفرد ببيعة رجل دون ملأ من المسلمين فاقتلوه وهو لم يسأل وقاية شرها بل أخبر أن الله وقى شر الفتنة بالاجتماع فصل قال الرافضي الثالث قصورهم في العلم والتجاؤهم في أكثر الأحوال إلى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أن هذا من أعظم البهتان أما أبو بكر فما عرف أنه استفاد من علي شيئا أصلا وعلي قد روى عنه واحتذى حذوه واقتدى بسيرته وأما عمر فقد استفاد علي منه أكثر مما استفاد عمر منه وأما عثمان فقد كان أقل علما من أبي بكر وعمر ومع هذا فما كان يحتاج إلى علي حتى أن بعض الناس شكا إلى علي بعض سعاة عمال عثمان فأرسل إليه بكتاب الصدقة فقال عثمان لا حاجة لنا به وصدق عثمان وهذه فرائض الصدقة ونصبها التي لا تعلم إلا بالتوقيف فيها عن النبي صلى الله عليه وسلم وهي من أربع طرق أصحها عند علماء المسلمين كتاب أبي بكر الذي كتبه لأنس بن مالك وهذا هو الذي رواه البخاري وعمل به أكثر الأئمة وبعده كتاب عمر وأما الكتاب المنقول عن علي ففيه أشياء لم يأخذ بها أحد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لماء من قوله في خمس وعشرين خمس شاة فإن هذا خلاف النصوص المتواترة عن النبي صلى الله عليه وسلم ولهذا كان ما روى عن علي إما منسوخ وإما خطأ في النقل والرابع كتاب عمرو بن حزم كان قد كتبه لما بعثه إلى نجران وكتاب أبي بكر هو آخر الكتب فكيف يقول عاقل إنهم كانوا يلجأون إليه في أكثر الأحكام وقضاته لم يكونوا يلتجئون إليه بل كان شريح القاضي وعبيدة السلماني ونحوهما من القضاة الذين كانوا في زمن علي يقضون بما تعلموه من غير علي وكان شريح قد تعلم من معاذ بن جبل وغيره من الصحابة وعبيدة تعلم من عمر وغيره وكانوا لا يشاورونه في عامة ما يقضون به استغناء بما عندهم من العلم فكيف يقال إن عمر وعثمان كانا يلتجئان إليه في أكثر الأحكام وقد قال علي كان رأيي ورأي عمر في أمهات الأولاد أن لا يبعن والآن قد رأيت أن يبعن فقال له عبيدة السلماني رأيك مع عمر في الجماعة أحب إلينا من رأيك وحدك في الفرق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ذا قاضيه لا يرجع إلى رأيه في هذه المسألة مع أن أكثر الناس إنما منع بيعها تقليدا لعمر ليس فيها نص صريح صحيح فإذا كانوا لا يلتجئون إليه في هذه المسألة فكيف يلتجئون إليه في غيرها وفيها من النصوص ما يشفى ويكفى وإنما كان يقضى ولا يشاور عيا وربما قضى بقضية أنكرها علي لمخالفتها قول جمهور الصحابة كابني عم وأخوين أحدهما أخ لأم قضى له بالمال فأنكر ذلك علي وقال بل يعطى السدس ويشتركان في الباقي وهذا قول سائر الصحابة زيد وغيره فلم يكن الناس مقلدين في ذلك أحدا وقول علي في الجد لم يقل به أحد من العلماء إلا ابن أبي ليلى وأما قول ابن مسعود فقال به أصحابه وهم أهل الكوفة وقول زيد قال به خلق كثير وأما قول الصديق فقال به جمهور الصحابة وقد جمع الشافعي ومحمد بن نصر المروزي كتابا كثيرا فيما لم يأخذ به المسلمون من قول علي لكون قول غيره من الصحابة أتبع للكتاب والسنة وكان المرجوح من قوله أكثر من المرجوح من قول أبي بكر وعمر وعثمان والراجح من أقاويلهم أكثر فكيف أنهم كانوا يلتجئون إلي ه في أكثر الأحك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رابع الوقائع الصادرة عنهم وقد تقدم اكثرها قلنا الجواب قد تقدم عنها مجملا ومفصلا وبيان الجواب عما ينكر عليهم أيسر من الجواب عما ينكر على علي وأنه لا يمكن أحد له علم وعدل أن يجرحهم ويزكى عليا بل متى زكى عليا كانوا أولى بالتزكية وإن جرحهم كان قد طرق الجرح إلى علي بطريق الأولى والرافضة إن طردت قولها لزمها جرح على أعظم من جرح الثلاثة وإن لم تطرده تبين فساده وتناقضه وهو الصواب كما يلزم مثل ذلك اليهود والنصارى إذا قدحوا في نبوة محمد دون نبوة موسى وعيسى فما يورد الكتابي على نبوة محمد سؤالا إلا ويرد على على نبوة موسى وعيسى أعظم منه وما يورد الرافضي على الثلاثة إلا ويرد على إمامة علي ما هو أعظم منه وما يورده الفيلسوف على أهل الملل يرد عليه ما هو أعظم منه وهكذا كل من كان أبعد عن الحق من غيره يرد عليه أعظم مما يرد على الأقرب إلى الح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الطرق الحسنة في مناظرة هذا أن يورد عليه من جنس ما يورده على أهل الحق وما هو أغلظ منه فإن المعارضة نافعة وحينئذ فإن فهم الجواب الصحيح علم الجواب عما يورد على الحق وإن وقع في الحيرة والعجز عن الجواب اندفع شره بذلك وقيل له جوابك عن هذا هو جوابنا عن هذا فصل قال الرافضي الخامس قوله تعالى لا ينال عهدي الظالمين سورة البقرة أخبر بأن عهد الإمامة لا يصل إلى الظالم والكافر ظالم لقوله والكافرون هم الظالمون سورة البقرة ولا شك في أن الثلاثة كانوا كفارا يعبدون الأصنام إلى أن ظهر النبي صلى الله عليه وسلم والجواب من وجوه أحدها أن يقال الكفر الذي يعقبه الإيمان الصحيح لم يبق على صاحبه منه ذم هذا معلوم بالاضطرار من دين الإسلام بل من دين الرسل كلهم كما قال تعالى قل للذين كفروا إن ينتهوا يغفر لهم ما قد سلف سورة الأنفال وقال النبي صلى الله عليه وسلم في الح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حيح إن الإسلام يجب ما قبله وفي لفظ يهدم من كان قبله وإن الهجرة تهدم ما كان قبلها وإن الحج يهدم ما كان قبله الثاني أنه ليس كل ولد على الاسلام بأفضل من أسلم بنفسه بل قد ثبت بالنصوص المستفيضة أن خير القرون القرن الأول وعامتهم أسلموا بأنفسهم بعد الكفر وهم أفضل من القرن الثاني الذين ولدوا على الإسلام ولهذا قال أكثر العلماء إنه يجوز على الله أن يبعث نبيا ممن آمن بالأنبياء قبل محمد صلى الله عليه وسلم فإنه إذا جاز أن يبعث نبيا من ذرية إبراهيم وموسى فمن الذين آمنوا بهما أولى وأحرى كما قال تعالى فآمن له لوط وقال إني مهاجر إلى ربي سورة العنكبوت وقال تعالى وقال الذين كفروا لرسلهم لنخرجنكم من أرضنا أو لتعودن في ملتنا فأوحى اليهم ربهم لنهلكن الظالمين ولنسكننهم الأرض من بعدهم سورة إبراهيم وقال تعالى قال الملأ الذين استكبروا من قومه لنخرجنك يا شعيب والذين آمنوا معك من قريتنا أو لتعودن في ملتنا قال أولو ك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رهين قد افترينا على الله كذبا إن عدنا في ملتكم بعد إذ نجانا الله منها وما يكون لنا أن نعود فيها إلا أن يشاء الله ربنا وسع ربنا الآية سورة الأعراف وطرد هذا من تاب من الذنب وغفر له لم يقدح في علو درجته كائنا من كان والرافضة لهم في هذا الباب قول فارقوا به الكتاب والسنة وإجماع السلف ودلائل العقول والتزموا لأجل ذلك ما يعلم بطلانه بالضرورة كدعواهم إيمان آزر وأبوي النبي وأجداده وعمه أبي طالب وغير ذلك الثالث أن يقال قبل أن يبعث الله محمدا صلى الله عليه وسلم لم يكن أحد مؤمنا من قريش لا رجل ولا صبي ولا أمرأة ولا الثلاثة ولا علي وإذا قيل عن الرجال إنهم كانوا يعبدون الأصنام فالصبيان كذلك علي وغيره وإن قيل كفر الصبي ليس مثل كفر البالغ قيل ولا إيمان الصبي مثل إيمان البالغ فأولئك يثبت لهم حكم الإيمان والكفر وهم بالغون وعلي يثبت له حكم الكفر والإيمان وهو دون البلوغ والصبي المولود بين أبوين كافرين يجري عليه حكم الكفر في الدن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تفاق المسلمين وإذا أسلم قبل البلوغ فهل يجري عليه حكم الإسلام قبل البلوغ على قولين للعلماء بخلاف البالغ فإنه يصير مسلما باتفاق المسلمين فكان إسلام الثلاثة مخرجا لهم من الكفر باتفاق المسلمين وأما إسلام علي فهل يكون مخرجا له من الكفر على قولين مشهورين ومذهب الشافعي أن إسلام الصبي غير مخرج له من الكفر وأما كون صبي من الصبيان قبل النبوة سجد لصنم أو لم يسجد فهو لم يعرف فلا يمكن الجزم بأن عليا أو الزبير ونحوهما لم يسجدوا لصنم كما أنه ليس معنا نقل بثبوت ذلك بل ولا معنا نقل معين عن أحد من الثلاثة أنه سجد لصنم بل هذا يقال لأن من عادة قريش قبل الإسلام أن يسجدوا للأصنام وحينئذ فهذا ممكن في الصبيان كما هو العادة في مثل ذلك الرابع أن أسماء الذم كالكفر والظلم والفسق التي في القرآن لا تتناول إلا من كان مقيما على ذلك وأما من صار مؤمنا بعد الكفر وعادلا بعد الظلم وبرا بعد الفجور فهذا تتناوله أسماء المدح دون أسماء الذم باتفاق المسلمين فقوله عز وجل لا ينال عهدي الظالمين سورة البقرة أ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نال العادل دون الظالم فإذا قدر أن شخصا كان ظالما ثم تاب وصار عادلا تناوله العهد كما يتناوله سائر آيات المدح والثناء لقوله تعالى إن الإبرار لفي نعيم سورة المطففين وقوله إن المتقين في جنات ونعيم سورة الطور الخامس أن من قال إن المسلم بعد إيمانه كافر فهو كافر بإجماع المسلمين فكيف يقال عن أفضل الخلق إيمانا إنهم كفار لأجل ما تقدم السادس أنه قال لموسى إني لا يخاف لدي المرسلون إلا من ظلم ثم بدل حسنا بعد سوء فإني غفور رحيم سورة النمل السابع أنه قال إنا عرضنا الأمانة على السموات والأرض والجبال فأبين أن يحملنها وأشفقن منها وحملها الإنسان إنه كان ظلوما جهولا ليعذب الله المنافقين والمنافقات والمشركين والمشركات ويتوب الله عن المؤمنين والمؤمنات الآية سورة الاحزاب فقد أخبرنا الله عن جنس الإنسان أنه ظلوم جهول واستثنى من العذاب من تاب ونصوص الكتاب صريحة في أن كل بني آدم لا بد أن يتوب وهذه المسألة متعلقة بمسألة العصمة هل الأنبياء معصومون من الذنوب أم لا فيحتاجون إلى توبة والكلام فيها مبسوط قد تقد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سادس قول أبي بكر أقيلوني فلست بخيركم ولو كان إماما لم يجز له طلب الإقالة والجواب أن هذا أولا كان ينبغي أن يبين صحته وإلا فما كل منقول صحيح والقدح بغير الصحيح لا يصح وثانيا إن صح هذا عن أبي بكر لم تجز معارضته بقول القائل الإمام لا يجوز له طلب الإقالة فإن هذه الدعوى مجردة لا دليل عليها فلم لا يجوز له طلب الإقالة إن كان قال ذلك بل إن كان قاله لم يكن معنا إجماع على نقيض ذلك ولا نص فلا يجب الجزم بأنه باطل وإن لم يكن قاله فلا يضر تحريم هذا القول وأما تثبيت كون الصديق قاله والقدح في ذلك بمجرد الدعوى فهو كلام من لا يبالي ما يقول وقد يقال هذا يدل على الزهد في الولاية والورع فيها وخوف الله أن لا يقوم بحقوقها وهذا يناقض ما يقوله الرافضه إنه كان طالبا للرياسة راغبا في الولا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سابع قول أبي بكر عند موته ليتني كنت سألت رسول الله صلى الله عليه وسلم هل للأنصار في هذا الأمر حق وهذا يدل على شكه في صحة بيعة نفسه مع أنه الذي دفع الأنصار يوم السقيفة لما قالوا منا أمير ومنكم أمير بما رواه عن النبي صلى الله عليه وسلم الأئمة من قريش والجواب أما قول النبي صلى الله عليه وسلم الأئمة من قريش فهو حق ومن قال إن الصديق شك في هذا أو في صحة إمامته فقد كذب ومن قال إن الصديق قال ليتني كنت سألت النبي صلى الله عليه وسلم هل للأنصار ف الخلافة نصيب فقد كذب فإن المسألة عنده وعند الصحابة أظهر من أن يشك فيها لكثرة النصوص فيها عن النبي صلى الله عليه وسلم وهذا يدل على بطلان هذا النقل وإن قدر صحته ففيه فضيلة للصديق لأنه لم يكن يعرف الن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جتهد فوفق اجتهاده النص ثم من اجتهاده وورعه تمنى أن يكون معه نص يعينه على الاجتهاد فهذا يدل على كمال علمه حيث وافق اجتهاده النص ويدل على ورعه حيث خاف أن يكون مخالفا للنص فأي قدح في هذا فصل قال الرافضي الثامن قوله في مرض موته ليتني كنت تركت بيت فاطمة لم أكبسه وليتني كنت في ظلة بني ساعدة ضربت على يد أحد الرجلين وكان هو الأمير وكنت الوزير وهذا يدل على إقدامه علي بيت فاطمة عند اجتماع أمير المؤمنين والزبير وغيرهما فيه والجواب أن القدح لا يقبل حتى يثبت اللفظ بإسناد صحيح ويك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دالا دلالة ظاهرة على القدح فإذا انتفت إحداهما انتفى القدح فكيف إذا انتفى كل منهما ونحن نعلم يقينا أن أبا بكر لم يقدم على علي والزبير بشيء من الأذى بل ولا على سعد بن عبادة المتخلف عن بيعته أولا وآخرا وغاية ما يقال إنه كبس البيت لينظر هل فيه شيء من مال الله الذي يقسمه وأن يعطيه لمستحقه ثم رأى أنه لو تركه لهم لجاز فإنه يجوز أن يعطيهم من مال الفيء وأما إقدامه عليهم أنفسهم بأذى فهذا ما وقع فيه قط باتفاق أهل العلم والدين وإنما ينقل مثل هذا جهال الكذابين ويصدقه حمقى العالمين الذين يقولون إن الصحابة هدموا بيت فاطمة وضربوا بطنها حتى أسقطت وهذا كله دعوى مختلق وإفك مفترى باتفاق أهل الإسلام ولا يروج إلا على من هو من جنس الأنعام وأما قوله ليتني كنت ضربت على يد أحد الرجلين فهذا لم يذكر له إسنادا ولم يبين صحته فإن كان قاله فهو يدل على زهده وورعه وخوفه من الله تعا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تاسع أن رسول الله صلى الله عليه وسلم قال جهزوا جيش أسامة وكرر الأمر بتنفيذه وكان فيهم أبو بكر وعمر وعثمان ولم ينفذ أمير المؤمنين لأنه أراد منعهم من التوثب على الخلافة بعده فلم يقبلوا منه والجواب من وجوه أحدها المطالبة بصحة النقل فإن هذ لا يروي بإسناد معروف ولا صححه أحد من علماء النقل ومعلوم أن الاحتجاج بالمنقولات لا يسوغ إلا بعد قيام الحجة بثبوتها وإلا فيمكن أن يقول كل أحد ما شاء الثاني أن هذا كذب بإجماع علماء النقل فلم يكن في جيش أسامة لا أبو بكر ولا عثمان وإنما قد قيل إنه كان فيه عمر وقد تواتر عن النبي صلى الله عليه وسلم أنه استخلف أبا بكر على الصلاة حتي مات وصلى أبو بكر رضي الله عنه الصبح يوم موته وقد كش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جف الحجرة فرآهم صفوفا خلف أبي بكر فسر بذلك فكيف يكون مع هذا قد أمره أن يخرج في جيش أسامة الثالث أن النبي صلى الله عليه وسلم لو أراد تولية علي لكان هؤلاء أعجز أن يدفعوا أمر رسول الله صلى الله عليه وسلم ولكان جمهور المسلمين أطوع لله ورسوله من أن يدعوا هؤلاء يخالفون أمره لا سيما وقد قاتل ثلث المسلمين أو أكثر مع علي لمعاوية وهم لا يعلمون أن معه نصا فلو كان معه نص لقاتل معه جمهور المسلمين الرابع أنه أمر أبا بكر أن يصلي بالناس ولم يأمر عليا فلو كان علي هو الخليفة لكان يأمره بالصلاة بالمسلمين فكيف ولم يؤمر عليا على أبي بكر قط بل في الصحيحين أنه لما ذهب يصلح بين بني عمرو بن عوف قال لبلال إذا حضرت الصلاة فمر أبا بكر أن يصلي بالناس وكذلك في مرضه ولما أراد إقامة الحج أمر أبا بكر أن يحج وأردفه بعلي تابعا له وأبو بكر هو الإمام الذي يصلي بالناس بعلي وغيره ويأمر عليا وغيره فيطيعونه وقد أمر أبا بكر على علي في حجة سنة تسع وكان أبو بكر مؤمرا عليهم إماما 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عاشر أنه لم يول أبا بكر شيئا من الأعمال وولي عليه والجواب من وجوه أحدها أن هذا باطل بل الولاية التي ولاها أبا بكر لم يشركه فيها أحد وهي ولاية الحج وقد ولاه غير ذلك الثاني أن النبي صلى الله عليه وسلم قد ولى من هو بإجماع أهل السنة والشيعة من كان عنده دون أبي بكر مثل عمرو بن العاص والوليد ابن عقبة وخالد بن الوليد فعلم أنه لم يترك ولايته لكونه ناقصا عن هؤلاء الثالث أن عدم ولايته لا يدل على نقصه بل قد يترك ولايته لأنه عنده أنفع له منه في تلك الولاية وحاجته إليه في المقام عنده وغنائه عن المسلمين أعظم من حاجته إليه في تلك الولاية فإنه هو وعمر كانا مثل الوزيرين له يقول كثيرا دخلت أنا وأبو بكر وعمر وخرجت أنا وأبو بكر وعمر وكان أبو بكر يسمر عنده عامة لي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مر لم يكن يولى أهل الشورى كعثمان وطلحة والزبير وغيرهم وهم عنده أفضل ممن ولاه مثل عمرو بن العاص ومعاوية وغيرهما لأن أنتفاعه بهؤلاء في حضوره أكمل من انتفاعه بواحد منهم في ولاية يكفي فيها من دونهم وأبو بكر كان يدخل مع النبي صلى الله عليه وسلم ويليه عمر وقال لهما إذا اتفقتما على شيء لم أخالفكما وإذا قدم عليه الوفد شاورهما فقد يشير هذا بشيء ويشير هذا بشيء ولذلك شاروهما في أسرى بدر وكان مشاورته لأبي بكر أغلب واجتماعه به أكثر هذا أمر يعلمه من تدبر الأحاديث الصحيحة التي يطول ذكرها فصل قال الرافضي الحادي عشر أنه صلى الله عليه وسلم أنفذه لأداء سورة براءة ثم أنفذ عليا وأمره برده وأن يتولى هو ذلك من لا يصلح لأداء سورة أو بعضها فكيف يصل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إمامة العامة المتضمنة لأداء الأحكام إلى جميع الأمة والجواب من وجوه أحدها أن هذا كذب باتفاق أهل العلم وبالتواتر العام فإن النبي صلى الله عليه وسلم استعمل أبا بكر على الحج سنة تسع لم يرده ولا رجع بل هو الذي أقام للناس الحج ذلك العام وعلي من جملة رعيته يصلي خلفه ويدفع بدفعه ويأتمر بأمره كسائر من معه وهذا من العلم المتواتر عند أهل العلم لم يختلف اثنان في أن أبا بكر هو الذي أقام الحج ذلك العام بأمر النبي صلى الله عليه وسلم فكيف يقال إنه أمره برده ولكن أردفه بعلي لينبذ إلى المشركين عهدهم لأن عادتهم كانت جارية أن لا يعقد العقود ولا يحلها إلا المطاع أو رجل من أهل بيته فلم يكونوا يقبلون ذلك من كل أحد وفي الصحيحين عن أبي هريرة قال بعثني أبو بكر الصديق في الحجة التي أمره عليها رسول الله صلى الله عليه وسلم قبل حجة الوداع في رهط يؤذنون في الناس يوم النحر أن لا يحج بعد العام مشرك ولا يطوف بالبيت عريان وفي رواية ثم أردف النبي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بعلي وأمره أن يؤذن ببراءة فأذن علي معنا في أهل منى يوم النحر ببراءة وبأن لا يحج بعد العام مشرك ولا يطوف بالبيت عريان قال فنبذ أبو بكر إلى الناس في ذلك العام فلم يحج عام حجة الوداع التي حج فيها رسول الله صلى الله عليه وسلم مشرك قال أبو محمد بن حزم وما حصل في حجة الصديق كان من أعظم فضائله لأنه هو الذي خطب بالناس في ذلك الموسم والجمع العظيم والناس منصتون لخطبته يصلون خلفه وعلي من جملتهم وفي السورة فضل بن أبي بكر وذكر الغار فقرأها علي على الناس فهذا مبالغة في فضل أبي بكر وحجة قاطعة وتأميره لأبي بكر على علي هذا كان بعد قوله أما ترضى أن تكون مني بمنزلة هارون من موسى ولا ريب أن هذا الرافضي ونحوه من شيوخ الرافضة من أجهل الناس بأحوال الرسول وسيرته وأموره ووقائعه يجهلون من ذلك ما هو متواتر معلوم لمن له أدنى معرفة بالسيرة ويجيئون إلى ما وقع فيقبلونه ويزيدون فيه وينقصون وهذا القدر وإن كان الرافضي لم يفعله فهو فعل شيوخه وسلف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ن قلدهم ولم يحقق ما قالوه ويراجع ما هو المعلوم عند أهل العلم المتواتر عندهم المعلوم لعامتهم وخاصتهم الثاني قوله الإمامة العامة متضمنة لاداء جميع الأحكام إلى الأمة قول باطل فالأحكام كلها قد تلقتها الأمة عن نبيها لا تحتاج فيها إلى الإمام إلا كما تحتاج إلى نظائره من العلماء وكانت عامة الشريعة التي يحتاج الناس إليها عند الصحابة معلومة ولم يتنازعوا زمن الصديق في شيء منها إلا واتفقوا بعد النزاع بالعلم الذي كان يظهره بعضهم لبعض وكان الصديق يعلم عامة الشريعة وإذا خفى عنه الشيء اليسير سأل عنه الصحابة ممن كان عنده علم ذلك كما سألهم عن ميراث الجدة فأخبره من أخبره منهم أن النبي صلى الله عليه وسلم أعطاها السد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 يعرف لأبي بكر فتيا ولا حكم خالف نصا وقد عرف لعمر وعثمان وعلي من ذلك أشياء والذي عرف لعلي أكثر مما عرف لهما مثل قوله في الحامل المتوفى عنها زوجها إنها تعتد أبعد الأجلين وفي الصحيحين عن النبي صلى الله عليه وسلم أنه قال لسبيعة الأسلمية لما وضعت بعد وفاة زوجها بثلاث ليلال حللت فانكحي من شئت ولما قالت له إن أبا السنابل قال ما أنت بناكحة حتى يمضي عليك آخر الأجلين قال كذب أبو السنابل وقد جمع الشافعي في كتاب خلاف علي وعبدالله من أقوال علي التي تركها الناس لمخالفتها النص أو معنى النص جزءا كبيرا وجمع بعده محمد بن نصر المروزي أكثر من ذلك فإنه كان إذا ناظره الكوفيون يحتج بالنصوص فيقولون نحن أخذنا بقول علي وابن مسعود يحتج بالنصوص فيقولون نحن أخذنا بقول علي وابن مسعود فجمع لهم أشياء كثيرة من قول علي وابن مسعود تركوه أو تركه الناس يقول إذا جاز لكم خلافهما في تلك المسائل لقيام الحجة على خلافهما فكذلك في سائر المسائل ولم يعرف لأبي بكر مثل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لث أن القرآن بلغه عن النبي صلى الله عليه وسلم كل أحد من المسلمين فيمتنع أن يقال إن أبا بكر لم يكن يصلح لتبليغه الرابع أنه لا يجوز أن يظن أن تبليغ القرآن يختص بعلي فإن القرآن لا يثبت بخبر الآحاد بل لا بد أن يكون منقولا بالتواتر الخامس أن الموسم ذلك العام كان يحج فيه المسلمون والمشركون وكان النبي صلى الله عليه وسلم أمر أبا بكر أن ينادي في الموسم أن لا يحج بعد العام مشرك ولا يطوف بالبيت عريان كما ثبت في الصحيحين فأي حاجة كانت بالمشركين إلى أن يبلغوا القرآن فصل قال الرافضي الثاني عشر قول عمر إن محمدا لم يمت وهذا يدل على قلة علمه وأمر برجم حامل فنهاه علي فقال لولا علي لهلك عمر وغير ذلك من الأحكام التي غلط فيها وتلون ف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أن يقال أولا ثبت في الصحيحين عن النبي صلى الله عليه وسلم أنه قال قد كان قبلكم في الأمم محدثون فإن يكن في أمتي أحد فعمر ومثل هذا لم يقله لعلي وأنه قال رأيت أني أتيت بقدح فيه لبن فشربت حتى أني لأرى الري يخرج من أظفاري ثم ناولت فضلي عمر قالوا فما أولته يا رسول الله قال العلم فعمر كان أعلم الصحابة بعد أبي بكر وأما كونه ظن أن النبي صلى الله عليه وسلم لم يمت فهذا كان ساعة ثم تبين له موته ومثل هذا يقع كثيرا قد يشك الإنسان في موت ميت ساعة وأكثر ثم يتبين له موته وعلي قد تبين له أمور بخلاف ما كان يعتقده فيها أضعاف ذلك بل ظن كثيرا من الأحكام على خلاف ما هي عليه ومات على ذلك ولم يقدح ذلك في إمامته كفتياه في المفوضة التي ماتت ولم يفرض لها وأمثال ذلك مما هو معروف عند أهل العلم وأما الحامل فإن كان لم يعلم أنها حامل فهو من هذا الباب فإنه قد يكون أمر برجمها ولم يعلم أنها حامل فأخبره علي أنها حامل فقال لولا أن عليا أخبرني بها لرجمتها فقتلت الجنين فهذا هو الذي خاف م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قدر أنه كان يظن جواز رجم الحامل فهذا مما قد يخفى فإن الشرع قد جاء في موضع بقتل الصبي والحامل تبعا كما إذا حوصر الكفار فإن النبي صلى الله عليه وسلم حاصر أهل الطائف ونصب عليهم المنجنيق وقد يقتل النساءو الصبيان وفي الصحيح أنه سئل عن أهل الدار من المشركين يبيتون فيصاب من نسائهم وصبيانهم فقال هم منهم وقد ثبت عنه أنه نهى عن قتل النساء والصبيان وقد اشتبه هذا على طائفة من أهل العلم فمنعوا من البيات خوفا من قتل النساء والصبيان فكذلك قد يشتبه على من ظن جواز ذلك ويقول إن الرجم حد واجب على الفور فلا يجوز تأخيره لكن السنة فرقت بين ما يمكن تأخيره كالحد وبين ما يحتاج إليه كالبيات والحصار وعمر رضي الله عنه كان يراجعه آحاد الناس حتى في مسألة الصداق قالت امرأة له أمنك نسمع أم من كتاب الله فقال بل من كتاب الله فقالت إن الله يقول وآتيتم إحداهن قنطارا فلا تأخذ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ه شيئا سورة النساء فقال امرأة أصابت ورجل أخطأ وكذلك كان يرجع إلى عثمان وغيره وهو أعلم من هؤلاء كلهم وصاحب العلم العظيم إذا رجع إلى من هو دونه في بعض الأمور لم يقدح هذا في كونه أعلم منه فقد تعلم موسى من الخضر ثلاث مسائل وتعلم سليمان من الهدهد خبر بلقيس وكان الصحابة فيهم من يشير على النبي صلى الله عليه وسلم في بعض الأمور وكان عمر أكثر الصحابة مراجعة للنبي صلى الله عليه وسلم ونزل القرآن بموافقته في مواضع كالحجاب وأسارى بدر واتخاذ مقام إبراهيم مصلى وقوله عسى ربه إن طلقكن وغير ذلك وهذه الموافقة والمراجعة لم تكن لا لعثمان ولا لعلي وفي الترمذي لو لم أبعث فيكم لبعث فيكم عمر ولو كان بعدي نبي لكان 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ثالث عشر أنه ابتدع التراويح مع أن النبي صلى الله عليه وسلم قال أيها الناس إن الصلاة بالليل في شهر رمضان من النافلة جماعة بدعة وصلاة الضحى بدعة فإن قليلا في سنة خير من كثير في بدعة ألا وإن كل بدعة ضلالة وكل ضلالة سبيلها إلى النار وخرج عمر في شهر رمضان ليلا فرأى المصابيح في المساجد فقال ما هذا فقيل له إن الناس قد اجتمعوا لصلاة التطوع فقال بدعة ونعمت البدعة فاعترف بأنها بدعة فيقال ما رؤى في طوائف أهل البدع والضلال أجرا من هذه الطائفة الرافضة على الكذب على رسول الله صلى الله عليه وسلم وقولها عليه ما لم يقله والوقاحة المفرطة في الكذب وإن كان فيهم من لا يعرف أنها كذب فهو مفرط في الجهل كما قال فإن كنت لا تدري فتلك مصيبة وإن كنت تدري فالمصيبة أعظ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من وجوه أحدها المطالبة فيقال ما الدليل على صحة هذا الحديث وأين إسناده وفي أي كتاب من كتب المسلمين روى هذا ومن قال من أهل العلم بالحديث إن هذا صحيح الثاني أن جميع أهل المعرفة بالحديث يعلمون علما ضروريا أن هذا من الكذب الموضوع على رسول الله صلى الله عليه وسلم وأدنى من له معرفة بالحديث يعلم أنه كذب لم يروه أحد من المسلمين في شئ من كتبه لا كتب الصحيح ولا السنن ولا المساند ولا المعجمات ولا الأجزاء ولا يعرف له إسناد لا صحيح ولا ضعيف بل هو كذب بين الثالث أنه قد ثبت أن الناس كانوا يصلون بالليل في رمضان على عهد النبي صلى الله عليه وسلم وثبت أنه صلى بالمسلمين جماعة ليلتين أو ثلاثا ففي الصحيحين عن عائشة رضي الله عنها أن النبي صلى الله عليه وسلم خرج ليلة من جوف الليل فصلى وصلى رجال بصلاته فأصبح الناس فتحدثوا فاجتمع أكثر منهم فصلى فصلوا معه فأصبح الناس فتحدثوا فكثر أهل المسجد من الليلة الثالثة فخرج رسول الله صلى الله عليه وسلم فصلى صلاته فلما كانت الليلة الرابعة عجز المسجد عن أهله فلم يخرج إليهم رسول الله صلى الله عليه وسلم فطفق رجال يقولون الصلاة فلم يخرج إليهم حتى خرج لصلاة الصبح فلما قضى الفجر أقبل على الناس فتشهد ثم قال أما بعد فإنه لم يخف علي مكان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كن خشيت أن تفرض عليكم فتعجزوا عنها فتوفى رسول الله صلى الله عليه وسلم والأمر على ذلك وذلك في رمضان وعن أبي ذر قال صمنا مع رسول الله صلى الله عليه وسلم رمضان فلم يقم بنا شيئا من الشهر حتى بقى سبع فقام بنا حتى ذهب ثلث الليل فلما كانت السادسة لم يقم بنا فلما كانت الخامسة قام بنا حتى ذهب شطر الليل فقلت يا رسول الله لو نفلتنا قيام هذه الليلة قال إن الرجل إذا صلى مع الإمام حتى ينصرف حسب له قيام ليلة فلما كانت الليلة الرابعة لم يقم بنا فلما كانت الليلة الثالثة جمع أهله ونساءه فقام بنا حتى خشينا أن يفوتنا الفلاح قلت وما الفلاح قال السحور ثم لم يقم بنا بقية الشهر رواه أحمد والترمذي والنسائي وأبو دا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صحيح مسلم عن أبي هريرة قال كان رسول الله صلى الله عليه وسلم يرغب في قيام رمضان من غير أن يأمر فيه بعزيمة ويقول من قام رمضان إيمانا واحتسابا غفر له ما تقدم من ذنبه فتوفى رسول الله صلى الله عليه وسلم والأمر على ذلك في خلافة أبي بكر وصدرا من خلافة عمر وخرج البخاري عن عبد الرحمن بن عبد القاري قال خرجت مع عمر ليلة من رمضان إلى المسجد فإذا الناس أوزاع متفرقون يصلى الرجل لنفسه ويصلى الرجل فيصلى بصلاته الرهط فقال عمر إني لأرى لو جمعت هؤلاء على قارئ واحد لكان أمثل ثم عزم فجمعهم على أبي بن كعب ثم خرجت معه ليلة أخرى والناس يصلون بصلاة قارئهم قال عمر نعمت البدعة هذه والتي تنامون عنها أفضل من التي تقومون يريد بذلك آخر الليل وكان الناس يقومون أوله وهذا الاجتماع العام لما لم يكن قد فعل سماه بدعة لأن ما فعل ابتد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سمى بدعة في اللغة وليس ذلك بدعة شرعية فإن البدعة الشرعية التي هي ضلالة هي ما فعل بغير دليل شرعي كاستحباب ما لم يحبه الله وإيجاب ما لم يوجبه الله وتحريم ما لم يحرمه الله فلا بد مع الفعل من اعتقاد يخالف الشريعة وإلا فلو عمل الانسان فعلا محرم يعتقد تحريمه لم يقل إنه فعل بدعة الرابع أن هذا لو كان قبيحا منهيا عنه لكان علي أبطله لما صار أمير المؤمنين وهو بالكوفة فلما كان جاريا في ذلك مجرى عمر دل على استحباب ذلك بل روى عن علي أنه قال نور الله على عمر قبره كما نور علينا مساجدنا وعن أبي عبد الرحمن السلمي أن عليا دعا القراء في رمضان فأمر رجلا منهم يصلى بالناس عشرين ركعة قال وكان علي يوتر بهم وعن عرفجة الثقفي قال كان علي يأمر الناس بقيام شهر رمضان ويجعل للرجال إماما وللنساء إماما قال عرفجة فكنت أنا إمام النساء رواهما البيهقي في سننه وقد تنازع العلماء في قيام رمضان هل فعله في المسجد جماعة أفضل أم فعله في البيت أفضل على قولين مشهورين هما قول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شافعي وأحمد وطائفة يرجحون فعلها في المسجد جماعة منهم الليث وأما مالك وطائفة فيرجحون فعلها في البيت ويحتجون بقول النبي صلى الله عليه وسلم أفضل الصلاة صلاة المرء في بيته إلا المكتوبة أخرجاه في الصحيحين وأحمد وغيره احتجوا بقوله في حديث أبي ذر الرجل إذا قام مع الإمام حتى ينصرف كتب الله له قيام ليلة وأما قوله أفضل الصلاة صلاة المرء في بيته إلا المكتوبة فالمراد بذلك ما لم تشرع له الجماعة وأما ما شرعت له الجماعة كصلاة الكسوف ففعلها في المسجد أفضل بسنة رسول الله صلى الله عليه وسلم المتواترة واتفاق العلم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وا فقيام رمضان إنما لم يجمع النبي صلى الله عليه وسلم الناس عليه خشية أن يفترض وهذا قد أمن بموته فصار هذا كجمع المصحف وغيره وإذا كانت الجماعة مشروعة فيها ففعلها في الجماعة أفضل وأما قول عمر رضي الله عنه والتي تنامون عنها أفضل يريد آخر الليل وكان الناس يقومون أوله فهذا كلام صحيح فإن آخر الليل أفضل كما أن صلاة العشاء في أوله أفضل والوقت المفضول قد يختص العمل فيه بما يوجب أن يكون أفضل منه في غيره كما أن الجمع بين الصلاتين بعرفة ومزدلفة أفضل من التفريق بسبب أوجب ذلك وإن كان الأصل أن الصلاة في وقتها الحاضر والإبراد بالصلاة في شدة الحر أفضل وأما يوم الجمعة فالصلاة عقب الزوال أفضل ولا يستحب الإبراد بالجمعة لما فيه من المشقة على الناس وتأخير العشاء إلى ثلث الليل أفضل إلا إذا اجتمع الناس وشق عليهم الانتظار فصلاتها قبل ذلك أفضل وكذلك الاجتماع في شهر رمضان في النصف الثاني إذا كان يشق على الناس وفي السنن عن أبي بن كعب عن النبي صلى الله عليه وسلم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اة الرجل مع الرجل أزكى من صلاته وحده وصلاته مع الرجلين أزكى من صلاته مع الرجل وما كان أكثر فهو أحب إلى الله ولهذا كان الإمام أحمد في إحدى الروايتين يستحب إذا أسفر بالصبح أن يسفر بها لكثرة الجمع وإن كان التغليس أفضل فقد ثبت بالنص والاجماع أن الوقت المفضول قد يختص بما يكون الفعل فيه أحيانا أفضل وأما الضحى فليس لعمر فيها اختصاص بل قد ثبت في الصحيحين عن أبي هريرة قال أوصاني خليلي صلى الله عليه وسلم بصيام ثلاثة أيام من كل شهر وركعتي الضحى وأن أوتر قبل أن أن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صحيح مسلم عن أبي الدرداء مثل حديث أبي هريرة وفي صحيح مسلم عن أبي ذر عن النبي صلى الله عليه وسلم قال يصبح على كل سلامي من أحدكم صدقة فكل تسبيحة صدقة وكل تحميدة صدقة وكل تهليلة صدقة وكل تكبيرة صدقة وأمر بالمعروف صدقة ونهى عن المنكر صدقة ويجزئ من ذلك ركعتان يركعهما من الضحى فصل قال الرافضي الرابع عشر أن عثمان فعل أمورا لا يجوز فعلها حتى أنكر عليه المسلمون كافة واجتمعوا على قتله أكثر من اجتماعهم على إمامته وإمامة صاحب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من وجوه أحدها أن هذا من أظهر الكذب فإن الناس كلهم بايعوا عثمان في المدينة وفي جميع الأمصار لم يختلف في إمامته اثنان ولا تخلف عنها أحد ولهذا قال الإمام أحمد وغيره إنها كانت أوكد من غير باتفاقهم عليها وأما الذين قتلوه فنفر قليل قال ابن الزبير يعيب قتلة عثمان خرجوا عليه كاللصوص من وراء القرية فقتلهم الله كل قتلة ونجا من نجا منهم تحت بطون الكواكب يعني هربوا ليلا ومعلوم بالتواتر أن أهل الأمصار لم يشهدوا قتله فلم يقتله بقدر من بايعه وأكثر أهل المدينة لم يقتلوه ولا أحد من السابقين الأولين دخل في قتله كما دخلوا في بيعته بل الذين قتلوه أقل من عشر معشار من بايعه فكيف يقال إن اجتماعهم على قتله كان أكثر من اجتماعهم على بيعته لا يقول هذا إلا من هو من أجهل الناس بأحوالهم وأعظمهم تعمدا للكذب عليهم الثاني أن يقال الذين أنكروا على علي وقاتلوه أكثر بكثير من الذين أنكروا على عثمان وقتلوه فإن عليا قاتله بقدر الذين قتلوا عثمان أضعافا مضاعفة وقطعه كثير من عسكره خرجوا عليه وكفروه وقالوا أنت ارتددت عن الإسلام لا نرجع إلى طاعتك حتى تعود إلى الاس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إن واحدا من هؤلاء قتله قتل مستحل لقتله متقرب إلى الله بقتله معتقدا فيه أقبح مما اعتقده قتله عثمان فيه فإن الذين خرجوا على عثمان لم يكونوا مظهرين لكفره وإنما كانوا يدعون الظلم وأما الخوارج فكانوا يجهرون بكفر علي وهم أكثر من السرية التي قدمت المدينة لحصار عثمان حتى قتل فإن كان هذا حجة في القدح في عثمان كان ذلك حجة في القدح في علي بطريق الأولى والتحقيق أن كليهما حجة باطلة لكن القادح في عثمان بمن قتله أدحض حجة من القادح في علي بمن قاتله فإن المخالفين لعلي المقاتلين له كانوا أضعاف المقاتلين لعثمان بل الذين قاتلوا عليا كانوا أفضل باتفاق المسلمين من الذين حاصروا عثمان وقتلوه وكان في المقاتلين لعلي أهل زهد وعبادة ولم يكن قتله عثمان لا في الديانة ولا في إظهار تكفيره مثلهم ومع هذا فعلى خليفة راشد والذين استحلوا دمه ظالمون معتدون فعثمان أولى بذلك من علي الثالث أن يقال قد علم بالتواتر أن المسلمين كلهم اتفقوا على مبايعة عثمان لم يتخلف عن بيعته أحد مع أن بيعة الصديق تخلف عنها سعد بن عبادة ومات ولم يبايعه ولا بايع عمر ومات في خلا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مر ولم يكن تخلف سعد عنها قادحا فيها لأن سعدا لم يقدح في الصديق ولا في أنه أفضل المهاجرين بل كان هذا معلوما عندهم لكن طلب أن يكون من الأنصار أمير وقد ثبت بالنصوص المتواترة عن النبي صلى الله عليه وسلم أنه قال الأئمة من قريش فكان ما ظنه سعد خطأ مخالفا للنص المعلوم فعلم أن تخلفه خطأ بالنص وإذا علم الخطأ بالنص لم يحتج فيه إلى الإجماع وأما بيعة عثمان فلم يتخلف عنها أحد مع كثرة المسلمين وانتشرهم من إفريقية إلى خراسان ومن سواحل الشام إلى أقصى اليمن ومع كونهم كانوا ظاهرين على عدوهم من المشركين وأهل الكتاب يقاتلونهم وهي في زيادة فتح وانتصار ودوام دولة ودوام المسلمين على مبايعته والرضا عنه ست سنين نصف خلافته معظمين له مادحين له لا يظهر من أحد منهم التكلم فيه بسوء ثم بعد هذا صار يتكلم فيه بعضهم وجمهورهم لا يتكلم فيه إلا بخير وكانت قد طالت عليهم إمارته فانه بقي اثنتي عشرة سنة لم تدم خلافة أحد من الأربعة ما دامت خلافته فإن خلافة الصديق كانت سنتين وبعض الثالثة وخلافة عمر عشر سنين وبعض الأخرى وخلافة على أربع سنين وبعض الخامسة ونشأ في خلافته من دخل في الإس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رها فكان منافقا مثل ابن سبأ وأمثاله وهم الذين سعوا في الفتنة بقتله وفي المؤمنين من يسمع المنافقين كما قال تعالى لو خرجوا فيكم ما زادوكم إلا خبالا ولأوضعوا خلالكم يبغونكم الفتنة وفيكم سماعون لهم سورة التوبة أي وفيكم من يسمع منهم فيستجيب لهم ويقبل منهم لأنهم يلبسون عليه وهكذا فعل أولئك المنافقون لبسوا على بعض من كان عندهم يحب عثمان ويبغض من كان يبغضه حتى تقاعد بعض الناس عن نصره وكان الذين اجتمعوا على قتله عامتهم من أوباش القبائل ممن لا يعرف له في الإسلام ذكر بخير ولولا الفتنة لما ذكروا وأما علي فمن حين تولى تخلف عن بيعته قريب من نصف المسلمين من السابقين الأولين من المهاجرين والأنصار وغيرهم ممن قعد عنه فلم يقاتل معه ولا قاتله مثل أسامة بن زيد وابن عمر ومحمد بن مسلمة ومنهم من قاتله ثم كثير من الذين بايعوه رجعوا عنه منهم من كفره واستحل دمه ومنهم من ذهب إلى معاوية كعقيل أخية وأمثا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 تزل شيعة عثمان القادحين في علي تحتج بهذا على أن عليا لم يكن خليفة راشدا وما كانت حجتهم أعظم من حجة الرافضة فإذا كانت حجتهم داحضة وعلي قتل مظلوم فعثمان أولى بذلك باب قال الرافضي الفصل السادس في فسخ حججهم على إمامة أبي بكر احتجوا بوجوه الأول الإجماع والجواب منع الإجماع فإن جماعة من بني هاشم لم يوافقوا على ذلك وجماعة من أكابر الصحابة كسلمان وأبي ذر والمقداد وعمار وحذيفة وسعد بن عبادة وزيد بن أرقم وأسامة بن زيد وخالد بن سعيد بن العاص وابن عب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تى أن أباه أنكر ذلك وقال من استخلف على الناس فقالوا ابنك فقال وما فعل المستضعفان إشارة إلى علي والعباس قالوا اشتغلوا بتجهيز رسول الله صلى الله عليه وسلم ورأوا أن ابنك أكبر الصحابة سنا فقال أنا أكبر منه وبنو حنيفة كافة لم يحملوا الزكاة إليه حتى سماهم أهل الردة وقتلهم وسباهم فأنكر عمر عليه ورد السبايا أيام خلافته والجواب بعد أن يقال الحمد لله الذي أظهر من أمر هؤلاء إخوان المرتدين ما تحقق به عند الخاص والعام أنهم إخوان المرتدين حقا وكشف أسرارهم وهتك أستارهم بألسنتهم فإن الله لا يزال يطلع على خائنة منهم تبين عداوتهم لله ورسوله ولخيار عباد الله وأوليائه المتقين ومن يرد الله فتنته فلن تملك له من الله شيئ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نقول من كان له أدنى علم بالسيرة وسمع مثل هذا الكلام جزم بأحد أمرين إما بأن قائله من أجهل الناس بأخبار الصحابة وإما أنه من أجرأ الناس على الكذب فظنى أن هذا المصنف وأمثاله من شيوخ الرافضة ينقلون ما في كتب سلفهم من غير اعتبار منهم لذلك ولا نظر في أخبار الإسلام وفي الكتب المصنفة في ذلك حتى يعرف أحوال الإسلام فيبقى هذا وأمثاله في ظلمة الجهل بالمنقول والمعقول ولا ريب أن المفترين للكذب من شيوخ الرافضة كثيرون جدا وغالب القوم ذوو هوى أو جهل فمن حدثهم بما يوافق هواهم صدقوه ولم يبحثوا عن صدقة وكذبه ومن حدثهم بما يخالف أهواءهم كذبوه ولم يبحثوا عن صدقه وكذبه ولهم نصيب وافر من قوله تعالى فمن أظلم ممن كذب على الله وكذب بالصدق إذ جاءه سورة الزمر كما أن أهل العلم والدين لهم نصيب وافر من قوله تعالى والذي جاء بالصدق وصدق به أولئك هم المتقون سورة الزمر ومن أعظم ما في هذا الكلام من الجهل والضلال جعله بني حني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أهل الإجماع فإنهم لما امتنعوا عن بيعته ولم يحملوا إليه الزكاة سماهم أهل الردة وقتلهم وسباهم وقد تقدم مثل هذا في كلامه وبنو حنيفة قد علم الخاص والعام أنهم آمنوا بمسيلمة الكذاب الذي ادعى النبوة باليمامة وادعى أنه شريك النبي صلى الله عليه وسلم في الرسالة وادعى النبوة في آخر حياة النبي صلى الله عليه وسلم فقتل هو والأسود العنسى بصنعاء اليمن وكان اسمه عبهلة واتبع الأسود أيضا خلق كثير ثم قتله الله بيد فيروز الديلمي ومن أعانه على ذلك وكان قتله في حياة النبي صلى الله عليه وسلم وأخبر النبي صلى الله عليه وسلم بقتله ليلة قتل قتله وقال رجل صالح من أهل بيت صالحين والأسود ادعى الاستقلال بالنبوة ولم يقتصر على المشاركة وغلب على اليمن وأخرج منها عمال النبي صلى الله عليه وسلم حتى قت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ونصر عليه المسلمين بعد أن جرت أمور وقد نقل في ذلك ما هو معروف عند أئمة العلم وأما مسيلمة فانه ادعى المشاركة في النبوة وعاش إلى خلافة أبي بكر وقد ثبت في الصحيح عن أبي هريرة عن النبي صلى الله عليه وسلم أنه قال رأيت في منامي كأن في يدي سوارين من ذهب فأهمني شأنهما فقيل لي انفخهما فنفختهما فطارا فأولتهما الكذابين صاحب صنعاء وصاحب اليمامة وأمر مسيلمة وادعاؤه النبوة واتباع بني حنيفة له أشهر وأظهر من أن يخفي إلا على من هو من أبعد الناس عن المعرفة والعلم وهذا أمر قد علمه من يعلمه من اليهود والنصارى فضلا عن المسلمين وقرآنه الذي قرأه قد حفظ الناس منه سورا إلى اليوم مثل قوله يا ضفدع بنت ضفدعين نقي كم تنقين لا الماء تكدرين ولا الشارب تمنعين رأسك في الماء وذنبك في الطين ومثل قوله الفيل وما أدراك ما الفيل له زلوم طويل إن ذلك من خلق ربنا لقل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ثل قوله إنا أعطيناك الجماهر فصل لربك وهاجر ولاتطع كل ساحر وكافر ومثل قوله والطاحنات طحنا والعاجنات عجنا والخابزات خبزا إهالة وسمنا إن الأرض بيننا وبين قريش نصفين ولكن قريشا قوم لا يعدلون وأمثال هذا الهذيان ولهذا لما قدم وفد بني حنيفة على أبي بكر بعد قتل مسيلمة طلب منهم أبو بكر أن يسمعوه شيئا من قرآن مسيلمة فلما أسمعوه قال لهم ويحكم أين يذهب بعقولكم إن هذا كلام لم يخرج من إل أي من رب وكان مسيلمة قد كتب إلى النبي صلى الله عليه وسلم في حياته من مسيلمة رسول الله إلى محمد رسول الله أما بعد فإني قد أشركت في الأمر معك فكتب إليه النبي صلى الله عليه وسلم من محمد رسول الله إلى مسيلمة الكذاب ولما جاء رسوله إلى النبي صلى الله عليه وسلم قال له أتشهد أن مسيلمة رسول الله قال نعم قال لولا أن الرسل لا تقتل لضربت عنقك ثم بعد هذا أظهر أحد الرسولين الر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كوفة فقتله ابن مسعود وذكره بقول النبي صلى الله عليه وسلم هذا وكان مسيلمة قد قدم في وفد بني حنيفة إلى النبي صلى الله عليه وسلم وأظهر الإسلام ثم لما رجع إلى بلده قال لقومه إن محمد قد أشركني في الأمر معه واستشهد برجلين أحدهما الرحال بن عنفوة فشهد له بذلك ويروي عن النبي صلى الله عليه وسلم أنه قال لثلاثة أحدهم أبو هريرة والثاني الرحال هذا إن أحدكم ضرسه في النار أعظم من كذا وكذا فاستشهد الثالث في سبيل الله وبقي أبو هريرة خائفا حتى شهد هذا لمسيلمة بالنبوة واتبعه فعلم أنه هو كان المراد بخبر النبي صلى الله عليه وسلم وكان مؤذن مسيلمة يقول أشهد أن محمدا ومسيلمة رسولا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أعظم فضائل أبي بكر عند الإمة أولهم وآخرهم أنه قاتل المرتدين وأعظم الناس ردة كان بنو حنيفة ولم يكن قتاله لهم على منع الزكاة بل قاتلهم على أنهم آمنوا بمسيلمة الكذب وكانوا فيما يقال نحو مائة ألف والحنيفة أم محمد بن الحنيفة سرية علي كانت من بني حنيفة وبهذا احتج من جوز سبي المرتدات إذا كان المرتدون محاربين فإذا كانوا مسلمين معصومين فكيف استجاز علي أن يسبي نساءهم ويطأ من ذلك السبي وأما الذين قاتلهم على منع الزكاة فأولئك ناس آخرون ولم يكونوا يؤدونها وقالوا لا نؤديها إليك بل امتنعوا من أدائها بالكلية فقاتلهم على هذا لم يقاتلهم ليؤووها إليه وأتباع الصديق كأحمد بن حنبل وأبي حنيفة وغيرهما يقولون إذا قالوا نحن نؤديها ولا ندفعها إلى الإمام لم يجز قتالهم لعلهم بأن الصديق إنما قاتل من امتنع عن أدائها جملة لا من قال أنا أؤديها بنفسي ولو عد هذا المفترى الوافضي من المتخلفين عن بيعة أبي بكر المجوس واليهود والنصارى لكان ذلك من جنس عدة لبني حنيفة بل كفر بني حنيفة من بعض الوجوه كان أعظم من كفر اليهود والنصارى والمجوس فإن أولئك كفار مليون وهؤلاء مرتدون وأولئك يقر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جزية وهؤلاء لا يقرون بالجزية وإولئك لهم كتاب أو شبهة كتاب وهؤلاء اتبعوا مفتريا كذابا لكن كان مؤذنه يقول أشهد أن محمدا ومسيلمة رسولا الله وكانوا يجعلون محمدا ومسيلمة سواء وأمر مسيلمة مشهور في جميع الكتب الذي يذكر فيها مثل ذلك من كتب الحديث والتفسير والمغازي والفتوح والفقه والأصول والكلام وهذا أمر قد خلص إلى العذاري في خدورهن بل قد أفرد الإخباريون لقتال أهل الردة كتبا سموها كتب الردة والفتوح مثل كتاب الردة لسيف بن عمر والواقدي وغيرهما يذكرون فيها من تفاصيل أخبار أهل الردة وقتالهم ما يذكرون كما قد أوردوا مثل ذلك في مغازي رسول الله صلى الله عليه وسلم وفتوح الشام فمن ذلك ما هو متواتر عند الخاصة والعامة ومنه ما نقله الثقات ومنه أشياء مقاطيع ومراسيل يحتمل أن تكون صدقا وكذبا ومنه ما يعلم أنه ضعيف وكذ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كن تواتر ردة مسليمة وقتال الصديق وحربة له كتواترهرقل وكسرى وقيصر ونحوهم ممن قاتله الصديق وعمر وعثمان وتواتر كفر من قاتله النبي صلى الله عليه وسلم من اليهود والمسركين مثل عتبة وأبي ابن خلف وحيى بن أخطب وتتواتر نفاق عبد الله بن أبي بن سلول وأمثال ذلك بل تواتر ردة مسيلمة وقتال الصديق له أظهر عند الناس من قتال الجمل وصفين ومن كون طلحة والزبير قاتلا عليا ومن كون سعد وغيره تخلفوا عن بيعة علي وفي الصحيحين عن ابن عباس قال قدم مسيلمة الكذاب على عهد رسول الله صلى الله عليه وسلم المدينة فجعل يقول إن جعل لي محمد الأمر من بعده اتبعته فقدمها في بشر كثير من قومه فأقبل إليه رسول الله صلى الله عليه وسلم ومعه ثابت بن قيس بن شماس وفي يد النبي صلى الله عليه وسلم قطعة من جريد حتى وقف على مسيلمة في أصحابه فقال لو سألني هذه القطعة ما أعطيتكها ولن تعدو أمر الله فيك ولئن أدبرت ليعقرنك الله وإني لأراك الذي أريت فيك ما رأيت وهذا ثابت يجيبك عني ثم انصرف عنه قال ابن عباس فسألت عن قول النبي صلى الله عليه وسلم أريت فيك ما رأي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خبرني أبو هريرة أن النبي صلى الله عليه وسلم قال بينا أنا نائم رأيت في يدي سوارين من ذهب فأهمني شأنهما فأوحى إلى في المنام أن أنفخهما فنفختهما فطارا فأولتهما كذابين يخرجان بعدي فكان أحدهما العنس صاحب صنعاء والآخر مسيلمة وأما قول الرافضي إن عمر أنكر قتال أهل الردة فمن أعظم الكذب والافتراء على عمر بل الصحابة كانوا متفقين على قتال مسليمة وأصحابه ولكن كانت طائفة أخرى مقرين بالإسلام وامتنعوا عن أداء الزكاة فهؤلاء حصل لعمر أولا شبهة في قتالهم حتى ناظره الصديق وبين له وجوب قتالهم فرجع إليه والقصة في ذلك مشهورة وفي الصحيحين عن أبي هريرة أن عمر قال لأبي بكر كيف تقات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اس وقد قال رسول الله صلى الله عليه وسلم أمرت أن أقاتل الناس حتى يقولوا لا إله إلا الله فإذا قالوا عصموا مني دماءهم وأقوالهم إلا بحقها وحسابهم على الله قال أبو بكر ألم يقل إلا بحقها فإن الزكاة من حقها والله لو منعوني عناقا كانوا يؤدونها إلى رسول الله صلى الله عليه وسلم لقاتلتهم على منعها قال عمر فوالله ما هو إلا أن رأيت الله قد شرح صدر أبي بكر للقتال فعرفت أنه الحق وعمر احتج بما بلغه أو سمعه من النبي صلى الله عليه وسلم فبين له الصديق أن قوله بحقها يتناول الزكاة فإنهما حق المال وفي الصحيحين عن ابن عمر عن النبي صلى الله عليه وسلم أنه قال أمرت أن أقاتل الناس حتى يقولوا لا إله إلا الله وأني رسول الله ويقيموا الصلاة ويؤتوا الزكاة فإذا فعلوا ذلك عصموا مني دماءهم وأموالهم إلا بحقها فهذا اللفظ الثاني الذي قاله رسول الله صلى الله عليه وسلم بين فقه أبي بكر وهو صريح في القتال عن أداء الزكاة وهو مطابق للقرآن قال تعالى فاقتلوا المشركين حيث وجدتموهم وخذوهم واحصروهم واقعدوا لهم كل مرصد فإن تابوا وأقاموا الصلاة وآتوا الزكا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خلوا سبيلهم سورة التوبة فعلق تخلية السبيل على الإيمان وإقام الصلاة وإيتاء الزكاة والأخبار المنقولة عن هؤلاء أن منهم من كان قد قبض الزكاة ثم أعادها إلى أصحابها لما بلغه موت النبي صلى الله عليه وسلم ومنهم من كان يتربص ثم هؤلاء الذين قاتلهم الصديق عليها لما قاتلهم صارت العمال الذين كانوا على الصدقات زمن النبي صلى الله عليه وسلم وغيرهم يقبضونها كما كانوا يقبضونها في زمنه ويصرفونها كما كانوا يصرفونها وكتب الصديق لمن كان يستعمله كتابا للصدقة فقال بسم الله الرحمن الرحيم هذه فريضة الصدقة التي فرضها رسول الله صلى الله عليه وسلم والتي أمر بها وبهذا الكتاب ونظائره يأخذ علماء المسلمين كلهم فلم يأخذ لنفسه منها شيئا ولا ولى أحدا من أقاربه لا هو ولا عمر بخلاف عثمان وعلي فإنهما وليا أقاربهما فإن جاز أن يطعن في الصديق والفاروق أنهما قاتلا لأخذ المال فالطعن في غيرهما أوجه فإذا وجب الذب عن عثمان وعلي فهو عن أبي بكر وعمر أوجب وعلي يقاتل ليطاع ويتصرف في النفوس والأموال فكيف يجعل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تالا على الدين وأبو بكر يقاتل من ارتد عن الإسلام ومن ترك ما فرض الله ليطيع الله ورسوله فقط ولا يكون هذا قتالا على الدين وأما الذين عدهم هذا الرافضي أنهم تخلفوا عن بيعة الصديق من أكابر الصحابة فذلك كذب عليهم إلا على سعد بن عبادة فإن مبايعة هؤلاء لأبي بكر وعمر أشهر من أن تنكر وهذا مما اتفق عليه أهل العلم بالحديث والسير والمنقولات وسائر أصناف أهل العلم خلفا عن سلف وأسامة بن زيد ما خرج في السرية حتى بايعه ولهذا يقول له يا خليفة رسول الله وكذلك جميع من ذكره بايعه لكن خالد بن سعيد كان نائبا للنبي صلى الله عليه وسلم فلم مات النبي صلى الله عليه وسلم قال لا أكون نائبا لغيره فترك الولاية وإلا فهو من المقرين بخلافة الصديق وقد علم بالتواتر أنه لم يتخلف عن بيعته إلا سعد بن عبادة وأما علي وبنو هاشم فكلهم بايعه باتفاق الناس لم يمت أحد منهم إلا وهو مبايع له لكن قيل علي تأخرت بيعته ستة أشهر وقيل بل بايعه ثاني يوم وبكل حال فقد بايعوه من غير إكرا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جميع الناس بايعوا عمر إلا سعدا لم يتخلف عن بيعة عمر أحد لابنو هاشم ولا غيرهم وأما بيعة عثمان فاتفق الناس كلهم عليها وكان سعد قد مات في خلافة عمر فلم يدركها وتخلف سعد قد عرف سببه فإنه كان يطلب أن يصير أميرا ويجعل من المهاجرين أميرا ومن الأنصار أميرا وما طلبه سعد لم يكن سائغا بنص رسول الله صلى الله عليه وسلم وإجماع المسلمين وإذا ظهر خطأ الواحد المخالف للإجماع ثبت أن الإجماع كان صوابا وأن ذلك الواحد الذي عرف خطؤه بالنص شاذ لا يعتد به بخلا ف الواحد الذي يظهر حجة شرعية من الكتاب والسنة فإن هذا يسوغ خلافة وقد يكون الحق معه ويرجع إليه غيره كما كان الحق مع أبي بكر في تجهيز جيش أسامة وقتال مانعي الزكاة وغير ذلك حتى تبين صواب رأيه فيما بعد وما ذكره عن أبي قحافة فمن الكذب المتفق عليه ولكن أبو قحافة كان بمكة وكان شيخا كبيرا أسلم عام الفتح أتى به أبو بكر إلى النبي صلى الله عليه وسلم ورأسه ولحيته مثل الثغامة فقال النبي صلى الله عليه وسلم لو أقررت الشيخ مكانة لأتيناه إكراما لأبي بكر ولي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الصحابة من أسلم أبوه وأمه وأولاده وأدركوا النبي صلى الله عليه وسلم وأدركه أيضا بنو أولاده إلا أبو بكر من جهة الرجال والنساء فمحمد بن عبد الرحمن بن أبي بكر بن أبي قحافة هؤلاء الأربعة كانوا في زمن النبي صلى الله عليه وسلم مؤمنين وعبد الله بن الزبير بن أسماء بنت أبي بكر كلهم أيضا آمنوا بالنبي صلى الله عليه وسلم وصحبوه وأم أبي بكر أم الخير آمنت بالنبي صلى الله عليه وسلم فهم أهل بيت إيمان ليس فيهم منافق ولا يعرف في الصحابة مثل هذا لغير بيت أبي بكر وكان يقال للإيمان بيوت وللنفاق بيوت فبيت أبي بكر من بيوت الإيمان من المهاجرين وبنو النجار من بيوت الإيمان من الأنصار وقوله إنهم قالوا لأبي قحافة إن أبنك أكبر الصحابة سنا كذب ظاهر وفي الصحابة خلق كثير أسن من أبي بكر مثل العباس فإن العباس كان أسن من النبي صلى الله عليه وسلم بثلاث سنين والنبي صلى الله عليه وسلم كان أسن من أبي بكر قال أبو عمر بن عبد البر لا يختلفون أنه يعني أبا بكر مات وسنه ثلاث وستون سنة وأنه استوفى سن النبي صلى الله عليه وسلم إلا ما لا يصح لكن المأثور عن أبي قحافة أنه لما توفي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ارتجت مكة فسمع ذلك أبو قحافة فقال ما هذا قالوا قبض رسول الله صلى الله عليه وسلم قال أمر جليل فمن ولى بعده قالوا ابنك قال فهل رضيت بذلك بنو عبد مناف وبنو المغيرة قالوا نعم قال لا مانع لما أعطى ولا معطى لما منع وحينئذ فالجواب عن منعه الإجماع من وجوه أحدها أن هؤلاء الذين ذكرهم لم يتخلف منهم إلا سعد بن عبادة وإلا فالبقية كلهم بايعوه باتفاق أهل النقل وطائفة من بني هاشم قد قيل إنها تخلفت عن مبايعته أولا ثم بايعته بعد ستة أشهر من غير رهبة ولا رغبة والرسالة التي يذكر بعض الكتاب أنه أرسلها إلى علي كذب مختلق عند أهل العلم بل على أرسل أبي بكر أن ائتنا فذهب هو إليهم فاعتذر على إليه وبايعه ففي الصحيحين عن عائشة قالت أرسلت فاطمة إلى أبي بكر رضي الله عنهما تسأله ميراثها من رسول الله صلى الله عليه وسلم مما أفاء الله عليه بالمدينة وفدك وما بقي من خمس خيبر فقال أبو بكر إن رسول الله صلى الله عليه وسلم قال لا نورث ما تركناه صدقة وإن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أكل آل محمد من هذا المال وإني والله لأغير شيئا من صدقة رسول الله صلى الله عليه وسلم عن حالها التي كانت عليه في عهده وإني لست تاركا شيئا كان رسول الله صلى الله علي وسلم يعمل به إلا عملت به وإني اخشى إن تركت شيئا من أمره أن أزيغ فوجدت فاطمة على أبي بكر فهجرته فلم تكلمه حتى توفيت وعاشت بعد رسول الله صلى الله عليه وسلم ستة أشهر فلما توفيت دفنها علي ليلا ولم يؤذن بها أبا بكر وصلى عليها علي وكان لعلي وجه من الناس حياة فاطمة فلما ماتت استنكر علي وجوه الناس فالتمس مصالحة أبي بكر ومبايعته ولم يكن بايع تلك الأشهر فأرسل إلى أبي بكر أن أئتنا ولا يأتنا معك أحد كراهة محضر عمر فقال عمر لأبي بكر والله لا تدخل عليهم وحدك فقال أبو بكر ما عساهم أن يفعلوا بي والله لآتينهم فدخل عليهم أبو بكر فتشهد علي ثم قال إنا قد عرفنا فضيلتك يا أبا بكر وما أعطاك الله ولم ننفس عليك خيرا ساقه الله إليك استبددت ب الأمر علينا وكنا نرى أن لنا فيه حقا لقرابتنا من رسول الله صلى الله عليه وسلم فلم يزل يكلم أبا بكر حتى فاضت عينا أبا بكر فلما تكلم أبو بكر قال والذي نفسي بيده لقرابة رسول الله صلى الله عليه وسلم أحب إلي أن أصل من قرابتي وأما الذي شجر بيني وبينكم من هذه الأموال فإني لم آل فيها عن الحق ولم أترك أمرا رأيت رسول الله صلى الله عليه وسلم يصنعه فيها إلا صنعته فقال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أبي بكر موعدك العشية للبيعة فلما صلى أبو بكر الظهر رقى على المنبر وتشهد وذكر شأن علي وتخلفه عن البيعة وعذره الذي اعتذر به ثم استغفر وتشهد علي فعظم حق أبي بكر وأنه لم يحمله على الذي صنع نفاسة على أبي بكر ولا إنكار للذي فضله الله به ولكنا كنا نرى أن لنا في الأمر نصيبا فاستبد علينا به فوجدنا في أنفسنا فسر بذلك المسلمون وقالوا أصبت وكان المسلمون إلى علي قريبا حين راجع الأمر بالمعروف ولا ريب أن الإجماع المعتبر في الإمامة لا يضر فيه تخلف الواحد والاثنين والطائفة القليلة فإنه لو اعتبر ذلك لم يكد ينعقد إجماع على إمامة فإن الإمامة أمر معين فقد يتخلف الرجل لهوى لا يعلم كتخلف سعد فإنه كان قد استشرف إلى أن يكون هو أميرا من جهة الأنصار فلم يحصل له ذلك فبقي في نفسه بقيه هوى ومن ترك الشيء لهوى لم يؤثر تركه بخلاف الإجماع على الاحكام العامة كالإيجاب والتحريم والإباحة فإن هذا لو خالف فيه الواحد أو الاثنان فهل يعتد بخلافهما فيه قولان للعلماء وذكر عن أحمد في ذلك روايتان إحداهما لا يعتد بخلاف الواحد والاثنين وهو قول طائفة كمحمد بن جرير الطبري والثاني يعتد بخلاف الواحد والاثنين في الأحكام وهو قول الأكثرين والفرق بينه وبين الإمامة أن الحكم أمر عام يتناول هذا وهذا فإن القائل بوجوب الشيء يوجبه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فسه وعلى غيره والقائل بتحريمه يحرمه على نفسه وعلى غيره فالمنازع فيه ليس متهما ولهذا تقبل رواية الرجل للحديث عن النبي صلى الله عليه وسلم في القصة وإن كان خصما فيها لأن الحديث عام يتناولها ويتناول غيرها وإن كان المحدث اليوم محكوما له بالحديث فغدا يكون محكوما عليه بخلاف شهادته لنفسه فإنها لا تقبل لأنه خصم والخصم لا يكون شاهدا فالإجماع على إمامة المعين ليس حكما على أمر عام كلي كالأحكام على أمر خاص معين وأيضا فالواحد إذا خالف النص المعلوم كان خلافة شاذا كخلاف سعيد بن المسيب في أن المطلقة ثلاثا إذا نكحت زوجا غيره أبيحت للأول بمجرد العقد فإن هذا لما جاءت السنة الصصحيحة بخلافه لم يعتد به وسعد كان مراده أن يولوا رجلا من الأنصار وقد دلت النصوص الكثيرة عن النبي صلى الله عليه وسلم أن الإمام من قريش فلو كان المخالف قرشيا واستقر خلافة لكان شبهة بل علي كان من قريش وقد تواتر أنه بايع الصديق طائعا مختارا الثاني أنه لو فرض خلاف هؤلاء الذين ذكرهم وبقدرهم مرتين لم يقدح ذلك في ثبوت الخلافة فإنه لا يشترط في الخلافة إلا اتفاق أهل الشوكة والجمهور الذين يقام بهم الأمر بحيث يمكن أن يقام بهم مقاصد الإما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قال النبي صلى الله عليه وسلم عليكم بالجماعة فإن يد الله مع الجماعة وقال إن الشيطان مع الواحد وهو من الاثنين أبع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إن الشيطان ذئب الإنسان كذئب الغنم والذئب إنما يأخذ القاصية وقال عليكم بالسواد الأعظم ومن شذ شذ في النار الثالث أن يقال إجماع الأمة على خلافة أبي بكر كان أعظم من اجتماعهم على مبايعة علي فإن ثلث الأمة أو أقل أو أكثر لم يبايعوا عليا بل قاتلوه والثلث الآخر لم يقاتلوا معه وفيهم من لم يبايعه أيضا والذين لم يبايعوه منهم من قاتلهم ومنهم من لم يقاتلهم فإن جاز القدح في الإمامة بتخلف بعض الأمة عن البيعة كان القدح في إمامة علي أولى بكث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قيل جمهور الأمة لم تقاتله أو قيل بايعه أهل الشوكة والجمهور أو نحو ذلك كان هذا في حق أبي بكر أولى وأحرى وإذا قالت الرافضة إمامة ثبتت بالنص فلا يحتاج إلى الإجماع والمبايعة قيل النصوص إنما دلت على خلافة أبي بكر لا على خلافة علي كما تقدم التنبيه عليه وكما سنذكره إن شاء الله تعالى ونبين أن النصوص دلت على خلافة أبي بكر الصديق وعلى أن عليا لم يكن هو الخليفة في زمن الخلفاء الثلاثة فخلافة أبي بكر لا تحتاج إلى الإجماع بل النصوص دالة على صحتها وعلى انتفاء ما يناقضها الرابع أن يقال الكلام في إمامة الصديق إما أن يكون في وجودها وإما أن يكون في استحقاقه لها أما الأول فهو معلوم بالتواتر واتفاق الناس بأنه تولى الأمر وقام مقام رسول الله صلى الله عليه وسلم وخلفه في أمته وأقام الحدود واستوفى الحقوق وقاتل الكفار والمرتدين وولى الأعمال وقسم الأموال وفعل جميع ما يفعل الإمام بل هو أول من باشر الإمامة في الأمة وأما إن أريد بإمامته كونه مستحقا لذلك فهذا عليه أدلة كثيرة غير الإجماع فلا طريق يثبت بها كون علي مستحقا للإمامة إلا وتلك الطريق يثبت بها أن أبا بكر مستحق للإمامة وأنه أحق للإمامة من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غيره وحينئذ فالإجماع لا يحتاج إليه في الأولى ولا في الثانية وإن كان الإجماع حاصلا فصل قال الرافضي وأيضا الإجماع ليس أصلا في الدلالة بل لا بد أن يستند المجمعون إلى دليل على الحكم حتى يجتمعوا عليه وإلا كان خطأ وذلك الدليل إما عقلي وليس في العقل دلالة على إمامته وإما نقلي وعندهم أن النبي صلى الله عليه وسلم مات من غير وصية ولا نص على إمام والقرآن خال منه فلو كان الإجماع متحققا كان خطأ فتنتفى دلالته والجواب من وجوه أحدها أن قوله الإجماع ليس أصلا في الدلالة إن أراد به أمر المجتمعين لا تجب طاعته لنفسه وإنما تجب لكونه دليلا على أمر الله ورسوله فهذا صحيح ولكن هذا لا يضر فإن أمر الرسول كذلك لم تجب طاعته لذاته بل لأن أطاع الرسول فقد أطا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ففي الحقيقة لا يطاع أحد لذاته إلا الله له الخلق والأمر وله الحكم وليس الحكم إلا لله وإنما وجبت طاعة الرسول لأن طاعته طاعه الله ووجبت طاعة المؤمنين المجتمعين لأن طاعتهم طاعة الله والرسول ووجب تحكيم الرسول لأن حكمة حكم الله وكذلك تحكيم الأمة لأن حكمها حكم الله وفي الصحيحين عن النبي صلى الله عليه وسلم أنه قال من أطاعني فقد أطاع الله ومن أطاع أميري فقد أطاعني ومن عصاني فقد عصى الله ومن عصى أميري فقد عصاني وقد قامت الأدلة الكثيرة على أن الأمة لا تجتمع على ضلالة بل ما أمرت به الأمة فقد أمر الله به ورسوله والأمة أمرت بطاعة أبي بكر في إمامته فعلم أن الله ورسوله أمرا بذلك فمن عصاه كان عاصيا لله ورسوله وإن أراد به أنه قد يكون موافقا للحق وقد يكون مخالفا له وهذا هو الذي أراده فهذا قدح في كون الإجماع حجة ودعوى أن الأمة قد تجتمع علي الضلالة والخطأ كما يقول ذلك من يقوله من الرافضة الموافقين للنظام وحينئذ فيقال كون علي إماما ومعصوما وغير ذلك من الأص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مامية أثبتوه بالإجماع إذ عمدتهم في أصول دينهم على ما يذكرونه من من العقليات وعلى الإجماع وعلى ما ينقلونه فهم يقولون علم بالعقل لأنه لا بد للناس من إمام معصوم وإمام منصوص عليه وغير علي ليس معصوما ولا منصوصا عليه بالإجماع فيكون المعصوم هو عليا وغير ذلك من مقدمات حججهم فيقال لهم إن لم يكن الإجماع حجة فقد بطلت تلك الحجج فبطل ما بنوه على الإجماع من أصولهم فبطل قولهم وإذا بطل ثبت مذهب أهل السنة وإن كان الإجماع حقا فقد ثبت أيضا مذهب أهل السنة فقد تبين بطلان قولهم سواء قالوا الإجماع حجة أم لم يقولوا وإذا بطل قولهم ثبت مذهب أهل السنة وهو المطلوب وإن قالوا نحن ندع الإجماع ولا نحتج به في شيء من أصولنا وإنما عمدتنا العقل والنقل عن الأئمة المعصومين قيل لهم إذا لم تحتجوا بالإجماع لم يبق معكم حجة سمعية غير النقل المعلوم عن النبي صلى الله عليه وسلم فإن ما ينقلونه عن علي وغيره من الأئمة لا يكون حجة حتى نعلم عصمة الواحد من 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صمة الواحد من هؤلاء لا تثبت إلا بنقل عمن علم عصمته والمعلوم عصمتة هو الرسول فما لم يثبت نقل معلوم عن الرسول بما يقولونه لم يكن معهم حجة سمعية اصلا لا في اصول الدين ولا في فروعه وحينئذ فيرجع الأمر إلى دعوى خلافة علي بالنص فإن أثبتم النص بالإجماع فهو باطل لنفيكم كون الإجماع حجة وان لم تثبتوه إلا بالنقل الخاص الذي يذكره بعضكم فقد تبين تطلانه من وجوه وتبين أن ما ينقله الجمهور وأكثر الشيعة مما يناقض هذا القول يوجب علما يقينا بأن هذا كذب وهذه الأمور من تدبرها تبين له أن الإمامية لا يرجعون في شيء مما ينفردون به عن الجمهور إلى الحجة أصلا لا عقلية ولا سمعية ولا نص ولا إجماع وإنما عمدتهم دعوى نقل مكذوب يعلم أنه كذب أو دعوى دلالة نص أو قياس يعلم أنه لا دلالة له وهم وسائر أهل البدع كالخوارج والمعتزلة وإن كانوا عند التحقيق لا يرجعون إلى حجة صحيحة لا عقلية ولا سمعية وإنما لهم شبهات لكن حججهم اقوى من حجج الرافضة السمعية والعقلية أما السمعيات فإنهم لا يتعمدون الكذب كما تتعمده الرافضة ولهم في النصوص الصحيحة شبهة أقوى من شبه الرافضة وأيضا فإن سائر أهل البدع أعلم بالحديث والآثار منهم والرافضة أجهل الطوائف بالأحاديث والآثار وأحوال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يوجد في كتبهم وكلامهم من الجهل والكذب في المنقولات ما لا يوجد في سائر الطوائف وكذلك لهم في العقليات مقاييس هي مع ضعفها وفسادها أجود من مقاييس الرافضة وأيضا فنحن نشير إلى ما يدل على أن الإجماع حجة بالدلالة المبسوطة في غير هذا الموضع ولكل مقام مقال ونحن لا نحتاج في تقرير إمامة الصديق رضي الله عنه ولا غيره إلى هذا الإجماع ولا نشترط في إمامة أحد هذا الإجماع لكن هو لما ذكر أن أهل السنة اعتمدوا على الإجماع تكلمنا على ذلك فنشير إلى بعض ما يدل على صحة الإجماع فنقول أولا ما من حكم اجتمعت الأمة عليه إلا وقد دل عليه النص فالإجماع دليل على نص موجود معلوم عند الأئمة ليس مما درس علمه والناس قد اختلفوا في جواز الإجماع عن اجتهاد ونحن نجوز أن يكون بعض المجمعين قال عن اجتهاد لكن لا يكون النص خافيا على جميع المجتهدين وما من حكم يعلم أن فيه إجماعا إلا وفي الأمة من يعلم أن فيه نصا وحينئذ فالإجماع دليل على النص ولهذا قال تعالى ومن يشاقق الرسول من بعد ما تبين له الهدى ويتبع غير سبيل المؤمنين نوله ما تولى سورة النساء فعلق الوع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مشاقة الرسول واتباع غير سبيل المؤمنين مع العلم بأن مجرد مشاقة الرسول توجد الوعيد ولكن هما متلازمان فلهذا علقه بهما كما كما يعلقه بمعصية الله ورسوله وهما متلازمان أيضا وخلافة الصديق من هذا الباب فإن النصوص الكثيرة دلت على أنها حق وصواب وهذا مما لم يختلف العلماء فيه واختلفوا هل انعقدت بالنص الذي هو العهد كخلافة عمر أو بالإجماع والاختيار وأما دلالة النصوص على أنها حق وصواب فما علمت أحدا نازع فيه من علماء السنة كلهم يحتج على صحتها بالنصوص إذا كنا نبين أن ما انعقد عليه الإجماع فهو منصوص عليه كان ذكر الإجماع لأنه دليل على النص لا يفارقه البتة ومع هذا فنحن نذكر بعض ما يستدل به على الإجماع مطلقا ويستدل به على من يقول قد لا يكون معه نص كقوله تعالى كنتم خير أمة أخرجت للناس تأمرون بالمعروف وتنهون عن المنكر سورة آل عمران فهذا يقتضي أنهم يأمرون بكل معروف وينهون عن كل منكر ومن المعلوم أن إيجاب ما أوجبه الله وتحريم ما حرمه الله هو من الأمر بالمعروف والنهي عن المنكر بل هو نفسه الأمر بالمعروف والنهي عن المنكر فيجب أن يوجبوا كل ما أوجبه الله ورسوله ويحرموا كل ما حرمه الله ورسوله وحينئذ فيمتنع أن يوجبوا حراما ويحرموا واجبا بالضرورة فإنه لا يجوز عليهم السكوت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ق في ذلك فكيف نجوز السكوت عن الحق والتكلم بنقيضه من الباطل ولو فعلوا ذلك لكانوا قد أمروا بالمنكر ونهوا عن المعروف وهو خلاف النصر فلو كانت ولاية أبي بكر حراما وطاعته حراما منكرا لوجب أن ينهوا عن ذلك ولو كانت مبايعة علي واجبة لكان ذلك من أعظم المعروف الذي يجب أن يأمروا به فلما لم يكن كذلك أعلم أن مبايعة هذا إذ ذاك لم تكن معروفا ولا واجبا ولا مستحبا ومبايعة ذلك لم تكن منكرا وهو المطلوب وأيضا فقوله تعالى والمؤمنون والمؤمنات بعضهم أولياء بعض يأمرون بالمعروف وينهون عن المنكر سورة التوبة والاستدلال به كما تقدم وأيضا فقوله تعالى وكذلك جعلناكم أمة وسطا لتكونوا شهداء على الناس سورة البقرة وقوله هو سماكم المسلمين من قبل وفي هذا ليكون الرسول شهيدا عليكم وتكونوا شهداء على الناس سورة الحج ومن جعلهم الرب شهداء على الناس فلا بد أن يكونوا عالمين بما يشهدون به ذوي عدل في شهادتهم فلو كانوا يحللون ما حرم الله ويحرمون ما أحل الله ويوجبون ما عفا الله عنه ويسقطون ما أوجبه الله لم يكونوا كذلك وكذلك إذا كانوا يجرحون الممدوح ويمدحون المجرو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ذا شهدوا أن أبا بكر أحق بالإمامة وجب أن يكونوا صادقين في هذه الشهادة عالمين بما شهدوا به وكذلك إذا شهدوا أن هذا مطيع لله وهذا عاص لله وهذا فعل ما يستحق عليه الثواب وهذا فعل ما يستحق عليه العقاب وجب قبول شهادتهم فإن الشهادة على الناس تتناول الشهادة بما فعلوه من مذموم ومحمود والشهادة بأن هذا مطيع وهذا عاص هي تتضمن الشهادة بأفعالهم وأحكام أفعالهم وصفاتهم وهو المطلوب وفي الصحيحين عن عمر أن النبي صلى الله عليه وسلم مر عليه بجنازة فأثنوا عليها خيرا فقال وجبت ومر عليه بجنازة فأثنوا عليها شرا فقال وجبت فقيل يا رسول الله ما قولك وجبت قال هذه الجنازة أثنيتم عليها خيرا فقلت وجبت لها الجنة وهذه الجنازة أثنيتم عليها شرا فقلت وجبت لها النار أنتم شهداء الله في الأرض وأيضا فقوله ومن يشاقق الرسول من بعد ما تبين له الهدى ويتبع غير سبيل المؤمنين نوله ما تولى الآية سورة النساء فإنه توعد على المشاقة للرسول واتباع غير سبيل المؤمنين وذلك يقتضي أن كلا منهما مذموم فإن مشاقة الرسول وحدها مذمومة بالإجماع فلو لم يكن الآ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ذموما لكان قد رتب الوعيد على وصفين مذموم وغير مذموم وهذا لا يجوز ونظير هذا قوله تعالى والذين لا يدعون مع الله إلها آخر ولا يقتلون النفس التي حرم الله إلا بالحق ولا يزنون ومن يفعل ذلك يلق أثاما يضاعف له العذاب يوم القيامة ويخلد فيه مهانا سورة الفرقان فإنه يقتضي أن كل واحد من الخصال الثلاثة مذموم شرعا وحينئذ فإذا كان المؤمنون قد أوجبوا أشياء وحرموا أشياء فخالفهم مخالف وقال إن ما أوجبوه ليس بواجب وما حرموه ليس بحرام فقد اتبع غير سبيلهم لأن المراد بسبيلهم اعتقاداتهم وأفعالهم وإذا كان كذلك كان مذموما ولو لم يكن سبيلهم صوابا وحقا لم يكن المخالف لهم مذموما وأيضا فقوله تعالى أطيعوا الله وأطيعوا الرسول وأولى الأمر منكم فإن تنازعتم في شيء فردوه إلى الله والرسول سورة النساء فجعل وجوب الرد إلى الله والرسول معلقا بالتنازع والحكم المعلق بالشرط عدم عند عدمه فعلم أنه عند انتفاء التنازع لا يجب الرد إلى الله ورسوله فدل على أن إجماعهم إنما يكون على حق وصواب فإنه لو كان على باطل وخطأ لم يسقط عنهم وجوب الرد الى الكتاب والسنة لأجل باطلهم وخطئهم ولأن أمر الله ورسوله حق حال إجماع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نزاعهم فإذا لم يجب الرد عليه عند الإجماع دل على أن الإجماع موافق له لا مخالف له فلما كان المستدل بالإجماع متبعا له في نفس الأمر لم يحتج إلى الرد إليه وأيضا قوله تعالى واعتصموا بحبل الله جميعا ولا تفرقوا سورة آل عمران أمرهم بالاجتماع ونهاهم عن الافتراق فلو كان في حال الاجتماع قد يكونون مطيعين لله تارة وعاصين له أخرى لم يجز أن يأمر به إلا إذا كان اجتماعا على طاعة والله أمر به مطلقا ولأنه لو كان كذلك لم يكن فرق بين الإجتماع والإفتراق لأن الإفتراق إذا كان معه طاعة كان مأمورا به مثل أن يكون الناس نوعين نوع يطيع الله ورسوله ونوع يعصيه فإنه يجب أن يكون مع المطيعين وإن كان في ذلك فرقة فلما أمرهم بالاجتماع دل على أنه مستلزم لطاعة الله وأيضا فإنه قال إنما وليكم الله ورسوله سورة المائدة فجعل موالاتهم كموالاة الله ورسوله وموالاة الله ورسوله لا تتم إلا بطاعة أمره وكذلك المؤمنون لا تتم موالاتهم إلا بطاعة أمرهم وهذا لا يكون إلا إذا كان أمرهم أمرا متفقا فإن أمر بعضهم بشيء وأمر آخر بضده لم يكن موالاة هذا بأولى من موالاة هذا فكانت الموالاة في حال النزاع بالرد إلى الله والرسول وأيضا فقد ثبت عن النبي صلى الله عليه وسلم في أحاديث كثي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تعددة الأمر بالاعتصام بالجماعة والمدح لها وذم الشذوذ وأن الخير والهدى والرحمة مع الجماعة وأن الله لم يكن ليجمع هذه الأمة على ضلالة وأنه لن يزال فيها طائفة ظاهرين على الحق لا يضرهم من خالفهم ولا من خذلهم ولا يزال الله يغرس في هذا الدين غرسا يستعملهم فيه بطاعة الله وأن خير هذه الأمة القرن الأول ثم الذين يلونهم ثم الذين يلونهم وقد روى الحاكم وغيره عن ابن عباس أن النبي صلى الله عليه وسلم قال لا يجمع الله أمتي على الضلالة أبدا ويد الله على الجماعة وعن أبي ذر رضي الله عنه قال قال رسول الله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خالف جماعة المسلمين شبرا فقد خلع ربقة الإسلام من عنقه وعن ابن عمر أن النبي صلى الله عليه وسلم قال من خرج من الجماعة قيد شبر فقد خلع ربقة الإسلام من عنقه حتى يراجعه ومن مات وليس عليه إمام جماعة فإن ميتته ميتة جاهلية وعن الحارث الأشعري قال قال رسول الله صلى الله عليه وسلم آمركم بخمس كلمات أمرني الله بهن الجماعة والسمع والطاعة والهجرة والجهاد فمن خرج من الجماعة قيد شبر فقد خلع ربقة الإسلام من رأسه إلا أن يرج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ن معاوية قال قال رسول الله صلى الله عليه وسلم من فارق الجماعة شبرا دخل النار وعن ابن عمر قال سمعت رسول الله صلى الله عليه وسلم يقول من فارق أمته أو عاد أعرابيا بعد هجرته فلا حجة له وعن ربعي قال أتيت حذيفة ليالي سار الناس إلى عثمان فقال سمعت رسول الله صلى الله عليه وسلم يقول من فارق الجماعة واستبدل الإمارة لقي الله ولا حجة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ن فضالة بن عبيد عن النبي صلى الله عليه وسلم قال ثلاثة لا يسأل عنهم رجل فارق الجماعة وعصى إمامه فمات عاصيا فذكر الحديث وعن أبي هريرة رضي الله عنه قال قال رسول الله صلى الله عليه وسلم الصلاة المكتوبة إلى التي بعدها كفارة لما بينهما والجمعة إلى الجمعة والشهر إلى الشهر يعني رمضان كفارة لما بينهما قال بعد ذلك إلا من ثلاث فعرفت أن ذلك من أمر حدث فقال إلا من الإشراك بالله ونكث الصفقة وترك السنة وأن تبايع رجلا بيمينك ثم تخالف تقاتله بسيفك وترك السنة الخروج من الجماعة وعن النعمان بن بشير قال خطبنا رسول الله صلى الله عليه وسلم فقال نضر الله وجه امريء سمع مقالتي فحملها فرب حامل فق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ير فقيه ورب حامل إلى من هو أفقه منه ثلاث لا يغل عليهن قلب مؤمن إخلاص العمل لله ومناصحة ولاة ألأمر ولزوم جماعة المسلمين روى هذه الأحاديث الحاكم في المستدرك وذكر أنها على شرط الصحيح وذلك يقتضي أن اجتماع الأمة لا يكون إلا على حق وهدى وصواب وأن أحق الأمة بذلك هم أصحاب رسول الله صلى الله عليه وسلم وذلك يقتضى أن ما فعلوه من خلافة الصديق كان حقا وهدى وصوابا وأيضا فإن السلف كان يشتد إنكارهم على من يخالف الإجماع ويعدونه من أهل الزيغ والضلال فلو كان ذلك شائعا عندهم لم ينكروه وكانوا ينكرون عليه إنكارا هم قاطعون به لا يسوغون لأحد أن يدع الإنكار عليه فدل على أن الإجماع عندهم كان مقطوعا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عقول المتباينة لا تتفق على القطع من غير تواطؤ ولا تشاعر إلا لما يوجب القطع وإلا فلو لم يكن هناك ما يوجب القطع بل لا يوجب الظن لم تكن الطوائف الكثيرة مع تباين هممهم وقرائحهم وعدم تواطئهم يقطعون في موضع لا قطع فيه فعلم أنه كان عندهم أدلة قطعية توجب كون الإجماع حجة يجب اتباعها ويحرم خلافها وأيضا فإن السنة والشيعة اتفقوا على أنه إذا كان علي معهم كان إجماعهم حجة ولا يجوز أن يكون ذلك لأجل عصمة علي لأن عصمته لم تثبت إلا بالإجماع فإن عمدتهم في ذلك الإجماع على انتفاء العصمة من غيره إذ ليس في النص ولا المعقول ما ينفى العصمة عن غيره وهذا مما يبين تناقض الرافضة فإن أصل دينهم بنوه على الإجماع ثم قدحوا فيه والقدح فيه قدح في عصمة علي فلا يبقى لهم ما يعتمدون عليه وهذا شأنهم في عامة أقوالهم التي ينفردون بها ولهذا قال فيهم الشعبي يأخذون بأعجاز لا صدور لها أي بفروع لا أصول لها فإن كان الإجماع ليس بحجتهم لم تثبت عصمته وإن كان حجة لم يحتج إلى عصمته فثبت أنه على التقديرين لا يجوز أن يكون قو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جة لأجل علي فلزم أن يكون الإجماع حجة وإلا لزم بطلان قول السنة والشيعة فصل قال الرافضي وأيضا الإجماع إما أن يعتبر فيه قول كل الأمة ومعلوم أنه لم يحصل بل ولا أجماع أهل المدينة أو بعضهم وقد أجمع أكثر الناس على قتل عثمان والجواب أن يقال أما الإجماع على إلإمامة فإن أريد به الإجماع الذي ينعقد به الإمامة فهذا يعتبر فيه موافقة أهل الشوكة بحيث يكون متمكنا بهم من تنفيذ مقاصد الإمامة حتى إذا كان رؤوس الشوكة عددا قليلا ومن سواهم موفق لهم حصلت الإمامة بمبايعتهم له هذا هو الصواب الذي عليه أهل السنة وهو مذهب الأئمة كأحمد وغيره وأما أهل الكلام فقدرها كل منهم بعدد وهي تقديرات باطلة وإن أريد به الإجماع على الإستحقاق والأولوية فهذا يعتبر فيه إما الجميع وإما المجهور وهذه الثلاثة حاصلة في خلافة أبي بكر وأما عثمان فلم يتفق على قتله إلا طائفة قليلة لا يبلغون نصف عشر عشر عشر الأمة كيف وأكثر جيش علي والذين قاتلوه والذين قعدوا عن القتال لم يكونوا من قتلة عثمان وإنما كان قتلة عثمان فرقة يسيرة من عسكر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أمة كانوا في خلافة عثمان مئى ألوف والذين اتفقوا على قتله الألف أو نحوهم وقد قال عبدا لله بن الزبير يعيب قتلة عثمان خرجوا عليه كاللصوص من وراء القرية وقتلهم الله كل قتلة ونجا من نجا منهم تحت بطون الكواكب فصل قال الرافضي وأيضا كل واحد من الأمة يجوز عليه الخطأ فأي عاصم لهم عن الكذب عند الإجماع والجواب أن يقال من المعلوم إن الإجماع إذا حصل حصل له من الصفات ما ليس للآحاد لم يجز أن يجعل حكم الواحد الاجتماع فإن كل واحد من المخبرين يجوز عليه الغلط والكذب فإذا انتهى المخبرون إلى حد التواتر امتنع عليهم الكذب والغلط وكل واحد من اللقم والجرع والأقداح لا يشبع ولا يروى ولا يسكر فإذا اجتمع من ذلك عدد كثير أشبع وأروى وأسكر وكل واحد من الناس لا يقدر على قتال العدو فإذا اجتمع طائفة كثيرة قدروا على القتال فالكثرة تؤثر في زيادة القوة وزيادة العلم وغيرهما ولهذا قد يخطى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احد والإثنان في مسائل الحساب فإذا كثر العدد امتنع ذلك فيما لم يكن يمتنع في حال الإنفراد ونحن نعلم بالإضطرار أن علم الإثنين أكثر من علم أحدهما إذا انفرد وقوتهما أكثر من قوته فلا يلزم من وقوع الخطأ حال الانفراد وقوعه حال الكثرة قال تعالى إن تضل إحداهما فتذكر إحداهما الأخرى سورة البقرة والناس في الحساب قد يخطىء الواحد منهم ولا تخطىء الجماعة كالهلال فقد يظنه الواحد هلالا وليس كذلك فأما العدد الكثير فلا يتصور فيهم الغلط وتعلم أن المسلمين إذا اجتمعوا وكثروا يكون داعيهم إلى الفواحش والظلم أقل من داعيهم إذا كانوا قليلا فإنهم في حال الإجتماع لا يجتمعون على مخالفة شرائع الإسلام كما يفعله الواحد والإثنان فإن الإجتماع والتمدن لا يمكن إلا مع قانون عدلي فلا يمكن أهل مدينة أن يجتمعوا على إباحة ظلم بعضهم بعضا مطلقا لأنه لا حياة لهم مع ذلك بل نجد الأمير إذا ظلم بعض الرعية فلا بد أن يكون بعض أصحابه لا يظلم حين يظلم الرعية وما استووا كلهم فيه فليس فيه ظلم من بعضهم لبعض ومعلوم أن المجموع قد خالف حكمه حكم الأفراد سواء كان اجتماع أعيان أو أعراض ومن الأمثال التي يضربها المطاع لأصحابه أن السهم الواح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مكن كسره وإذا اجتمعت السهام لم يمكن كسرها والإنسان قد يغلبه عدوه ويهزمه فإذا صاروا عددا كثيرا لم يمكن ذلك كما كان يمكنه حال الانفراد وأيضا فإن كان الإجماع قد يكون خطأ لم يثبت أن عليا معصوم فإنه إنما علمت عصمته بالإجماع على أنه لا معصوم سواه فإذا جاز كون الإجماع أخطأ أمكن أن يكون في الأمة معصوم غيره وحينئذ فلا يعلم أنه هو المعصوم فتبين أن قدحهم في الإجماع يبطل الأصل الذي اعتمدوا عليه في إمامة المعصوم وإذا بطل أنه معصوم بطل أصل مذهب الرافضة فتبين أنهم إن قدحوا في الإجماع بطل أصل مذهبهم وإن سلموا أنه حجة بطل مذهبهم فتبين بطلان مذهبهم على التقديرين فصل قال الرافضي وقد بينا ثبوت النص الدال على إمامة أمير المؤمين فلو أجمعوا على خلافه لكان خطأ لأن الإجماع الواقع على خلاف النص يكون عندهم خطأ</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من وجوه أحدها أنه قد تقدم ببيان بطلان كل ما دل على أنه إمام قبل الثلاثة الثاني أن النصوص إنما دلت على خلافة الثلاثة قبله الثالث أن يقال الإجماع المعلوم حجة قطعية لا سمعية لا سيما مع النصوص الكثيرة الموافقة له فلو قدر ورود خبر يخالف الإجماع كان باطلا إما لكون الرسول لم يقله وإما لكونه لا دلالة فيه الرابع أنه يمتنع تعارض النص المعلوم والإجماع المعلوم فإن كليهما حجة قطعية والقطعيات لا يجوز تعارضها لوجوب وجود مدلولاتها فلو تعارضت لزم الجمع بن النقيضين وكل من أدعى إجماعا يخالف نصا فأحد الأمرين لازم إما بطلان إجماعه وإما بطلان نصه وكل نص اجتمعت الأمة على خلافه فقد علم النص الناسخ له وأما أن يبقى في الأمة نص معلوم والإجماع مخالف له فهذا غير واقع وقد دل الإجماع المعلوم والنص المعلوم على خلافة الصديق رضي الله عنه وبطلان غيرها ونص الرافضة مما نحن نعلم كذبه بالاضطرار وعلى كذبه أدلة كثي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ثاني ما رووه عن النبي أنه قال اقتدوا باللذين من بعدي أبي بكر وعمر والجواب المنع من الرواية ومن دلالتها على الإمامة فإن الإقتداء بالفقهاء لا يستلزم كونهم أئمة وأيضا فإن أبا بكر وعمر قد اختلفا في كثير من الأحكام فلا يمكن الإقتداء بهما وأيضا فإنه معارض لما رووه من قوله أصحابي كالنجوم بأيهم اقتديتم اهتديتم مع إجماعهم على انتفاء إمامتهم والجواب من وجوه أحدها أن يقال هذا الحديث بإجماع أهل العلم بالحديث أقوى من النص الذي يروونه في إمامة علي فإن هذا أمر معروف في كتب أهل الحديث المعتمدة ورواه أبو داود في سننه وأحمد في مسنده والترمذي في جامع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نص على علي فليس في شيء من كتب أهل الحديث المعتمدة وأجمع أهل الحديث على بطلانه حتى قال أبو محمد بن حزم وما وجدنا قط رواية عن أحد في هذا النص المدعى إلا رواية واهية عن مجهول إلى مجهول يكنى أبا الحمراء لا نعرف من هو في الخلق فيمتنع أن يقدح في هذا الحديث مع تصحيح النص على علي وأما الدلالة فالحجة في قوله باللذين من بعدي أخبر أنهما من بعده وأمر بالإقتداء بهما فلو كانا ظالمين أو كافرين في كونهما بعده لم يأمر بالإقتداء بهما فإنه لا يأمر بالإقتداء بالظالم فإن الظالم لا يكون قدوة يؤتم به بدليل قوله لا ينال عهدي الظالمين سورة البقرة فدل على أن الظالم لا يؤتم به والائتمام هو الإقتداء فلما أمر بالإقتداء بمن بعده والاقتداء هو الائتمام مع إخباره أنهما يكونان بعده دل على أنهما إمامان قد أمر بالائتمام بهما بعدت وهذا هو المطلوب وأما قوله اختلفا في كثير من الأحكام فليس الأمر كذلك ب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يكاد يعرف اختلاف أبي بكر وعمر إلا في الشيء اليسير والغالب أن يكون عن أحدهما فيه روايتان كالجد مع الإخوة فإن عمر عنه فيه روايتان إحداهما كقول أبي بكر وأما اختلافهما في قسمة الفيء هل يسوى فيه بين الناس أو يفضل فالتسوية جائزة بلا ريب كما كان النبي صلى الله عليه وسلم يقسم الفيء والغنائم فيسوى بين الغانمين ومستحقي الفيء والنزاع في جواز التفضيل وفيه للفقهاء قولان هما روايتان عن أحمد والصحيح جوازه للمصلحة فإن النبي صلى الله عليه وسلم كان يفضل أحيانا في قسمة الغنائم والفيء وكان يفضل السرية في البدأة الربع بعد الخمس وفي الرجعة الثلث بعد الخمس فما فعله الخليفتان فهو جائز مع أنه قد روى عن عمر أنه أختار في آخر عمره التسوية وقال لئن عشت إلى قابل لأجعل الناس بابا واحدا وروى عن عثمان التفضيل وعن علي التسوية ومثل هذا لا يسوغ فيه إنكار إلا أن يقال فضل من لا يستحق التفضيل كما أنكر على عثمان في بعض قسمه وأما تفضيل عمر فما بلغنا أن أحدا ذمه فيه وأما تنازعهما في تولية خالد وعزله فكل منهما فعل ما كان أصلح فكان الأصلح لأبي بكر تولية خالد لأن أبا بكر ألين من عمر فينبغي لنائبه أن يكون أقوى من نائب عمر فكانت استنابة عمر لأبي عبيدة أصلح له واستنابة أبي بكر لخالد أصلح له ونظائر هذا متعد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أحكام التي هي شرائع كلية فاختلافهما فيها إما نادر وإم معدوم وإما لأحدهما فيه قولان وأيضا فيقال النص يوجب الإقتداء بهما فيما اتفقا عليه وفيما اختلفا فيه فتسويغ كل منهما المصير إلى قول الآخر متفق عليه بينهما فإنهما اتفقا على ذلك وأيضا فإذا كان الإقتداء بهما يوجب الإئتمام بهما فطاعة كل منهما إذا كان إماما وهذا هو المقصود وأما بعد زوال إمامته فالإقتداء بهما أنهما إذا تنازعا رد ما تنازعا فيه إلى الله والرسول وأما قوله أصحابي كالنجوم فبأيهم اقتديتم اهتديتم فهذا الحديث ضعيف ضعفه أهل الحديث قال البزار هذا حديث لا يصح عن رسول الله صلى الله عليه وسلم وليس هو في كتب الحديث المعتمدة وأيضا فليس فيه لفظ بعدي والحجة هناك قوله بعدي وأيضا فليس فيه الأمر بالإقتداء بهم وهذا فيه الأمر بالإقتداء بهم فصل قال الرافضي الثالث ما ورد فيه من الفضائل كآ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غار وقوله تعالى وسيجنبها الأتقى سورة الليل وقوله قل للمخلفين من الأعراب ستدعون إلى قوم أولى بأس شديد سورة الفتح والداعي هو أبو بكر وكان أنيس رسول الله صلى الله عليه وسلم في العريش يوم بدر وأنفق على النبي صلى الله عليه وسلم وتقدم في الصلاة قال والجواب أنه لا فضيلة له في الغار لجواز أن يستصحبه حذرا منه لئلا يظهر أمره وأيضا فإن الآية تدل على نقيضه لقوله لا تحزن فإنه يدل على خوره وقله صبره وعدم يقينه بالله تعالى وعدم رضا بمساواته النبي صلى الله عليه وسلم وبقضاء الله وقدره ولأن الحزن إن كان طاعة استحال أن ينهى عنه النبي صلى الله عليه وسلم وإن كان معصية كان ما ادعوه من الفضيلة رذيلة وأيضا فإن القرآن حيث ذكر إنزال السكينة على رسول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رك معه المؤمنين إلا في هذا الموضع ولا نقص أعظم منه وأما وسيجنبها الأتقى فإن المراد أبو الدحداح حيث اشترى نخلة شخص لأجل جاره وقد عرض النبي صلى الله عليه وسلم على صاحب النخلة نخلة في الجنة فأبى فسمع أبو الدحداح فاشتراها ببستان له ووهبها الجار فجعل النبي صلى الله عليه وسلم عوضها له بستانا في الجنة وأما قوله تعالى قل للمخلفين من الأعراب ستدعون إلى قوم أولي بأس شديد سورة الفتح يريد سندعوكم إلى قوم فإنه أراد الذين تخلفوا عن الحديبية والتمس هؤلاء أن يخرجوا إلى غنيمة خيبر فمنعهم الله تعالى بقوله قل ل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تبعونا سورة الفتح لأنه تعالى جعل غنيمة خيبر لمن شهد الحديبية ثم قال قل للمخلفين من الأعراب ستدعون سورة الفتح يريد سندعوكم فيما بعد إلى قتال قوم أولى بأس شديد وقد دعاهم رسول الله صلى الله عليه وسلم إلى غزوات كثيرة كمؤتة وحنين وتبوك وغيرهما فكان الداعي رسول الله صلى الله عليه وسلم وأيضا جاز أن يكون علي هو الداعي حيث قاتل الناكثين والقاسطين والمارقين وكان رجوعهم إلى طاعته إسلاما لقوله عليه الصلاة والسلام يا علي حربك حربي وحرب رسول الله صلى الله عليه وسلم كفر وأما كونه أنيسه في العريش يوم بدر فلا فضل فيه لأن النبي صلى الله عليه وسلم كان أنسه بالله تعالى مغنيا له عن كل أنيس لكن لما عرف النبي صلى الله عليه وسلم أن أم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أبي بكر بالقتال يؤدي إلى فساد الحال حيث هرب عدة مرات في غزواته وإنما أفضل القاعد عن القتال أو المجاهد بنفسه في سبيل الله وأما إنفاقه على رسول الله صلى الله عليه وسلم فكذب لأنه لم يكن ذا مال فإن أباه كان فقيرا في الغاية وكان ينادي على مائدة عبد الله بن جدعان بمد كل يوم يقتات به فلو كان أبو بكر غنيا لكفى أباه وكان أبو بكر في الجاهلية معلما للصبيان وفي الإسلام كان خياطا ولما ولي أمر المسلمين منعه الناس عن الخياطة فقال إني محتاج إلى القوت فجعلوا له كل يوم ثلاثة دراهم من بيت المال والن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كان قبل الهجرة غنيا بمال خديجة ولم يحتج إلى الحرب وتجهيز الجيوش وبعد الهجرة لم يكن لأبي بكر ألبتة شيء ثم لو أنفق لوجب أن ينزل فيه قرآن كما نزل في علي هل أتى سورة الإنسان ومن المعلوم أن النبي صلى الله عليه وسلم أشرف من الذين تصدق عليهم أمير المؤمين والمال الذي يدعون إنفاقه أكثر فحيث لم ينزل فيه قرآن دل على كذب النقل وأما تقديمه في الصلاة فخطأ لأن بلالا لما أذن بالصلاة أمرته عائشة أن يقدم أبا بكر ولما أفاق النبي صلى الله عليه وسلم سمع التكبير فقال من يصلي بالناس فقالوا أبو ب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ال أخرجوني فخرج بين علي والعباس فنحاه عن القبلة وعزله عن الصلاة وتولى هو الصلاة قال الرافضي فهذه حال أدلة القوم فلينظر العاقل بعين الإنصاف وليقصد اتباع الحق دون اتباع الهوى ويترك تقليد الآباء والأجداد فقد نهى الله تعالى في كتابه عن ذلك ولا تلهيه الدنيا عن إيصال الحق إلى مستحقه و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منح المستحق عن حقه فهذا آخر ما أردنا إثباته في هذه المقدمة والجواب أن يقال في هذا الكلام من الأكاذيب والبهت والفرية ما لا يعرف مثله لطائفة من طوائف المسلمين ولا ريب أن الرافضة فيهم شبه قوى من اليهود فإنهم قوم بهت يريدون أن يطفئوا نور الله بأفواههم ويأبى الله إلا أن يتم نوره ولو كره الكافرون وظهور فضائل شيخي الإسلام أبي بكر وعمر أظهر بكثير عند كل عاقل من فضل وغيرهما فيريد هؤلاء الرافضة قلب الحقائق ولهم نصيب من قوله تعالى فمن أظلم ممن كذب على الله وكذب بالصدق إذ جاءه فمن أظلم ممن افترى الله كذبا أو كذب بآياته إنه لا يفلح المجرمون سورة يونس ونحو هذه الآيات فإن القوم من أعظم الفرق تكذيبا بالحق وتصديق بالكذب وليس في الإمة من يماثلهم في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ما قوله لا فضيلة في الغار فالجواب أن الفضيلة في الغار ظاهرة بنص القرآن لقوله تعالى إذ يقول لصاحبه لا تحزن إن الله معنا سورة التوبة فأخبر الرسول صلى الله عليه وسلم أن الله معه ومع صاحبه كما قال لموسى وهارون إنني معكما أسمع وأرى سورة طه وقد أخرجا في الصحيحين من حديث أنس عن أبي بكر الصديق رضي الله عنه قال نظرت إلى إقدام المشركين على رؤوسنا ونحن في الغار فقلت يا رسول الله لو أن أحدهم نظر إلى قدميه لأبصرنا فقال يا أبا بكر ما ظنك باثنين الله ثالثهما وهذا الحديث مع كونه مما اتفق أهل العلم بالحديث على صحته وتلقيه بالقبول والتصديق فلم يختلف في ذلك اثنان منهم فهو مما دل القرآن على معناه يقول إذ يقول لصاحبه لا تحزن إن الله معنا سورة التوبة والمعية في كتاب الله على وجهين عامة وخاصة فالعامة كقوله تعالى هو الذي خلق السموات والأرض في سنة أيام ثم استوى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رش يعلم ما يلج في الأرض وما يخرج منها وما ينزل من السماء وما يعرج فيها وهو معكم أينما كنتم الآية سورة الحديد وقوله ألم تر أن الله يعلم ما في السموات والأرض ما يكون من نجوى ثلاثة إلا هو رابعهم ولا خمسة إلا هو سادسهم ولا أدنى من ذلك ولا أكثر إلا هو معهم أينما كانوا ثم ينبئهم بما علموا يوم القيامة إن الله بكل شيء عليم سورة المجادلة فهذه المعية عامة لكل متناجين وكذلك الأولى عامة لجميع الخلق ولما أخبر سبحانه في المعية أنه رابع الثلاثة وسادس الخمسة قال النبي صلى الله عليه وسلم ما ظنك باثنين الله ثالثهما فإنه لما كان معهما كان ثالثهما كما دل القرآن على معنى الحديث الصحيح وإن كان هذه معية خاصة وتلك عامة وأما المعية الخاصة فكقوله تعالى لما قال لموسى وهارون لا تخافا انني معكما اسمع وأرى سورة طه فهذا تخصيص لهما دون فرعون وقومه فهو مع موسى وهارون دون فرعون وكذلك لما قال النبي صلى الله عليه وسلم لأبي بكر لا تحزن إن الله معنا كان معناه إن الله معنا دون المشركين الذين يعادون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طلبونهما كالذين كانوا فوق الغار ولو نظر أحدهم إلى قدميه لأبصر ما تحت قدميه وكذلك قوله تعالى إن الله مع الذين اتقوا والذين هم محسنون سورة النحل فهذا تخصيص لهم دون الفجار والظالمين وكذلك قوله تعالى إن الله مع الصابرين سورة البقرة تخصيص لهم دون الجازعين وكذلك قوله تعالى ولقد أخذ الله ميثاق بني إسرائيل وبعثنا منهم اثنى عشر نقيبا وقال الله إني معكم لئن أقمتم الصلاة وآتيتم الزكاة وآمنتم برسلي الآية سورة المائدة وقال إذ يوحى ربك إلى الملائكة أني معكم فثبتوا الذين آمنوا سورة الأنفال وفي ذكره سبحانه للمعية عامة تارة وخاصة أخرى ما يدل على أنه ليس المراد بذلك أنه بذاته في كل مكان أو أن وجوده عين وجود المخلوقات ونحو ذلك من مقالات الجهمية الذين يقولون بالحلول العام والاتحاد العام أو الوحدة العامة لأنه على هذا القول لا يختص بقوم دون قوم ولا مكان دون مكان بل هو في الحشوش على هذا القول وأجواف البهائم كما هو فوق العرش فإذا أخبر أنه مع قوم دون قوم كان هذا مناقضا لهذا المعنى لأنه على هذا القول لا يخت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قوم دون قوم ولا مكان دون مكان بل هو في الحشوش على هذا القول كما هو فوق العرش والقرآن يدل على اختصاص المعية تارة وعمومها أخرى فعلم أنه ليس المراد بلفظ المعية اختلاطه وفي هذا أيضا رد على من يدعى أن ظاهر القرآن هو الحلول لكن يتعين تأويله على خلاف ظاهره ويجعل ذلك أصلا يقيس عليه ما يتأوله من النصوص فيقال له قولك إن القرآن يدل على ذلك خطأ كما أن قول قرينك الذي اعتقد هذا المدلول خطأ وذلك لوجوه أحدها أن لفظ مع في لغة العرب إنما تدل على المصاحبة والموافقة والاقتران ولا تدل على أن الأول مختلط بالثاني في عامة موارد الإستعمال كقوله تعالى محمد رسول الله والذين معه سورة الفتح لم يرد أن ذواتهم مختلطة بذاته وقوله اتقوا الله وكونوا مع الصادقين سورة التوبة وكذلك قوله والذين آمنوا من بعد وهاجروا وجاهدوا معكم فأولئك منكم سورة الانفال وكذلك قوله عن نوح وما آمن معه إلا قليل سورة ه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ه عن نوح أيضا فأنجيناه والذين معه في الفلك الآية سورة الأعراف وقوله عن هود فأنجيناه والذين معه برحمة منا سورة الأعراف وقول قوم شعيب لنخرجنك يا شعيب والذين آمنوا معك من قريتنا سورة الأعراف وقوله إلا الذين تابوا وأصلحوا واعتصموا بالله وأخلصوا دينهم لله فأولئك مع المؤمنين الآية سورة النساء وقوله وإما ينسينك الشيطان فلا تقعد بعد الذكرى مع القوم الظالمين سورة الأنعام وقوله ويقول الذين آمنوا أهؤلاء الذين أقسموا بالله جهد أيمانهم إنهم لمعكم سورة المائدة وقوله ألم تر إلى الذين نافقوا يقولون لإخوانهم الذين كفروا من أهل الكتاب لئن أخرجتم لنخرجن معكم سورة الحشر وقوله عن نوح اهبط بسلام منا وبركات عليك وعلى أمم ممن معك وأمم سنمتعهم سورة هود وقوله وإذا صرفت أبصارهم تلقاء أصحاب النار قالوا ربنا لا تجعلنا مع القوم الظالمين سورة الأعرا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ه فقل لن تخرجوا معي أبدا ولن تقاتلوا معي عدوا إنكم رضيتم بالقعود أول مرة فاقعدوا مع الخالفين سورة التوبة وقوله رضوا بأن يكونوا مع الخوالف سورة التوبة وقال لكن الرسول والذين آمنوا معه جاهدوا بأموالهم وأنفسهم سورة التوبة ومثل هذا كثير في كلام الله تعالى وسائر الكلام العربي وإذا كان لفظ مع إذا استعملت في كون المخلوق مع المخلوق لم تدل على اختلاط ذاته بذاته فهي أن لا تدل على ذلك في حق الخالق بطريق الأولى فدعوى ظهورها في ذلك باطل من وجهين أحدهما أن هذا ليس معناها في اللغة ولا اقترن بها في الاستعمال ما يدل على الظهور فكان الظهور منتفيا من كل وجه الثاني أنه إذا انتفى الظهور فيما هو أولى به فانتفاؤه فيما هو أبعد عنه أولى الثاني أن القرآن قد جعل المعية خاصة أكثر مما جعلها عامة ولو كان المراد اختلاط ذاته بالمخلوقات لكانت عامة لا تقبل التخصيص الثالث أن سياق الكلام أوله وآخره يدل على معنى المعية ك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تعالى في آية المجادلة ألم تر أن الله يعلم ما في السموات وما في الأرض ما يكون من نجوى ثلاثة إلا هو رابعهم ولا خمسة إلا هو سادسهم ولا أدنى من ذلك ولا أكثر إلا معهم أينما كانوا ثم ينبئهم بما عملوا يوم القيامة إن الله كل شيء عليم سورة المجادلة فافتتحها بالعلم وختمها بالعلم فعلم أنه أراد عالم بهم لا يخفى عليه منهم خافية وهكذا فسرها السلف الإمام أحمد ومن قبله من العلماء كابن عباس والضحاك وسفيان الثوري وفي آية الحديد قال ثم استوى على العرش يعلم ما يلج في الأرض وما يخرج منها وما ننزل من السماء وما يعرج فيها وهو معكم أينما كنتم والله بما تعملون بصير سورة الحديد فختمها أيضا بالعلم وأخبر أنه مع استوائه على العرش يعلم هذا كله كما قال النبي صلى الله عليه وسلم في حديث الأوعال والله فوق عرشه وهو يعلم ما أنتم عليه فهناك أخبر بعموم العلم لكل نجو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نا أخبر أنه مع علوه على عرشه يعلم ما يلج في الأرض وما يخرج</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ها وهو من العباد أينما كانوا يعلم أحوالهم والله بما يعملون بصير وأما قوله إن الله مع الذين اتقوا والذين هم محسنون سورة النحل فقد دل السياق على أن المقصود ليس مجرد علمه وقدرته بل هو معهم في ذلك بتأييده ونصره وأنه يجعل للمتقين مخرجا ويرزقهم من حيث لا يحتسبون وكذلك قوله لموسى وهارون إننس معكما أسمع وأرى سورة طه فإنه معهما بالتأييد والنصر والإعانة على فرعون وقومه كما إذا رأى الإنسان من يخاف فقال له من ينصره نحن معك اي معاونوك وناصروك على عدو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قول النبي صلى الله عليه وسلم لصديقه إن الله معنا يدل على أنه موافق لهما بالمحبة والرضا فيما فعلاه وهو مؤيد لهما ومعين وناصر وهذا صريح في مشاركة الصديق للنبي في هذه المعية التي اختص بها الصديق لم يشركه فيها أحد من الخلق والمقصود هنا أن قول النبي صلى الله عليه وسلم لأبي بكر إن الله معنا هي معية الاختصاص التي تدل على أنه معهم بالنصر والتأييد والإعانة على عدوهم فيكون النبي صلى الله عليه وسلم قد أخبر أن الله ينصرني وينصرك يا أبا بكر على عدونا ويعيننا عليهم ومعلوم أن نصر الله نصر إكرام ومحبة كما قال تعالى إنا لننصر رسلنا والذين آمنوا في الحياة الدنيا سورة غافر وهذا غاية المدح لأبي بكر إذ دل على أنه ممن شهد له الرسول بالإيمان المقتضى نصر الله له مع رسوله وكان متضمنا شهادة الرسول له بكمال الإيمان المقتضى نصر الله له مع رسوله في مثل هذه الحال التي بين الله فيها غناه عن الخلق فقال إلا تنصروه فقد نصره الله إذ أخرجه الذين كفروا ثاني اثنين إذ هما في الغار سورة التوبة ولهذا قال سفيان بن عيينة وغيره إن الله عاتب الخلق جميعهم في نبيه إلا أبا بكر وقال من أنكر صحبة أبي بكر فهو كافر لأنه كذب القرآ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طائفة من أهل العلم كأبي القاسم السهيلي وغيره هذه المعية الخاصة لم تثبت لغير أبي بكر وكذلك قوله ما ظنك باثنين الله ثالثهما بل ظهر اختصاصهما في اللفظ كما ظهر في المعنى فكان يقال للنبي صلى الله عليه وسلم محمد رسول الله فلما تولى أبو بكر بعده صاروا يقولون وخليفة رسول الله فيضيفون الخليفة إلى رسول الله المضاف إلى الله والمضاف إلى المضاف مضاف تحقيقا لقوله إن الله معنا ما ظنك باثنين الله ثالثهما ثم لما تولى عمر بعده صاروا يقولون أمير المؤمنين فانقطع الاختصاص الذي امتازه به أبو بكر عن سائر الصحابة ومما يبين هذا أن الصحبة فيها عموم وخصوص فيقال صحبة ساعة ويوما وجمعة وشهرا وسنة وصحبة عمره كله وقد قال تعالى والصاحب بالجنب سورة النساء قيل هو الرفيق في السفر وقيل الزوجة وكلاهما تقل صحبته وتكثر وقد سمى الله الزوجة صاحبة في قوله أني يكون له ولد ولم تكن له صاحبة سورة الأنعام ولهذا قال أحمد بن حنبل في الرسالة التي رواها عبدوس بن ما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ه من صحب النبي صلى الله عليه وسلم سنة أو شهرا أو يوما أو ساعة أو رآه مؤمنا به فهو من أصحابه له من الصحبة على قدر ما صحبه وهذا قول جماهير العلماء من الفقهاء وأهل الكلام وغيرهم يعدون في أصحابه من قلت صحبته ومن كثرت وفي ذلك خلاف ضعيف والدليل على قول الجمهور ما أخرجاه في الصحيحين عن أبي سعيد الخدري عن النبي صلى الله عليه وسلم قال يأتي على الناس زمان يغزو فئام من الناس فيقال هل فيكم من رأى رسول الله صلى الله عليه وسلم فيقولون نعم فيفتح لهم ثم يغزو فئام من الناس فيقال هل فيكم من رأى من صحب النبي صلى الله عليه وسلم فيقولون نعم فيفتح لهم ثم يغزو فئام من الناس فيقال هل فيكم من رأى من صحب من صحب رسول الله صلى الله عليه وسلم فيقولون نعم فيفتح لهم وهذا لفظ مسلم وله في رواية أخرى يأتي على الناس زمان يبعث منهم البعث فيقولون انظروا هل تجدون فيكم أحدا من أصحاب رسول الله صلى الله عليه وسلم فيوجد الرجل فيفتح لهم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يبعث البعث الثاني فيقولون هل فيكم من رأى أصحاب رسول الله صلى الله عليه وسلم فيقولون نعم فيفتح لهم به ثم يبعث البعث الثالث فيقال انظروا هل ترون فيكم من رأى من رأى أصحاب رسول الله صلى الله عليه وسلم فيقولون نعم ثم يكون البعث الرابع فيقال هل ترون فيكم أحدا رأى من رأى أصحاب رسول الله صلى الله عليه وسلم فيوجد الرجل فيفتح لهم به ولفظ البخاري ثلاث مرات كالرواية الأولى لكن لفظه يأتي على الناس زمان يغزو فئام من الناس وكذلك قال في الثانية والثالثة وقال فيها كلها صحب واتفقت الروايات على ذكر الصحابة والتابعين وتابعيهم وهم القرون الثلاثة وأما القرن الرابع فهو في بعضها وذكر القرن الثالث ثابت في المتفق عليه من غير وجه كما في الصحيحين عن أبن مسعود قال قال رسول الله صلى الله عليه وسلم خير أمتي القرن الذين يلونني ثم الذين يلونهم ثم الذين يلونهم ثم يجئ قوم تسبق شهادة أحدهم يمينه ويمينه شهاد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ين عن عمران أن النبي صلى الله عليه وسلم قال إن خيركم قرني ثم الذين يلونهم ثم الذين يلونهم قال عمران فلا أدري أقال رسول الله صلى الله عليه وسلم بعد قرنه قرنين أو ثلاثة ثم يكون بعدهم قوم يشهدون ولا يستشهدون ويخونون ولا يؤتمنون وينذرون ولا يوفون وفي رواية ويحلفون ولا يستحلفون فقد شك عمران في القرن الرابع وقوله يشهدون ولا يستشهدون حمله ظائفة من العلماء على مطلق الشهادة حتى كرهوا أن يشهد الرجل بحق قبل أن يطلب منه المشهود له إذا علم الشهادة وجمعوا بذلك بين هذا وبين قوله ألا أخبركم بخير الشهداء الذي يأتي بالشهادة قبل أن يسألها وقال طائفة أخرى إنما المراد ذمهم على الكذب أي يشهد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كذب كما ذمهم على الخيانة وترك الوفاء فإن هذه من آيات النفاق التي ذكرناها في قوله آية المنافق ثلاث إذا حدث كذب وإذا وعد أخلف وإذا اؤتمن خان أخرجاه في الصحيحين وأما الشهادة بالحق إذا أداها الشاهد لمن علم أنه محتاج إليها ولم يسأله ذلك فقد قام بالقسط وأدى الواجب قبل أن يسأله وهو أفضل ممن لا يؤديه إلا بالسؤال كمن له عند غيره أمانة فأدها قبل أن يسأله أداءها حيث يحتاج إليها صاحبها وهذا أفضل من أن يحوج صاحبها إلى ذل السؤال وهذا أظهر القولين وهذا يشبه اختلاف الفقهاء في الخصم إذا ادعى ولم يسأل الحاكم سؤال المدعي عليه هل يسأله الجواب والصحيح أنه يسأله الجواب ولا يحتاج ذلك إلى سؤال المدعي لأن دلالة الحال تغني عن السؤال ففي الحديث الأول هل فيكم من رأى رسول الله صلى الله عليه وسلم ثم قال هل فيكم من رأى من صحب رسول الله صلى الله عليه وسلم فدل على أن الرائي هو الصاحب وهكذا يقول في سائر الطبقات في السؤال هل فيكم من رأى من صحب من صحب رسول الله ثم يكون المراد بالصاحب الرائ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رواية الثانية هل تجدون فيكم أحدا من أصحاب رسول الله صلى الله عليه وسلم ثم يقال في الثالثة هل فيكم من رأى من رأى أصحاب رسول الله صلى الله عليه وسلم ومعلوم إن كان الحكم لصاحب الصاحب معلقا بالرؤية ففي الذي صحب رسول الله صلى الله عليه وسلم بطريق الأولى والأخرى ولفظ البخاري قال فيها كلها صحب وهذه الألفاظ إن كانت كلها من ألفاظ رسول الله صلى الله عليه وسلم فهي نص في المسألة وإن كان قد قال بعضها والراوي مثل أبي سعيد يروي اللفظ بالمعنى فقد دل على أن معنى أحد اللفظين عندهم هو معنى الآخر وهم أعلم بمعاني ما سمعوه من كلام رسول الله صلى الله عليه وسلم وأيضا فإن كان لفظ النبي صلى الله عليه وسلم رأى فقد حصل المقصود وإن كان لفظه صحب في طبقة أو طبقات فإن لم يرد به الرؤية لم يكن قد بين مراده فإن الصحبة اسم جنس ليس لها حد في الشرع ولا في اللغة والعرف فيها مختلف والنبي صلى الله عليه وسلم لم يقيد الصحبة بقيد ولا قدرها بقدر بل علق الحكم بمطلقها ولا مطلق لها إلا الرؤ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إنه يقال صحبه ساعة وصحبه سنة وشهرا فتقع على القليل والكثير فإذا أطلقت من غير قيد لم يجز تقييدها بغير دليل بل تحمل على المعنى المشترك بين سائر موارد الإستعمال ولا ريب أن مجرد رؤية الإنسان لغيره لا توجب أن يقال قد صحبه ولكن إذا رآه على وجه الاتباع له والاقتداء به دون غيره والاختصاص به ولهذا لم يعتد برؤية من رأى النبي صلى الله عليه وسلم من الكفار والمنافقين فإنهم لم يروه من قصده أن يؤمن به ويكون من أتباعه وأعوانه المصدقين له فيما أخبر المطيعين له فيما أمر الموالين له المعادين لمن عاداه الذي هو أحب إليهم من أنفسهم وأموالهم وكل شيء وامتاز أبو بكر عن سائر المؤمنين بأن رآه وهذه حاله معه فكان صاحبا له بهذا الاعتبار ودليل ثان ما ثبت في الصحيحين عن أبي هريرة عن النبي صلى الله عليه وسلم أنه قال وددت أني رأيت إخواني قالوا يا رسول الله أولسنا إخوانك قال بل أنتم أصحابي وإخواني الذين يأتون بعدي يؤمنون بي ولم يرو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علوم أن قوله إخواني أراد به إخواني الذين ليسوا بأصحابي وأما أنتم فلكم مزية الصحبة ثم قال قوم يأتون بعدي يؤمنون بي ولم يروني فجعل هذا حدا فاصلا بين إخوانه الذين ود أن يراهم وبين أصحابه فدل على أن من آمن به ورآه فهو من أصحابه لا من هؤلاء الإخوان الذين لم يرهم ولم يروه فإذا عرف أن الصحبة اسم جنس تعم قليل الصحبة وكثيرها وأدناها أن يصحبه زمنا قليلا فمعلوم أن الصديق في ذروة سنام الصحبة وأعلى مراتبها فإنه صحبه من حين بعثه الله إلى أن مات وقد أجمع الناس على أنه أول من آمن به من الرجال الأحرار كما أجمعوا على أن أول من آمن به من النساء خديجة ومن الصبيان علي ومن الموالي زيد بن حارثة وتنازعوا في أول من نطق بالإسلام بعد خديجة فإن كان أبو بكر أسلم قبل علي فقد ثبت أنه أسبق صحبة كما كان أسبق إيمانا وإن كان علي أسلم قبله فلا ريب أن صحبة أبي بكر للنبي صلى الله عليه وسلم كانت أكمل وأنفع له من صحبة علي ونحوه فإنه شاركه في الدعوة فأسلم على يديه أكابر أ هل الشورى كعثمان وطلحة والزب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عد وعبد الرحمن وكان يدفع عنه من يؤذيه ويخرج معه إلى القبائل ويعينه في الدعوة وكان يشتري المعذبين في الله كبلال وعمار وغيرهما فإنه اشترى سبعة من المعذبين في الله فكان أنفع الناس له في صحبته مطلقا ولا نزاع بين أهل العلم بحال النبي صلى الله عليه وسلم وأصحابه أن مصاحبة أبي بكر له كانت أكمل من مصاحبة سائر الصحابة من وجوه أحدها أنه كان أدوم اجتماعا به ليلا ونهارا وسفرا وحضرا كما في الصحيحين عن عائشة أنها قالت لم أعقل أبوي قط إلا وهما يدينان الدين ولم يمض علينا يوم إلا ورسول الله صلى الله عليه وسلم يأتينا فيه طرفي النهار فكان النبي صلى الله عليه وسلم في أول الأمر يذهب إلى أبي بكر طرفي النهار والإسلام إذا ذاك ضعيف والأعداء كثيرة وهذا غاية الفضيلة والاختصاص في الصحبة وأيضا فكان أبو بكر يسمر عند النبي صلى الله عليه وسلم بعد العشاء يتحدث معه في أمور المسلمين دون غيره من أصحابه وأيضا فكان النبي صلى الله عليه وسلم إذا استشار أصحابه أول من يتكلم أبو بكر في الشورى وربما تكلم غيره وربما لم يتكلم غيره فيعمل برأيه وحده فإذا خالفه غيره اتبع رأيه دون رأي من يخالف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أول كما في الصحيحين أنه شاور أصحابه في أسارى بدرفتكلم أبو بكر فروى مسلم في صحيحه عن ابن عباس قال لما أسر الأسارى يوم بدر قال رسول الله صلى الله عليه وسلم لأبي بكر وعمر ما ترون في هؤلاء الأسارى فقال أبو بكر هم بنو العم والعشيرة فأرى أن تقبل منهم الفدية فتكون لنا قوة على الكفار فقال عمر لا والله يا رسول الله ما أرى ما رأى أبو بكر ولكن أن تمكننا فنضرب أعناقهم تمكن عليا من عقيل فيضرب عنقه وتمكن حمزة من العباس فيضرب عنقه وتمكنني من فلان قريب لعمر فأضرب عنقه وأشار ابن رواحة بتحريقهم فاختلف أصحابه فمنهم من يقول الرأي ما رأى أبو بكر ومنهم من يقول الرأي ما رأى عمر ومنهم من يقول الرأي ما رأى ابن رواحة قال فهوى رسول الله صلى الله عليه وسلم ما قال أبو بكر ولم يهو ما قلت وذكر تمام الحديث وأما الثاني ففي يوم الحديبية لما شاورهم على أن يغير على ذرية الذين أعانوا قريش أو يذهب إلى البيت فمن صده قاتله والحديث معروف عند أهل العلم أهل التفسير والمغازي والسير والفقه والحديث رواه البخاري ورواه أحمد في مسنده حدثنا عبد الرزاق عن معمر قال قال الزهري أخبرني عروة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زبير عن المسور بن مخرمة ومروان بن الحكم يصدق كل منهما صاحبه قالا خرج رسول الله صلى الله عليه وسلم زمن الحديبية في بضع عشرة مائة من أصحابه حتى إذا كانوا بذي الحليفة قلد رسول الله صلى الله عليه وسلم الهدى وأشعره وأحرم بعمرة وبعث بين يديه عينا له من خزاعة يخبره عن قريش وسار رسول الله صلى الله عليه وسلم حتى إذا كان بغدير الأشطاط قريب من عسفان أتاه عينه الخزاعي فقال إني قد تركت كعب بن لؤي وعامر بن لؤي قد جمعوا لك الأحابيش قال أحمد وقال يحيى بن سعيد عن ابن المبارك قد جمعوا لك الأحابيش وجمعوا لك جموعا وهم مقاتلوك وصادوك عن البيت فقال النبي صلى الله عليه وسلم أشيروا علي أترون أن أميل إلى ذراري هؤلاء الذين أعانوهم فنصيبهم فإن قعدوا قعدوا موتورين محروبين وإن نجوا يكن عنقا قطعها الله أو ترون أن نؤم البيت فمن صدنا عنه قاتلناه فقال أبو بكر الله ورسوله أعلم يا نبي الله إنما جئنا معتمرين ولم نجئ لقتال أحد ولكن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ال بيننا وبين البيت قاتلناه قال النبي صلى الله عليه وسلم فروحوا إذا قال الزهري وكان أبو هريرة يقول ما رأيت أحدا قط كان أكثر مشورة لأصحابه من رسول الله صلى الله عليه وسلم قال الزهري حديث المسور بن مخرمة ومروان بن الحكم فراحوا حتى إذا كانوا ببعض الطريق ومن هنا رواه البخاري من طريق ورواه في المغازي والحج وقال الزهري في حديث المسور الذي اتفق عليه أحمد والبخاري حتى إذا كانوا ببعض الطريق قال النبي صلى الله عليه وسلم إن خالد ابن الوليد بالغميم في خيل لقريش طليعة فخذوا ذات اليمين فو الله ما شعر بهم خالد حتى إذا هم بقترة الجيش فانطلق يركض نذيرا لقريش وسار النبي صلى الله عليه وسلم حتى إذا كان بالثنية التي يهبط</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م منها بركت به راحلته فقال الناس حل حل فألحت فقالوا خلأت القصواء خلأت القصواء فقال النبي صلى الله عليه وسلم ما خلأت القصواء وما ذاك لها بخلق ولكن حبسها حابس الفيل ثم قال والذي نفسي بيده لا يسألوني خطة يعظمون فيها حرمات الله إلا أعطيتهم إياها ثم زجرها فوثبت قال فعدل عنهم حتى نزل بأقصى الحديبية على ثمد قليل الماء يتبرضه الناس تبرضا فلم يلبث الناس أن نزحوه وشكوا إلى رسول الله صلى الله عليه وسلم العطش فانتزع سهما من كنانته ثم أمرهم أن يجعلوه فيه فو الله مازال يجيش لهم بالري حتى صدروا عنه فبينما هم كذلك إذا جاء بديل بن ورقاء الخزاعي ونفر من قومه من خزاعة وكانوا عيبة نصح رسول الله صلى الله عليه وسلم من أهل تهامة وفي لفظ لأحمد مسلمهم ومشركهم فقال إني تركت كعب بن لؤي وعامر بن لؤي نزلوا أعداد مياه الحدينية ومعهم العوذ المطافيل وهم مقاتلوك وصادوك عن البي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ال رسول الله صلى الله عليه وسلم إنا لم نجئ لقتال أحد ولكنا جئنا معتمرين فإن قريشا قد نهكتهم الحرب وأضرت بهم فإن شاؤوا ماددتهم مدة ويخلوا بيني وبين الناس فإن أظهر فإن شاؤوا أن يدخلوا فيما دخل فيه الناس فعلوا وإلا فقد جموا وإن هم أبوا فو الذي نفسي بيده لأقاتلنهم على أمري هذا حتى تنفرد سالفتي ولينفذن الله أمره قال بديل سأبلغهم ما تقول فانطلق حتى أتى قريشا فقال إنا قد جئناكم من عند هذا الرجل وسمعناه يقول قولا فإن شئتم أن نعرضه عليكم فعلنا فقال سفهاؤهم لا حاجةلنا أن تخبرنا عنه بشئ وقال ذوو الرأي منهم هات ما سمعته يقول قال سمعته يقول كذا وكذا فحدثهم بما قال رسول الله صلى الله عليه وسلم فقام عروة بن مسعود فقال أي قوم ألستم بالوالد قالوا بلى قال أولست بالولد قالوا بلى قال فهل تتهموني قالوا لا قال ألستم تعلمون أني استنفرت أهل عكاظ فلما بلحوا علي جئتكم بأهلي وولدي ومن أطاعني قالوا بلى قال فإن هذا قد عرض عليكم خطة رشد فاقبلوها منه ودعوني آته قالوا اءته فأتا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جعل يكلم النبي صلى الله عليه وسلم فقال النبي صلى الله عليه وسلم له نحوا من قوله لبديل فقال عروة عند ذلك أي محمد أرأيت إن استأصلت قومك هل سمعت أحدا من العرب اجتاح أصله قبلك وإن تكن الأخرى فإني والله لأرى وجوها وإني لأرى أوباشا من الناس خليقا أن يفروا ويدعوك ولفظ أحمد خلقاء أن يفروا ويدعوك فقال له أبو بكر رضي الله عنه امصص بظر اللات أنحن نفر عنه وندعه فقال من ذا قالوا أبو بكر قال أما والذي نفسي بيده لولا يد كانت لك عندي لم أجزك بها لأجبتك وجعل يكلم النبي صلى الله عليه وسلم فكلما كلمه أخذ بلحيته والمغيرة قائم على رأس رسول الله صلى الله عليه وسلم ومعه السيف وعليه المغفر فكلما أهوى عروة بيده إلى رسول الله صلى الله عليه وسلم ضرب يده بنعل السيف ويقول أخر يدك عن لحية رسول الله صلى الله عليه وسلم فرفع عروة رأسه فقال من ذا قالوا المغيرة بن شع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أي غدر أو لست أسعى في غدرتك وكان المغيرة صحب قوما في الجاهلية فقتلهم وأخذ أموالهم ثم جاء فأسلم فقال النبي صلى الله عليه وسلم أما الإسلام فأقبل وأما المال فلست منه في شئ ثم إن عروة جعل يرمق أصحاب رسول الله صلى الله عليه وسلم بعينيه قال فوالله ما تنخم رسول الله صلى الله عليه وسلم نخامة إلا وقعت في كف رجل منهم فدلك بها وجهه وجلده وإذا أمرهم ابتدروا أمره وإذا توضأ كادوا يقتتلون على وضوئه وإذا تكلم خفضوا أصواتهم عنده وما يحدون النظر إليه تعظيما له فرجع عروة إلى أصحابه فقال أي قوم والله لقد وفدت على الملوك ووفدت على قيصر وكسرى والنجاشي والله إن رأيت ملكا عظيما قط يعظمه أصحابه ما يعظم أصحاب محمد محمدا والله إن تنخم بنخامة إلا وقعت في يد رجل منهم فدلك بها وجهه وجلده وإذا أمرهم ابتدروا أمره وإذا توضأ كادوا يقتتلون على وضوئه وإذا تكلم خفضوا أصواتهم عند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 يحدون النظر إليه تعظيما له وإنه قد عرض عليكم خطة رشد فاقبلوها فقال رجل من كنانة دعوني آته فقالوا ائته فلما أشرف على النبي صلى الله عليه وسلم وأصحابه قال النبي صلى الله عليه وسلم هذا فلان وهو من قوم يعظمون البدن فابعثوها له فبعثت له واستقبله الناس يلبون فلما رأى ذلك قال سبحان الله ما ينبغي لهذا أن يصد عن البيت فلما رجع إلى أصحابه قال رأيت البدن قد قلدت وأشعرت فما أرى أن يصد عن البيت فقام رجل يقال له مرز بن حفص فقال دعوني آته فلما أشرف عليهم قال النبي صلى الله عليه وسلم هذا مكرز بن حفص وهو رجل فاجر فجعل يكلم النبي صلى الله عليه وسلم فبينما هو يكلمه جاء سهيل بن عمرو قال معمر فأخبرني أيوب عن عكرمة أنه لما جاء سهيل قال النبي صلى الله عليه وسلم قد سهل لكم من أمركم قال معمر عن الزهري في حديثه فجاء سهيل فقال له هات اكتب بيننا وبينك كتابا فدعا النبي صلى الله عليه وسلم الكاتب فقال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كتب بسم الله الرحمن الرحيم فقال سهيل أما الرحمن فما أدري ما هو ولكن اكتب باسمك اللهم كماكنت تكتب فقال المسلمون والله لا نكتبها إلا بسم الله الرحمن الرحيم فقال النبي صلى الله عليه وسلم اكتب باسمك اللهم ثم قال هذا ما قاضي عليه محمد رسول الله فقال سهيل والله لو كنا نعلم أنك رسول الله ما صددناك عن البيت ولا قاتلناك ولكن اكتب محمد بن عبد الله فقال النبي صلى الله عليه وسلم والله إني لرسول الله وإن كذبتموني اكتب محمد بن عبد الله قال الزهري وذلك لقوله لا يسألوني خطة يعظمون فيها حرمات الله إلا أعطيتهم إياها قال النبي صلى الله عليه وسلم على أن تخلوا بيننا وبين المسجد الحرام نطوف به فقال سهيل والله لا تتحدث العرب أنا أخذنا ضغطة ولكن ذاك من العام المقبل فكتب وقال سهيل وعلى أن لا يأتيك منا رجل وإن كان على دينك إلا رددته إلينا قال المسلمون سبحان الله كيف يرد إلى المشركين وقد جاء مسلما فبينما هم كذلك إذ جاء أبو جندل بن سه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بن عمرو يرسف في قيوده وقد خرج من أسفل مكة حتى رمى بنفسه بين أظهر المسلمين فقال سهيل هذا يا محمد أول ما أقاضيك عليه أن ترده إلي قال فقال النبي صلى الله عليه وسلم إنا لم نقض الكتاب بعد قال فوالله إذا لا أصالحك على شئ أبدا قال النبي صلى الله عليه وسلم فأجزه لي قال ما أنا مجيزه قال بلى فافعل قال ما أنا بفاعل قال مكرز بلى قد أجزناه لك قال أبو جندل أي معاشر المسلمين أرد إلى المشركين وقد جئت مسلما ألا ترون ما قد لقيت وقد كان عذب عذابا شديدا في الله فقال عمر فأتيت النبي صلى الله عليه وسلم فقلت ألست نبي الله حقا قال بلى قال قلت ألسنا على الحق وعدونا على الباطل قال بلى قلت فلم نعطي الدنية في ديننا إذا قال إني رسول الله ولست آعصيه وهو ناصري قلت أو لست كنت تحدثنا أنا سنأتي البيت فنطوف به قال فأخبرتك أنك آتيه العام قلت لا قال فإنك آتيه ومطوف به قال فأتيت أبا بكر فقلت يا أبا بكر ألي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نبي الله حقا قال بلى قلت ألسنا على الحق وعدونا على الباطل قال بلى قلت فلم نعطي الدنية في ديننا إذا قال أيها الرجل إنه رسول الله وليس يعصي ربه وهو ناصره فاستمسك بغرزة فوالله إنه على الحق قلت أليس كان يحدثنا أنا سنأتي البيت ونطوف به قال بلى أفأخبرك أنك تأتيه العام قلت لا قال فإنك آتيه ومطوف به قال عمر فعملت لذلك أعمالا قال فلما فرغ من قضية الكتاب قال رسول الله صلى الله عليه وسلم لأصحابه قوموا فانحروا ثم احلقوا قال فوالله ما قام منهم رجل حتى قال ذلك ثلاث مرات فلما لم يقم أحد دخل على أم سلمة فذكر لها ما لقىمن الناس فقالت أم سلمة يا نبي الله أتحب ذلك اخرج ولا تكلم أحدا منهم حتى تنحر بدنك وتدعو حالقك فيحلقك فخرج فلم يكلم أحدا منهم حتى فعل ذلك فنحر بدنه ودعا حالقه فحلقه فلما رأوا ذلك قاموا فنحروا وجعل بعضهم يحلق بعضا حت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د بعضهم يقتل بعضا غما ثم جاء نسوة مؤمنات فأنزل الله تعالى يا أيها الذين آمنوا إذا جاءكم المؤمنات مهاجرات فامتحنوهن الله أعلم بإيمانهن فإن علمتموهن مؤمنات فلا ترجعوهن إلى الكفار إلى قوله ولا تمسكوا بعصم الكوافر سورة الممتحنة فطلق عمر يومئذ امرأتين كانتا له في الشرك فتزوج إحداهما معاوية بن أبي سفيان والأخرى صفوان بن أمية ثم رجع النبي صلى الله عليه وسلم إلى المدينة فجاء أبو بصير رجل من قريش وهو مسلم فأرسلوا في طلبه رجلين فقالوا العهد الذي جعلت لنا فدفعه إلى الرجلين فخرجا به حتى بلغا ذا الحليفة فنزلوا يأكلون من تمر لهم فقال أبو بصير لأحد الرجلين والله إني لأرى سيفك هذا يا فلان جيدا فاستله الآخر فقال أجل والله إنه لجيد لقد جربت به ثم جربت فقال أبو بصير أرني أنظر إليه فأمكنه منه فضرب به حتى برد وفر الآخر حتى آتى المدينة فدخل المسجد يعدو فقال النبي صلى الله عليه وسلم حين رآه لقد رأى هذا ذعرا فلما انتهى إلى النبي صلى الله عليه وسلم قال قتل والله صاحبي وإني لمقتول فجاء أبو بصير رضي الله عنه فقال يا نبي الله قد وفى بذمتك فلقد رددتني إليهم ثم أنجا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منهم فقال النبي صلى الله عليه وسلم ويل أمه مسعر حرب لو كان له أحد فلما سمع ذلك عرف أنه سيرده إليهم فخرج حتى أتى سيف البحر قال وتفلت منهم أبو جندل بن سهيل رضي الله عنه فلحق بأبي بصير فجعل لا يخرج من قريش رجل قد أسلم إلا لحق بأبي بصير حتى اجتمعت منهم عصابة قال فوالله ما يسمعون بعير خرجت لقريش إلى الشام إلا اعترضوها فقتلوهم وأخذوا أموالهم فأرسلت قريش إلى النبي صلى الله عليه وسلم تناشده الله والرحم لما أرسل إليهم فمن أتاه منهم فهو آمن فأرسل النبي صلى الله عليه وسلم إليهم وأنزل الله عزا وجل وهو الذي كف أيديهم عنكم وأيديكم عنهم ببطن مكة سورة الفتح حتى بلغ حمية الجاهلية سورة الفتح وكانت حميتهم أنهم لم يقروا أنه نبي الله ولم يقروا ببسم الله الرحمن الرحيم وحالوا بينهم وبين البيت رواه البخاري عن عبد الله بن محمد المسندي عن عبد الرازق ورواه أحمد عن عبد الرازق و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جل قدرا من المسندي شيخ البخاري فما فيه من زيادة هي أثبت مما في البخاري وفي الصحيحين عن البراء بن عازب قال كتب علي بن أبي طالب الصلح بين النبي صلى الله عليه وسلم وبين المشركين يوم الحديبية فكتب هذا ماكاتب عليه محمد رسول الله صلى الله عليه وسلم فقالوا لا تكتب رسول الله لو نعلم أنك نعلم أنك رسول الله لم نقاتلك فقال النبي صلى الله عليه وسلم لعلي امحة فقال ما أنا بالذي أمحوه قال فمحاه النبي صلى الله عليه وسلم بيده قال وكان فيما اشترطوا عليه أن يدخلوا فيقيموا بها ثلاثا ولا يدخلوا بسلاح إلا جلبان السلاح قال شعبة قلت لأبي إسحاق وما جلبان السلاح قال القراب وما ف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ين عن أبي وائل قال قام سهل بن حنيف يوم صفين فقال يا أيها الناس اتهموا أنفسكم وفي لفظ اتهموا رأيكم على دينكم لقد كنا مع رسول الله صلى الله عليه وسلم يوم الحديبية ولو نرى قتالا لقاتلنا وذلك في الصلح الذي كان بين رسول الله صلى الله عليه وسلم وبين المشركين وجاء عمر فأتى رسول الله صلى الله عليه وسلم فقال يا رسول الله ألسنا على حق وهم على باطل قال بلى قال أليس قتلانا في الجنة وقتلاهم في النار قال بلى قال ففيم نعطي الدنية في ديننا ونرجع ولما يحكم الله بننا وبينهم قال يا ابن الخطاب إني رسول الله ولن يضيعني الله أبدا قال فانطلق عمر فلم يصبر متغيضا فأتى أبا بكر فقال يا أبا بكر ألسنا على حق وهم على باطل قال بلى قال أليس قتلانا في الجنة وقتلاهم في النار قال بلى قال فعلام نعطي الدنية في ديننا ونرجع ولما يحكم الله بيننا وبينهم فقال يا ابن الخطاب إنه رسول الله ولن يضيعه الله أبدا قال فنزل القرآن على رسول الله صلى الله عليه وسلم بالفتح فأرسل إلى 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قرأه إياه فقال يا رسول الله أو فتح هو قال نعم وفي لفظ مسلم فطابت نفسه ورجع وفي لفظ لمسلم أيضا أيها الناس اتهموا رأيكم لقد رأيتني يوم أبي جندل ولو أني أستطيع أن أرد أمر رسول الله لرددته وفي رواية والله ورسوله أعلم والله ما وضعنا سيوفنا على عواتقنا إلى أمر قط إلا أسهلن بنا إلى أمر نعرفه إلا أمركم هذا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سد منه خصما إلا انفجر علينا خصم ما ندري كيف نأتي له يعني يوم صفين وقال ذلك سهل يوم صفين لما خرجت الخوارج على علي حين أمر بمصالحة معاوية وأصحابه وهذه الأخبار الصحيحة هي باتفاق أهل العلم بالحديث في عمرة الحديبية تبين اختصاص أبي بكر بمنزلة من الله ورسوله لم يشركه فيها أحد من الصحابه لا عمر ولا علي ولا غيرهما وأنه لم يكن فيهم أعظم إيمانا وموافقة وطاعة لله ورسوله منه ولا كان فيهم من يتكلم بالشورى قبله فإن النبي صلى الله عليه وسلم كان يصدر عن رأيه وحده في الأمور العظيمة وإنه كان يبدأ بالكلام بحضرة النبي صلى الله عليه وسلم معاونة لرسول الله صلى الله عليه وسلم كما كان يفتي بحضرته وهو يقره على ذلك ولم يكن هذا لغيره فإنه لما جاء النبي صلى الله عليه وسلم جاسوسه الخزاعي وأخبره أن قريشا قد جمعوا له الأحابيش وهي الجماعات المستجمعة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بائل والتحبش التجمع وأنهم مقاتلوه وصادوه عن البيت استشار أصحابه أهل المشورة مطلقا هل يميل إلى ذراري الأحابيش أو ينطلق إلى مكة فلما أشار عليه أبو بكر أن لا يبدأ أحدا بالقتال فإنا لم نخرج إلا للعمرة لا للقتال فإن منعنا أحد من البيت قاتلناه لصده لنا عما قصدنا لا مبتدئين له بقتال قال النبي صلى الله عليه وسلم روحوا إذا ثم إنه لما تكلم عروة بن مسعود الثقفي وهو من سادات ثقيف وحلفاء قريش مع النبي صلى الله عليه وسلم كما تقدم وأخذ يقول له عن أصحابه إنهم أشواب أي أخلاط وفي المسند أوباش يفرون عنك ويدعوك قال له الصديق رضي الله عنه امصص بظر اللات أنحن نفر عنه وندعه فقال له عروة ولما يجاوبه عن هذه الكلمة لولا يد لك عندي لم أجزك بها لأجبتك وكان الصديق قد أحسن إليه قبل ذلك فرعى حرمته ولم يجاوبه عن هذه الكلمة ولهذا قال من قال من العلماء إن هذا يدل على جواز التصريح باسم العورة للحاجة والمصلحة وليس من الفحش المنهى عنه كما في حديث أبي بن كعب عن النبي صلى الله عليه وسلم قال من سمعتموه يتعزى بعزاء الجاهلية فأعضموه هن أبيه ولا تكنوا روا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مد فسمع أبي بن كعب رجلا يقول يا فلان فقال اعضض أير أبيك فقيل له في ذلك فقال بهذا أمرنا رسول الله صلى الله عليه وسلم ثم إنه لما صالح النبي صلى الله عليه وسلم قريشا كان ظاهر الصلح فيه غضاضة وضيم على المسلمين وفعله النبي صلى الله عليه وسلم طاعة لله وثقة بوعده له وأن الله سينصره عليهم واغتاظ من ذلك جمهور الناس وعز عليهم حتى على مثل عمر وعلي وسهل بن حنيف ولهذا كبر عليه علي رضي الله عنه لما مات تبيينا لفضله على غيره يعني سهل بن حنيف فعلي أمره النبي صلى الله عليه وسلم أن يمحو اسمه من الكتاب فلم يفعل حتى أخذ النبي صلى الله عليه وسلم الكتاب ومحاه بيد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صحيح البخاري أنه قال لعلي امح رسول الله قال لا والله لا أمحوك أبدا فأخذ رسول الله صلى الله عليه وسلم الكتاب وليس يحسن يكتب فكتب هذا ما قاضى عليه محمد بن عبد الله وسهل بن حنيف يقول لو استطعت أن أرد أمر رسول الله صلى الله عليه وسلم لرددته وعمر يناظر النبي صلى الله عليه وسلم ويقول إذا كنا على الحق وعدونا على الباطل وقتلانا في الجنة وقتلاهم في النار وأنت رسول الله حقا فعلام نعطي الدنية في ديننا ثم إنه عن ذلك وعمل له أعمالا وأبو بكر أطوعهم لله ورسوله لم يصدر عنه مخالفة في شئ قط بل لما ناظره عمر بعد مناظرته للنبي صلى الله عليه وسلم أجابه أبو بكر بمثل ما أجابه النبي صلى الله عليه وسلم من غير أن يسمع جواب رسول الله صلى الله عليه وسلم وهذا من أبين الأمور دلالة على موافقته للنبي صلى الله عليه وسلم ومناسبته له واختصاصه به قولا وعملا وعلما وحالا إذ كان قوله من جنس قوله وعمله من جنس عمله وفي المواطن التي ظهر فيها تقدمه على غيره في ذلك فأين مقامه من مقام غيره هذا يناظره ليرده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مره وهذا يأمره ليمحو اسمه وهذا يقول لو أستطيع أن أرد أمر رسول الله صلى الله عليه وسلم لرددته وهو يأمر الناس بالحلق والنحر فيتوقفون ولا ريب أن الذي حملهم على ذلك حب الله ورسوله وبغض الكفار ومحبتهم أن يظهر الإيمان على الكفر وأن لا يكون قد دخل على أهل الإيمان غضاضة وضيم من أهل الكفر ورأوا أن قتالهم لئلا يضاموا هذا الضيم أحب إليهم من هذه المصالحة التي فيها من الضيم ما فيها لكن معلوم وجوب تقديم النص على الرأي والشرع على الهوى فالأصل الذي افترق فيه المؤمنون بالرسل والمخالفون لهم تقديم نصوصهم على الآراء وشرعهم على الأهواء وأصل الشر من تقديم الرأي على النص والهوى على الشرع فمن نور الله قلبه فرأى ما في النص والشرع من الصلاح والخير وإلا فعليه الانقياد لنص رسول الله صلى الله عليه وسلم وشرعه وليس له معارضته برأيه وهواه كما قال صلى الله عليه وسلم إني رسول الله ولست أعصيه وهو ناصري فبين أنه رسول الله يفعل ما أمره به مرسله لا يفعل من تلق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فسه وأخبر أنه يطيعه لا يعصيه كما يفعل المتبع لرأيه وهواه وأخبر أنه ناصره فهو على ثقة من نصر الله فلا يضره ما حصل فإن في ضمن ذلك من المصلحة وعلو الدين ماظهر بعد ذلك وكان هذا فتحا مبينا في الحقيقة وإن كان فيه ما لم يعلم حسن ما فيه كثير من الناس بل رأى ذلك ذلا وعجزا وغضاضة وضيما ولهذا تاب الذين عارضوا ذلك رضي الله عنهم كما في الحديث رجوع عمر وكذلك في الحديث أن سهل بن حنيف اعترف بخطئه حيث قال والله ورسوله أعلم وجعل رأيهم عبرة لمن بعدهم فأمرهم أن يتهموا رأيهم على دينهم فإن الرأي يكون خطأ كما كان رأيهم يو الحديبية خطأ وكذلك علي الذي لم يفعل ما أمره به والذين لم يفعلوا ما أمروا به من الحلق والنحر حتى فعل هو ذلك قد تابوا من ذلك والله يقبل التوبة عن عباده ويعفو عن السيئات والقصة كانت عظيمة بلغت منهم مبلغا عظيما لا تحمله عامة النفوس وإلا فهم خير الخلق وأفضل الناس وأعظمهم علما وإيمانا وهم الذين بايعوا تحت الشجرة وقد رضي الله عنهم وأثنى عليهم وهم السابقون الأولون من المهاجرين والأنصار ولاعتبار في الفضائل بكمال النهاية لا بنقص البداية وقد قص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نا من توبة أنبيائه وحسن عاقبتهم وما آل إليه أمرهم من علي الدرجات وكرامة الله لهم بعد أن جرت لهم أمور ولا يجوز أن يظن بغضهم لأجلها إذا كان الاعتبار بكمال النهاية لا بنقص البداية وهكذا السابقون الأولون من ظن بغضهم لأجلها إذا كان الاعتبار بكمال النهاية كما ذكر فهو جاهل لكن المطلوب أن الصديق أكمل القوم وأفضلهم وأسبقهم إلى الخيرات وأنه لم يكن فيهم من يساويه وهذا أمر بين لا يشك فيه إلا من كان جاهلا بحالهم مع الرسول صلى الله عليه وسلم أو كان صاحب هوى صده اتباع هواه عن معرفة الحق وإلا فمن كان له علم وعدل لم يكن عنده في ذلك شك كما لم يكن عند أهل العلم والإيمان شك بل كانوا مطبقين على تقديم الصذيق وتفضيله على من سواه كما اتفق على ذلك علماء المسلمين وخيارهم من الصحابة والتابعين وتابعيهم وهو مذهب مالك وأصحابه والشافعي وأصحابه وأحمد وأصحابه وداود وأصحابه والثوري وأصحابه والأوزاعي وأصحابه والليث وأصحابه وسائر العلماء الذين لهم في الأمة لسان صدق ومن ظن أن مخالفة من خالف أمر الرسول يوم الحديبية أو غيره لم تكن من الذنوب التي تجب التوبة منها فهو غالط كما قال من أخذ يعتذ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ن خالف أمره عذرا يقصد به رفع الملام بأنهم إنما تأخروا عن النحر والحلق لأنهم كانوا ينتظرون النسخ ونزول الوحي بخلاف ذلك وقول من يقول إنما تخلف من تخلف عن طاعته إما تعظيما لمرتبته أن يمحو اسمه أو يقول مراجعة من راجعه في مصالحة المشركين إنما كانت قصدا لظهور أ الإيمان على الكفر ونحو ذلك فيقال الأمر الجازم من الرسول صلى الله عليه وسلم الذي أراد به الإيجاب موجب لطاعته باتفاق أهل الإيمان وإنما نازع في الأمر المطلق بعض الناس لاحتمال أنه ليس بجازم أراد به الإيجاب وأما مع ظهور الجزم والإيجاب فلم يسترب أحد في ذلك ومعلوم أن أمره بالنحر والحلق كان جازما وكان مقتضاه الفعل على الفور بدليل أنه ردده ثلاثا فلما لم يقم أحد دخل على أم سلمة فذكر لها ما لقي من الناس وروى أنه غضب وقال مالي لا أغضب وأنا آمر بالأمر فلا يتبع وروي أنه قال ذلك لما أمرهم بالتحلل في حجة الودا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علوم أن الأمر بالتحلل بهذه العمرة التي أحصروا فيها كان أوكد من الأمر بالتحلل في حج الوداع وأيضا فإنه كان متحاجا إلى محو اسمه من الكتاب ليتم الصلح ولهذا محاه بيده والأمر بذلك كان جازما والمخالف لأمره إن كان متأولا فهو ظان أن هذا لا يجب لما فيه من قلة احترام الرسول صلى الله عليه وسلم أو لما فيه من انتظار العمرة وعدم إتمام ذلك الصلح فحسب المتأول أن يكون مجتهدا مخطئا فإنه مع جزم النبي صلى الله عليه وسلم وتشكيه ممن لم يمتثل أمره وقوله مالي لا أغضب وأنا آمر بالأمر ولا أتبع لا يمكن تسويغ المخالفة لكن هذا مما تابوا منه كما تابوا من غيره فليس لأحد أن يثبت عصمة من ليس بمعصوم فيقدح بذلك في أمر المعصوم صلى الله عليه وسلم كما فعل ذلك في توبة من تاب وحصل له بالذنب نوع من العقاب فأخذ ينفى على الفعل ما يوجب الملام والله قد لامه لوم المذنبين فيزيد تعظيم البشر فيقدح في رب العالم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علم أن الاعتبار بكمال النهاية وأن التوبة تنقل العبد إلى مرتبة أكمل مما كان عليه علم أن ما فعله الله بعباده المؤمنين كان من أعظم نعمه الله عليهم وأيضا ففي المواضع التي لا يكون مع النبي صلى الله عليه وسلم من أكابر الصحابة إلا واحد كان يكون هو ذلك الواحد مثل سفره في الهجرة ومقامه يوم بدر في العريش لم يكن معه فيه إلا أبو بكر ومثل خروجه إلى قبائل العرب يدعوهم إلى الإسلام كان يكون معه من أكابر الصحابة أبو بكر وهذا الاختصاص في الصحبة لم يكن لغيره باتفاق أهل المعرفة بأحوال النبي صلى الله عليه وسلم وأما من كان جاهلا أحوال النبي صلى الله عليه وسلم أو كذابا فذلك يخاطب خطاب مثله فقوله تعالى في القرآن إذ يقول لصاحبه لا تحزن سورة التوبة لا يختص بمصاحبته في الغار بل هو صاحبه المطلق الذي كمل في الصحبة كمالا لم يشركه فيه غيره فصار مختصا بالأكملية من الصحبة كما في الحديث رواه البخاري عن أبي الدرداء عن النبي صلى الله عليه وسلم أنه قال أيها الناس اعرفوا لأبي بكر حقه فإنه 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سؤني قط أيها الناس إني راض عن عمر وعثمان وعلي وفلان وفلان فقد تبين أن النبي صلى الله عليه وسلم خصه دون غيره مع أنه قد جعل غيره من أصحابه أيضا لكن خصه بكمال الصحبة ولهذا قال من قال من العلماء إن فضائل الصديق خصائص لم يشركه فيها غيره ومن أراد أن يعرف فضائلهم ومنازلهم عند النبي صلى الله عليه وسلم فليتدبر الأحاديث الصحيحة التى صححها أهل العلم بالحديث الذين كملت خبرتهم بحال النبي صلى الله عليه وسلم ومحبتهم له وصدقهم في التبليغ عنه وصار هواهم تبعا لما جاء به فليس لهم غرض إلا معرفة ما قاله وتمييزه عما يخلط بذلك من كذب الكاذبين وغلط الغالطين كأصحاب الصحيح مثل البخاري ومسلم والإسماعي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برقاني وأبي نعيم والدارقطني ومثل صحيح ابن خزيمة وابن منده وأبي حاتم البستي والحاكم وما صححه أئمة أهل الحديث الذين هم أجل من هؤلاء أو مثلهم من المتقدمين والمتأخرين مثل مالك وشعبة ويحيى بن سعيد وعبد الرحمن بن مهدي وابن المبارك وأحمد وابن معين وابن المديني وأبي حاتم وأبي زرعة الرازيين وخلائق لا يحصى عددهم إلا الله تعالى فإذا تدبر العاقل الأحاديث الصحيحة الثابتة عند هؤلاء وأمثالهم عرف الصدق من الكذب فإن هؤلاء من أكمل الناس معرفة بذلك وأشدهم رغبة في التمييز بين الصدق والكذب وأعظمهم ذبا عن رسول الله صلى الله عليه وسلم فهم المهاجرون إلى سنته وحديثه والأنصار له في الدين يقصدون ضبط ما قاله وتبليغه للناس وينفون عنه ما كذبه الكذابون وغلط فيه الغالطون ومن شركهم في علمهم علم ما قالوه وعلم بعض قدرهم وإلا فليسلم القوس إلى باريها كما يسلم إلى الأطباء طبهم وإلى النحاة نحوهم وإلى الفقهاء فقههم وإلى أهل الحساب حسابهم مع أن جميع هؤلاء قد يتفقون على خطأ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ناعتهم إلا الفقهاء فيما يفتون به من الشرع وأهل الحديث فيما يفتون به من النقل فلا يجوز أن يتفقوا على التصديق بكذب ولا على التكذيب بصدق بل إجماعهم معصوم في التصديق والتكذيب بأخبار النبي صلى الله عليه وسلم كما أن إجماع الفقهاء معصوم في الإخبار عن الفعل بدخوله في أمره أو نهيه أو تحليله أو تحريمه ومن تأمل هذا وجد فضائل الصديق التي في الصحاح كثيرة وهي خصائص مثل حديث المخالة وحديث إن الله معنا وحديث إنه أحب الرجال إلى النبي صلى الله عليه وسلم وحديث الإتيان إليه بعده وحديث كتابة العهد إليه بعده وحديث تخصيصه بالتصديق ابتداء والصحبة وتركه له وهو قوله فهل أنتم تاركولي صاحبي وحديث دفعه عنه عقبة بن أبي معيط لما وضع الرداء في عنقه حتى خلصه أبو بكر وقال أتقتلون رجلا أن يقول ربي الله وحديث استخلافه في الصلاة وفي الحج وصبره وثباته بعد موت النبي صلى الله عليه وسلم وانقياد الأمة له وحديث الخصال التي اجتمعت فيه في يوم وما اجتمعت في رجل إلا وجبت له الجنة وأمثال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له مناقب يشركه فيها عمر كشهادته بالإيمان له ولعمر وحديث علي حيث يقول كثيرا ما كنت أسمع النبي صلى الله عليه وسلم يقول خرجت أنا وأبو بكر وعمر ودخلت أنا وأبو بكر وعمر وحديث استقائه من القليب وحديث البقرة التي يقول فيها النبي صلى الله عليه وسلم أومن بها أنا وأبو بكر وعمر وأمثال ذلك وأما مناقب علي التي في الصحاح فأصحها قوله يوم خيبر لأعطين الراية رجلا يحب الله ورسوله ويحبه الله ورسوله وقوله في غزوة تبوك ألا ترضى أن تكون مني بمنزلة هارون من موسى إلا أنه لا نبي بعدي ومنها دخوله في المباهلة وفي الكساء ومنها قوله أنت مني وأنا منك وليس في شيء من ذلك خصائص وحديث لا يحبني إلا مؤمن ولا يبغضني إلا منافق ومنها ما تقدم من حديث الشورى وإخبار عمر أن النبي صلى الله عليه وسلم توفي وهو راض عن عثمان وعلي وطلحة والزبير وسعد وعبد الرح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مجموع ما في الصحيح لعلي نحو عشرة أحاديث ليس فيها ما يختص به ولأبي بكر في الصحاح نحو عشرين حديثا أكثرها خصائص وقول من قال صح لعلي من الفضائل مالم يصح لغيره كذب لا يقول أحمد ولا غيره من أئمة الحديث لكن قد يقال روي له ما لم يرو لغيره لكن أكثر ذلك من نقل من علم كذبه أو خطؤه ودليل واحد صحيح المقدمات سليم عن المعارضة خير من عشرين دليلا مقدماتها ضعيفة بل باطلة وهي معارضة بأصح منها يدل على نقيضها والمقصود هنا بيان اختصاصه في الصحبة الإيمانية بما لم يشركه مخلوق لا في قدرها ولا في صفتها ولا في نفعها فإنه لو أحصى الزمان الذي كان يجتمع فيه أبو بكر بالنبي صلى الله عليه وسلم والزمان الذي كان يجتمع فيه عثمان أو علي أو غيرهما من الصحابة لوجد ما يختص به أبو بكر أضعاف ما اختص به واحد منهم لا أقول ضعفه وأما المشترك بينهم فلا يختص به واحد وأما كمال معرفته ومحبته للنبي صلى الله عليه وسلم وتصديقه له ف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برز في ذلك على سائرهم تبريزا باينهم فيه مباينه لا تخفى على من كان له معرفة بأحوال القوم ومن لا معرفة له بذلك لم تقبل شهادته وأما نفعه للنبي صلى الله عليه وسلم ومعاونته له على الدين فكذلك فهذه الأمور التي هي مقاصد الصحبة ومحامدها التي بها يستحق الصحابة أن يفضلوا بها على غيرهم لأبي بكر فيها من الاختصاص بقدرها ونوعها وصفتها وفائدتها ما لا يشركه فيه أحد ويدل على ذلك ما رواه البخاري عن أبي الدرداء قال كنت جالسا عند النبي صلى الله عليه وسلم إذا أقبل أبو بكر آخذا بطرق ثوبه حتى أبدي عن ركبتيه فقال النبي صلى الله عليه وسلم أما صاحبكم فقد غامر فسلم وقال إني كان بيني وبين ابن الخطاب شيء فأسرعت إليه ثم ندمت فسألته ان يغفر لي فأبى علي فأقبلت إليك فقال يغفر الله لك يا أبا بكر ثلاثا ثم إن عمر ندم فأتى منزل أبي بكر فسأل أثم أبو بكر قالوا لا فأتى النبي صلى الله عليه وسلم فجعل وجه النبي صلى الله عليه وسلم يتمعر حتى أشفق أبو بكر فجثا على ركبتيه وقال يا رسول الله والله أنا كنت أظلم مرتين فقال رسول الله صلى الله عليه وسلم إن الله بعثني إليكم فقلتم كذبت وقال أبو بكر صدق وواساني بنفسه وماله فهل أنتم تاركو لي صاحبي مرتين فما أوذي بعد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رواية كانت بين أبي بكر وعمر محاورة فأغضب أبو بكر عمر فانصرف عنه مغضبا فأتبعه أبو بكر يسأله أن يغفر له فلم يفعل حتى أغلق بابه في وجهه فأقبل أبو بكر إلى النبي صلى الله عليه وسلم الحديث قال وغضب النبي صلى الله عليه وسلم وفيه إني قلت يا أيها الناس إني رسول الله إليكم جميعا فقلتم كذبت وقال أبو بكر صدقت فهذا الحديث الصحيح فيه تخصيصه بالصحبة في قوله فهل أنتم تاركو لي صاحبي وبين فيه من أسباب ذلك أن الله لما بعثه إلى الناس قال إني رسول الله إليكم جميعا قالوا كذبت وقال أبو بكر صدقت فهذا يبين فيه أنه لم يكذبه قط وأنه صدقه حين كذبه الناس طرا وهذا ظاهر في أنه صدقه قبل أن يصدقه أحد من الناس الذين بلغهم الرسالة وهذا حق فإنه أول ما بلغ الرسالة فآمن وهذا موافق لما رواه مسلم عن عمرو بن عبسة قلت يا رسول الله من معك على هذا الأمر قال حر وعبد ومعه يومئذ أبو بكر وبل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خديجة وعلي وزيد فهؤلاء كانوا من عيال النبي صلى الله عليه وسلم وفي بيته وخديجة عرض عليها أمره لما فجأه الوحي وصدقته ابتداء قبل أن يؤمر بالتبليغ وذلك قبل أن يجب الإيمان به فإنه إنما يجب إذا بلغ الرسالة فأول من صدق به بعد وجوب الإيمان به أبو بكر من الرجال فإنه لم يجب عليه أن يدعو عليا إلى الإيمان لأن عليا كان صبيا والقلم عنه مرفوع ولم ينقل أن النبي صلى الله عليه وسلم أمره بالإيمان وبلغه الرسالة قبل يأمر أبا بكر ويبلغه ولكنه كان في بيت النبي صلى الله عليه وسلم فيمكن أنه آمن به لما سمعه يخبر خديجة وإن كان لم يبلغه فإن ظاهر قوله يا أيها الناس إني أتيت اليكم فقلت إني رسول الله إليكم فقلتم كذبت وقال أبو بكر صدقت كما في الصحيحين يدل على أن كل من بلغه الرسالة كذبه أولا إلا أبا بكر ومعلوم أن خديجة وعليا وزيدا كانوا في داره وخديجة لم تكذبه فلم تكن داخله فيمن بلغ</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ه في حديث عمرو بن عبسة قلت يا رسول الله من معك على هذا الأمر قال حر وعبد والذي في صحيح مسلم موافق لهذا أي اتبعه من المبلغين المدعوين ثم ذكر قوله وواساني بنفسه وماله وهذه خاصة لم يشركه فيها أحد وقد ذكر هذا النبي صلى الله عليه وسلم في أحاديث المخالة التي هي متواترة عنه كما في الصحيحين عن أبي سعيد الخدري أن النبي صلى الله عليه وسلم جلس على المنبر فقال إن عبدا خيره الله بين أن يؤتيه من زهرة الحياة الدنيا وبين ما عنده فاختار ما عنده فبكى أبو بكر وقال فديناك بآبائنا وأمهاتنا قال فكان رسول الله صلى الله عليه وسلم هو المخير وكان أبو بكر أعلمنا به فقال رسول الله صلى الله عليه وسلم إن من آمن الناس علي في صحبته وماله أبو بكر ولو كنت متخذا خليلا لاتخذت أنا بكر خليلا ولكن غخوة الإسلام لا يبقين في المسجد خوخة إلا خوخة أبي بكر وفي رواية للبخاري لو كنت متخذا خليلا غير ربي لاتخذت أبا بكر خليلا ولكن أخوة الإس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ودته وفي رواية إلا خلة الاسلام وفيه قد فعجبنا له وقال الناس انظروا إلى هذا الشيخ يخبر رسول الله صلى الله عليه وسلم عن عبد خيره الله بين أن يؤتيه الله من زهرة الحياة الدنيا وبين ما عنده وهو يقول فديناك بآبائنا وأمهاتنا وفي رواية وبين ما عنده فاختار ما عنده وفيه فقال لا تبك إن أمن الناس علي في صحبته وماله أبو بكر ولو كنت متخذا من أمتي خليلا لاتخذت أبا بكر ولكن أخوة الإسلام ومودته لا يبقين في المسجد باب إلا سد إلا باب أبي بكر وروى البخارى من حديث ابن عباس قال خرج النبي صلى الله عليه وسلم في مرضه الذي مات فيه عاصبا رأسه بخرقة فقعد على المنبر فحمد الله وأثنى عليه وقال إنه ليس أحد من الناس أمن علي في نفسه وماله من أبي بكر بن أبي قحافة ولو كنت متخذا من الناس خليلالاتخذت أبا بكر خليلا ولكن خلة الإسلام أفضل سدوا عني كل خوخة في هذا المسجد غير خوخة أبي بكر وفي رواية لو كنت متخذا من هذه الأمة خليلا لاتخذته ولكن أخوة الإسلام أفضل وفي رواية ولكن أخي وصاحبي ورواه البخاري عن ابن الزبير قال قال رسول الله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لو كنت متخذا من هذه الأمة خليلا لاتخذته يعني أبا بكر ورواه مسلم عن ابن مسعود عن النبي صلى الله عليه وسلم أنه قال لو كنت متخذا خليلا لاتخذت أبا بكر خليلا ولكن أخي وصاحبي وقد اتخذ الله صاحبكم خليلا وفي رواية لو كنت متخذا من أهل الأرض خليلا لأتخذت ابن أبي قحافة ولكن صاحبكم خليل الله وفي أخرى ألا إني إبرأ كل خل من خله ولو كنت متخذا خليلا لاتخذت أبا بكر خليلا إن صاحبكم خليل الله فهذه النصوص كلها مما تبين اختصاص أبي بكر من فضائل الصحبة ومناقبها والقيام بها وبحقوقها بما لم يشركه فيه أحد حتى استوجب أن يكون خليله دون الخلق لو كانت المخالة ممكنة وهذه النصوص صريحة بأنه أحب الخلق إليه وأفضلهم عنده كما صرح بذلك في حديث عمرو بن العاص أن النبي صلى الله عليه وسلم بعثه على جيش ذات السلاسل قال فأتيته فقلت أي الناس أحب إليك قال عائشة قلت فمن الرجال قال أبوها قلت ثم من قال عمر وعد رجالا وفي رواية للبخاري قال فسكت مخافة أن يجعلني آخ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ومما يبين من القرآن فضيلة أبو بكر في الغار أن الله تعالى ذكر نصره لرسوله في هذه الحال التي يخذل فيها عامة الخلق إلا من نصره الله إذ أخرجه الذين كفروا ثاني اثنين إذ هما في الغار سورة التوبة أي أخرجوه في هذه القلة من العدد لم يصحبه إلا الواحد فإن الواحد أقل ما يوجد فإذا لم يصحبه إلا واحد دل على أنه في غاية القلة ثم قال إذ يقول لصاحبه لا تحزن إن الله معنا سورة التوبة وهذا يدل على أن صاحبه كان مشفقا عليه محبا له ناصرا له حيث حزن وإنما يحزن الإنسان حال الخوف على من يحبه وأما عدوه فلا يحزن إذا انعقد سبب هلاكه فلو كان أبو بكر مبغضا كما يقول المفترون لم يحزن ولم ينه عن الحزن بل كان يضمر الفرح والسرور ولا كان الرسول يقول له لا تحزن إن الله معنا فإن قال المفتري إنه خفي على الرسول حاله لما أظهر له الحزن وكان في الباطن مبغض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له فقد قال إن الله معنا فهذا إخبار بأن الله معهما جميعا بنصره ولا يجوز للرسول أن يخبر بنصر الله لرسوله وللمؤمنين وأن الله معهم ويجعل ذلك في الباطن منافقا فإنه معصوم في خبره عن الله لا يقول عليه إلا الحق وإن جاز أن يخفى عليه حال بعض الناس فلا يعلم أنه منافق كما قال وممن حولكم من الأعراب منافقون ومن أهل المدينة مردوا على النفاق لا تعلمهم نحن نعلمهم سورة التوبة فلا يجوز أن يخبر عنهم بما يدل على إيمانهم ولهذا لما جاءه المخلفون عام تبوك فجعلوا يحلفون ويعتذرون وكان يقبل علانيتهم ويكل سرائرهم إلى الله لا يصدق أحدا منهم فلما جاء كعب وأخبره بحقيقة أمره قال أما هذا فقد صدق أو قال صدقكم وأيضا فإن سعد بن أبي وقاص لما قال للنبي صلى الله عليه وسلم أعطيت فلانا وفلانا وتركت فلانا وهو مؤمن قال أو مسلم مرتين أو ثلاثا فأنكر عليه إخباره بالإيمان ولم يعلم منه إلا ظاهر الإس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كيف يشهد لأبي بكر بأن الله معهما وهو لا يعلم ذلك والكلام بلا علم لا يجوز وأيضا فإن الله أخبر بهذا عن الرسول إخبار مقرر له لا إخبار منكر له فعلم أن قوله إن الله معنا من الخبر الصدق الذي أمر الله به ورضيه لا مما أنكره وعابه وأيضا فمعلوم أن أضعف الناس عقلا لا يخفى عليه حال من يصحبه في مثل هذا السفر الذي يعاديه فيه الملأ الذين هم بين أظهرهم ويطلبون قتله وأولياؤه هناك لا يستطيعون نصره فكيف يصحب واحدا ممن يظهر له موالاته دون غيره وقد أظهر له هذا حزنه وهو مع ذلك عدو له في الباطن والمصحوب يعتقد أنه وليه وهذا لا يفعله إلا أحمق الناس وأجهلهم فقبح الله من نسب رسوله الذي هو أكمل الخلق عقلا وعلما وخبرة إلى مثل هذه الجهالة والغباوة ولقد بلغني عن ملك المغول خدابنده الذي صنف له هذا الرافض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تابه هذا في الإمامة أن الرافضة لما صارت تقول له مثل هذا الكلام إن أبا بكر كان يبغض النبي صلى الله عليه وسلم وكان عدوه ويقولون مع هذا إنه صحبه في سفر الهجرة الذي هو أعظم الأسفار خوفا قال كلمة تلزم عن قولهم الخبيث وقد برأ الله رسوله منها لكن ذكرها على من افترى الكذب الذي أوجب أن يقال في الرسول مثلها حيث قال كان قليل العقل ولا ريب أن فعل ما قالته الرافضة فهو قليل العقل وقد برأ الله رسوله وصديقه من كذبهم وتبين أن قولهم يستلزم القدح في الرسول فصل ومما يبين أن الصحبة فيها خصوص وعموم كالولاية والمحبة والإيمان وغير ذلك من الصفات التي يتفاضل فيها الناس في قدرها ونوعها وصفتها ما أخرجاه في الصحيحين عن أبي سعيد الخدري قال كان بين خالد بن الوليد وبين عبد الرحمن بن عوف شيء فسبه خالد فقال رسول الله صلى الله عليه وسلم لا تسبوا أحدا من أصحابي فإن أحدكم لو أنفق مثل أحد ذهبا ما أدرك مد أحدهم ولا نصيفه انفرد مسلم بذكر خالد وعبد الرحمن دون البخاري فالن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ى الله عليه وسلم يقول لخالد ونحوه لا تسبوا اصحابي يعني عبد الرحمن بن عوف وأمثاله لأن عبد الرحمن ونحوه هم السابقون الأولون وهم الذين أسلموا قبل الفتح وقاتلوا وهم أهل بيعة الرضوان فهؤلاء أفضل وأخص بصحبته ممن أسلم بعد بيعة الرضوان وهم الذين أسلموا بعد الحديبية وبعد مصالحة النبي صلى الله عليه وسلم أهل مكة ومنهم خالد وعمرو بن العاص وعثمان بن أبي طلحة وأمثالهم وهؤلاء أسبق من الذين تأخر إسلامهم إلى أن فتحت مكة وسموا الطلقاء مثل سهيل بن عمرو والحارث بن هشام وأبي سفيان بن حرب وابنيه يزيد ومعاوية وأبي سفيان بن الحارث وعكرمة بن أبي جهل وصفوان بن أمية وغيرهم مع أنه قد يكون في هؤلاء من برز بعلمه على بعض من تقدمه كثيرا كالحارث بن هشام وأبي سفيان بن الحارث وسهيل بن عمرو وعلى بعض من أسلم قبلهم ممن أسلم قبل الفتح وقاتل وكما برز عمر بن الخطاب على أكثر الذين أسلموا قبله والمقصود هنا أنه نهى لمن صحبه آخرا يسب من صحبه أولا لامتيازهم عنهم في الصحبة بما لا يمكن أن يشركهم فيه حتى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و أنفق أحدكم مثل أحد ذهبا ما بلغ مد أحدهم ولا نصيفه فإذا كان هذا حال الذين أسلموا من بعد الفتح وقاتلوا وهم من أصحابه التابعين للسابقين مع من أسلم من قبل الفتح وقاتل وهم أصحابه السابقون فكيف يكون حال من ليس من أصحابه بحال مع أصحابه وقوله لا تسبوا أصحابي قد ثبت في الصحيحين من غير وجه منها ما تقدم ومنها ما أخرجوه في الصحيح عن أبي هريرة قال قال رسول الله صلى الله عليه وسلم لا تسبوا أصحابي فوالذي نفسي بيده لو أن أحدكم أنفق مثل أحد ذهبا ما أدرك مد أحدهم ولا نصيفه فصل وأما قول الرافضي يجوز أن يستصحبه معه لئلا يظهر أمره حذرا منه والجواب أن هذا باطل من وجوه كثيرة لا يمكن استقصاؤها أحدها أنه قد علم بدلالة القرآن موالاته له ومحبته لا عداوته فبطل هذا الثاني أنه قد علم بالتواتر أن أبا بكر كان محبا للنبي صلى الله عليه وسلم مؤمنا به من أعظم الخلق اختصاصا به أعظم مما توات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شجاعة عنترة ومن سخاء حاتم ومن موالاة علي ومحبته له ونحو ذلك من التواترات المعنوية فيها الأخبار الكثيرة على مقصود واحد والشك في محبة أبي بكر كالشك في غير وأشد ومن الرافضة من ينكر كون أبي عمر مدفونين في الحجرة النبوية وبعض غلاتهم ينكر أن يكون هو صاحبه الذي كان معه في الغار وليس هذا من بهتانهم ببعيد فإن القوم قوم بهت يجحدون المعلوم ثبوته بالاضطرار ويدعون ثبوت ما يعلم انتفاؤه بالاضطرار في العقليات والنقليات ولهذا قال من قال لو قيل من أجهل الناس لقيل الرافضة حتى فرضها بعض الفقهاء مسألة فقهية فيما إذا أوصى لأجهل الناس قال هم الرافضة لكن هذه الوصية باطلة فإن الوصية باطلة فإن الوصية والوقف لا يكونان معصية بل على جهة لا تكون مذمومة في الشرع والوقف والوصية لأجهل الناس فيه جعل الأجهلية والبدعية موجبة للاستحقاق فهو كما لو أوصى لأكفر الناس أو للكفار دون المسلمين بحيث يجعل الكفر شرطا في الاستحقاق فإن هذا لا يصح وكون أبيبكر كان مواليا للنبي صلى الله عليه وسلم أعظم من غيره أمر علمه المسلمون والكفار والأبرار والفجار حتى أني أعرف طائفة من الزنادقة كانوا يقولون إن دين الإسلام اتفق عليه في الباطن النبي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وأبو بكر وثالثهما عمر لكن لم يكن عمر مطلعا على سرهما كله كما وقعت دعوة الإسماعيلية الباطنية والقرامطة فكان كل من كان أقرب إلى إمامهم كان أعلم بباطن الدعوة وأكتم لباطنها من غيره ولهذا جعلوهم مراتب فالزنادقة المنافقون لعلمهم بأن أبا بكر أعظم موالاة واختصاصا بالنبي صلى الله عليه وسلم من غيره جعلوه ممن يطلع على باطن أمره ويكتمه عن غيره ويعاونه على مقصوده بخلاف غيره فمن قال إنه كان في الباطن عدوه كان من أعظم أهل الأرض فرية ثم إن قاتل هذا إذا قيل له مثل هذا في علي وقيل له إنه كان في الباطن معاديا للنبي صلى الله عليه وسلم وإنه كان عاجزا في ولاية الخلفاء الثلاثة عن إفساد ملته فلما ذهب أكابر الصحابة وبقي هو طلب حينئذ إفساد ملته وإهلاك أمته ولهذا قتل من المسلمين خلقا كثيرا وكان مراده إهلاك الباقين لكن عجز وإنه بسبب ذلك انتسب إليه الزنادقة المنافقون المبغضون للرسول كالقرامطة والإسماعيلية والنصيرية فلا تجد عدوا للإسلام إلا وهو يستعين على ذلك بإظهار موالاة على استعانة لا تمكنه بإظهار موالاة أبي بكر و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شبهة في دعوى موالاة علي للرسول أعظم من الشبهة في دعوى معاداة أبي بكر وكلاهما باطل معلوم الفساد بالاضطرار لكن الحجج الدالة على بطلان هذه الدعوى في أبي بكر أعظم من الحجج الدالة على بطلانها في حق علي فإذا كانت الحجة على موالاة علي صحيحة والحجة على معاداته باطلة فالحجة على موالاة أبي بكر أولى بالصحة والحجة على معاداته أولى بالبطلان الوجه الثالث أن قوله استصحبه حذرا من أن يظهر أمره كلام من هو من أجهل الناس بما وقع فأن أمر النبي صلى الله عليه وسلم في خروجه من مكة ظاهر عرفه أهل مكة وأرسلوا الطلب فإنه في الليلة التي خرج فيها عرفوا في صبيحتها أنه خرج وانتشر ذلك وأرسلوا إلى أهل الطرق يبذلون الدية فيه وفي أبي بكر بذلوا الدية لمن يأتى بأبي بكر فأي شيء كان يخاف وكون المشركين بذلوا الدية لمن يأتى بأبي بكر دليل على أنهم كانوا يعلمون موالاته لرسول الله صلى الله عليه وسلم وأنه كان عدوهم في الباطن ولو كان معهم في الباطن لم يفعلوا ذلك الرابع أنه إذا كان خرج ليلا كان وقت الخروج لم يعلم به أحد فما يصنع بأبي بكر واستصحابه معه فإن قيل فلعله علم خروجه دون غيره قيل أولا قد كان يمكنه أن يخرج في وقت لا يشعر به كما خرج</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وقت لم يشعر به المشركون وكان يمكنه أن لا يعينه فكيف وقد ثبت في الصحيحين أن أبا بكر استأذنه في الهجرة فلم يأذن له حتى هاجر معه والنبي صلى الله عليه وسلم أعلمه بالهجرة في خلوة ففي الصحيحين عن البراء بن عازب قال جاء أبو بكر إلى أبي في منزله فاشترى منه رحلا فقال لعازب أبعث ابنك معي يحمله إلى منزلي فحملته وخرج أبي معه ينتقد ثمنه فقال أبي يا أبا بكر حدثني كيف صنعتما ليلة سريت مع النبي صلى الله عليه وسلم قال نعم سرينا ليلتنا كلها ومن الغد حتى قام قائم الظهيرة وخلا الطريق فلا يمر بنا فيه أحد حتى رفعت لنا صخرة طويلة لها ظل لم تأت عليه الشمس بعد فنزلنا عندها فأتيت الصخرة فسويت بيدي مكانا ينام فيه النبي صلى الله عليه وسلم في ظلها ثم بسطت عليه فروة ثم قلت نم يا رسول الله وأنا أنفض لك ما حولك فنام رسول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ى الله عليه وسلم في ظلها وخرجت أنفض ما حوله فإذا أنا براع مقبل بغنمه إلى الصخرة يريد منها الذي أردنا فلقيته فقلت لمن أنت يا غلام فقال لرجل من أهل المدينة يريد مكة لرجل من قريش سماه فعرفته فقلت له أفي غنمك لبن فقال نعم قلت أفتحلب لي قال نعم فأخذ شاة فقلت له انفض الضرع من الشعر والتراب والقذى فحلب لي في قعب معه كثبة من لبن قال ومعي إداوة أرتوى فيها لرسول الله صلى الله عليه وسلم ليشرب منها ويتوضأ قال فأتيت النبي صلى الله عليه وسلم وكرهت أن أوقظه من نومه فوافيته قد استيقظ فصببت على اللبن الماء حتى برد أسفله فقلت يا رسول الله اشرب من هذا اللبن فشرب حتى رضيت ثم قال ألم يأن للرحيل قلت بلى فارتحلنا بعد ما زالت الشمس واتبعنا سراقة بن مالك قال ونحن في جلد من الأرض فقل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ا رسول الله أتينا فقال لا تحزن إن الله معنا فدعا عليه رسول الله صلى الله عليه وسلم فارتطمت فرسه إلى بطنها فقال إني قد علمت أنكما دعوتما علي فادعوا لله لي فالله لكما أن أرد عنكما اطلب فدعا الله فنجا فرجع لا يلقى أحدا إلا قال قد كفيتم ماهنا ولا يلقى أحدا إلا رده وقال خذ سهما من كنانتي فإنك قمر بإبلي وغلماني فخذ منها حاجتك فقال لا حاجة لي في أبلك قال فقدمنا المدينة فتنازعوا أيهم ينزل عليه فقال رسول الله صلى الله عليه وسلم أنزل على بني النجار أخوال عبد المطلب أكرمهم بذلك فصعد الرجال والنساء فوق البيوت وتفرق الغلمان والخدم في الطرق ينادون يا محمد يا رسول الله يا محمد يا رسول الله وروى البخاري عن عائشة قالت لم أعقل أبوي قط إلا وهما يدينان الدين ولم يمر علينا يوم إلا يأتينا فيه رسول الله صلى الله عليه وسلم طرفي النهار بكرة وعشية فلما ابتلى المسلمون خرج أبو بكر مهاج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ى الحبشة حتى إذا بلغ برك الغماد لقيه ابن الدغنة وهو سيد القارة فقال أين تريد يا أبا بكر قال أخرجني قومي فأنا أريد أن أسيح في الأرض وأعبد ربي قال ابن الدغنة إن مثلك لا يخرج ولا يخرج فإنك تكسب المعدوم وتصل الرحم وتحمل الكل وتقري الضيف وتعين على نوائب الحق وأنا لك جار فاعبد ربك ببلدك فارتحل ابن الدغنة فرجع مع أبي بكر فطاف في أشراف كفار قريش فقال لهم إن أبا بكر لا يخرج مثله ولا يخرج أتخرجون رجل يكسب المعدوم ويصل الرحم ويحمل الكل ويقري الضي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عين على نوائب الحق فأنفذت قريش جوار ابن الدغنة وآمنوا أبا بكر وقالوا لابن الدغنة مر أبا بكر فليعبد ربه في داره فليصل وليقرأ ما شاء ولا يؤذينا بذلك ولا يستعلن به فإنا قد خشينا أن يفتن أبناءنا ونساءنا فقال ذلك ابن الدغنة لأبي بكر فطفق أبو بكر يعبد ربه في داره ولا يستعلن بالصلاة والقراءة في غير داره ثم بدا لأبي بكر فأبتني بفناء داره مسجدا وبرز فكان يصلي فيه ويقرأ القرآن فتنقصف عليه نساء المشركين وأبناؤهم وهم يعجبون منه وينظرون إليه وكان أبو بكر رضي الله عنه رجلا بكاء لا يملك دمعه حين يقرأ القرآن فأفزع ذلك أشراف قريش فأرسلوا إلى ابن الدغنة فقدم عليهم فقالوا إنا كنا قد أجرنا أبا بكر على أن يعبد ربه في داره وإنه جاوز ذلك فابتنى مسجدا بفناء داره وأعلن بالصلاة والقراءة وقد خشينا أن يفتن أبناءنا ونساءنا فأته فإن أحب أن يقتصر على أن يعبد ربه في داره فعل وإلا فإن أبي إلا أن يعلن ذلك فس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يرد إليك جوارك فإنا قد كرهنا أن نخفرك ولسنا مقرين لأبي بكر الاستعلان قالت عائشة فأتى ابن الدغنة أبا بكر فقال قد علمت الذي عقدت لك عليه فإما أن تقتصر على ذلك وإما أن ترد إلي ذمتي فإني لا أحب أن تسمع العرب أني أخفرت في رجل عقدت له قال أبو بكر إني أرد إليك جوارك وأرضى بجوار الله ورسول الله يومئذ بمكة فقال رسول الله صلى الله عليه وسلم قد أريت دار هجرتكم ذات نخل بين لابتين وهما الحرتان فهاجر من هاجر إلى المدينة ورجع عامة من كان هاجر بأرض الحبشة إلى المدينة وتجهز أبو بكر قبل المدينة فقال النبي صلى الله عليه وسلم على رسلك فإني أرجو أن يؤذن لي فقال أبو بكر وهل ترجو ذلك بأبي أنت وأمي قال نعم فحبس أبو بكر نفسه على رسول الله صلى الله عليه وسلم ليصحبه وعلف راحلتين كانتا عنده ورق السمر و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خبط أربعة أشهر قال ابن شهاب قال عروة قالت عائشة فبينما نحن يوما جلوس في بيت أبي بكر في نحر الظهيرة قال قائل لأبي بكر هذا رسول الله صلى الله عليه وسلم متقنعا في ساعة لم يكن يأتينا فيها فقال أبو بكر فداه أبي وأمي والله ما جاء به في هذه الساعة إلا أمر قالت فجاء رسول الله صلى الله عليه وسلم فاستأذن فأذن له فدخل فقال النبي صلى الله عليه وسلم لأبي بكر أخرج من عندك فقال أبو بكر إنما هم أهلك بأبي أنت يا رسول الله قال فإني قد أذن لي في الخروج قال أبو بكر الصحابة يا رسول الله قال نعم قال أبو بكر فخذ بأبي أنت يا رسول الله إحدى راحلتي هاتين قال رسول الله صلى الله عليه وسلم بالثمن قالت عائش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جهزناهما أحث الجهاز وصنعنا لهما سفرة في جراب فقطعت أسماء بنت أبي بكر قطعة من نطاقها فربطت به على فم الجراب فبذلك سميت ذات النطاقين قالت ثم لحق رسول الله صلى الله عليه وسلم وأبو بكر بغار في جبل ثور فمكثا فيه ثلاث ليال يبيت عندهما عبدالله بن أبي بكر هو غلام شاب ثقف لقن فيدلج من عندهما بسحر فيصبح مع قريش بمكة كبائت ولا يسمع أمرا يكادان به إلا وعاه حتى يأتيهما بخبر ذلك حين يختلط الظلام ويرعى عليهما عامر بن فهيرة مولى أبي بكر منحة من غنم فيريحها علي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ين تذهب ساعة من الليل فيبيتان في رسل وهو لبن منحتهما ورضيفهما حتى ينعق بها عامر بغلس يفعل ذلك في كل ليلة من تلك الليالي الثلاث واستأجر رسول الله صلى الله عليه وسلم وأبو بكر رجلا من بني الديل وهو من بني عبد بن عدي هاديا خريتا والخريت الماهر بالهداية قد غمس حلفا في آل العاص بن وائل السهمي وهو على دين كفار قريش فأمناه فدفعا إليه راحلتيهما وواعداه غار ثور بعد ثلاث ليال فأتاهما براحلتيهما صبح ثلاث فانطلق معهما عامر بن فهيرة والدليل وأخذ بهما طريق الساحل قال ابن شهاب فأخبرني عبد الرحمن بن مالك المدلجي وهو ابن أخي سراقة ابن مالك بن جعشم أن أباه أخبره أنه سمع سراقة بن جعشم يقول جاءنا رسل كفار قريش يجعلون في رسول الله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بي بكر دية كل واحد منهما لمن قتله أو أسره فبينما أنا جالس في مجلس من مجالس قومي بني مدلج إذ أقبل رجل منهم حتى قام علينا ونحن جلوس فقال يا سراقة إني قد رأيت آنفا أسودة بالساحل أراها محمدا وأصحابه قال سراقة فعرفت أنهم هم فقلت له إنهم ليسوا بهم ولكنك رأيت فلانا وفلانا انطلقا بأعيننا ثم لبثت في المجلس ساعة ثم قمت فأمرت جاريتي أن تخرج بفرسي من وراء أكمة فتحبسها علي وأخذت رمحي ثم خرجت به من ظهر البيت فحططت بزحة الأرض وخفضت عالية حتى أتيت فرسي فركبتها فرفعتها تقرب بي حتى دنوت منهم فعثرت فرسي فخررت عنها فقمت فأهويت بيدي إلى كنانتي فاستخرجت منها الأزلام فاستقسمت بها أض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رده فآخذ المائة ناقة أم لا فخرج الذي أكره فركبت فرسي وعصيت الأزلام تقرب بي حتى إذا سمعت قراءة رسول الله صلى الله عليه وسلم وهو لا يلتفت وأبو بكر يكثر الالتفات ساخت يدا فرسي في الأرض حتى بلغتا الركبتين فخررت عنها ثم زجرتها فنهضت فلم تكد تخرج يديها فلما استوت قائمة إذا لأثر يديها غبار ساطع في السماء مثل الدخان فاستقسمت بالأزلام فخرج الذي أكره فناديتهم بالأمان فوقفوا فركبت فرسي حتى جئتهم ووقع في نفسي حين لقيت ما لقيت من الحبس عنهم أن سيظهر أمر رسول الله صلى الله عليه وسلم الوجه الخامس أنه لما كان في الغار كان يأتيه بالأخبار عبد الله بن أبي بكر وكان معهما عامر بن فهيرة كما تقدم ذلك فكان يمكنه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علمهم بخبره السادس أنه إذا كان كذلك والعدو قد جاء إلى الغار ومشوا فوقه كان يمكنه حينئذ أن يخرج من الغار وينذر العدو به وهو وحده ليس معه أحد يحميه منه ومن العدو فمن يكون مبغضا لشخص طالبا لإهلاكه ينتهز الفرصة في مثل هذه الحال التي لا يظفر فيها عدو بعدوه إلا أخذه فإنه وحده في الغار والعدو قد صاروا عند الغار وليس لمن في الغار هناك من يدفع عنه وأولئك هم العدو الظاهرون الغالبون المتسلطون بمكة ليس بمكة من يخافونه إذا أخذوه فإن كان أبو بكر معهم مباطنا لهم كان الداعي إلى أخذه تاما والقدرة تامة وإذا اجتمع القدرة التامة والداعي التام وجب وجود الفعل فحيث لم يوجد دل على انتفاء الداعي أو انتفاء القدرة والقدرة موجودة فعلم انتفاء الداعي وأن أبا بكر لم يكن له غرض في أذاه كما يعلم ذلك جميع الناس إلا من أعمى الله قلبه ومن هؤلاء المفترين من يقول إن أبا بكر كان يشير بإصبعه إلى العدو يدلهم على النبي صلى الله عليه وسلم فلدغته حيه فردها حتى كفت عنه الألم وأن النبي صلى الله عليه وسلم قال له إن نكثت نكث يدك وإنه نكث بعد ذلك فمات منها وهذا يظهر كذبه من وجوده نبهنا على بعض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هم من قال أظهر كعبه ليشعروا به فلدغته الحية وهذا من نمط الذي قبله فصل وأما قول الرافضي الآية تدل على نقصه لقوله تعالى لا تحزن إن الله معنا سورة التوبة فإنه يدل على خوره وقله صبره وعدم يقينه وعدم رضاه بمساواته للنبي صلى الله عليه وسلم وبقضاء الله وقدره فالجواب أولا أن هذا يناقض قولكم إنه استصحبه حذرا منه لئلا يظهر أمره فإنه إذا كان عدوه وكان مباطنا لعداه الذين يطلبونه كان ينبغي أن يفرح ويسر ويطمئن إذا جاء العدو وأيضا فالعدو قد جاءوا ومشوا فوق الغار فكان ينبغي أن ينذرهم به وأيضا فكان الذي يأتيه بأخبار قريش ابنه عبد الله فكان يمكنه أن يأمر ابنه أن يخبر بهم قريشا وأيضا فغلامه عامر بن فهيرة هو الذي كان معه رواحلهما فكان يمكنه أن يقول لغلامه أخبرهم به فكلامهم في هذا يبطل قولهم إنه كان منافقا ويثبت أنه كان مؤمنا به واعلم أنه ليس في المهاجرين منافق وإنما كان النفاق في قبائل الأنصار لأن أحدا لم يهاجر إلا باختياره والكافر بمكة لم يكن يخت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هجرة ومفارقة وطنه وأهله لنصر عدوه وإنما يختارها الذين وصفهم الله تعالى للفقراء المهاجرين الذين أخرجوا من ديارهم وأموالهم يبتغون فضلا من الله ورضوانا وينصرون الله ورسوله أولئك هم الصادقون سورة الحشر وقوله أذن للذين يقاتلون بأنهم ظلموا وإن الله على نصرهم لقدير الذين أخرجوا من ديارهم بغير حق إلا أن يقولوا ربنا الله سورة الحج وأبو بكر أفضل هؤلاء كلهم وإذا كان هذا الكلام يستلزم إيمانه فمعلوم أن الرسول لا يختار لمصاحبته في سفر هجرته الذي هو أعظم الأسفار خوفا وهو السفر الذي جعل مبدأ التاريخ لجلالة قدره في النفوس ولظهور أمره فإن التاريخ لا يكون إلا بأمر ظاهر معلوم لعامة الناس لا يستصحب الرسول فيه من يختص بصحبته إلا وهو من أعظم الناس طمأنينة إليه ووثوقا به ويكفي هذا في فضائل الصديق وتمييزه على غيره وهذا من فضائل الصديق التي لم يشركه فيها غيره ومما يدل على أنه أفضل أصحاب رسول الله صلى الله عليه وسلم عند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وأما قوله إنه يدل على نقصه فنقول أولا النقص نوعان نقص ينافي إيمانه ونقص عمن هو أكمل منه فإن أراد الأول فهو باطل فإن الله تعالى قال لنبيه صلى الله عليه وسلم ولا تحزن عليهم ولا تك في ضيق مما يمكرون سورة النحل وقال للمؤمنين عامة ولا تهنوا ولا تحزنوا وأنتم الأعلون سورة آل عمران وقال ولقد أتيناك سبعا من المثاني والقرآن العظيم لاتمدن عينيك إلى ما متعنا به أزواجا منهم ولا تحزن عليهم سورة الحجر فقد نهى نبيه عن الحزن في غير موضع ونهى المؤمنين جملة فعلم أن ذلك لا ينافي الإيمان وإن أراد بذلك أنه ناقص عمن هو أكمل منه فلا ريب أن حال النبي صلى الله عليه وسلم أكمل من حال أبي بكر وهذا لا ينازع فيه أحد من أهل السنة ولكن ليس في هذا ما يدل على أن عليا أو عثمان أو عمر أو غيرهم أفضل منه لأنهم لم يكونوا مع النبي صلى الله عليه وسلم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ه الحال ولو كانوا معه لم يعلم أن حالهم يكون أكمل من حال الصديق بل المعروف من حالهم دائما وحاله أنهم وقت المخاوف يكون الصديق أكمل منهم كلهم يقينا وصبرا وعند وجود أسباب الريب يكون الصديق أعظم يقينا وطمأنينة وعند ما يتأذى منه النبي صلى الله عليه وسلم يكون الصديق أتبعهم لمرضاته وأبعدهم عما يؤذيه هذا هو المعلوم لكل من استقرأ أحوالهم في محيا رسول الله صلى الله عليه وسلم وبعد وفاته حتى أنه لما مات وموته كان أعظم المصائب التي تزلزل بها الإيمان حتى ارتد أكثر الأعراب واضطرب لها عمر الذي كان أقواهم إيمانا وأعظمهم يقينا كان مع هذا تثبيت الله تعالى للصديق بالقول الثابت أكمل وأتم من غيره وكان في يقينه وطمأنينته وعلمه وغير ذلك أكمل من عمر وغيره فقال الصديق رضي الله عنه من كان يعبد محمدا فإن محمدا قد مات ومن كان يعبد الله فإن الله حي لا يموت ثم قرأ وما محمد إلا رسول قد خلت من قبله الرسل أفأن مات أو قتل انقلبتم على أعقابكم ومن ينقلب على عقبيه فلن يضر الله شيئا الآية سورة آل عمر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بخاري عن عائشة أن النبي صلى الله عليه وسلم مات وأبو بكر بالسنح فقام عمر يقول والله ما مات رسول الله قالت وقال عمر والله ما كان يقع في نفسي إلا ذلك وليبعثنه الله فليقطعن أيدي رجال وأرجلهم فجاء أبو بكر فكشف عن وجه رسول الله صلى الله عليه وسلم فقبله وقال بأبي أنت وأمي طبت حيا وميتا والذي نفسي بيده لا يذيقك الله الموتتين أبدا ثم خرج فقال أيها الحالف على رسلك فلما تكلم أبو بكر جلس عمر فحمد الله أبو بكر وأثنى عليه وقال ألا من كان يعبد محمدا فإن محمدا قد مات ومن كان يعبد الله فإن الله حي لا يموت وقال إنك ميت وإنهم ميتون سورة الزمر وقال وما محمد إلا رسول قد خلت من قبله الرسل أفإن مات أو قتل انقلبتم على أعقابكم ومن ينقلب على عقبيه فلن يضر الله شيئا وسيجزي الله الشاكرين سورة آل عمران قال فنشج الناس يبكون وفي صحيح البخاري عن أنس أنه سمع خطبة عمر الأخيرة حين جلس على المنبر وذلك وذلك الغد من يوم توفى رسول الله عليه وسلم فتشهد وأبو بكر صامت لا يتكلم قال كنت أرجو أن يعيش رسول الله صلى الله عليه وسلم حتى يدبرنا يريد بذلك أن يكون آخرهم فإن بك محمد قد مات فإن الله قد جعل بين أظهركم نو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هتدون به وبه هدى الله محمدا وإن أبا بكر صاحب رسول الله صلى الله عليه وسلم الله عليه وسلم ثاني اثنين وإنه أولى المسلمين بأمورهم فقوموا فبايعوه وكانت طائفة منهم قد بايعوه قبل ذلك في سقيفة بني ساعدة وكانت بيعة العامة على المنبر وفي طريق آخر في البخاري أما بعد فاختار الله لرسوله الذي عنده على الذي عندكم وهذا الذي هدى به رسوله فخذوا به تهتدوا وإنما هدى الله به رسوله صلى الله عليه وسلم ذكره البخاري في كتاب الاعتصام بالسنة وروى البخاري أيضا عن عائشة في هذه القصة قالت ما كان من خطبتهما من خطبة إلا نفع الله بها لقد خوف عمر الناس وإن فيهم لنفاقا فردهم الله بذلك ثم لقد بصر أبو بكر الناس الهدى وعرفهم الحق الذي عليهم وأيضا فقصة يوم بدر في العريش ويوم الحديبية في طمأنينته وسكينته معروفة برز بذلك على سائر الصحابة فكيف ينسب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زع وأيضا فقيامه بقتال المرتدين ومانعي الزكاة وتثبيت المؤمنين مع تجهيز أسامة مما يبين أنه أعظم الناس طمأنينة ويقينا وقد روى أنه قيل له قد نزل بك ما لو نزل بالجبال لهاضها وبالبحار لغاضها وما نراك ضعفت فقال ما دخل قلبي رعب بعد ليلة الغار فإن النبي صلى الله عليه وسلم لما رأى حزني أو كما قال لا عليك يا أبا بكر فإن الله قد تكفل لهذا الأمر بالتمام ثم يقال من شبه يقين أبي بكر وصبره بغيره من الصحابة عمر أو عثمان أو علي فإنه يدل على جهله والسنى لا ينازع في فضله على عمر وعثمان ولكن الرافضي الذي أدعى أن عليا كان أكمل من الثلاثة في هذه الصفات دعواه بهت وكذب وفرية فإن من تدبر سيرة عمر وعثمان علم أنهما كانا في الصبر والثبات وقلة الجزع في المصائب أكمل من علي فعثمان حاصروه وطلبوا خلعه من الخلافة أو قتله ولم يزالوا به حتى قتلوه وهو يمنع الناس من مقاتلتهم إلى أن قتل شهيدا وما دافع عن نفسه فهل هذا إلا من أعظم الصبر على المصائب ومعلوم أن عليا لم يكن صبره كصبر عثمان بل كان يحصل له من إظهار التأذي من عسكره الذين يقاتلون معه ومن العسكر الذ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قاتلهم ما لم يكن يظهر مثله لا من أبي بكر ولا عمر ولا عثمان مع كون الذين يقاتلونهم كانوا كفارا وكان الذين معهم بالنسبة إلى عدوهم أقل من الذين مع علي بالنسبة إلى من يقاتله فإن الكفار الذين قاتلهم أبو بكر وعمر وعثمان كانوا أضعاف المسلمين ولم يكن جيش معاوية أكثر من جيش علي بل كانوا أقل منه ومعلوم أن خوف الإمام من استيلاء الكفار على المسلمين أعظم من خوفه من استيلاء بعض المسلمين على بعض فكان ما يخافه الأئمة الثلاثة أعظم مما يخافه علي والمقتضي للخوف منهم أعظم ومع هذا فكانوا أكمل يقينا وصبرا مع أعدائهم ومحاربيهم من علي مع أعدائه ومحاربيه فكيف يقال إن يقين علي وصبره كان أعظم من يقين أبي بكر وصبره وهل هذا إلا من نوع السفسطة والمكابرة لما علم بالتواتر خلافة فصل قول الرافضي إن الآية تدل على خوره وقلة صبره وعدم يقينه بالله وعدم رضاه بمساواته للنبي صلى الله عليه وسلم وبقضاء الله وقد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ذا كله كذب منه ظاهر ليس في الأية ما يدل على هذا وذلك من وجهين أحدهما أن النهي عن الشيء لا يدل على وقوعه بل يدل على أنه ممنوع منه لئلا يقع فيما بعد كقوله تعالى يا أيها النبي اتق الله ولا تطع الكافرين والمنافقين سورة الاحزاب فهذا لا يدل على أنه كان يطيعهم وكذلك قوله ولا تدع مع الله إلها آخر سورة القصص أو لا تجعل مع الله إلها آخر سورة الإسراء فإنه صلى الله عليه وسلم لم يكن مشركا قط لا سيما بعد النبوة فالأمة متفقة على أنه معصوم من الشرك بعد النبوة وقد نهى عن ذلك بعد النبوة ونظائره كثيرة فقوله لا تحزن لا يدل على أن الصديق كان قد حزن لكن من الممكن في العقل أنه يحزن فقد ينهى عن ذلك لئلا يفعله الثاني أنه بتقدير أن يكون حزن على النبي صلى الله عليه وسلم لئلا يقتل فيذهب الإسلام وكان يود أن يفدي النبي صلى الله عليه وسلم ولهذا لما كان معه في سفر الهجرة كان يمشي أمامه تارة ووراءه تارة فسأله النبي صلى الله عليه وسلم عن ذلك فقال أذكر الرصد فأكون أمامك وأذكر الطلب فأكون وراءك رواه أحم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كتاب مناقب الصحابة فقال حدثنا وكيع عن نافع عن ابن عمر عن ابن أبي مليكة قال لما هاجر النبي صلى الله عليه وسلم خرج معه أبو بكر فأخذ طريق ثور قال فجعل أبو بكر يمشي خلفه ويمشي أمامه فقال له النبي صلى الله عليه وسلم مالك قال يا رسول الله أخاف أن تؤتى من خلفك فأتأخر وأخاف أن تؤتى من أمامك فأتقدم قال فلما انتهينا إلى الغار قال أبو بكر يا رسول الله كما أنت حتى أقمه قال نافع حدثني رجل عن ابن أبي مليكة أن أبا بكر رأى جحرا في الغار فألقمها قدمه وقال يا رسول الله إن كانت لسعة أو لدغة كانت بي وحينئذ لم يكن يرضى بمساواة النبي صلى الله عليه وسلم لا بالمعنى الذي أراده الكاذب المفترى عليه أنه لم يرض بأن يموتا جميعا بل كان لا يرضى بأن يقتل رسول الله صلى الله عليه وسلم ويعيش هو بل كان يختار أن يفديه بنفسه وأهله وماله وهذا واجب على كل مؤمن والصديق أقوم المؤمنين بذلك قال تعالى النبي أولى بالمؤمنين من أنفسهم سورة الأحزاب وفي الصحيحين عن أنس عن النبي صلى الله عليه وسلم أنه قال لا يؤمن أحدكم حتى أكون أحب اليه من ولده ووالده والناس أجمع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حزنه على النبي صلى الله عليه وسلم يدل على كمال موالاته ومحبته ونصحه له واحتراسه عليه وذبه عنه ودفع الأذى عنه وهذا من أعظم الإيمان وإن كان مع ذلك يحصل له بالحزن نوع ضعف فهذا يدل على أن الأتصاف بهذه الصفات مع عدم الحزن هو المأمور به فإن مجرد الحزن لا فائدة فيه ولا يدل ذلك على أن هذا ذنب يذم به فإن من المعلوم أن الحزن على الرسول اعظم من حزن الإنسان على ابنه فإن محبة الرسول أوجب من محبة الإنسان على ابنه فإن محبة الرسول أوجب من محبة الإنسان لابنه ومع هذا فقد أخبر الله عن يعقوب أنه حزن على ابنه يوسف وقال يا أسفى على يوسف وابيضت عيناه من الحزن فهو كظيم قالوا تالله تفتأ تذكر يوسف حتى تكون حرضا أو تكون من الهالكين قال إنما أشكو بثي وحزني إلى الله الآية سورة يوسف فهذا إسرائيل نبي كريم قد حزن على ابنه هذا الحزن على النبي صلى الله عليه وسلم خوفا أن يقتل وهو الذي علقت به سعادة الدنيا والآخرة ثم إن هؤلاء الشيعة وغيرهم يحكون عن فاطمة من حزنها على النبي صلى الله عليه وسلم ما لا يوصف وأنها بنت بيت الأحزان ولا يجعلون ذلك ذما لها مع أنه حزن على أمر فائت لا يعود وأبو بكر إنما حزن عليه في حياته خوف أن يقتل وهو حزن يتضمن الاحتراس ولهذا لما مات لم يحزن هذا الحزن لأنه لا فائدة فيه فحزن أبي بكر بلا ري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كمل من حزن فاطمة فإن كان مذموما على حزنه ففاطمة أولى بذلك وإلا فأبو بكر أحق بأن لا يذم على حزنه على النبي صلى الله عليه وسلم من حزن غيره عليه بعد موته وإن قيل أبو بكر إنما حزن على نفسه لا يقتله الكفار قيل فهذا يناقض قولكم إنه كان عدوه وكان استصحبه لئلا يظهر أمره وقيل هذا باطل بما علم بالتواتر من حال أبي بكر مع النبي صلى الله عليه وسلم وبما أوجبه الله على المؤمنين ثم يقال هب أن حزنه كان عليه وعلى النبي صلى الله عليه وسلم أفيستحق أن يشتم على ذلك ولو قدر أنه حزن خوفا أن يقتله عدوه لم يكن هذا مما يستحق به هذا السب ثم إن قدر أن ذلك ذنب فلم يصبر عنه بل لما نهاه عنه انتهى فقد نهى الله تعالى الأنبياء عن أمور كثيرة انتهوا عنها ولم يكونوا مذمومين بما فعلوه قبل النهي وأيضا فهؤلاء ينقلون عن علي وفاطمة من الجزع والحزن على فوت مال فدك وغيرها من الميراث ما يقتضي أن صاحبه إنما يحزن على فوت الدنيا وقد قال تعالى لكيلا تأسوا على ما فاتكم ولا تفرحوا بما آتاكم سورة الحديد فقد دعا الناس إلى أن لا يأسوا على ما فاتهم من الدنيا ومعلوم أن الحزن على الدنيا أولى بأن ينهى عنه من الحزن على الد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قدر أنه حزن على الدنيا فحزن الإنسان على نفسه خوفا أن يقتل أولى أن يعذر به من حزنه على مال لم يحصل له وهؤلاء الرافضة من أجهل الناس يذكرون فيمن يوالونه من أخبار المدح وفيمن يعادونه من أخبار الذم ما هو بالعكس أولى فلا تجدهم يذمون أبا بكر وأمثاله بأمر إلا ولو كان ذلك الأمر ذما لكان علي أولى بذلك ولا يمدحون عليا بمدح يستحق أن يكون مدحا إلا وأبو بكر أولى بذلك فإنه أكمل في الممادح كلها وأبرأ من المذام كلها حقيقيها وخياليها فصل وأما قوله إنه يدل على قلة صبره فباطل بل ولا يدل على انعدام شي من الصبر المأمور به فإن الصبر على المصائب واجب بالكتاب والسنة ومع هذا فحزن القلب لا ينافي ذلك كما قال صلى الله عليه وسلم إن الله لا يؤاخذ على دمع العين ولا على حزن القلب ولكن يؤاخذ على هذا يعني اللسان أ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رحم وقوله إنه يدل على عدم يقينه بالله كذب وبهت فإن الأنبياء قد حزنوا ولم يكن ذلك دليلا على عدم يقينهم بالله كما ذكر الله عن يعقوب وثبت في الصحيح أن النبي صلى الله عليه وسلم لما مات ابنه إبراهيم قال تدمع العين ويحزن القلب ولا نقول إلا ما يرضى الرب وإنا بك يا إبراهيم لمحزونون وقد نهى الله عن الحزن نبيه صلى الله عليه وسلم بقوله ولا تحزن عليهم سورة النحل وكلك قوله يدل على الخور وعدم الرضا بقضاء الله وقدره هو باطل كما تقدم نظائره فصل وقوله وإن كان الحزن طاعة استحال نهي النبي صلى الله عليه وسلم عنه وإن كان معصية كان ما ادعوه فضيلة رذي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أولا أنه لم يدع أحد أن مجرد الحزن كان هو الفضيلة بل الفضيلة ما دل عليه قوله تعالى إلا تنصروه فقد نصره الله إذ أخرجه الذين كفروا ثاني اثنين إذ هما في الغار إذ يقول لصاحبه لا تحزن إن الله معنا الآية سورة التوبة فالفضيلة كونه هو الذي خرج مع النبي صلى الله عليه وسلم في هذه الحال واختص بصحبته وكان له كمال الصحبة مطلقا وقول النبي صلى الله عليه وسلم له إن الله معنا وما يتضمنه ذلك من كمال موافقته للنبي صلى الله عليه وسلم ومحبته وطمأنينته وكمال معونته للنبي صلى الله عليه وسلم وموالاته ففي هذه الحال من كمال إيمانه وتقواه ما هو الفضيلة وكمال محبته ونصره للنبي صلى الله عليه وسلم هو الموجب لحزنه إن كان حزن مع أن القرآن لم يدل على أنه حزن كما تقدم ويقال ثانيا هذا بعينه موجود في قوله عز وجل لنبيه ولا تحزن عليهم ولا تك في ضيق مما يمكرون سورة النحل وقوله لا تمدن عينيك إلى ما متعنا به أزواجا منهم سورة الحجر ونحو ذلك بل في قوله تعالى لموسى خذها ولا تخف سنعيدها سيرتها الأولى سورة ط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إن كان الخوف طاعة فقد نهى عنه وإن كان معصية فقد عصى ويقال إنه أمر أن يطمئن ويثبت لأن الخوف يحصل بغير اختيار العبد إذا لم يكن له ما يوجب الأمن فإذا حصل ما يوجب الأمن زال الخوف فقول لموسى ولا تخف سنعيدها سيرتها الأولى سورة طه هو أمر مقرون بخبره بما يزيل الخوف وكذلك قوله فأوجس في نفسه خيفة موسى قلنا لا تخف إنك أنت الأعلى سورة طه هو نهي عن الخوف مقرون بما يوجب زواله وكذلك قول النبي صلى الله عليه وسلم لصديقه لا تحزن إن الله معنا نهى عن الحزن مقرون بما يوجب زواله وهو قوله إن الله معنا وإذا حصل الخبر بما يوجب زوال الحزن والخوف زال وإلا فهو تهجم على الإنسان بغير اختياره وهكذا قول صاحب مدين لموسى لما قص عليه القصص لا تخف نجوت من القوم الظالمين سورة القصص وكذلك قوله ولا تهنوا ولا تحزنوا وأنتم الأعلون إن كنتم مؤمنين سورة آل عمران قرن النهى عن ذلك بما يزيله من إخباره أنهم هم الأعلون إن كانوا مؤمنين وكذلك قوله ولا تحزن عليهم ولا تك في ضيق مما يمكرون سو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حل مقرون بقوله إن الله مع الذين اتقوا والذين هم محسنون سورة النحل وإخبارهم بأن الله معهم يوجب زوال الضيق من مكر عدوهم وقد قال لما أنزل الله الملائكة يوم بدر وما جعله الله إلا بشرى لكم ولتطمئن قلوبكم به وما النصر إلا من عند الله العزيز الحكيم سورة آل عمران ويقال ثالثا ليس في نهيه عن الحزن ما يدل على وجوده كما تقدم بل قد ينهى عنه لئلا يوجد إذا وجد مقتضيه وحينئذ فلا يضرنا كونه معصية لو وجد قالنهي قد يكون نهي تسلية وتعزية وتثبيت وإن لم يكن المنهي عنه معصية بل قد يكون مما يحصل بغير اختيار المنهى وقد يكون الحزن من هذا الباب ولذلك قد ينهى الرجل عن إفراطه في الحب وإن كان الحب مما لا يملك وينهى عن الغشى والصعق والاختلاج وإن كان هذا يحصل بغير اختياره والنهي عن ذلك ليس لأن المنهى عنه معصية إذا حصل بغير اختياره ولم يكن سببه محظورا فإن قيل فيكون قد نهي عما لا يمكن تركه قيل المراد بذلك أنه مأمور بأن يأتي بالضد المنافي للحزن وهو قادر على اكتسابه فإن الإنسان قد يسترسل في أسباب الحزن والخوف وسقوط بدنه فإذا سعى في اكتساب ما يقويه ثبت قلبه وبدونه و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فيكون النهي عن هذا أمرا بما يزيله وإن لم يكن معصية كما يؤمر الإنسان بدفع عدوه عنه وبإزالة النجاسة ونحو ذلك مما يؤذيه وإن لم يكن حصل بذنب منه والحزن يؤذي القلب فأمر بما يزيله كما يؤمر بما يزيل النجاسة والحزن إنما حصل بطاعة وهو محبة الرسول ونصحه وليس هو بمعصية يذم عليه وإنما حصل بسبب الطاعة لضعف القلب الذي لا يذم المرء عليه وأمر باكتساب قوة تدفعه عنه ليثاب على ذلك ويقال رابعا لو قدر أن الحزن كان معصية فهو فعله قبل أن ينهى عنه فلما نهي عنه لم يفعله وما فعل قبل التحريم فلا إثم فيه كما كانوا قبل تحريم الخمر يشربونها ويقامرون فلما نهوا عنها انتهوا ثم تابوا كما تقدم قال أبو محمد بن حزم وأما حزن أبي بكر رضي الله عنه فإنه قبل أن ينهاه رسول الله صلى الله عليه وسلم عنه كان غاية الرضا لله فإنه كان إشفاقا على رسول الله صلى الله عليه وسلم ولذلك كان الله معه والله لا يكون قط مع العصاه بل عليهم وما حزن أبو بكر قط بعد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هاه رسول الله صلى الله عليه وسلم عن الحزن ولو كان لهؤلاء الأرذال حياء أو علم لم يأتوا بمثل هذا إذ لو كان حزن أبي بكر عيبا عليه لكان ذلك على محمد وموسى عليهما الصلاة والسلام عيبا لأن الله تعالى قال لموسى سنشد عضدك بأخيك ونجعل لكما سلطانا فلا يصلون إليكما بآياتنا أنتما ومن اتبعكما الغالبون سورة القصص ثم قال عن السحرة لما قالوا إما أن تلقي وإما أن نكون أول من ألقى إلى قوله فأوجس في نفسه خيفة موسى قلنا لا تخف إنك أنت الأعلى سورة طه فهذا موسى رسول الله وكليمه كان قد أخبره الله عز وجل بأن فرعون وملأه لا يصلون إليهما وأنه هو الغالب ثم أوجس في نفسه خيفة بعد ذلك فإيجاس موسى لم يكن إلا لنسيانه الوعد المتقدم وحزن أبي بكر كان قبل أن ينهى عنه وأ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حمد صلى الله عليه وسلم فإن الله قال ومن كفر فلا يحزنك كفره سورة لقمان وقال تعالى ولا تحزن عليهم ولا تك في ضيق مما يمكرون سورة النحل وقال فلا يحزنك قولهم سورة يس فلا تذهب نفسك عليهم حسرات سورة فاطر ووجدناه تعالى قد قال قد نعلم إنه ليحزنك الذي يقولون سورة الأنعام فقد أخبرنا أنه يعلم أن رسوله يحزنه الذي يقولون ونهاه عن ذلك فيلزمهم في حزن رسول الله صلى الله عليه وسلم كالذي أوردوا في حزن أبي بكر سواء ونعم إن حزن رسول الله صلى الله عليه وسلم بما كانوا يقولون من الكفر كان طاعة لله قبل أن ينهاه الله كما كان حزن أبي بكر طاعه لله قبل أن ينهاه عنه وما حزن أبو ب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د ما نهاه النبي صلى الله عليه وسلم عن الحزن فكيف وقد يمكن أن أبا بكر لم يكن حزن يومئذ لكن نهاه صلى الله عليه وسلم عن أن يكون منه حزن كما قال تعالى ولا تطع منهم آثما أو كفورا سورة الإنسان فصل قال شيخ الإسلام المصنف رحمه الله تعالى ورضي الله عنه وقد زعم بعض الرافضة أن قوله تعالى إذ يقول لصاحبه لا تحزن إن الله معنا سورة التوبة لا يدل على إيمان أبي بكر فإن الصحبة قد تكون من المؤمن والكافر كما قال تعالى واضرب لهم مثلا رجلين جعلنا لأحدهما جنتين من أعناب وحففناهما بنخل وجعلنا بينهما زرعا كلتا الجنتين آتت أكلها ولم تظلم منه شيئا وفجرنا خلالهما نهرا وكان له ثمر فقال لصاحبه وهو يحاوره أنا أكثر منك مالا وأعز نفرا ودخل جنته وهو ظالم لنفسه قال ما أظن أن تبيد هذه أبدا سورة الكهف إلى قوله قال له صاحبه و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حاوره أكفرت بالذي خلقك من تراب ثم من نطفة سورة الكهف الآية فيقال معلوم أن لفظ الصاحب في اللغة يتناول من صحب غيره ليس فيه دلالة بمجرد هذا اللفظ على أنه وليه أو عدوه أو مؤمن أو كافر إلا لما يقترن به وقد قال تعالى والصاحب بالجنب وابن السبيل سورة النساء وهو يتناول الرفيق في السفر والزوجة وليس فيه دلالة على إيمان أو كفر وكذلك قوله تعالى والنجم إذا هوى ما ضل صاحبكم وما غوى سورة النجم وقوله وما صاحبكم بمجنون سورة التكوير المراد به محمد صلى الله عليه وسلم لكونه صحب البشر فإنه إذا كان قد صحبهم كان بينه وبينهم من المشاركة ما يمكنهم أن ينقلوا عنه ما جاءه من الوحي وما يسمعون به كلامه ويفقهون معانيه بخلاف الملك الذي لم يصحبهم فإنه لا يمكنهم الأخذ عنه وأيضا قد تضمن ذلك أنه بشر من جنسهم وأخص من ذلك أنه عربي بلسانهم كما قال تعالى لقد جاءكم رسول من أنفسكم عزيز عليه سورة التوبة وقال وما أرسلنا من رسول إلا بلسان قومه سورة إبراهيم فإنه إذا كان قد صحبهم كان قد تعلم لسانهم وأمك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يخاطبهم بلسانهم فيرسل رسولا بلسانهم ليتفقهوا عنه فكان ذكر صحبته لهم هنا على اللطف بهم والإحسان إليهم وهذا بخلاف إضافة الصحبة إليه كقوله تعالى لا تحزن إن الله معنا وقول النبي صلى الله عليه وسلم لا تسبوا أصحابي فوالذي نفسي بيده لو أنفق أحكم مثل أحد ذهبا ما بلغ مد أحدهم ولا نصيفه وقوله هل أنتم تاركي لي صاحبي وأمثال ذلك فإن إضافة الصحبة إليه في خطابه وخطاب المسلمين تتضمن صحبة موالاة له وذلك لا يكون إلا بالإيمان به فلا يطلق لفظ صاحبه على من صحبه في سفره وهو كافر به والقرآن يقول فيه إذ يقول لصاحبه لا تحزن إن الله معنا سورة التوبة فأخبر الرسول أن الله معه ومع صاحبه وهذا المعية تتضمن النصر والتأييد وهو إنما ينصره على عدوه وكل كافر عدوه فيمتنع أن يكون الله مؤيدا له ولعدوه معا ولو كان مع عدوه لكان ذلك مما يوجب الحزن ويزيل السكينة فعلم أن لفظ صاحبه تضمن صحبة ولاية ومحبة وتستلزم الإيمان له و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قوله لا تحزن دليل على أنه وليه وإنه حزن خوفا من عدوهما فقال له لا تحزن إن الله معنا ولو كان عدوه لكان لم يحزن إلا حيث يتمكن من قهره فلا يقال له لا تحزن إن الله معنا لأن كون الله مع نبيه مما يسر النبي وكونه مع عدوه مما يسوءه فيمتنع أن يجمع بينهما لا سيما مع قوله لا تحزن ثم قوله إذ أخرجه الذين كفروا ثاني اثنين إذ هما في الغار سورة التوبة ونصره لا يكون بأن يقترن به عدوه وحده وإنما يكون باقتران وليه ونجاته من عدوه فكيف لا ينصر على الذين كفروا من يكونون قد لزموه ولم يفارقوه ليلا ولا نهارا وهم معه في سفره وقوله ثاني اثنين حال من الضمير في أخرجه أي أخرجوه في حال كونه نبيا ثاني اثنين فهو موصوف بأنه أحد الاثنين فيكون الاثنان مخرجين جميعا فإنه يمتنع أن يخرج ثاني اثنين إلا مع الآخر فإنه لو أخرج دونه لم يكن قد أخرج ثاني اثنين فدل على أن الكفار أخرجوه ثاني اثنين فأخرجوه مصاحبا لقرينه في حال كونه معه فلزم أن يكونوا أخرجوهما وذلك هو الواقع فإن الكفار أخرجوا المهاجرين كلهم كما قال تعالى للفقراء المهاجرين الذين أخرجوا من ديارهم وأموالهم يبتغ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ضلا من الله ورضوانا سورة الحشر وقال تعالى أذن للذين يقاتلون بأنهم ظلموا وإن الله على نصرهم لقدير الذين أخرجوا من ديارهم بغير حق إلا أن يقولوا ربنا الله سورة الحج وقال إنما ينهاكم الله عن الذين قاتلوكم في الدين وأخرجوكم من دياركم وظاهروا على إخراجكم أن تولوهم سورة الممتحنة وذلك أنهم منعوهم أن يقيموا بمكة مع الإيمان وهم لا يمكنهم ترك الإيمان فقد أخرجوهم إذا كانوا مؤمنين وهذا يدل على أن الكفار أخرجوا صاحبه كما أخرجوه والكفار إنما أخرجوا أعداءهم لا من كان كافرا منهم فهذا يدل على أن صحبته صحبة موالاة وموافقة على الإيمان لا صحبة مع الكفر وإذا قيل هذا يدل على أنه كان مظهرا للموافقة وقد كان يظهر الموافقة له من كان في الباطن منافقا وقد يدخلون في لفظ الأصحاب في مثل قوله لما استؤذن في قتل بعض المنافقين قال لا يتحدث الناس أن محمدا يقتل أصحابه فدل على أن هذا اللفظ قد كان الناس يدخلون فيه من هو مناف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قد ذكرنا فيما تقدم أن المهاجرين لم يكن فيهم منافق وينبغي أن يعرف أن المنافقين كانوا قليلين بالنسبة إلى المؤمنين وأكثرهم انكشف حاله لما نزل فيهم القرآن وغير ذلك وإن كان النبي صلى الله عليه وسلم لا يعرف كلا منهم بعينه فالذين باشروا ذلك كانوا يعرفونه والعلم يكون الرجل مؤمنا في الباطن أو يهوديا أو نصرانيا أو مشركا أمر لا يخفى مع طول المباشرة فإنه ما أسر أحد سريرة إلا أظهرها الله على صفحات وجهه وفلتات لسانه وقال تعالى ولو نشا لأريناكهم فلعرفتهم بسيماهم سورة محمد وقال ولتعرفنهم في لحن القول سورة محمد فالضمر للكفر لا بد أن يعرف في لحن القول وأما بالسيما فقد يعرف وقد لا يعرف وقد قال تعالى يا أيها الذين آمنوا إذا جاءكم المؤمنات مهاجرات فامتحنونهن الله أعلم بإيمانهن فإن علمتموهن مؤمنات فلا ترجعوهن إلى الكفار سورة الممتحنة والصحابة المذكورون في الرواية عن النبي صلى الله عليه وسلم والذين يعظمهم المسلمون على الدين كلهم كانوا مؤمنين به ولم يعظم المسلمون ولله الحمد على الدين منافقا والإيمان يعلم من الرجل كما يعلم سائر أحوال قلبه من موالاته ومعاداته وفرحه وغضبه وجوعه وعطشه وغير ذلك فإن هذه الأمور لها لوازم ظاهرة والأمور الظاهرة تستلزم أمورا باطنة وهذا أمر يعرف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اس فيمن جربوه وامتحنوه ونحن نعلم بالاضطرار أن ابن عمر وابن عباس وأنس بن مالك وأبا سعيد الخدري وجابر أو نحوهم كانوا مؤمنين بالرسول محبين له معظمين له ليسوا منافقين فكيف لا يعلم ذلك في مثل الخلفاء الراشدين الذين أخبارهم وإيمانهم ومحبتهم ونصرهم لرسول الله صلى الله عليه وسلم قد طبقت البلاد مشارقها ومغاربها فهذا مما ينبغي أن يعرف ولا يجعل وجود قوم منافقين موجبا للشك في إيمان هؤلاء الذين لهم في الأمة لسان صدق بل نحن نعلم بالضرورة إيمان سعيد بن المسيب والحسن وعلقمة والأسود ومالك والشافعي وأحمد والفضيل والجنيد ومن هو دون هؤلاء فكيف لا يعلم إيمان الصحابة ونحن نعلم إيمان كثير ممن باشرناه من الأصحاب وقد بسط الكلام على هذا في غير هذا الموضع وبين أن العلم بصدق الصادق في أخباره إذا كان دعوى نبوة أو غير ذلك وكذب الكاذب مما يعلم بالاضطرار في مواضع كثيرة بأسباب كثيرة وإظهار الإسلام من هذا الباب فإن الإنسان إما صادق وإما كاذب فهذا يقال أولا ويقال ثانيا وهو ما ذكره أحمد وغيره ولا أعلم بين العلماء فيه نزاعا أن المهاجرين لم يكن فيهم منافق أصلا و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أن المهاجرين إنما هاجروا باختيارهم لما آذاهم الكفار على الإيمان وهم بمكة لم يكن يؤمن أحدهم إلا باختياره بل مع احتمال الأذى فلم يكن أحد يحتاج أن يظهر الإيمان ويبطن الكفر لا سيما إذا هاجر إلى دار يكون فيها سلطان الرسول عليه ولكن لما ظهر الإسلام في قبائل الأنصار صار بعض من لم يؤمن بقلبه يحتاج إلى أن يظهر موافقة قومه لأن المؤمنين صار لهم سلطان وعز ومنعة وصار معهم السيف يقتلون من كفر ويقال ثالثا عامة عقلاء بني آدم إذا عاشر أحدهم الآخر مدة يتبين له صداقته من عداوته فالرسول يصحب أبا بكر بمكة بضع عشرة سنة ولا يتبين له هل هو صديقه أو عدوه وهو يجتمع معه في دار الخوف وهل هذا إلا قدح في الرسول ثم يقال جميع الناس كانوا يعرفون أنه أعظم أوليائه من حين المبعث إلى الموت فإنه أول من آمن به من الرجال الأحرار ودعا غيره إلى الإيمان به حتى آمنوا وبذل أمواله في تخليص من كان آمن به من المستضعفين مثل بلال وغيره وكان يخرج معه إلى الموسم فيدعو القبائل إلى الإيمان به ويأتي النبي صلى الله عليه وسلم كل يوم إلى بيته إما غدوة وإما عشية وقد آذاه الكفار على إيمانه حتى خرج من مكة فلقيه ابن الدغنة أمير من أمراء العرب سيد القارة وقال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ين وقد تقدم حديثه فهل يشك من له أدنى مسكة من عقل أن مثل هذا لا يفعله إلا من هو في غاية الموالاة والمحبة للرسول ولما جاء به وأن موالاته ومحبته بلغت به إلى أن يعادي قومه ويصبر على أذاهم وينفق أمواله على من يحتاج إليه من إخوانه المؤمنين وكثير من الناس يكون مواليا لغيره لكن لا يدخل معه في المحن والشدائد ومعاداة الناس وإظهار موافقته على ما يعاديه الناس عليه فأما إذا أظهر اتباعه وموافقته على ما يعاديه عليه جمهور الناس وقد صبر على أذى المعادين وبذل الأموال في موافقته من غير أن يكون هناك داع يدعو إلى ذلك من الدنيا لأنه لم يحصل له بموافقته في مكة شيء من الدنيا لا مال ولا رياسة ولا غير ذلك بل لم يحصل له من الدنيا إلا ما هو أذى ومحنة وبلاء والإنسان قد يظهر موافقته للغير إما لغرض يناله منه أو لغرض آخر يناله بذلك مثل أن يقصد قتله أو الأحتيال عليه وهذا كله كان منتفيا بمكة فإن الذين كانوا يقصدون أذى النبي صلى الله عليه وسلم كانوا من أعظم الناس عداوة لأبي بكر لما آمن بالنبي صلى الله عليه وسلم ولم يكن بهم اتصال يدعو إلى ذلك ألبتة ولم يكونوا يحتاجون في مثل ذلك إلى أبي بكر بل كانوا أقدر على ذلك ولم يكن يحصل للنبي صلى الله عليه وسلم أذى قط من أبى بكر مع خلوته به واجتماعه به ليلا ونهارا وتمكنه مما يريد المخادع من إطعام سم أو قتل أو غير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كان حفظ الله لرسوله وحمايته له يوجب أن يطلعه على ضميره السوء لو كان مضمرا له سوءا وهو قد أطلعه الله على ما في نفس أبي عزة لما جاء مظهرا للإيمان بنية الفتك به وكان ذلك في قعدة واحدة وكذلك أطلعه على ما في نفس الحجبي يوم حنين لما انهزم المسلمون وهم بالسوأة وأطلعه على ما في نفس عمير بن وهب لما جاء من مكة مظهرا للإسلام يريد الفتك به وأطلعه الله على المنافقين في غزوة تبوك لما أرادوا أن يحلوا حزام ناقته وأبو بكر معه دائما ليلا ونهارا حضرا وسفرا في خلوته وظهوره ويوم بدر يكون معه وحده في العريش ويكون في قلبه ضمير سوء والنبي صلى الله عليه وسلم لا يعلم ضمير ذلك قط وأدنى من له نوع فطنة يعلم ذلك في أقل من هذا الاجتماع فهل يظن ذلك بالنبي صلى الله عليه وسلم وصديقه إلا من هو مع فرط جهله وكمال نقص عقله من أعظم الناس تنقصا للرسول وطعنا فيه وقدحا في معرفته فإن كان هذا الجاهل مع ذلك محبا للرسول فهو كما قيل عدو عاقل خير من صديق جاهل ولا ريب أن كثيرا ممن يحب الرسول من بني هاشم وغيرهم وقد تشيع قد تلقى من الرافضة ما هو من أعظم الأمور قدحا في الرسول فإن أصل الرفض إنما أحدثه زنديق غرضه إبطال دين الإسلام والقد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رسول الله صلى الله عليه وسلم كما قد ذكر ذلك العلماء وكان عبد الله بن سبأ شيخ الرافضة لما أظهر الإسلام أراد أن يفسد الإسلام بمكره وخبثه كما فعل بولص بدين النصارى فأظهر النسك ثم أظهر الأمر بالمعروف والنهي عن المنكر حتى سعى في فتنة عثمان وقتله ثم لما قدم على الكوفة أظهر الغلو في علي والنص عليه ليتمكن بذلك من أغراضه وبلغ ذلك عليا فطلب قتله فهرب منه إلى قرقيسيا وخبره معروف وقد ذكره غير واحد من العلماء وإلا فمن له أدنى خبرة بدين الإسلام يعلم أن مذهب الرافضة مناقض له ولهذا كانت الزنادقة الذين قصدهم إفساد الإسلام يأمرون باظهار التشيع والدخول إلى مقاصدهم من باب الشيعة كما ذكر ذلك إمامهم صاحب البلاغ الأكبر والناموس الأعظم قال القاضي أبو بكر بن الطيب وقد اتفق جميع الباطنية وكل مصنف لكتاب ورسالة منهم في ترتيب الدعوة المضلة على أن من سبيل الداعي إلى دينهم ورجسهم المجانب لجميع أديان الرسل والشرائع أن يجيب الداعي إليه الناس بما يبين وما يظهر له من أحوا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ذاهبهم وقالوا لكل داع لهم إلى ضلالتهم ما أنا حاك لألفاظهم وصيغة قولهم بغير زيادة ولا نقصان ليعلم بذلك كفرهم وعنادهم لسائر الرسل والملل فقالوا للداعي يجب عليك إذا وجدت من تدعوه مسلما أن تجعل التشيع عنده دينك وشعارك واجعل المدخل عليه من جهة ظلم السلف وقتلهم الحسين وسبيهم نساءه وذريته والتبرى من تيم وعدي ومن بني أمية وبني العباس وأن تكون قائلا بالتشبيه والتجسيم والبدء والتناسخ والرجعة والغلو وأن عليا إله يعلم الغيب مفوض إليه خلق العالم وما أشبه ذلك من أعاجيب الشيعة وجهلهم فإنهم أسرع إلى إجابتك بهذ الناموس حتى تتمكن منهم مما تحتاج إليه أنت ومن بعدك ممن تثق به من أصحابك فترقيهم إلى حقائق الأشياء حالا فحالا ولا تجعل كما جعل المسيح ناموسه في زور موسى القول بالتوراة وحفظ السبت ثم عجل وخرج عن الحد وكان له ما كان يعني من قتلهم له بعد تكذيبهم إياه وردهم عليه وتفرقهم عنه فإذا آنست من بعض الشيعة عند الدعوة إجابة ورشدا أوفقته على مثالب علي وولده وعرفته حقيقة الحق لمن هو وفيمن هو وباطل بطلان كل ما عليه أهل ملة محمد صلى الله عليه وسلم و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رسل ومن وجدته صابئا فأدخله مداخله بالأشانيع وتعظيم الكواكب فإن ذلك ديننا وجل مذهبنا في أول أمرنا وأمرهم من جهة الأشانيع يقرب عليك أمره جدا ومن وجدته مجوسيا اتفقت معه في الأصل في الدرجة الرابعة من تعظيم النار والنور والشمس والقمر واتل عليهم أمر السابق وأنه نهر من الذي يعرفونه وثالثه المكنون من ظنه الجيد والظلمة المكتوبة فإنهم مع الصابئين أقرب الأمم إلينا وأولاهم بنا لولا يسير صحفوه بحهلهم به قالوا وإن ظفرت بيهودي فادخل عليه من جهة انتظار المسيح وأنه المهدى الذي ينتظره المسلمون بعينه وعظم السبت عندهم وتقرب إليهم بذلك وأعلمهم أنه مثل يدل على ممثول وأن ممثوله يدل على السابع المنتظر يعنون محمد بن إسماعيل بن جعفر وأنه دوره وأنه هو المسيح وهو المهدي وعند معرفته تكون الراحة من الأعمال وترك التكليفات كما أمروا بالراحة يوم السبت وأن راحة السبت هو دلالة على الراحة من التكليف والعبادات في دور السابع المنتظر وتقرب من قلوبهم بالطعن على النصارى والمسلمين الجهال الحياري الذين يزعمون أن عيس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 يولد ولا أب له وقو في نفوسهم أن يوسف النجار أبوه وأن مريم أمه وأن يوسف النجار كان ينال منها ما ينال الرجال من النساء وما شاكل ذلك فإنهم لن يلبثوا أن يتبعوك قال وإن وجدت المدعي نصرانيا فادخل عليه بالطعن على اليهود والمسلمين جميعا وصحة قولهم في الثالوث وأن الأب والابن وروح القدس صحيح وعظم الصليب عندهم وعرفهم تأويله وإن وجدته مثانيا فإن المثانية تحرك الذي منه يعترف فداخلهم بالممازجة في الباب السادس في الدرجة السادسة من حدود البلاغ التي يصفها من بعد وامتزج بالنور وبالظلام فإنك تملكهم بذلك وإذا آنست من بعضهم رشدا فاكشف له الغطاء ومتى وقع إليك فيلسوف فقد علمت أن الفلاسفة هم العمدة لنا وقد أجمعنا نحن وهم على إبطال نواميس الأنبياء وعلى القول بقدم العالم لولا ما يخالفنا بعضهم من أن للعالم مدبرا لا يعرفونه فإن وقع الاتفاق منهم على أنه لا مدبر للعالم فقد زالت الشبهة بيننا وبينهم وإذا وقع لك ثنوي منهم فبخ بخ قد ظفرت يداك بمن يقل معه تعبك والمدخل عليه بإبطال التوحيد والقول بالسابق والتالي ورتب له ذلك على ما هو مرسوم لك في أول درجة البلاغ وثانيه وثالث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نصف لك عنهم من بعد واتخذ غليظ العهود وتوكيد الأيمان وشدة المواثيق جنة لك وحصنا ولا تهجم على مستجيبك بالأشياء الكبار التي يستبشعونها حتى ترقيهم إلى أعلى المراتب حالا فحالا وتدرجهم درجة درجة على ما سنبينه من بعد وقف بكل فريق حيث احتمالهم فواحد لا تزيده على التشيع والائتمام بمحمد بن إسماعيل وأنه حي لا تجاوز به هذا الحد لا سيما إن كان مثله ممن يكثر به وبموضع اسمه وأظهر له العفاف عن الدرهم والدينار وخفف عليه وطأتك مرة بصلاة السبعين وحذره الكذب والزنا واللواط وشرب النبيذ وعليك في أمره بالرفق والمداراة له والتودد وتصبر له إن كان هواه متبعا لك تحظ عنده ويكون لك عونا على دهرك وعلى من لعله يعاديك من أهل الملل ولا تأمن أن يتغير عليك بعض أصحابك ولا تخرجه عن عبادة إلهة والتدين بشريعة محمد نبيه صلى الله عليه وسلم والقول بإمامة علي وبنيه إلى محمد بن إسماعيل وأقم له دلائل الأسابيع فقط ودقه بالصوم والصلاة دقا وشدة الاجتهاد فإنك يومئذ إن أو مات إلى كريمته فضلا عن ماله لم يمنعك وإن أدركته الوفاة فوض إليك ما خلفه وورثك إياه ولم ير في العالم من هو أوثق منك وآخر ترقية إلى نسخ شريعة محمد وأن السابع هو الخاتم للرسل وأنه ينطق كما ينطقون ويأتي بأمر جديد وأن محمدا صاح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دور السادس وأن عليا لم يكن إماما وإنما كان سوسا لمحمد وحسن القول فيه وإلا سياسية فإن هذا باب كبير وعمل عظيم منه ترقى إلى ما هو أعظم منه وأكبر منه ويعينك على زوال ما جاء به من قبلك من وجوب زوال النبوات على المنهاج الذي هو عليه وإياك أن ترتفع من هذا الباب إلا إلى من تقدر فيه النجابة وآخر ترقيه من هذا إلى معرفة القرآن ومؤلفه وسببه وإياك أن تغتر بكثير ممن يبلغ معك إلى هذه المنزلة فترقيه إلى غيرها ألا يغلطون المؤانسة والمدارسة واستحكام الثقة به فإن ذلك يكون لك عونا على تعطيل النبوات والكتب التي يدعونها منزلة من عند الله وآخر ترقية إلى إعلامه أن القائم قد مات وأنه يقوم روحانيا وأن الخلق يرجعون إليه بصورة روحانية تفصل بين العباد بأمر الله عز وجل ويستصفى المؤمنين من الكافرين بصوره روحانية فإن ذلك يكون أيضا عونا لك عند إبلاغه إلى إبطال المعاد الذي يزعمونه والنشور من القبر وآخر ترقيه من هذا إلى إبطال أمر الملائكة في السماء والجن في الأرض وأنه كان قبل آدم بشر كثير وتقيم على ذلك الدلائل المرسومة في كتبنا فإن ذلك مما يعينك وقت بلاغه على تسهيل التعطيل للوحى والإرسال إلى البشر بملائكة والرجوع إلى الحق والقول بقدم العا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آخر ترقية إلى أوائل درجة التوحيد وتدخل عليه بما تضمنه كتابهم المترجم بكتاب الدرس الشافعي للنفس من أنه لا إله ولا صفة ولا موصوف فإن ذلك يعينك على القول بالإلهية لمستحقها عند البلاغ وإلى ذلك يعنون بهذا أن كل داع منهم يترقى درجة درجة إلى أن يصير إماما ناطقا ثم ينقلب الها روحانيا على ما سنشرح قولهم فيه من بعد قالوا ومن بلغته إلى هذا المنزلة فعرفه حسب ما عرفناك من حقيقة أمر الإمام وأن إسماعيل وأباه محمدا كانا من نوابه ففي ذلك عون لك على إبطال إمامة على وولده عند البلاغ والرجوع إلى القول بالحق ثم لا يزال كذلك شيئا فشيئا حتى يبلغ الغاية القصوى على تدريج يصفه عنهم فيما بعد قال القاضي فهذه وصيتهم جميعا للداعي إلى مذاهبهم وفيها أوضح دليل لكل عاقل على كفر القوم وإلحادهم وتصريحهم بإبطال حدوث العالم ومحدثه وتكذيب ملائكته ورسله وجحد المعاد والثواب والعقاب وهذا هو الأصل لجميعهم وإنما يتمحرقون بذكر الأول والثاني والناطق والأساس إلى غير ذلك ويخدعون به الضعفاء حتى إذا استجاب لهم مستجيب أخذوه بالقول بالدهر والتعط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أصف من بعد من عظيم سبهم لجميع الرسل صلوات الله وسلامه عليهم وتجريدهم القول بالاتحاد وأنه نهاية دعوتهم ما يعلم به كل قار له عظيم كفرهم وعنادهم للدين قلت وهذا بين فإن الملاحدة من الباطنية الإسماعيلية وغيرهم والغلاة النصيرية وغير النصيرية إنما يظهرون التشيع وهم في الباطن أكفر من اليهود والنصارى فدل ذلك على أن التشيع دهليز الكفر والنفاق والصديق رضي الله عنه هو الإمام في قتال المرتدين وهؤلاء مرتدون فالصديق وحزبه هم أعداؤه والمقصود هنا أن الصحبة المذكورة في قوله إذ يقول لصاحبه لا تحزن إن الله معنا سورة التوبة صحبة موالاة للمصحوب ومتابعة له لا صحبة نفاق كصحبة المسافر للمسافر وهي من الصحبة التي يقصدها الصاحب لمحبة المصحوب كما هو معلوم عند جماهير الخلائق علما ضروريا بما تواتر عندهم من الأمور الكثيرة أن أبا بكر كان في الغاية من محبة النبي صلى الله عليه وسلم وموالاته والإيمان به أعظم مما يعلمون أن عليا كان مسلما وأنه كان ابن عمه وقوله إن الله معنا لم يكن لمجرد الصحبة الظاهرة التي ليس ف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تابعة فإن هذه تحصل للكافر إذا صحب المؤمن ليس الله معه بل إنما كانت المعية للموافقة الباطنية والموالاة له والمتابعة ولهذا كل من كان متبعا للرسول كان الله معه بحسب هذا الاتباع قال الله تعالى يا أيها النبي حسبك الله ومن اتبعك من المؤمنين سورة الأنفال أي حسبك وحسب من اتعبك فكل من اتبع الرسول من جميع المؤمنين فالله حسبه وهذا معنى كون الله معه والكفاية المطلقة مع الاتباع المطلق والناقصة مع الناقص وإذا كان بعض المؤمنين به المتبعين له قد حصل له من يعاديه على ذلك فالله حسبه وهو معه وله نصيب من معنى قوله إذ يقول لصاحبه لا تحزن إن الله معنا فإن هذا قلبه موافق للرسول وإن لم يكن صحبه ببدنه والأصل في هذا القلب كما في الصحيحين عن النبي صلى الله عليه وسلم أنه قال إن بالمدينة رجالا ما سرتم ولا قطعتم واديا إلا كانوا معكم قالوا وهم بالمدينة قال وهم بالمدينة حبسهم العذ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ؤلاء بقلوبهم كانوا مع النبي صلى الله عليه وسلم وأصحابه الغزاة فلهم معنى صحبته في الغزاة فالله معهم بحسب تلك الصحبة المعنوية ولو انفرد الرجل في بعض الأمصار والأعصار بحق جاء به الرسول ولم تنصره الناس عليه فإن الله معه وله نصيب من قوله إلا تنصروه فقد نصره الله إذ أخرجه الذين كفروا ثاني اثنين إذ هما في الغار إذ يقول لصاحبه لا تحزن إن الله معنا سورة التوبة فإن نصر الرسول هو نصر دينه الذي جاء به حيث كان ومتى كان ومن وافقه فهو صاحبه عليه في المعنى فإذا قام به ذلك الصاحب كما أمر الله فإن الله مع ما جاء به الرسول ومع ذلك القائم به وهذا المتبع له حسبه الله وهو حسب الرسول كما قال تعالى حسبك الله ومن اتبعك من المؤمنين سورة الأنفال فصل وأما قول الرافضي إن القرآن حيث ذكر إنزال السكينة على رسول الله صلى الله عليه وسلم شرك معه المؤمنين إلا هذا الموضع ولا نقص أعظم م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جواب أولا أن هذا يوهم أنه ذكر ذلك في مواضع متعددة وليس كذلك بل لم يذكر ذلك إلا في قصة حنين كما قال تعالى ويوم حنين إذ أعجبتكم كثرتكم فلم تغن عنكم شيئا وضاقت عليكم الأرض بما رحبت ثم وليتم مدبرين ثم أنزل الله سكينته على رسوله وعلى المؤمنين وأنزل جنودا لم تروها سورة التوبة فذكر إنزال السكينة على الرسول والمؤمنين بعد أن ذكر توليتهم مدبرين وقد ذكر إنزال السكينة على المؤمنين وليس معهم الرسول في قوله إنا فتحنا لك فتحا مبينا سورة الفتح إلى قوله هو الذي أنزل السكينة في قلوب المؤمنين سورة الفتح الآية وقوله لقد رضي الله عن المؤمنين إذ يبايعونك تحت الشجرة فعلم ما في قلوبهم فأنزل السكينة عليهم سورة الفتح ويقال ثانيا الناس قد تنازعوا في عود الضمير في قوله تعالى فأنزل الله سكينته عليه سورة التوبة فمنهم من قال إنه عائد إلى النبي صلى الله عليه وسلم ومنهم من قال إنه عائد إلى أبي بكر لأنه أقرب المذكورين ولأنه كان محتاجا إلى إنزال السكينة فأنزل السكينة عليه كما أنزلها على المؤمنين الذين بايعوه تحت الشج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نبي صلى الله عليه وسلم كان مستغنيا عنها في هذه الحال لكمال طمأنينته بخلاف إنزالها يوم حنين فإنه كان محتاجا إليها لانهزام جمهور أصحابه وإقبال العدو نحوه وسوقه ببغلته إلى العدو وعلى القول الأول يكون الضمير عائدا إلى النبي صلى الله عليه وسلم كما عاد الضمير إليه في قوله وأيده بجنود لم تروها سورة التوبة ولأن سياق الكلام كان في ذكره وإنما ذكر صاحبه ضمنا وتبعا لكن يقال على هذا لما قال لصاحبه إن الله معنا والنبي صلى الله عليه وسلم هو المتبوع المطاع وأبو بكر تابع مطيع وهو صاحبه والله معهما فإذا حصل للمتبوع في هذه الحال سكينة وتأييد كان ذلك للتابع أيضا بحكم الحال فإنه صاحب تابع لازم ولم يحتج أن يذكر هنا أبو بكر لكمال الملازمة والمصاحبة التي توجب مشاركة النبي صلى الله عليه وسلم في التأييد بخلاف حال المنهزمين يوم حنين فإنه لو قال فأنزل الله سكينته على رسوله وسكت لم يكن في الكلام ما يدل على نزول السكينة عليهم لكونهم بانهزامهم فارقوا الرسول ولكونهم لم يثبت لهم من الصحبة المطلقة التي تدل على كمال الملازمة ما ثبت لأبي ب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بو بكر لما وصفه بالصحبه المطلقة الكاملة ووصفها في أحق الأحوال أن يفارق الصاحب فيها صاحبه وهو حال شدة الخوف كان هذا دليلا بطريق الفحوى على أنه صاحبه وقت النصر والتأييد فإن من كان صاحبه في حال الخوف الشديد فلأن يكون صاحبه في حال حصول النصر والتأييد أولى وأحرى فلم يحتج أن يذكر صحبته له في هذه الحال لدلالة الكلام والحال عليها وإذا علم أنه صاحبه في هذه الحال علم أن ما حصل للرسول من إنزال السكينة والتأييد بإنزال الجنود التي لم يرها الناس لصاحبه المذكور فيها أعظم مما لسائر الناس وهذا من بلاغة القرآن وحسن بيانه وهذا كما في قوله والله ورسوله أحق أن يرضوه سورة التوبة فإن الضمير في قوله أحق أن يرضوه إن عاد إلى الله فإرضاؤه لا يكون إلا بإرضاء الرسول وإن عاد إلى الرسول فإنه لا يكون إرضاؤه إلا بإرضاء الله فلما كان ارضاؤهما لا يحصل أحدهما إلا مع الآخر وهما يحصلان بشئ واحد والمقصود بالقصد الأول إرضاء الله وإرضاء الرسول تابع وحد الضمير في قوله أحق أن يرضوه وكذلك وحد الضمير في قوله فأنزل الله سكينته عليه وأيده بجنود لم تروها لأن نزول ذلك على أحدهما يستلزم مشاركة الآخر له إذ مح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ينزل ذلك على الصاحب دون المصحوب أو على المصحوب دون الصاحب الملازم فلما كان لا يحصل ذلك إلا مع الآخر وحد الضمير وأعاده إلى الرسول فإنه هو المقصود والصاحب تابع له ولو قيل فأنزل السكينة عليهما وأيدهما لأوهم أبا بكر شريك في النبوة كهارون مع موسى حيث قال سنشد عضدك بأخيك ونجعل لكما سلطانا الآية سورة القصص وقال ولقد مننا على موسى وهارون ونجيناهما وقومهما من الكرب العظيم ونصرناهم فكانوا هم الغالبين وآتيناهما الكتاب المستبين وهديناهما الصراط المستقيم سورة الصافات فذكرهما أولا وقومهما فيما يشركونهما فيه كما قال فأنزل الله سكينته على رسوله وعلى المؤمنين سورة الفتح إذا ليس في الكلام ما يقتضي حصول النجاة والنصر لقومهما إذا نصرا ونجيا ثم فيما يختص بهما ذكرهما بلفظ التثنية إذا كانا شريكين في النبوة لم يفرد موسى كما أفرد الرب نفسه بقوله والله ورسوله أحق أن يرضوه سورة التوبة وقوله أحب إليكم من الله ورسوله وجهاد في سبيله سورة التوبة فلو قيل أنزل الله سكينته عليهما وأيدهما لأوهم الشركة بل عاد الضمير إلى الرسول المتبوع وتأييده تأييد لصاحبه التابع له الملازم بطريق الضرو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لم ينصر النبي صلى الله عليه وسلم قط في موطن إلا كان أبو بكر رضي الله عنه أعظم المنصورين بعده ولم يكن أحد من الصحابة أعظم يقينا وثباتا في المخاوف منه ولهذا قيل لو وزن إيمان أبي بكر بإيمان أهل الأرض لرجح كما في السنن عن أبي بكرة عن النبي صلى الله عليه وسلم قال هل رأى أحد منكم رؤيا فقال رجل أنا رأيت كأن ميزانا نزل من السماء فوزنت أنت وأبو بكر فرجحت أنت بأبي بكر ثم وزن أبو بكر وعمر فرجح أبو بكر ثم وزن عمر وعثمان فرجح عمر ثم رفع الميزان فاستاء لها النبي صلى الله عليه وسلم فقال خلافة نبوة ثم يؤتى الله الملك من يشاء وقال أبو بكر بن عياش ما سبقهم أبو بكر بصلاة ولا صيام ولكن بشيء وقر في قلبه فصل قال الرافضي وأما قوله وسيجنبها الأتقى سورة الليل فإن المراد به أبو الدحداح حيث اشترى نخلة لشخص لأجل جاره وقد عرض النبي صلى الله عليه وسلم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احب النخلة نخلة في الجنة فسمع أبو الدحداح فاشتراها ببستان له ووهبها الجار فجعل النبي صلى الله عليه وسلم له بستانا عوضها في الجنة والجواب أن يقال لا يجوز أن تكون هذه الآية مختصة بأبي الدحداح دون أبي بكر باتفاق أهل العلم بالقرآن وتفسيره وأسباب نزوله وذلك أن هذه السورة مكية باتفاق العلماء وقصة أبي الدحداح كانت بالمدينة باتفاق العلماء فإنه من الأنصار والأنصار إنما صحبوه بالمدينة ولم تكن البساتين وهي الحدائق التي تسمى بالحيطان إلا بالمدينة فمن الممتنع أن تكون الآية لم تنزل إلا بعد قصة أبي الدحداح بل إن كان قد قال بعض العلماء إنها نزلت فيه فمعنا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ه ممن دخل في الآية وممن شمله حكمها وعمومها فإن كثيرا ما يقول بعض الصحابة والتابعين نزلت هذه الآية في كذا ويكون المراد بذلك أنها دلت على هذا الحكم وتناولته وأريد بها هذا الحكم ومنهم من يقول بل قد تنزل الآية مرتين مرة لهذا السبب ومرة لهذا السبب فعلى قول هؤلاء يمكن أنها نزلت مرة ثانية في قصة أبي الدحداح وإلا فلا خلاف بين أهل العلم أنها نزلت بمكة قبل أن يسلم أبو الداحداح وقبل أن يهاجر النبي صلى الله عليه وسلم وقد ذكر غير واحد من أهل العلم أنها نزلت في قصة أبي بكر فذكر ابن جرير في تفسيره بإسناده عن عبد الله بن الزبير وغيره أنها نزلت في أبي بكر وكذلك ذكره ابن أبي حاتم والثعلبي أنها نزلت في أبي بكر عن عبد الله وعن سعيد بن المسيب وذكر ابن أبي حاتم في تفسيره حدثنا أبي حدثنا محمد بن أبي عمر العدني حدثنا سفيان حدثنا هشام بن عروة عن أبيه قال أعتق أبو بكر سبعة كلهم يعذب في الله بلالا وعامر بن فهيرة والنهد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بنتها وزنيرة وأم عميس وأمه بني المؤمل قال سفيان فأما زنيرة فكانت رومية وكانت لبني عبد الدار فلما أسلمت عميت فقالوا أعمتها اللات والعزى قالت فهي كافرة باللات والعزى فرد الله إليها بصرها وأما بلال فاشتراه وهو مدفون في الحجارة فقالوا لو أبيت إلا أوقية لبعناكه فقال أبو بكر لو أبيتم إلا مائة أوقية لأخذته قال وفيه نزلت وسيجنبها الأتقى سورة الليل إلى آخر السورة وأسلم وله أربعون ألفا فأنفقها في سبيل الله ويدل على أنها نزلت في أبي بكر وجوه أحدها أنه قال وسيجنيها الأتقى وقال إن أكرمكم عند الله أتقاكم سورة الحجرات فلا بد أن يكون أتقى الأمة داخلا في هذه الآية وهو أكرمهم عند الله ولم يقل أحد إن أبا الدحداح ونحوه أفضل وأكرم من السابقين الأولين من المهاجرين أبي بكر وعمر وعثمان وعلي وغيرهم بل الأمة كلهم سنيهم وغير سنيهم متفقون على أن هؤلاء وأمثالهم من المهاجرين أفضل من أبي الدحداح فلا بد أن يكون الأتقى الذي يؤتى ماله يتزكى فيهم وهذا القائل قد ادعى أنها نزلت في أبي الدحداح فإذا كان القائل قائلين قائلا يقول نزلت فيه وقائلا يقول نزلت في أبي بكر كان هذا القائل هو الذي يدل القرآن على قوله وإن قدر عموم الأية لهما فأبو بكر أحق بالدخول فيها من أبي الدحدا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يف لا يكون كذلك وقد ثبت في الصحيح عن النبي صلى الله عليه وسلم أنه قال ما نفعني مال قط كمال أبي بكر فقد نفى عن جميع مال الأمة أن ينفعه مال أبي بكر فكيف تكون تلك الأموال المفضولة دخلت في الآية والمال الذي هو أنفع الأموال له لم يدخل فيها الوجه الثاني أنه إذا كان الأتقى هو الذي يؤتى ماله يتزكى وأكرم الخلق أتقاهم كان هذا أفضل الناس والقولان المشهوران في هذه الآية قول أهل السنة أن أفضل الخلق أبو بكر وقول الشيعة علي فلم يجز أن يكون الأتقى الذي هو أكرم الخلق على الله واحدا غيرهما وليس منهما واحد يدخل في الأتقى وإذا ثبت أنه لا بد من دخول أحدهما في الأتقى وجب أن يكون أبو بكر داخلا في الآية ويكون أولى بذلك من علي لأسباب أحدها أنه قال الذي يؤتى ماله يتزكى سورة الليل وقد ثبت في النقل المتواتر في الصحاح وغيرها أن أبا بكر أنفق ماله وأنه مقدم في ذلك على جميع الصحابة كما ثبت في الحديث الذي رواه البخاري عن ابن عباس قال خرج رسول الله صلى الله عليه وسلم في مرضه الذي مات فيه عاصبا رأسه بخرقة فقعد على المنبر فحمد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ثنى عليه ثم قال إنه ليس من الناس أحد أمن علي في نفسه وماله من أبي بكر بن أبي قحافة ولو كنت متخذا خليلا لاتخذت أبا بكر خليلا ولكن خلة الإسلام أفضل سدوا عني كل خوخة في هذا المسجد إلا خوخة أبي بكر وفي الصحيحين عنه أنه قال صلى الله عليه وسلم إن أمن الناس في صحبته وماله أبو بكر وفي البخاري عن أبي الدرداء قال قال رسول الله صلى الله عليه وسلم إن الله بعثني إليكم فقلتم كذبت وقال أبو بكر صدقت وواساني بنفسه ماله فهل أنتم تاركوا لي صاحبي مرتين فما أوذى بعدها وفي الصحيحين عن أبي هريرة قال قال رسول الله صلى الله عليه وسلم ما نفعني مال قط ما نفعني مال أبي بكر فبكى أبو بكر وقال هل أنا ومالي إلا لك يا رسول الله وعن عمر قال أمرنا رسول الله صلى الله عليه وسلم أن نتصدق فوافق ذلك مالا عندي فقلت اليوم أسبق أبا بكر إن سبقته يوما فجئت بنصف مالي فقال النبي صلى الله عليه وسلم ما أبقيت لأهلك قلت مثله وجاء أبو بكر بماله كله فقال له النبي ص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وسلم ما أبقيت لأهلك قال أبقيت لهم الله ورسوله فقلت لا أسابقك إلى شيء أبدا رواه أبو داود والترمذي وصححه فهذه النصوص الصحيحة المتواترة الصريحة تدل على أنه كان من أعظم الناس إنفاقا لماله فيما يرضى الله ورسوله وأما علي فكان النبي صلى الله عليه وسلم يمونه لما أخذه من أبي طالب لمجاعة حصلت بمكة وما زال علي فقيرا حتى تزوج بفاطمة وهو فقير وهذا مشهور معروف عن أهل السنة والشيعة وكان في عيال النبي صلى الله عليه وسلم لم يكن له ما ينفقه ولو كان له مال لأنفقه لكنه كان منفقا عليه لا منفقا السبب الثاني قوله وما لأحد عنده من نعمة تجزى سورة الليل وهذه لأبي بكر دون علي لأن أبا بكر كان للنبي صلى الله عليه وسلم عنده نعمة الإيمان أن هداه الله به وتلك النعمة لا يجزى بها الخلق بل أجر الرسول فيها على الله كما قال تعالى قل ما أسئلكم عليه من أجر وما أنا من المتكلفين سورة ص وقال قل ما سألتكم من أجر فهو لكم إن أجرى إلا على الله سورة سبأ وأما النعمة التي يجزى بها الخلق فهي نعمة الدنيا وأبو بكر لم تكن للنبي صلى الله عليه وسلم عنده نعمة الدنيا بل نعمة دين بخلاف علي فإنه كان للنبي صلى الله عليه وسلم عنده نعمة دنيا يمكن أن تجز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لث أن الصديق لم يكن بينه وبين النبي صلى الله عليه وسلم سبب يواليه لأجله ويخرج ماله إلا الإيمان ولم ينصره كما نصره أبو طالب لأجل القرابة وكان عمله كاملا في إخلاصه لله تعالى كما قال إلا ابتغاء وجه ربه الأعلى ولسوف يرضى سورة الليل وكذلك خديجة كانت زوجته والزوجة قد تنفق مالها على زوجها وإن كان دون النبي صلى الله عليه وسلم وعلي لو قدر أنه أنفق لكان أنفق على قريبه وهذه أسباب قد يضاف الفعل إليها بخلاف إنفاق أبي بكر فإنه لم يكن له سبب إلا الإيمان بالله وحده فكان من أحق المتقين بتحقيق قوله إلا ابتغاء وجه ربه الأعلى وقوله وسيجنبها الأتقى الذي يؤتي ماله يتزكى وما لأحد عنده من نعمة تجزى إلا ابتغاء وجه ربه الأعلى سورة الليل إستثناء منقطع والمعنى لا يقتصر في العطاء على من له عنده نعمة يكافئه بذلك فإن هذا من باب العدل الواجب للناس بعضهم على بعض بمنزلة المعاوضة في المبايعة والمؤاجرة وهو واجب لكل أحد على أحد فإذا لم يكن لأحد عنده نعمة تجزى لم يحتج إلى هذه المعاوضة فيكون عطاؤه خالصا لوجه ربه الأعلى بخلاف من كان عنده لغيره نعمة يحتاج أن يجزيه بها فإنه يحتاج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عطيه مجازاة على ذلك وهذا الذي ما لأحد عنده من نعمة تجزى إذا أعطى ماله يتزكى في معاملته للناس دائما يكافئهم ويعاوضهم ويجازيهم فحين إعطائه ماله يتزكى لم يكن لأحد عنده من نعمة تجزى وفيه أيضا ما يبين أن الفضل بالصدقة لا يكون إلا بعد أداء الواجب من المعاوضات كما قال تعالى ويسألونك ماذا ينفقون قل العفو سورة البقرة فمن عليه ديون من أثمان وقرض وغير ذلك فلا يقدم الصدقة على قضاء هذه الواجبات ولو فعل ذلك فهل ترد صدقته على قولين معروفين للفقهاء فهذه الآية يحتج بها من صدقته لأن الله تعالى إنما أثنى على من آتى ماله يتزكى وما لأحد عنده من نعمة تجزى فإذا كان عنده نعمة تجزى فعليه أن يجزى بها قبل أن يؤتى ماله يتزكى فإذا آتى ماله يتزكى قبل أن يجزى بها لم يكن ممدوحا فيكون عمله مردودا لقوله صلى الله عليه وسلم من عمل عملا ليس عليه أمرنا فهو ر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رابع أن هذه الآية إن قدر أنه دخل فيها من دخل من الصحابة فأبو بكر أحق الأمة بالدخول فيها فيكون هو الأتقى من هذه الأمة فيكون أفضلهم وذلك لأن الله تعالى وصف الأتقى بصفات أبو بكر أكمل يها من جميع الأمة وهو قوله الذي يؤتى ماله يتزكى وقوله وما لأحد عنده من نعمة تجزى إلا ابتغاء وجه ربه الأعلى سورة الليل أما إيتاء المال فقد ثبت في الصحاح عن النبي صلى الله عليه وسلم أن إنفاق أبي بكر أفضل من إنفاق غيره وأن معاونته له بنفسه وماله أكمل من معاونة غيره وأما ابتغاء التي تجزى فأبو بكر لم يطلب من النبي صلى الله عليه وسلم مالا قط ولا حاجة دنيوية وأنه كان يطلب منه العلم لقوله الذي ثبت في الصحيحين أنه قال للنبي صلى الله عليه وسلم علمني دعاء أدعو به في صلاتي فقال قل اللهم إني ظلمت نفسي ظلما كثيرا ولا يغفر الذنوب إلا أنت فاغفر لي مغفرة من عندك وارحم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نك أنت الغفور الرحيم ولا أعطاه النبي صلى الله عليه وسلم مالا يخصه به قط بل إن حضر غنيمة كان كآحاد الغانمين وأخذ النبي صلى الله عليه وسلم ماله كله وأما غيره من المنفقين من الأنصار وبني هاشم فقد كان النبي صلى الله عليه وسلم يعطيهم مالا يعطى غيرهم فقد أعطى بني هاشم وبني المطلب نمن الخمس ما لم يعط غيرهم واستعمل عمر وأعطاه عماله وأما أبو بكر فلم يعطه شيئا فكان أبعد الناس من النعمة التي تجزى وأولاهم بالنعمة التي لا تجزى وأما إخلاصه في ابتغاء وجه ربه الأعلى فهو أكمل الأمة في ذلك فعلم أنه أكمل من تناولته الآية في الصفات المذكورة كما أنه أكمل من تناول قوله والذي جاء بالصدق وصدق به أولئك هم المتقون سورة الزمر وقوله لا يستوي منكم من أنفق من قبل الفتح وقاتل أولئك أعظم درجة من الذين أنفقوا من بعد وقاتلوا وكلا وعد الله الحسنى سورة الحد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ه والسابقون الأولون من المهاجرين والأنصار سورة التوبة وأمثال ذلك من الآيات التي فيها مدح المؤمنين من هذه الأمة فأبو بكر أكمل الأمة في الصفات التي يمدح الله بها المؤمنين فهو أولاهم بالدخول فيها وأكمل من دخل فيها فعلم أنه أفضل الأمة فصل قال الرافضي وأما قوله تعالى قل للمخلفين من الأعراب سورة الفتح فإنه أراد الذين تخلفوا عن الحديبية والتمس هؤلاء أن يخرجوا إلى غنيمة خيبر فمنعهم الله تعالى بقوله قل لن تتبعونا سورة الفتح لأنه تعالى جعل غنيمة خيبر لمن شهد الحديبية ثم قال تعالى قل للمخلفين من الأعراب ستدعون إلى قوم أولي بأس شديد سورة الفتح وقد دعاهم رسول الله صلى الله عليه وسلم إلى غزوات كثي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ؤته وحنين وتبوك وغيرها وكان الداعي رسول الله صلى الله عليه وسلم وأيضا جاز أن يكون عليا حيث قاتل الناكثين والقاسطين والمارقين وكان رجوعهم إلى طاعته إسلاما لقوله صلى الله عليه وسلم يا علي حربك حربي وحرب رسول الله صلى الله عليه وسلم كفر فالجواب أما الاستدلال بهذه الآية على خلافة الصديق ووجوب طاعته فقد استدل بها طائفة من أهل العلم منهم الشافعي والأشعري وابن حزم وغيرهم واحتجوا بأن الله تعالى قال فإن رجعك الله إلى طائفة منهم فاستأذنوك للخروج فقل لن تخرجوا معي أبدا ولن تقاتلوا معي عدوا الآية سورة التوبة قالوا فقد أمرالله رسوله أن يقول لهؤلاء لن تخرجوا معي أبدا ولن تقاتلوا معي عدوا فعلم أن الداعي لهم إلى القتال ليس رسول الله صلى الله عليه وسلم فوجب أن يكون من بعده وليس إلا أبا بكر ثم عمر ثم عثمان الذين دعوا الناس إلى قتال فارس والروم وغيرهم أو يسلمون حيث قال تقاتلونهم أو يسلمون وهؤلاء جعلوا المذكورين في سورة الفتح هم المخاطبين في سورة براءة ومن هنا صار في الحجة نظر فإن الذين في سورة الفتح هم الذين دعوا زمن الحديبية ليخرجوا مع النبي صلى الله عليه وسلم ل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راد أن يذهب إلى مكة وصده المشركون وصالحهم عام حينئذ بالحديبية وبايعه المسلمون تحت الشجرة وسورة الفتح نزلت في هذه القصة وكان ذلك العام عام ست من الهجرة بالاتفاق وفي ذلك نزل قوله وأتموا الحج والعمرة لله فإن أحصرتم فما استيسر من الهدى سورة البقرة وفيها نزلت فدية الأذى في كعب بن عجرة وهي قوله ففدية من صيام أو صدقة أو نسك سورة البقرة ولما رجع النبي صلى الله عليه وسلم إلى المدينة خرج إلى خيبر ففتحها الله على المسلمين في أول سنة سبع وفيها أسلم أبو هريرة وقد جعفر وغيره من مهاجرة الحبشة ولم يسهم النبي صلى الله عليه وسلم لأحد ممن شهد خيبر إلا لأهل الحديبية الذين بايعوا تحت الشجرة إلا أهل السفينة الذين قدموا مع جعفر وفي ذلك نزل قوله سيقول المخلفون إذا انطلقتم إلى مغانم لتأخذوها ذرونا نتبعكم يريدون أن يبدلوا كلام الله قل لن تتبعونا كذلكم قال الله من قبل فسيقولون بل تحسدوننا سورة الفتح إلى قوله تقاتلونهم أو يسلمون سورة الفتح وقد دعا الناس بعد ذلك رسول الله صلى الله عليه وسلم إلى مكة عام ثمان من الهجرة وكانت خيبر سنة سبع ودعاهم عقب الفتح إلى قتال هوازن بحنين ثم حاصر الطائف سنة ثمان وكانت هي آخر الغزوات التي قاتل فيها رسول الله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وغزا تبوك سنة تسع لكن لم يكن فيها قتال غزا فيها النصارى بالشام وفيها أنزل الله سورة براءة وذكر فيها المخلفين الذين قال فيهم فقل لن تخرجوا معي أبدا ولن تقاتلوا معي عدوا سورة التوبة وأما مؤته فكانت سرية قال فيها النبي صلى الله عليه وسلم أميركم زيد فإن قتل فجعفر فإن قتل فعبد الله بن رواحة وكانت بعد عمرة القضية وقبل فتح مكة فإن جعفرا حضر عمرة القضية وتنازع هو وعلي وزيد في بنت حمزة قضى بها النبي صلى الله عليه وسلم لأسماء إمرأة جعفر خاله البنت وقال الخالة بمنزلة الأم ولم يشهد زيد ولا جعفر ولا ابن رواحة فتح مكة لأنهم استشهدوا قبل ذلك في غزوة مؤتة واذا عرف هذا فوجه الاستدلال من الآية أن يقال قوله تعالى ستدعون إلى قوم أولي بأس شديد تقاتلونهم أو يسلمون سورة الفتح يدل على أنهم متصفون بأنهم أولو بأس شديد وبأنهم يقاتلون أو يسلمون قالوا فلا يجوز أن يكون دعاهم إلى قتال أهل مكة وهوازن عقيب عام الفتح لأن هؤلاء هم الذين دعوا إليهم عام الحديبية ومن لم يكن منهم فهو من جنسهم ليس هو أشد بأسا منهم كلهم عرب من أهل الحجاز وقتالهم من جنس واحد وأهل مكة و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ولها كانوا أشد بأسا وقتالا للنبي صلى الله عليه وسلم وأصحابه يوم بدر وأحد والخندق من أولئك وكذلك في غير ذلك من السرايا فلا بد أن يكون هؤلاء الذين تقع الدعوة إلى قتالهم لهم اختصاص بشدة البأس ممن دعوا إليه عام الحديبية كما قال تعالى أولي بأس شديد سورة الفتح وهنا صنفان أحدهما بنو الأصفر الذين دعوا إلى قتالهم عام تبوك سنة تسع فإنهم أولو بأس شديد وهم أحق بهذه الصفة من غيرهم وأول قتال كان معهم عام مؤتة عام ثمان قبل تبوك فقتل فيها أمراء المسلمين زيد وجعفر وعبد الله بن رواحة ورجع المسلمون كالمنهزمين ولهذا قالوا للنبي صلى الله عليه وسلم لما رجعوا نحن الفرارون فقال بل أنتم العكارون أنا فئتكم وفئة كل مسلم ولكن قد عارض بعضهم هذا بقوله تقاتلونكم أو يسلمون سورة الفتح وأهل الكتاب يقاتلون حتى يعطوا الجزية فتأول الآية طائفة أخرى في المرتدين الذين قاتلهم الصديق أصحاب مسيلمة الكذاب فإنهم كانوا أولي بأس شديد ولقي المسلمون في قتالهم ش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ظيمة واستحر القتل يومئذ بالقراء وكانت من أعظم الملاحم التي بين المسلمين وعدوهم والمرتدون يقاتلون أو يسلمون لا يقبل منهم جزية وأول من قاتلهم الصديق وأصحابه فدل على وجوب طاعته في الدعاء إلى قتالهم والقرآن يدل والله اعلم على أنهم يدعون إلى قوم موصوفين بأحد الأمرين إما مقاتلتهم لهم وإما إسلامهم لا بد من أحدهما وهم أولو بأس شديد وهذا بخلاف من دعوا إليه عام الحديبية فإنهم لم يوجد منهم لا هذا ولا هذا ولا أسلموا بل صالحهم الرسول بلا إسلام ولا قتال فبين القرآن الفرق بين من دعوا إليه عام الحديبية وبين من يدعون إليه بعد ذلك ثم إذا فرض عليهم الإجابة والطاعة إذا دعوا إلى قوم أولي بأس شديد فلأن يجب عليهم الطاعة إذا دعوا إلى من ليس بذي بأس شديد بطريق الأولى والأحرى فتكون الطاعة واجبة عليهم في دعاء النبي صلى الله عليه وسلم إلى مكة وهوازن وثقيف ثم لما دعاهم بعد هؤلاء إلى بني الأصفر كانوا أولي بأس شديد والقرآن وقد وكد الأمر في عام تبوك وذم المتخلفين عن الجهاد ذما عظيما كما تدل عليه سورة براءة وهؤلاء وجد فيهم أحد الأمرين القتال أو الإسلام وهو سبحانه لم يقل تقاتلونهم أو يسلمون سو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تح إلى أن يسلموا ولا قال قاتلوهم حتى يسلموا بل وصفهم بأنهم يقاتلون أو يسلمون ثم إذا قوتلوا فإنهم يقاتلون كما أمر الله حتى يعطوا الجزية عن يد وهم صاغرون فليس في قوله تقاتلونهم ما يمنع أن يكون القتال إلى الإسلام وأداء الجزية لكن يقال قوله ستدعون إلى قوم أولي بأس شديد سورة الفتح كلام حذف فاعله فلم يعين الفاعل الداعي لهم إلى القتال فدل القرآن على وجوب الطاعة لكل من دعاهم إلى قتال قوم أولي بأس شديد يقاتلونهم أو يسلمون ولا ريب أن أبا بكر دعاهم إلى قتال المرتدين ثم قتال فارس والروم وكذلك عمر دعاهم إلىقتال فارس والروم وعثمان دعاهم إلى قتال البربر ونحوهم والآية تناول هذا الدعاء كله أما تخصيصها بمن دعاهم بعد النبي صلى الله عليه وسلم كما قاله طائفة من المحتجين بها على خلافة أبي بكر فخطأ بل إذا قيل تتناول هذا وهذا كان هذ مما يسوغ ويمكن أن يراد بالآية ويستدل عليه بها ولهذا وجب قتال الكفار مع كل أمير دعا إلى قتالهم وهذا أظهر الأقوال في الآية وهو أن المراد تدعون إلى قتال أولي بأس شديد أعظم من العرب لا بد فيهم من أحد أمرين إما أن يسلموا وإما أن يقاتلوا بخلاف من دعوا إليه عام الحديبية فإن بأسهم لم يكن شديدا مثل هؤلاء ودعوا إليهم ففي ذلك لم يسلموا ولم يقاتل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عام الفتح في أول الأمر لم يسلموا ولم يقاتلوا لكن بعد ذلك أسلموا وهؤلاء هم الروم والفرس ونحوهم فإنه لا بد من قتالهم إذا لم يسلموا وأول الدعوة إلى قتال هؤلاء عام مؤتة وتبوك وعام تبوك لم يقاتلوا النبي صلى الله عليه وسلم ولم يسلموا لكن في زمن الصديق والفاروق كان لا بد من أحد الأمرين إما الإسلام وإما القتال وبعد القتال أدوا الجزية لم يصالحوا ابتداء كما صالح المشركون عام الحديبية فتكون دعوة أبي بكر وعمر إلى قتال هؤلاء داخلة في الآية وهو المطلوب والآية تدل على أن قتال علي لم تتناوله الآية فإن الذين قاتلهم لم يكونوا أولي بأس شديد أعظم من بأس أصحابه بل كانوا من جنسهم وأصحابه كانوا أشد بأسا وأيضا فهم لم يكونوا يقاتلون أو يسلمون فإنهم كانوا مسلمين وما ذكره في الحديث من قوله حربك حربي لم يذكر له إسنادا فلا يقوم به حجة فكيف وهو كذب موضوع باتفاق أهل العلم بالحديث ومما يوضح الأمر أن النبي صلى الله عليه وسلم قبل نزول براءة وآية الجزية كان الكفار من المشركين وأهل الكتاب تارة يقاتلهم وتارة يعاهدهم فلا يقاتلهم ولا يسلمون فلما أنزل الله براءة وأمره فيها بنبذ</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هد إلى الكفار وأمره أن يقاتل أهل الكتاب حتى يعطوا الجزية عن يد وهم صاغرون صار حينئذ مأمورا بأن يدعو الناس إلى قتال من لا بد من قتالهم أو إسلامهم وإذا قاتلهم قاتلهم حتى يسلموا أو يعطوا الجزية لم يكن له حينئذ أن يعاهدهم بلا جزية كما كان يعاهد الكفار من المشركين وأهل الكتاب كما عاهد أهل مكة عام الحديبية وفيها دعا الأعراب إلى قتالهم وأنزل فيها سورة الفتح وكذلك دعا المسلمين وقال فيها قل للمخلفين من الأعراب ستدعون إلى قوم أولي بأس شديد تقاتلونهم أو يسلمون سورة الفتح بخلاف هؤلاء الذين دعاهم إليهم عام الحديبية والفرق بينهما من وجهين أحدهما أن الذين يدعون إلى قتالهم في المستقبل أولوا بأس شديد بخلاف أهل مكة وغيرهم من العرب والثاني أنكم تقاتلونهم أو يسلمون ليس لكم أن تصالحوهم ولا تعاهدوهم بدون أن يعطوا الجزية عن يد وهم صاغرون كما قاتل أهل مكة وغيرهم والقتال إلى أن يعطوا الجزية عن يد وهم صاغرون وهذا يبين أن هؤلاء أولي البأس لم يكونوا ممن يعاهدون بلا جزية فإنهم يقاتلون أو يسلمون ومن يعاهد بلا جزية له حال ثالث لا يقاتل فيها ولا يسلم وليسوا أيضا من جنس العرب الذين قوتلوا قبل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تبين أن الوصف لا يتناول الذين قاتلهم بحنين وغيرهم فإن هؤلاء بأسهم من جنس بأس أمثالهم من العرب الذين قوتلوا قبل ذلك فتبين أن الوصف يتناول فارس والروم الذين أمر الله بقتالهم أو يسلمون وإذا قوتلوا قبل ذلك فإنهم يقاتلون حتى يعطوا الجزية عن يد وهم صاغرون وإذا قيل إنه دخل ذلك في قتال المرتدين لأنهم يقاتلون أو يسلمون كان أوجه من أن يقال المراد قتال أهل مكة وأهل حنين الذين قوتلوا في حال كان يجوز فيها مهادنة الكفار فلا يسلمون ولا يقاتلون والنبي صلى الله عليه وسلم عام الفتح وحنين كان بينه وبين كثير من الكفار عهود بلا جزية فأمضاها لهم ولكن لما أنزل الله براءة بعد ذلك عام تسع سنة غزوة تبوك بعث أبا بكر بعد تبوك أميرا على الموسم فأمره أن ينادي أن لا يحج بعد العام مشرك ولا يطوف بالبيت عريان وأن من كان بينه وبين رسول الله عهد فعهده إلى مدته وأردفه بعلى يأمره بنبذ العهود المطلقة وتأجيل من لا عهد له أربعة أشهر كان آخرها شهر ربيع سنة عشر وهذه الحرم المذكورة في قوله فإذا انسلخ الأشهر الحرم فاقتلوا المشركين حيث وجدتموهم الآية سورة التوبة ليس المراد الحر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ذكورة في قوله منها أربعة حرم سورة التوبة ومن قال ذلك فقد غلط غلطا معروفا عند أهل العلم كما هو مبسوط في موضعه ولما أمر الله بقتال أهل الكتاب حتى يعطوا الجزية عن يد وهم صاغرون أخذ النبي صلى الله عليه وسلم الجزية من المجوس واتفق المسلمون على أخذها من أهل الكتاب والمجوس وتنازع العلماء في سائر الكفار على ثلاثة أقوال فقيل جميعهم يقاتلون بعد ذلك حتى يعطوا الجزية عن يد وهم صاغرون إذا لم يسلموا وهذا قول مالك وقيل يستثنى من ذلك مشركون العرب وهو قول أبي حنيفة وأحمد في إحدى الروايتين عنه وقيل ذلك مخصوص بأهل الكتاب ومن له شبهة كتاب وهو قول الشافعي وأحمد في رواية أخرى عنه والقول الأول والثاني متفقان في المعنى فإن آية الجزية لم تنزل إلا بعد فراغ النبي صلى الله عليه وسلم من قتال مشركي العرب فإن آخر غزواته للعرب كانت غزوة الطائف وكانت بعد حنين وحنين بعد فتح مكة وكل ذلك سنة ثمان وفي السنة التاسعة غزا النصارى عام تبوك وفيها نزلت سورة براءة وفيها أمر بالقتال حتى يعطوا الجزية عن يد وهم صاغرون وكان النبي صلى الله عليه وسلم إذا بعث أميرا على جيش أو سرية أمره أن يقاتلهم حتى يعطوا الجزية عن يد وهم صاغرون كما رواه م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صحيحه وصالح النبي صلى الله عليه وسلم نصارى نجران على الجزية وهم أول من أدى الجزية وفيهم أنزل الله صدر سورة آل عمران ولما كانت سنة تسع نفى المشركون عن الحرم ونبذ العهود إليهم وأمره الله تعالى أن يقاتلهم وأسلم المشركون من العرب كلهم فلم يبق مشرك معاهد لا بجزية ولا بغيرها وقبل ذلك كان يعاهدهم بلا جزية فعدم أخذ الجزية منهم هل كان لأنه لم يبق فيهم من يقاتل حتى يعطوا الجزية بل أسلموا كلهما لما رأوا من حسن الإسلام وظهوره وقبح ما كانوا عليه من الشرك وأنفتهم من أن يؤتوا الجزية عن يد وهم صاغرون أو لأن الجزية لا يجوز أخذها منهم بل يجب قتالهم إلى الإسلام فعلى الأول تؤخذ من سائر الكفار كما قاله أكثر الفقهاء وهؤلاء يقولون لما أمر بقتال أهل الكتاب حتى يعطوا الجزية عن يد و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اغرون ونهى عن معاهدتهم بل جزية كما كان الأمر أولا وكان هذا تبيها على أن من هو دونهم من المشركين أولى أن لا يهادن بغير جزية بل يقاتل حتى يعطوا الجزية عن يد وهم صاغرون ولهذا قال النبي صلى الله عليه وسلم في المجوس سنوا بهم سنة أهل الكتاب وصالح أهل البحرين على الجزية وفيهم مجوس واتفق على ذلك خلفاؤه وسائر علماء المسلمين وكان الأمر في أول الإسلام أنه يقاتل الكفار ويهادنهم بلا جزية كما كان النبي صلى الله عليه وسلم يفعله قبل نزوله براءة فلما نزلت براءة أمره فيها بنبذ هذه العهود المطلقة وأمره أن يقاتل أهل الكتاب حتى يعطوا الجزية فغيرهم أولى أن يقاتلوا ولا يعاهدوا وقوله تعالى فإذا انسلخ الأشهر الحرم فاقتلوا المشركين حيث وجدتموهم وخذوهم واحصرووهم واقعدوا لهم كل مرصد و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تابوا سورة التوبة ولم يقل قاتلوهم حتى يتوبوا وقوله أمرت أن أقاتل الناس حتى يقولوا لا إله إلا الله حق فإن من قال لا إله إلا الله لم يقاتل بحال ومن لم يقلها قوتل حتى يعطى الجزية وهذا القول هو المنصوص صريحا عن أحمد والقول الآخر الذي قاله الشافعي ذكره الخرقي في مختصره ووافقه عليه طائفة من أصحاب أحمد ومما يبين ذلك أن آية براءة لفظها يخص النصارى وقد اتفق المسلمون على أن حكمها يتناول اليهود والمجوس والمقصود أنه لم يكن الأمر في أول الإسلام منحصرا بين أن يقاتلهم المسلمون وبين إسلامهم إذا كان هنا قسم ثالث وهو معاهدتهم فلما نزلت آية الجزية لم يكن بد من القتال أو الإسلام والقتال إذا لم يسلموا حتى يعطوا الجزية فصار هؤلاء إما مقاتلين وإما مسلمين ولم يقل تقاتلونهم أو يسلمون ولو كان كذلك لوجب قتالهم إلى أن يسلم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يس الأمر كذلك بل إذا أدوا الجزية لم يقاتلوا ولكنهم مقاتلين أو مسلمين فإنهم لا يؤدون الجزية بغير القتال لأنهم أولو بأس شديد ولا يجوز مهادنتهم بغير جزية ومعلوم أن أبا بكر وعمر بل وعثمان في خلافتهم قوتل هؤلاء وضربت الجزية على أهل الشام والعراق والمغرب فأعظم قتال هؤلاء القوم وأشده وكان في خلافة هؤلاء والنبي صلى الله عليه وسلم لم يقاتلهم في غزوة تبوك وفي غزوة مؤته استظهروا على المسلمين وقتل زيد وجعفر وعبد الله بن رواحة وأخذ الراية خالد وغايتهم أن نجوا والله أخبر أننا نقاتلهم أو يسلمون فهذه صفة الخلفاء الراشدين الثلاثة فيمتنع أن تكون الآية مختصة بغزوة مؤتة ولا يدخل فيها قتال المسلمين في فتوح الشام والعراق والمغرب ومصر وخراسان وهي الغزوات التي أظهر الله فيها الإسلام وظهر الهدى ودين الحق في مشارق الأرض ومغاربها لكن قد يقال مذهب أهل السنة أن يغزى مع كل أمير دعا برا كان أو فاجرا فهذه الآية تدل على وجوب الجهاد مع كل أمير دعا الناس إليه لأنه ليس فيها ما يدل على أن الداعي إمام عدل فيقال هذا ينفع أهل السنة فإن الرافضة لا ترى الجهاد إلا مع إمام معصوم ولا معصوم عندهم من الصحابة إلا علي فهذه الآ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جة عليهم في وجوب غزو الكفار مع جميع الأمراء وإذا ثبت هذا فأبو بكر وعمر وعثمان أفضل من غزا الكفار من هؤلاء الأمراء بعد النبي صلى الله عليه وسلم ثم من المحال أن يكون كل من أمر الله المسلمين أن يجاهدوا معه الكفار بعد النبي صلى الله عليه وسلم لا يكون إلا ظالما فاجرا معتديا لا تجب طاعته في شيء من الأشياء فإن هذا خلاف القرآن حيث وعد على طاعته بأن يؤتى أجرا حسنا ووعد على التولي عن طاعته بالعذاب الأليم وقد يستدل بالآية على عدل الخلفاء لأنه وعد بالأجر الحسن على مجرد الطاعة إذا دعوا إلى القتال وجعل المتولى عن ذلك كما تولى من قبل معذبا عذابا أليما ومعلوم أن الأمير الغازي إذا كان فاجرا لا تجب طاعته في القتال مطلقا بل فيما أمر الله به ورسوله والمتولى عن طاعته لا يتولى كما تولى عن طاعة الرسول بخلاف المتولى عن طاعة الخلفاء الراشدين فإنه قد يقال إنه تولى كما تولى من قبل إذا كان أمر الخلفاء الراشدين مطابقا لأمر رسول الله صلى الله عليه وسلم وفي الجملة فهذا الموضع في الاستدلال به نظر ودقة ولا حاجة بنا إليه ففي غيره ما يغني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ول الرافضي إن الداعي جاز أن يكون عليا دون من قبله من الخلفاء لما قاتل الناكثين والقاسطين والمارقين يعني أهل الجمل وصفين والحرورية والخوارج فيقال له هذا باطل قطعا من وجوه أحدها أن هؤلاء لم يكونوا أشد بأسا من بني جنسهم بل معلوم أن الذين قاتلوه يوم الجمل كانوا أقل من عسكره وجيشه كانوا أكثر منهم وكذلك الخوارج كان جيشه أضعافهم وكذلك أهل صفين كان جيشه أكثر منهم وكانوا من جنسهم فلم يكن في وصفهم بأنهم أولو بأس شديد ما يوجب امتيازهم عن غيرهم ومعلوم أن بني حنيفة وفارس والروم كانوا في القتال أشد بأسا من هؤلاء بكثير ولم يحصل في أصحاب علي من الخوارج من استحرار القتل ما حصل في جيش الصديق الذين قاتلوا أصحاب مسيلمة وأما فارس والروم فلا يشك عاقل أن قتالهم كان أشد من قتال المسلمين العرب بعضهم بعضا وإن كان قتال العرب للكفار في أول الإسلام كان افضل وأعظم فذاك لقلة المؤمنين وضعفهم في أول الأمر لا أن عدو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أشد الناس بأسا من فارس والروم ولهذا قال تعالى ولقد نصركم الله ببدر وأنتم أذلة سورة آل عمران فإن هؤلاء تجمعهم دعوة الإسلام والجنس فليس في بعضهم لبعض من البأس ما كان في فارس والروم والنصارى والمجوس للعرب المسلمين الذين لم يكونوا يعدونهم إلا من أضعف جيرانهم ورعاياهم وكانوا يحتقرون أمرهم غاية الاحتقار ولولا أن الله أيد المؤمنين بما أيد به رسوله والمؤمنين على سنته الجميلة معهم لما كانوا ممن يثبت معهم في القتال ويفتح البلاد وهم أكثر منهم عددا وأعظم قوة وسلاحا لكن قلوب المؤمنين أقوى بقوة الإيمان التي خصم الله بها الوجه الثاني أن عليا لم يدع ناسا بعيدين منه إلى قتال أهل الجمل وقتال الخوارج ولما قدم البصرة لم يكن في نيته قتال أحد بل وقع القتال بغير اختيار منه ومن طلحة والزبير وأما الخوارج فكان بعض عسكره يكفيهم لم يدع أحدا إليهم من أعراب الحجاز الثالث أنه لو قدر أن عليا تجب طاعته في قتال هؤلاء فمن الممتنع أن يأمر الله بطاعة من يقاتل أهل الصلاة لردهم إلى طاعة ولى الأمر ولا يأمر بطاعة من يقاتل الكفار ليؤمنوا بالله ورسوله ومعلوم أن من خرج من طاعة علي ليس بأبعد عن الإيمان بالله ورسوله ممن كذب الرسول والقرآن ولم يقر بشيء مما جاء به الرسول بل 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عظم ذنبا ودعاؤهم إلى الإسلام أفضل وقتالهم أفضل إن قدر أن الذين قاتلوا عليا كفار وإن قيل هم مرتدون كما تقوله الرافضة فمعلوم أن من كانت ردته إلى أن يؤمن برسول آخر غير محمد كأتباع مسيلمة الكذاب فهو أعظم ردة ممن لم يقر بطاعة الإمام مع إيمانه بالرسول فبكل حال لا يذكر ذنب لمن قاتله علي إلا وذنب من قاتله الثلاثة أعظم ولا يذكر فضل ولا ثواب لمن قاتل مع علي إلا والفضل والثواب لمن قاتل مع الثلاثة أعظم هذا بتقدير أن يكون من قاتله علي كافرا ومعلوم أن هذا قول باطل لا يقوله إلا حثالة الشيعة وإلا فعقلاؤهم لا يقولون ذلك وقد علم بالتواتر عن علي وأهل بيته أنهم لم يكونوا يكفرون من قاتل عليا وهذا كله إذا سلم أن ذلك القتال كان مأمورا به كيف وقد عرف نزاع الصحابة والعلماء بعدهم في هذا القتال هل كان من باب قتال البغاة الذي وجد في شرط وجوب القتال فيه أم لم يكن من ذلك لانتفاء الشرط الموجب للقتال والذي عليه أكابر الصحابة والتابعين أن قتال الجمل وصفين لم يكن من القتال المأمور به وأن تركه أفضل من الدخول فيه بل عدوه قتال فت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لى هذا جمهور أهل الحديث وجمهور ائمة الفقهاء فمذهب أبي حنيفة فيما ذكره القدوري أنه لا يجوز قتال البغاة إلا أن يبدأوا بالقتال وأهل صفين لم يبدأوا عليا بقتال وكذلك مذهب أعيان فقهاء المدينة والشام والبصرة وأعيان فقهاء الحديث كمالك وأيوب والأوزاعي وأحمد وغيرهم أنه لم يكن مأمورا به وأن تركه كان خيرا من فعله وهو قول جمهور ائمة السنة كما دلت على ذلك الأحاديث الصحيحة الصريحة في هذا الباب بخلاف قتال الحرورية والخوارج أهل النهروان فإن قتال هؤلاء واجب بالسنة المستفيضة عن النبي صلى الله عليه وسلم وباتفاق الصحابة وعلماء السنة ففي الصحيحين عن أسامة بن زيد قال أشرف النبي صلى الله عليه وسلم على أطم من آطام المدينة وقال هل ترون ما أرى قالوا لا قال فإني ارى مواقع الفتن خلال بيوتكم كمواقع القط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سنن عن عبد الله بن عمرو بن العاص أنه قال قال رسول الله صلى الله عليه وسلم إنها ستكون فتنة تستنظف العرب قتلاها في النار اللسان فيها أشد من وقع السيف وفي السنن عن أبي هريرة أن النبي صلى الله عليه وسلم قال ستكون فتنة صماء بكماء عمياء من أشرف لها استشرفت له واستشراف اللسان فيها كوقوع السيف وعن أم سلمة قالت استيقظ النبي صلى الله عليه وسلم ذات ليلة فقال سبحان الله ماذا أنزل من الخزائن وماذا أنزل من الفتن وفي الصحيحين عن أبي هريرة قال قال رسول الله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ستكون فتنة القاعد فيها خير من القائم والقائم فيها خير من الماشي والماشي فيها خير من الساعي ومن يستشرف لها تستشرف له ومن وجد فيها ملجأ فليعذ به ورواه أبو بكرة في الصحيحين وقال فيه فإذا نزلت أو وقعت فمن كان له إبل فليلحق بإبله ومن كانت له غنم فليلحق بغنمه ومن كانت له أرض فليلحق بأرضه قال فقال رجل يا رسول الله أرأيت من لم يكن له إبل ولا غنم ولا أرض قال يعمد إلى سيفه فيدق على حده بحجر ثم لينج إن استطاع النجاء اللهم هل بلغت اللهم هل بلغت فقال رجل يا رسول الله أرأيت إن أكرهت حتى ينطلق بي إلى الحد الصفين أو إحدى الفئتين فضربني رجل بسيفه أو يجيء سهم فيقتلني فقال يبوء بإثمه وإثمك ويكون من أصحاب النار ومثل هذا الحديث معروف عن سعد بن أبي وقاص وغيره من الصحابة والذين رووا هذه الأحاديث من الصحابة مثل سعد بن أبي وقاص وأبي بكرة وأسامة بن زيد ومحمد بن مسلمة وأبي هري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غيرهم جعلوا قتال الجمل وصفين من ذلك بل جعلوا ذلك أول قتال فتنة كان في الإسلام وقعدوا عن القتال وأمرهم غيرهم بالقعود عن القتال كما استفاضت بذلك الآثار عنهم والذين قاتلوا من الصحابة لم يأت أحد منهم بحجة توجب القتال لا من كتاب ولا من سنة بل أقروا بأن قتالهم كان رأيا رأوه كما أخبر بذلك علي رضي الله عنه عن نفسه ولم يكن في العسكرين أفضل من علي فيكون ممن هو دونه أولى وكان علي أحيانا يظهر فيه الندم والكراهة للقتال مما يبين أنه لو لم يكن عنده فيه شيء من الأدلة الشرعية مما يوجب رضاه وفرحه بخلاف قتاله للخوارج فإنه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ظهر فيه من الفرح والرضا والسرور ما يبين أنه كان يعلم أن قتالهم كان طاعة لله ورسوله يتقرب به إلى الله لأن في قتال الخوارج من النصوص النبوية والأدلة الشرعية ما يوجب ذلك ففي الصحيحين عن أبي سعيد عن النبي صلى الله عليه وسلم قال تمرق مارقة على حين فرقة من المسلمين تقتلهم أولى الطائفتين بالحق وفي لفظ مسلم قال ذكر قوما يخرجون في أمته يقتلهم ادنى الطائفتين إلى الحق سيماهم التحليق هم شر الخلق أو من شر الخلق قال أبو سعيد فأنتم قتلتموهم يا أهل العراق ولفظ البخاري يخرج ناس من قبل المشرق يقرأون القرآن لا يجاوز تراقيهم يمرقون من الإسلام كما يمرق السهم من الرمية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عودون فيه حتى يعود السهم وفي الصحيحين عن علي قال سمعت النبي صلى الله عليه وسلم يقول يخرج قوم من أمتي يقرأون القرآن ليس في قراءتكم إلى قراءتهم بشيء ولا صلاتكم إلى صلاتهم بشيء ولا صيامكم إلى صيامهم بشيء يقرأون القرآن يحسبون أنه لهم وهو عليهم لا تجاوز صلاتهم تراقيهم يمرقون من الإسلام كما يمرق السهم من الرمية لو يعلم الجيش الذين يصيبونهم ما قضى لهم على لسان نبيهم لنكلوا عن العمل آيتهم أن فيهم رجلا له عضد ليس فيها ذراع على رأسه عضده مثل حلمة الثدي عليه شعرات بيض الوجه الرابع أن الآية لا تتناول القتال مع علي قطعا لأنه قال تقاتلونهم أو يسلمون سورة الفتح فوصفهم بأنهم لا بد فيهم من أحد الأمرين المقاتلة أو الإسلام ومعلوم أن الذين دعا إليهم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هم خلق لم يقاتلوه ألبته بل تركوا قتاله فلم يقاتلوه ولم يقاتلوا معه فكانوا صنفا ثالثا لا قاتلوه ولا قاتلوا معه ولا اطاعوه وكلهم مسلمون وقد دل على إسلامهم القرآن والسنة وإجماع الصحابة علي وغيره قال تعالى وإن طائفتان من المؤمنين اقتتلوا فأصبحوا بينهما فإن بغت إحداهما على الأخرى فقاتلوا التي تبغي حتى تفئ إلى أمر الله فإن فاءت فأصلحوا بينهما بالعدل وأقسطوا إن الله يحب المقسطين سورة الحجرات فوصفهم بالإيمان مع الاقتتال والبغي وأخبر أنهم إخوة وأن الأخوة لا تكون إلا بين المؤمنين لا بين مؤمن وكافر وفي صحيح البخاري وغيره عن أبي بكرة أن النبي صلى الله عليه وسلم قال للحسن إن ابني هذا سيد وسيصلح الله به بين فئتين عظيمتين من المسلمين فأصلح الله به بين عسكر علي وعسكر معاوية فدل على أن كليهما مسلمون ودل على أن الله يحب الإصلاح بينهما ويثنى على من فعل ذلك ودل على أن ما فعله الحسن كان رضي لله ورسوله ولو كان القتال واجبا أو مستحبا لم يكن تركه رضى لله ولرسوله وأيضا فالنقل المتواتر عن الصحابة أنهم حكموا في الطائفت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جكم الإسلام وورثوا بعضهم من بعض ولم يسبوا ذراريهم ولم يغنموا أموالهم التي لم يحضروا بها القتال بل كان يصلي بعضهم على بعض وخلف بعض وهذا أحد ما نقمته الخوارج على علي فإن مناديه نادى يوما لجمل لا يتبع مدبر ولا يجهز على جريح ولم يغنم أموالهم ولا سبي ذراريهم وأرسل ابن عباس إلى الخوارج وناظرهم في ذلك فروى أبو نعيم بالإسناد الصحيح عن سليمان بن الطبراني عن محمد بن إسحاق بن راهوية وسليمان عن علي بن عبد العزيز عن أبي حذيفة وعبد الرزاق قالا حدثنا عكرمة بن عمار حدثناأبو زميل الحنفي عن ابن عباس قال لما اعتزلت الحرورية قلت لعلي يا أمير المؤمنين أبرد عن الصلاة فلعلي آتي هؤلاء القوم فأكلمهم قال إني أتخوفهم عليك قال قلت كلا إن شاء الله فلبست أحسن ما أقدر عليه من هذه اليمانية ثم دخلت عليهم وهم قائلون في نح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ظهيرة فدخلت على قوم لم أر قوما أشد اجتهادا منهم أيديهم كأنها ثفن الإبل ووجوههم معلمة من آثار السجود قال فدخلت فقالوا مرحبا بك يا ابن عباس ما جاء بك قال جئت أحدثكم على أصحاب رسول الله صلى الله عليه وسلم نزل الوحي وهم أعلم بتأويله فقال بعضهم لا تحدثوه وقال بعضهم لنحدثنه قال قلت أخبروني ما تنقمون على ابن عم رسول الله صلى الله عليه وسلم وختنه وأول من آمن به وأصحاب رسول الله معه قالوا ننقم عليه ثلاثا قلت ما هن قالوا أولهن أنه حكم الرجال في دين الله وقد قال تعالى إن الحكم إلا لله سورة الأنعام قال قلت وماذا قالوا قاتل ولم يسب ولم يغنم لئن كانوا كفارا لقد حلت له أموالهم وإن كانوا مؤمنين فقد حرمت عليه دماؤهم قال قلت وماذا قالوا ومحا نفسه من أمير المؤمنين فإن لم يكن أمير المؤمنين فهو أمير الكافرين قال قلت أرأيتم إن قرأت عليكم كتاب الله المحكم وحدثت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 سنة نبيكم ما لا تنكرون أترجعون قالوا نعم قال قلت أما قولكم إنه حكم الرجال في دين الله فإن الله يقول يا أيها الذين آمنوا لا تقتلوا الصيد وأنتم حرم ومن قتله منكم متعمدا فجزاء مثل ما قتل من النعم يحكم به ذوا عدل منكم سورة المائدة وقال في المرأة وزوجها وإن خفتم شقاق بينهما فابعثوا حكما من أهله وحكما من أهلها سورة النساء أنشدكم الله أفحكم الرجال في حقن دمائهم وأنفسهم وصلاح ذات بينهم أحق أم أرنب ثمنها ربع درهم قالوا في حقن دمائهم وصلاح ذات بينهم قال أخرجت من هذه قالوا اللهم نعم قال وأما قولكم قاتل ولم يسب ولم يغنم أتسبون أمكم ثم تستحلون منها ما تستحلون من غيرها فقد كفرتم وإن زعمتم أنها ليست أمكم فقد كفرتم وخرجتم من الإسلام إن الله يقول النبي أولى بالمؤمنين من أنفسهم وأزواجه أمهاتهم سورة الأحزاب وأنتم مترددون بين ضلالتين فاختاروا أيهما شئتم أخرجت من هذه قالوا اللهم نع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وأما قولكم محا نفسه من أمير المؤمنين فإن رسول الله صلى الله عليه وسلم دعا قريش يوم الحديبية على أن يكتب بينهم وبينه كتابا فقال اكتب هذا ما قاضى عليه محمد رسول الله فقالوا والله لو كنا نعلم أنك رسول الله ما صددناك عن البيت ولا قاتلناك ولكن اكتب محمد بن عبد الله فقال والله إني لرسول وإن كذبتموني اكتب يا علي محمد بن عبد الله ورسول الله كان أفضل من علي أخرجت من هذه قالوا اللهم نعم فرجع منهم عشرون ألفا وبقى منهم أربعة آلاف فقتلوا وأما تكفير هذا الرافضي وأمثاله لهم وجعل رجوعهم إلى طاعة علي إسلاما لقوله صلى الله عليه وسلم فيما زعمه يا علي حربك حربي فيقال من العجائب وأعظم المصائب على هؤلاء المخذولين أن يثبتوا مثل هذا الأصل العظيم بمثل هذا الحديث الذي لا يوجد في شئ من دواوين أهل الحديث التي يعتمدون عليها لا هو في الصحاح ولا السنن ولا المساند ولا الفوائد ولا غير ذلك مما يتناقله أهل العلم بالحديث ويتدواولونه بينهم ولا هو عندهم لا صحيح ولا حسن ولا ضعيف بل هو أخس من ذلك وهو من أظهر الموضوعات كذبا فإنه خلاف المعلوم المتواتر من سنة رسول الله صلى الله عليه وسلم من أنه جعل الطائفت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سلمين وأنه جعل ترك القتال في تلك الفتنة خيرا من القتال فيها وأنه أثنى على من أصلح به بين الطائفتين فلو كانت إحدى الطائفتين مرتدين عن الإسلام لكانوا أكفر من اليهود والنصارى الباقين على دينهم وأحق بالقتال منهم كالمرتدين أصحاب مسيلمة الكذاب الذين قاتلهم الصديق وسائر الصحابة واتفقوا على قتالهم بل وسبوا ذراريهم وتسرى على من ذلك السبي بالحنفية أم محمد بن الحنيفية فصل قال الرافضي وأما كونه أنيسه في العريش يوم بدر فلا فضل فيه لأن النبي صلى الله عليه وسلم كان أنسه بالله مغنيا له عن كل أنيس لكن لما عرف النبي صلى الله عليه وسلم أن أمره لأبي بكر بالقتال يؤدي إلى فساد الحال حيث هرب عدة مرار في غزواته وأيما أفضل القاعد عن القتال أو المجاهد بنفسه في سبيل الله الجواب أن يقال لهذا المفتري الكذاب ما ذكرته من أظهر الباطل من وج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دها أن قوله هرب عدة مرار في غزوات يقال له هذا الكلام يدل على أن قائله من أجهل الناس بمغازي رسول الله صلى الله عليه وسلم وأحواله والجهل بذلك غير منكر من الرافضة فإنهم من أجهل الناس بأحوال الرسول وأعظمهم تصديقا بالكذب فيها وتكذيبا بالصدق منها وذلك أن غزوة بدر هي أول مغازي القتال لم يكن قبلها لرسول الله صلى الله عليه وسلم ولا لأبي بكر غزاة مع الكفار أصلا وغزوات القتال التي قاتل فيها النبي صلى الله عليه وسلم تسع غزوات بدر وأحد والخندق وبني المصطلق وغزوة ذي قرد وخيبر وفتح مكة وحنين والطائف وأما الغزوات التي لم يقاتل فيها فهي نحو بضعة عشر وأما السرايا فمنها ما كان فيه قتال ومنها ما لم يكن فيه قتال وبكل حال فبدر أولى مغازي القتال باتفاق الناس وهذا من العلم الذي يعلمه كل من له علم بأحوال الرسول من أهل التفسير والحديث والمغازي والسير والفقه والتواريخ والأخبار يعلمون أن بدرا هي أول الغزوات التي قاتل فيها النبي صلى الله عليه وسلم وليس قبلها غزوة ولا سرية كان فيها قتال إلا قصة ابن الحضرمي ولم يكن فيها أبو ب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كيف يقال أنه هرب قبل ذلك عدة مرار في مغازيه الثاني أن أبا بكر رضي الله عنه لم يهرب قط حتى يوم أحد لم ينهزم لا هو ولا عمر وإنما كان عثمان تولى وكان ممن عفا الله عنه وأما أبو بكر وعمر فلم يقل أحد قط إنهما انهزما مع من انهزم بل ثبتا مع النبي صلى الله عليه وسلم يوم حنين كما تقدم ذلك عن أهل السيرة لكن بعض الكذابين ذكر أنهما أخذا الراية يوم حنين فرجعا ولم يفتح عليهما ومنهم من يزيد في الكذب ويقول إنهما انهزما مع من انهزم وهذا كذب كله وقبل أن يعرف الإنسان أنه كذب فمن أثبت ذلك عليهما هو المدعى لذلك فلا بد من إثبات ذلك بنقل يصدق ولا سبيل إلى هذا فأين النقل المصدق على أبي بكر أنه هرب في غزوة واحدة فضلا عن أن يكون هرب عدة مرات الثالث أنه لو كان في الجبن بهذه الحال لم يخصه النبي صلى الله عليه وسلم دون أصحابه بأن يكون معه في العريش بل لا يجوز استصحاب مثل هذا في الغزو فإنه لا ينبغي للإمام أن يستصحب منخذلا ولا مرجفا فضلا عن أن يقدم على سائر أصحابه ويجعله معه في عريش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رابع أن الذي في الصحيحين من ثباته وقوة يقينه في هذه الحال يكذب هذا المفترى ففي الصحيحين عن ابن عباس عن عمر قال لما كان يوم بدر نظر رسول الله صلى الله عليه وسلم إلى المشركين وهم ألف وأصحابه ثلثمائة وسبعة عشر رجلا فاستقبل رسول الله صلى الله عليه وسلم القبلة ثم مد يديه وجعل يهتف بربه اللهم أنجز لي ما وعدتني اللهم إن تهلك هذه العصابة من أهل الإسلام لا تعبد في الأرض فما زال يهتف بربه مادا يديه مستقبل القبلة حتى سقط رداؤه عن منكبيه فأتاه أبو بكر فأخذ رداءه فألقاه على منكبيه ثم التزمه من ورائه فقال يا نبي الله كفاك مناشدتك ربك فإنه سينجز لك ما وعدك فأنزل الله عز وجل إذ تستغيثون ربكم فاستجاب لكم سورة الأنفال الآية وذكر الحديث الخامس أن يقال قد علم كل من علم السيرة أن أبا بكر كان أقوى قلبا من جميع الصحابة لا يقاربه في ذلك أحد منهم فإنه من حين بعث الله رسوله إلى أن مات أبو بكر لم يزل مجاهدا ثابتا مقداما شجاعا لم يعرف قط أنه جبن عن قتال عدو بل لما مات رسول الله صلى الله عليه وسلم ضعفت قلوب أكثر الصحابة وكان هو الذي يثبتهم حتى قال أنس خطبنا أبو بكر ونحن كالثعالب فما زال يشجعنا حتى صرنا كالأسود وروى أن عمر قال يا خليفة رسول الله تألف الناس فأخذ بلحي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يا ابن الخطاب أجبار في الجاهلية خوار في الإسلام علام أتألفهم على حديث مفترى أم على شعر مفتعل السادس قوله أيما أفضل القاعد عن القتال أو المجاهد نفسه في سبيل الله فيقال بل كونه مع النبي صلى الله عليه وسلم في هذ الحال هو من أفضل الجهاد فإنه هو الذي كان العدو يقصده فكان ثلث العسكر حوله يحفظونه من العدو وثلثه اتبع المنهزمين وثلثه أخذوا الغنائم ثم إن الله قسمها بينهم كلهم السابع قوله إن أنس النبي صلى الله عليه وسلم بربه كان مغنيا له عن كل أنيس فيقال قول القائل إنه كان أنيسه في العريش ليس هو من ألفاظ القرآن والحديث ومن قاله وهو يدري ما يقول لم يرد به أنه يؤنسه لئلا يستوحش بل المراد أنه كان يعاونه على القتال كما كان من هو دونه يعاونه على القتال وقد قال تعالى هو الذي أيدك بنصره وبالمؤمنين سورة الأنفال وهو أفضل المؤمنين الذين أيده الله بهم وقال فقاتل في سبيل الله لا تكلف إلا نفسك وحرصضالمؤمنين سورة النساء وكان الحث على أبي بكر أن يعاونه بغاية ما يمكنه وعلى الرسول أن يحرضهم على الجهاد ويقاتل بهم عد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دعائهم ورأيهم وفعلهم وغير ذلك مما يمكن الاستعانة به على الجهاد الثامن أن يقال من المعلوم لعامة العقلاء أن مقدم القتال المطلوب الذي قد قصده أعداؤه يريدون قتله إذا أقام في عريش أو قبة او حركاه أو غير ذلك مما يجنه ولم يستصحب معه من أصحابه إلا واحدا وسائرهم خارج ذلك العريش لم يكن هذا إلا أخص الناس به وأعظمهم موالاة له وانتفاعا به وهذا النفع في الجهاد لا يكون إلا مع قوة القلب وثباته لا مع ضعفه وخوره فهذا يدل على أن الصديق كان أكملهم إيمانا وجهادا وأفضل الخلق هم أهل الإيمان والجهاد فمن كان أفضل في ذلك كان أفضل مطلقا قال تعالى أجعلتم سقاية الحاج وعمارة المسجد الحرام كمن آمن بالله واليوم الآخر وجاهد في سبيل الله لا يستوون عند الله إلى قوله وأولئك هم الفائزون سورة التوبة فهؤلاء أعظم درجة عند الله من أهل الحج والصدقة والصديق أكمل في ذلك وأما قتال علي بيده فقد شاركه في ذلك سائر الصحابة الذين قاتلوا يوم بدر ولم يعرف أن عليا قاتل أ كثر من جميع الصحابة يوم بدر ولا أحد ولا غير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فضيلة الصديق مختصة به لم يشركه فيها غيره وفضيلة علي مشتركه بينه وبين سائر الصحابة رضي الله عنهم أجمعين الوجه التاسع أن النبي صلى الله عليه وسلم هو وأبو بكر خرجا بعد ذلك من العريش ورماهم النبي صلى الله عليه وسلم الرمية التي قال الله فيها وما رميت إذ رميت ولكن الله رمى سورة الانفال والصديق قاتلهم حتى قال له ابنه عبدالرحمن قد رأيتك يوم بدر فصدفت عنك فقال لكني لو رأيتك لقتلتك فصل قال الرافضي وأما إنفاقه على النبي صلى الله عليه وسلم فكذب لأنه لم يكن ذا مال فإن أباه كان فقيرا في الغاية وكان ينادي على مائدة عبد الله بن جدعان كل يوم بمد يقتات به ولو كان أبو بكر غنيا لكفى أباه وكان أبو بكر معلما للصبيان في الجاهلية وفي الإسلام كان خياطا ولما ولي أمر المسلمين منعه الناس عن الخياطة فقال إني محتاج إلى القو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جعلوا له كل يوم ثلاثة دراهم من بيت المال والجواب أن يقال أولا من أعظم الظلم والبهتان أن ينكر الرجل ما تواتر به النقل وشاع بين الخاص والعام وامتلأت به الكتب كتب الحديث الصحاح والمساند والتفسير والفقه والكتب المصنفة في أخبارالقوم وفضائلهم ثم يدعى شيئا من المنقولات التي لا تعلم بمجرد قوله ولا ينقله بإسناد معروف ولا إلى كتاب يعرفه يوثق به ولا يذكر ما قاله فلو قدرنا أنه ناظر أجهل الخلق لأمكنه أن يقول له بل الذي ذكرت هو الكذب والذي قاله منازعوك هو الصدق فكيف تخبر عن أمر كان بلا حجة أصلا ولا نقل يعرف به ذلك ومن الذي نقل من الثقات ما ذكره عن أبي بكر ثم يقال أما إنفاق أبي بكر ماله فمتواتر منقول في الحديث الصحيح من وجوه كثيرة حتى قال ما نفعني مال قط ما نفعني مال أبي بكر وقال إن أمن الناس علينا في صحبته وذات يده أبو بكر وثبت عنه أنه اشترى المعذبين من ماله بلالا وعامر بن فهيرة اشترى سبعة أنفس وأما قول القائل إن أباه كان ينادي على مائدة عبد الله بن جدعان فهذا لم يذكر له إسنادا يعرف به صحته ولو ثبت لم يضر فإن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في الجاهلية قبل الإسلام فإن ابن جدعان مات قبل الإسلام وأما في الإسلام فكان لأبي قحافة ما يعينه ولم يعرف قط أن أبا قحافة كان يسأل الناس وقد عاش أبو قحافة إلى أن مات أبو بكر وورث السدس فرده على أولاده لغناه عنه ومعلوم أنه لو كان محتاجا لكان الصديق يبره في هذه المدة فقد كان الصديق ينفق على مسطح بن أثاثة لقرابة بعيدة وكان ممن تكلم في الإفك فحلف أبو بكر أن لا ينفق عليه فأنزل الله تعالى ولا يأتل أولو الفضل منكم والسعة أن يؤتوا أولي القربى والمساكين إلى قوله غفور رحيم سورة النور فقال أبو بكر بلى والله أحب أن يغفر الله لي فأعاد عليه النفقة والحديث بذلك ثابت في الصحيحين وقد اشترى بماله سبعة من المعذبين في الله ولما هاجر مع النبي صلى الله عليه وسلم استصحب ماله فجاء أبو قحافة وقال لأهله ذهب أبو بكر بنفسه فهل ترك ماله عندكم أو أخذه قالت أسماء فقلت بل تركه ووضعت في الكوة شيئا وقلت هذا هو المال لتطيب نفسه أنه ترك ذلك لعياله ولم يطلب أبو قحافة منهم شيئا وهذا كله يدل على غنا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ه إن أبا بكر كان معلما للصبيان في الجاهلية فهذا من المنقول الذي لو كان صدقا لم يقدح فيه بل يدل على أنه كان عنده علم ومعرفة وكان جماعة من علماء المسلمين يؤدبون منهم أبو صالح صاحب الكلبي كان يعلم الصبيان وأبو عبد الرحمن السلمي وكان من خواص أصحاب علي وقال سفيان بن عينية كان الضحاك بن مزاحم وعبد الله بن الحارث يعلمان الصبيان فلا يأخذان أجرا ومنهم قيس بن سعد وعطاء بن أبي رباح وعبد الكريم أبو أميه وحسين المعلم وهو ابن ذكوان والقاسم بن عمير الهمداني وحبيب المعلم مولى معقل بن يسار ومنهم علقمة بن أبي علقمة وكان يروى عنه مالك بن أنس وكان له مكتب يعلم فيه ومنهم أبو عبيد القاسم بن سلام الإمام المجمع على إمامته وفضله فكيف إذا كان ذلك من الكذب المختلق بل لو كان الصديق قبل الإسلام من الأرذلين لم يقدح ذلك فيه فقد كان سعد وابن مسعود وصهيب وبلال وغيرهم من المستضعفين وطلب المشركون من النبي صلى الله عليه وسلم طردهم فنهاه الله عن ذلك وأنزل ولا تطرد الذين يدعون ربهم بالغداة والعشى يريد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جهه ما عليك من حسابهم من شيء وما من حسابك عليهم من شيء إلى قوله أليس الله بأعلم بالشاكرين سورة الأنعام وقوله واصبر نفسك مع الذين يدعون ربهم بالغداة والعشى يريدون وجهه ولا تعد عيناك عنهم تريد زينة الحياة الدنيا ولا تطع من أغفلنا قلبه عن ذكرنا واتبع هواه وكان أمره فرطا سورة الكهف وقال في المستضعفين من المؤمنين إن الذين أجرموا كانوا من الذين آمنوا يضحكون وإذا مروا بهم يتغامزون وإذا انقلبوا إلى أهلهم انقلبوا فكهين وإذا رأوهم قالوا إن هؤلاء لضالون وما أرسلوا عليهم حافظين فاليوم الذين آمنوا من الكفار يضحكون على الأرائك ينظرون إلى آخر السورة سورة المطففين وقال زين للذين كفروا الحياة الدنيا ويسخرون من الذين آمنوا والذين اتقوا فوقهم يوم القيامة والله يرزق من يشاء بغير حساب سورة البقرة وقال ونادى أصحاب الأعراف رجالا يعرفونهم بسيماهم قالوا ما أغنى عنكم جمعكم وما كنتم تستكبرون أهؤلاء الذين أقسمتم لا ينالهم الله برحمة ادخلوا الجنة لا خوف عليكم ولا أنتم تحزنون سورة الأعراف وقال وقالوا ما لنا لا نرى رجالا كنا نعدهم من الأشرار أتخذناهم سخريا أم زاغت عنهم الأبصار سورة ص وقال عن قوم نوح قالوا أنؤمن لك واتبعك الأرذلون سورة الشعر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تعالى فقال الملأ الذين كفروا من قومه ما نراك إلا بشرا مثلنا وما نراك اتبعك إلا الذين هم أراذلنا بادي الرأي سورة هود وقال عن قوم صالح قال الملأ الذين استكبروا من قومه للذين استضعفوا لمن آمن منهم أتعلمون أن صالحا مرسل من ربه قالوا إنا بما أرسل به مؤمنون قال الذين استكبروا إنا بالذي آمنتم به كافرون سورة الأعراف وفي الصحيحين أن هرقل سأل أبا سفيان بن حرب عن النبي صلى الله عليه وسلم قال أشراف الناس اتبعوه أم ضعفاؤهم قال بل ضعفاؤهم قال هم أتباع الرسل فإذا قدر أن الصديق كان من المستضعفين كعمار وصهيب وبلال لم يقدح ذلك في كمال أيمانه وتقواه كما لم يقدح في إيمان هؤلاء وتقواهم وأكمل الخلق عند الله أتقاهم ولكن كلام الرافضة من جنس كلام المشركين الجاهلية يتعصبون للنسب والآباء لا للدين ويعيبون الإنسان بما لا ينقض إيمانه وتقواه وكل هذا من فعل الجاهلية ولهذا كانت الجاهلية ظاهرة عليهم فهم يشبهون الكفار من وجوه خالفوا بها أهل الإيمان والإسلام وقوله إن الصذيق كان خياطا في الإسلام ولما ولى أمر المسلمين منعه الناس عن الخياطه كذب ظاهر يعرف كل أحد أنه كذب وإن كان لا غضاضة فيه ل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حقا فإن أبا بكر لم يكن خياطا وإنما كان تاجرا تارة يسافر في تجارته وتارة لا يسافر وقد سافر إلى الشام في تجارته في الإسلام والتجارة كانت أفضل مكاسب قريش وكان خيار أهل الأموال منهم أهل التجارة وكانت العرب تعرفهم بالتجارة ولما ولى أراد أن يتجر لعياله فمنعه المسلمون وقالوا هذا يشغلك عن مصالح المسلمين وكان عامة ملابسهم الأردية والأرز فكانت الخياطة فيهم قليلة جدا وقد كان بالمدينة خياط دعا النبي صلى الله عليه وسلم إلى بيته وأما المهاجرون المشهورون فما أعلم فيهم خياطا مع أن الخياطة من أحسن الصناعات وأجلها وإنفاق أبي بكر في طاعة الله ورسوله هو من المتواتر الذي تعرفه العامة والخاصة وكان له مال قبل الإسلام وكان معظما في قريش محببا مؤلفا خبيرا بأنساب العرب وأيامهم وكانوا يأتونه لمقاصد التجارة ولعلمه وإحسانه ولهذا لما خرج من مكة قال له ابن الدغ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ثلك لا يخرج ولا يخرج ولم يعلم أحد من قريش وغيرهم عاب أبا بكر بعيب ولا نقصه ولا استرذله كما كانوا يفعلون بضعفاء المؤمنين ولم يكن له عندهم عيب إلا إيمانه بالله ورسوله كما أن رسول الله صلى الله عليه وسلم لم يكن قط به عيب عند قريش ولا نقص ولا يذمونه بشئ قط بل كان معظما عندهم بيتا ونسبا معروفا بمكارم الأخلاق والصدق والأمانة وكذلك صديقه الأكبر لم يكن له عيب عندهم من العيوب وابن الدغنة سيد القارة إحدى قبائل العرب كان معظما عند قريش يجرون من أجاره لعظمته عندهم وفي الصحيحين أن أبا بكر لما ابتلى المسلمون خرج مهاجرا إلى أرض الحبشة حتى إذا بلغ برك الغماد لقيه ابن الدغنة وهو سيد القارة فقال أين تريد يا أبا بكر فقال أخرجني قومي فأريد أن أسيح في الأرض وأعبد ربي فقال ابن الدغنة فإن مثلك لا يخرج ولا يخرج إنك تكسب المعدوم وتصل الرحم وتحمل الكل وتقري الضيف وتعين على نوائب الحق فأنا لك جار فارجع واعبد ربك ببلدك فرجع وارتحل معه ابن الدغنة فطاف ابن الدغنة عشية في أشراف قريش فقال لهم إن أبا بكر لا يخرج مثله ولا يخرج أتخرجون رجلا يكس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عدوم ويصل الرحم ويحمل الكل ويقري الضيف ويعين على نوائب الحق فلم يكذب قريش بجوار ابن الدغنة وقالوا لابن الدغنة مر أبا بكر فليعبد ربه في داره فليصل فيها وليقرأ ما شاء ولا يؤذنا بذلك ولا يستعلن به فإنا نخشى أن يفتن نساءنا وأبناءنا فقال ذلك ابن الدغنة لأبي بكر فلبث أبو بكر بذلك يعبد ربه في داره ولا يستعلن بصلاته ولا يقرأ في غير داره ثم بدا له فابتنى مسجدا بفناء داره فكان يصلي فيه ويقرأ القرآن فيتقصف عليه نساء المشركين وأبناؤهم يعجبون منه وينظرون إليه وكان أبو بكر رجلا بكاء لا يملك عينيه إذا قرأ القرآن وأفزع ذلك أشراف قريش فأرسلوا إلى ابن الدغنة فقدم إليهم فقالوا إنا كنا أجرنا أبا بكر بجوارك على أن يعبد ربه في داره فجاوز ذلك فابتنى مسجدا بفناء داره فأعلن بالصلاة والقراءة فيه وإنا قد خشينا أن يفتن نساءنا وأبناءنا فانهه فإن أحب أن يقتصر على أن يعبد ربه في داره فعل وإن أبى إلا أن يعلن بذلك فسله أن يرد إليك ذمتك فإنا قد كرهنا أن نخفرك ولسنا مقرين لأبي بكر الاستعلان قالت عائشة فأتى ابن الدغنة إلى أبي بكر فقال قد علمت الذي عاقدت لك عليه فإما أن تقتصر على ذلك وإما أن ترجع إلى ذمتي فإني لا أحب أن تسمع العرب أني أخفرت في رجل عقدت له فقال أبو بكر فإني أرد عليك جوارك وأرضى بجوار الله وذكر الح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د وصفه ابن الدغنة بحضرة أشراف قريش بمثل ما وصفت به خديجة النبي صلى الله عليه وسلم لما نزل عليه الوحي وقال لها لقد خشيت على عقلي فقالت له كلا والله لن يخزيك الله أبدا إنك لتصل الرحم وتحمل الكل وتقرى الضيف وتكسب المعدوم وتعين على نوائب الحق فهذه صفة النبي صلى الله عليه وسلم أفضل النبيين وصديقه أفضل الصديقين وفي الصحيحين عن أبي سعيد أن النبي صلى الله عليه وسلم جلس على المنبر وقال إن عبدا خيره الله بين أن يؤتيه من زهرة الدنيا وبين ما عند الله فاختار ما عنده فبكى أبو بكر وقال فديناك بآبائنا وأمهاتنا فكان النبي صلى الله عليه وسلم هو المخير وكان أبو بكر أعلمنا به فقال النبي صلى الله عليه وسلم لا تبك يا أبا بكر إن أمن الناس علي في صحبته وماله أبو بكر ولو كنت متخذا من أهل الأرض خليلا لاتخذت أبا بكر خليلا لا يبقين في المسجد خوخة إلا سدت إلا خوخة أبي بكر وفي الصحيحين عن أبي الدرداء رضي الله عنه قال كنت جالسا عند النبي صلى الله عليه وسلم إذ أقبل أبو بكر آخذا بطرف ثوبه وذكر الحديث إلى أن قال فقال النبي صلى الله عليه وسلم إن الله بعث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يكم فقلتم كذبت وقال أبو بكر صدقت وواساني بنفسه وماله فهل أنتم تاركو لي صاحبي مرتين وروى البخاري عن ابن عباس قال خرج رسول الله صلى الله عليه وسلم في مرضه الذي مات فيه عاصبا رأسه بخرقة فصعد المنبر فحمد الله وأثنى عليه ثم قال ما من الناس أحدا من علي في ماله ونفسه من أبي بكر بن أبي قحافة ولو كنت متخذا خليلا فذكر تمامه وروى أحمد عن أبي معاوية عن الأعمش عن أبي صالح عن أبي هريرة عن النبي صلى الله عليه وسلم قال ما نفعني مال ما نفعني مال أبي بكر فبكى وقال وهل أنا ومالي إلا لك يا رسول الله وروى الزهري عن سعيد بن المسيب قال قال رسول الله صلى الله عليه وسلم ما مال رجل من المسلمين أنفع لي من مال أبي بكر ومنه أعتق بلالا وكان يقضي في مال أبي بكر كما يقضي الرجل في مال نفس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وقوله كان النبي صلى الله عليه وسلم قبل الهجرة غنيا بمال خديجة ولم يحتج إلى الحرب والجواب أن إنفاق إبي بكر لم يكن نفقة على النبي صلى الله عليه وسلم في طعامه وكسوته فإن الله قد أغنى رسوله عن مال الخلق أجمعين بل كان معونة له على إقامة الإيمان فكان إنفاقه فيما يحبه الله ورسوله لا نفقة على نفس الرسول فاشترى المعذبين مثل بلال وعامر بن فهيرة وزنيرة وجماعة فصل وقوله وبعد الهجرة لم يكن لأبي بكر شيء ألبتة فهذا كذب ظاهر بل كان يعين النبي صلى الله عليه وسلم بماله وقد حث النبي صلى الله عليه وسلم على الصدقة فجاء بماله كله وأصحاب الصفة كانوا فقراء فحث النبي صلى الله عليه وسلم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طعمتهم فذهب بثلاثة كما في الصحيحين عن عبد الرحمن بن أبي بكر قال إن أصحاب الصفة كانوا ناسا فقراء وإن النبي صلى الله عليه وسلم قال مرة من كان طعام اثنين فليذهب بثالث ومن كان عنده طعام أربعة فليذهب بخامس وسادس أو كما قال وإن أبا بكر جاء بثلاثة وانطلق نبي الله صلى الله عليه وسلم بعشرة وذكر الحديث وروى زيد بن أسلم عن أبيه قال قال عمر أمرنا رسول الله صلى الله عليه وسلم أن نتصدق ووافق ذلك مالا عندي فقلت اليوم أسبق أبا بكر إن سبقته يوما فجئت بنصف مالي فقال النبي صلى الله عليه وسلم ما أبقيت لأهلك فقلت مثله قال وأتى أبو بكر بكل مال عنده فقال يا أبا بكر ما أبقيت لأهلك فقال أبقيت لهم الله ورسوله فقلت لا أسابقك إلى شيء أبدا رواه أبو داود والترمذي وقال حديث صحي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وأما قوله ثم لو أنفق لوجب أن ينزل فيه قرآن كما أنزل في علي هل أتى سورة الإنسان والجواب أما نزول هل أتى في علي فمما اتفق أهل العلم بالحديث على أنه كذب موضوع وإنما يذكره من المفسرين من جرت عادته بذكر أشياء من الموضوعات والدليل الظاهر على أنه كذب أن سورة هل أتى مكية باتفاق الناس نزلت قبل الهجرة وقبل أن يتزوج علي بفاطمة ويولد الحسن والحسين وقد بسط الكلام على هذه القضية في غير موضع ولم ينزل قط قرآن في إنفاق علي بخصوصه لأنه لم يكن له مال بل كان قبل الهجرة في عيال النبي صلى الله عليه وسلم وبعد الهجرة كان أحيانا يؤجر نفسه كل دلو بتمرة ولما تزوج بفاطمة لم يكن له مهر إلا درعه وإنما أنفق على العرس ما حصل له من غزوة بد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ين عن علي رضي الله عنه قال كانت لي شارف من نصيبي من المغنم يوم بدر وأعطاني رسول الله صلى الله عليه وسلم شارفا من الخمس فلما أردت أن أبتنى بفاطمة واعدت رجلا صواغا من بني قينقاع يرتحل معي فنأتي بإذخر أردت أن أبيعه من الصواغين فأستعين به في وليمة عرسي فبينا أنا أجمع لشارفي متاعا من الأقتاب والغرائر والحبال وشارفاى مناخان إلى جانب بيت رجل من الأنصار قال وحمزة يشرب في ذلك البيت وقينة تغنيه فقالت ألا يا حمز للشرف النو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ثار إليها حمزة فاجتب أسنمتها وبقر خواصرها وذكر الحديث في البخاري وذلك قبل تحريم الخمر وأما الصديق رضي الله عنه فكل آية نزلت في مدح المنفقين في سبيل الله فهو أول المرادين بها من الأمة مثل قوله تعالى لا يستوى منكم من أنفق من قبل الفتح وقاتل أولئك أعظم درجة من الذين أنفقوا من بعد وقاتلوا سورة الحديد وأبو بكر أفضل هؤلاء وأولهم وكذلك قوله الذين آمنوا وهاجروا وجاهدوا في سبيل الله بأموالهم وأنفسهم سورة التوبة وقوله وسيجنبها الأتقى الذي يؤتى ماله يتزكى سورة الليل فذكر المفسرون مثل ابن جرير الطبري وعبد الرحمن بن أبي حاتم وغيرهما بالأسانيد عن عروة بن الزبير وعبد الله بن الزبير وسعيد ابن المسيب وغيرهم أنها نزلت في أبي ب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أما تقديمه في الصلاة فخطأ لأن بلالا لما أذن بالصلاة أمرت عائشة أن يقدم أبا بكر فلما أفاق رسول الله صلى الله عليه وسلم سمع التكبير فقال من يصلي بالناس فقالوا أبو بكر فقال أخرجوني فخرج بين علي والعباس فنحاه عن القبلة وعزله عن الصلاة وتولى الصلاة والجواب أن هذا من الكذب المعلوم عند جمع أهل العلم بالحديث ويقال له أولا من ذكر ما نقلته بإسناد يوثق به وهل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ا في كتب من نقله مرسلا من الرافضة الذين هم من أكذب الناس وأجهلهم بأحوال الرسول مثل المفيد بن النعمان والكراجكي وأمثالهما من الذين هم من أبعد الناس عن معرفة حال الرسول وأقواله وأعماله ويقال ثانيا هذا كلام جاهل يظن أن أبا بكر لم يصل بهم إلا صلاة واحدة وأهل العلم يعلمون أنه لم يزل يصلي بهم حتى مات رسول الله صلى الله عليه وسلم بإذنه واستخلافه له في الصلاة بعد أن راجعته عائشة وحفصة في ذلك وصلى بهم أياما متعددة وكان قد استخلفه في الصلاة قبل ذلك لما ذهب إلى بني عمرو ابن عوف ليصلح بيهم ولم ينقل أن النبي صلى الله عليه وسلم استخلف في غيبته على الصلاة في غير سفر في حال غيبته وفي مرضه إلا أبا بكر ولكن عبد الرحمن بن عوف صلى بالمسلمين مرة صلاة الفجر في السفر عام تبوك لأن النبي بعد أن راجعته صلى الله عليه وسلم كان قد ذهب ليقضي حاجته فتأخر وقدم المسلمون عبد الرحمن ابن عوف فلما جاء النبي صلى الله عليه وسلم ومعه المغيرة ابن شعبة وكان النبي صلى الله عليه وسلم قد توضأ ومسح على خفيه فأدرك معه ركعة وقضى ركعة وأعجبه ما فعلوه من صلات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ا تأخر فهذا إقرار منه على تقديم عبد الرحمن وكان إذا سافر عن المدينة استخلف من يستخلفه يصلي بالمسلمين كما استخلف ابن أم مكتوم تارة وعليا تارة في الصلاة واستخلف غيرهما تارة فأما في حال غيبته ومرضه فلم يستخلف إلا أبا بكر لا عليا ولا غيره واستخلافه للصديق في الصلاة متواتر ثابت في الصحاح والسنن والمساند من غير وجه كما أخرج البخاري ومسلم وابن خزيمة وابن حبان وغيرهم من أهل الصحيح عن أبي موسى الأشعري قال مرض النبي صلى الله عليه وسلم فاشتد مرضه فقال مروا أبا بكر فليصل بالناس فقالت عائشة يا رسول الله إن أبا بكر رجل رقيق متى يقم مقامك لا يستطيع أن يصلي بالناس فقال مري أبا بكر فليصل بالناس فإنكن صواحب يوسف فصلى بهم أبو بكر في حياة رسول الله صلى الله عليه وسلم وذكر البخاري فيه مراجعة عائشة للنبي صلى الله عليه وسلم ثلاث مر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الذي فيه من أن أبا بكر صلى بهم في حياة النبي صلى الله عليه وسلم في مرضه إلى أن مات مما اتفق عليه العلماء بالنقل فإن النبي صلى الله عليه وسلم مرض أياما متعددة حتى قبضه الله إليه وفي تلك الأيام لم يكن يصلي بهم إلا أبو بكر وحجرته إلى جانب المسجد فيمتنع والحال هذه أن يكون قد أمر غيره بالصلاة فصلى أبو بكر بغير أمره تلك المدة ولا مراجعة أحد في ذلك والعباس وعلي وغيرهما كانوا يدخلون عليه بيته وقد خرج بينهما في بعض تلك الأيام وقد روى أن ابتداء مرضه كان يوم الخميس وتوفي بلا خلاف يوم الإثنين من الأسبوع الثاني فكان مدة مرضه فيما قيل اثنى عشر يوما وفي الصحيح عن عبيد الله بن عبد الله قال دخلت على عائشة فقلت لها ألا تحدثيني عن مرض رسول الله صلى الله عليه وسلم قالت بلى ثقل رسول الله صلى الله عليه وسلم قال أصلى الناس قلنا لا وهم ينتظرونك يا رسول الله قال ضعوا لي ماء في المخضب ففعلنا فاغتسل ثم ذهب لينوء فأغمى عليه ثم أفاق فقال أصلى الناس فقلنا لا وهم ينتظرونك يا رسول الله قالت والناس عكوف في المسجد ينتظرون رسول الله صلى الله عليه وسلم لصلاة العشاء الآخرة قالت فأرسل رسول الله صلى الله عليه وسلم إلى أبي بكر يصلي بالناس فأتاه الرسول فقال إن رسول الله ص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وسلم يأمرك أن تصلي بالناس فقال أبو بكر وكان رجلا رقيقا يا عمر صلي بالناس فقال عمر أنت أحق بذلك قالت فصلى بهم أبو بكر رضي الله عنه تلك الأيام ثم إن رسول الله صلى الله عليه وسلم وجد من نفسه خفة فخرج بين رجلين أحدهما العباس لصلاة الظهر وأبو بكر يصلي بالناس فلما رآه أبو بكر ذهب ليتأخر فأومأ إليه النبي صلى الله عليه وسلم أن لا يتأخر وقال لهما أجلساني إلى جنبه فأجلساه إلى جنب أبي بكر فكان أبو بكر يصلي وهو قائم بصلاة رسول الله صلى الله عليه وسلم والناس يصلون بصلاة أبي بكر والنبي صلى الله عليه وسلم قاعد قال عبيد الله فدخلت على ابن عباس فقلت ألا أعرض عليك ما حدثتني به عائشة عن مرض رسول الله صلى الله عليه وسلم قال هات فعرضت عليه حديثها فما أنكر منه شيئا غير أنه قال أسمت لك الرجل الذي كان مع العباس قلت لا هو علي بن أبي طال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ذا الحديث الذي اتفقت فيه عائشة وابن عباس كلاهما يخبران بمرض النبي صلى الله عليه وسلم واستخلاف أبي بكر في الصلاة وأنه صلى بالناس قبل خروج النبي صلى الله عليه وسلم أياما وأنه لما خرج لصلاة الظهر أمره أن لا يتأخر بل يقيم مكانه وجلس النبي صلى الله عليه وسلم إلى جنبه والناس يصلون بصلاة أبي بكر وأبو بكر يصلي بصلاة النبي صلى الله عليه وسلم والعلماء كلهم متفقون على تصديق هذا الحديث وتلقيه بالقبول وتفقهوا في مسائل فيه منها صلاة النبي صلى الله عليه وسلم قاعدا وأبو بكر قائم هو والناس هل كان من خصائصه أو كان ذلك ناسخا لما استفاض عنه من قوله وإذا صلى جالسا فصلوا جلوسا أجمعون أو يجمع بين الأمرين ويحمل ذلك على ما إذا أبتدأ الصلاة قاعدا وهذا على ما إذا حصل القعود في أثنائها على ثلاثة أقوال للعلماء والأول قول مالك ومحمد بن الحسن والثاني قول أبي حنيفة والشافعي والثالث قول أحمد وحماد بن زيد والأوزاعي وغيرهما ممن يأمر المؤتمين بالقعود إذا قعد الإمام لمرض وتكلم العلماء فيما إذا استخلف الإمام الراتب خليفة ثم حضر الإمام هل يتم الصلاة بهم كما فعل النبي صلى الله عليه وسلم في مرضه وفعله مرة أخ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نذكرها أم ذلك من خصائصه على قولين هما وجهان في مذهب أحمد وقد صدق ابن عباس عائشة فيما أخبرت به مع أنه كان بينهما بعض الشيء بسبب ما كان بينهما وبين علي ولذلك لم تسمه وابن عباس يميل إلى على ولايتهم عليه ومع هذا فقط صدقها في جميع ما قالت وسمى الرجل الآخر عليا فلم يكذبها ولم يخطئها في شيء مما روته وفي الصحيحين عن عائشة قالت لقد راجعت رسول الله صلى الله عليه وسلم في ذلك وما حملني على كثرة مراجعته إلا أنه لم يقع في قلبي أن يحب الناس بعده رجلا قام مقامه أبدا وإلا اني كنت أرى أنه لن يقوم مقامه أحد إلا تشاءم الناس به فأردت أن يعدل ذلك رسول الله صلى الله عليه وسلم عن أبي بكر قال البخاري ورواه ابن عمر وأبو موسى وابن عباس عن النبي صلى الله عليه وسلم وفي الصحيحين عنها قالت لما ثقل رسول الله صلى الله عليه وسلم جاء بلال يؤذنه بالصلاة فقال مروا أبا بكر فليصل بالناس قالت فقلت يا رسول الله إن أبا بكر رجل أسيف وإنه متى يقوم مقامك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سمع الناس فلو أمرت عمر فقال مروا أبا بكر فليصل بالناس قالت فقلت لحفصة قولي له إن إبا بكر رجل أسيف وإنه متى يقوم مقامك لا يسمع الناس فلو أمرت عمر فقالت له فقال رسول الله صلى الله عليه وسلم إنكن لأنتن صواحب يوسف مروا أبا بكر فليصل بالناس قالت فأمروا أبا بكر أن يصلي بالناس وفي رواية البخاري ففعلت حفصة فقال رسول الله صلى الله عليه وسلم مه إنكن لأنتن صواحب يوسف مروا أبا بكر فليصل بالناس فقالت حفصة لعائشة ما كنت لأصيب منك خيرا ففي هذا أنها راجعته وأمرت حفصة بمراجعته وأن النبي صلى الله عليه وسلم لامهن على هذه المراودة وجعلها من المراودة على الباطل كمراودة صواحب يوسف ليوس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دل هذا على أن تقديم غير أبي بكر في الصلاة من الباطل الذي يذم من يراود عليه كما ذم النسوة على مراودة يوسف هذا مع أن أبا بكر قد قال لعمر يصلي فلم يتقدم عمر وقال أنت أحق بذلك فكان في هذا اعتراف عمر له أنه أحق بذلك منه كما اعترف له بأنه أحق بالخلافة منه ومن سائر الصحابة وأنه أفضلهم كما في البخاري عن عائشة لما ذكرت خطبة أبي بكر بالمدينة وقد تقدم ذلك قالت واجتمعت الأنصار إلى سعد بن عبادة في سقيفة بني ساعدة فقالوا منا أمير ومنكم أمير فذهب إليهم أبو بكر وعمر رضي الله عنهما وأبو عبيدة بن الجراح فذهب عمر يتكلم فأسكته أبو بكر وكان عمر يقول والله ما أردت بذلك إلا إني هيأت كلاما أعجبني خفت أن لا يبلغه أبو بكر ثم تكلم أبو بكر فتكلم أبلغ الناس فقال في كلامه نحن الأمراء وأنتم الوزراء فقال حباب بن المنذر لا نفعل منا أمير ومنكم أمير فقال أبو بكر ولكنا الأمراء وأنتم الوزراء هم أوسط العرب دارا وأعرقهم أحسابا فبايعوا عمر أو أبا عبيدة بن الجراح فقال عمر بل نبايعك أنت فأنت سيدنا وخيرنا وأحبنا إلى رسول الله صلى الله عليه وسلم فأخذ عمر بيده فبايعه وبايعه الناس فقال قائل منهم قتلتم سعد بن عبادة فقال عمر قتله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في هذا الخبر إخبار عمر بين المهاجرين والأنصار أن أبا بكر سيد المسلمين وخيرهم وأحبهم إلى رسول الله صلى الله عليه وسلم ذلك علة مبايعته فقال بل نبايعك أنت فأنت سيدنا وخيرنا وأحبنا إلى رسول الله صلى الله عليه وسلم ليبين بذلك أن المأمور به تولية الأفضل وأنت أفضلنا فنبايعك كما ثبت في الصحيحين أن رسول الله صلى الله عليه وسلم سئل من أحب الرجال إليك قال أبو بكر ولما قال لو كنت متخذا خليلا لاتخذت أبا بكر خليلا وهذا مما يقطع أهل العلم بالحديث أن النبي صلى الله عليه وسلم قاله وإن كان من ليس له مثل علمهم لم يسمعه أو سمعه ولا يعرف أصدق هو أم كذب فلكل علم رجال يقولون به وللحروب رجال يعرفون بها وللدواوين حساب وكت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ؤلاء الثلاثة هم الذين عنتهم عائشة فيما رواه مسلم عن ابن أبي مليكة قال سمعت عائشة وسئلت من كان رسول الله مستخلفا لو استخلف قالت أبو بكر فقيل لها من بعد أبي بكر قال عمر قيل لها من بعد عمر قالت أبو عبيدة بن الجراح ثم انتهت إلى هذا والمقصود هنا أن استخلافه في الصلاة كان أياما متعددة كما اتفق عليه رواية الصحابة ورواه أهل الصحيح من حديث أبي موسى وابن عباس وعائشة وابن عمر وأنس ورواه البخاري من حديث ابن عمر وفيه قوله مروا أبا بكر فليصل بالناس ومراجعة عائشة له في هذه القصة وذكر المراجعة مرتين وفيه قوله مروه فليصل بالناس فإنكن صواحب يوسف ولم يزل يصلي بهم باتفاق الناس حتى مات رسول الله صلى الله عليه وسلم وقد رآهم النبي صلى الله عليه وسلم يصلون خلفه آخر صلاة في حياته وهي صلاة الفجر يوم الإثنين وسر بذلك وأعج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في الصحيحين عن أنس أن أبا بكر كان يصلي بهم في وجع رسول الله صلى الله عليه وسلم الذي توفي فيه حتى إذا كان يوم الإثنين وهم صفوف في الصلاة كشف رسول الله صلى الله عليه وسلم ستر الحجرة فنظر إلينا وهو قائم كأن وجهه ورقة مصحف ثم تبسم رسول الله صلى الله عليه وسلم ضاحكا قال فبهتنا ونحن في الصلاة من الفرح بخروج النبي صلى الله عليه وسلم ونكص أبو بكر على عقبيه ليصل الصف وظن أن رسول الله صلى الله عليه وسلم خارج للصلاة فأشار إليهم رسول الله صلى الله عليه وسلم بيده أن أتموا صلاتكم قال ثم دخل رسول الله صلى الله عليه وسلم فأرخى الستر قال فتوفى رسول الله صلى الله عليه وسلم من يومه ذلك وفي بعض طرق البخارى قال فهم الناس أن يفتتنوا في صلاتهم فرحا في رسول الله صلى الله عليه وسلم وذكر أن ذلك كان في صلا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جر وفي صحيح مسلم عن أنس قال آخر نظرة نظرتها إلى رسول الله صلى الله عليه وسلم كشف الستارة يوم الإثنين وذكر القصة وفي الصحيحين عن أنس قال لم يخرج إلينا رسول الله صلى الله عليه وسلم ثلاثا فأقيمت الصلاة فذهب أبو بكر يتقدم فقال نبي الله صلى الله عليه وسلم بالحجاب فرفعه فلما وضح لنا وجه النبي صلى الله عليه وسلم ما نظرنا منظرا قط أعجب ألينا من وجهه حين وضح لنا قال فأومأ نبي الله صلى الله عليه وسلم بيده إلى أبي بكر أن يتقدم وأرخى نبي الله صلى الله عليه وسلم الحجاب فلم يقدر عليه حتى مات فقد أخبر أنس أن هذه الخرجة الثانية إلى باب الحجرة كانت بعد احتباسه ثلاثا وفي تلك الثلاث كان يصلي بهم أبو بكر كما كان يصلي بهم قبل خرجته الأولى التي خرج فيها بين علي والعباس وتلك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صلي قبلها أياما فكل هذا ثابت في الصحيح كأنك تراه وفي حديث أنس أنه أومأ إلى أبي بكر أن يتقدم فيصلى بهم هذه الصلاة الآخرة التي هي آخر صلاة صلاها المسلمون في حياة النبي صلى الله عليه وسلم وهنا باشره بالإشارة اليه إما في الصلاة وإما قبلها وفي أول الأمر أرسل إليه رسلا فأمروه بذلك ولم تكن عائشة هي المبلغة لأمره ولا قالت لأبيها إنه أمره كما زعم هؤلاء الرافضة المفترون فقول هؤلاء الكذابين إن بلالا لما أذن أمرته عائشة أن يقدم أبا بكر كذب واضح لم تأمره عائشة أن يقدم أبا بكر ولا تأمره بشيء ولا أخذ بلال ذلك عنها بل هو الذي آذنه بالصلاة وقال النبي صلى الله عليه وسلم لكل من حضره لبلال وغيره مروا أبا بكر فليصل بالناس فلم يخص عائشة بالخطاب ولا سمع ذلك بلال منها وقوله فلما أفاق سمع التكبير فقال من يصلي بالناس فقالوا أبو فكر فقال أخرجوني فهو كذب ظاهر فإنه قد ثبت بالنصوص المستفيضة التي اتفق أهل العلم بالحديث على صحتها أن أبا بكر صلى بهم أياما قبل خروجه كما صلى بهم أياما بعد خروجه وأنه لم يصل بهم في مرضه غيره ثم يقال من المعلوم المتواتر أن النبي صلى الله عليه وسلم مر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ياما متعددة عجز فيها عن الصلاة بالناس أياما فمن الذي كان يصلي بهم تلك الأيام غير أبي بكر ولم ينقل أحد قط لا صادق ولا كاذب أنه صلى بهم غير أبي بكر لا عمر ولا علي ولا غيرهما وقد صلوا جماعة فعلم أن المصلي بهم كان أبا بكر ومن الممتنع أن يكون الرسول لم يعلم ذلك ولم يستأذنه المسلمون فيه فإن مثل هذا ممتنع عادة وشرعا فعلم أن ذلك كان بإذنه كما ثبت ذلك في الأحاديث الصحيحة وثبت أنه روجع في ذلك وقيل له لو أمرت غير أبي بكر فلام من من راجعة وجعل ذلك من المنكر الذي أنكره لعلمه بأن المستحق لذلك هو أبو بكر لا غيره كما في الصحيحين عن عائشة قالت قال لي رسول الله صلى الله عليه وسلم ادعى لي أباك وأخاك حتى أكتب كتابا لأبي بكر فإني أخاف أن يتمنى متمن أو يقول قائل أنا أولى ويأبى الله ورسوله والمؤمنون إلا أبا بكر وفي البخاري عن القاسم بن محمد قال قالت عائشة وارأساه فقال النبي صلى الله عليه وسلم ذاك لو كان وأنا حي فأستغفر لك وأدعو لك فقالت عائشة واثلكتاه والله إني لأظنك تحب موتي فلو كان ذلك لظللت آخر يومك معرسا ببعض أزواجك فقال النبي صلى الله عليه وسلم وارأساه لقد هممت أن أرسل إلى أبي بكر وابنه وأعه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يقول القائلون أو يتمنى الممتمنون ويدفع الله ويأبى المؤمنون وهذا الحديث الصحيح فيه همه بأن يكتب لأبي بكر كتابا بالخلافة لئلا يقول قائل أنا أولى ثم قال يأبي الله ذلك والمؤمنون فلما علم الرسول أن الله تعالى لا يختار إلا أبا بكر والمؤمنون لا يختارون إلا إياه اكتفى بذلك عن الكتاب فأبعد الله من لا يختار ما اختاره الله ورسوله والمؤمنون وقد أراد النبي صلى الله عليه وسلم ذلك مرتين في مرضه قال لعائشة ادعي لي أباك وأخاك وقال قبل ذلك لما اشتكت عائشة لقد هممت أن أكتب لأبي بكر كتابا ثم إنه عزم يوم الخميس في مرضه على الكتاب مرة أخرى كما في الصحيحين عن ابن عباس أنه قال يوم الخميس اشتد برسول الله صلى الله عليه وسلم الوجع فقال ائتوني بكتف أكتل لكم كتابا لا تضلوا بعده أبدا فتنازعوا ولا ينبغي عند نبي تنازع فقالوا ما شأنه هجر استفهموه فذهبوا يردون عليه فقال ذروني فالذي أنا فيه خير مما تدعونني إليه فأمرهم بثلاث فقال أخرجوا اليهود من جزيرة العرب وأجيزوا الوفد بنحو ما كنت أجيزهم وسكت عن الثالثة أو قال فنسيت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رواية في الصحيحين قال وفي البيت رجال فيهم عمر فقال النبي صلى الله عليه وسلم هلموا أكتب لكم كتابا لن تضلوا بعده فقال بعضهم وفي رواية عمر رسول الله صلى الله عليه وسلم قد غلب عليه الوجع وعندكم القرآن حسبكم كتاب الله فاختلف أهل البيت واختصموا فمنهم من يقول قربوا يكتب لكم ومنهم من يقول ما قال عمر ومنهم من يقول غير ذلك فلما أكثروا اللغط قال قوموا عني قال عبيد الله الراوي عن الزهري قال ابن عباس إن الرزية كل الرزية ما حال بين رسول الله صلى الله عليه وسلم وبين كتابه فحصل لهم شك هل قوله أكتب لكم كتابا لن تضلوا بعده هو مما أوجبه المرض أو هو الحق الذي يجب اتباعه وإذا حصل الشك لهم لم يحصل به المقصود فأمسك عنه وكان لرأفته بالأمة يحب أن يرفع الخلاف بينها ويدعو الله بذلك ولكن قدر الله قد مضى بأنه لا بد من الخلاف كما في الصحيح عنه أنه قال سألت ربي ثلاثا فأعطاني اثنتين ومنعني واحدة سألته أن لا يسلط على أمتي عدوا من غي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3</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جتاحهم فأعطانيها وسألته أن لا يهلهكم بسنة عامة فأعطانيها وسألته أن لا يجعل بأسهم بينهم فمنعنيها ولهذا قال ابن عباس إن الرزية كل الزرية ما حال بين النبي صلى الله عليه وسلم وبين الكتاب فإن ذلك رزية في حق من شك في خلافة الصديق وقدح فيها إذ لو كان الكتاب الذي هم به أمضاه لكانت شبهة هذا المرتاب تزول بذلك ويقول خلافته ثبتت بالنص الصريح الجلي فلما لم يوجد هذا كان رزية في حقه من غير تفريط من الله ورسوله بل قد بلغ رسول الله صلى الله عليه وسلم البلاغ المبين وبين الأدلة الكثيرة الدالة على أن الصديق أحق بالخلافة من غيره وأنه المقدم وليست هذه رزية في حق أهل التقوى الذين يهتدون بالقرآن وإنما كانت رزية في حق من في قلبه مرض كما كان نسخ ما نسخه الله وإنزل القرآن وانهزام المسلمين يوم احد وغير ذلك من مصائب الدنيا رزية في حق من في قلبه مرض قال تعالى فأما الذين في قلوبهم زيغ فيتبعون ما تشابه منه ابتغاء الفتنة وابتغاء تأويله سورة آل عمران وإن كانت هذه الأمور في حق من هداه الله مما يزيدهم الله به علما وإيما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4</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كوجود الشياطين من الجن والإنس يرفع الله به درجات أهل الإيمان بمخالفتهم ومجاهدتهم مع ما في وجودهم من الفتنة لمن أضلوه وأغووه وهذا كقوله تعالى وما جعلنا عدتهم إلا فتنة للذين كفروا ليستيقن الذين أوتوا الكتاب ويزداد الذين آمنوا إيمانا سورة المدثر وقوله وما جعلنا القبلة التي كنت عليها إلا لنعلم من يتبع الرسول ممن ينقلب على عقبيه سورة البقرة وقول موسى إن هي إلا فتنتك تضل بها من تشاء وتهدي من تشاء سورة الأعراف وقوله إنا مرسلو الناقة فتنة لهم سورة القمر وقوله وما أرسلنا من قبلك من رسول ولا نبي إلا إذا تمنى ألقى الشيطان في أمنيته فينسخ الله ما يلقى الشيطان ثم يحكم الله آياته والله عليم حكيم ليجعل ما يلقى الشيطان فتنة للذين في قلوبهم مرض والقاسية قلوبهم وإن الظالمين لفي شقاق بعيد وليعلم الذين أوتوا العلم أنه الحق من ربك فيؤمنوا به فتخبت له قلوبهم وإن الله لهاد الذين آمنوا إلى صراط مستقيم سورة الحج</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5</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وقد تقدم التنبيه على أن النبي صلى الله عليه وسلم أرشد الأمة إلى خلافة الصديق ودلهم علها وبين لهم أنه أحق بها من غيره مثل ما أخرجاه في الصحيحين عن جبير بن مطعم أن امرأة سألت النبي صلى الله عليه وسلم شيئا فأمرها أن ترجع إليه فقالت يا رسول الله أرأيت إن جئت فلم أجدك كأنها تعني الموت قال فإن لم تجديني فأتي أبا بكر والرسول علم أن الله لا يختار غيره والمؤمنون لا يختارون غيره ولذلك قال يأبي الله والمؤمنون إلا أبا بكر فكان فيما دلهم به من الدلائل الشرعية وما علم بأن الله سيقدره من الخير الموافق لأمره ورضاه ما يحصل به تمام الحكمة في خلقه وأمره قدرا وشرعا وقد ذكرنا أن ما اختاره الله كان أفضل في حق الأمة من وجوه وأنهم إذا ولوا بعلمهم واختيارهم من علموا أنه الأحق بالولاية عند الله ورسوله كان في ذلك من المصالح الشرعية ما لا يحصل بدون ذلك وبيان الأحكام يحصل تارة بالنص الجلي المؤكده وتارة بالن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6</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لي المجرد وتارة بالنص الذي قد يعرض لبعض الناس فيه شبهة بحسب مشيئة الله وحكمته وذلك كله داخل في البلاغ المبين فإنه من ليس شرط البلاغ المبين أن لا يشكل على أحد فإن هذا لا ينضبط وأذهان الناس وأهواؤهم متفاوتة تفاوتا عظيما وفيهم من يبلغه العلم وفيهم من لا يبلغه إما لتفريطه وإما لعجزه وإنما على الرسول البلاغ المبين البيان الممكن وهذا ولله الحمد قد حصل منه صلى الله عليه وسلم فإنه بلغ البلاغ المبين وترك الأمة على البيضاء ليلها كنهارها لا يزيغ عنها بعده إلا هالك وما ترك من شئ يقرب إلى الجنة إلا أمر الخلق به ولا من شئ يقربهم من النار إلا نهاهم عنه فجزاه الله عن أمته أفضل ما جزى نبيا عن أمته وأيضا فأمر النبي صلى الله عليه وسلم أبا بكر بالصلاة بالناس إذا غاب وإقراره إذا حضر قد كان في صحته قبل هذه المرة كما في الصحيحين عن سهل بن سعد أن النبي صلى الله عليه وسلم ذهب إلى بني عمرو بن عوف ليصلح بينهم فحانت الصلاة فجاء المؤذن إلى أبي بكر فقال أتصلي بالناس فأقيم قال نعم فصلى أبو بكر فجاء النبي صلى الله عليه وسلم في الصلاة فتخلص حتى وقف في الصلاة فصفق الناس وكان أبو بكر لا يلتفت في الصلاة فلما أكثر الناس من التصفيق التفت فرأى رسول الله ص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7</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وسلم فأشار إليه رسول الله صلى الله عليه وسلم أن امكث مكانك فرفع أبو بكر يديه فحمد الله على ما أمره به رسول الله صلى الله عليه وسلم من ذلك ثم استأخر أبو بكر حتى استوى في الصف وتقدم النبي صلى الله عليه وسلم فصلى بهم ثم انصرف فقال يا أبا بكر ما منعك أن تثبت إذ أمرتك فقال أبو بكر ما كان لأبن أبي قحافة أن يصلي بين يدي رسول الله صلى الله عليه وسلم فقال رسول الله صلى الله عليه وسلم مالي أراكم أكثرتم التصفيق من نابه شيء في صلاته فليسبح فإنه إذا سبح التفت إليه وإنما التصفيق للنساء وفي رواية فجاء رسول الله صلى الله عليه وسلم فخرق الصفوف حتى قام عند الصف المقدم وفيها أن أبا بكر رجع القهقرى وفي رواية للبخاري فجاء بلال إلى أبي بكر فقال يا أبا بكر إن رسول الله صلى الله عليه وسلم قد حبس وقد حانت الصلاة فهل لك أن تؤم الناس فقال نعم إن شئت وفي رواية أيها الناس مالكم حين نابكم شيء في صلاتكم أخذتم في التصفيق إنما التصفيق للنساء من نابه شيء في صلاته فليقل سبحان الله فإنه لا يسمعه أحد يقول سبحان الله إلا التفت يا أبا بكر ما منعك أن تصلي بالناس حين أشرت إليك وفي رواية أن تلك الصلاة كانت صلاة العصر وأن النبي صلى الله عليه وسلم ذهب إلى بني عمرو بن عوف بعد ما صلى الظهر وفيه فلما أوما إليه النبي صلى الله عليه وسلم أن أمضه وأومأ بيده هكذا فلبث أبو بكر هنيهة يحمد الله على قول رسول الله صلى الله عليه وسلم ثم مشى القهقر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8</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رواية أن أهل قباء اقتتلوا حتى تراموا بالحجارة فأخبر رسول الله صلى الله عليه وسلم فقال اذهبوا بنا نصلح بينهم وفي رواية فحضرت الصلاة ولم يأت النبي صلى الله عليه وسلم فأذن بالصلاة ولم يأت النبي صلى الله عليه وسلم فهذا الحديث من أصح حديث على وجه الأرض وهو مما اتفق أهل العلم بالحديث على صحته وتلقيه بالقبول وفيه أن أبا بكر أمهم في مغيب النبي صلى الله عليه وسلم لما حضرت صلاة العصر وهي الوسطى التي أمروا بالمحافظة عليها خصوصا وقد علموا أن النبي صلى الله عليه وسلم كان مشغولا ذهب إلى قباء ليصلح بين أهل قباء لما اقتتلوا وقد علموا من سنته أنه يأمرهم في مثل هذه الحال أن يقدموا أحدهم كما قدموا عبد الرحمن بن عوف في غزوة تبوك لصلاة الفجر لما أبطأ النبي صلى الله عليه وسلم حين ذهب هو والمغيرة لقضاء حاجته وكان عليه جبة من صوف وبلال هو المؤذن الذي هو أعلم بذلك من غيره فسأل أبا بكر أن يصلي بهم فصلى بهم لا سيما وقد أمرهم بتقديم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9</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في الصحيحين عن سهل بن سعد قال كان قتال بين بني عمرو بن عوف فبلغ ذلك رسول الله صلى الله عليه وسلم فأتاهم ليصلح بينه بعد الظهر فقال لبلال إن حضرت الصلاة ولم آتك فمر أبا بكر فليصل بالناس وذكر الحديث ثم لما قدم النبي صلى الله عليه وسلم أشار إلى إبا بكر أن يتم بهم الصلاة فسلك أبو بكر مسلك الأدب معه وعلم أن أمره أمر إكرام لا أمر إلزام فتأخر تأدبا معه لا معصية لأمره فإذا كان هو صلى الله عليه وسلم يقره في حال صحته وحضوره على إتمام الصلاة بالمسلمين التي شرع فيها ويصلي خلفه صلى الله عليه وسلم كما صلى الفجر خلف عبد الرحمن بن عوف في غزوة تبوك صلى إحدى الركعتين وقضى الأخرى فكيف يظن به أنه في مرضه وإذنه له في الصلاة بالناس حتى يخرج ليمنعه من إمامته بالناس فهذا ونحوه مما يبين أن حال الصديق عند الله وعند رسوله والمؤمنين في غاية المخالفة لما هي عند هؤلاء الرافضة المفترين الكذابين الذين هم ردء المنافقين وإخوان المرتدين والكافرين الذين يوالون أعداء الله ويعادون أولياءه ولا ريب أن أبا بكر وأعوانه وهم أشد الأمة جهادا لللكفار والمنافقين والمرتدين وهم الذين قال الله فيهم فسوف يأتي الله بقوم يحبهم ويحبونه أذلة على المؤمنين أعزة على الكافرين يجاهدون في سبيل الله ولا يخافون لومة لائم ذلك فضل الله يؤتيه من يشاء سورة المائدة فأعوانه وأولياؤه خير الأمة وأفضلها وهذا أمر معلوم في السل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0</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خلف فخيار المهاجرين والأنصار الذين كانوا يقدمونه في المحبة على غيره ويرعون حقه ويدفعون عنه من يؤذيه مثال ذلك أن أمراء الأنصار اثنان سعد بن معاذ وسعد بن عبادة وسعد بن معاذ أفضلهما ففي الصحيح عن النبي صلى الله عليه وسلم أنه اهتز لموت سعد عرش الرحمن فرحا بقدوم روحه وحمله النبي صلى الله عليه وسلم على كاهله ولما حكم في بني قريظة بحكم لم تأخذه في الله لومة لائم قال له النبي صلى الله عليه وسلم لقد حكمت فيهم بحكم الله من فوق سبع سموات وقد عرف أنه وابن عمه أسيد بن حضير كانا من أعظم أنصار أبي بكر وابنته على أهل الإفك ولما دخل النبي صلى الله عليه وسلم مكة يوم الفتح كان أبو بكر رأس المهاجرين عن يمينه وأسيد بن حضير رأس الأنصار عن يساره فإن سعد بن معاذ كان قد توفي عقب الخندق بعد حكمه في بني قريظة وقال أسيد بن حضير لما نزلت آية التيمم ما هي بأول بركتكم يا آل أبي بكر ما نزل ما تكرهينه إلا جعل الله لك فيه فرجا وجعل المسلمين فيه برك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1</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مر وأبو عبيدة وأمثالهما من خيار المهاجرين وكانا من أعظم أعوان الصديق وهؤلاء أفضل من سعد بن عبادة الذي تخلف عن بيعته وعن القيام على أهل الإفك وعزله عن الإمارة يوم فتح مكة وقد روي أن الجن قتله وإن كان مع ذلك من السابقين الأولين من أهل الجنة وكذلك عمر وعثمان أفضل من علي فإنه لم يكن له في قصة الإفك من نصرة الصديق وفي خلافة أبي بكر من القيام بطاعة الله ورسوله ومعاونته أبو بكر ما كان لغيره والله حكم عدل يجزي الناس بقدر أعمالهم وقد فضل الله النبيين بعضهم على بعض وفضل الرسل على غيرهم وأولو العزم أفضل من سائر الرسل وكذلك فضل السابقين الأولين من المهاجرين والأنصار على غيرهم وكلهم أولياء الله وكلهم في الجنة وقد رفع الله درجات بعضهم على بعض فكل من كان إلى الصديق أقرب من المهاجرين والأنصار كان أفضل فما زال خيار المسلمين مع الصديق قديما وحديثا وذلك لكمال نفسه وإيمانه وكان رضي الله عنه من أعظم المسلمين رعاية لحق قرابة رسول الله صلى الله عليه وسلم وأهل بيته فإن كمال محبته للنبي صلى الله عليه وسلم أوجب سراية الحب لأهل بيته إذا كان رعا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33"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2</w:t>
            </w:r>
          </w:p>
        </w:tc>
        <w:tc>
          <w:tcPr>
            <w:tcW w:w="8454"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هل بيته مما أمر الله ورسوله به وكان الصديق رضي الله عنه يقول ارقبوا محمدا في آل بيته رواه عنه البخاري وقال والله لقرابة رسول الله صلى الله عليه وسلم أحب إلي أن أصل من قرابتي</w:t>
            </w:r>
          </w:p>
        </w:tc>
      </w:tr>
    </w:tbl>
    <w:p>
      <w:pPr>
        <w:pStyle w:val="Normal"/>
        <w:widowControl w:val="false"/>
        <w:ind w:left="0" w:right="0" w:hanging="0"/>
        <w:rPr/>
      </w:pPr>
      <w:r>
        <w:rPr>
          <w:rtl w:val="true"/>
        </w:rPr>
      </w:r>
    </w:p>
    <w:sectPr>
      <w:type w:val="nextPage"/>
      <w:pgSz w:w="11906" w:h="16838"/>
      <w:pgMar w:left="1134" w:right="1134"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imes New Roman" w:cs="Times New Roman"/>
      <w:color w:val="auto"/>
      <w:kern w:val="2"/>
      <w:sz w:val="24"/>
      <w:szCs w:val="24"/>
      <w:lang w:val="en-US" w:eastAsia="ar-SA" w:bidi="ar-SA"/>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372</Words>
  <Characters>457180</Characters>
  <CharactersWithSpaces>389722</CharactersWithSpaces>
  <Company>f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47:00Z</dcterms:created>
  <dc:creator>ماجد</dc:creator>
  <dc:description/>
  <dc:language>en-US</dc:language>
  <cp:lastModifiedBy/>
  <dcterms:modified xsi:type="dcterms:W3CDTF">2004-08-10T14:47:00Z</dcterms:modified>
  <cp:revision>2</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o-mohammad</vt:lpwstr>
  </property>
</Properties>
</file>