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" w:hAnsi="Arial" w:cs="Monotype Koufi"/>
          <w:b/>
          <w:b/>
          <w:bCs/>
          <w:sz w:val="96"/>
          <w:szCs w:val="96"/>
        </w:rPr>
      </w:pPr>
      <w:r>
        <w:rPr>
          <w:rFonts w:cs="Monotype Koufi" w:ascii="Arial" w:hAnsi="Arial"/>
          <w:b/>
          <w:bCs/>
          <w:sz w:val="96"/>
          <w:szCs w:val="96"/>
          <w:rtl w:val="true"/>
        </w:rPr>
      </w:r>
    </w:p>
    <w:p>
      <w:pPr>
        <w:pStyle w:val="NormalWeb"/>
        <w:bidi w:val="1"/>
        <w:jc w:val="center"/>
        <w:rPr>
          <w:rFonts w:ascii="Arial" w:hAnsi="Arial" w:cs="DecoType Naskh Variants"/>
          <w:b/>
          <w:b/>
          <w:bCs/>
          <w:color w:val="000000"/>
          <w:sz w:val="144"/>
          <w:szCs w:val="144"/>
        </w:rPr>
      </w:pPr>
      <w:r>
        <w:rPr>
          <w:rFonts w:ascii="Arial" w:hAnsi="Arial"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تحفة</w:t>
      </w:r>
      <w:r>
        <w:rPr>
          <w:rFonts w:ascii="Arial" w:hAnsi="Arial" w:eastAsia="Arial" w:cs="Arial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144"/>
          <w:sz w:val="144"/>
          <w:szCs w:val="14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قلبية</w:t>
      </w:r>
    </w:p>
    <w:p>
      <w:pPr>
        <w:pStyle w:val="NormalWeb"/>
        <w:bidi w:val="1"/>
        <w:jc w:val="center"/>
        <w:rPr/>
      </w:pPr>
      <w:r>
        <w:rPr>
          <w:rFonts w:ascii="Arial" w:hAnsi="Arial" w:cs="DecoType Naskh Variants"/>
          <w:b/>
          <w:b/>
          <w:bCs/>
          <w:color w:val="000000"/>
          <w:sz w:val="72"/>
          <w:sz w:val="72"/>
          <w:szCs w:val="72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72"/>
          <w:sz w:val="72"/>
          <w:szCs w:val="7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72"/>
          <w:sz w:val="72"/>
          <w:szCs w:val="7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00"/>
          <w:sz w:val="72"/>
          <w:sz w:val="72"/>
          <w:szCs w:val="72"/>
          <w:rtl w:val="true"/>
        </w:rPr>
        <w:t>تيمية</w:t>
      </w:r>
    </w:p>
    <w:p>
      <w:pPr>
        <w:pStyle w:val="Normal"/>
        <w:jc w:val="left"/>
        <w:rPr>
          <w:rFonts w:ascii="Arial" w:hAnsi="Arial" w:cs="DecoType Naskh Variants"/>
          <w:b/>
          <w:b/>
          <w:bCs/>
          <w:color w:val="000000"/>
          <w:sz w:val="72"/>
          <w:szCs w:val="72"/>
        </w:rPr>
      </w:pPr>
      <w:r>
        <w:rPr>
          <w:rFonts w:cs="DecoType Naskh Variants" w:ascii="Arial" w:hAnsi="Arial"/>
          <w:b/>
          <w:bCs/>
          <w:color w:val="000000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كتبه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يرا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ظو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ط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ز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ا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ديقي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ط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اذ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ي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خ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خو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ا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قتل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ت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د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ْ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ِفْ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مْش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خْرِج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ظُّلُ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ُو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كِت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ب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ر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زَاغ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زَا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ُو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رَ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زَاد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رَ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قْس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ه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ْم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اءَت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يُؤْمِن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آي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شْعِ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نُقَل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فْئِد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بْص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نَذَ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طُغْي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عْمَه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ئ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ئ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ئ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تَيْ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حِك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س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صَدّ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تُؤْمِن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تَنْصُرُ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أَقْرَ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خَذ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ص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قْر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شْ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َّاهِد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ؤم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نص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ؤم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نص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حْك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يَا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ُصّ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د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ك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بِير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تُلَق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د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ك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ِيم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ؤ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أَعْقَ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ِفَ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لْقَوْ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خْل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د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كَذِب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ذ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خَاد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ادِع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س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رَاؤ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ذ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ُرَك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تَشَاكِس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ز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ع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س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حْس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وْ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حْزَنُ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ِسْل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مَلا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ُول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ئِ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ه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حْز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ن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عْل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حْز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ضَي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مْكُر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صَاحِ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حْز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نَ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تَو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سَ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وس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بْيَض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ي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ُز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ظِيم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ح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غ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عْبُد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تَاب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ص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ب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حَر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طَيِّب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ح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عْتَد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ص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و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و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ي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ي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ن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د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يئ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زَا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خْتَل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لَقَهُ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ؤ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مَا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ُه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رْ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تْرَ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فَس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دَمَّرْن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دْمِير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طه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ج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و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ي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رَكْتُم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ئ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صُو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بِإِذ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ِيُخْز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ضَار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قَضَا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مَاو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وْم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ْ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عُق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حِل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هِي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نْ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حِ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ي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رُ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بْر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ذ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حْكُ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اكِم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بّ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سْتَع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صِفُونَ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َيْت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د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ح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خِنْزِير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مَّهَا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َنَا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حَرَّ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ْبَ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ِي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أ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لُومٌ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سَّائ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حْرُوم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ت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َلِم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تَم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</w:rPr>
        <w:t>124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ا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جاوز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ي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ص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ب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د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ن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ظ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جْتَر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سَّيِّئ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جْع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و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حْي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مَا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حْكُم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فَن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لْ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حْكُم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لْمُفْس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لْفُجَّار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عْلَمُو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بَصِيرُ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ظُّلُم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ظِّ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ر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حْ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مْو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سْ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مُسْم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ُبُور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واط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ز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ِنْ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بْتَل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أَكْر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نَعّ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كْر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بْتَل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قَد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ِزْق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هَانَن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حات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ج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عْبُد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ق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سَّمْع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طِي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مْع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ِ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ظ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شع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ش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ذ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ز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ذا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خْشَو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زَا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ْب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نِع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وَكِيل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ق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ع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و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ظ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ص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بَاء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َر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فَحْش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ج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شْرَك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بَاؤ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رَّ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ظ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خ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ع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ع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س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ش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س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عْبُد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وَكّ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سْلِم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نْصُر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غَال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خْذُل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نْص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ْيَتَوَكّ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ْيَتَوَكّ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فَرَأ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َادَ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شِف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ضُر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َاد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رَح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مْسِك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ْب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َوَك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تَوَكِّل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ؤ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ش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د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ؤ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د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مَنّ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لْقَو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أَيْتُ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نْظُر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>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َ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ُنْي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رْصُوص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ت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ن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سْتَعِي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َبِي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خَاشِعِينَ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سْتَعِي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ق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طَرَفَ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زُلَ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ض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ف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ق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ذا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توا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توا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ذ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بَاد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ي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أَبْصَار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ل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ِ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دْخ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ل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سَّت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بَأْس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ضَّرّ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زُلْزِلُو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ب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ل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ت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ْب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أَن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تَّب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سْخ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كَرِ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ِضْو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أَحْب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عْمَالَهُمْ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َع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فَقَا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ِ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س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رِهُونَ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نه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خ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أَن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تَّب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سْخ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كَرِ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ِضْو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أَحْب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عْمَالَهُمْ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فى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خ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ع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عو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ر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ب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ؤ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ه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 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آي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َبَّ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كُورٍ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ص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َ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ص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يِّئ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فْسِك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َلَو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حَسَ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سَّيِّئ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ائِ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نَبْل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شّ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مْسَس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سُؤ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صِب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يِّئ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فْر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تف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غف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غ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ز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ع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ر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ا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و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خ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خ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ك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ث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مَرْحَمَة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ا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حق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ق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نْز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ك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عْبُ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خْلِ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وف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ش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مأ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ب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ر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بِعِزَّ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أُغْو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بَا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خْلَص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ُلْط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تَّب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غَاو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ُلْط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َوَكّ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ُلْطَا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َوَلَّوْ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شْرِك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أَمْل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بِ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شَاء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ن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فَر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اءَت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بَيِّ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ُ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ُؤْ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َيِّمَ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سُ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ُوح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عْبُدُون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سْأ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ُسُل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عْبَد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ض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ر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طَر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يَهْد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َعَ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اقِ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قِ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ب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أَب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أَسْتَغْفِر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وَك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َب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ك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ا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َّر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َسْف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صِ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صْل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عْتَص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خْلَص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ِي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ك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م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تض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ط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د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د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ئ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ث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تب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خ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وث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ُرَك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تَشَاكِس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لَ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رَجُ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وِ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ث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ب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جَعَ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ِقَا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اج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ِمَا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َاه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سْتَو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ب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بْنَاؤ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خْوَان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زْوَاج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شِيرَ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رْت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ُحِبّ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جَاه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و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ئ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ض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ض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ه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ض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ض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ض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ض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ط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عاذ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عي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حل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ل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ذ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ا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ذو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ه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رو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ل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َ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ُنْي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رْصُوص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أ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وَسِي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ي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ْم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ذَا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حْذُور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ْم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ع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زك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ز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ق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ج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ص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ع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ف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ا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ح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ُحِبُّونَ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ح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ِه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ح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راب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ذ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ئ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ط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ظر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ب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غ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ذ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اص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ذ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زا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ا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ا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ل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غ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ز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ز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ب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ل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جت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ص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ج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لز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اب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ل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ب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ك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و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ك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و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ع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ع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خ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فَسَاد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كُفْر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ع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ُ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د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أ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ع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بَاد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ت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ِرَ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سْتَقِيم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ض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ا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ُرَك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ر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ْذ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صا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ح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صا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تهاد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نى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يم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ع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ُرّ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م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ُرّ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سْرائ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د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جْتَب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ي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بُكِيّ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خِر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لْأَذْ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ُجَّد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َم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عْيُ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فِي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َّم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ر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كْتُب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َّاهِد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ج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لِي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يَا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زَادَت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يم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َوَكَّل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ِت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تَشَابِ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َث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قْشَع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ُل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خْش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..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ك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ُكّ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آي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خِ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ُم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ُمْيَان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َّذْك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عْرِض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مُ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سْتَنْف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ر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سْوَرَة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ش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َّوَا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ُ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ب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سْ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غ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غْلِب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َّذْك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عْرِض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ُمُ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سْتَنْف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ر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سْوَرَةٍ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ع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رأ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ا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ما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راء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ن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ا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ذ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بع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ش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د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اه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ل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ج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ز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باذ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أ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ذ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ب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عو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لذ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ا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ه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الذك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ه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ا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ر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صي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ؤ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ُؤْم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ظُل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ضْم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ظَلَم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ظْلِم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ا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هد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طعم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كس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ن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غفر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اج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غ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مُسْتَغْ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الْأَسْحَار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فَض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رَف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ذْك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مَشْع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ذْكُر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َد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ضَّالِّ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َص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فَتْ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دْخ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د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فْوَ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سَبّ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ِحَم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سْتَغْفِر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َوَّاب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ُحْكِ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آيَا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ُصّ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َد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َك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َب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سْتَقِي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سْتَغْفِر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ا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ِذَنْب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ك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07035" cy="473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37.3pt;mso-wrap-distance-left:0pt;mso-wrap-distance-right:0pt;mso-wrap-distance-top:0pt;mso-wrap-distance-bottom:0pt;margin-top:0.2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4:02:00Z</dcterms:created>
  <dc:creator>vb</dc:creator>
  <dc:description/>
  <dc:language>en-US</dc:language>
  <cp:lastModifiedBy>***</cp:lastModifiedBy>
  <cp:lastPrinted>2002-07-29T08:44:00Z</cp:lastPrinted>
  <dcterms:modified xsi:type="dcterms:W3CDTF">2003-10-01T02:57:00Z</dcterms:modified>
  <cp:revision>106</cp:revision>
  <dc:subject/>
  <dc:title>التحفة العراقية في الأعمال القلبية</dc:title>
</cp:coreProperties>
</file>