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جم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تاوى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ق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ل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يم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ا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باس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ن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م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زا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ء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لث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26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Cs w:val="27"/>
              </w:rPr>
              <w:t>200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37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( </w:t>
            </w:r>
            <w:r>
              <w:rPr>
                <w:rFonts w:cs="Simplified Arabic"/>
                <w:sz w:val="27"/>
                <w:szCs w:val="27"/>
              </w:rPr>
              <w:t>3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+ </w:t>
            </w: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هار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Cs w:val="27"/>
              </w:rPr>
              <w:t>http://www.al-islam.com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ديم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جمع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خ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ح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س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ساعد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حمه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عا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تنسيق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عداد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وسو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ام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سام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هر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ف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ض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تق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ه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ديث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س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شَاء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شِي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خْرُج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د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شَاب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ْخ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شَاب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ا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فْعَ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ظ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ْ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ْ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ب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بَه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بِ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لَّظ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ظ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ب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ِن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ْ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ِن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ْ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ؤ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ف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ف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و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دِرَا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م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م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ضّ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و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مَّ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َ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َا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ِف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ي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ُعْ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ؤ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َؤ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ِ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ح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ض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كْتُ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ّ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ظ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فْعَل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ف</w:t>
      </w:r>
      <w:r>
        <w:rPr>
          <w:rFonts w:cs="Simplified Arabic"/>
          <w:sz w:val="27"/>
          <w:szCs w:val="27"/>
          <w:rtl w:val="true"/>
          <w:lang w:bidi="ar"/>
        </w:rPr>
        <w:br/>
        <w:t>___________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س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كُ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ت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ت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ِ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ِز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هَو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نَص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تَك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خْفَف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َو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ص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ظّ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لْص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ث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ح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ل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ل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لْص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ك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ص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تَ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فْعَ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ف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عِق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ئِ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ز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ّ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ش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ض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ك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ب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ْ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سْمِ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هْ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خْص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ْط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ْ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و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جِّ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ِ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َر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ِ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خَيّ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ف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ق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د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جِّ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تَوَجِّ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شِي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ه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ظ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رّ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ظ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ي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تَحَق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يّ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م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فّ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فّ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لْزَ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فْعَ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بِي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م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م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ف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م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ت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ف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عَق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ر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ف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ز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عَق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ت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م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د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ْت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ع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ْتَغْف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ل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ْل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غ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بّ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ت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َق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غ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َّدْت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فَظ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ك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غ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َّدْت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فَظ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ض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فْ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فْ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ضَم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ف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فْ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فْ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ضَم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مُو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مُو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ز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ر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ط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تّ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هُّ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ظْع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ضَم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ز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ّ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ل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ْز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وج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بِسُو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ب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ت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ث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شَهَادَت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د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اء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ه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ت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ئِم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ات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ء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ه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ُ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كِي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خِذ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و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س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ؤْمِن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س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س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ْ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خْرُج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ه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وط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ف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ِز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ك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كُون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ق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و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ق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ع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ف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و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ن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كْف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قْت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ُنَبّ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ك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غ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ه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ت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ّ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ت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غ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ُل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ص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يغ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ص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َاي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ِ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تِ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ك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رُّ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ض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مْتِن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َا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ُغ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غِ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رَ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غ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تِ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تِ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ز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عَظ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ي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ز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ِن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ي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د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ذ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ص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رّ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قَرّ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ِ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طَو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رّ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ز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غ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فْعَ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صَّدَّق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كُون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خ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ل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رِض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قَ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قَو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ذ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غ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ِ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ط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غ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بَ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خ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ش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حْل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قْص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كَل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ز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ز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رّ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ذ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ذ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تَز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ز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ذ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قْص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ح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م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تُر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إِع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ي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ح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ْل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ت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ث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ُنَبّ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ث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ت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ِ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َل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َر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ر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ِد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ج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ت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تَت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تْي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نّ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َا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َل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ف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قَر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كَف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رّ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ن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ذ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ّ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ف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ِيَا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ك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ه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ا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مَشْق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ع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ُبَي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ص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عَي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ؤ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ف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د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فْت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ح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ت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غْف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و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م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ح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جَ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طَّ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طِ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ن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ُو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ذُو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ق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رّ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ف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فْت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ب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ُود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مَوَاث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ِ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ث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يج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ص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ُو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ط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سَا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ر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َا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اق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ْ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و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اقِ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يج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قِدُ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غ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لَائ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يك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ثَا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زْوَاج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ت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ي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ه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ه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ْم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ْ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حْ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تَن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شْرَب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عْتِق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ن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ق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ل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ل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ل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َه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لّ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كَف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د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ك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س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م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قْ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و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مَاعِي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س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سَط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ث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مْ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سْو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َا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َا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ط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ع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ع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س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ا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د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د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د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ض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ط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رَا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ِمَشْ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ق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ط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ِمَشْ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ط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ط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د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خْصِ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غ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س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عْس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ِت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ط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ِمَشْ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ط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ط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د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ّ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د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ك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َلَا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عْت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ل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ل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نِ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ع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ر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ص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ش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ْ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ذ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ه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و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بّ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ِ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ص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ص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س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س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ل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ق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ف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قُو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َاس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خَاص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س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ص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ز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ت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ت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غَائ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سَ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فَظ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ح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ح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ئ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بَ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ع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ص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خ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ص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ف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ج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ق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لُو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خ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ْ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ق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مَسْت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م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ه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ه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س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خْتُ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ص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ج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ع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هُو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َا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ئ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ه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هْق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ب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ب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ق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ب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َا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ئ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ز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زَم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حَا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ِ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ت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لَ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ش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هَّم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ل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ُ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ظ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ِي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ِي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دّ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و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ش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ذ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ْيًا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ك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رَاف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د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َّ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زِي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سَل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ْ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و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رَف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ث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ه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ْرُك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ه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يَا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صُ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فَك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ك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ج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رْ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ه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يْتُم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بَا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ُلْط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لِّغ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ع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ع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لِّ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غْف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غْ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َج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ل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ي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ث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ك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د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ؤْمِن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نْصُرُ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قْرَر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بْع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ث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ؤْمِن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َنْصُر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ث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ؤْمِن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َنْصُرُ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ث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ق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ح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ِي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فَر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نَو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ر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ك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ر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ك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د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وّ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قْ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نْس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تَد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د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ُو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ه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ي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ص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ْح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ز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ْ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حَد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ا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ِي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ز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د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لَاز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سُ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ْتِر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د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ز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ز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ط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س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ُ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هَا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غ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ت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ز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س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ق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أَوّ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عْب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ن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ب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مْ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غ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ب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تِل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ب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ج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ذ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س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زُ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ن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نُو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خِ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يّ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هَب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أ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ْف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تّ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َاك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ث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ش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ب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ان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لّ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ُ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خِ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َأْ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و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غ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َا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ذ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نْب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وِي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ر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س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َا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لُو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حَس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ز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ص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َد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ط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حَب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بِّ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غ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لِّ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ر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لْح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ِح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ضَر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غ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ض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كْب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د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سْتَجِي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ُؤْم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ش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ُنَاج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ُنَاد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خْلُو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َائ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ّ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ع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ر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ع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ض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ال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كَل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جُ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ط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أ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سْتَقْب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ر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ْو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ب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ز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م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زُ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ا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ص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ه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زُق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ج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ُو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ف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لَ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رِض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لَ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ف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اف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سِط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ف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لِّغ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ْ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ِي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لِي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ِي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ز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ز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ف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فْت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نْذ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ِك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ك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ذ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و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د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ذ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ْبَا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س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ر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َعْلَ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َعْلَ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ذ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بْلُو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اب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بْل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ا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ِب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تْ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أْ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ر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ُلْز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م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حْذ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ِي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هَا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ذُو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س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ؤْم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ُص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نْص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ت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بَا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ي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ن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ب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ب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ُ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ذُن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ْذ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ي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ف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ُن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زَلّ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ي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ل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ِي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ظُ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ذّ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ْعِظ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َّ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ز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س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دَاو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َ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ُمَحّ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ف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ز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س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ش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ي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ذُن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ن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ج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غْ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ْ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ص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س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ص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س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ز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س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ِيب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أْو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بَا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قِ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عْتَ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ص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ْص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ْط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ص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ط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مْ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حَرّ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مْهُو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نْيَو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ض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ض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اق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فِّ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ّ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ق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ط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ن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ق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ُو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طِئ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ط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اق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لَائ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تُ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َر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فْر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س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س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اخِ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مّ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ص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اخِ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او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إ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كْرِه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ف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ن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م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ص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د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ط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ز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َاه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ضَا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قُ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ب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َج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ظَال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د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ز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ْر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كّ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ق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ِقَا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ئِمّ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س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جْم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ق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و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ذ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بَا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ائ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بِي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ح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ب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عْبُ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ر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ق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ع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ب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ط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ط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أَوّ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بّ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بُّد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عَب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ط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ب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د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ْ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اق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دِل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ز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ز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ع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ط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ح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ح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ح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سْب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ب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ص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ُص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ش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ذ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ش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ذ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س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ا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ُل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ش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ّ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ُ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مْ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دّ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ْع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ُع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او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َا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ُدّ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د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ا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جّ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خِّر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بْد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نْط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ز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لَ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ض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ب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ُ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وَا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ا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ل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غ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ق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ف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ع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ْل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فّ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و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ذ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فّ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ب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بَ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ض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م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ز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ش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هَّم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ل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ك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اد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ل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تَن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ذ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َنْصُر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ِي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نّ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َوُ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ّ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ط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د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ر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ج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ظْه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 (*)</w:t>
        <w:br/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د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صْطِلَا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ز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ا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ُ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ب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اء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ٍ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49</w:t>
      </w:r>
      <w:r>
        <w:rPr>
          <w:rFonts w:cs="Simplified Arabic"/>
          <w:sz w:val="27"/>
          <w:szCs w:val="27"/>
          <w:rtl w:val="true"/>
          <w:lang w:bidi="ar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. . 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Cs w:val="27"/>
          <w:lang w:bidi="ar"/>
        </w:rPr>
        <w:t>39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5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Cs w:val="27"/>
          <w:lang w:bidi="ar"/>
        </w:rPr>
        <w:t>400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4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Cs w:val="27"/>
          <w:lang w:bidi="ar"/>
        </w:rPr>
        <w:t>40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. . 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خ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ذ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عْو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و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ضَم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عْ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قُو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ك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ِي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ِيص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حْ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تَحِق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ْه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ر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رْمِذ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س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رْمِ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ج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رْمِ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ج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َا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س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ن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ه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ُو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لّ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د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هَوَيْ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لّ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لّ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ار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ط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ضْع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ادِي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ادِيث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ارُ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ُوم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ُو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ص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ْرَ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ن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ْر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ن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ر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ضْر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ر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أْكُ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لْقَ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رِ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رْمِ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ج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َ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ل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لَا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ا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و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ط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بْ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ْت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ي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س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لّ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ص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اب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ْم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رُو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يَا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شْيَخ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ي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ز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د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ض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بْط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ث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ف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ص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ط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ع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ي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ت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َد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ج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َش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بِ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قِّ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ض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ض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ضُ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و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ص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غ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ُوم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ب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ُو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ص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ج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ّ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و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ج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رْم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سِير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ج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ج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ش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ج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ك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س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و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ج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ض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ض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تَذ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ض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ض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ج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ُ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ُ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س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ُو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ح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جْ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ه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يَا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د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ل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يَاس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ح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ُ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تَح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ج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د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و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طَر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ج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ْ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سَ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ق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َّه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وّ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ض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تَّف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ق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بَل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ر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س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ج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ص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كَا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د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َا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ظ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ق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ض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خ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ض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ف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ض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ض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و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و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ج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نَاج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ج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ط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شْتِبَا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م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و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م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ك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ك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ح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بَ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د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ط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و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س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س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ع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ع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د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س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ق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وّ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ن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ا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وِّز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ا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ز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وِّ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ا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وط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ص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لَف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ش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ل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عَبِ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ؤَد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يُؤَد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هَ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ِ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ُو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م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رَ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قَه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د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ز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م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غ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وَ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غ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ل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م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ات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عْ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س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َق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عْس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س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ْ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ذّ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َض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ه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س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ج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س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ث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ت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لَا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ا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ح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ي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ض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يَض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دْي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ض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تَد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سْتِف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ه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فَا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جّ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ت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أَك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حَذّ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سْتِف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ئ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بَ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س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َ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ف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ثَا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سْتِف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ه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إ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د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سْتِف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ثْن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ثْن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ز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ز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َ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ِل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ذ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د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د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لَس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ذ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ْ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حْذ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َف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د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وَاف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د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ْجِ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وَاف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دَر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ْجِ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ْجَهْم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م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م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ف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ُ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ز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ذَر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م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افِ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د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مِط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ْنُصَيْر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ْإِسْمَاعِيل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تِّحَاد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ْعَوْ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فِ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مَاعِيل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نْ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تِّ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ط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َ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جْ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جْ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َ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ش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ح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س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سْت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تَ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قْتِ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ج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س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يئ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تَس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َك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يَ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و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يَ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َك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َك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َخ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ْ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َائ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سْب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د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ز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م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طِّي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ْر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ِ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ر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سِّم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ز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م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طِّي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دُو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ب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د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ر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و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ف</w:t>
      </w:r>
      <w:r>
        <w:rPr>
          <w:rFonts w:cs="Simplified Arabic"/>
          <w:sz w:val="27"/>
          <w:szCs w:val="27"/>
          <w:rtl w:val="true"/>
          <w:lang w:bidi="ar"/>
        </w:rPr>
        <w:br/>
        <w:t>___________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س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ز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م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طِّي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ُط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د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ز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د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و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كِ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ن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اث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َاث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اث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َاث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وّ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ن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ك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مَك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جُو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م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مَيّ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يّ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َان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دُو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ص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رّ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هُو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ال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ث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أ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رِئ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رِئ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رِئ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كِي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فِع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ع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قْب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ق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وَّ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ز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كَفَال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لّ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ع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ر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ز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و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َلّ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ْت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ْت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ع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رَ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شْه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كْرَا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ْ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ِق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خ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ع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ْت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ت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ت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او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َّ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س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ِي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ر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ذ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و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و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ش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َا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و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و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ج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وَّ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د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ُ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ق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د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د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ظَاه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طُوط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ُوط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وَّ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زَوِّ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ز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وَّ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ت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ال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ت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ض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َا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َ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ح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م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نَاد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صَا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وَا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صَرّ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ص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ِّد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وَا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ن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لُّ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ِن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ف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سِ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ا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ط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ز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ِ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س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جَل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ثَّلَاث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5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12:00Z</dcterms:created>
  <dc:creator>www.arabswell.com</dc:creator>
  <dc:description/>
  <cp:keywords/>
  <dc:language>en-US</dc:language>
  <cp:lastModifiedBy>www.arabswell.com</cp:lastModifiedBy>
  <dcterms:modified xsi:type="dcterms:W3CDTF">2008-02-25T04:12:00Z</dcterms:modified>
  <cp:revision>2</cp:revision>
  <dc:subject/>
  <dc:title>المكتبة الشاملة - مجموع الفتاوى</dc:title>
</cp:coreProperties>
</file>