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color w:val="0000FF"/>
            <w:sz w:val="27"/>
            <w:szCs w:val="27"/>
            <w:u w:val="single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 w:val="27"/>
            <w:sz w:val="27"/>
            <w:szCs w:val="27"/>
            <w:u w:val="single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color w:val="0000FF"/>
            <w:sz w:val="27"/>
            <w:szCs w:val="27"/>
            <w:u w:val="single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وافقا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راه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س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خم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غرناط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الك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90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راز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رف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أ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ت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حا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ط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ؤ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د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أعم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تد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قتد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ط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ي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ع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آ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ص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ه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حا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ف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د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ح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زد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ط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ط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ا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ق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و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ط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آ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ق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غ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و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ه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ط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ه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ق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قتد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ت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ك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عا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فت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ظو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و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د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س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وا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يق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آ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ت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ق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يد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ظ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عا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عا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ف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م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ظ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ذ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ا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خت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س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ئ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خ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زئ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ض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ن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ض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ح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جز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بت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ا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ف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آ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ب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ك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ضغ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م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ث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ث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حس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ح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ذ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غ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ل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ه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د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ف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ظ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ك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ؤ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و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ئ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ق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ذا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نب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ا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ف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ه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ز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ا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ا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ا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غا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ف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غ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ل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ض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ج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ا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ص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تر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ض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ق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م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ش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فسطا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ق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حث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ع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ا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ح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ك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ك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ش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و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ئ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ه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ق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أ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ظ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ظ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ح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ح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ع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ز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ط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ز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قي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د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ي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س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حتم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53:00Z</dcterms:created>
  <dc:creator>www.arabswell.com</dc:creator>
  <dc:description/>
  <cp:keywords/>
  <dc:language>en-US</dc:language>
  <cp:lastModifiedBy>www.arabswell.com</cp:lastModifiedBy>
  <dcterms:modified xsi:type="dcterms:W3CDTF">2008-03-10T14:54:00Z</dcterms:modified>
  <cp:revision>1</cp:revision>
  <dc:subject/>
  <dc:title>تم تصدير هذا الكتاب آليا بواسطة المكتبة الشاملة </dc:title>
</cp:coreProperties>
</file>