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4"/>
          <w:lang w:val="en-US"/>
        </w:rPr>
      </w:pPr>
      <w:r>
        <w:rPr>
          <w:sz w:val="20"/>
          <w:szCs w:val="24"/>
          <w:rtl w:val="true"/>
          <w:lang w:val="en-US"/>
        </w:rPr>
        <mc:AlternateContent>
          <mc:Choice Requires="wps">
            <w:drawing>
              <wp:anchor behindDoc="0" distT="0" distB="0" distL="0" distR="0" simplePos="0" locked="0" layoutInCell="0" allowOverlap="1" relativeHeight="2">
                <wp:simplePos x="0" y="0"/>
                <wp:positionH relativeFrom="column">
                  <wp:posOffset>-65405</wp:posOffset>
                </wp:positionH>
                <wp:positionV relativeFrom="paragraph">
                  <wp:posOffset>-450850</wp:posOffset>
                </wp:positionV>
                <wp:extent cx="4481195" cy="36639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481280" cy="366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15pt;margin-top:-35.5pt;width:352.8pt;height:28.8pt;mso-wrap-style:none;v-text-anchor:middle">
                <v:fill o:detectmouseclick="t" type="solid" color2="black"/>
                <v:stroke color="#3465a4" joinstyle="round" endcap="flat"/>
                <w10:wrap type="non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Style10"/>
        <w:ind w:left="706" w:right="426" w:hanging="0"/>
        <w:rPr/>
      </w:pPr>
      <w:r>
        <w:rPr>
          <w:rtl w:val="true"/>
        </w:rPr>
        <w:t>حكم</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طائرة</w:t>
      </w:r>
      <w:r>
        <w:br w:type="page"/>
      </w:r>
    </w:p>
    <w:p>
      <w:pPr>
        <w:pStyle w:val="Style6"/>
        <w:rPr/>
      </w:pPr>
      <w:r>
        <w:rPr/>
        <w:t></w:t>
      </w:r>
    </w:p>
    <w:p>
      <w:pPr>
        <w:pStyle w:val="Style7"/>
        <w:rPr/>
      </w:pPr>
      <w:r>
        <w:rPr/>
        <w:t></w:t>
      </w:r>
    </w:p>
    <w:p>
      <w:pPr>
        <w:pStyle w:val="Normal"/>
        <w:rPr/>
      </w:pPr>
      <w:r>
        <w:rPr/>
        <w:t xml:space="preserve">Ì1: ÅÐÇ ÍÇä æÞÊ ÇáÕáÇÉ æÇáØÇÆÑÉ ãÓÊãÑÉ Ýí ØíÑÇäåÇ æíÎÔì ÝæÇÊ æÞÊ ÇáÕáÇÉ ÞÈá åÈæØåÇ Ýí ÃÍÏ ÇáãØÇÑÇÊ - ÝÞÏ ÃÌãÚ Ãåá ÇáÚáã Úáì æÌæÈ ÃÏÇÆåÇ ÈÞÏÑ ÇáÇÓÊØÇÚÉ¡ ÑßæÚÇð æÓÌæÏÇð æÇÓÊÞÈÇáÇð ááÞÈáÉº áÞæáå ÊÚÇáì: </w:t>
      </w:r>
      <w:r>
        <w:rPr>
          <w:bCs/>
        </w:rPr>
        <w:t>{ÝÇÊÞæÇ Çááå ãÇ ÇÓÊØÚÊã}</w:t>
      </w:r>
      <w:r>
        <w:rPr>
          <w:position w:val="10"/>
          <w:szCs w:val="28"/>
        </w:rPr>
        <w:t>(</w:t>
      </w:r>
      <w:r>
        <w:rPr>
          <w:rStyle w:val="FootnoteCharacters"/>
          <w:rStyle w:val="FootnoteAnchor"/>
          <w:szCs w:val="28"/>
        </w:rPr>
        <w:footnoteReference w:id="2"/>
      </w:r>
      <w:r>
        <w:rPr>
          <w:position w:val="10"/>
          <w:szCs w:val="28"/>
        </w:rPr>
        <w:t>)</w:t>
      </w:r>
      <w:r>
        <w:rPr/>
        <w:t xml:space="preserve"> ¡ æáÞæáå </w:t>
      </w:r>
      <w:r>
        <w:rPr>
          <w:rFonts w:eastAsia="AGA Arabesque;Symbol" w:cs="AGA Arabesque;Symbol" w:ascii="AGA Arabesque;Symbol" w:hAnsi="AGA Arabesque;Symbol"/>
          <w:szCs w:val="36"/>
        </w:rPr>
        <w:t></w:t>
      </w:r>
      <w:r>
        <w:rPr/>
        <w:t xml:space="preserve">: </w:t>
      </w:r>
      <w:r>
        <w:rPr>
          <w:bCs/>
        </w:rPr>
        <w:t>«ÅÐÇ ÃãÑÊßã ÈÃãÑ ÝÃÊæÇ ãäå ãÇ ÇÓÊØÚÊã»</w:t>
      </w:r>
      <w:r>
        <w:rPr/>
        <w:t>¡ ÃãÇ ÅÐÇ Úáã ÃäåÇ ÓÊåÈØ ÞÈá ÎÑæÌ æÞÊ ÇáÕáÇÉ ÈÞÏÑ íßÝí áÃÏÇÆåÇ Ãæ Ãä ÇáÕáÇÉ ããÇ íÌãÚ ãÚ ÛíÑå ßÕáÇÉ ÇáÙåÑ ãÚ ÇáÚÕÑ æÕáÇÉ ÇáãÛÑÈ ãÚ ÇáÚÔÇÁ¡ æÚáã ÃäåÇ ÓÊåÈØ ÞÈá ÎÑæÌ æÞÊ ÇáËÇäíÉ ÈÞÏÑ íßÝí áÃÏÇÆåãÇ - ÝÞÏ ÐåÈ ÌãåæÑ Ãåá ÇáÚáã Åáì ÌæÇÒ ÃÏÇÆåÇ Ýí ÇáØÇÆÑÉº áæÌæÈ ÇáÃãÑ ÈÃÏÇÆåÇ ÈÏÎæá æÞÊåÇ ÍÓÈ ÇáÇÓÊØÇÚÉ¡ ßãÇ ÊÞÏã¡ æåæ ÇáÕæÇÈ</w:t>
      </w:r>
      <w:r>
        <w:rPr>
          <w:rtl w:val="true"/>
        </w:rPr>
        <w:t>.</w:t>
      </w:r>
    </w:p>
    <w:p>
      <w:pPr>
        <w:pStyle w:val="Style14"/>
        <w:rPr/>
      </w:pPr>
      <w:r>
        <w:rPr/>
        <w:t></w:t>
      </w:r>
      <w:r>
        <w:rPr>
          <w:b/>
          <w:bCs/>
        </w:rPr>
        <w:t></w:t>
      </w:r>
    </w:p>
    <w:p>
      <w:pPr>
        <w:pStyle w:val="Style12"/>
        <w:rPr/>
      </w:pPr>
      <w:r>
        <w:rPr/>
        <w:t></w:t>
      </w:r>
    </w:p>
    <w:p>
      <w:pPr>
        <w:pStyle w:val="21"/>
        <w:rPr/>
      </w:pPr>
      <w:r>
        <w:rPr>
          <w:rtl w:val="true"/>
        </w:rPr>
        <w:tab/>
      </w:r>
      <w:r>
        <w:rPr/>
        <w:t>ÚÖæ</w:t>
      </w:r>
      <w:r>
        <w:rPr>
          <w:rtl w:val="true"/>
        </w:rPr>
        <w:tab/>
      </w:r>
      <w:r>
        <w:rPr/>
        <w:t>äÇÆÈ ÑÆíÓ ÇááÌäÉ</w:t>
      </w:r>
    </w:p>
    <w:p>
      <w:pPr>
        <w:pStyle w:val="21"/>
        <w:rPr/>
      </w:pPr>
      <w:r>
        <w:rPr>
          <w:rtl w:val="true"/>
        </w:rPr>
        <w:tab/>
      </w:r>
      <w:r>
        <w:rPr/>
        <w:t>ÚÈÏÇááå Èä ãäíÚ</w:t>
      </w:r>
      <w:r>
        <w:rPr>
          <w:rtl w:val="true"/>
        </w:rPr>
        <w:tab/>
      </w:r>
      <w:r>
        <w:rPr/>
        <w:t>ÚÈÏÇáÑÒÇÞ ÚÝíÝí</w:t>
      </w:r>
    </w:p>
    <w:p>
      <w:pPr>
        <w:pStyle w:val="Style6"/>
        <w:rPr/>
      </w:pPr>
      <w:r>
        <w:rPr/>
        <w:t></w:t>
      </w:r>
    </w:p>
    <w:p>
      <w:pPr>
        <w:pStyle w:val="Style7"/>
        <w:rPr/>
      </w:pPr>
      <w:r>
        <w:rPr/>
        <w:t></w:t>
      </w:r>
    </w:p>
    <w:p>
      <w:pPr>
        <w:pStyle w:val="Normal"/>
        <w:rPr/>
      </w:pPr>
      <w:r>
        <w:rPr/>
        <w:t xml:space="preserve">Ì2: ÅÐÇ ÍÇä æÞÊ ÇáÕáÇÉ Ýí ÇáØÇÆÑÉ Ãæ ÇáÓÝíäÉ æÌÈ Úáì ãä ÝíåÇ ãä ÇáãÓáãíä Ãä íÕáí ÇáÕáÇÉ ÇáÍÇÖÑÉ Úáì ÍÓÈ ÍÇáå æÞÏÑÊå¡ ÝÅä æÌÏ ãÇÁ æÌÈ Úáíå ÇáÊØåÑ Èå¡ æÅä áã íÌÏ ãÇÁ Ãæ æÌÏå æÚÌÒ Úä ÇÓÊÚãÇáå Êíãã¡ Åä æÌÏ ÊÑÇÈÇð Ãæ äÍæå¡ ÝÅä áã íÌÏ ãÇÁ æáÇ ÊÑÇÈÇð æáÇ ãÇíÞæã ãÞÇã ÇáÊÑÇÈ ÓÞØ Úäå Ðáß æÕáì Úáì ÍÓÈ ÍÇáåº áÞæáå ÊÚÇáì: </w:t>
      </w:r>
      <w:r>
        <w:rPr>
          <w:bCs/>
        </w:rPr>
        <w:t>{ÝÇÊÞæÇ Çááå ãÇ ÇÓÊØÚÊã}</w:t>
      </w:r>
      <w:r>
        <w:rPr>
          <w:position w:val="10"/>
          <w:szCs w:val="28"/>
        </w:rPr>
        <w:t>(</w:t>
      </w:r>
      <w:r>
        <w:rPr>
          <w:rStyle w:val="FootnoteCharacters"/>
          <w:rStyle w:val="FootnoteAnchor"/>
          <w:szCs w:val="28"/>
        </w:rPr>
        <w:footnoteReference w:id="3"/>
      </w:r>
      <w:r>
        <w:rPr>
          <w:position w:val="10"/>
          <w:szCs w:val="28"/>
        </w:rPr>
        <w:t>)</w:t>
      </w:r>
      <w:r>
        <w:rPr/>
        <w:t xml:space="preserve">  æÚáíå Ãä íÊæÌå ááÞÈáÉ¡ æíÏæÑ ãÚ ÇáØÇÆÑÉ Ãíä ÏÇÑÊ¡ Ýí ÕáÇÉ ÇáÝÑÖ ÍÓÈ ÇáØÇÞÉ¡ ÃãÇ ÇáäÇÝáÉ ÝíÕáí Åáì ÌåÉ ÓíÑ ÇáØÇÆÑÉº áÃä ÇáäÈí </w:t>
      </w:r>
      <w:r>
        <w:rPr>
          <w:rFonts w:eastAsia="AGA Arabesque;Symbol" w:cs="AGA Arabesque;Symbol" w:ascii="AGA Arabesque;Symbol" w:hAnsi="AGA Arabesque;Symbol"/>
          <w:szCs w:val="36"/>
        </w:rPr>
        <w:t></w:t>
      </w:r>
      <w:r>
        <w:rPr/>
        <w:t xml:space="preserve"> ßÇä Ýí ÇáÓÝÑ íÕáí ÇáäÇÝáÉ Úáì ÑÇÍáÊå ÍíË ßÇä  æÌåå¡ æËÈÊ Ýí ÍÏíË ÃäÓ ãÇ íÏá Úáì ÔÑÚíÉ ÇÓÊÞÈÇá ÇáÞÈáÉ ÚäÏ ÇáÅÍÑÇã ãä ÍíË ÇáÊäÝá Ýí ÇáÓÝÑ</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ÞÚæÏ</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 xml:space="preserve">Ì: íÌæÒ ááÅäÓÇä Ãä íÕáí Úáì ãÊä ÇáØÇÆÑÉº áÚãæã ÃÏáÉ æÌæÈ ÃÏÇÁ ÇáÕáÇÉ ÅÐÇ ÏÎá æÞÊåÇ¡ æáÇ ÝÑÞ Ýí Ðáß Èíä ãä ßÇä Ýí ÇáÈÑ æÇáÌæ æÇáÈÍÑ¡ æíÓÊÞÈá ÇáÞÈáÉ ãÇ Ããßäå¡ æÅÐÇ ÍÕá ÇäÍÑÇÝ ãä ÇáØÇÆÑÉ Úä ÇáÞÈáÉ Ýí ÃËäÇÁ ÇáÕáÇÉ ÇÓÊãÑ Ýí ÕáÇÊå ãÓÊÞÈáÇð ÇáÞÈáÉ ãÇ Ããßä¡ æáÇ ÍÑÌ Úáíå Ýí Ðáßº áÚãæã ÃÏáÉ íÓÑ ÇáÔÑíÚÉ¡ æãäåÇ Þæáå ÊÚÇáì: </w:t>
      </w:r>
      <w:r>
        <w:rPr>
          <w:bCs/>
        </w:rPr>
        <w:t>{áÇ íßáÝ Çááå äÝÓÇð ÅáÇ æÓÚåÇ}</w:t>
      </w:r>
      <w:r>
        <w:rPr>
          <w:position w:val="10"/>
          <w:szCs w:val="28"/>
        </w:rPr>
        <w:t>(</w:t>
      </w:r>
      <w:r>
        <w:rPr>
          <w:rStyle w:val="FootnoteCharacters"/>
          <w:rStyle w:val="FootnoteAnchor"/>
          <w:szCs w:val="28"/>
        </w:rPr>
        <w:footnoteReference w:id="4"/>
      </w:r>
      <w:r>
        <w:rPr>
          <w:position w:val="10"/>
          <w:szCs w:val="28"/>
        </w:rPr>
        <w:t>)</w:t>
      </w:r>
      <w:r>
        <w:rPr/>
        <w:t>¡ ÃãÇ ÕáÇÉ ÇáäÇÝáÉ Ýáå Ãä íÕáí Åáì ÌåÉ ÓíÑåÇ</w:t>
      </w:r>
      <w:r>
        <w:rPr>
          <w:rtl w:val="true"/>
        </w:rPr>
        <w:t xml:space="preserve"> .</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ÞÚæÏ</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 xml:space="preserve">Ì2: ÅÐÇ ßÇä ÑÇßÈ ÇáÓíÇÑÉ Ãæ ÇáÞØÇÑ Ãæ ÇáØÇÆÑÉ Ãæ ÐæÇÊ ÇáÃÑÈÚ íÎÔì Úáì äÝÓå áæ äÒá áÃÏÇÁ ÇáÝÑÖ æíÚáã Ãäå áæ ÃÎÑåÇ ÍÊì íÕá Åáì ÇáãßÇä ÇáÐí íÊãßä Ãä íÕáí Ýíå ÝÇÊ æÞÊåÇ - ÝÅäå íÕáí Úáì ÞÏÑ ÇÓÊØÇÚÊåº áÚãæã Þæáå ÊÚÇáì: </w:t>
      </w:r>
      <w:r>
        <w:rPr>
          <w:bCs/>
        </w:rPr>
        <w:t>{áÇ íßáÝ Çááå äÝÓÇð ÅáÇ æÓÚåÇ}</w:t>
      </w:r>
      <w:r>
        <w:rPr>
          <w:position w:val="10"/>
          <w:szCs w:val="28"/>
        </w:rPr>
        <w:t>(</w:t>
      </w:r>
      <w:r>
        <w:rPr>
          <w:rStyle w:val="FootnoteCharacters"/>
          <w:rStyle w:val="FootnoteAnchor"/>
          <w:szCs w:val="28"/>
        </w:rPr>
        <w:footnoteReference w:id="5"/>
      </w:r>
      <w:r>
        <w:rPr>
          <w:position w:val="10"/>
          <w:szCs w:val="28"/>
        </w:rPr>
        <w:t>)</w:t>
      </w:r>
      <w:r>
        <w:rPr/>
        <w:t xml:space="preserve">¡ æÞæáå ÊÚÇáì: </w:t>
      </w:r>
      <w:r>
        <w:rPr>
          <w:bCs/>
        </w:rPr>
        <w:t>{ÝÇÊÞæÇ Çááå ãÇ ÇÓÊØÚÊã}</w:t>
      </w:r>
      <w:r>
        <w:rPr>
          <w:position w:val="10"/>
          <w:szCs w:val="28"/>
        </w:rPr>
        <w:t>(</w:t>
      </w:r>
      <w:r>
        <w:rPr>
          <w:rStyle w:val="FootnoteCharacters"/>
          <w:rStyle w:val="FootnoteAnchor"/>
          <w:szCs w:val="28"/>
        </w:rPr>
        <w:footnoteReference w:id="6"/>
      </w:r>
      <w:r>
        <w:rPr>
          <w:position w:val="10"/>
          <w:szCs w:val="28"/>
        </w:rPr>
        <w:t>)</w:t>
      </w:r>
      <w:r>
        <w:rPr/>
        <w:t xml:space="preserve">¡ æÞæáå ÊÚÇáì: </w:t>
      </w:r>
      <w:r>
        <w:rPr>
          <w:bCs/>
        </w:rPr>
        <w:t>{æãÇ ÌÚá Úáíßã Ýí ÇáÏíä ãä ÍÑÌ}</w:t>
      </w:r>
      <w:r>
        <w:rPr>
          <w:position w:val="10"/>
          <w:szCs w:val="28"/>
        </w:rPr>
        <w:t>(</w:t>
      </w:r>
      <w:r>
        <w:rPr>
          <w:rStyle w:val="FootnoteCharacters"/>
          <w:rStyle w:val="FootnoteAnchor"/>
          <w:szCs w:val="28"/>
        </w:rPr>
        <w:footnoteReference w:id="7"/>
      </w:r>
      <w:r>
        <w:rPr>
          <w:position w:val="10"/>
          <w:szCs w:val="28"/>
        </w:rPr>
        <w:t>)</w:t>
      </w:r>
      <w:r>
        <w:rPr/>
        <w:t xml:space="preserve"> . æÃãÇ ßæäå íÕáí Ãíä ÊæÌåÊ ÇáãÐßæÑÇÊ Ãã áÇ ÈÏ ãä ÇáÊæÌå Åáì ÇáÞÈáÉ ÏæãÇð æÇÓÊãÑÇÑÇð Ãæ ÇÈÊÏÇÁð ÝÞØ - ÝåÐÇ íÑÌÚ Åáì Êãßäå¡ ÝÅÐÇ ßÇä íãßäå ÇÓÊÞÈÇá ÇáÞÈáÉ Ýí ÌãíÚ ÇáÕáÇÉ æÌÈ ÝÚá Ðáßº áÃäå ÔÑØ Ýí ÕÍÉ ÕáÇÉ ÇáÝÑíÖÉ Ýí ÇáÓÝÑ æÇáÍÖÑ¡ æÅÐÇ ßÇä áÇ íãßäå Ýí ÌãíÚåÇ¡ ÝáíÊÞ Çááå ãÇ ÇÓÊØÇÚ¡ áãÇ ÓÈÞ ãä ÇáÃÏáÉ¡ åÐÇ ßáå Ýí ÇáÝÑÖ. ÃãÇ ÕáÇÉ ÇáäÇÝáÉ ÝÃãÑåÇ ÃæÓÚ¡ ÝíÌæÒ ááãÓáã Ãä íÕáí Úáì åÐå ÇáãÐßæÑÇÊ ÍíËãÇ ÊæÌåÊ Èå¡ æáæ ÇÓÊØÇÚ ÇáäÒæá Ýí ÈÚÖ ÇáÃæÞÇÊº áÃä ÇáäÈí </w:t>
      </w:r>
      <w:r>
        <w:rPr>
          <w:rFonts w:eastAsia="AGA Arabesque;Symbol" w:cs="AGA Arabesque;Symbol" w:ascii="AGA Arabesque;Symbol" w:hAnsi="AGA Arabesque;Symbol"/>
          <w:szCs w:val="36"/>
        </w:rPr>
        <w:t></w:t>
      </w:r>
      <w:r>
        <w:rPr/>
        <w:t xml:space="preserve"> ßÇä íÊäÝá Úáì ÑÇÍáÊå ÍíË ßÇä æÌåå¡ áßä ÇáÃÝÖá Ãä íÓÊÞÈá ÇáÞÈáÉ ÚäÏ ÇáÅÍÑÇã ÍíË Ããßäå Ýí ÕáÇÉ ÇáäÇÝáÉ Ííä ÓíÑå Ýí ÇáÓÝÑ</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ãäíÚ</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 xml:space="preserve">Ì1: íÕÍ ÇáÝÑÖ Úáì ÇáÑÇÍáÉ æÇÞÝÉ Ãæ ÓÇÆÑÉº ÎÔíÉ ÇáÊÃÐí ÈæÍá Ãæ ãØÑ æäÍæåº áÞæá íÚáì Èä ãÑÉ ÑÖí Çááå Úäå: (ÇäÊåì ÇáäÈí </w:t>
      </w:r>
      <w:r>
        <w:rPr>
          <w:rFonts w:eastAsia="AGA Arabesque;Symbol" w:cs="AGA Arabesque;Symbol" w:ascii="AGA Arabesque;Symbol" w:hAnsi="AGA Arabesque;Symbol"/>
          <w:szCs w:val="36"/>
        </w:rPr>
        <w:t></w:t>
      </w:r>
      <w:r>
        <w:rPr/>
        <w:t xml:space="preserve"> Åáì ãÖíÞ åæ æÃÕÍÇÈå æåæ Úáì ÑÇÍáÊå æÇáÓãÇÁ ãä ÝæÞåã æÇáÈáÉ ãä ÃÓÝá ãäåã¡ ÝÍÖÑÊ ÇáÕáÇÉ ÝÃãÑ ÇáãÄÐä ÝÃÐä æÃÞÇã¡ Ëã ÊÞÏã ÇáäÈí </w:t>
      </w:r>
      <w:r>
        <w:rPr>
          <w:rFonts w:eastAsia="AGA Arabesque;Symbol" w:cs="AGA Arabesque;Symbol" w:ascii="AGA Arabesque;Symbol" w:hAnsi="AGA Arabesque;Symbol"/>
          <w:szCs w:val="36"/>
        </w:rPr>
        <w:t></w:t>
      </w:r>
      <w:r>
        <w:rPr/>
        <w:t xml:space="preserve"> ÝÕáì Èåãº íÚäí ÅíãÇÁ¡ íÌÚá ÇáÓÌæÏ ÃÎÝÖ ãä ÇáÑßæÚ)</w:t>
      </w:r>
      <w:r>
        <w:rPr>
          <w:position w:val="10"/>
          <w:szCs w:val="28"/>
        </w:rPr>
        <w:t>(</w:t>
      </w:r>
      <w:r>
        <w:rPr>
          <w:rStyle w:val="FootnoteCharacters"/>
          <w:rStyle w:val="FootnoteAnchor"/>
          <w:szCs w:val="28"/>
        </w:rPr>
        <w:footnoteReference w:id="8"/>
      </w:r>
      <w:r>
        <w:rPr>
          <w:position w:val="10"/>
          <w:szCs w:val="28"/>
        </w:rPr>
        <w:t>)</w:t>
      </w:r>
      <w:r>
        <w:rPr/>
        <w:t xml:space="preserve"> ÑæÇå ÃÍãÏ¡ æÇáÊÑãÐí æÞÇá: ÇáÚãá Úáíå ÚäÏ Ãåá ÇáÚáã. ÇäÊåì. æßÐÇ íÕÍ ÇáÝÑÖ Úáì ÇáÑÇÍáÉ ÅÐÇ ÎÇÝ ÇäÞØÇÚÇð Úä ÑÝÞÊå ÈäÒæáå¡ Ãæ Úáì äÝÓå ãä ÚÏæ¡ Ãæ ÚÌÒ Úä ÑßæÈ Åä äÒá¡ æÚáíå ÇáÇÓÊÞÈÇá Åä ÞÏÑ Úáíå¡ æÚáíå Ãä íÑßÚ æíÓÌÏ¡ æíÌÚá ÓÌæÏå ÃÎÝÖ ãä ÑßæÚåº ááÍÏíË ÇáãÐßæÑ¡ æáÚãæã Þæáå ÊÚÇáì: </w:t>
      </w:r>
      <w:r>
        <w:rPr>
          <w:bCs/>
        </w:rPr>
        <w:t>{ÝÇÊÞæÇ Çááå ãÇ ÇÓÊØÚÊã}</w:t>
      </w:r>
      <w:r>
        <w:rPr>
          <w:position w:val="10"/>
          <w:szCs w:val="28"/>
          <w:rtl w:val="true"/>
        </w:rPr>
        <w:t>(</w:t>
      </w:r>
      <w:r>
        <w:rPr>
          <w:rStyle w:val="FootnoteCharacters"/>
          <w:rStyle w:val="FootnoteAnchor"/>
          <w:szCs w:val="28"/>
          <w:rtl w:val="true"/>
        </w:rPr>
        <w:footnoteReference w:id="9"/>
      </w:r>
      <w:r>
        <w:rPr>
          <w:position w:val="10"/>
          <w:szCs w:val="28"/>
          <w:rtl w:val="true"/>
        </w:rPr>
        <w:t>)</w:t>
      </w:r>
      <w:r>
        <w:rPr>
          <w:rtl w:val="true"/>
        </w:rPr>
        <w:t xml:space="preserve"> .</w:t>
      </w:r>
    </w:p>
    <w:p>
      <w:pPr>
        <w:pStyle w:val="Style14"/>
        <w:rPr/>
      </w:pPr>
      <w:r>
        <w:rPr/>
        <w:t></w:t>
      </w:r>
      <w:r>
        <w:rPr>
          <w:b/>
          <w:bCs/>
        </w:rPr>
        <w:t></w:t>
      </w:r>
    </w:p>
    <w:p>
      <w:pPr>
        <w:pStyle w:val="Style12"/>
        <w:rPr/>
      </w:pPr>
      <w:r>
        <w:rPr/>
        <w:t></w:t>
      </w:r>
    </w:p>
    <w:p>
      <w:pPr>
        <w:pStyle w:val="21"/>
        <w:rPr/>
      </w:pPr>
      <w:r>
        <w:rPr>
          <w:rtl w:val="true"/>
        </w:rPr>
        <w:tab/>
      </w:r>
      <w:r>
        <w:rPr/>
        <w:t>ÚÖæ</w:t>
      </w:r>
      <w:r>
        <w:rPr>
          <w:rtl w:val="true"/>
        </w:rPr>
        <w:tab/>
      </w:r>
      <w:r>
        <w:rPr/>
        <w:t>ÇáÑÆíÓ</w:t>
      </w:r>
    </w:p>
    <w:p>
      <w:pPr>
        <w:pStyle w:val="21"/>
        <w:rPr/>
      </w:pPr>
      <w:r>
        <w:rPr>
          <w:rtl w:val="true"/>
        </w:rPr>
        <w:tab/>
      </w:r>
      <w:r>
        <w:rPr/>
        <w:t>ÚÈÏÇááå Èä ÞÚæÏ</w:t>
      </w:r>
      <w:r>
        <w:rPr>
          <w:rtl w:val="true"/>
        </w:rPr>
        <w:tab/>
      </w:r>
      <w:r>
        <w:rPr/>
        <w:t>ÚÈÏÇáÚÒíÒ Èä ÚÈÏÇááå Èä ÈÇÒ</w:t>
      </w:r>
    </w:p>
    <w:p>
      <w:pPr>
        <w:pStyle w:val="Style6"/>
        <w:rPr/>
      </w:pPr>
      <w:r>
        <w:rPr/>
        <w:t></w:t>
      </w:r>
    </w:p>
    <w:p>
      <w:pPr>
        <w:pStyle w:val="Style7"/>
        <w:rPr/>
      </w:pPr>
      <w:r>
        <w:rPr/>
        <w:t></w:t>
      </w:r>
    </w:p>
    <w:p>
      <w:pPr>
        <w:pStyle w:val="Normal"/>
        <w:rPr/>
      </w:pPr>
      <w:r>
        <w:rPr>
          <w:spacing w:val="-6"/>
        </w:rPr>
        <w:t xml:space="preserve">Ì7: áÇ íÌæÒ Ãä íÕáí ÞÇÚÏÇð Ýí ÇáØÇÆÑÉ æáÇ ÛíÑåÇ ÅÐÇ ßÇä íÞÜÜÜÏÑ Úáì ÇáÞíÜÜÇãº áÚãÜæã ÞæáÜÜå ÊÚÜÜÇáì: </w:t>
      </w:r>
      <w:r>
        <w:rPr>
          <w:bCs/>
          <w:spacing w:val="-6"/>
        </w:rPr>
        <w:t>{æÞæãæÇ ááå ÞÇäÊÜíä}</w:t>
      </w:r>
      <w:r>
        <w:rPr>
          <w:spacing w:val="-6"/>
          <w:position w:val="10"/>
          <w:szCs w:val="28"/>
        </w:rPr>
        <w:t>(</w:t>
      </w:r>
      <w:r>
        <w:rPr>
          <w:rStyle w:val="FootnoteCharacters"/>
          <w:rStyle w:val="FootnoteAnchor"/>
          <w:spacing w:val="-6"/>
          <w:szCs w:val="28"/>
        </w:rPr>
        <w:footnoteReference w:id="10"/>
      </w:r>
      <w:r>
        <w:rPr>
          <w:spacing w:val="-6"/>
          <w:position w:val="10"/>
          <w:szCs w:val="28"/>
        </w:rPr>
        <w:t>)</w:t>
      </w:r>
      <w:r>
        <w:rPr>
          <w:spacing w:val="-6"/>
        </w:rPr>
        <w:t xml:space="preserve">¡ æÍÏíË ÚãÑÇä Èä ÍÕíä ÇáãÎÑÌ Ýí ÕÍíÍ ÇáÈÎÇÑí Ãä ÇáäÈí </w:t>
      </w:r>
      <w:r>
        <w:rPr>
          <w:rFonts w:eastAsia="AGA Arabesque;Symbol" w:cs="AGA Arabesque;Symbol" w:ascii="AGA Arabesque;Symbol" w:hAnsi="AGA Arabesque;Symbol"/>
          <w:spacing w:val="-6"/>
          <w:szCs w:val="36"/>
        </w:rPr>
        <w:t></w:t>
      </w:r>
      <w:r>
        <w:rPr>
          <w:spacing w:val="-6"/>
        </w:rPr>
        <w:t xml:space="preserve"> ÞÇá áå: </w:t>
      </w:r>
      <w:r>
        <w:rPr>
          <w:bCs/>
          <w:spacing w:val="-6"/>
        </w:rPr>
        <w:t>«Õá ÞÇÆãÇð¡ ÝÅä áã ÊÓÊØÚ ÝÞÇÚÏÇð¡ ÝÅä áã ÊÓÊØÚ ÝÚáì ÌäÈ»</w:t>
      </w:r>
      <w:r>
        <w:rPr>
          <w:spacing w:val="-6"/>
        </w:rPr>
        <w:t xml:space="preserve">. ÒÇÏ ÇáäÓÇÆí ÈÅÓäÇÏ ÕÍíÍ: </w:t>
      </w:r>
      <w:r>
        <w:rPr>
          <w:bCs/>
          <w:spacing w:val="-6"/>
        </w:rPr>
        <w:t>«ÝÅä áã ÊÓÊØÚ ÝãÓÊáÞíÇð</w:t>
      </w:r>
      <w:r>
        <w:rPr>
          <w:bCs/>
          <w:spacing w:val="-6"/>
          <w:rtl w:val="true"/>
        </w:rPr>
        <w:t>»</w:t>
      </w:r>
      <w:r>
        <w:rPr>
          <w:position w:val="10"/>
          <w:szCs w:val="28"/>
          <w:rtl w:val="true"/>
        </w:rPr>
        <w:t>(</w:t>
      </w:r>
      <w:r>
        <w:rPr>
          <w:rStyle w:val="FootnoteCharacters"/>
          <w:rStyle w:val="FootnoteAnchor"/>
          <w:szCs w:val="28"/>
          <w:rtl w:val="true"/>
        </w:rPr>
        <w:footnoteReference w:id="11"/>
      </w:r>
      <w:r>
        <w:rPr>
          <w:position w:val="10"/>
          <w:szCs w:val="28"/>
          <w:rtl w:val="true"/>
        </w:rPr>
        <w:t>)</w:t>
      </w:r>
      <w:r>
        <w:rPr>
          <w:rtl w:val="true"/>
        </w:rPr>
        <w:t xml:space="preserve"> .</w:t>
      </w:r>
    </w:p>
    <w:p>
      <w:pPr>
        <w:pStyle w:val="Style14"/>
        <w:rPr/>
      </w:pPr>
      <w:r>
        <w:rPr/>
        <w:t></w:t>
      </w:r>
      <w:r>
        <w:rPr>
          <w:b/>
          <w:bCs/>
        </w:rPr>
        <w:t></w:t>
      </w:r>
    </w:p>
    <w:p>
      <w:pPr>
        <w:pStyle w:val="Style12"/>
        <w:rPr/>
      </w:pPr>
      <w:r>
        <w:rPr/>
        <w:t></w:t>
      </w:r>
    </w:p>
    <w:p>
      <w:pPr>
        <w:pStyle w:val="21"/>
        <w:rPr/>
      </w:pPr>
      <w:r>
        <w:rPr>
          <w:rtl w:val="true"/>
        </w:rPr>
        <w:tab/>
      </w:r>
      <w:r>
        <w:rPr/>
        <w:t>äÇÆÈ ÑÆíÓ ÇááÌäÉ</w:t>
      </w:r>
      <w:r>
        <w:rPr>
          <w:rtl w:val="true"/>
        </w:rPr>
        <w:tab/>
      </w:r>
      <w:r>
        <w:rPr/>
        <w:t>ÇáÑÆíÓ</w:t>
      </w:r>
    </w:p>
    <w:p>
      <w:pPr>
        <w:pStyle w:val="21"/>
        <w:rPr/>
      </w:pP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4: ÞÕÑ ÇáÕáÇÉ Ýí ãËá ãÇ ÐßÑ ãä ÇáãÓÇÝÉ ÓäÉ¡ æÇáÝØÑ Ýí ãËáåÇ ãÑÎÕ Ýíå ááãÓÇÝÑ¡ ÓæÇÁ ÞØÚåÇ Ýí Òãä ßËíÑ Ãã Þáíá¡ ÓÇÚÉ Ãæ ÃÞá Ãæ ÃßËÑ¡ æÓæÇÁ äÇáÊå ãÔÞÉ Ãã áÇº áÃä ÇáÔÃä Ýí ÇáÓÝÑ ÇáãÔÞÉ¡ æáæ áã ÊÍÕá ÈÇáÝÚá¡ æÐáß ãä ÝÖá Çááå æÑÍãÊå ÓÈÍÇäå ÈÚÈÇÏå</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sectPr>
          <w:headerReference w:type="default" r:id="rId2"/>
          <w:footerReference w:type="default" r:id="rId3"/>
          <w:footnotePr>
            <w:numFmt w:val="decimal"/>
            <w:numRestart w:val="eachPage"/>
          </w:footnotePr>
          <w:type w:val="nextPage"/>
          <w:pgSz w:w="11906" w:h="16838"/>
          <w:pgMar w:left="2552" w:right="2552" w:gutter="0" w:header="1814" w:top="2438" w:footer="2892" w:bottom="2948"/>
          <w:pgNumType w:start="119" w:fmt="decimal"/>
          <w:formProt w:val="false"/>
          <w:textDirection w:val="lrTb"/>
        </w:sectPr>
        <w:pStyle w:val="3"/>
        <w:rPr/>
      </w:pPr>
      <w:r>
        <w:rPr>
          <w:rtl w:val="true"/>
        </w:rPr>
        <w:tab/>
      </w:r>
      <w:r>
        <w:rPr/>
        <w:t>ÚÈÏÇááå Èä ÞÚæÏ</w:t>
      </w:r>
      <w:r>
        <w:rPr>
          <w:rtl w:val="true"/>
        </w:rPr>
        <w:tab/>
      </w:r>
      <w:r>
        <w:rPr/>
        <w:t>ÚÈÏÇáÑÒÇÞ ÚÝíÝí</w:t>
      </w:r>
      <w:r>
        <w:rPr>
          <w:rtl w:val="true"/>
        </w:rPr>
        <w:tab/>
      </w:r>
      <w:r>
        <w:rPr/>
        <w:t>ÚÈÏÇáÚÒíÒ Èä ÚÈÏÇááå Èä ÈÇÒ</w:t>
      </w:r>
    </w:p>
    <w:p>
      <w:pPr>
        <w:pStyle w:val="Normal"/>
        <w:rPr>
          <w:sz w:val="20"/>
          <w:szCs w:val="24"/>
          <w:lang w:val="en-US"/>
        </w:rPr>
      </w:pPr>
      <w:r>
        <w:rPr>
          <w:sz w:val="20"/>
          <w:szCs w:val="24"/>
          <w:rtl w:val="true"/>
          <w:lang w:val="en-US"/>
        </w:rPr>
        <mc:AlternateContent>
          <mc:Choice Requires="wps">
            <w:drawing>
              <wp:anchor behindDoc="0" distT="0" distB="0" distL="0" distR="0" simplePos="0" locked="0" layoutInCell="0" allowOverlap="1" relativeHeight="3">
                <wp:simplePos x="0" y="0"/>
                <wp:positionH relativeFrom="column">
                  <wp:posOffset>-156845</wp:posOffset>
                </wp:positionH>
                <wp:positionV relativeFrom="paragraph">
                  <wp:posOffset>-450850</wp:posOffset>
                </wp:positionV>
                <wp:extent cx="4664075" cy="36639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4664160" cy="366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35pt;margin-top:-35.5pt;width:367.2pt;height:28.8pt;mso-wrap-style:none;v-text-anchor:middle">
                <v:fill o:detectmouseclick="t" type="solid" color2="black"/>
                <v:stroke color="#3465a4" joinstyle="round" endcap="flat"/>
                <w10:wrap type="non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Style10"/>
        <w:rPr/>
      </w:pPr>
      <w:r>
        <w:rPr>
          <w:rtl w:val="true"/>
        </w:rPr>
        <w:t>ائتمام</w:t>
      </w:r>
      <w:r>
        <w:rPr>
          <w:rFonts w:eastAsia="Times New Roman" w:cs="Times New Roman"/>
          <w:rtl w:val="true"/>
        </w:rPr>
        <w:t xml:space="preserve"> </w:t>
      </w:r>
      <w:r>
        <w:rPr>
          <w:rtl w:val="true"/>
        </w:rPr>
        <w:t>المسافر</w:t>
      </w:r>
      <w:r>
        <w:rPr>
          <w:rFonts w:eastAsia="Times New Roman" w:cs="Times New Roman"/>
          <w:rtl w:val="true"/>
        </w:rPr>
        <w:t xml:space="preserve"> </w:t>
      </w:r>
      <w:r>
        <w:rPr>
          <w:rtl w:val="true"/>
        </w:rPr>
        <w:t>بالمقيم</w:t>
      </w:r>
      <w:r>
        <w:br w:type="page"/>
      </w:r>
    </w:p>
    <w:p>
      <w:pPr>
        <w:pStyle w:val="Style6"/>
        <w:rPr/>
      </w:pPr>
      <w:r>
        <w:rPr/>
        <w:t></w:t>
      </w:r>
    </w:p>
    <w:p>
      <w:pPr>
        <w:pStyle w:val="Style7"/>
        <w:rPr/>
      </w:pPr>
      <w:r>
        <w:rPr/>
        <w:t></w:t>
      </w:r>
    </w:p>
    <w:p>
      <w:pPr>
        <w:pStyle w:val="Normal"/>
        <w:rPr/>
      </w:pPr>
      <w:r>
        <w:rPr/>
        <w:t>Ì: ÇáÃÕá Ãä ÊÄÏí ÇáÕáæÇÊ ÈÇáÊÑÊíÈ¡ ßãÇ Ãä ÇáãÔÑæÚ Ýí ÍÞ ÇáãÓÇÝÑ ÅÐÇ Õáì ÎáÝ ãÞíã Ãä íÊã ãÚå ÇáÕáÇÉ ÃÑÈÚÇð ÝÚãáß ÇáÃæá ãä ÕáÇÊß ÃÑÈÚÇð ãÚ ÇáÅãÇã ÈäíÉ Ãä ÇËäÊíä ãäåãÇ Úä ÇáÙåÑ æÇËäÊíä Úä ÇáÚÕÑ ÛíÑ ÕÍíÍ¡ æáÇ ÔíÁ Úáíß Ýí ÅÚÇÏÉ Êáß ÇáÕáÇÊíä ÈÚÏ Ðáß ãÑÊÈÊíä¡ Èá æÝÞÊ ááÕæÇÈ. æßÇä ÇáÃæáì Èß Ýí ãËá ÇáÍÇáÉ ÇáÖíÞÉ ÇáÊí ÐßÑÊ Ãä ÊÕáí ãÚ ÇáÅãÇã æÊäæíåÇ ÕáÇÉ ÇáÙåÑ¡ Ëã ÊÃÊí ÈÕáÇÉ  ÇáÚÕÑ ÞÕÑÇð ÈÚÏ Ðáß</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 xml:space="preserve">Ì5: ÅÐÇ Õáì ãÓÇÝÑ ÎáÝ ãÞíã ÃÊã ÇáÕáÇÉ ÃÑÈÚÇð¡ ßãÇ ÕÍÊ ÈÐáß ÇáÓäÉ Úä ÇáäÈí </w:t>
      </w:r>
      <w:r>
        <w:rPr>
          <w:rFonts w:eastAsia="AGA Arabesque;Symbol" w:cs="AGA Arabesque;Symbol" w:ascii="AGA Arabesque;Symbol" w:hAnsi="AGA Arabesque;Symbol"/>
          <w:szCs w:val="36"/>
        </w:rPr>
        <w:t></w:t>
      </w:r>
      <w:r>
        <w:rPr/>
        <w:t>¡ æáÃä ãÊÇÈÚÉ ÇáÅãÇã æÇÌÈÉ¡ æÞÕÑ ÇáÑÈÇÚíÉ Ýí ÇáÓÝÑ ÓäÉ áÇ æÇÌÈ Úáì ÇáÕÍíÍ ãä Þæáí ÇáÚáãÇÁ¡ æíÏá Úáì Ðáß Úãá ÇáÕÍÇÈÉ ÑÖí Çááå Úäåã¡ ÝÅäåã ÃÊãæÇ ÎáÝ ÚËãÇä Èãäì Ýí ÇáÍÌ áãÇ ÃÊãº ÚãáÇð ÈÇáÓäÉ æÇÚÊÈÇÑÇð áæÇÌÈ ÇáãÊÇÈÚÉ. æÑæì ÃÍãÏ æãÓáã Úä ÇÈä ÚÈÇÓ ÑÖí Çááå ÚäåãÇ Ãäå Þíá áå: ãÇ ÈÇáäÇ ÅÐÇ ÕáíäÇ ãÚ ÇáÅãÇã ÕáíäÇ ÃÑÈÚÇð æÅÐÇ ÕáíäÇ Ýí ÑÍÇáäÇ ÕáíäÇ ÑßÚÊíä¿ ÝÞÇá: (åßÐÇ ÇáÓäÉ)</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 xml:space="preserve">Ì2: áÇ íÌæÒ ÊÞÏíã ÇáÚÔÇÁ ãÚ ÇáãÛÑÈ áãÇ ÐßÑÊ¡ Èá íÌÈ Ãä ÊÕáì ÇáÚÔÇÁ Ýí æÞÊåÇ ÇáÐí íÈÏÃ ÈÛÑæÈ ÇáÔÝÞ ÇáÃÍãÑ¡ æÚáì ÇáãÓáã Ãä íÕÈÑ æíÍÊÓÈ ÇáÃÌÑ Ýí Ðáßº áÞæá Çááå ÊÚÇáì: </w:t>
      </w:r>
      <w:r>
        <w:rPr>
          <w:bCs/>
        </w:rPr>
        <w:t>{Åä ÇáÕáÇÉ ßÇäÊ Úáì ÇáãÄãäíä ßÊÇÈÇð ãæÞæÊÇ}</w:t>
      </w:r>
      <w:r>
        <w:rPr>
          <w:position w:val="10"/>
          <w:szCs w:val="28"/>
        </w:rPr>
        <w:t>(</w:t>
      </w:r>
      <w:r>
        <w:rPr>
          <w:rStyle w:val="FootnoteCharacters"/>
          <w:rStyle w:val="FootnoteAnchor"/>
          <w:szCs w:val="28"/>
        </w:rPr>
        <w:footnoteReference w:id="12"/>
      </w:r>
      <w:r>
        <w:rPr>
          <w:position w:val="10"/>
          <w:szCs w:val="28"/>
        </w:rPr>
        <w:t>)</w:t>
      </w:r>
      <w:r>
        <w:rPr/>
        <w:t xml:space="preserve"> ¡ æáÚãæã ÇáÃÍÇÏíË ÇáÕÍíÍÉ Úä ÇáäÈí </w:t>
      </w:r>
      <w:r>
        <w:rPr>
          <w:rFonts w:eastAsia="AGA Arabesque;Symbol" w:cs="AGA Arabesque;Symbol" w:ascii="AGA Arabesque;Symbol" w:hAnsi="AGA Arabesque;Symbol"/>
          <w:szCs w:val="36"/>
        </w:rPr>
        <w:t></w:t>
      </w:r>
      <w:r>
        <w:rPr/>
        <w:t xml:space="preserve"> ÇáÏÇáÉ Úáì ãæÇÞíÊ ÇáÕáÇÉ</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Normal"/>
        <w:rPr/>
      </w:pPr>
      <w:r>
        <w:rPr/>
        <w:t xml:space="preserve">Ì3: ÅÐÇ ßÇä ÇáÃãÑ ßãÇ ÐßÑ ÝáÇ íÌæÒ áåÄáÇÁ Ãä íÌãÚæÇ Èíä ÇáÙåÑ æÇáÚÕÑ¡ Èá íÌÈ Úáíåã Ãä íÕáæÇ ÇáÙåÑ Ýí æÞÊåÇ æÇáÚÕÑ Ýí æÞÊåÇº áÃäåã ÃÕÍÇÁ ãÞíãæä. ÃãÇ ÇáãÑíÖ æÇáãÓÇÝÑ ÝáÇ ÈÃÓ ÈÇáÌãÚ Ýí ÍÞåãÇ¡ æÞÏ ÏáÊ ÇáÃÍÇÏíË ÇáÕÍíÍÉ Úä ÑÓæá Çááå </w:t>
      </w:r>
      <w:r>
        <w:rPr>
          <w:rFonts w:eastAsia="AGA Arabesque;Symbol" w:cs="AGA Arabesque;Symbol" w:ascii="AGA Arabesque;Symbol" w:hAnsi="AGA Arabesque;Symbol"/>
          <w:szCs w:val="36"/>
        </w:rPr>
        <w:t></w:t>
      </w:r>
      <w:r>
        <w:rPr/>
        <w:t xml:space="preserve"> Úáì Ðáß</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Normal"/>
        <w:rPr/>
      </w:pPr>
      <w:r>
        <w:rPr/>
        <w:t xml:space="preserve">Ì3: íÌæÒ ÇáÌãÚ Èíä ÇáãÛÑÈ æÇáÚÔÇÁ Ýí ÇáÍÖÑ áãØÑ ÔÏíÏ ÃæãÑÖ¡ æäÍæåãÇ¡ æÐáß ÈÃÐÇä æÇÍÏ ááÃæáì ãäåãÇ¡ æÈÅÞÇãÉ áßá ãäåãÇ¡ æíÌæÒ Ðáß Ýí ÇáÓÝÑ ÃíÖÇð Èíä ÇáãÛÑÈ æÇáÚÔÇÁ¡ æÈíä ÇáÙåÑ æÇáÚÕÑ¡ Ýí æÞÊ ÅÍÏÇåãÇ¡ ÈÃÐÇä æÇÍÏ æÅÞÇãÊíä¡ áÝÚáå </w:t>
      </w:r>
      <w:r>
        <w:rPr>
          <w:rFonts w:eastAsia="AGA Arabesque;Symbol" w:cs="AGA Arabesque;Symbol" w:ascii="AGA Arabesque;Symbol" w:hAnsi="AGA Arabesque;Symbol"/>
          <w:szCs w:val="36"/>
        </w:rPr>
        <w:t></w:t>
      </w:r>
      <w:r>
        <w:rPr/>
        <w:t xml:space="preserve"> Ðáß</w:t>
      </w:r>
      <w:r>
        <w:rPr>
          <w:rtl w:val="true"/>
        </w:rPr>
        <w:t xml:space="preserve"> .</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spacing w:lineRule="exact" w:line="560"/>
        <w:rPr/>
      </w:pPr>
      <w:r>
        <w:rPr>
          <w:lang w:val="en-US"/>
        </w:rPr>
        <w:t>Ì: ÇáãÔÑæÚ Ãä íÌãÚ Ãåá ÇáãÓÌÏ ÅÐÇ æÌÏ ãÓæÛ ááÌãÚ¡ ßÇáãØÑ¡ ßÓÈÇð áËæÇÈ ÇáÌãÇÚÉ¡ æÑÝÞÇð ÈÇáäÇÓ¡ æÈåÐÇ ÌÇÁÊ ÇáÃÍÇÏíË ÇáÕÍíÍÉ. ÃãÇ ÌãÚ ÌãÇÚÉ Ýí ÈíÊ æÇÍÏ ãä ÃÌá ÇáÚÐÑ ÇáãÐßæÑ ÝáÇ íÌæÒº áÚÏã æÑæÏå Ýí ÇáÔÑÚ ÇáãØåÑ¡ æÚÏã æÌæÏ ÇáÚÐÑ ÇáãÓÈÈ á</w:t>
      </w:r>
      <w:r>
        <w:rPr>
          <w:rFonts w:eastAsia="AGA Arabesque;Symbol" w:cs="AGA Arabesque;Symbol" w:ascii="AGA Arabesque;Symbol" w:hAnsi="AGA Arabesque;Symbol"/>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spacing w:lineRule="exact" w:line="540"/>
        <w:rPr/>
      </w:pPr>
      <w:r>
        <w:rPr/>
        <w:t>Ì3: íÑÎÕ Ýí ÇáÌãÚ Èíä ÇáãÛÑÈ æÇáÚÔÇÁ ÌãÚ ÊÞÏíã ÈÃÐÇä æÇÍÏ æÅÞÇãÉ áßá ãäåãÇ¡ ãä ÃÌá ÇáãØÑ ÇáÐí íÈá ÇáËíÇÈ¡ æíÍÕá ãÚå ãÔÞÉ¡ ãä ÊßÑÇÑ ÇáÐåÇÈ Åáì ÇáãÓÌÏ áÕáÇÉ ÇáÚÔÇÁ¡ Úáì ÇáÕÍíÍ ãä Þæáí ÇáÚáãÇÁ</w:t>
      </w:r>
      <w:r>
        <w:rPr>
          <w:rtl w:val="true"/>
        </w:rPr>
        <w:t xml:space="preserve"> .</w:t>
      </w:r>
    </w:p>
    <w:p>
      <w:pPr>
        <w:pStyle w:val="Normal"/>
        <w:spacing w:lineRule="exact" w:line="540"/>
        <w:rPr/>
      </w:pPr>
      <w:r>
        <w:rPr/>
        <w:t xml:space="preserve">æßÐÇ íÌæÒ ÇáÌãÚ ÈíäåãÇ ÌãÚ ÊÞÏíã ááæÍá ÇáÔÏíÏ¡ Úáì ÇáÕÍíÍ ãä ÃÞæÇá ÇáÚáãÇÁ¡ ÏÝÚÇð ááÍÑÌ æÇáãÔÞÉ¡ ÞÇá Çááå ÊÚÇáì: </w:t>
      </w:r>
      <w:r>
        <w:rPr>
          <w:bCs/>
        </w:rPr>
        <w:t>{æãÇ ÌÚá Úáíßã Ýí ÇáÏíä ãä ÍÑÌ}</w:t>
      </w:r>
      <w:r>
        <w:rPr>
          <w:position w:val="10"/>
          <w:szCs w:val="28"/>
        </w:rPr>
        <w:t>(</w:t>
      </w:r>
      <w:r>
        <w:rPr>
          <w:rStyle w:val="FootnoteCharacters"/>
          <w:rStyle w:val="FootnoteAnchor"/>
          <w:szCs w:val="28"/>
        </w:rPr>
        <w:footnoteReference w:id="13"/>
      </w:r>
      <w:r>
        <w:rPr>
          <w:position w:val="10"/>
          <w:szCs w:val="28"/>
        </w:rPr>
        <w:t>)</w:t>
      </w:r>
      <w:r>
        <w:rPr>
          <w:bCs/>
        </w:rPr>
        <w:t xml:space="preserve"> </w:t>
      </w:r>
      <w:r>
        <w:rPr/>
        <w:t xml:space="preserve">¡ æÞÇá: </w:t>
      </w:r>
      <w:r>
        <w:rPr>
          <w:bCs/>
        </w:rPr>
        <w:t>{áÇ íßáÝ Çááå äÝÓÇð ÅáÇ æÓÚåÇ}</w:t>
      </w:r>
      <w:r>
        <w:rPr>
          <w:position w:val="10"/>
          <w:szCs w:val="28"/>
        </w:rPr>
        <w:t>(</w:t>
      </w:r>
      <w:r>
        <w:rPr>
          <w:rStyle w:val="FootnoteCharacters"/>
          <w:rStyle w:val="FootnoteAnchor"/>
          <w:szCs w:val="28"/>
        </w:rPr>
        <w:footnoteReference w:id="14"/>
      </w:r>
      <w:r>
        <w:rPr>
          <w:position w:val="10"/>
          <w:szCs w:val="28"/>
        </w:rPr>
        <w:t>)</w:t>
      </w:r>
      <w:r>
        <w:rPr>
          <w:bCs/>
        </w:rPr>
        <w:t xml:space="preserve"> </w:t>
      </w:r>
      <w:r>
        <w:rPr/>
        <w:t>¡ æÞÏ ÌãÚ ÃÈÇä Èä ÚËãÇä ÑÖí Çááå ÚäåãÇ Èíä ÇáãÛÑÈ æÇáÚÔÇÁ Ýí ÇááíáÉ ÇáãØíÑÉ¡ æãÚå ÌãÇÚÉ ãä ßÈÇÑ ÚáãÇÁ ÇáÊÇÈÚíä¡ æáã íÚÑÝ áåã ãÎÇáÝ¡ ÝßÇä ÅÌãÇÚÇð. ÐßÑ Ðáß ÇÈä ÞÏÇãÉ Ýí ÇáãÛäí. æíÑÎÕ ááãÑíÖ ãÑÖÇð ÔÏíÏÇð Ãä íÌãÚ Èíä ÇáÙåÑ æÇáÚÕÑ Ýí æÞÊ ÅÍÏÇåãÇ¡ ÍÓÈ ãÇ íÊíÓÑ áå¡ æßÐáß íÌãÚ Èíä ÇáãÛÑÈ æÇáÚÔÇÁº ÏÝÚÇð ááÍÑÌ Úäå</w:t>
      </w:r>
      <w:r>
        <w:rPr>
          <w:rtl w:val="true"/>
        </w:rPr>
        <w:t xml:space="preserve"> .</w:t>
      </w:r>
    </w:p>
    <w:p>
      <w:pPr>
        <w:pStyle w:val="Normal"/>
        <w:rPr/>
      </w:pPr>
      <w:r>
        <w:rPr/>
        <w:t xml:space="preserve">æÞÏ ËÈÊ Úä ÇáäÈí </w:t>
      </w:r>
      <w:r>
        <w:rPr>
          <w:rFonts w:eastAsia="AGA Arabesque;Symbol" w:cs="AGA Arabesque;Symbol" w:ascii="AGA Arabesque;Symbol" w:hAnsi="AGA Arabesque;Symbol"/>
          <w:szCs w:val="36"/>
        </w:rPr>
        <w:t></w:t>
      </w:r>
      <w:r>
        <w:rPr/>
        <w:t xml:space="preserve"> Ãäå ÌãÚ Ýí ÍÌÉ ÇáæÏÇÚ Èíä ÇáÙåÑ æÇáÚÕÑ ÈÚÑÝÉ ÌãÚ ÊÞÏíã¡ ÎØÈ </w:t>
      </w:r>
      <w:r>
        <w:rPr>
          <w:rFonts w:eastAsia="AGA Arabesque;Symbol" w:cs="AGA Arabesque;Symbol" w:ascii="AGA Arabesque;Symbol" w:hAnsi="AGA Arabesque;Symbol"/>
          <w:szCs w:val="36"/>
        </w:rPr>
        <w:t></w:t>
      </w:r>
      <w:r>
        <w:rPr/>
        <w:t xml:space="preserve"> ÚäÏãÇ ÏÎá æÞÊ ÇáÙåÑ¡ Ëã ÃÐä ÇáãÄÐä¡ Ëã ÃÞÇã áÕáÇÉ ÇáÙåÑ¡ ÝÕáÇåÇ ÇáäÈí </w:t>
      </w:r>
      <w:r>
        <w:rPr>
          <w:rFonts w:eastAsia="AGA Arabesque;Symbol" w:cs="AGA Arabesque;Symbol" w:ascii="AGA Arabesque;Symbol" w:hAnsi="AGA Arabesque;Symbol"/>
          <w:szCs w:val="36"/>
        </w:rPr>
        <w:t></w:t>
      </w:r>
      <w:r>
        <w:rPr/>
        <w:t xml:space="preserve"> ÈÇáäÇÓ¡ Ëã ÃÞÇã ÇáãÄÐä áÕáÇÉ ÇáÚÕÑ ÝÕáÇåÇ ÇáäÈí </w:t>
      </w:r>
      <w:r>
        <w:rPr>
          <w:rFonts w:eastAsia="AGA Arabesque;Symbol" w:cs="AGA Arabesque;Symbol" w:ascii="AGA Arabesque;Symbol" w:hAnsi="AGA Arabesque;Symbol"/>
          <w:szCs w:val="36"/>
        </w:rPr>
        <w:t></w:t>
      </w:r>
      <w:r>
        <w:rPr/>
        <w:t xml:space="preserve"> ÈÇáäÇÓ¡ Ëã æÞÝ ÈÚÑÝÇÊ ÍÊì ÛÑÈÊ ÇáÔãÓ¡ Ëã ÃÝÇÖ Åáì ãÒÏáÝÉ ÝÌãÚ ÝíåÇ Èíä ÇáãÛÑÈ æÇáÚÔÇÁ ÌãÚ ÊÃÎíÑ ÈÃÐÇä æÇÍÏ æÅÞÇãÉ áßá ãäåãÇ</w:t>
      </w:r>
      <w:r>
        <w:rPr>
          <w:rtl w:val="true"/>
        </w:rPr>
        <w:t xml:space="preserve"> .</w:t>
      </w:r>
    </w:p>
    <w:p>
      <w:pPr>
        <w:pStyle w:val="Normal"/>
        <w:rPr/>
      </w:pPr>
      <w:r>
        <w:rPr/>
        <w:t xml:space="preserve">æËÈÊ Úäå </w:t>
      </w:r>
      <w:r>
        <w:rPr>
          <w:rFonts w:eastAsia="AGA Arabesque;Symbol" w:cs="AGA Arabesque;Symbol" w:ascii="AGA Arabesque;Symbol" w:hAnsi="AGA Arabesque;Symbol"/>
          <w:szCs w:val="36"/>
        </w:rPr>
        <w:t></w:t>
      </w:r>
      <w:r>
        <w:rPr/>
        <w:t xml:space="preserve"> Ãäå ÌãÚ Èíä ÇáÕáÇÊíä Ýí ÇáÓÝÑ Ýí æÞÊ ÅÍÏÇåãÇ¡ ÍÓÈ ãÇ ÊíÓÑ áå ãä ÇáÊÞÏíã Ãæ ÇáÊÃÎíÑ</w:t>
      </w:r>
      <w:r>
        <w:rPr>
          <w:rtl w:val="true"/>
        </w:rPr>
        <w:t>.</w:t>
      </w:r>
    </w:p>
    <w:p>
      <w:pPr>
        <w:pStyle w:val="Style14"/>
        <w:rPr/>
      </w:pPr>
      <w:r>
        <w:rPr/>
        <w:t></w:t>
      </w:r>
      <w:r>
        <w:rPr>
          <w:b/>
          <w:bCs/>
        </w:rPr>
        <w:t></w:t>
      </w:r>
    </w:p>
    <w:p>
      <w:pPr>
        <w:pStyle w:val="Style12"/>
        <w:rPr/>
      </w:pPr>
      <w:r>
        <w:rPr/>
        <w:t></w:t>
      </w:r>
    </w:p>
    <w:p>
      <w:pPr>
        <w:pStyle w:val="21"/>
        <w:rPr/>
      </w:pPr>
      <w:r>
        <w:rPr>
          <w:rtl w:val="true"/>
        </w:rPr>
        <w:tab/>
      </w:r>
      <w:r>
        <w:rPr/>
        <w:t>ÚÖæ</w:t>
      </w:r>
      <w:r>
        <w:rPr>
          <w:rtl w:val="true"/>
        </w:rPr>
        <w:tab/>
      </w:r>
      <w:r>
        <w:rPr/>
        <w:t>ÇáÑÆíÓ</w:t>
      </w:r>
    </w:p>
    <w:p>
      <w:pPr>
        <w:pStyle w:val="21"/>
        <w:rPr/>
      </w:pPr>
      <w:r>
        <w:rPr>
          <w:rtl w:val="true"/>
        </w:rPr>
        <w:tab/>
      </w:r>
      <w:r>
        <w:rPr/>
        <w:t>ÚÈÏÇááå Èä ÞÚæÏ</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Normal"/>
        <w:rPr/>
      </w:pPr>
      <w:r>
        <w:rPr/>
        <w:t>Ì: ÅÐÇ ÌãÚ ÇáãÓÇÝÑ Èíä ÇáÙåÑ æÇáÚÕÑ Ãæ Èíä ÇáãÛÑÈ æÇáÚÔÇÁ ÌãÚ ÊÞÏíã¡ Ëã æÕá Åáì ãÞÑ ÅÞÇãÊå ÞÈá ÏÎæá æÞÊ ÇáÚÕÑ Ãæ ÈÚÏå¡ Ãæ ÞÈá ÏÎæá æÞÊ ÇáÚÔÇÁ Ãæ ÈÚÏå¡ ÝÅä ÕáÇÊå ÕÍíÍÉº áßæäå ÌãÚåÇ ãÚ ÇáÃæáì ÈãÓæÛ ÔÑÚí¡ æåæ ÇáÓÝÑ</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ÞÚæÏ</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9: íÌæÒ ÇáÌãÚ Ýí ÇáÓÝÑ ÇáÐí ÊÞÕÑ Ýíå ÇáÕáÇÉ Èíä ÇáÙåÑ æÇáÚÕÑ¡ æÈíä ÇáãÛÑÈ æÇáÚÔÇÁ ÈÏæä ÚÐÑ ÂÎÑ ÛíÑ ÇáÓÝÑ¡ æíÌæÒ ÇáÝÕá Èíä ÇáÕáÇÊíä ÇáãÌãæÚÊíä ÈÔÛá ÛíÑ ßËíÑ ÚÇÏÉ Ãæ ÈßáÇã</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 ÅÐÇ ßÇä ÓÝÑ åÐÇ ÇáãÓÇÝÑ ããÇ íÌæÒ Ýíå ÇáÃÎÐ ÈÑÎÕ ÇáÓÝÑ¡ ÈÃä ßÇä ãÑÍáÊíä ÝÃßËÑ¡ æßÇä ÓÝÑÇð ãÈÇÍÇð - ÝÅä ãä ÑÎÕ ÇáÓÝÑ ÌãÚ ÕáÇÉ ÇáÚÕÑ ãÚ ÕáÇÉ ÇáÙåÑ ÌãÚ ÊÞÏíã Ãæ ÊÃÎíÑ¡ æÌãÚ ÕáÇÉ ÇáãÛÑÈ ãÚ ÕáÇÉ ÇáÚÔÇÁ ÌãÚ ÊÞÏíã Ãæ ÊÃÎíÑ¡ ÍÓÈãÇ ÊÞÊÖíå ãÕáÍÉ ÇáãÓÇÝÑ¡ æíÌÈ Ýí ÍÇá ÇáÌãÚ ÇáÊÑÊíÈ¡ ÈÍíË íÕáí ÇáÙåÑ ÃæáÇð Ëã íÕáí ÇáÚÕÑ¡ æíÕáí ÇáãÛÑÈ ÃæáÇð Ëã íÕáí ÇáÚÔÇÁ¡ ÓæÇÁ ßÇä ÌãÚå ÌãÚ ÊÞÏíã Ãæ ÊÃÎíÑ</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ÚÖæ</w:t>
      </w:r>
      <w:r>
        <w:rPr>
          <w:rtl w:val="true"/>
        </w:rPr>
        <w:tab/>
      </w:r>
      <w:r>
        <w:rPr/>
        <w:t>äÇÆÈ ÑÆíÓ ÇááÌäÉ</w:t>
      </w:r>
    </w:p>
    <w:p>
      <w:pPr>
        <w:pStyle w:val="3"/>
        <w:rPr/>
      </w:pPr>
      <w:r>
        <w:rPr>
          <w:rtl w:val="true"/>
        </w:rPr>
        <w:tab/>
      </w:r>
      <w:r>
        <w:rPr/>
        <w:t>ÚÈÏÇááå Èä ãäíÚ</w:t>
      </w:r>
      <w:r>
        <w:rPr>
          <w:rtl w:val="true"/>
        </w:rPr>
        <w:tab/>
      </w:r>
      <w:r>
        <w:rPr/>
        <w:t>ÚÈÏÇááå Èä ÛÏíÇä</w:t>
      </w:r>
      <w:r>
        <w:rPr>
          <w:rtl w:val="true"/>
        </w:rPr>
        <w:tab/>
      </w:r>
      <w:r>
        <w:rPr/>
        <w:t>ÚÈÏÇáÑÒÇÞ ÚÝíÝí</w:t>
      </w:r>
    </w:p>
    <w:p>
      <w:pPr>
        <w:pStyle w:val="Style6"/>
        <w:rPr/>
      </w:pPr>
      <w:r>
        <w:rPr/>
        <w:t></w:t>
      </w:r>
    </w:p>
    <w:p>
      <w:pPr>
        <w:pStyle w:val="Style7"/>
        <w:rPr/>
      </w:pPr>
      <w:r>
        <w:rPr/>
        <w:t></w:t>
      </w:r>
    </w:p>
    <w:p>
      <w:pPr>
        <w:pStyle w:val="Normal"/>
        <w:rPr/>
      </w:pPr>
      <w:r>
        <w:rPr/>
        <w:t>Ì3: íÌÈ Úáì ãä ÃÎÑ ÕáÇÉ ÇáãÛÑÈ Åáì ÇáÚÔÇÁ Ýí ÇáÓÝÑ Ãä íÈÏÃ ÈÕáÇÉ ÇáãÛÑÈ ÃæáÇð¡ ÝÅä ÏÎá ãÚ ãä íÕáí ÇáÚÔÇÁ æäæÇåÇ Úä ÕáÇÉ ÇáãÛÑÈ æÌáÓ Ýí ÇáÑßÚÉ ÇáËÇáËÉ ÝÕáÇÊå ÕÍíÍÉ</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r>
        <w:rPr>
          <w:rtl w:val="true"/>
        </w:rPr>
        <w:br/>
      </w:r>
      <w:r>
        <w:rPr/>
        <w:t></w:t>
      </w:r>
    </w:p>
    <w:p>
      <w:pPr>
        <w:pStyle w:val="Style6"/>
        <w:rPr/>
      </w:pPr>
      <w:r>
        <w:rPr/>
        <w:t></w:t>
      </w:r>
    </w:p>
    <w:p>
      <w:pPr>
        <w:pStyle w:val="Style7"/>
        <w:rPr/>
      </w:pPr>
      <w:r>
        <w:rPr/>
        <w:t></w:t>
      </w:r>
    </w:p>
    <w:p>
      <w:pPr>
        <w:pStyle w:val="Style7"/>
        <w:rPr/>
      </w:pPr>
      <w:r>
        <w:rPr/>
        <w:t></w:t>
      </w:r>
    </w:p>
    <w:p>
      <w:pPr>
        <w:pStyle w:val="Normal"/>
        <w:rPr/>
      </w:pPr>
      <w:r>
        <w:rPr/>
        <w:t xml:space="preserve">Ì: ÅÐÇ ßÇä ÇáÃãÑ ßãÇ ÐßÑ ÝáíÓ áåã ÌãÚ ÇáÚÔÇÁ ãÚ ÇáãÛÑÈ¡ Èá íÕáæä ÇáãÛÑÈ Ýí ÇáãÓÌÏ æÇáÚÔÇÁ Ýí ÇáÈíæÊ¡ ãÇÏÇãæÇ áÇ íÊãßäæä ãä ÇáÎÑæÌ æÞÊ ÕáÇÉ ÇáÚÔÇÁ áÃÏÇÆåÇ ÌãÇÚÉ Ýí ÇáãÓÇÌÏ¡ æáÇ ÅËã Úáíåã Ýí Ðáßº áÞæáå ÊÚÇáì: </w:t>
      </w:r>
      <w:r>
        <w:rPr>
          <w:bCs/>
        </w:rPr>
        <w:t>{ÝÇÊÞæÇ Çááå ãÇ ÇÓÊØÚÊã}</w:t>
      </w:r>
      <w:r>
        <w:rPr>
          <w:position w:val="10"/>
          <w:szCs w:val="28"/>
        </w:rPr>
        <w:t>(</w:t>
      </w:r>
      <w:r>
        <w:rPr>
          <w:rStyle w:val="FootnoteCharacters"/>
          <w:rStyle w:val="FootnoteAnchor"/>
          <w:szCs w:val="28"/>
        </w:rPr>
        <w:footnoteReference w:id="15"/>
      </w:r>
      <w:r>
        <w:rPr>
          <w:position w:val="10"/>
          <w:szCs w:val="28"/>
        </w:rPr>
        <w:t>)</w:t>
      </w:r>
      <w:r>
        <w:rPr/>
        <w:t>. æÝÞ Çááå ÇáÌãíÚ áÃÏÇÁ ÇáæÇÌÈ¡ æäÕÑ ÌäÏå æÍÒÈå ÇáãÄãäíä</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spacing w:val="-8"/>
        </w:rPr>
        <w:t xml:space="preserve">Ì2: ÇáãÔÑæÚ Ýí ÕáÇÊí ÇáÌãÚ ÃáÇ íÝÑÞ ÈíäåãÇ ÅáÇ ÈÔíÁ íÓíÑ¡ ßÇáæÖæÁ ãËáÇð¡ ÝáÇ íäÈÛí ÇáÊäÝá Èíä ÕáÇÊí ÇáÌãÚ ßÇáãÛÑÈ æÇáÚÔÇÁ. ÃãÇ Åä ßÇä ãÑÇÏ ÇáÓÇÆá ãÇ æÑÏ Ýí ÇáÍÏíË </w:t>
      </w:r>
      <w:r>
        <w:rPr/>
        <w:t xml:space="preserve">ÇáÔÑíÝ æåæ Þæáå </w:t>
      </w:r>
      <w:r>
        <w:rPr>
          <w:rFonts w:eastAsia="AGA Arabesque;Symbol" w:cs="AGA Arabesque;Symbol" w:ascii="AGA Arabesque;Symbol" w:hAnsi="AGA Arabesque;Symbol"/>
          <w:szCs w:val="36"/>
        </w:rPr>
        <w:t></w:t>
      </w:r>
      <w:r>
        <w:rPr/>
        <w:t xml:space="preserve">: </w:t>
      </w:r>
      <w:r>
        <w:rPr>
          <w:bCs/>
        </w:rPr>
        <w:t>«ÇáÈÇÞíÇÊ ÇáÕÇáÍÇÊ: ÓÈÍÇä Çááå æÇáÍãÏ ááå æáÇ Åáå ÅáÇ Çááå æÇááå ÃßÈÑ æáÇ Íæá æáÇ ÞæÉ ÅáÇ ÈÇááå»</w:t>
      </w:r>
      <w:r>
        <w:rPr>
          <w:position w:val="10"/>
          <w:szCs w:val="28"/>
        </w:rPr>
        <w:t>(</w:t>
      </w:r>
      <w:r>
        <w:rPr>
          <w:rStyle w:val="FootnoteCharacters"/>
          <w:rStyle w:val="FootnoteAnchor"/>
          <w:szCs w:val="28"/>
        </w:rPr>
        <w:footnoteReference w:id="16"/>
      </w:r>
      <w:r>
        <w:rPr>
          <w:position w:val="10"/>
          <w:szCs w:val="28"/>
        </w:rPr>
        <w:t>)</w:t>
      </w:r>
      <w:r>
        <w:rPr/>
        <w:t xml:space="preserve"> ÝÅä ßÇä ãÑÇÏå ãÇ Ïá Úáíå åÐÇ ÇáÍÏíË -  ÝáÇ ÍÑÌ Ýí Ðáß</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Normal"/>
        <w:rPr/>
      </w:pPr>
      <w:r>
        <w:rPr/>
        <w:t xml:space="preserve">Ì2: ÇáÓäÉ Ãä ÇáÔÎÕ íÌãÚ Èíä ÇáãÛÑÈ æÇáÚÔÇÁ Ýí ÃÐÇä æÇÍÏ æÅÞÇãÊíä¡ ÅÐÇ æÌÏ ãÓæÛ Ðáßº ßÇáÓÝÑ æÇáãÑÖ æÇáãØÑ Ýí ÇáÍÖÑ¡ åÐÇ åæ ÇáÐí ÊÏá Úáíå ÇáÓäÉ ÇáÕÍíÍÉ ÇáÕÑíÍÉ¡ áÝÚá ÇáäÈí </w:t>
      </w:r>
      <w:r>
        <w:rPr>
          <w:rFonts w:eastAsia="AGA Arabesque;Symbol" w:cs="AGA Arabesque;Symbol" w:ascii="AGA Arabesque;Symbol" w:hAnsi="AGA Arabesque;Symbol"/>
          <w:szCs w:val="36"/>
        </w:rPr>
        <w:t></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ÞÚæÏ</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 xml:space="preserve">Ì1: ÇáÌãÚ Èíä ÇáãÛÑÈ æÇáÚÔÇÁ ÑÎÕÉ Ýí ÇáÓÝÑ æÇáãÑÖ æÇáãØÑ¡ æÞÏ ËÈÊ Úäå Úáíå ÇáÕáÇÉ æÇáÓáÇã Ãäå ÞÇá: </w:t>
      </w:r>
      <w:r>
        <w:rPr>
          <w:bCs/>
        </w:rPr>
        <w:t>«Åä Çááå íÍÈ Ãä ÊÄÊì ÑÎÕå ßãÇ íßÑå Ãä ÊÄÊì ãÚÕíÊå»</w:t>
      </w:r>
      <w:r>
        <w:rPr/>
        <w:t xml:space="preserve">¡ æÝí ÑæÇíÉ ÃÎÑì: </w:t>
      </w:r>
      <w:r>
        <w:rPr>
          <w:bCs/>
        </w:rPr>
        <w:t>«ßãÇ íÍÈ Ãä ÊÄÊì ÚÒÇÆãå»</w:t>
      </w:r>
      <w:r>
        <w:rPr>
          <w:position w:val="10"/>
          <w:szCs w:val="28"/>
        </w:rPr>
        <w:t>(</w:t>
      </w:r>
      <w:r>
        <w:rPr>
          <w:rStyle w:val="FootnoteCharacters"/>
          <w:rStyle w:val="FootnoteAnchor"/>
          <w:szCs w:val="28"/>
        </w:rPr>
        <w:footnoteReference w:id="17"/>
      </w:r>
      <w:r>
        <w:rPr>
          <w:position w:val="10"/>
          <w:szCs w:val="28"/>
        </w:rPr>
        <w:t>)</w:t>
      </w:r>
      <w:r>
        <w:rPr/>
        <w:t xml:space="preserve"> ¡ æËÈÊ Úäå Õáì Çááå Úáíå æÓáã Ýí ÇáÞÕÑ Ýí ÇáÓÝÑ Ãäå ÞÇá: </w:t>
      </w:r>
      <w:r>
        <w:rPr>
          <w:bCs/>
        </w:rPr>
        <w:t>«ÕÏÞÉ ÊÕÏÞ Çááå ÈåÇ Úáíßã ÝÇÞÈáæÇ ÕÏÞÊå</w:t>
      </w:r>
      <w:r>
        <w:rPr>
          <w:bCs/>
          <w:rtl w:val="true"/>
        </w:rPr>
        <w:t>»</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7: íÔÑÚ ÇáÌãÚ Èíä ÇáÕáÇÊíä ááãÓÇÝÑ æÇáãÑíÖ æááãÞíã¡ Ýí ÇááíáÉ ÇáãØíÑÉ¡ æáå Ãä íæÊÑ ÈÚÏ ÕáÇÉ ÇáÚÔÇÁ ÇáãÌãæÚÉ ãÚ ÇáãÛÑÈ ÌãÚ ÊÞÏíã</w:t>
      </w:r>
      <w:r>
        <w:rPr>
          <w:rtl w:val="true"/>
        </w:rPr>
        <w:t xml:space="preserve"> .</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Normal"/>
        <w:rPr/>
      </w:pPr>
      <w:r>
        <w:rPr/>
        <w:t>Ì: áÇ íÌæÒ ÇáÌãÚ Èíä ÇáÕáÇÊíä Ýí ÇáÍÖÑ ááÛÑÖ ÇáãÐßæÑ. æÚáì ãä ÃäßÑ Úáíåã æáã íÓÊÌíÈæÇ ÃáÇ íÌãÚ ãÚåã¡ æÚáíå Ãä íÕáí ÇáËÇäíÉ Ýí æÞÊåÇ</w:t>
      </w:r>
      <w:r>
        <w:rPr>
          <w:rtl w:val="true"/>
        </w:rPr>
        <w:t xml:space="preserve"> .</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Normal"/>
        <w:rPr/>
      </w:pPr>
      <w:r>
        <w:rPr/>
        <w:t>Ì5: íÌÈ Úáì ãä äÇã Úä ÕáÇÉ æåæ ãÞíã Ãä íÕáíåÇ ÅÐÇ ÐßÑåÇ ÊÇãÉ ÛíÑ ãÞÕæÑÉ æáæ ÐßÑåÇ æåæ Ýí ÇáÓÝÑº áÃäåÇ ÞÏ ÇÓÊÞÑ æÌæÈåÇ Úáíå æåæ ãÞíã</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 ÕáÇÊß ÕÍíÍÉ æáÇ ÅÚÇÏÉ Úáíß¡ æÇáÃÝÖá Ýí ãËá åÐå Ãäß ÊÕáí ãÚåã¡ æÊßæä áß äÇÝáÉ</w:t>
      </w:r>
      <w:r>
        <w:rPr>
          <w:rtl w:val="true"/>
        </w:rPr>
        <w:t>.</w:t>
      </w:r>
    </w:p>
    <w:p>
      <w:pPr>
        <w:pStyle w:val="Style14"/>
        <w:rPr/>
      </w:pPr>
      <w:r>
        <w:rPr/>
        <w:t></w:t>
      </w:r>
      <w:r>
        <w:rPr>
          <w:b/>
          <w:bCs/>
        </w:rPr>
        <w:t></w:t>
      </w:r>
    </w:p>
    <w:p>
      <w:pPr>
        <w:pStyle w:val="Style12"/>
        <w:rPr/>
      </w:pPr>
      <w:r>
        <w:rPr/>
        <w:t></w:t>
      </w:r>
    </w:p>
    <w:p>
      <w:pPr>
        <w:pStyle w:val="21"/>
        <w:rPr/>
      </w:pPr>
      <w:r>
        <w:rPr>
          <w:rtl w:val="true"/>
        </w:rPr>
        <w:tab/>
      </w:r>
      <w:r>
        <w:rPr/>
        <w:t>äÇÆÈ ÑÆíÓ ÇááÌäÉ</w:t>
      </w:r>
      <w:r>
        <w:rPr>
          <w:rtl w:val="true"/>
        </w:rPr>
        <w:tab/>
      </w:r>
      <w:r>
        <w:rPr/>
        <w:t>ÇáÑÆíÓ</w:t>
      </w:r>
    </w:p>
    <w:p>
      <w:pPr>
        <w:pStyle w:val="21"/>
        <w:rPr/>
      </w:pP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Normal"/>
        <w:rPr/>
      </w:pPr>
      <w:r>
        <w:rPr/>
        <w:t xml:space="preserve">Ì3: áíÓ ßá ãßÇä ÃÚÑÓÊ Ýíå áÇ ÊÞÕÑ Ýíå ÇáÕáÇÉ¡ æáÇ ÊÌãÚ Èíä ÇáÕáÇÊíä ÇáãÔÊÑßÊíä Ýí ÇáæÞÊ¡ æáßä ßá ãßÇä áß Ýíå ÒæÌÉ ãÓÊæØäÉ Èå Ãæ ãÞíãÉ Èå ÅÞÇãÉ ÊÞØÚ Íßã ÇáÓÝÑ ÅÐÇ äÒáÊ ÚäÏåÇ Ýí ÓÝÑß áÇ ÊÞÕÑ ÇáÕáÇÉ ÇáÑÈÇÚíÉ æáÇ ÊÌãÚ Èíä ÇáÕáÇÊíä. ÃãÇ ÅÐÇ ßäÊ ãÞíãÇð Ýí ÇáÈáÏ ÇáÊí ÊÒæÌÊ ÝíåÇ ÅÞÇãÉ áÇ ÊÞØÚ ÇáÓÝÑ Ýáß ÇáÞÕÑ ÝíåÇº áÃäåÇ áã ÊÈÞ æØä áß¡ æÞÏ ÊÒæÌ ÇáäÈí </w:t>
      </w:r>
      <w:r>
        <w:rPr>
          <w:rFonts w:eastAsia="AGA Arabesque;Symbol" w:cs="AGA Arabesque;Symbol" w:ascii="AGA Arabesque;Symbol" w:hAnsi="AGA Arabesque;Symbol"/>
          <w:szCs w:val="36"/>
        </w:rPr>
        <w:t></w:t>
      </w:r>
      <w:r>
        <w:rPr/>
        <w:t xml:space="preserve"> ÎÏíÌÉ ÈãßÉ¡ Ëã ÓÇÝÑ Åáì ÇáãÏíäÉ ãåÇÌÑÇð¡ Ëã ÑÌÚ Åáì ãßÉ Ýí ÍÌÉ ÇáæÏÇÚ æÞÕÑ ÇáÕáÇÉ</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4: ÅÐÇ ßÇä ÇáæÇÞÚ ßãÇ ÐßÑ ãä ÇÊÎÇÐ ßá ãä ÇáÈíÊíä ãÍá ÅÞÇãÉ áå ÝáÇ íÌæÒ áå Ãä íÊÑÎÕ ÈÑÎÕ ÇáÓÝÑ ãä ÞÕÑ ÇáÕáÇÉ æÛíÑå¡ æåæ äÇÒá Ýí Ãí ÈáÏ ãä ÇáÈáÏíä¡ æáå Ãä íÊÑÎÕ ÈÐáß æåæ ãÓÇÝÑ Èíä ÇáÈáÏíä¡ ÅÐÇ ßÇäÊ ÇáãÓÇÝÉ Èíä ÇáÈáÏíä ãÓÇÝÉ ÞÕÑ æåí ËãÇäæä ßíáÇð ÊÞÑíÈÇð</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Style7"/>
        <w:rPr/>
      </w:pPr>
      <w:r>
        <w:rPr/>
        <w:t></w:t>
      </w:r>
    </w:p>
    <w:p>
      <w:pPr>
        <w:pStyle w:val="Normal"/>
        <w:rPr/>
      </w:pPr>
      <w:r>
        <w:rPr/>
        <w:t>Ì1: íÕáí ÇáãÛÑÈ ÃæáÇð¡ ÝÅÐÇ ÇäÊåì ãäåÇ ÏÎá ãÚ ÇáÅãÇã Ýí ÕáÇÉ ÇáÚÔÇÁ¡ æÅÐÇ ÏÎá ÇáãÓÈæÞ ÈÚÏ ÇäÊåÇÁ ÇáÅãÇã ãä ÕáÇÉ ÇáãÛÑÈ æÃÑÇÏ ÇáÅãÇã Ãä íäÊÙÑ ÍÊì íÕáí ÇáãÛÑÈ ÌÇÒ Ðáß</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Style7"/>
        <w:rPr/>
      </w:pPr>
      <w:r>
        <w:rPr/>
        <w:t></w:t>
      </w:r>
    </w:p>
    <w:p>
      <w:pPr>
        <w:pStyle w:val="Style7"/>
        <w:rPr/>
      </w:pPr>
      <w:r>
        <w:rPr/>
        <w:t></w:t>
      </w:r>
    </w:p>
    <w:p>
      <w:pPr>
        <w:pStyle w:val="Style7"/>
        <w:rPr/>
      </w:pPr>
      <w:r>
        <w:rPr/>
        <w:t></w:t>
      </w:r>
    </w:p>
    <w:p>
      <w:pPr>
        <w:pStyle w:val="Style7"/>
        <w:rPr/>
      </w:pPr>
      <w:r>
        <w:rPr/>
        <w:t></w:t>
      </w:r>
    </w:p>
    <w:p>
      <w:pPr>
        <w:pStyle w:val="Normal"/>
        <w:rPr/>
      </w:pPr>
      <w:r>
        <w:rPr/>
        <w:t>æÃÌÇÈÊ ÈãÇ íáí</w:t>
      </w:r>
      <w:r>
        <w:rPr>
          <w:rtl w:val="true"/>
        </w:rPr>
        <w:t>:</w:t>
      </w:r>
    </w:p>
    <w:p>
      <w:pPr>
        <w:pStyle w:val="Normal"/>
        <w:rPr/>
      </w:pPr>
      <w:r>
        <w:rPr/>
        <w:t>Úáì ÇáãÔÇÑßíä Ýí åÐÇ ÇáãÚÓßÑ ÅÊãÇã ÇáÕáÇÉ æÚÏã ÇáÌãÚ¡ áÃäåã áíÓæÇ Ýí Íßã ÇáãÓÇÝÑíä ÈÓÈÈ ãÚÑÝÊåã áãÏÉ ÇáÅÞÇãÉ ÇáÊí ÓæÝ íÞíãæäåÇ Ýí ÇáãÚÓßÑ¡ æåí ÒÇÆÏÉ Úáì ÃÑÈÚÉ ÃíÇã¡ æáíÓ áåã Ãä íÕáæÇ ÌãÚÉ Ýí ãÍáåãº áÃäåã áíÓæÇ ãÓÊæØäíä¡ Èá Úáíåã Ãä íÕáæÇ ÙåÑÇð¡ ßÇáÈÇÏíÉ Ýí ãäÇÒáåã ÇáÊí íäÊÞáæä ÅáíåÇ Èíä æÞÊ æÂÎÑ. áßä ãä ÓÇÝÑ ãäåã ãÓÇÝÉ ÞÕÑ Ýí ÈÚÖ ÇáÊÍÑßÇÊ Ýáå ÇáÞÕÑ æÇáÌãÚ ÃËäÇÁ ÓÝÑå</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lang w:val="en-US"/>
        </w:rPr>
      </w:pPr>
      <w:r>
        <w:rPr>
          <w:lang w:val="en-US"/>
        </w:rPr>
        <w:t></w:t>
      </w:r>
    </w:p>
    <w:p>
      <w:pPr>
        <w:pStyle w:val="Normal"/>
        <w:rPr/>
      </w:pPr>
      <w:r>
        <w:rPr/>
        <w:t>Ì1: ÊÕáí ÇáÙåÑ ÃÑÈÚÇðº áÃäß æÕáÊ Åáì ÈáÏß Ýí æÞÊå ÞÈá Ãä ÊÕáí ÕáÇÉ ÇáÙåÑ¡ ÝÕÑÊ Ýí Íßã ÇáãÞíã Ëã ÊÕáí ÇáÚÕÑ ãÚ ÇáäÇÓ</w:t>
      </w:r>
      <w:r>
        <w:rPr>
          <w:rtl w:val="true"/>
        </w:rPr>
        <w:t>.</w:t>
      </w:r>
    </w:p>
    <w:p>
      <w:pPr>
        <w:pStyle w:val="Style7"/>
        <w:rPr/>
      </w:pPr>
      <w:r>
        <w:rPr/>
        <w:t></w:t>
      </w:r>
    </w:p>
    <w:p>
      <w:pPr>
        <w:pStyle w:val="Normal"/>
        <w:rPr/>
      </w:pPr>
      <w:r>
        <w:rPr/>
        <w:t>Ì2: ÊÕáí ÇáÙåÑ ÑßÚÊíä¡ æÊÕáí ÇáÚÕÑ ÃÑÈÚÇð ãÚ ÇáÌãÇÚÉ¡ áÊÏÑß ÝÖá ÇáÌãÇÚÉ</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lang w:val="en-US"/>
        </w:rPr>
      </w:pPr>
      <w:r>
        <w:rPr>
          <w:lang w:val="en-US"/>
        </w:rPr>
        <w:t></w:t>
      </w:r>
    </w:p>
    <w:p>
      <w:pPr>
        <w:pStyle w:val="Normal"/>
        <w:rPr/>
      </w:pPr>
      <w:r>
        <w:rPr/>
        <w:t>Ì3: áÇ íÌÈ Úáíß ÞÕÑ ÇáÚÔÇÁ¡ æáÇ ÌãÚåÇ ÌãÚ ÊÞÏíã ãÚ ÇáãÛÑÈ¡ æáßä Õá ÇáãÛÑÈ Ýí æÞÊå¡ æÕá ÇáÚÔÇÁ ÃÑÈÚ ÑßÚÇÊ Ýí æÞÊåÇ¡ ÚäÏ æÕæáß ãä ÓÝÑß Åáì ãÍá ÅÞÇãÊß. æáæ ÌãÚÊ Ýí ÓÝÑß ÇáÚÔÇÁ ãÚ ÇáãÛÑÈ æÞÕÑÊåÇ ÝáÇ ÈÃÓ¡ æáæ æÕáÊ Ýí æÞÊ ÇáÚÔÇÁ</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lang w:val="en-US"/>
        </w:rPr>
      </w:pPr>
      <w:r>
        <w:rPr>
          <w:lang w:val="en-US"/>
        </w:rPr>
        <w:t></w:t>
      </w:r>
    </w:p>
    <w:p>
      <w:pPr>
        <w:pStyle w:val="Normal"/>
        <w:rPr/>
      </w:pPr>
      <w:r>
        <w:rPr/>
        <w:t xml:space="preserve">Ì3: ÚÞÏ äíÉ ÞÕÑ ÇáÕáÇÉ íßæä ÞÈá ÝÚáåÇ áÇ ÚäÏ ÈÏÁ ÇáÓÝÑ¡ áÞæáå </w:t>
      </w:r>
      <w:r>
        <w:rPr>
          <w:rFonts w:eastAsia="AGA Arabesque;Symbol" w:cs="AGA Arabesque;Symbol" w:ascii="AGA Arabesque;Symbol" w:hAnsi="AGA Arabesque;Symbol"/>
          <w:szCs w:val="36"/>
        </w:rPr>
        <w:t></w:t>
      </w:r>
      <w:r>
        <w:rPr/>
        <w:t xml:space="preserve">: </w:t>
      </w:r>
      <w:r>
        <w:rPr>
          <w:bCs/>
        </w:rPr>
        <w:t>«ÅäãÇ ÇáÃÚãÇá ÈÇáäíÇÊ»</w:t>
      </w:r>
      <w:r>
        <w:rPr/>
        <w:t>¡ ÝÅÐÇ ÓÇÝÑÊ æáã ÊÚÞÏ äíÉ ÇáÞÕÑ ÚäÏ ÈÏÁ ÇáÓÝÑ Ýáß Ãä ÊÞÕÑ ÇáÑÈÇÚíÉ¡ ÅÐÇ ßÇä ÇáÓÝÑ ÊÞÕÑ Ýíå ÇáÕáÇÉ¡ æåæ ãÇ ãÓÇÝÊå ËãÇäæä ßíáÇð ÊÞÑíÈÇð</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ÞÚæÏ</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Style7"/>
        <w:rPr/>
      </w:pPr>
      <w:r>
        <w:rPr/>
        <w:t></w:t>
      </w:r>
    </w:p>
    <w:p>
      <w:pPr>
        <w:pStyle w:val="Style7"/>
        <w:rPr/>
      </w:pPr>
      <w:r>
        <w:rPr/>
        <w:t></w:t>
      </w:r>
    </w:p>
    <w:p>
      <w:pPr>
        <w:pStyle w:val="Style7"/>
        <w:rPr/>
      </w:pPr>
      <w:r>
        <w:rPr/>
        <w:t></w:t>
      </w:r>
    </w:p>
    <w:p>
      <w:pPr>
        <w:pStyle w:val="Normal"/>
        <w:rPr/>
      </w:pPr>
      <w:r>
        <w:rPr/>
        <w:t>æÈÚÏ ÏÑÇÓÉ ÇááÌäÉ ÇáÏÇÆãÉ ááÇÓÊÝÊÇÁ ÃÌÇÈÊ ÈÃäå áÇ íÌæÒ æÇáÍÇá ãÇ ÐßÑÊã ááãÊÏÑÈíä ÞÕÑ ÇáÕáÇÉ æáÇ ÌãÚåÇº áÃä ÇáãÓÇÝÑ ÅÐÇ ÚÒã Úáì ÇáÅÞÇãÉ Ýí ãÍá ÃßËÑ ãä ÃÑÈÚÉ ÃíÇã áÒãå ÇáÅÊãÇã¡ æáã íÌÒ áå ÇáÞÕÑ æáÇ ÇáÌãÚ¡ ÚäÏ ÃßËÑ Ãåá ÇáÚáã</w:t>
      </w:r>
      <w:r>
        <w:rPr>
          <w:rtl w:val="true"/>
        </w:rPr>
        <w:t>.</w:t>
      </w:r>
    </w:p>
    <w:p>
      <w:pPr>
        <w:pStyle w:val="Normal"/>
        <w:rPr/>
      </w:pPr>
      <w:r>
        <w:rPr/>
        <w:t>ÃãÇ Åä ßÇä ÇáãßÇä ÇáÐí íÎÑÌæä Åáíå ááÊÏÑíÈ áÇ íÚÊÈÑ ÇáÐåÇÈ Åáíå ÓÝÑÇð áÞÑÈå ãä ÇáÈáÏ ÝÅäåã áÇ íÞÕÑæä æáÇ íÌãÚæä ãØáÞÇð</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 áÇ ÞÖÇÁ Úáíß ãä ÇáÕáæÇÊ ÇáÊí ÞÕÑÊåÇ¡ Ãæ ÃÎÑÊåÇ Úä æÞÊåÇ¡ Ãæ ÌãÚÊåÇ ãÚ ÛíÑåÇº áÔÈåÉ ÇáÓÝÑ</w:t>
      </w:r>
      <w:r>
        <w:rPr>
          <w:rtl w:val="true"/>
        </w:rPr>
        <w:t>.</w:t>
      </w:r>
    </w:p>
    <w:p>
      <w:pPr>
        <w:pStyle w:val="Normal"/>
        <w:rPr/>
      </w:pPr>
      <w:r>
        <w:rPr/>
        <w:t>ÃãÇ ãÓÊÞÈáÇð ÝÇáæÇÌÈ Úáíß Ãä ÊÕáí ÃÑÈÚÇð Ýí ÇáÑÈÇÚíÉ¡ æÊÕáí ßá ÕáÇÉ Ýí æÞÊåÇº áÃäå áíÓ áß Íßã ÇáÓÝÑº ÈÓÈÈ ÚÒãß Úáì ÅÞÇãÉ ÊãäÚ Ðáß¡ æåí ÇáÚÒã Úáì ÅÞÇãÉ ãÏÉ ÃßËÑ ãä ÃÑÈÚÉ ÃíÇã. æÚáíß Ãä ÊÕáí ãÚ ÇáÌãÇÚÉ ÅÐÇ ÊíÓÑ Ðáß æáÇ ÊÕáí æÍÏß</w:t>
      </w:r>
      <w:r>
        <w:rPr>
          <w:rtl w:val="true"/>
        </w:rPr>
        <w:t>.</w:t>
      </w:r>
    </w:p>
    <w:p>
      <w:pPr>
        <w:pStyle w:val="Style14"/>
        <w:rPr/>
      </w:pPr>
      <w:r>
        <w:rPr/>
        <w:t></w:t>
      </w:r>
      <w:r>
        <w:rPr>
          <w:b/>
          <w:bCs/>
        </w:rPr>
        <w:t></w:t>
      </w:r>
    </w:p>
    <w:p>
      <w:pPr>
        <w:pStyle w:val="Style12"/>
        <w:rPr/>
      </w:pPr>
      <w:r>
        <w:rPr/>
        <w:t></w:t>
      </w:r>
    </w:p>
    <w:p>
      <w:pPr>
        <w:pStyle w:val="21"/>
        <w:rPr/>
      </w:pPr>
      <w:r>
        <w:rPr>
          <w:rtl w:val="true"/>
        </w:rPr>
        <w:tab/>
      </w:r>
      <w:r>
        <w:rPr/>
        <w:t>äÇÆÈ ÑÆíÓ ÇááÌäÉ</w:t>
      </w:r>
      <w:r>
        <w:rPr>
          <w:rtl w:val="true"/>
        </w:rPr>
        <w:tab/>
      </w:r>
      <w:r>
        <w:rPr/>
        <w:t>ÇáÑÆíÓ</w:t>
      </w:r>
    </w:p>
    <w:p>
      <w:pPr>
        <w:pStyle w:val="21"/>
        <w:rPr/>
      </w:pP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lang w:val="en-US"/>
        </w:rPr>
        <w:t></w:t>
      </w:r>
      <w:r>
        <w:rPr/>
        <w:t></w:t>
      </w:r>
    </w:p>
    <w:p>
      <w:pPr>
        <w:pStyle w:val="Normal"/>
        <w:rPr/>
      </w:pPr>
      <w:r>
        <w:rPr/>
        <w:t xml:space="preserve">Ì3: ÅÐÇ ßÇä ÇáæÇÞÚ ßãÇ ÐßÑÊº ãä Ãäß ÓÇÝÑÊ ÓÝÑÇð ÊÞÕÑ Ýíå ÇáÕáÇÉ¡ Ëã ÃÞãÊ ÃËäÇÁå ËáÇËÉ ÃíÇã ÈäíÉ ÇáÅÞÇãÉ ÔÑÚ áß Ãä ÊÝØÑ æÃä ÊÞÕÑ ÇáÕáÇÉ ÇáÑÈÇÚíÉ ãÏÉ ÇáÃíÇã ÇáËáÇËÉ ÇáÊí ÃÞãÊåÇº áÃä ÅÞÇãÉ åÐå ÇáãÏÉ áÇ ÊÞØÚ Íßã ÇáÓÝÑ¡ æáæ ßÇäÊ ÅÞÇãÊß </w:t>
      </w:r>
      <w:r>
        <w:rPr>
          <w:spacing w:val="-4"/>
        </w:rPr>
        <w:t xml:space="preserve">ÅíÇåÇ ÈäíÉ Ííä ÈÏÃÊåÇº áãÇ ËÈÊ ãä Ãä ÇáäÈí </w:t>
      </w:r>
      <w:r>
        <w:rPr>
          <w:rFonts w:eastAsia="AGA Arabesque;Symbol" w:cs="AGA Arabesque;Symbol" w:ascii="AGA Arabesque;Symbol" w:hAnsi="AGA Arabesque;Symbol"/>
          <w:spacing w:val="-4"/>
          <w:szCs w:val="36"/>
        </w:rPr>
        <w:t></w:t>
      </w:r>
      <w:r>
        <w:rPr>
          <w:spacing w:val="-4"/>
        </w:rPr>
        <w:t xml:space="preserve"> ÃÞÇã ÈãßÉ Ýí ÍÌÉ ÇáæÏÇÚ ÃÑÈÚÉ ÃíÇã¡ æÇÓÊãÑ Ýí ÞÕÑå ÇáÕáÇÉ¡ æáß Ãä ÊÕæã Åä ÔÆÊ¡ æÚáíß Ãä ÊÕáí ãÚ ÇáäÇÓ ÇáÝÑíÖÉ ÃÑÈÚÇð æáÇ ÊÕá ãäÝÑÏÇð</w:t>
      </w:r>
      <w:r>
        <w:rPr>
          <w:spacing w:val="-4"/>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lang w:val="en-US"/>
        </w:rPr>
      </w:pPr>
      <w:r>
        <w:rPr>
          <w:lang w:val="en-US"/>
        </w:rPr>
        <w:t></w:t>
      </w:r>
    </w:p>
    <w:p>
      <w:pPr>
        <w:pStyle w:val="Normal"/>
        <w:rPr/>
      </w:pPr>
      <w:r>
        <w:rPr/>
        <w:t>Ì2: ÅÐÇ æÕá ÇáãÓÇÝÑ Åáì ÈáÏå æÞÏ ÃÎÑ ÕáÇÉ ÇáÙåÑ¡ ÝÅäå íÕáíåÇ ÃæáÇð ÑÈÇÚíÉ Ýí æÞÊåÇ ÈÏæä ÞÕÑ¡ Ëã íÕáí ÇáÚÕÑ ãÚ ÇáÌãÇÚÉ Ýí æÞÊåÇ</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lang w:val="en-US"/>
        </w:rPr>
      </w:pPr>
      <w:r>
        <w:rPr>
          <w:lang w:val="en-US"/>
        </w:rPr>
        <w:t></w:t>
      </w:r>
    </w:p>
    <w:p>
      <w:pPr>
        <w:pStyle w:val="Normal"/>
        <w:rPr/>
      </w:pPr>
      <w:r>
        <w:rPr/>
        <w:t>Ì2: áÇ íÞÕÑ ÇáÕáÇÉ Ýí ÈáÏå ÓæÇÁ ÃÞÇã ÈåÇ íæãÇð Ãæ ÃÞá Ãæ ÃßËÑº áÃäå ÛíÑ ãÓÇÝÑ¡ æáÇ íÞÕÑ ÇáÕáÇÉ Ýí ãÍá ÏÑÇÓÊå Úáì ÇáÕÍíÍ ãä Þæáí ÇáÚáãÇÁº áÃäå íÞíã ÅÞÇãÉ ÊÞØÚ Íßã ÇáÓÝÑ¡ æáßäå íÞÕÑ ÇáÕáÇÉ ÇáÑÈÇÚíÉ ÇáÊí íÕáíåÇ Ýí ÓÝÑå¡ ÝíãÇ Èíä ÈáÏå æãÍá ÏÑÇÓÊå</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sectPr>
          <w:headerReference w:type="default" r:id="rId4"/>
          <w:footerReference w:type="default" r:id="rId5"/>
          <w:footnotePr>
            <w:numFmt w:val="decimal"/>
            <w:numRestart w:val="eachPage"/>
          </w:footnotePr>
          <w:type w:val="nextPage"/>
          <w:pgSz w:w="11906" w:h="16838"/>
          <w:pgMar w:left="2552" w:right="2552" w:gutter="0" w:header="0" w:top="2438" w:footer="0" w:bottom="2722"/>
          <w:pgNumType w:fmt="decimal"/>
          <w:formProt w:val="false"/>
          <w:titlePg/>
          <w:textDirection w:val="lrTb"/>
        </w:sect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rFonts w:ascii="Times New Roman" w:hAnsi="Times New Roman" w:eastAsia="Times New Roman" w:cs="Times New Roman"/>
          <w:b w:val="false"/>
          <w:b w:val="false"/>
          <w:bCs w:val="false"/>
          <w:szCs w:val="24"/>
          <w:lang w:val="en-US"/>
        </w:rPr>
      </w:pPr>
      <w:r>
        <w:rPr>
          <w:rFonts w:eastAsia="Times New Roman" w:cs="Times New Roman" w:ascii="Times New Roman" w:hAnsi="Times New Roman"/>
          <w:b w:val="false"/>
          <w:bCs w:val="false"/>
          <w:szCs w:val="24"/>
          <w:rtl w:val="true"/>
          <w:lang w:val="en-US"/>
        </w:rPr>
        <mc:AlternateContent>
          <mc:Choice Requires="wps">
            <w:drawing>
              <wp:anchor behindDoc="0" distT="0" distB="0" distL="0" distR="0" simplePos="0" locked="0" layoutInCell="0" allowOverlap="1" relativeHeight="4">
                <wp:simplePos x="0" y="0"/>
                <wp:positionH relativeFrom="column">
                  <wp:posOffset>-156845</wp:posOffset>
                </wp:positionH>
                <wp:positionV relativeFrom="paragraph">
                  <wp:posOffset>-450850</wp:posOffset>
                </wp:positionV>
                <wp:extent cx="4755515" cy="45783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4755600" cy="457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35pt;margin-top:-35.5pt;width:374.4pt;height:36pt;mso-wrap-style:none;v-text-anchor:middle">
                <v:fill o:detectmouseclick="t" type="solid" color2="black"/>
                <v:stroke color="#3465a4" joinstyle="round" endcap="flat"/>
                <w10:wrap type="none"/>
              </v:rect>
            </w:pict>
          </mc:Fallback>
        </mc:AlternateContent>
      </w:r>
    </w:p>
    <w:p>
      <w:pPr>
        <w:pStyle w:val="Style6"/>
        <w:rPr/>
      </w:pPr>
      <w:r>
        <w:rPr>
          <w:rtl w:val="true"/>
        </w:rPr>
      </w:r>
    </w:p>
    <w:p>
      <w:pPr>
        <w:pStyle w:val="Style7"/>
        <w:rPr>
          <w:rFonts w:ascii="Times New Roman" w:hAnsi="Times New Roman" w:eastAsia="Times New Roman" w:cs="Times New Roman"/>
          <w:lang w:val="en-US"/>
        </w:rPr>
      </w:pPr>
      <w:r>
        <w:rPr>
          <w:rFonts w:eastAsia="Times New Roman" w:cs="Times New Roman" w:ascii="Times New Roman" w:hAnsi="Times New Roman"/>
          <w:rtl w:val="true"/>
          <w:lang w:val="en-US"/>
        </w:rPr>
      </w:r>
    </w:p>
    <w:p>
      <w:pPr>
        <w:pStyle w:val="Normal"/>
        <w:rPr>
          <w:rFonts w:ascii="Times New Roman" w:hAnsi="Times New Roman" w:eastAsia="Times New Roman" w:cs="Times New Roman"/>
          <w:lang w:val="en-US"/>
        </w:rPr>
      </w:pPr>
      <w:r>
        <w:rPr>
          <w:rFonts w:eastAsia="Times New Roman" w:cs="Times New Roman"/>
          <w:rtl w:val="true"/>
          <w:lang w:val="en-US"/>
        </w:rPr>
      </w:r>
    </w:p>
    <w:p>
      <w:pPr>
        <w:pStyle w:val="Normal"/>
        <w:rPr/>
      </w:pPr>
      <w:r>
        <w:rPr>
          <w:rtl w:val="true"/>
        </w:rPr>
      </w:r>
    </w:p>
    <w:p>
      <w:pPr>
        <w:pStyle w:val="Style10"/>
        <w:rPr/>
      </w:pPr>
      <w:r>
        <w:rPr>
          <w:rtl w:val="true"/>
        </w:rPr>
        <w:t>صلاة</w:t>
      </w:r>
      <w:r>
        <w:rPr>
          <w:rFonts w:eastAsia="Times New Roman" w:cs="Times New Roman"/>
          <w:rtl w:val="true"/>
        </w:rPr>
        <w:t xml:space="preserve"> </w:t>
      </w:r>
    </w:p>
    <w:p>
      <w:pPr>
        <w:pStyle w:val="Style10"/>
        <w:rPr/>
      </w:pPr>
      <w:r>
        <w:rPr>
          <w:rtl w:val="true"/>
        </w:rPr>
        <w:t>الاستخارة</w:t>
      </w:r>
      <w:r>
        <w:rPr>
          <w:rFonts w:eastAsia="Times New Roman" w:cs="Times New Roman"/>
          <w:rtl w:val="true"/>
        </w:rPr>
        <w:t xml:space="preserve"> </w:t>
      </w:r>
      <w:r>
        <w:rPr>
          <w:rtl w:val="true"/>
        </w:rPr>
        <w:t>والحاجة</w:t>
      </w:r>
      <w:r>
        <w:br w:type="page"/>
      </w:r>
    </w:p>
    <w:p>
      <w:pPr>
        <w:pStyle w:val="Style6"/>
        <w:rPr/>
      </w:pPr>
      <w:r>
        <w:rPr/>
        <w:t></w:t>
      </w:r>
    </w:p>
    <w:p>
      <w:pPr>
        <w:pStyle w:val="Style7"/>
        <w:rPr/>
      </w:pPr>
      <w:r>
        <w:rPr>
          <w:rFonts w:eastAsia="Times New Roman" w:cs="Times New Roman" w:ascii="Times New Roman" w:hAnsi="Times New Roman"/>
          <w:lang w:val="en-US"/>
        </w:rPr>
        <w:t></w:t>
      </w:r>
      <w:r>
        <w:rPr/>
        <w:t></w:t>
      </w:r>
    </w:p>
    <w:p>
      <w:pPr>
        <w:pStyle w:val="Normal"/>
        <w:rPr/>
      </w:pPr>
      <w:r>
        <w:rPr/>
        <w:t xml:space="preserve">Ì: ÕáÇÉ ÇáÇÓÊÎÇÑÉ æÕÝÊåÇ ÌÇÁÊ Ýí ÇáÍÏíË ÇáÔÑíÝ ÇáÐí ÑæÇå ÇáÌãÇÚÉ ÅáÇ ãÓáãÇð Úä ÌÇÈÑ Èä ÚÈÏÇááå ÑÖí Çááå Úäå ÞÇá: (ßÇä ÑÓæá Çááå </w:t>
      </w:r>
      <w:r>
        <w:rPr>
          <w:rFonts w:eastAsia="AGA Arabesque;Symbol" w:cs="AGA Arabesque;Symbol" w:ascii="AGA Arabesque;Symbol" w:hAnsi="AGA Arabesque;Symbol"/>
        </w:rPr>
        <w:t>r</w:t>
      </w:r>
      <w:r>
        <w:rPr/>
        <w:t xml:space="preserve"> íÚáãäÇ ÇáÇÓÊÎÇÑÉ Ýí ÇáÃãæÑ ßáåÇ ßãÇ íÚáãäÇ ÇáÓæÑÉ ãä ÇáÞÑÂä¡ íÞæá: </w:t>
      </w:r>
      <w:r>
        <w:rPr>
          <w:bCs/>
        </w:rPr>
        <w:t>«ÅÐÇ åã ÃÍÏßã ÈÇáÃãÑ ÝáíÑßÚ ÑßÚÊíä ãä ÛíÑ ÇáÝÑíÖÉ Ëã áíÞá: Çááåã Åäí ÃÓÊÎíÑß ÈÚáãß¡ æÃÓÊÞÏÑß ÈÞÏÑÊß¡ æÃÓÃáß ãä ÝÖáß ÇáÚÙíã¡ ÝÅäß ÊÞÏÑ æáÇ ÃÞÏÑ æÊÚáã æáÇ ÃÚáã¡ æÃäÊ ÚáÇã ÇáÛíæÈ¡ Çááåã Åä ßäÊ ÊÚáã Ãä åÐÇ ÇáÃãÑ ÎíÑ áí Ýí Ïíäí æãÚÇÔí æÚÇÞÈÉ ÃãÑí - Ãæ ÞÇá ÚÇÌá ÃãÑí æÂÌáå- ÝÇÞÏÑå áí æíÓÑå áí¡ Ëã ÈÇÑß áí Ýíå¡ æÅä ßäÊ ÊÚáã Ãä åÐÇ ÇáÃãÑ ÔÑ áí Ýí Ïíäí æãÚÇÔí æÚÇÞÈÉ ÃãÑí - Ãæ ÞÇá ÚÇÌá ÃãÑí æÂÌáå- ÝÇÕÑÝå Úäí æÇÕÑÝäí Úäå¡ æÇÞÏÑ áí ÇáÎíÑ ÍíË ßÇä¡ Ëã ÃÑÖäí Èå»</w:t>
      </w:r>
      <w:r>
        <w:rPr/>
        <w:t xml:space="preserve">¡ ÞÇá: </w:t>
      </w:r>
      <w:r>
        <w:rPr>
          <w:bCs/>
        </w:rPr>
        <w:t>«æíÓãí ÍÇÌÊå»</w:t>
      </w:r>
      <w:r>
        <w:rPr/>
        <w:t>)</w:t>
      </w:r>
      <w:r>
        <w:rPr>
          <w:position w:val="10"/>
          <w:szCs w:val="28"/>
          <w:rtl w:val="true"/>
        </w:rPr>
        <w:t>(</w:t>
      </w:r>
      <w:r>
        <w:rPr>
          <w:rStyle w:val="FootnoteCharacters"/>
          <w:rStyle w:val="FootnoteAnchor"/>
          <w:szCs w:val="28"/>
          <w:rtl w:val="true"/>
        </w:rPr>
        <w:footnoteReference w:id="18"/>
      </w:r>
      <w:r>
        <w:rPr>
          <w:position w:val="10"/>
          <w:szCs w:val="28"/>
          <w:rtl w:val="true"/>
        </w:rPr>
        <w:t>)</w:t>
      </w:r>
      <w:r>
        <w:rPr>
          <w:rtl w:val="true"/>
        </w:rPr>
        <w:t xml:space="preserve">  .</w:t>
      </w:r>
    </w:p>
    <w:p>
      <w:pPr>
        <w:pStyle w:val="Normal"/>
        <w:rPr/>
      </w:pPr>
      <w:r>
        <w:rPr/>
        <w:t>ÃãÇ ÇáÞÑÇÁÉ ÝíåÇ ÝíÞÑÃ ÈÇáÝÇÊÍÉ æãÇ ÊíÓÑ ÈÚÏåÇ ãä ÇáÞÑÂäº ÓæÑÉ ßÇãáÉ Ãæ ÈÚÖ ÓæÑÉ</w:t>
      </w:r>
      <w:r>
        <w:rPr>
          <w:rtl w:val="true"/>
        </w:rPr>
        <w:t xml:space="preserve"> .</w:t>
      </w:r>
    </w:p>
    <w:p>
      <w:pPr>
        <w:pStyle w:val="Normal"/>
        <w:rPr/>
      </w:pPr>
      <w:r>
        <w:rPr/>
        <w:t>ÃãÇ ãÇ íÓãì ÈÕáÇÉ ÇáÍÇÌÉ: ÝÞÏ ÌÇÁÊ ÈÃÍÇÏíË ÖÚíÝÉ æãäßÑÉ - ÝíãÇ äÚáã- áÇ ÊÞæã ÈåÇ ÍÌÉ¡ æáÇ ÊÕáÍ áÈäÇÁ ÇáÚãá ÚáíåÇ</w:t>
      </w:r>
      <w:r>
        <w:rPr>
          <w:rtl w:val="true"/>
        </w:rPr>
        <w:t xml:space="preserve"> .</w:t>
      </w:r>
    </w:p>
    <w:p>
      <w:pPr>
        <w:pStyle w:val="Normal"/>
        <w:rPr>
          <w:rFonts w:ascii="Islamic Logos;AGA Arabesque" w:hAnsi="Islamic Logos;AGA Arabesque" w:eastAsia="Islamic Logos;AGA Arabesque" w:cs="Islamic Logos;AGA Arabesque"/>
          <w:sz w:val="66"/>
          <w:szCs w:val="36"/>
        </w:rPr>
      </w:pPr>
      <w:r>
        <w:rPr>
          <w:rFonts w:eastAsia="Islamic Logos;AGA Arabesque" w:cs="Islamic Logos;AGA Arabesque" w:ascii="Islamic Logos;AGA Arabesque" w:hAnsi="Islamic Logos;AGA Arabesque"/>
          <w:sz w:val="66"/>
          <w:szCs w:val="36"/>
        </w:rPr>
        <w:t>æÈÇááå ÇáÊæÝíÞ æÕáì Çááå Úáì äÈíäÇ ãÍãÏ æÂáå æÕÍÈå æÓáã</w:t>
      </w:r>
      <w:r>
        <w:rPr>
          <w:rFonts w:eastAsia="Islamic Logos;AGA Arabesque" w:cs="Islamic Logos;AGA Arabesque" w:ascii="Islamic Logos;AGA Arabesque" w:hAnsi="Islamic Logos;AGA Arabesque"/>
          <w:sz w:val="66"/>
          <w:szCs w:val="36"/>
          <w:rtl w:val="true"/>
        </w:rPr>
        <w:t>.</w:t>
      </w:r>
    </w:p>
    <w:p>
      <w:pPr>
        <w:pStyle w:val="Style11"/>
        <w:keepNext w:val="true"/>
        <w:widowControl w:val="false"/>
        <w:jc w:val="center"/>
        <w:rPr>
          <w:b/>
          <w:b/>
          <w:bCs/>
          <w:sz w:val="66"/>
          <w:szCs w:val="40"/>
        </w:rPr>
      </w:pPr>
      <w:r>
        <w:rPr>
          <w:b/>
          <w:bCs/>
          <w:sz w:val="66"/>
          <w:szCs w:val="40"/>
        </w:rPr>
        <w:t>ÇááÌäÉ ÇáÏÇÆãÉ ááÈÍæË ÇáÚáãíÉ æÇáÅÝÊÇÁ</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Style11"/>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14: Åä ÍÝÙÊ ÇáÏÚÇÁ ááÇÓÊÎÇÑÉ æÞÑÃÊå ãä ÇáßÊÇÈ ÝÇáÃãÑ Ýí Ðáß æÇÓÚ¡ æÚáíß ÇáÇÌÊåÇÏ Ýí ÅÍÖÇÑ ÞáÈß æÇáÎÔæÚ ááå¡ æÇáÕÏÞ Ýí ÇáÏÚÇÁ. æíÔÑÚ ÈÚÏ Ðáß Ãä ÊÓÊÔíÑ ãä ÊËÞ Èå ãä Ãåá ÇáäÕÍ æÇáÎÈÑÉ¡ æãÊì ÇäÔÑÍ ÕÏÑß áÃÍÏ ÇáÃãÑíä ÝÐáß åæ ÚáÇãÉ Ãä Çááå ÇÎÊÇÑ áß Ðáß ÇáÔíÁ</w:t>
      </w:r>
      <w:r>
        <w:rPr>
          <w:rtl w:val="true"/>
        </w:rPr>
        <w:t>.</w:t>
      </w:r>
    </w:p>
    <w:p>
      <w:pPr>
        <w:pStyle w:val="Normal"/>
        <w:rPr>
          <w:rFonts w:ascii="Islamic Logos;AGA Arabesque" w:hAnsi="Islamic Logos;AGA Arabesque" w:eastAsia="Islamic Logos;AGA Arabesque" w:cs="Islamic Logos;AGA Arabesque"/>
          <w:sz w:val="66"/>
          <w:szCs w:val="36"/>
        </w:rPr>
      </w:pPr>
      <w:r>
        <w:rPr>
          <w:rFonts w:eastAsia="Islamic Logos;AGA Arabesque" w:cs="Islamic Logos;AGA Arabesque" w:ascii="Islamic Logos;AGA Arabesque" w:hAnsi="Islamic Logos;AGA Arabesque"/>
          <w:sz w:val="66"/>
          <w:szCs w:val="36"/>
        </w:rPr>
        <w:t>æÈÇááå ÇáÊæÝíÞ æÕáì Çááå Úáì äÈíäÇ ãÍãÏ æÂáå æÕÍÈå æÓáã</w:t>
      </w:r>
      <w:r>
        <w:rPr>
          <w:rFonts w:eastAsia="Islamic Logos;AGA Arabesque" w:cs="Islamic Logos;AGA Arabesque" w:ascii="Islamic Logos;AGA Arabesque" w:hAnsi="Islamic Logos;AGA Arabesque"/>
          <w:sz w:val="66"/>
          <w:szCs w:val="36"/>
          <w:rtl w:val="true"/>
        </w:rPr>
        <w:t>.</w:t>
      </w:r>
    </w:p>
    <w:p>
      <w:pPr>
        <w:pStyle w:val="Style11"/>
        <w:keepNext w:val="true"/>
        <w:widowControl w:val="false"/>
        <w:jc w:val="center"/>
        <w:rPr>
          <w:b/>
          <w:b/>
          <w:bCs/>
          <w:sz w:val="66"/>
          <w:szCs w:val="40"/>
        </w:rPr>
      </w:pPr>
      <w:r>
        <w:rPr>
          <w:b/>
          <w:bCs/>
          <w:sz w:val="66"/>
          <w:szCs w:val="40"/>
        </w:rPr>
        <w:t>ÇááÌäÉ ÇáÏÇÆãÉ ááÈÍæË ÇáÚáãíÉ æÇáÅÝÊÇÁ</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Style11"/>
        <w:rPr>
          <w:szCs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4: ÏÚÇÁ ÇáÇÓÊÎÇÑÉ íßæä ÈÚÏ ÇáÊÓáíã ãä ÕáÇÉ ÇáÇÓÊÎÇÑÉ</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rFonts w:eastAsia="Times New Roman" w:cs="Times New Roman" w:ascii="Times New Roman" w:hAnsi="Times New Roman"/>
          <w:lang w:val="en-US"/>
        </w:rPr>
        <w:t></w:t>
      </w:r>
      <w:r>
        <w:rPr/>
        <w:t></w:t>
      </w:r>
    </w:p>
    <w:p>
      <w:pPr>
        <w:pStyle w:val="Style7"/>
        <w:rPr/>
      </w:pPr>
      <w:r>
        <w:rPr/>
        <w:t></w:t>
      </w:r>
    </w:p>
    <w:p>
      <w:pPr>
        <w:pStyle w:val="Normal"/>
        <w:rPr/>
      </w:pPr>
      <w:r>
        <w:rPr/>
        <w:t xml:space="preserve">Ì: ÃãÇ ÇáÌæÇÈ Úä ÇáÓÄÇá ÇáÃæá: ÝÇáÃÕá Ýí ÇáÚÈÇÏÇÊ ÇáÊæÞíÝ¡ ÝáÇ íÞÇá Ãä åÐå ÚÈÇÏÉ ãÔÑæÚÉ ÅáÇ ÈÏáíá íÕáÍ ááÇÚÊãÇÏ Úáíå¡ æáÇ äÚáã ÏáíáÇ ÕÍíÍÇð íÚÊãÏ Úáíå ááÞæá ÈãÔÑæÚíÊåÇ. æÞÏ æÑÏ Ýí ÃÍÇÏíË ãÐßæÑÉ Ýí ßÊÇÈ: (ÇáÊÑÛíÈ æÇáÊÑåíÈ) æÛíÑå¡ æáÇ ÊÎáæ ãä ãÞÇá¡ æÇáãÔÑæÚ Ýí ÍÞ ÇáãÓáã Ãä íÊÚÈÏ Çááå ÈãÇ ÔÑÚå Ýí ßÊÇÈå¡ æÈãÇ ËÈÊ Úä ÑÓæá Çááå </w:t>
      </w:r>
      <w:r>
        <w:rPr>
          <w:rFonts w:eastAsia="AGA Arabesque;Symbol" w:cs="AGA Arabesque;Symbol" w:ascii="AGA Arabesque;Symbol" w:hAnsi="AGA Arabesque;Symbol"/>
        </w:rPr>
        <w:t>r</w:t>
      </w:r>
      <w:r>
        <w:rPr/>
        <w:t xml:space="preserve">¡ ÝÅä ßá ÚÈÇÏÉ áåÇ ÑßäÇä: ÇáÅÎáÇÕ¡ æÇáãÊÇÈÚÉ. æÞÏ ÌãÚåãÇ Çááå Ýí ãæÇÖÚ ãä ÇáÞÑÂä ÇáßÑíãº Ýãä Ðáß Þæáå ÊÚÇáì: </w:t>
      </w:r>
      <w:r>
        <w:rPr>
          <w:bCs/>
        </w:rPr>
        <w:t>{Èáì ãä ÃÓáã æÌåå ááå æåæ ãÍÓä Ýáå ÃÌÑå ÚäÏ ÑÈå æáÇ ÎæÝ Úáíåã æáÇåã íÍÒäæä}</w:t>
      </w:r>
      <w:r>
        <w:rPr>
          <w:position w:val="10"/>
          <w:szCs w:val="28"/>
        </w:rPr>
        <w:t>(</w:t>
      </w:r>
      <w:r>
        <w:rPr>
          <w:rStyle w:val="FootnoteCharacters"/>
          <w:rStyle w:val="FootnoteAnchor"/>
          <w:szCs w:val="28"/>
        </w:rPr>
        <w:footnoteReference w:id="19"/>
      </w:r>
      <w:r>
        <w:rPr>
          <w:position w:val="10"/>
          <w:szCs w:val="28"/>
        </w:rPr>
        <w:t>)</w:t>
      </w:r>
      <w:r>
        <w:rPr/>
        <w:t xml:space="preserve"> ¡ ÝÅÓáÇã ÇáæÌå áå åæ: ÇáÅÎáÇÕ¡ æÇáÅÍÓÇä: åæ ÇáãÊÇÈÚÉ. æãä Ðáß Þæáå ÊÚÇáì: </w:t>
      </w:r>
      <w:r>
        <w:rPr>
          <w:bCs/>
        </w:rPr>
        <w:t>{æãä íÓáã æÌåå Åáì Çááå æåæ ãÍÓä ÝÞÏ ÇÓÊãÓß ÈÇáÚÑæÉ ÇáæËÞì}</w:t>
      </w:r>
      <w:r>
        <w:rPr>
          <w:position w:val="10"/>
          <w:szCs w:val="28"/>
          <w:rtl w:val="true"/>
        </w:rPr>
        <w:t>(</w:t>
      </w:r>
      <w:r>
        <w:rPr>
          <w:rStyle w:val="FootnoteCharacters"/>
          <w:rStyle w:val="FootnoteAnchor"/>
          <w:szCs w:val="28"/>
          <w:rtl w:val="true"/>
        </w:rPr>
        <w:footnoteReference w:id="20"/>
      </w:r>
      <w:r>
        <w:rPr>
          <w:position w:val="10"/>
          <w:szCs w:val="28"/>
          <w:rtl w:val="true"/>
        </w:rPr>
        <w:t>)</w:t>
      </w:r>
      <w:r>
        <w:rPr>
          <w:rtl w:val="true"/>
        </w:rPr>
        <w:t xml:space="preserve"> .</w:t>
      </w:r>
    </w:p>
    <w:p>
      <w:pPr>
        <w:pStyle w:val="Normal"/>
        <w:rPr/>
      </w:pPr>
      <w:r>
        <w:rPr/>
        <w:t>æÃãÇ ÇáÌæÇÈ ÇáËÇäí: ÝÇáßáÇã Ýíå ãÈäí Úáì ËÈæÊåÇ ÈÏáíá ÕÍíÍ¡ æÞÏ ÓÈÞ Ýí ÇáÌæÇÈ ÇáÃæá: ÃäÇ áÇ äÚáã ÏáíáÇð ÕÍíÍÇð ÊËÈÊ Èå ãÔÑæÚíÊåÇ. æÈÇáäÙÑ áãÇ æÑÏ Ýí ÇáÃÍÇÏíË ÇáÊí áÇ ÊÎáæ ãä ãÞÇá ÝÞÏ æÑÏÊ ÇáÕÝÉ ãÎÊáÝÉ. æãä ÃÑÇÏ ÇáÇØáÇÚ ÚáíåÇ ÝÅäå íÑÌÚ ÅáíåÇ Ýí ßÊÇÈ: (ÇáÊÑÛíÈ æÇáÊÑåíÈ)</w:t>
      </w:r>
      <w:r>
        <w:rPr>
          <w:rtl w:val="true"/>
        </w:rPr>
        <w:t xml:space="preserve">. </w:t>
      </w:r>
    </w:p>
    <w:p>
      <w:pPr>
        <w:pStyle w:val="Normal"/>
        <w:rPr>
          <w:rFonts w:ascii="Islamic Logos;AGA Arabesque" w:hAnsi="Islamic Logos;AGA Arabesque" w:eastAsia="Islamic Logos;AGA Arabesque" w:cs="Islamic Logos;AGA Arabesque"/>
          <w:sz w:val="66"/>
          <w:szCs w:val="36"/>
        </w:rPr>
      </w:pPr>
      <w:r>
        <w:rPr>
          <w:rFonts w:eastAsia="Islamic Logos;AGA Arabesque" w:cs="Islamic Logos;AGA Arabesque" w:ascii="Islamic Logos;AGA Arabesque" w:hAnsi="Islamic Logos;AGA Arabesque"/>
          <w:sz w:val="66"/>
          <w:szCs w:val="36"/>
        </w:rPr>
        <w:t>æÈÇááå ÇáÊæÝíÞ æÕáì Çááå Úáì äÈíäÇ ãÍãÏ æÂáå æÕÍÈå æÓáã</w:t>
      </w:r>
      <w:r>
        <w:rPr>
          <w:rFonts w:eastAsia="Islamic Logos;AGA Arabesque" w:cs="Islamic Logos;AGA Arabesque" w:ascii="Islamic Logos;AGA Arabesque" w:hAnsi="Islamic Logos;AGA Arabesque"/>
          <w:sz w:val="66"/>
          <w:szCs w:val="36"/>
          <w:rtl w:val="true"/>
        </w:rPr>
        <w:t>.</w:t>
      </w:r>
    </w:p>
    <w:p>
      <w:pPr>
        <w:pStyle w:val="Style11"/>
        <w:keepNext w:val="true"/>
        <w:widowControl w:val="false"/>
        <w:jc w:val="center"/>
        <w:rPr>
          <w:b/>
          <w:b/>
          <w:bCs/>
          <w:sz w:val="66"/>
          <w:szCs w:val="40"/>
        </w:rPr>
      </w:pPr>
      <w:r>
        <w:rPr>
          <w:b/>
          <w:bCs/>
          <w:sz w:val="66"/>
          <w:szCs w:val="40"/>
        </w:rPr>
        <w:t>ÇááÌäÉ ÇáÏÇÆãÉ ááÈÍæË ÇáÚáãíÉ æÇáÅÝÊÇÁ</w:t>
      </w:r>
    </w:p>
    <w:p>
      <w:pPr>
        <w:pStyle w:val="3"/>
        <w:rPr/>
      </w:pPr>
      <w:r>
        <w:rPr>
          <w:rtl w:val="true"/>
        </w:rPr>
        <w:tab/>
      </w:r>
      <w:r>
        <w:rPr/>
        <w:t>ÚÖæ</w:t>
      </w:r>
      <w:r>
        <w:rPr>
          <w:rtl w:val="true"/>
        </w:rPr>
        <w:tab/>
      </w:r>
      <w:r>
        <w:rPr/>
        <w:t>ÚÖæ</w:t>
      </w:r>
      <w:r>
        <w:rPr>
          <w:rtl w:val="true"/>
        </w:rPr>
        <w:tab/>
      </w:r>
      <w:r>
        <w:rPr/>
        <w:t>äÇÆÈ ÑÆíÓ ÇááÌäÉ</w:t>
      </w:r>
    </w:p>
    <w:p>
      <w:pPr>
        <w:pStyle w:val="3"/>
        <w:rPr/>
      </w:pPr>
      <w:r>
        <w:rPr>
          <w:rtl w:val="true"/>
        </w:rPr>
        <w:tab/>
      </w:r>
      <w:r>
        <w:rPr/>
        <w:t>ÚÈÏÇááå Èä ãäíÚ</w:t>
      </w:r>
      <w:r>
        <w:rPr>
          <w:rtl w:val="true"/>
        </w:rPr>
        <w:tab/>
      </w:r>
      <w:r>
        <w:rPr/>
        <w:t>ÚÈÏÇááå Èä ÛÏíÇä</w:t>
      </w:r>
      <w:r>
        <w:rPr>
          <w:rtl w:val="true"/>
        </w:rPr>
        <w:tab/>
      </w:r>
      <w:r>
        <w:rPr/>
        <w:t>ÚÈÏÇáÑÒÇÞ ÚÝíÝí</w:t>
      </w:r>
    </w:p>
    <w:p>
      <w:pPr>
        <w:pStyle w:val="Style6"/>
        <w:rPr/>
      </w:pPr>
      <w:r>
        <w:rPr/>
        <w:t></w:t>
      </w:r>
    </w:p>
    <w:p>
      <w:pPr>
        <w:pStyle w:val="Style7"/>
        <w:rPr/>
      </w:pPr>
      <w:r>
        <w:rPr/>
        <w:t></w:t>
      </w:r>
    </w:p>
    <w:p>
      <w:pPr>
        <w:pStyle w:val="Normal"/>
        <w:rPr/>
      </w:pPr>
      <w:r>
        <w:rPr/>
        <w:t>Ì2: ÕáÇÉ ÇáÊÓÈíÍ ÈÏÚÉ¡ æÍÏíËåÇ áíÓ ÈËÇÈÊ¡ Èá åæ ãäßÑ¡ æÐßÑå ÈÚÖ Ãåá ÇáÚáã Ýí ÇáãæÖæÚÇÊ</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lang w:val="en-US"/>
        </w:rPr>
        <w:t></w:t>
      </w:r>
      <w:r>
        <w:rPr/>
        <w:t></w:t>
      </w:r>
    </w:p>
    <w:p>
      <w:pPr>
        <w:pStyle w:val="Normal"/>
        <w:rPr/>
      </w:pPr>
      <w:r>
        <w:rPr/>
        <w:t xml:space="preserve">Ì1: áã íËÈÊ Úä ÇáäÈí </w:t>
      </w:r>
      <w:r>
        <w:rPr>
          <w:rFonts w:eastAsia="AGA Arabesque;Symbol" w:cs="AGA Arabesque;Symbol" w:ascii="AGA Arabesque;Symbol" w:hAnsi="AGA Arabesque;Symbol"/>
          <w:szCs w:val="36"/>
        </w:rPr>
        <w:t></w:t>
      </w:r>
      <w:r>
        <w:rPr/>
        <w:t xml:space="preserve"> Ãäå ÔÑÚ ÕáÇÉ ÃÑÈÚ ÑßÚÇÊ Ýí áíÇáí ÇáÃíÇã ÇáÓÊÉ ÇáÊí íÓä ÕæãåÇ ãä ÔæÇá¡ æáÇ Ýí ÈÚÖ áíÇáíåÇ¡ ÝÕáÇÊåÇ ÈÏÚÉ æÊÍÏíÏ Òãä ÎÇÕ áÕáÇÊåÇ ÈÏÚÉ¡ æÅíÞÇÚåÇ Úáì ÇáßíÝíÉ ÇáãÐßæÑÉ ÈÏÚÉ ÃíÖÇð¡ æÞÏ ËÈÊ Úä ÇáäÈí </w:t>
      </w:r>
      <w:r>
        <w:rPr>
          <w:rFonts w:eastAsia="AGA Arabesque;Symbol" w:cs="AGA Arabesque;Symbol" w:ascii="AGA Arabesque;Symbol" w:hAnsi="AGA Arabesque;Symbol"/>
          <w:szCs w:val="36"/>
        </w:rPr>
        <w:t></w:t>
      </w:r>
      <w:r>
        <w:rPr/>
        <w:t xml:space="preserve"> Ãäå ÞÇá: </w:t>
      </w:r>
      <w:r>
        <w:rPr>
          <w:bCs/>
        </w:rPr>
        <w:t>«ãä ÃÍÏË Ýí ÃãÑäÇ åÐÇ ãÇáíÓ ãäå Ýåæ ÑÏ»</w:t>
      </w:r>
      <w:r>
        <w:rPr/>
        <w:t xml:space="preserve"> ÑæÇå  ÇáÈÎÇÑí æãÓáã¡ æÝí ÑæÇíÉ: </w:t>
      </w:r>
      <w:r>
        <w:rPr>
          <w:b/>
          <w:bCs/>
        </w:rPr>
        <w:t>«ãä Úãá ÚãáÇð áíÓ Úáíå ÃãÑäÇ Ýåæ ÑÏ»</w:t>
      </w:r>
      <w:r>
        <w:rPr/>
        <w:t xml:space="preserve"> ÑæÇå ãÓáã</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 xml:space="preserve">Ì2: ÇáÕáÇÉ ÚÈÇÏÉ æÇáÚÈÇÏÉ áÇ ÊËÈÊ ÅáÇ ÈÊæÞíÝ æÊÚáíã ãä ÇáÔÑÚ¡ æáã íËÈÊ Ýí ßÊÇÈ Çááå æáÇ Ýí ÓäÉ ÑÓæáå </w:t>
      </w:r>
      <w:r>
        <w:rPr>
          <w:rFonts w:eastAsia="AGA Arabesque;Symbol" w:cs="AGA Arabesque;Symbol" w:ascii="AGA Arabesque;Symbol" w:hAnsi="AGA Arabesque;Symbol"/>
          <w:szCs w:val="36"/>
        </w:rPr>
        <w:t></w:t>
      </w:r>
      <w:r>
        <w:rPr/>
        <w:t xml:space="preserve"> ÕáÇÉ ÇÓÊÚÇäÉ ËáÇË áíÇá ÈÚÏ ÕáÇÉ ÇáÚÔÇÁ¡ æáÇ Úä ÇáÎáÝÇÁ ÇáÑÇÔÏíä ÝíãÇ äÚáã¡ æãÇÐßÑ Ýí ÇáÓÄÇá ãä ÇáäÕæÕ ÅäãÇ íÏá Úáì ØáÈ ÇáÊæÌå Åáì Çááå æÍÏå Ýí ÓÄÇá ÞÖÇÁ ÇáÍÇÌÇÊ¡ æØáÈ ÇáÚæä ãäå ÓÈÍÇäå Ýí ßá ÔíÁ ãØáÞÇð Ýí Ãí ÓÇÚÉ ãä áíá Ãæ äåÇÑ¡ ÈÚÏ ÇáÕáæÇÊ æÝí Ãí æÞÊ¡ Ïæä ÊÍÏíÏ ÈÒãä Ãæ ÚÏÏ¡ ÝÊÎÕíÕ ÕáÇÉ ËáÇË ãÑÇÊ Ýí ËáÇË áíÇá ÈÚÏ ÇáÚÔÇÁ ÇÈÊÏÇÚ ãÍÏË Ýí ÇáÏíä¡ æÞÏ ËÈÊ Úä ÇáäÈí </w:t>
      </w:r>
      <w:r>
        <w:rPr>
          <w:rFonts w:eastAsia="AGA Arabesque;Symbol" w:cs="AGA Arabesque;Symbol" w:ascii="AGA Arabesque;Symbol" w:hAnsi="AGA Arabesque;Symbol"/>
          <w:szCs w:val="36"/>
        </w:rPr>
        <w:t></w:t>
      </w:r>
      <w:r>
        <w:rPr/>
        <w:t xml:space="preserve"> Ãäå ÞÇá: </w:t>
      </w:r>
      <w:r>
        <w:rPr>
          <w:bCs/>
        </w:rPr>
        <w:t>« ãä ÃÍÏË Ýí ÃãÑäÇ åÐÇ ãÇáíÓ ãäå Ýåæ ÑÏ»</w:t>
      </w:r>
      <w:r>
        <w:rPr/>
        <w:t xml:space="preserve"> ÑæÇå ÇáÈÎÇÑí æãÓáã</w:t>
      </w:r>
      <w:r>
        <w:rPr>
          <w:rtl w:val="true"/>
        </w:rPr>
        <w:t xml:space="preserve"> </w:t>
      </w:r>
      <w:r>
        <w:rPr>
          <w:b/>
          <w:bCs/>
          <w:sz w:val="24"/>
          <w:szCs w:val="24"/>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Style7"/>
        <w:rPr/>
      </w:pPr>
      <w:r>
        <w:rPr/>
        <w:t></w:t>
      </w:r>
    </w:p>
    <w:p>
      <w:pPr>
        <w:pStyle w:val="Style7"/>
        <w:rPr/>
      </w:pPr>
      <w:r>
        <w:rPr/>
        <w:t></w:t>
      </w:r>
    </w:p>
    <w:p>
      <w:pPr>
        <w:pStyle w:val="Normal"/>
        <w:rPr/>
      </w:pPr>
      <w:r>
        <w:rPr/>
        <w:t xml:space="preserve">Ì: Ã - ÇáÕáÇÉ ÚÈÇÏÉ ¡ æÇáÃÕá ÝíåÇ ÇáÊæÞíÝ¡ æØáÈ ÞÖÇÆåÇ æÈíÇäå ÊÔÑíÚ¡ æÐáß áÇ íÕÍ Ãä íÑÌÚ Ýíå ÅáÇ Åáì ßÊÇÈ Çááå æÓäÉ ÑÓæáå </w:t>
      </w:r>
      <w:r>
        <w:rPr>
          <w:rFonts w:eastAsia="AGA Arabesque;Symbol" w:cs="AGA Arabesque;Symbol" w:ascii="AGA Arabesque;Symbol" w:hAnsi="AGA Arabesque;Symbol"/>
          <w:szCs w:val="36"/>
        </w:rPr>
        <w:t></w:t>
      </w:r>
      <w:r>
        <w:rPr/>
        <w:t xml:space="preserve">¡ æÇáÅÌãÇÚ ÇáãÓÊäÏ ÅáíåãÇ¡ Ãæ Åáì ÃÍÏåãÇ¡ æáã íËÈÊ Úä ÇáäÈí </w:t>
      </w:r>
      <w:r>
        <w:rPr>
          <w:rFonts w:eastAsia="AGA Arabesque;Symbol" w:cs="AGA Arabesque;Symbol" w:ascii="AGA Arabesque;Symbol" w:hAnsi="AGA Arabesque;Symbol"/>
          <w:szCs w:val="36"/>
        </w:rPr>
        <w:t></w:t>
      </w:r>
      <w:r>
        <w:rPr/>
        <w:t xml:space="preserve"> æáÇ Úä ÃÕÍÇÈå ÑÖí Çááå Úäåã¡ æáÇ Úä ÃÆãÉ ÇáåÏì ÑÍãåã Çááå: Ãäåã ÕáæÇ åÐå ÇáÕáÇÉ Ãæ ÃãÑæÇ ÈåÇ æÍËæÇ ÚáíåÇ¡ Ãæ ÑÛÈæÇ ÝíåÇ¡ æáæ ßÇäÊ ËÇÈÊÉ áÚÑÝåÇ ÃÕÍÇÈå ÑÖí Çááå Úäåã¡ æäÞáæåÇ ÅáíäÇ¡ æÃÑÔÏ ÅáíåÇ ÃÆãÉ ÇáåÏì ãä ÈÚÏåã¡ áßä áã íËÈÊ Ðáß Úä ÃÍÏ ãäåã: ÞæáÇð Ãæ ÝÚáÇðº ÝÏá Ðáß Úáì Ãä ãÇ ÐßÑ Ýí ÇáÓÄÇá ãä ÕáÇÉ ÇáÞÖÇÁ ÇáÚãÑí ÈÏÚÉ Ýí ÇáÔÑÚ áã íÃÐä Èå Çááå¡ æÞÏ ËÈÊ Úä ÇáäÈí </w:t>
      </w:r>
      <w:r>
        <w:rPr>
          <w:rFonts w:eastAsia="AGA Arabesque;Symbol" w:cs="AGA Arabesque;Symbol" w:ascii="AGA Arabesque;Symbol" w:hAnsi="AGA Arabesque;Symbol"/>
          <w:szCs w:val="36"/>
        </w:rPr>
        <w:t></w:t>
      </w:r>
      <w:r>
        <w:rPr/>
        <w:t xml:space="preserve"> Ãäå ÞÇá: </w:t>
      </w:r>
      <w:r>
        <w:rPr>
          <w:bCs/>
        </w:rPr>
        <w:t>« ãä ÃÍÏË Ýí ÃãÑäÇ åÐÇ ãÇáíÓ ãäå Ýåæ ÑÏ»</w:t>
      </w:r>
      <w:r>
        <w:rPr/>
        <w:t xml:space="preserve">¡ æÅäãÇ ÇáÐí ÃãÑ Èå ÑÓæá Çááå </w:t>
      </w:r>
      <w:r>
        <w:rPr>
          <w:rFonts w:eastAsia="AGA Arabesque;Symbol" w:cs="AGA Arabesque;Symbol" w:ascii="AGA Arabesque;Symbol" w:hAnsi="AGA Arabesque;Symbol"/>
          <w:szCs w:val="36"/>
        </w:rPr>
        <w:t></w:t>
      </w:r>
      <w:r>
        <w:rPr/>
        <w:t xml:space="preserve"> Ãä íÞÖì ãä ÇáÕáæÇÊ ãÇ ÝÇÊ ÇáÅäÓÇäº áäæã Ãæ äÓíÇä ÍÊì ÎÑÌ æÞÊå¡ æÈíä áäÇ Ãä äÕáíåÇ äÝÓåÇ ÅÐÇ ÇÓÊíÞÙäÇ ÃæÊÐßÑäÇåÇ¡ áÇ Ýí ÂÎÑ ÌãÚÉ ãä ÑãÖÇä</w:t>
      </w:r>
      <w:r>
        <w:rPr>
          <w:rtl w:val="true"/>
        </w:rPr>
        <w:t>.</w:t>
      </w:r>
    </w:p>
    <w:p>
      <w:pPr>
        <w:pStyle w:val="Normal"/>
        <w:rPr/>
      </w:pPr>
      <w:r>
        <w:rPr/>
        <w:t xml:space="preserve">È - ÃãÇ ÕáÇÉ ÇáäÇÝáÉ Ýí ÇáÈíÊ Ýåí ÃÝÖá ãä ÕáÇÊåÇ Ýí ÇáãÓÌÏº áÞæá ÇáäÈí </w:t>
      </w:r>
      <w:r>
        <w:rPr>
          <w:rFonts w:eastAsia="AGA Arabesque;Symbol" w:cs="AGA Arabesque;Symbol" w:ascii="AGA Arabesque;Symbol" w:hAnsi="AGA Arabesque;Symbol"/>
          <w:szCs w:val="36"/>
        </w:rPr>
        <w:t></w:t>
      </w:r>
      <w:r>
        <w:rPr/>
        <w:t xml:space="preserve">: </w:t>
      </w:r>
      <w:r>
        <w:rPr>
          <w:bCs/>
        </w:rPr>
        <w:t>«ÃÝÖá ÕáÇÉ ÇáãÑÁ Ýí ÈíÊå ÅáÇ ÇáãßÊæÈÉ»</w:t>
      </w:r>
      <w:r>
        <w:rPr/>
        <w:t xml:space="preserve"> ãÊÝÞ Úáì ÕÍÊå</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 xml:space="preserve">Ì: áÇ äÚáã ÃÕáÇð áãÇ ÐßÑ¡ Èá åæ ÈÏÚÉ ãÍÏËÉ¡ æÞÏ ÞÇá Úáíå ÇáÕáÇÉ æÇáÓáÇã: </w:t>
      </w:r>
      <w:r>
        <w:rPr>
          <w:bCs/>
        </w:rPr>
        <w:t>«ãä ÃÍÏË Ýí ÃãÑäÇ åÐÇ ãÇáíÓ ãäå Ýåæ ÑÏ»</w:t>
      </w:r>
      <w:r>
        <w:rPr/>
        <w:t xml:space="preserve">. ãÊÝÞ Úáì ÕÍÊå¡ æÝí áÝÙ: </w:t>
      </w:r>
      <w:r>
        <w:rPr>
          <w:b/>
          <w:bCs/>
        </w:rPr>
        <w:t>«ãä Úãá ÚãáÇð áíÓ Úáíå ÃãÑäÇ Ýåæ ÑÏ</w:t>
      </w:r>
      <w:r>
        <w:rPr>
          <w:b/>
          <w:bCs/>
          <w:rtl w:val="true"/>
        </w:rPr>
        <w:t>»</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lang w:val="en-US"/>
        </w:rPr>
      </w:pPr>
      <w:r>
        <w:rPr>
          <w:lang w:val="en-US"/>
        </w:rPr>
        <w:t></w:t>
      </w:r>
    </w:p>
    <w:p>
      <w:pPr>
        <w:pStyle w:val="Style7"/>
        <w:rPr/>
      </w:pPr>
      <w:r>
        <w:rPr/>
        <w:t></w:t>
      </w:r>
    </w:p>
    <w:p>
      <w:pPr>
        <w:pStyle w:val="Normal"/>
        <w:rPr/>
      </w:pPr>
      <w:r>
        <w:rPr/>
        <w:t xml:space="preserve">Ì1: ÇáÕáÇÉ ÇáãÓãÇÉ ÈÕáÇÉ ÇáÝÇÊÍ: ãä ÇáÃÐßÇÑ ÇáãÈÊÏÚÉ¡ æáÇ íÌæÒ ÇáÚãá ÈåÇ ÈÚÏ ÇáÕáÇÉ æáÇ ÛíÑåÇ¡ æÝíãÇ Úáãå ÇáäÈí </w:t>
      </w:r>
      <w:r>
        <w:rPr>
          <w:rFonts w:eastAsia="AGA Arabesque;Symbol" w:cs="AGA Arabesque;Symbol" w:ascii="AGA Arabesque;Symbol" w:hAnsi="AGA Arabesque;Symbol"/>
          <w:szCs w:val="36"/>
        </w:rPr>
        <w:t></w:t>
      </w:r>
      <w:r>
        <w:rPr/>
        <w:t xml:space="preserve"> ÃãÊå ãä ÇáÕáÇÉ ßÝÇíÉ</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ÞÚæÏ</w:t>
      </w:r>
      <w:r>
        <w:rPr>
          <w:rtl w:val="true"/>
        </w:rPr>
        <w:tab/>
      </w:r>
      <w:r>
        <w:rPr/>
        <w:t>ÚÈÏÇáÑÒÇÞ ÚÝíÝí</w:t>
      </w:r>
      <w:r>
        <w:rPr>
          <w:rtl w:val="true"/>
        </w:rPr>
        <w:tab/>
      </w:r>
      <w:r>
        <w:rPr/>
        <w:t>ÚÈÏÇáÚÒíÒ Èä ÚÈÏÇááå Èä ÈÇÒ</w:t>
      </w:r>
    </w:p>
    <w:p>
      <w:pPr>
        <w:pStyle w:val="Style6"/>
        <w:rPr/>
      </w:pPr>
      <w:r>
        <w:rPr/>
        <w:t></w:t>
      </w:r>
      <w:r>
        <w:rPr>
          <w:lang w:val="en-US"/>
        </w:rPr>
        <w:t></w:t>
      </w:r>
    </w:p>
    <w:p>
      <w:pPr>
        <w:pStyle w:val="Style7"/>
        <w:rPr/>
      </w:pPr>
      <w:r>
        <w:rPr/>
        <w:t></w:t>
      </w:r>
      <w:r>
        <w:rPr>
          <w:rFonts w:eastAsia="Times New Roman" w:cs="Times New Roman" w:ascii="Times New Roman" w:hAnsi="Times New Roman"/>
          <w:lang w:val="en-US"/>
        </w:rPr>
        <w:t></w:t>
      </w:r>
      <w:r>
        <w:rPr/>
        <w:t></w:t>
      </w:r>
      <w:r>
        <w:rPr>
          <w:lang w:val="en-US"/>
        </w:rPr>
        <w:t></w:t>
      </w:r>
    </w:p>
    <w:p>
      <w:pPr>
        <w:pStyle w:val="Normal"/>
        <w:rPr/>
      </w:pPr>
      <w:r>
        <w:rPr/>
        <w:t xml:space="preserve">Ì2: ÞíÇã áíáÉ ÇáÚíÏ æáíáÉ ÇáäÕÝ ãä ÔÚÈÇä áíÓ ÈãÔÑæÚ¡ æÊÎÕíÕåãÇ ÈÔíÁ ãä ÇáÚÈÇÏÇÊ áíÓ ÓäÉ¡ Èá ÈÏÚÉ . æÇáÍÏíË ÇáÐí ÐßÑÊ: </w:t>
      </w:r>
      <w:r>
        <w:rPr>
          <w:bCs/>
        </w:rPr>
        <w:t>«ãä ÃÍíÇ áíáÉ ÇáÚíÏ æáíáÉ ÇáäÕÝ ãä ÔÚÈÇä áã íãÊ ÞáÈå Ýí íæã ÊãæÊ ÇáÞáæÈ»</w:t>
      </w:r>
      <w:r>
        <w:rPr>
          <w:position w:val="10"/>
          <w:szCs w:val="28"/>
        </w:rPr>
        <w:t>(</w:t>
      </w:r>
      <w:r>
        <w:rPr>
          <w:rStyle w:val="FootnoteCharacters"/>
          <w:rStyle w:val="FootnoteAnchor"/>
          <w:szCs w:val="28"/>
        </w:rPr>
        <w:footnoteReference w:id="21"/>
      </w:r>
      <w:r>
        <w:rPr>
          <w:position w:val="10"/>
          <w:szCs w:val="28"/>
        </w:rPr>
        <w:t>)</w:t>
      </w:r>
      <w:r>
        <w:rPr/>
        <w:t xml:space="preserve"> ¡ ÐßÑå ÇáÓíæØí Ýí ÇáÌÇãÚ ÇáÕÛíÑ æáÝÙå: </w:t>
      </w:r>
      <w:r>
        <w:rPr>
          <w:bCs/>
        </w:rPr>
        <w:t>«ãä ÃÍíÇ áíáÉ ÇáÝØÑ æáíáÉ ÇáÃÖÍì áã íãÊ ÞáÈå íæã ÊãæÊ ÇáÞáæÈ»</w:t>
      </w:r>
      <w:r>
        <w:rPr/>
        <w:t xml:space="preserve"> æÞÏ ÑæÇå ÇáØÈÑÇäí¡ æÑãÒ ÇáÓíæØí Åáì ÖÚÝå¡ æäÞá ÕÇÍÈ ÝíÖ ÇáÞÏíÑ Úä ÇÈä ÍÌÑ ÞÇá: ÍÏíË ãÖØÑÈ ÇáÅÓäÇÏ¡ æÝíå ÚãÑ Èä åÇÑæä¡ ÖÚíÝ¡ æÞÏ ÎæáÝ Ýí ÕÍÇÈíå¡ æÝí ÑÝÚå¡ æÞÏ ÑæÇå ÇáÍÓä Èä ÓÝíÇä Úä ÚÈÇÏÉ ÃíÖÇð æÝíå ÈÔÑ Èä ÑÇÝÚ ãÊåã ÈÇáæÖÚ</w:t>
      </w:r>
      <w:r>
        <w:rPr>
          <w:rtl w:val="true"/>
        </w:rPr>
        <w:t>.</w:t>
      </w:r>
    </w:p>
    <w:p>
      <w:pPr>
        <w:pStyle w:val="Normal"/>
        <w:rPr/>
      </w:pPr>
      <w:r>
        <w:rPr/>
        <w:t>æãä Ðáß íÙåÑ áß Ãä ÇáÍÏíË ÖÚíÝ Úáì ÃÍÓä ÃÍæÇáå ÝáÇ íÍÊÌ Èå</w:t>
      </w:r>
      <w:r>
        <w:rPr>
          <w:rtl w:val="true"/>
        </w:rPr>
        <w:t xml:space="preserve"> .</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r>
        <w:rPr>
          <w:lang w:val="en-US"/>
        </w:rPr>
        <w:t></w:t>
      </w:r>
    </w:p>
    <w:p>
      <w:pPr>
        <w:pStyle w:val="Style7"/>
        <w:rPr/>
      </w:pPr>
      <w:r>
        <w:rPr/>
        <w:t></w:t>
      </w:r>
    </w:p>
    <w:p>
      <w:pPr>
        <w:pStyle w:val="Normal"/>
        <w:rPr/>
      </w:pPr>
      <w:r>
        <w:rPr/>
        <w:t xml:space="preserve">Ì: ÇáÃÕá ÇáãÞÑÑ Ýí ÇáÔÑíÚÉ ÇáÅÓáÇãíÉ: ÃáÇ íÚÈÏ ÅáÇ Çááå¡ æÃáÇ íÚÈÏ ÅáÇ ÈãÇ ÔÑÚ áÚÈÇÏå Ýí ßÊÇÈå ÇáßÑíã¡ Ãæ Ýí ÇáÓäÉ ÇáËÇÈÊÉ Úä ÑÓæá Çááå </w:t>
      </w:r>
      <w:r>
        <w:rPr>
          <w:rFonts w:eastAsia="AGA Arabesque;Symbol" w:cs="AGA Arabesque;Symbol" w:ascii="AGA Arabesque;Symbol" w:hAnsi="AGA Arabesque;Symbol"/>
          <w:szCs w:val="36"/>
        </w:rPr>
        <w:t></w:t>
      </w:r>
      <w:r>
        <w:rPr/>
        <w:t xml:space="preserve">º áÃä ÇáÚÈÇÏÇÊ ÊæÞíÝíÉ¡ ÈãÚäì Ãä ßæäåÇ ÚÈÇÏÉ ãÔÑæÚÉ ãÊæÞÝ Úáì ËÈæÊ Ðáß Ýí ÇáÞÑÂä Ãæ ÇáÓäÉ ÇáÕÍíÍÉ¡ æãÇ ÐßÑ ãä ÇáÕáæÇÊ Ýí ÓÄÇáß áã íËÈÊ Úä Çááå æáÇ Úä ÑÓæáå </w:t>
      </w:r>
      <w:r>
        <w:rPr>
          <w:rFonts w:eastAsia="AGA Arabesque;Symbol" w:cs="AGA Arabesque;Symbol" w:ascii="AGA Arabesque;Symbol" w:hAnsi="AGA Arabesque;Symbol"/>
          <w:szCs w:val="36"/>
        </w:rPr>
        <w:t></w:t>
      </w:r>
      <w:r>
        <w:rPr/>
        <w:t xml:space="preserve"> Ãäå ãÔÑæÚ¡ æÚáì Ðáß Êßæä åÐå ÇáÕáæÇÊ ãä ÇáÈÏÚ ÇáÊí ÇÈÊÏÚåÇ ÇáäÇÓ¡ æÞÏ ÞÇá ÇáäÈí </w:t>
      </w:r>
      <w:r>
        <w:rPr>
          <w:rFonts w:eastAsia="AGA Arabesque;Symbol" w:cs="AGA Arabesque;Symbol" w:ascii="AGA Arabesque;Symbol" w:hAnsi="AGA Arabesque;Symbol"/>
          <w:szCs w:val="36"/>
        </w:rPr>
        <w:t></w:t>
      </w:r>
      <w:r>
        <w:rPr/>
        <w:t xml:space="preserve">: </w:t>
      </w:r>
      <w:r>
        <w:rPr>
          <w:bCs/>
        </w:rPr>
        <w:t>«ãä ÃÍÏË Ýí ÃãÑäÇ åÐÇ ãÇáíÓ ãäå Ýåæ ÑÏ»</w:t>
      </w:r>
      <w:r>
        <w:rPr/>
        <w:t xml:space="preserve">¡ æÞÇá: </w:t>
      </w:r>
      <w:r>
        <w:rPr>
          <w:bCs/>
        </w:rPr>
        <w:t>«ãä Úãá ÚãáÇð áíÓ Úáíå ÃãÑäÇ Ýåæ ÑÏ»</w:t>
      </w:r>
      <w:r>
        <w:rPr/>
        <w:t xml:space="preserve">¡ æÞÇá ÇáÚÑÈÇÖ Èä ÓÇÑíÉ: (Õáì ÈäÇ ÑÓæá Çááå </w:t>
      </w:r>
      <w:r>
        <w:rPr>
          <w:rFonts w:eastAsia="AGA Arabesque;Symbol" w:cs="AGA Arabesque;Symbol" w:ascii="AGA Arabesque;Symbol" w:hAnsi="AGA Arabesque;Symbol"/>
          <w:szCs w:val="36"/>
        </w:rPr>
        <w:t></w:t>
      </w:r>
      <w:r>
        <w:rPr/>
        <w:t xml:space="preserve"> ÐÇÊ íæã¡ Ëã ÃÞÈá ÚáíäÇ¡ ÝæÚÙäÇ ãæÚÙÉ ÈáíÛÉº ÐÑÝÊ ãäåÇ ÇáÚíæä¡ ææÌáÊ ãäåÇ ÇáÞáæÈ¡ ÝÞÇá ÞÇÆá: íÇÑÓæá Çááå ßÃäåÇ ãæÚÙÉ ãæÏÚ¡ ÝãÇÐÇ ÊÚåÏ ÅáíäÇ¿ ÝÞÇá: </w:t>
      </w:r>
      <w:r>
        <w:rPr>
          <w:bCs/>
        </w:rPr>
        <w:t>«ÃæÕíßã ÈÊÞæì Çááå¡ æÇáÓãÚ æÇáØÇÚÉ æÅä ÚÈÏÇð ÍÈÔíÇð¡ ÝÅäå ãä íÚÔ ãäßã ÈÚÏí ÝÓíÑì ÇÎÊáÇÝÇð ßËíÑÇð¡ ÝÚáíßã ÈÓäÊí æÓäÉ ÇáÎáÝÇÁ ÇáãåÏííä ÇáÑÇÔÏíä¡ ÊãÓßæÇ ÈåÇ æÚÖæÇ ÚáíåÇ ÈÇáäæÇÌÐ¡ æÅíÇßã æãÍÏËÇÊ ÇáÃãæÑ¡ ÝÅä ßá ãÍÏËÉ ÈÏÚÉ¡ æßá ÈÏÚÉ ÖáÇáÉ»</w:t>
      </w:r>
      <w:r>
        <w:rPr/>
        <w:t>¡ ÑæÇå ÃÈæ ÏÇæÏ æÛíÑå ãä ÃÕÍÇÈ ÇáÓää</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ÚÖæ</w:t>
      </w:r>
      <w:r>
        <w:rPr>
          <w:rtl w:val="true"/>
        </w:rPr>
        <w:tab/>
      </w:r>
      <w:r>
        <w:rPr/>
        <w:t>äÇÆÈ ÑÆíÓ ÇááÌäÉ</w:t>
      </w:r>
    </w:p>
    <w:p>
      <w:pPr>
        <w:pStyle w:val="3"/>
        <w:rPr/>
      </w:pPr>
      <w:r>
        <w:rPr>
          <w:rtl w:val="true"/>
        </w:rPr>
        <w:tab/>
      </w:r>
      <w:r>
        <w:rPr/>
        <w:t>ÚÈÏÇááå Èä ãäíÚ</w:t>
      </w:r>
      <w:r>
        <w:rPr>
          <w:rtl w:val="true"/>
        </w:rPr>
        <w:tab/>
      </w:r>
      <w:r>
        <w:rPr/>
        <w:t>ÚÈÏÇááå Èä ÛÏíÇä</w:t>
      </w:r>
      <w:r>
        <w:rPr>
          <w:rtl w:val="true"/>
        </w:rPr>
        <w:tab/>
      </w:r>
      <w:r>
        <w:rPr/>
        <w:t>ÚÈÏÇáÑÒÇÞ ÚÝíÝí</w:t>
      </w:r>
      <w:r>
        <w:br w:type="page"/>
      </w:r>
    </w:p>
    <w:p>
      <w:pPr>
        <w:pStyle w:val="3"/>
        <w:rPr/>
      </w:pPr>
      <w:r>
        <w:rPr>
          <w:rtl w:val="true"/>
        </w:rPr>
      </w:r>
    </w:p>
    <w:p>
      <w:pPr>
        <w:pStyle w:val="3"/>
        <w:rPr>
          <w:szCs w:val="24"/>
        </w:rPr>
      </w:pPr>
      <w:r>
        <w:rPr>
          <w:szCs w:val="24"/>
          <w:rtl w:val="true"/>
        </w:rPr>
        <mc:AlternateContent>
          <mc:Choice Requires="wps">
            <w:drawing>
              <wp:anchor behindDoc="0" distT="0" distB="0" distL="0" distR="0" simplePos="0" locked="0" layoutInCell="0" allowOverlap="1" relativeHeight="5">
                <wp:simplePos x="0" y="0"/>
                <wp:positionH relativeFrom="column">
                  <wp:posOffset>-248285</wp:posOffset>
                </wp:positionH>
                <wp:positionV relativeFrom="paragraph">
                  <wp:posOffset>-717550</wp:posOffset>
                </wp:positionV>
                <wp:extent cx="4755515" cy="45783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4755600" cy="457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9.55pt;margin-top:-56.5pt;width:374.4pt;height:36pt;mso-wrap-style:none;v-text-anchor:middle">
                <v:fill o:detectmouseclick="t" type="solid" color2="black"/>
                <v:stroke color="#3465a4" joinstyle="round" endcap="flat"/>
                <w10:wrap type="none"/>
              </v:rect>
            </w:pict>
          </mc:Fallback>
        </mc:AlternateContent>
      </w:r>
    </w:p>
    <w:p>
      <w:pPr>
        <w:pStyle w:val="3"/>
        <w:rPr/>
      </w:pPr>
      <w:r>
        <w:rPr>
          <w:rtl w:val="true"/>
        </w:rPr>
      </w:r>
    </w:p>
    <w:p>
      <w:pPr>
        <w:pStyle w:val="3"/>
        <w:rPr/>
      </w:pPr>
      <w:r>
        <w:rPr>
          <w:rtl w:val="true"/>
        </w:rPr>
      </w:r>
    </w:p>
    <w:p>
      <w:pPr>
        <w:pStyle w:val="3"/>
        <w:rPr>
          <w:lang w:val="en-US"/>
        </w:rPr>
      </w:pPr>
      <w:r>
        <w:rPr>
          <w:rtl w:val="true"/>
          <w:lang w:val="en-US"/>
        </w:rPr>
      </w:r>
    </w:p>
    <w:p>
      <w:pPr>
        <w:pStyle w:val="3"/>
        <w:rPr>
          <w:lang w:val="en-US"/>
        </w:rPr>
      </w:pPr>
      <w:r>
        <w:rPr>
          <w:rtl w:val="true"/>
          <w:lang w:val="en-US"/>
        </w:rPr>
      </w:r>
    </w:p>
    <w:p>
      <w:pPr>
        <w:pStyle w:val="3"/>
        <w:rPr>
          <w:lang w:val="en-US"/>
        </w:rPr>
      </w:pPr>
      <w:r>
        <w:rPr>
          <w:rtl w:val="true"/>
          <w:lang w:val="en-US"/>
        </w:rPr>
      </w:r>
    </w:p>
    <w:p>
      <w:pPr>
        <w:pStyle w:val="3"/>
        <w:rPr>
          <w:lang w:val="en-US"/>
        </w:rPr>
      </w:pPr>
      <w:r>
        <w:rPr>
          <w:rtl w:val="true"/>
          <w:lang w:val="en-US"/>
        </w:rPr>
      </w:r>
    </w:p>
    <w:p>
      <w:pPr>
        <w:pStyle w:val="3"/>
        <w:rPr>
          <w:lang w:val="en-US"/>
        </w:rPr>
      </w:pPr>
      <w:r>
        <w:rPr>
          <w:rtl w:val="true"/>
          <w:lang w:val="en-US"/>
        </w:rPr>
      </w:r>
    </w:p>
    <w:p>
      <w:pPr>
        <w:pStyle w:val="3"/>
        <w:rPr>
          <w:lang w:val="en-US"/>
        </w:rPr>
      </w:pPr>
      <w:r>
        <w:rPr>
          <w:rtl w:val="true"/>
          <w:lang w:val="en-US"/>
        </w:rPr>
      </w:r>
    </w:p>
    <w:p>
      <w:pPr>
        <w:pStyle w:val="3"/>
        <w:rPr>
          <w:lang w:val="en-US"/>
        </w:rPr>
      </w:pPr>
      <w:r>
        <w:rPr>
          <w:rtl w:val="true"/>
          <w:lang w:val="en-US"/>
        </w:rPr>
      </w:r>
    </w:p>
    <w:p>
      <w:pPr>
        <w:pStyle w:val="Style10"/>
        <w:rPr/>
      </w:pPr>
      <w:r>
        <w:rPr>
          <w:rtl w:val="true"/>
        </w:rPr>
        <w:t>صلاة</w:t>
      </w:r>
      <w:r>
        <w:rPr>
          <w:rFonts w:eastAsia="Times New Roman" w:cs="Times New Roman"/>
          <w:rtl w:val="true"/>
        </w:rPr>
        <w:t xml:space="preserve"> </w:t>
      </w:r>
      <w:r>
        <w:rPr>
          <w:rtl w:val="true"/>
        </w:rPr>
        <w:t>الخوف</w:t>
      </w:r>
      <w:r>
        <w:br w:type="page"/>
      </w:r>
    </w:p>
    <w:p>
      <w:pPr>
        <w:pStyle w:val="Style6"/>
        <w:rPr/>
      </w:pPr>
      <w:r>
        <w:rPr/>
        <w:t></w:t>
      </w:r>
    </w:p>
    <w:p>
      <w:pPr>
        <w:pStyle w:val="Style7"/>
        <w:rPr/>
      </w:pPr>
      <w:r>
        <w:rPr/>
        <w:t></w:t>
      </w:r>
    </w:p>
    <w:p>
      <w:pPr>
        <w:pStyle w:val="Normal"/>
        <w:rPr/>
      </w:pPr>
      <w:r>
        <w:rPr/>
        <w:t>Ì3: ÕáÇÉ ÇáÎæÝ áåÇ ÃäæÇÚ ÊÎÊáÝ ÈÇÎÊáÇÝ ÍÇá ÇáãÞÇÊáíä</w:t>
      </w:r>
      <w:r>
        <w:rPr>
          <w:lang w:val="en-US"/>
        </w:rPr>
        <w:t xml:space="preserve"> æãæÞÝåã ãä </w:t>
      </w:r>
      <w:r>
        <w:rPr/>
        <w:t xml:space="preserve">ÚÏæåã¡ æÞÏ ÐßÑ Çááå ãäåÇ Ýí ÇáÞÑÂä äæÚíä: ÇáÃæá Ýí ÓæÑÉ ÇáÈÞÑÉ Ýí Þæáå ÊÚÇáì: </w:t>
      </w:r>
      <w:r>
        <w:rPr>
          <w:bCs/>
        </w:rPr>
        <w:t xml:space="preserve">{ÍÇÝÙæÇ Úáì ÇáÕáæÇÊ æÇáÕáÇÉ ÇáæÓØì æÞæãæÇ ááå ÞÇäÊíä </w:t>
      </w:r>
      <w:r>
        <w:rPr>
          <w:rFonts w:eastAsia="Wingdings;Symbol" w:cs="Wingdings;Symbol" w:ascii="Wingdings;Symbol" w:hAnsi="Wingdings;Symbol"/>
          <w:b/>
          <w:bCs/>
          <w:sz w:val="24"/>
          <w:szCs w:val="24"/>
        </w:rPr>
        <w:t>l</w:t>
      </w:r>
      <w:r>
        <w:rPr>
          <w:bCs/>
        </w:rPr>
        <w:t xml:space="preserve"> ÝÅä ÎÝÊã ÝÑÌÇáÇð Ãæ ÑßÈÇäÇð ÝÅÐÇ ÃãäÊã ÝÇÐßÑæÇ Çááå ßãÇ Úáãßã ãÇáã ÊßæäæÇ ÊÚáãæä}</w:t>
      </w:r>
      <w:r>
        <w:rPr>
          <w:position w:val="10"/>
          <w:szCs w:val="28"/>
        </w:rPr>
        <w:t>(</w:t>
      </w:r>
      <w:r>
        <w:rPr>
          <w:rStyle w:val="FootnoteCharacters"/>
          <w:rStyle w:val="FootnoteAnchor"/>
          <w:szCs w:val="28"/>
        </w:rPr>
        <w:footnoteReference w:id="22"/>
      </w:r>
      <w:r>
        <w:rPr>
          <w:position w:val="10"/>
          <w:szCs w:val="28"/>
        </w:rPr>
        <w:t>)</w:t>
      </w:r>
      <w:r>
        <w:rPr/>
        <w:t xml:space="preserve">. æÇáËÇäí: Þæáå ÊÚÇáì: </w:t>
      </w:r>
      <w:r>
        <w:rPr>
          <w:bCs/>
        </w:rPr>
        <w:t>{æÅÐÇ ßäÊ Ýíåã ÝÃÞãÊ áåã ÇáÕáÇÉ ÝáÊÞã ØÇÆÝÉ ãäåã ãÚß æáíÃÎÐæÇ ÃÓáÍÊåã ÝÅÐÇ ÓÌÏæÇ ÝáíßæäæÇ ãä æÑÇÆßã æáÊÃÊ ØÇÆÝÉ ÃÎÑì áã íÕáæÇ ÝáíÕáæÇ ãÚß æáíÃÎÐæÇ ÍÐÑåã æÃÓáÍÊåã æÏ ÇáÐíä ßÝÑæÇ áæ ÊÛÝáæä Úä ÃÓáÍÊßã æÃãÊÚÊßã Ýíãíáæä Úáíßã ãíáÉ æÇÍÏÉ}</w:t>
      </w:r>
      <w:r>
        <w:rPr>
          <w:position w:val="10"/>
          <w:szCs w:val="28"/>
        </w:rPr>
        <w:t>(</w:t>
      </w:r>
      <w:r>
        <w:rPr>
          <w:rStyle w:val="FootnoteCharacters"/>
          <w:rStyle w:val="FootnoteAnchor"/>
          <w:szCs w:val="28"/>
        </w:rPr>
        <w:footnoteReference w:id="23"/>
      </w:r>
      <w:r>
        <w:rPr>
          <w:position w:val="10"/>
          <w:szCs w:val="28"/>
        </w:rPr>
        <w:t>)</w:t>
      </w:r>
      <w:r>
        <w:rPr/>
        <w:t xml:space="preserve"> ãä ÓæÑÉ ÇáäÓÇÁ. ææÑÏÊ ÃÍÇÏíË ÕÍíÍÉ Ýí ßíÝíÉ ÃäæÇÚ ÃÎÑì ãäåÇ. ÝÚáíß ãÇÏãÊ ãÊÚáãÇð Ãä ÊÞÑÃ ÊÝÓíÑ ãÇÐßÑ ãä ÇáÂíÇÊ¡ æÊÞÑÃ ÇáÃÍÇÏíË ÇáæÇÑÏÉ Ýí ÕÝÉ ÕáÇÉ ÇáÎæÝ¡ æßáÇã ÇáÝÞåÇÁ Ýí Ðáß áÊÚÑÝ ÃäæÇÚåÇ æßíÝíÇÊåÇ</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sectPr>
          <w:headerReference w:type="default" r:id="rId6"/>
          <w:footerReference w:type="default" r:id="rId7"/>
          <w:footnotePr>
            <w:numFmt w:val="decimal"/>
            <w:numRestart w:val="eachPage"/>
          </w:footnotePr>
          <w:type w:val="nextPage"/>
          <w:pgSz w:w="11906" w:h="16838"/>
          <w:pgMar w:left="2552" w:right="2552" w:gutter="0" w:header="0" w:top="2438" w:footer="0" w:bottom="2722"/>
          <w:pgNumType w:fmt="decimal"/>
          <w:formProt w:val="false"/>
          <w:titlePg/>
          <w:textDirection w:val="lrTb"/>
        </w:sect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Normal"/>
        <w:rPr>
          <w:sz w:val="20"/>
          <w:szCs w:val="24"/>
          <w:lang w:val="en-US"/>
        </w:rPr>
      </w:pPr>
      <w:r>
        <w:rPr>
          <w:sz w:val="20"/>
          <w:szCs w:val="24"/>
          <w:rtl w:val="true"/>
          <w:lang w:val="en-US"/>
        </w:rP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542290</wp:posOffset>
                </wp:positionV>
                <wp:extent cx="4664075" cy="45783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4664160" cy="457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35pt;margin-top:-42.7pt;width:367.2pt;height:36pt;mso-wrap-style:none;v-text-anchor:middle">
                <v:fill o:detectmouseclick="t" type="solid" color2="black"/>
                <v:stroke color="#3465a4" joinstyle="round" endcap="flat"/>
                <w10:wrap type="non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Style10"/>
        <w:rPr/>
      </w:pPr>
      <w:r>
        <w:rPr>
          <w:rtl w:val="true"/>
        </w:rPr>
        <w:t>صلاة</w:t>
      </w:r>
      <w:r>
        <w:rPr>
          <w:rFonts w:eastAsia="Times New Roman" w:cs="Times New Roman"/>
          <w:rtl w:val="true"/>
        </w:rPr>
        <w:t xml:space="preserve"> </w:t>
      </w:r>
      <w:r>
        <w:rPr>
          <w:rtl w:val="true"/>
        </w:rPr>
        <w:t>الجمعة</w:t>
      </w:r>
      <w:r>
        <w:br w:type="page"/>
      </w:r>
    </w:p>
    <w:p>
      <w:pPr>
        <w:pStyle w:val="Style5"/>
        <w:rPr/>
      </w:pPr>
      <w:r>
        <w:rPr/>
        <w:t></w:t>
      </w:r>
    </w:p>
    <w:p>
      <w:pPr>
        <w:pStyle w:val="Style6"/>
        <w:rPr/>
      </w:pPr>
      <w:r>
        <w:rPr/>
        <w:t></w:t>
      </w:r>
    </w:p>
    <w:p>
      <w:pPr>
        <w:pStyle w:val="Style7"/>
        <w:rPr/>
      </w:pPr>
      <w:r>
        <w:rPr>
          <w:lang w:val="en-US"/>
        </w:rPr>
        <w:t></w:t>
      </w:r>
      <w:r>
        <w:rPr/>
        <w:t></w:t>
      </w:r>
      <w:r>
        <w:rPr>
          <w:lang w:val="en-US"/>
        </w:rPr>
        <w:t></w:t>
      </w:r>
    </w:p>
    <w:p>
      <w:pPr>
        <w:pStyle w:val="Normal"/>
        <w:rPr/>
      </w:pPr>
      <w:r>
        <w:rPr/>
        <w:t>Ì: ÅÞÇãÉ ÇáÌãÚÉ æÇÌÈÉ Úáì ÇáãÓáãíä Ýí ÞÑÇåã íæã ÇáÌãÚÉ æíÔÊÑØ Ýí ÕÍÊåÇ ÇáÌãÇÚÉ. æáã íËÈÊ Ïáíá ÔÑÚí Úáì ÇÔÊÑÇØ ÚÏÏ ãÚíä Ýí ÕÍÊåÇ¡ ÝíßÝí áÕÍÊåÇ ÅÞÇãÊåÇ ÈËáÇËÉ ÝÃßËÑ¡ æáÇ íÌæÒ áãä æÌÈÊ Úáíå Ãä íÕáí ãßÇäåÇ ÙåÑÇð ãä ÃÌá äÞÕ ÇáÚÏÏ</w:t>
      </w:r>
      <w:r>
        <w:rPr>
          <w:rFonts w:eastAsia="AGA Arabesque;Symbol" w:cs="AGA Arabesque;Symbol" w:ascii="AGA Arabesque;Symbol" w:hAnsi="AGA Arabesque;Symbol"/>
          <w:lang w:val="en-US"/>
        </w:rPr>
        <w:t></w:t>
      </w:r>
      <w:r>
        <w:rPr/>
        <w:t>ÃÑÈÚíä¡ Úáì ÇáÕÍíÍ ãä ÃÞæÇá ÇáÚáãÇÁ</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lang w:val="en-US"/>
        </w:rPr>
      </w:pPr>
      <w:r>
        <w:rPr>
          <w:lang w:val="en-US"/>
        </w:rPr>
        <w:t></w:t>
      </w:r>
    </w:p>
    <w:p>
      <w:pPr>
        <w:pStyle w:val="Style7"/>
        <w:rPr/>
      </w:pPr>
      <w:r>
        <w:rPr/>
        <w:t></w:t>
      </w:r>
    </w:p>
    <w:p>
      <w:pPr>
        <w:pStyle w:val="Normal"/>
        <w:rPr/>
      </w:pPr>
      <w:r>
        <w:rPr/>
        <w:t>Ì: ÃæáÇð: ÅÐÇ ÇÊÝÞ ÚíÏ Ýí íæã ÌãÚÉ ÓÞØ ÍÖæÑ ÇáÌãÚÉ Úãä Õáì ÇáÚíÏ¡ ÅáÇ ÇáÅãÇã¡ ÝÅäåÇ áÇ ÊÓÞØ Úäå¡ ÅáÇ Ãä áÇ íÌÊãÚ áå ãä íÕáí Èå ÇáÌãÚÉ</w:t>
      </w:r>
      <w:r>
        <w:rPr>
          <w:rtl w:val="true"/>
        </w:rPr>
        <w:t xml:space="preserve">. </w:t>
      </w:r>
    </w:p>
    <w:p>
      <w:pPr>
        <w:pStyle w:val="Normal"/>
        <w:rPr/>
      </w:pPr>
      <w:r>
        <w:rPr/>
        <w:t xml:space="preserve">æããä ÞÇá ÈÐáß: ÇáÔÚÈí¡ æÇáäÎÚí¡ æÇáÃæÒÇÚí¡ åÐÇ ãÐåÈ ÚãÑ æÚËãÇä æÚáí æÓÚíÏ æÇÈä ÚãÑ æÇÈä ÚÈÇÓ æÇÈä ÇáÒÈíÑ æãä æÇÝÞåã ãä Ãåá ÇáÚáã. æÇáÃÕá Ýí Ðáß ãÇ Ñæì ÅíÇÓ ÇÈä ÃÈí ÑãáÉ ÇáÔÇãí¡ ÞÇá: ÔåÏÊ ãÚÇæíÉ íÓÃá ÒíÏ Èä ÃÑÞã: åá ÔåÏÊ ãÚ ÑÓæá Çááå </w:t>
      </w:r>
      <w:r>
        <w:rPr>
          <w:rFonts w:eastAsia="AGA Arabesque;Symbol" w:cs="AGA Arabesque;Symbol" w:ascii="AGA Arabesque;Symbol" w:hAnsi="AGA Arabesque;Symbol"/>
          <w:szCs w:val="36"/>
        </w:rPr>
        <w:t></w:t>
      </w:r>
      <w:r>
        <w:rPr/>
        <w:t xml:space="preserve"> ÚíÏíä ÇÌÊãÚÇ Ýí íæã æÇÍÏ¿ ÞÇá: äÚã¡ ÞÇá: ÝßíÝ ÕäÚ¿ ÞÇá: Õáì ÇáÚíÏ Ëã ÑÎÕ Ýí ÇáÌãÚÉ¡ ÝÞÇá: </w:t>
      </w:r>
      <w:r>
        <w:rPr>
          <w:bCs/>
        </w:rPr>
        <w:t>«ãä ÔÇÁ Ãä íÕáí ÝáíÕá»</w:t>
      </w:r>
      <w:r>
        <w:rPr/>
        <w:t xml:space="preserve">¡ ÑæÇå ÃÈæ ÏÇæÏ¡ æÇáÅãÇã ÃÍãÏ æáÝÙå: </w:t>
      </w:r>
      <w:r>
        <w:rPr>
          <w:bCs/>
        </w:rPr>
        <w:t>«ãä ÔÇÁ Ãä íÌãÚ ÝáíÌãÚ»</w:t>
      </w:r>
      <w:r>
        <w:rPr>
          <w:position w:val="10"/>
          <w:szCs w:val="28"/>
        </w:rPr>
        <w:t>(</w:t>
      </w:r>
      <w:r>
        <w:rPr>
          <w:rStyle w:val="FootnoteCharacters"/>
          <w:rStyle w:val="FootnoteAnchor"/>
          <w:szCs w:val="28"/>
        </w:rPr>
        <w:footnoteReference w:id="24"/>
      </w:r>
      <w:r>
        <w:rPr>
          <w:position w:val="10"/>
          <w:szCs w:val="28"/>
        </w:rPr>
        <w:t>)</w:t>
      </w:r>
      <w:r>
        <w:rPr/>
        <w:t xml:space="preserve">¡ æãÇ ÑæÇå ÃÈæ åÑíÑÉ Úä ÑÓæá Çááå </w:t>
      </w:r>
      <w:r>
        <w:rPr>
          <w:rFonts w:eastAsia="AGA Arabesque;Symbol" w:cs="AGA Arabesque;Symbol" w:ascii="AGA Arabesque;Symbol" w:hAnsi="AGA Arabesque;Symbol"/>
          <w:szCs w:val="36"/>
        </w:rPr>
        <w:t></w:t>
      </w:r>
      <w:r>
        <w:rPr/>
        <w:t xml:space="preserve"> ÞÇá: </w:t>
      </w:r>
      <w:r>
        <w:rPr>
          <w:bCs/>
        </w:rPr>
        <w:t>«ÇÌÊãÚ Ýí íæãßã åÐÇ ÚíÏÇäº Ýãä ÔÇÁ ÃÌÒÃå Úä ÇáÌãÚÉ¡ æÅäÇ ãÌãÚæä»</w:t>
      </w:r>
      <w:r>
        <w:rPr>
          <w:position w:val="10"/>
          <w:szCs w:val="28"/>
        </w:rPr>
        <w:t>(</w:t>
      </w:r>
      <w:r>
        <w:rPr>
          <w:rStyle w:val="FootnoteCharacters"/>
          <w:rStyle w:val="FootnoteAnchor"/>
          <w:szCs w:val="28"/>
        </w:rPr>
        <w:footnoteReference w:id="25"/>
      </w:r>
      <w:r>
        <w:rPr>
          <w:position w:val="10"/>
          <w:szCs w:val="28"/>
        </w:rPr>
        <w:t>)</w:t>
      </w:r>
      <w:r>
        <w:rPr/>
        <w:t xml:space="preserve"> ¡ ÑæÇå ÇÈä ãÇÌå¡ æãä ÓÞØ Úäå ÍÖæÑ ÇáÌãÚÉ ÝÅäå íÕáí ÙåÑÇð</w:t>
      </w:r>
      <w:r>
        <w:rPr>
          <w:rtl w:val="true"/>
        </w:rPr>
        <w:t xml:space="preserve"> .</w:t>
      </w:r>
    </w:p>
    <w:p>
      <w:pPr>
        <w:pStyle w:val="Normal"/>
        <w:rPr/>
      </w:pPr>
      <w:r>
        <w:rPr/>
        <w:t>ËÇäíÇð: ÇáÌãÚÉ ÔÑÚÊ Ýí ÍÞ ÇáÑÌÇá¡ æáÇ äÚáã ÏáíáÇð íÏá Úáì ãÔÑæÚíÊåÇ ááäÓÇÁ Ýí ÈíæÊåä¡ äÚã áæ ÕáÊ ÇáãÑÃÉ ãÚ ÇáÅãÇã ÕáÇÉ ÇáÌãÚÉ ÝÅäåÇ ÊÌÒÆåÇ¡ æáÇ ÊäÚÞÏ ÈåÇ¡ ÞÇá ÇÈä ÞÏÇãÉ: (ÃãÇ ÇáãÑÃÉ ÝáÇ ÎáÇÝ Ýí ÃäåÇ áÇ ÌãÚÉ ÚáíåÇ)¡ ÞÇá ÇÈä ÇáãäÐÑ: (ÃÌãÚ ßá ãä äÍÝÙ Úäå ãä Ãåá ÇáÚáã: Ãä áÇ ÌãÚÉ Úáì ÇáäÓÇÁ) ÇäÊåì. æáÃä ÇáãÑÃÉ áíÓÊ ãä Ãåá ÇáÍÖæÑ Ýí ãÌÇãÚ ÇáÑÌÇá¡ æáÐáß áÇ ÊÌÈ ÚáíåÇ ÌãÇÚÉ</w:t>
      </w:r>
      <w:r>
        <w:rPr>
          <w:rtl w:val="true"/>
        </w:rPr>
        <w:t>.</w:t>
      </w:r>
    </w:p>
    <w:p>
      <w:pPr>
        <w:pStyle w:val="Normal"/>
        <w:rPr/>
      </w:pPr>
      <w:r>
        <w:rPr/>
        <w:t xml:space="preserve">ËÇáËÇ:ÃãÇ ÇáÞæá ÈæÌæÈ ÇáÌãÚÉ Úáì ÇáÈÇÏíÉ¡ ÝáÇ ÃÕá áå Ýí ÇáÔÑÚ ÇáãØåÑ¡ æßÇäÊ ÇáÈæÇÏí Ýí ÚåÏ ÇáäÈí </w:t>
      </w:r>
      <w:r>
        <w:rPr>
          <w:rFonts w:eastAsia="AGA Arabesque;Symbol" w:cs="AGA Arabesque;Symbol" w:ascii="AGA Arabesque;Symbol" w:hAnsi="AGA Arabesque;Symbol"/>
          <w:szCs w:val="36"/>
        </w:rPr>
        <w:t></w:t>
      </w:r>
      <w:r>
        <w:rPr/>
        <w:t xml:space="preserve"> Íæá ãßÉ æÇáãÏíäÉ æÛíÑ Ðáß ãä ÇáÌÒíÑÉ¡ æáã íËÈÊ Úäå </w:t>
      </w:r>
      <w:r>
        <w:rPr>
          <w:rFonts w:eastAsia="AGA Arabesque;Symbol" w:cs="AGA Arabesque;Symbol" w:ascii="AGA Arabesque;Symbol" w:hAnsi="AGA Arabesque;Symbol"/>
        </w:rPr>
        <w:t>r</w:t>
      </w:r>
      <w:r>
        <w:rPr/>
        <w:t xml:space="preserve"> Ãäå ÃãÑåã ÈÕáÇÉ ÇáÌãÚÉ¡ æÅäãÇ ßÇäæÇ íÕáæä ÙåÑÇð¡ æáÃä ØÈíÚÉ ÇáÈÇÏíÉ ÇáÊäÞá æÇáÊÝÑÞ Ýí ÇáÃÑÖ ÈØáÈ ÇáÑÚí æÇáãÇÁ¡ æãä ÑÍãÉ Çááå ÓÈÍÇäå Ãä ÃÓÞØ Úäåã ÝÑÖ ÇáÌãÚÉ¡ æáÃä áåã ÔÈå ÈÇáãÓÇÝÑíä¡ æÇáãÓÇÝÑ áÇÌãÚÉ Úáíå¡ æÞÏ ÓÇÝÑ ÇáäÈí </w:t>
      </w:r>
      <w:r>
        <w:rPr>
          <w:rFonts w:eastAsia="AGA Arabesque;Symbol" w:cs="AGA Arabesque;Symbol" w:ascii="AGA Arabesque;Symbol" w:hAnsi="AGA Arabesque;Symbol"/>
          <w:szCs w:val="36"/>
        </w:rPr>
        <w:t></w:t>
      </w:r>
      <w:r>
        <w:rPr/>
        <w:t xml:space="preserve"> ÃÓÝÇÑÇð ßËíÑÉ áÇ ÊÍÕì¡ æáã íÚáã Úäå </w:t>
      </w:r>
      <w:r>
        <w:rPr>
          <w:rFonts w:eastAsia="AGA Arabesque;Symbol" w:cs="AGA Arabesque;Symbol" w:ascii="AGA Arabesque;Symbol" w:hAnsi="AGA Arabesque;Symbol"/>
          <w:szCs w:val="36"/>
        </w:rPr>
        <w:t></w:t>
      </w:r>
      <w:r>
        <w:rPr/>
        <w:t xml:space="preserve"> Ãäå ÃÞÇã ÇáÌãÚÉ Ýí ÔíÁ ãä ÃÓÝÇÑå¡ æËÈÊ Úäå </w:t>
      </w:r>
      <w:r>
        <w:rPr>
          <w:rFonts w:eastAsia="AGA Arabesque;Symbol" w:cs="AGA Arabesque;Symbol" w:ascii="AGA Arabesque;Symbol" w:hAnsi="AGA Arabesque;Symbol"/>
          <w:szCs w:val="36"/>
        </w:rPr>
        <w:t></w:t>
      </w:r>
      <w:r>
        <w:rPr/>
        <w:t xml:space="preserve"> Ãäå Ýí ÍÌÉ ÇáæÏÇÚ Õáì íæã ÇáÌãÚÉ ÙåÑÇð¡ æáã íÕá ÌãÚÉ¡ æßÇä Ðáß Ýí íæã ÚÑÝÉ ÈãÔåÏ ÇáÌã ÇáÛÝíÑ ãä ÇáãÓáãíäº ÝÚáã ÈÐáß ÚÏã ÔÑÚíÉ ÇáÌãÚÉ ááãÓÇÝÑíä æÃãËÇáåã ãä ÇáÈÇÏíÉ</w:t>
      </w:r>
      <w:r>
        <w:rPr>
          <w:rtl w:val="true"/>
        </w:rPr>
        <w:t xml:space="preserve"> .</w:t>
      </w:r>
    </w:p>
    <w:p>
      <w:pPr>
        <w:pStyle w:val="Style14"/>
        <w:rPr/>
      </w:pPr>
      <w:r>
        <w:rPr>
          <w:b/>
          <w:bCs/>
          <w:rtl w:val="true"/>
        </w:rPr>
        <w:tab/>
      </w:r>
      <w:r>
        <w:rPr/>
        <w:t></w:t>
      </w:r>
      <w:r>
        <w:rPr>
          <w:b/>
          <w:bCs/>
        </w:rPr>
        <w:t></w:t>
      </w:r>
    </w:p>
    <w:p>
      <w:pPr>
        <w:pStyle w:val="Style12"/>
        <w:rPr/>
      </w:pPr>
      <w:r>
        <w:rPr/>
        <w:t></w:t>
      </w:r>
    </w:p>
    <w:p>
      <w:pPr>
        <w:pStyle w:val="3"/>
        <w:rPr/>
      </w:pPr>
      <w:r>
        <w:rPr>
          <w:rtl w:val="true"/>
        </w:rPr>
        <w:tab/>
      </w:r>
      <w:r>
        <w:rPr/>
        <w:t>ÚÖæ</w:t>
      </w:r>
      <w:r>
        <w:rPr>
          <w:rtl w:val="true"/>
        </w:rPr>
        <w:tab/>
      </w:r>
      <w:r>
        <w:rPr/>
        <w:t>ÚÖæ</w:t>
      </w:r>
      <w:r>
        <w:rPr>
          <w:rtl w:val="true"/>
        </w:rPr>
        <w:tab/>
      </w:r>
      <w:r>
        <w:rPr/>
        <w:t>ÇáÑÆíÓ</w:t>
      </w:r>
    </w:p>
    <w:p>
      <w:pPr>
        <w:pStyle w:val="3"/>
        <w:rPr/>
      </w:pPr>
      <w:r>
        <w:rPr>
          <w:rtl w:val="true"/>
        </w:rPr>
        <w:tab/>
      </w:r>
      <w:r>
        <w:rPr/>
        <w:t>ÚÈÏÇááå Èä ÞÚæÏ</w:t>
      </w:r>
      <w:r>
        <w:rPr>
          <w:rtl w:val="true"/>
        </w:rPr>
        <w:tab/>
      </w:r>
      <w:r>
        <w:rPr/>
        <w:t>ÚÈÏÇááå Èä ÛÏíÇä</w:t>
      </w:r>
      <w:r>
        <w:rPr>
          <w:rtl w:val="true"/>
        </w:rPr>
        <w:tab/>
      </w:r>
      <w:r>
        <w:rPr/>
        <w:t>ÚÈÏÇáÚÒíÒ Èä ÚÈÏÇááå Èä ÈÇÒ</w:t>
      </w:r>
    </w:p>
    <w:p>
      <w:pPr>
        <w:pStyle w:val="Style6"/>
        <w:rPr/>
      </w:pPr>
      <w:r>
        <w:rPr/>
        <w:t></w:t>
      </w:r>
    </w:p>
    <w:p>
      <w:pPr>
        <w:pStyle w:val="Style7"/>
        <w:rPr/>
      </w:pPr>
      <w:r>
        <w:rPr/>
        <w:t></w:t>
      </w:r>
    </w:p>
    <w:p>
      <w:pPr>
        <w:pStyle w:val="Normal"/>
        <w:rPr/>
      </w:pPr>
      <w:r>
        <w:rPr/>
        <w:t xml:space="preserve">Ì5: ãä Õáì ÇáÚíÏ íæã ÇáÌãÚÉ ÑÎÕ áå Ýí ÊÑß ÇáÍÖæÑ áÕáÇÉ ÇáÌãÚÉ Ðáß Çáíæã ÅáÇ ÇáÅãÇã¡ ÝíÌÈ Úáíå ÅÞÇãÊåÇ Èãä íÍÖÑ áÕáÇÊåÇ ããä ÞÏ Õáì ÇáÚíÏ æÈãä áã íßä Õáì ÇáÚíÏ¡ ÝÅä áã íÍÖÑ Åáíå ÃÍÏ ÓÞØ æÌæÈåÇ Úäå æÕáì ÙåÑÇð¡ æÇÓÊÏáæÇ ÈãÇ ÑæÇå ÃÈæ ÏÇæÏ Ýí Óääå Úä ÅíÇÓ Èä ÃÈí ÑãáÉ ÇáÔÇãí ÞÇá: ÔåÏÊ ãÚÇæíÉ ÇÈä ÃÈí ÓÝíÇä æåæ íÓÃá ÒíÏ Èä ÃÑÞã ÞÇá: ÃÔåÏÊ ãÚ ÑÓæá Çááå </w:t>
      </w:r>
      <w:r>
        <w:rPr>
          <w:rFonts w:eastAsia="AGA Arabesque;Symbol" w:cs="AGA Arabesque;Symbol" w:ascii="AGA Arabesque;Symbol" w:hAnsi="AGA Arabesque;Symbol"/>
          <w:szCs w:val="36"/>
        </w:rPr>
        <w:t></w:t>
      </w:r>
      <w:r>
        <w:rPr/>
        <w:t xml:space="preserve"> ÚíÏíä ÇÌÊãÚÇ Ýí íæã¿ ÞÇá: äÚã¡ ÞÇá: ÝßíÝ ÕäÚ¿ ÞÇá: Õáì ÇáÚíÏ Ëã ÑÎÕ Ýí ÇáÌãÚÉ¡ ÝÞÇá: </w:t>
      </w:r>
      <w:r>
        <w:rPr>
          <w:bCs/>
        </w:rPr>
        <w:t>«ãä ÔÇÁ Ãä íÕáí ÝáíÕá»</w:t>
      </w:r>
      <w:r>
        <w:rPr/>
        <w:t xml:space="preserve">¡ æÈãÇ ÑæÇå ÃÈæ ÏÇæÏ Ýí Óääå ÃíÖÇð Úä ÃÈí åÑíÑÉ ÑÖí Çááå Úäå Úä ÑÓæá Çááå </w:t>
      </w:r>
      <w:r>
        <w:rPr>
          <w:rFonts w:eastAsia="AGA Arabesque;Symbol" w:cs="AGA Arabesque;Symbol" w:ascii="AGA Arabesque;Symbol" w:hAnsi="AGA Arabesque;Symbol"/>
          <w:szCs w:val="36"/>
        </w:rPr>
        <w:t></w:t>
      </w:r>
      <w:r>
        <w:rPr>
          <w:szCs w:val="36"/>
        </w:rPr>
        <w:t xml:space="preserve"> </w:t>
      </w:r>
      <w:r>
        <w:rPr/>
        <w:t xml:space="preserve">Ãäå ÞÇá: </w:t>
      </w:r>
      <w:r>
        <w:rPr>
          <w:bCs/>
        </w:rPr>
        <w:t>«ÞÏ ÇÌÊãÚ Ýí íæãßã åÐÇ ÚíÏÇä¡ Ýãä ÔÇÁ ÃÌÒÃå ãä ÇáÌãÚÉ¡ æÅäÇ ãÌãÚæä»</w:t>
      </w:r>
      <w:r>
        <w:rPr/>
        <w:t xml:space="preserve">¡ ÝÏá Ðáß Úáì ÇáÊÑÎÕ Ýí ÇáÌãÚÉ áãä Õáì ÇáÚíÏ Ýí Ðáß Çáíæã¡ æÚáã ÚÏã ÇáÑÎÕÉ ááÅãÇãº áÞæáå Ýí ÇáÍÏíË: </w:t>
      </w:r>
      <w:r>
        <w:rPr>
          <w:bCs/>
        </w:rPr>
        <w:t>«æÅäÇ ãÌãÚæä»</w:t>
      </w:r>
      <w:r>
        <w:rPr/>
        <w:t xml:space="preserve">¡ æáãÇ ÑæÇå ãÓáã Úä ÇáäÚãÇä Èä ÈÔíÑ ÑÖí Çááå ÚäåãÇ: (Ãä ÇáäÈí </w:t>
      </w:r>
      <w:r>
        <w:rPr>
          <w:rFonts w:eastAsia="AGA Arabesque;Symbol" w:cs="AGA Arabesque;Symbol" w:ascii="AGA Arabesque;Symbol" w:hAnsi="AGA Arabesque;Symbol"/>
          <w:szCs w:val="36"/>
        </w:rPr>
        <w:t></w:t>
      </w:r>
      <w:r>
        <w:rPr/>
        <w:t xml:space="preserve"> ßÇä íÞÑÃ Ýí ÕáÇÉ ÇáÌãÚÉ æÇáÚíÏ ÈÓÈÍ æÇáÛÇÔíÉ¡ æÑÈãÇ ÇÌÊãÚÇ Ýí íæã ÝÞÑÃ ÈåãÇ ÝíåãÇ)</w:t>
      </w:r>
      <w:r>
        <w:rPr>
          <w:position w:val="10"/>
          <w:szCs w:val="28"/>
        </w:rPr>
        <w:t>(</w:t>
      </w:r>
      <w:r>
        <w:rPr>
          <w:rStyle w:val="FootnoteCharacters"/>
          <w:rStyle w:val="FootnoteAnchor"/>
          <w:szCs w:val="28"/>
        </w:rPr>
        <w:footnoteReference w:id="26"/>
      </w:r>
      <w:r>
        <w:rPr>
          <w:position w:val="10"/>
          <w:szCs w:val="28"/>
        </w:rPr>
        <w:t>)</w:t>
      </w:r>
      <w:r>
        <w:rPr/>
        <w:t>¡ æãä áã íÍÖÑ ÇáÌãÚÉ ããä ÔåÏ ÕáÇÉ ÇáÚíÏ æÌÈ Úáíå Ãä íÕáí ÇáÙåÑ ÚãáÇð ÈÚãæã ÇáÃÏáÉ ÇáÏÇáÉ Úáì æÌæÈ ÕáÇÉ ÇáÙåÑ Úáì ãä áã íÕá ÇáÌãÚÉ</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Style11"/>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9: äÚã ÊÌÈ Úáíßã ãÚ ãä íÞíãåÇ ãä ÇáãÓáãíä áÏíßã</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lang w:val="en-US"/>
        </w:rPr>
        <w:t></w:t>
      </w:r>
      <w:r>
        <w:rPr/>
        <w:t></w:t>
      </w:r>
    </w:p>
    <w:p>
      <w:pPr>
        <w:pStyle w:val="Normal"/>
        <w:rPr/>
      </w:pPr>
      <w:r>
        <w:rPr/>
        <w:t xml:space="preserve">Ì1: ÕáÇÉ ÇáÌãÚÉ ÝÑíÖÉ ÚíäíÉ¡ áÇ íÌæÒ ÊÑßåÇ ãä ÃÌá ÇáÏæÇã ÇáÑÓãí¡ Ãæ ÇáÏÑÇÓÉ¡ Ãæ äÍæåãÇ¡ æÇááå ÓÈÍÇäå íÞæá: </w:t>
      </w:r>
      <w:r>
        <w:rPr>
          <w:bCs/>
        </w:rPr>
        <w:t xml:space="preserve">{æãä íÊÞ Çááå íÌÚá áå ãÎÑÌÇð </w:t>
      </w:r>
      <w:r>
        <w:rPr>
          <w:rFonts w:eastAsia="Wingdings;Symbol" w:cs="Wingdings;Symbol" w:ascii="Wingdings;Symbol" w:hAnsi="Wingdings;Symbol"/>
          <w:b/>
          <w:bCs/>
          <w:sz w:val="24"/>
          <w:szCs w:val="24"/>
        </w:rPr>
        <w:t>l</w:t>
      </w:r>
      <w:r>
        <w:rPr>
          <w:bCs/>
        </w:rPr>
        <w:t xml:space="preserve"> æíÑÒÞå ãä ÍíË áÇ íÍÊÓÈ}</w:t>
      </w:r>
      <w:r>
        <w:rPr>
          <w:position w:val="10"/>
          <w:szCs w:val="28"/>
          <w:rtl w:val="true"/>
        </w:rPr>
        <w:t>(</w:t>
      </w:r>
      <w:r>
        <w:rPr>
          <w:rStyle w:val="FootnoteCharacters"/>
          <w:rStyle w:val="FootnoteAnchor"/>
          <w:szCs w:val="28"/>
          <w:rtl w:val="true"/>
        </w:rPr>
        <w:footnoteReference w:id="27"/>
      </w:r>
      <w:r>
        <w:rPr>
          <w:position w:val="10"/>
          <w:szCs w:val="28"/>
          <w:rtl w:val="true"/>
        </w:rPr>
        <w:t>)</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ÞÚæÏ</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20: ÅÐÇ ÃÞíãÊ ÇáÌãÚÉ ÏÇÎá ÇáÓÌä Ãæ Ýí ÛíÑå¡ æÇÓÊØÇÚ ÃÏÇÁåÇ ÝÊÌÈ Úáíå¡ æÅÐÇ áã íÓÊØÚ ÃÏÇÁ ÇáÌãÚÉ ÝíÕáíåÇ ÙåÑÇ</w:t>
      </w:r>
      <w:r>
        <w:rPr>
          <w:rtl w:val="true"/>
        </w:rPr>
        <w:t>.</w:t>
      </w:r>
    </w:p>
    <w:p>
      <w:pPr>
        <w:pStyle w:val="Normal"/>
        <w:rPr/>
      </w:pPr>
      <w:r>
        <w:rPr/>
        <w:t>æÃãÇ ÇáÍÑíÉ ÇáÊí íÐßÑåÇ ÇáÝÞåÇÁ ÔÑØÇð Ýí æÌæÈ ÇáÌãÚÉ ÝãÑÇÏåã ÇáÍÑíÉ ãä ÇáÑÞº áÃä Çáããáæß áÇ ÊÌÈ Úáíå</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lang w:val="en-US"/>
        </w:rPr>
        <w:t></w:t>
      </w:r>
      <w:r>
        <w:rPr/>
        <w:t></w:t>
      </w:r>
    </w:p>
    <w:p>
      <w:pPr>
        <w:pStyle w:val="Normal"/>
        <w:spacing w:lineRule="exact" w:line="560"/>
        <w:rPr/>
      </w:pPr>
      <w:r>
        <w:rPr/>
        <w:t xml:space="preserve">Ì: ÕáÇÉ ÇáÌãÚÉ ÝÑíÖÉ Úáì ßá ãßáÝ ÐßÑ ãÓÊæØä ÈÈäÇÁòº ááÂíÉ ÇáßÑíãÉ ÇáãÐßæÑÉ Ýí ÇáÓÄÇá¡ æáÇ íÌæÒ áß ÇáÊÎáÝ ÚäåÇ ÈÓÈÈ ÇáÚãá¡ æáæ ãäÚß ÕÇÍÈ ÇáÚãáº áÃäå áÇ ØÇÚÉ áãÎáæÞ Ýí ãÚÕíÉ ÇáÎÇáÞº áãÇ ËÈÊ Úä ÇáäÈí </w:t>
      </w:r>
      <w:r>
        <w:rPr>
          <w:rFonts w:eastAsia="AGA Arabesque;Symbol" w:cs="AGA Arabesque;Symbol" w:ascii="AGA Arabesque;Symbol" w:hAnsi="AGA Arabesque;Symbol"/>
          <w:szCs w:val="36"/>
        </w:rPr>
        <w:t></w:t>
      </w:r>
      <w:r>
        <w:rPr/>
        <w:t>¡ æÃãÇ Þæáß: (ÕáÇÉ ÇáÌãÚÉ æÇÌÈÉ Úáì ßá ãÓáã) ÝáíÓ åÐÇ ÈÍÏíË</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 xml:space="preserve">Ì2: ÝÑÖ Çááå ÊÚÇáì ÕáÇÉ ÇáÌãÚÉ Úáì ÇáãÓáãíä ÇáãÓÊæØäíä Ýí ãÏíäÉ Ãæ ÞÑíÉ¡ æäåì Úä ÇáÊÔÇÛá ÚäåÇ ÈÈíÚ Ãæ ÔÑÇÁ¡ Ãæ äÍæåãÇº áÚãæã Þæáå ÊÚÇáì: </w:t>
      </w:r>
      <w:r>
        <w:rPr>
          <w:bCs/>
        </w:rPr>
        <w:t>{íÇ ÃíåÇ ÇáÐíä ÂãäæÇ ÅÐÇ äæÏí ááÕáÇÉ ãä íæã ÇáÌãÚÉ ÝÇÓÚæÇ Åáì ÐßÑ Çááå æÐÑæÇ ÇáÈíÚ Ðáßã ÎíÑ áßã Åä ßäÊã ÊÚáãæä}</w:t>
      </w:r>
      <w:r>
        <w:rPr>
          <w:position w:val="10"/>
          <w:szCs w:val="28"/>
        </w:rPr>
        <w:t>(</w:t>
      </w:r>
      <w:r>
        <w:rPr>
          <w:rStyle w:val="FootnoteCharacters"/>
          <w:rStyle w:val="FootnoteAnchor"/>
          <w:szCs w:val="28"/>
        </w:rPr>
        <w:footnoteReference w:id="28"/>
      </w:r>
      <w:r>
        <w:rPr>
          <w:position w:val="10"/>
          <w:szCs w:val="28"/>
        </w:rPr>
        <w:t>)</w:t>
      </w:r>
      <w:r>
        <w:rPr/>
        <w:t xml:space="preserve"> ÇáÂíÇÊ¡ æáãÇ ËÈÊ ãä ÍÏíË ÚÈÏÇááå Èä ÚãÑ¡ æÃÈí åÑíÑÉ ÑÖí Çááå Úäåã¡ ÃäåãÇ ÓãÚÇ ÑÓæá Çááå </w:t>
      </w:r>
      <w:r>
        <w:rPr>
          <w:rFonts w:eastAsia="AGA Arabesque;Symbol" w:cs="AGA Arabesque;Symbol" w:ascii="AGA Arabesque;Symbol" w:hAnsi="AGA Arabesque;Symbol"/>
          <w:szCs w:val="36"/>
        </w:rPr>
        <w:t></w:t>
      </w:r>
      <w:r>
        <w:rPr/>
        <w:t xml:space="preserve"> íÞæá Úáì ÃÚæÇÏ ãäÈÑå: </w:t>
      </w:r>
      <w:r>
        <w:rPr>
          <w:bCs/>
        </w:rPr>
        <w:t>«áíäÊåíä ÃÞæÇã Úä æÏÚåã ÇáÌãÚÇÊ Ãæ áíÎÊãä Çááå Úáì ÞáæÈåã Ëã áíßæää ãä ÇáÛÇÝáíä»</w:t>
      </w:r>
      <w:r>
        <w:rPr>
          <w:position w:val="10"/>
          <w:szCs w:val="28"/>
        </w:rPr>
        <w:t>(</w:t>
      </w:r>
      <w:r>
        <w:rPr>
          <w:rStyle w:val="FootnoteCharacters"/>
          <w:rStyle w:val="FootnoteAnchor"/>
          <w:szCs w:val="28"/>
        </w:rPr>
        <w:footnoteReference w:id="29"/>
      </w:r>
      <w:r>
        <w:rPr>
          <w:position w:val="10"/>
          <w:szCs w:val="28"/>
        </w:rPr>
        <w:t>)</w:t>
      </w:r>
      <w:r>
        <w:rPr/>
        <w:t>¡ æáÅÌãÇÚ ÇáÃãÉ Úáì Ðáß¡ æáíÓ Ýí ÇáÔÑíÚÉ Ïáíá ÕÍíÍ íÏá Úáì ÇÎÊÕÇÕ ÇÝÊÑÇÖåÇ ÈÏÇÑ ÇáÅÓáÇã Ïæä ÏÇÑ ÇáÍÑÈ¡ ÝæÌÈ Úáì ÇáãÓáãíä ÇáãÓÊæØäíä Ýí ÏÇÑ ÇáßÝÑ Ãä íÄÏæÇ ÕáÇÉ ÇáÌãÚÉ ÅÐÇ ÊæÇÝÑÊ ÔÑæØåÇº ÚãáÇð ÈÚãæã äÕæÕ ÇáßÊÇÈ æÇáÓäÉ ÇáÏÇáÉ Úáì ÃäåÇ ÝÑÖ Úíä Úáì ÇáãÓáãíä ÈÔÑæØåÇ ÇáãÚÊÈÑÉ ÔÑÚÇð</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ÞÚæÏ</w:t>
      </w:r>
      <w:r>
        <w:rPr>
          <w:rtl w:val="true"/>
        </w:rPr>
        <w:tab/>
      </w:r>
      <w:r>
        <w:rPr/>
        <w:t>ÚÈÏÇáÑÒÇÞ ÚÝíÝí</w:t>
      </w:r>
      <w:r>
        <w:rPr>
          <w:rtl w:val="true"/>
        </w:rPr>
        <w:tab/>
      </w:r>
      <w:r>
        <w:rPr/>
        <w:t>ÚÈÏÇáÚÒíÒ Èä ÚÈÏÇááå Èä ÈÇÒ</w:t>
      </w:r>
    </w:p>
    <w:p>
      <w:pPr>
        <w:pStyle w:val="Style6"/>
        <w:rPr/>
      </w:pPr>
      <w:r>
        <w:rPr/>
        <w:t></w:t>
      </w:r>
    </w:p>
    <w:p>
      <w:pPr>
        <w:pStyle w:val="Style7"/>
        <w:rPr>
          <w:lang w:val="en-US"/>
        </w:rPr>
      </w:pPr>
      <w:r>
        <w:rPr>
          <w:lang w:val="en-US"/>
        </w:rPr>
        <w:t></w:t>
      </w:r>
    </w:p>
    <w:p>
      <w:pPr>
        <w:pStyle w:val="Normal"/>
        <w:rPr>
          <w:rFonts w:ascii="AGA Arabesque;Symbol" w:hAnsi="AGA Arabesque;Symbol" w:eastAsia="AGA Arabesque;Symbol" w:cs="AGA Arabesque;Symbol"/>
          <w:lang w:val="en-US"/>
        </w:rPr>
      </w:pPr>
      <w:r>
        <w:rPr>
          <w:rFonts w:eastAsia="AGA Arabesque;Symbol" w:cs="AGA Arabesque;Symbol" w:ascii="AGA Arabesque;Symbol" w:hAnsi="AGA Arabesque;Symbol"/>
          <w:lang w:val="en-US"/>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r>
        <w:rPr>
          <w:rtl w:val="true"/>
        </w:rPr>
        <w:br/>
      </w:r>
      <w:r>
        <w:rPr/>
        <w:t></w:t>
      </w:r>
    </w:p>
    <w:p>
      <w:pPr>
        <w:pStyle w:val="Style6"/>
        <w:rPr/>
      </w:pPr>
      <w:r>
        <w:rPr/>
        <w:t></w:t>
      </w:r>
    </w:p>
    <w:p>
      <w:pPr>
        <w:pStyle w:val="Style7"/>
        <w:rPr>
          <w:lang w:val="en-US"/>
        </w:rPr>
      </w:pPr>
      <w:r>
        <w:rPr>
          <w:lang w:val="en-US"/>
        </w:rPr>
        <w:t></w:t>
      </w:r>
    </w:p>
    <w:p>
      <w:pPr>
        <w:pStyle w:val="Style7"/>
        <w:rPr/>
      </w:pPr>
      <w:r>
        <w:rPr/>
        <w:t></w:t>
      </w:r>
      <w:r>
        <w:rPr>
          <w:szCs w:val="24"/>
        </w:rPr>
        <w:t></w:t>
      </w:r>
      <w:r>
        <w:rPr/>
        <w:t></w:t>
      </w:r>
    </w:p>
    <w:p>
      <w:pPr>
        <w:pStyle w:val="Normal"/>
        <w:rPr/>
      </w:pPr>
      <w:r>
        <w:rPr/>
        <w:t>æÃÌÇÈÊ ÈãÇ íáí äÕå</w:t>
      </w:r>
      <w:r>
        <w:rPr>
          <w:rtl w:val="true"/>
        </w:rPr>
        <w:t>:</w:t>
      </w:r>
    </w:p>
    <w:p>
      <w:pPr>
        <w:pStyle w:val="Normal"/>
        <w:spacing w:lineRule="exact" w:line="580"/>
        <w:rPr/>
      </w:pPr>
      <w:r>
        <w:rPr/>
        <w:t xml:space="preserve">ÇáÃÕá æÌæÈ ÇáÌãÚÉ Úáì ÇáÃÚíÇäº áÞæá Çááå ÓÈÍÇäå æÊÚÇáì: </w:t>
      </w:r>
      <w:r>
        <w:rPr>
          <w:bCs/>
        </w:rPr>
        <w:t>{íÇ ÃíåÇ ÇáÐíä ÂãäæÇ ÅÐÇ äæÏí ááÕáÇÉ ãä íæã ÇáÌãÚÉ ÝÇÓÚæÇ Åáì ÐßÑ Çááå æÐÑæÇ ÇáÈíÚ Ðáßã ÎíÑ áßã Åä ßäÊã ÊÚáãæä}</w:t>
      </w:r>
      <w:r>
        <w:rPr>
          <w:position w:val="10"/>
          <w:szCs w:val="28"/>
        </w:rPr>
        <w:t>(</w:t>
      </w:r>
      <w:r>
        <w:rPr>
          <w:rStyle w:val="FootnoteCharacters"/>
          <w:rStyle w:val="FootnoteAnchor"/>
          <w:szCs w:val="28"/>
        </w:rPr>
        <w:footnoteReference w:id="30"/>
      </w:r>
      <w:r>
        <w:rPr>
          <w:position w:val="10"/>
          <w:szCs w:val="28"/>
        </w:rPr>
        <w:t>)</w:t>
      </w:r>
      <w:r>
        <w:rPr>
          <w:bCs/>
        </w:rPr>
        <w:t xml:space="preserve"> </w:t>
      </w:r>
      <w:r>
        <w:rPr/>
        <w:t xml:space="preserve">¡ æáãÇ Ñæì ÃÍãÏ æãÓáã Úä ÇÈä ãÓÚæÏ ÑÖí Çááå Úäå Ãä ÇáäÈí </w:t>
      </w:r>
      <w:r>
        <w:rPr>
          <w:rFonts w:eastAsia="AGA Arabesque;Symbol" w:cs="AGA Arabesque;Symbol" w:ascii="AGA Arabesque;Symbol" w:hAnsi="AGA Arabesque;Symbol"/>
          <w:szCs w:val="36"/>
        </w:rPr>
        <w:t></w:t>
      </w:r>
      <w:r>
        <w:rPr/>
        <w:t xml:space="preserve"> ÞÇá áÞæã íÊÎáÝæä Úä ÇáÌãÚÉ: </w:t>
      </w:r>
      <w:r>
        <w:rPr>
          <w:bCs/>
        </w:rPr>
        <w:t>«áÞÏ åããÊ Ãä ÂãÑ ÑÌáÇð íÕáí ÈÇáäÇÓ¡ Ëã ÃÍÑÞ Úáì ÑÌÇá íÊÎáÝæä Úä ÇáÌãÚÉ ÈíæÊåã»</w:t>
      </w:r>
      <w:r>
        <w:rPr>
          <w:position w:val="10"/>
          <w:szCs w:val="28"/>
        </w:rPr>
        <w:t>(</w:t>
      </w:r>
      <w:r>
        <w:rPr>
          <w:rStyle w:val="FootnoteCharacters"/>
          <w:rStyle w:val="FootnoteAnchor"/>
          <w:szCs w:val="28"/>
        </w:rPr>
        <w:footnoteReference w:id="31"/>
      </w:r>
      <w:r>
        <w:rPr>
          <w:position w:val="10"/>
          <w:szCs w:val="28"/>
        </w:rPr>
        <w:t>)</w:t>
      </w:r>
      <w:r>
        <w:rPr/>
        <w:t xml:space="preserve"> ¡ æáãÇ Ñæì ãÓáã Úä ÃÈí åÑíÑÉ æÇÈä ÚãÑ ÑÖí Çááå ÚäåãÇ¡ ÃäåãÇ ÓãÚÇ ÑÓæá Çááå </w:t>
      </w:r>
      <w:r>
        <w:rPr>
          <w:rFonts w:eastAsia="AGA Arabesque;Symbol" w:cs="AGA Arabesque;Symbol" w:ascii="AGA Arabesque;Symbol" w:hAnsi="AGA Arabesque;Symbol"/>
          <w:szCs w:val="36"/>
        </w:rPr>
        <w:t></w:t>
      </w:r>
      <w:r>
        <w:rPr/>
        <w:t xml:space="preserve"> íÞæá Úáì ÃÚæÇÏ ãäÈÑå: </w:t>
      </w:r>
      <w:r>
        <w:rPr>
          <w:bCs/>
        </w:rPr>
        <w:t>«áíäÊåíä ÃÞæÇã Úä æÏÚåã ÇáÌãÚÇÊ Ãæ áíÎÊãä Çááå Úáì ÞáæÈåã Ëã áíßæää ãä ÇáÛÇÝáíä»</w:t>
      </w:r>
      <w:r>
        <w:rPr/>
        <w:t xml:space="preserve">¡ æáÅÌãÇÚ Ãåá ÇáÚáã Úáì Ðáß¡ æáßä ÅÐÇ æÌÏ ÚÐÑ ÔÑÚí áÏì ãä ÊÌÈ Úáíå ÇáÌãÚÉ ßÃä íßæä ãÓÄæáÇð ãÓÄæáíÉ ãÈÇÔÑÉ Úä Úãá íÊÕá ÈÃãä ÇáÃãÉ æÍÝÙ ãÕÇáÍåÇ¡ íÊØáÈ ÞíÇãå Úáíå æÞÊ ÕáÇÉ ÌãÚÉ ßÍÇá ÑÌÇá ÇáÃãä æÇáãÑæÑ æÇáãÎÇÈÑÇÊ ÇááÇÓáßíÉ æÇáåÇÊÝíÉ æäÍæåã¡ ÇáÐíä Úáíåã ÇáäæÈÉ æÞÊ ÇáäÏÇÁ ÇáÃÎíÑ áÕáÇÉ ÌãÚÉ Ãæ ÅÞÇãÉ ÇáÕáÇÉ ÌãÇÚÉ- ÝÅäå æÃãËÇáå íÚÐÑ ÈÐáß Ýí ÊÑß ÇáÌãÚÉ æÇáÌãÇÚÉ áÚãæã Þæá Çááå ÓÈÍÇäå: </w:t>
      </w:r>
      <w:r>
        <w:rPr>
          <w:bCs/>
        </w:rPr>
        <w:t>{ÝÇÊÞæÇ Çááå ãÇ ÇÓÊØÚÊã}</w:t>
      </w:r>
      <w:r>
        <w:rPr>
          <w:position w:val="10"/>
          <w:szCs w:val="28"/>
        </w:rPr>
        <w:t>(</w:t>
      </w:r>
      <w:r>
        <w:rPr>
          <w:rStyle w:val="FootnoteCharacters"/>
          <w:rStyle w:val="FootnoteAnchor"/>
          <w:szCs w:val="28"/>
        </w:rPr>
        <w:footnoteReference w:id="32"/>
      </w:r>
      <w:r>
        <w:rPr>
          <w:position w:val="10"/>
          <w:szCs w:val="28"/>
        </w:rPr>
        <w:t>)</w:t>
      </w:r>
      <w:r>
        <w:rPr/>
        <w:t xml:space="preserve">¡ æÞæá ÑÓæá Çááå Úáíå ÇáÕáÇÉ æÇáÓáÇã: </w:t>
      </w:r>
      <w:r>
        <w:rPr>
          <w:bCs/>
        </w:rPr>
        <w:t>«ãÇ äåíÊßã Úäå ÝÇÌÊäÈæå¡ æãÇ ÃãÑÊßã Èå ÝÃÊæÇ ãäå ãÇ ÇÓÊØÚÊã»</w:t>
      </w:r>
      <w:r>
        <w:rPr/>
        <w:t>¡ æáÃäå áíÓ ÈÃÞá ÚÐÑÇð ããä íÚÐÑ ÈÎæÝ Úáì äÝÓå Ãæ ãÇáå¡ æäÍæ Ðáß¡ ããä ÐßÑ ÇáÚáãÇÁ Ãäå íÚÐÑ ÈÊÑß ÇáÌãÚÉ æÇáÌãÇÚÉ ãÇÏÇã ÇáÚÐÑ ÞÇÆãÇ¡ ÛíÑ Ãä Ðáß áÇ íÓÞØ Úäå ÝÑÖ ÇáÙåÑ¡ Èá Úáíå Ãä íÕáíåÇ Ýí æÞÊåÇ¡ æãÊì Ããßä ÝÚáåÇ ÌãÇÚÉ æÌÈ Ðáß ßÓÇÆÑ ÇáÝÑæÖ ÇáÎãÓÉ</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Style7"/>
        <w:spacing w:lineRule="exact" w:line="500"/>
        <w:ind w:left="709" w:firstLine="561"/>
        <w:rPr/>
      </w:pPr>
      <w:r>
        <w:rPr/>
        <w:t></w:t>
      </w:r>
    </w:p>
    <w:p>
      <w:pPr>
        <w:pStyle w:val="Style7"/>
        <w:rPr/>
      </w:pPr>
      <w:r>
        <w:rPr/>
        <w:t></w:t>
      </w:r>
    </w:p>
    <w:p>
      <w:pPr>
        <w:pStyle w:val="Style7"/>
        <w:rPr/>
      </w:pPr>
      <w:r>
        <w:rPr/>
        <w:t></w:t>
      </w:r>
    </w:p>
    <w:p>
      <w:pPr>
        <w:pStyle w:val="Style7"/>
        <w:rPr/>
      </w:pPr>
      <w:r>
        <w:rPr/>
        <w:t></w:t>
      </w:r>
    </w:p>
    <w:p>
      <w:pPr>
        <w:pStyle w:val="Style7"/>
        <w:rPr/>
      </w:pPr>
      <w:r>
        <w:rPr/>
        <w:t></w:t>
      </w:r>
    </w:p>
    <w:p>
      <w:pPr>
        <w:pStyle w:val="Normal"/>
        <w:rPr/>
      </w:pPr>
      <w:r>
        <w:rPr/>
        <w:t>æÃÌÇÈÊ ÈãÇ íáí</w:t>
      </w:r>
      <w:r>
        <w:rPr>
          <w:rtl w:val="true"/>
        </w:rPr>
        <w:t>:</w:t>
      </w:r>
    </w:p>
    <w:p>
      <w:pPr>
        <w:pStyle w:val="Normal"/>
        <w:rPr/>
      </w:pPr>
      <w:r>
        <w:rPr/>
        <w:t xml:space="preserve">ÇáØÈíÈ ÇáãÐßæÑ Ýí ÇáÓÄÇá ÞÇÆã ÈÃãÑ ÚÙíã íäÝÚ ÇáãÓáãíä¡ æíÊÑÊÈ Úáì ÐåÇÈå Åáì ÇáÌãÚÉ ÎØÑ ÚÙíã¡ ÝáÇ ÍÑÌ Úáíå Ýí ÊÑß ÕáÇÉ ÇáÌãÚÉ¡ æÚáíå Ãä íÕáí ÇáÙåÑ Ýí æÞÊåÇ¡ æãÊì Ããßä ÃÏÇÄåÇ ÌãÇÚÉ æÌÈ Ðáßº áÞæá Çááå ÓÈÍÇäå: </w:t>
      </w:r>
      <w:r>
        <w:rPr>
          <w:bCs/>
        </w:rPr>
        <w:t>{ÝÇÊÞæÇ Çááå ãÇ ÇÓÊØÚÊã}</w:t>
      </w:r>
      <w:r>
        <w:rPr>
          <w:position w:val="10"/>
          <w:szCs w:val="28"/>
        </w:rPr>
        <w:t>(</w:t>
      </w:r>
      <w:r>
        <w:rPr>
          <w:rStyle w:val="FootnoteCharacters"/>
          <w:rStyle w:val="FootnoteAnchor"/>
          <w:szCs w:val="28"/>
        </w:rPr>
        <w:footnoteReference w:id="33"/>
      </w:r>
      <w:r>
        <w:rPr>
          <w:position w:val="10"/>
          <w:szCs w:val="28"/>
        </w:rPr>
        <w:t>)</w:t>
      </w:r>
      <w:r>
        <w:rPr/>
        <w:t xml:space="preserve"> ¡ ÝÅÐÇ ßÇä ãä ÇáãæÙÝíä ãä íÊäÇæÈ ãÚå æÌÈ Úáíåã Ãä íÕáæÇ ÇáÙåÑ ÌãÇÚÉ</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Normal"/>
        <w:rPr/>
      </w:pPr>
      <w:r>
        <w:rPr/>
        <w:t>Ì: ÅÐÇ ßÇä ÇáÃãÑ ßãÇ ÐßÑ ÌÇÒ ááÍÇÑÓ Ãä íÕáí ÇáÌãÚÉ ÙåÑÇð áíÞæã ÈÍÑÇÓÉ ãä ÐßÑ æãÇ ÐßÑº áÚãæã ÇáÃÏáÉ ÇáÔÑÚíÉ ÇáÏÇáÉ Úáì ÊÑß ÇáÌãÚÉ Ýí ãËá åÐÇ ÇáÚÐÑ</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Style7"/>
        <w:rPr/>
      </w:pPr>
      <w:r>
        <w:rPr/>
        <w:t></w:t>
      </w:r>
    </w:p>
    <w:p>
      <w:pPr>
        <w:pStyle w:val="Style7"/>
        <w:rPr/>
      </w:pPr>
      <w:r>
        <w:rPr/>
        <w:t></w:t>
      </w:r>
    </w:p>
    <w:p>
      <w:pPr>
        <w:pStyle w:val="Style7"/>
        <w:rPr/>
      </w:pPr>
      <w:r>
        <w:rPr/>
        <w:t></w:t>
      </w:r>
    </w:p>
    <w:p>
      <w:pPr>
        <w:pStyle w:val="Normal"/>
        <w:rPr/>
      </w:pPr>
      <w:r>
        <w:rPr/>
        <w:t>æÃÌÇÈÊ ÈãÇ íáí</w:t>
      </w:r>
      <w:r>
        <w:rPr>
          <w:rtl w:val="true"/>
        </w:rPr>
        <w:t>:</w:t>
      </w:r>
    </w:p>
    <w:p>
      <w:pPr>
        <w:pStyle w:val="Normal"/>
        <w:rPr/>
      </w:pPr>
      <w:r>
        <w:rPr/>
        <w:t>ÅÐÇ áã íÊíÓÑ ÊÃãíä Úãá ÇáÌåÇÒ ÇááÇÓáßí ÇáãÐßæÑ ÅáÇ ÈæÌæÏ ÇáãÃãæÑ ÇáãÐßæÑ æÞÊ ÕáÇÉ ÇáÌãÚÉ ÝÅäå íÑÎÕ áãä ÏÎá æÞÊ ÇáÌãÚÉ æåæ Ýí äæÈÊå Ãä íÊÎáÝ ÚäåÇ¡ æíÕáí ÈÏáåÇ ÙåÑÇð</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Style7"/>
        <w:rPr/>
      </w:pPr>
      <w:r>
        <w:rPr/>
        <w:t></w:t>
      </w:r>
    </w:p>
    <w:p>
      <w:pPr>
        <w:pStyle w:val="Normal"/>
        <w:rPr/>
      </w:pPr>
      <w:r>
        <w:rPr/>
        <w:t xml:space="preserve">Ì: ÅÐÇ ßÇä ÇáÃãÑ ßãÇ ÐßÑ ÝÅäßã ÊÕáæä ÌãÚÉ Ýí ãÍá Úãáßãº áÞæáå ÊÚÇáì: </w:t>
      </w:r>
      <w:r>
        <w:rPr>
          <w:bCs/>
        </w:rPr>
        <w:t>{ÝÇÊÞæÇ Çááå ãÇ ÇÓÊØÚÊã}</w:t>
      </w:r>
      <w:r>
        <w:rPr>
          <w:position w:val="10"/>
          <w:szCs w:val="28"/>
          <w:rtl w:val="true"/>
        </w:rPr>
        <w:t>(</w:t>
      </w:r>
      <w:r>
        <w:rPr>
          <w:rStyle w:val="FootnoteCharacters"/>
          <w:rStyle w:val="FootnoteAnchor"/>
          <w:szCs w:val="28"/>
          <w:rtl w:val="true"/>
        </w:rPr>
        <w:footnoteReference w:id="34"/>
      </w:r>
      <w:r>
        <w:rPr>
          <w:position w:val="10"/>
          <w:szCs w:val="28"/>
          <w:rtl w:val="true"/>
        </w:rPr>
        <w:t>)</w:t>
      </w:r>
      <w:r>
        <w:rPr>
          <w:rtl w:val="true"/>
        </w:rPr>
        <w:t xml:space="preserve"> .</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 ÅÐÇ ßÇä ÇáæÇÞÚ ßãÇ ÐßÑÊ ãä ÇáÈÚÏ ÝáíÓ Úáíß ÌãÚÉ¡ æÚáíß Ãä ÊÕáí ÇáÙåÑ¡ æáßä ÇáÎíÑ áß Ãä ÊÓÚì ãÓÊÞÈáÇð Ýí Úãá ÈãßÇä ÞÑíÈ ãä ÇáÚãÑÇä¡ ÍÊì Êßæä ÞÑíÈÇð ãä ÇáãÓÇÌÏ¡ æÊÊãßä ãä ÕáÇÉ ÇáÌãÚÉ æÇáÌãÇÚÉ ãÚ ÇáãÓáãíä Ýí ÇáãÓÇÌÏ¡ æÊÓãÚ ÇáãæÇÚÙ¡ æÊÊÚáã ãÇ ÊÍÊÇÌå ãä ÃãæÑ Ïíäß¡ äÓÃá Çááå áäÇ æáß ÇáÊæÝíÞ</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Normal"/>
        <w:rPr/>
      </w:pPr>
      <w:r>
        <w:rPr/>
        <w:t xml:space="preserve">Ì5: ãä Õáì ÇáÌãÚÉ ÈÃåáå Ýí ÈíÊå ÝÅäåã íÚíÏæäåÇ ÙåÑÇ¡ æáÇ ÊÕÍ ãäåã ÕáÇÉ ÇáÌãÚÉº áÃä ÇáæÇÌÈ Úáì ÇáÑÌÇá Ãä íÕáæÇ ÇáÌãÚÉ ãÚ ÅÎæÇäåã ÇáãÓáãíä Ýí ÈíæÊ Çááå ÚÒ æÌá¡ ÃãÇ ÇáäÓÇÁ </w:t>
      </w:r>
      <w:r>
        <w:rPr>
          <w:spacing w:val="-6"/>
        </w:rPr>
        <w:t>ÝáíÓ Úáíåä  ÌãÚÉ¡ æÇáæÇÌÈ Úáíåä Ãä íÕáíä ÙåÑÇð¡ áßä Åä ÍÖÑäåÇ ãÚ ÇáÑÌÇá Ýí ÇáãÓÌÏ ÕÍÊ ãäåä æÃÌÒÃÊ Úä</w:t>
      </w:r>
      <w:r>
        <w:rPr/>
        <w:t xml:space="preserve"> ÇáÙåÑ</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Normal"/>
        <w:rPr/>
      </w:pPr>
      <w:r>
        <w:rPr/>
        <w:t>Ì: ÇáÕáæÇÊ ÇáÎãÓ Ýí ÃæÞÇÊ ãÚíäÉ ãä ÇáÔÇÑÚ ÇáÍßíã¡ áÇ íÌæÒ ÊÃÎíÑåÇ ÚäåÇ¡ ÝÅÐÇ ßÇä ÊÃÎíÑ ÇáÕáÇÉ áÚÐÑ áÇ íÝæÊ æÞÊåÇ ÇáÐí ÝÑÖÊ Ýíå ÌÇÒ ÇáÊÃÎíÑ¡ æÅÐÇ ßÇä íÝæÊå ÍÑã¡ æÅÐÇ ßÇä ÇáÇÓÊãÑÇÑ Ýí ÇáÏÑÇÓÉ íÎÑÌ ÇáÕáÇÉ Úä æÞÊåÇ áã íÌÒ ááÏÇÑÓ ÝÚá Ðáß¡ ææÌÈ Úáíå Ãä íÕáíåÇ Ýí æÞÊåÇ¡ æÇáÌãÚÉ ÂÎÑ æÞÊåÇ åæ ÂÎÑ æÞÊ ÇáÙåÑ¡ ÝáÇ íÌæÒ Ãä ÊÄÎÑ Úäå ÈÍÇá</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ÞÚæÏ</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Normal"/>
        <w:rPr/>
      </w:pPr>
      <w:r>
        <w:rPr/>
        <w:t xml:space="preserve">Ì1: ËÈÊ Úä ÑÓæá Çááå </w:t>
      </w:r>
      <w:r>
        <w:rPr>
          <w:rFonts w:eastAsia="AGA Arabesque;Symbol" w:cs="AGA Arabesque;Symbol" w:ascii="AGA Arabesque;Symbol" w:hAnsi="AGA Arabesque;Symbol"/>
          <w:szCs w:val="36"/>
        </w:rPr>
        <w:t></w:t>
      </w:r>
      <w:r>
        <w:rPr/>
        <w:t xml:space="preserve"> Ãäå ÞÇá: </w:t>
      </w:r>
      <w:r>
        <w:rPr>
          <w:bCs/>
        </w:rPr>
        <w:t>«Úáíßã ÈÓäÊí æÓäÉ ÇáÎáÝÇÁ ÇáÑÇÔÏíä ÇáãåÏííä ãä ÈÚÏí¡ ÊãÓßæÇ ÈåÇ æÚÖæÇ ÚáíåÇ ÈÇáäæÇÌÐ»</w:t>
      </w:r>
      <w:r>
        <w:rPr/>
        <w:t xml:space="preserve"> ÇáÍÏíË. æÇáäÏÇÁ íæã ÇáÌãÚÉ ßÇä Ãæáå Ííä íÌáÓ ÇáÅãÇã Úáì ÇáãäÈÑ Ýí ÚåÏ ÇáäÈí </w:t>
      </w:r>
      <w:r>
        <w:rPr>
          <w:rFonts w:eastAsia="AGA Arabesque;Symbol" w:cs="AGA Arabesque;Symbol" w:ascii="AGA Arabesque;Symbol" w:hAnsi="AGA Arabesque;Symbol"/>
          <w:szCs w:val="36"/>
        </w:rPr>
        <w:t></w:t>
      </w:r>
      <w:r>
        <w:rPr/>
        <w:t xml:space="preserve"> æÃÈí ÈßÑ æÚãÑ ÑÖí Çááå ÚäåãÇ¡ ÝáãÇ ßÇäÊ ÎáÇÝÉ ÚËãÇä æßËÑ ÇáäÇÓº ÃãÑ ÚËãÇä íæã ÇáÌãÚÉ ÈÇáÃÐÇä ÇáÃæá -ÇáÂä-¡ æáíÓ ÈÈÏÚÉ áãÇ ÓÈÞ ãä ÇáÃãÑ ÈÇÊÈÇÚ ÓäÉ ÇáÎáÝÇÁ ÇáÑÇÔÏíä</w:t>
      </w:r>
      <w:r>
        <w:rPr>
          <w:rtl w:val="true"/>
        </w:rPr>
        <w:t>.</w:t>
      </w:r>
    </w:p>
    <w:p>
      <w:pPr>
        <w:pStyle w:val="Normal"/>
        <w:rPr/>
      </w:pPr>
      <w:r>
        <w:rPr/>
        <w:t xml:space="preserve">æÇáÃÕá Ýí Ðáß ãÇ ÑæÇå ÇáÈÎÇÑí æÇáäÓÇÆí æÇáÊÑãÐí æÇÈä ãÇÌå æÃÈæ ÏÇæÏ æÇááÝÙ áå: Úä ÇÈä ÔåÇÈ: ÃÎÈÑäí ÇáÓÇÆÈ Èä íÒíÏ: Ãä ÇáÃÐÇä ßÇä Ãæáå Ííä íÌáÓ ÇáÅãÇã Úáì ÇáãäÈÑ íæã ÇáÌãÚÉ Ýí ÚåÏ ÇáäÈí </w:t>
      </w:r>
      <w:r>
        <w:rPr>
          <w:rFonts w:eastAsia="AGA Arabesque;Symbol" w:cs="AGA Arabesque;Symbol" w:ascii="AGA Arabesque;Symbol" w:hAnsi="AGA Arabesque;Symbol"/>
          <w:szCs w:val="36"/>
        </w:rPr>
        <w:t></w:t>
      </w:r>
      <w:r>
        <w:rPr/>
        <w:t xml:space="preserve"> æÃÈí ÈßÑ æÚãÑ ÑÖí Çááå ÚäåãÇ¡ ÝáãÇ ßÇä ÎáÇÝÉ ÚËãÇä æßËÑ ÇáäÇÓ ÃãÑ ÚËãÇä íæã ÇáÌãÚÉ ÈÇáÃÐÇä ÇáËÇáË¡ ÝÃÐä Èå Úáì ÇáÒæÑÇÁ¡ ÝËÈÊ ÇáÃãÑ Úáì Ðáß</w:t>
      </w:r>
      <w:r>
        <w:rPr>
          <w:rtl w:val="true"/>
        </w:rPr>
        <w:t>.</w:t>
      </w:r>
      <w:r>
        <w:rPr>
          <w:position w:val="10"/>
          <w:szCs w:val="28"/>
          <w:rtl w:val="true"/>
        </w:rPr>
        <w:t>(</w:t>
      </w:r>
      <w:r>
        <w:rPr>
          <w:rStyle w:val="FootnoteCharacters"/>
          <w:rStyle w:val="FootnoteAnchor"/>
          <w:szCs w:val="28"/>
          <w:rtl w:val="true"/>
        </w:rPr>
        <w:footnoteReference w:id="35"/>
      </w:r>
      <w:r>
        <w:rPr>
          <w:position w:val="10"/>
          <w:szCs w:val="28"/>
          <w:rtl w:val="true"/>
        </w:rPr>
        <w:t>)</w:t>
      </w:r>
      <w:r>
        <w:rPr>
          <w:rtl w:val="true"/>
        </w:rPr>
        <w:t xml:space="preserve"> </w:t>
      </w:r>
    </w:p>
    <w:p>
      <w:pPr>
        <w:pStyle w:val="Normal"/>
        <w:rPr/>
      </w:pPr>
      <w:r>
        <w:rPr/>
        <w:t>æÞÏ ÚáÞ ÇáÞÓØáÇäí Ýí ÔÑÍå ááÈÎÇÑí Úáì åÐÇ ÇáÍÏíË ÈÃä ÇáäÏÇÁ ÇáÐí ÒÇÏå ÚËãÇä åæ ÚäÏ ÏÎæá ÇáæÞÊ¡ æÓãÇå: ËÇáËÇ ÈÇÚÊÈÇÑ ßæäå ãÒíÏÇð Úáì ÇáÃÐÇä Èíä íÏí ÇáÅãÇã æÇáÅÞÇãÉ ááÕáÇÉ¡ æÃØáÞ Úáì ÇáÅÞÇãÉ ÃÐÇäÇð ÊÛáíÈÇð¡ ÈÌÇãÚ ÇáÅÚáÇã ÝíåãÇ¡ æßÇä åÐÇ ÇáÃÐÇä áãÇ ßËÑ ÇáãÓáãæä ÝÒÇÏå ÇÌÊåÇÏÇð ãäå¡ æãæÇÝÞÉ ÓÇÆÑ ÇáÕÍÇÈÉ áå ÈÇáÓßæÊ æÚÏã ÇáÅäßÇÑº ÝÕÇÑ ÅÌãÇÚÇð ÓßæÊíÇð</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äÇÆÈ ÑÆíÓ ÇááÌäÉ</w:t>
      </w:r>
      <w:r>
        <w:rPr>
          <w:rtl w:val="true"/>
        </w:rPr>
        <w:tab/>
      </w:r>
      <w:r>
        <w:rPr/>
        <w:t>ÇáÑÆíÓ</w:t>
      </w:r>
    </w:p>
    <w:p>
      <w:pPr>
        <w:pStyle w:val="3"/>
        <w:rPr/>
      </w:pP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1: ÃæáÇð: áÇ íäÈÛí ÇáÅäßÇÑ Úáì ÇáãÄÐä ÅÐÇ ÃÐä ÏÇÎá ÇáãÓÌÏº áÃääÇ áÇ äÚáã ÏáíáÇð íÏá Úáì ÇáÅäßÇÑ Úáíå</w:t>
      </w:r>
      <w:r>
        <w:rPr>
          <w:rtl w:val="true"/>
        </w:rPr>
        <w:t>.</w:t>
      </w:r>
    </w:p>
    <w:p>
      <w:pPr>
        <w:pStyle w:val="Normal"/>
        <w:rPr/>
      </w:pPr>
      <w:r>
        <w:rPr/>
        <w:t xml:space="preserve">ËÇäíÇð: ËÈÊ Úä ÑÓæá Çááå </w:t>
      </w:r>
      <w:r>
        <w:rPr>
          <w:rFonts w:eastAsia="AGA Arabesque;Symbol" w:cs="AGA Arabesque;Symbol" w:ascii="AGA Arabesque;Symbol" w:hAnsi="AGA Arabesque;Symbol"/>
          <w:szCs w:val="36"/>
        </w:rPr>
        <w:t></w:t>
      </w:r>
      <w:r>
        <w:rPr/>
        <w:t xml:space="preserve"> Ãäå ÞÇá: </w:t>
      </w:r>
      <w:r>
        <w:rPr>
          <w:bCs/>
        </w:rPr>
        <w:t>«Úáíßã ÈÓäÊí æÓäÉ ÇáÎáÝÇÁ ÇáÑÇÔÏíä ÇáãåÏííä ãä ÈÚÏí..»</w:t>
      </w:r>
      <w:r>
        <w:rPr/>
        <w:t xml:space="preserve"> ÇáÍÏíË. æÇáÃÐÇä ÇáÃæá íæã ÇáÌãÚÉ ÃãÑ ÈÜå ÚËãÜÇä Èä ÚÝÜÇä ÑÖí Çááå ÚäÜå¡ æåæ ËÇáË ÇáÎáÝÇÁ ÇáÑÇÔÏíä¡ æáã íäßÑ Úáíå ÃÍÏ ãä ÇáÕÍÇÈÉ ÑÖí Çááå Úäåã¡ æÊÈÚå ÌãÇåíÑ ÇáãÓáãíä Úáì Ðáß</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1: áíÓ ÇáÃÐÇä Ýí ÇáãÇíßÑÝæä Ýí ÇáãÓÌÏ ÈÏÚÉº áÇ áÕáÇÉ ÇáÌãÚÉ æáÇ áÛíÑåÇ ãä ÇáÕáæÇÊ ÇáÎãÓ ÇáãÝÑæÖÉ¡ Èá åæ ãä äÚã Çááå ÓÈÍÇäå Úáì ÇáãÓáãíä áãÇ ÍÕá Èå ãä ÇáÅÚÇäÉ Úáì ÅÈáÇÛ ÇáÃÐÇä¡ æÇáÏÚæÉ Åáì Çááå ÓÈÍÇäå</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Normal"/>
        <w:rPr/>
      </w:pPr>
      <w:r>
        <w:rPr/>
        <w:t>Ì1: ÊÕÍ Ýí ÃÕÍ Þæáí ÇáÚáãÇÁ ÅãÇãÉ ÇáãÓÇÝÑ ááãÞíãíä Ýí ÇáÌãÚÉ ÅÐÇ ßÇä ÃåáÇð ááÅãÇãÉ¡ æåæ ãÐåÈ ÃÈí ÍäíÝÉ æãÇáß æÇáÔÇÝÚí¡ ÐßÑ Ðáß ÕÇÍÈ ÇáãÛäí¡ æåæ ÑæÇíÉ Ýí ãÐåÈ ÃÍãÏ¡ ÐßÑåÇ ÕÇÍÈ ÇáÅäÕÇÝ¡ æáÇ äÚáã Ýí ÇáÃÏáÉ ÇáÔÑÚíÉ ãÇ íãäÚ Ðáß</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 xml:space="preserve">Ì1: áÇ íÌæÒ áãä Ýí ÇáãÓÌÏ Ãä íÊßáã ÃËäÇÁ ÎØÈÉ ÇáÌãÚÉ ãÚ ÂÎÑ ãØáÞÇð¡ ÓæÇÁ ßÇä Ýí ÊÚÏíá ÕÝæÝ Ãæ ÅÓßÇÊ ÇáäÓÇÁ Ãæ ÅÑÔÇÏ ÈÚÖ ÇáãÕáíä Åáì ÃãÇßä ÇáæÖæÁ Ãæ ÛíÑ Ðáß¡ ÃãÇ ÇáÅãÇã Ýáå Ãä íÊßáã ÈãÇ íÑì Ýíå ÇáãÕáÍÉº áÃä ÇáäÈí </w:t>
      </w:r>
      <w:r>
        <w:rPr>
          <w:rFonts w:eastAsia="AGA Arabesque;Symbol" w:cs="AGA Arabesque;Symbol" w:ascii="AGA Arabesque;Symbol" w:hAnsi="AGA Arabesque;Symbol"/>
          <w:szCs w:val="36"/>
        </w:rPr>
        <w:t></w:t>
      </w:r>
      <w:r>
        <w:rPr/>
        <w:t xml:space="preserve"> áãÇ ÑÃì ÑÌáÇð ÏÎá ÇáãÓÌÏ æÌáÓ æáã íÕá ÇáÊÍíÉ ÞÇá æåæ íÎØÈ: </w:t>
      </w:r>
      <w:r>
        <w:rPr>
          <w:bCs/>
        </w:rPr>
        <w:t>«Þã ÝÕá ÑßÚÊíä»</w:t>
      </w:r>
      <w:r>
        <w:rPr>
          <w:position w:val="10"/>
          <w:szCs w:val="28"/>
        </w:rPr>
        <w:t>(</w:t>
      </w:r>
      <w:r>
        <w:rPr>
          <w:rStyle w:val="FootnoteCharacters"/>
          <w:rStyle w:val="FootnoteAnchor"/>
          <w:szCs w:val="28"/>
        </w:rPr>
        <w:footnoteReference w:id="36"/>
      </w:r>
      <w:r>
        <w:rPr>
          <w:position w:val="10"/>
          <w:szCs w:val="28"/>
        </w:rPr>
        <w:t>)</w:t>
      </w:r>
      <w:r>
        <w:rPr/>
        <w:t xml:space="preserve">¡ æåßÐÇ íÌæÒ áÃÍÏ ÇáÌãÇÚÉ Ãä íÓÃá ÇáÎØíÈ ÝíãÇ ÊÏÚæ ÇáÍÇÌÉ Åáíåº áÃä ÇáäÈí </w:t>
      </w:r>
      <w:r>
        <w:rPr>
          <w:rFonts w:eastAsia="AGA Arabesque;Symbol" w:cs="AGA Arabesque;Symbol" w:ascii="AGA Arabesque;Symbol" w:hAnsi="AGA Arabesque;Symbol"/>
          <w:szCs w:val="36"/>
        </w:rPr>
        <w:t></w:t>
      </w:r>
      <w:r>
        <w:rPr/>
        <w:t xml:space="preserve"> áã íäßÑ Úáì ÇáÐí ØáÈ ãäå ÇáÇÓÊÓÞÇÁ æåæ íÎØÈ¡ Èá ÃÌÇÈå æÇÓÊÛÇË¡ Úáíå ÇáÕáÇÉ æÇáÓáÇã</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2: äÚã¡ áå Ãä íÎØÈ ÇáÌãÚÉ æíÕáíåÇ ÈÇáäÇÓ æÅä ßÇä ãÓÇÝÑÇð ãä ãßÉ Åáì ÓÇÍá ÇáÚÇÌ¡ Úáì ÇáÕÍíÍ ãä Þæáí ÇáÚáãÇÁ¡ áßä ÈÚÏ ÅÐä ÇáÅãÇã ÇáÑÇÊÈ áå Ýí Ðáß¡ æíÕáí ÇáÅãÇã ÇáÑÇÊÈ æÑÇÁå ãÃãæãÇð</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 ÇáÕÍíÍ: Ãä ÕáÇÊå Èßã ÇáÌãÚÉ ÕÍíÍÉ¡ æáæ ßÇäÊ ÇáãÓÇÝÉ Èíä ÈíÊå æÇáãÓÌÏ 13ßíáæ ãÊÑÇð ßãÇ ÐßÑÊã Ãæ ÃßËÑ¡ æáæ ßÇä áÇ íÍÖÑ ÚäÏåã ÅáÇ áÕáÇÉ ÇáÌãÚÉ¡ æáíÓ ÚäÏ ãä íÞæá ÈÈØáÇä ÕáÇÊå ÇáÌãÚÉ Èßã Ïáíá Úáì ÇÔÊÑÇØ ßæä ÅãÇã ÇáÌãÚÉ ãÓÊæØäÇð ÈÈáÏ ãÓÌÏ ÇáÌãÚÉ Ãæ ãÞíãÇð ÈåÇ</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lang w:val="en-US"/>
        </w:rPr>
      </w:pPr>
      <w:r>
        <w:rPr>
          <w:lang w:val="en-US"/>
        </w:rPr>
        <w:t></w:t>
      </w:r>
    </w:p>
    <w:p>
      <w:pPr>
        <w:pStyle w:val="Normal"/>
        <w:rPr>
          <w:rFonts w:ascii="AGA Arabesque;Symbol" w:hAnsi="AGA Arabesque;Symbol" w:eastAsia="AGA Arabesque;Symbol" w:cs="AGA Arabesque;Symbol"/>
          <w:lang w:val="en-US"/>
        </w:rPr>
      </w:pPr>
      <w:r>
        <w:rPr>
          <w:rFonts w:eastAsia="AGA Arabesque;Symbol" w:cs="AGA Arabesque;Symbol" w:ascii="AGA Arabesque;Symbol" w:hAnsi="AGA Arabesque;Symbol"/>
          <w:lang w:val="en-US"/>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Normal"/>
        <w:rPr/>
      </w:pPr>
      <w:r>
        <w:rPr/>
        <w:t>Ì: ááÅÞÇãÉ ÃÍßÇã¡ æááÓÝÑ ÃÍßÇã¡ æÇáÌãÚÉ ãä ÇáãÓÇÆá ÇáÊí íÚÑÖ áåÇ Íßã ÇáÅÞÇãÉ¡ ÝÊÕáì ÑßÚÊíä¡ æÍßã ÇáÓÝÑ ÝÊÕáì ÙåÑÇð¡ æäÙÑÇð Åáì Ãä ÓãÇÍÉ ÇáãÝÊí ÇáÔíÎ/ ãÍãÏ Èä ÅÈÑÇåíã -ÑÍãå Çááå- ÞÏ ÕÏÑ ãäå ÝÊæì ÚÇãÉ ááÌäæÏ ÇáãÑÇÈØíä Ýí ÇáËÛæÑ åá íÌæÒ áåã ÇáÞÕÑ æÇáÌãÚ Ãæ áÇ¿ ÝÞÏ ÇØáÚÊ ÚáíåÇ ÇááÌäÉ æÑÃÊ ÇáÇÞÊÕÇÑ ÚáíåÇ ÌæÇÈÇð Úä åÐÇ ÇáÓÄÇá áÏÎæá ÇáÌæÇÈ Úäå Ýí ÚãæãåÇ. æåÐå äÕ ÇáÝÊæì</w:t>
      </w:r>
      <w:r>
        <w:rPr>
          <w:rtl w:val="true"/>
        </w:rPr>
        <w:t>:</w:t>
      </w:r>
    </w:p>
    <w:p>
      <w:pPr>
        <w:pStyle w:val="Normal"/>
        <w:rPr/>
      </w:pPr>
      <w:r>
        <w:rPr>
          <w:rtl w:val="true"/>
        </w:rPr>
        <w:t>(</w:t>
      </w:r>
      <w:r>
        <w:rPr/>
        <w:t>ÇáÃÕá Ýí ÕáÇÉ ÇáãÞíã ÇáÅÊãÇã æÇáÃÕá Ýí ÕáÇÉ ÇáãÓÇÝÑ Ãä íÞÕÑ¡ æÇáÅÞÇãÉ ÇáÊí ÊÚÑÖ ááãÓÇÝÑ Úáì äæÚíä</w:t>
      </w:r>
      <w:r>
        <w:rPr>
          <w:rtl w:val="true"/>
        </w:rPr>
        <w:t>:</w:t>
      </w:r>
    </w:p>
    <w:p>
      <w:pPr>
        <w:pStyle w:val="Normal"/>
        <w:rPr/>
      </w:pPr>
      <w:r>
        <w:rPr/>
        <w:t xml:space="preserve">ÇáÃæá: ÇáÅÞÇãÉ ÇáÚÇÑÖÉ ááãÓÇÝÑ Ïæä ÞÕÏ ãßË ÃíÇã ãÚíäÉ¡ æÅäãÇ åí ÅÞÇãÉ ãÑåæäÉ ÈÍÇÌÊå¡ æáÇ íÚáã ãÊì ÊäÞÖí ÝÅÐÇ ÇäÞÖÊ ÓÇÝÑ¡ ÝÝí ãËá åÐå ÇáÍÇáÉ íÌæÒ áå ÇáÊÑÎÕ ÈÞÕÑ ÇáÕáÇÉ æÛíÑåÇ ãä ÑÎÕ ÇáÓÝÑ ãÏÉ ÅÞÇãÊå¡ ØÇáÊ Ãæ ÞÕÑÊ¡ æÐáß áãÇ ËÈÊ Úäå </w:t>
      </w:r>
      <w:r>
        <w:rPr>
          <w:rFonts w:eastAsia="AGA Arabesque;Symbol" w:cs="AGA Arabesque;Symbol" w:ascii="AGA Arabesque;Symbol" w:hAnsi="AGA Arabesque;Symbol"/>
          <w:szCs w:val="36"/>
        </w:rPr>
        <w:t></w:t>
      </w:r>
      <w:r>
        <w:rPr/>
        <w:t xml:space="preserve"> Ãäå ÃÞÇã Ýí ãßÉ ÚÇã ÇáÝÊÍ ÊÓÚÉ ÚÔÑ íæãÇ¡ íÞÕÑ ÇáÕáÇÉ¡ æÃÞÇã Ýí ÊÈæß ÚÔÑíä íæãÇð íÞÕÑ ÇáÕáÇÉ. æÐßÑ ÇáÚáãÇÁ åÇÊíä ÇáÅÞÇãÊíä ãäå </w:t>
      </w:r>
      <w:r>
        <w:rPr>
          <w:rFonts w:eastAsia="AGA Arabesque;Symbol" w:cs="AGA Arabesque;Symbol" w:ascii="AGA Arabesque;Symbol" w:hAnsi="AGA Arabesque;Symbol"/>
          <w:szCs w:val="36"/>
        </w:rPr>
        <w:t></w:t>
      </w:r>
      <w:r>
        <w:rPr/>
        <w:t xml:space="preserve"> Úáì ÛíÑ äíÉ ÅÞÇãÉ¡ æãËáå ãÇ æÑÏ Úä ÚÈÏÇááå Èä ÚãÑ Ãäå ÃÞÇã ÈÃÐÑÈíÌÇä ÓÊÉ ÃÔåÑ ãÍÕæÑÇð ÈÇáËáÌ íÞÕÑ ÇáÕáÇÉ</w:t>
      </w:r>
      <w:r>
        <w:rPr>
          <w:rtl w:val="true"/>
        </w:rPr>
        <w:t xml:space="preserve"> .</w:t>
      </w:r>
    </w:p>
    <w:p>
      <w:pPr>
        <w:pStyle w:val="Normal"/>
        <w:rPr/>
      </w:pPr>
      <w:r>
        <w:rPr/>
        <w:t>ÇáäæÚ ÇáËÇäí: Ãä íÞÕÏ ÇáãÓÇÝÑ ÇáÅÞÇãÉ ÃíÇãÇð ãÚíäÉ¡ áíÓ áå Ýíå Ãä íÓÇÝÑ ÝíåÇ¡ æåÐÇ íäÞÓã Åáì ÞÓãíä</w:t>
      </w:r>
      <w:r>
        <w:rPr>
          <w:rtl w:val="true"/>
        </w:rPr>
        <w:t>:</w:t>
      </w:r>
    </w:p>
    <w:p>
      <w:pPr>
        <w:pStyle w:val="Normal"/>
        <w:rPr/>
      </w:pPr>
      <w:r>
        <w:rPr/>
        <w:t xml:space="preserve">ÇáÞÓã ÇáÃæá: Ãä Êßæä ÅÞÇãÊå ÃÑÈÚÉ ÃíÇã ÝÃÞá. ÝåÐÇ ÞÏ Ïá ÇáÏáíá Úáì Ãäå íÌæÒ áå ÇáÊÑÎÕ ÈÑÎÕ ÇáÓÝÑ ãä ÞÕÑ æÛíÑå¡ æÐáß áãÇ ËÈÊ Úäå </w:t>
      </w:r>
      <w:r>
        <w:rPr>
          <w:rFonts w:eastAsia="AGA Arabesque;Symbol" w:cs="AGA Arabesque;Symbol" w:ascii="AGA Arabesque;Symbol" w:hAnsi="AGA Arabesque;Symbol"/>
          <w:szCs w:val="36"/>
        </w:rPr>
        <w:t></w:t>
      </w:r>
      <w:r>
        <w:rPr/>
        <w:t xml:space="preserve"> Ãäå ßÇä íÞÕÑ ÇáÕáÇÉ ãÏÉ ÅÞÇãÊå Ýí ãßÉ ÚÇã ÍÌÉ ÇáæÏÇÚ Ííä ÏÎæáå ÅíÇåÇ Ýí Çáíæã ÇáÑÇÈÚ ãä Ðí ÇáÍÌÉ ÍÊì ÎÑÌ ãäåÇ Åáì ãäì Ýí Çáíæã ÇáËÇãä¡ æáÇ Ôß Ãäå ßÇä ãÒãÚÇð ÇáÅÞÇãÉ åÐå ÇáãÏÉ</w:t>
      </w:r>
      <w:r>
        <w:rPr>
          <w:rtl w:val="true"/>
        </w:rPr>
        <w:t>.</w:t>
      </w:r>
    </w:p>
    <w:p>
      <w:pPr>
        <w:pStyle w:val="Normal"/>
        <w:rPr/>
      </w:pPr>
      <w:r>
        <w:rPr/>
        <w:t xml:space="preserve">ÇáÞÓã ÇáËÇäí: Ãä Êßæä ÅÞÇãÊå ÃßËÑ ãä ÃÑÈÚÉ ÃíÇã. ÝåÐÇ ÞÏ ÇÎÊáÝ ÇáÚáãÇÁ Ýí Íßãå. Ýãäåã ãä ÃÌÇÒ áå ÇáÞÕÑ¡ æÛíÑå ãä ÑÎÕ ÇáÓÝÑ¡ æÇÓÊÏáæÇ ÈãÇ ÓÈÞ ÂäÝÇð ãä ÞÕÑ ÇáäÈí </w:t>
      </w:r>
      <w:r>
        <w:rPr>
          <w:rFonts w:eastAsia="AGA Arabesque;Symbol" w:cs="AGA Arabesque;Symbol" w:ascii="AGA Arabesque;Symbol" w:hAnsi="AGA Arabesque;Symbol"/>
          <w:szCs w:val="36"/>
        </w:rPr>
        <w:t></w:t>
      </w:r>
      <w:r>
        <w:rPr/>
        <w:t xml:space="preserve"> ÇáÕáÇÉ Ýí ãßÉ ÚÇã ÇáÝÊÍ¡ æÝí ÊÈæßº áÃäå ßÇä íÞÕÑ ãÏÉ ÅÞÇãÊå¡ Ýåí ÊÒíÏ Úáì ÃÑÈÚÉ ÃíÇã</w:t>
      </w:r>
      <w:r>
        <w:rPr>
          <w:rtl w:val="true"/>
        </w:rPr>
        <w:t>.</w:t>
      </w:r>
    </w:p>
    <w:p>
      <w:pPr>
        <w:pStyle w:val="Normal"/>
        <w:rPr/>
      </w:pPr>
      <w:r>
        <w:rPr/>
        <w:t xml:space="preserve">æãäåã ãä ãäÚå ãÓÊÏáÇð ÈãÇ ÊÞÏã ãä Ãä ÇáÃÕá Ýí ÕáÇÉ ÇáãÞíã ÇáÅÊãÇã¡ áßä ÌÇÒ ÇáÞÕÑ áãä ÃÒãÚ ÅÞÇãÉ ÃÑÈÚÉ ÃíÇã ÝÃÞáº áãÇ ËÈÊ Úäå </w:t>
      </w:r>
      <w:r>
        <w:rPr>
          <w:rFonts w:eastAsia="AGA Arabesque;Symbol" w:cs="AGA Arabesque;Symbol" w:ascii="AGA Arabesque;Symbol" w:hAnsi="AGA Arabesque;Symbol"/>
          <w:szCs w:val="36"/>
        </w:rPr>
        <w:t></w:t>
      </w:r>
      <w:r>
        <w:rPr/>
        <w:t xml:space="preserve"> Ýí Ðáß Ýí ÍÌÉ ÇáæÏÇÚ. æãÇ ÒÇÏ Úä ÃÑÈÚÉ ÇáÃíÇã ÅÐÇ ßÇä ãÒãÚÇð ÇáÅÞÇãÉ Ýáã íÞã Èå Ïáíá ÕÍíÍ ÎÇáò ãä ãÚÇÑÖ¡ æÅÐÇ ÍÕá ÇáÇÍÊãÇá ÓÞØ ÇáÇÓÊÏáÇá. æÍíäÆÐ äÑÌÚ Åáì ÇáÃÕá æåæ ÇáÅÊãÇã</w:t>
      </w:r>
      <w:r>
        <w:rPr>
          <w:rtl w:val="true"/>
        </w:rPr>
        <w:t xml:space="preserve">. </w:t>
      </w:r>
    </w:p>
    <w:p>
      <w:pPr>
        <w:pStyle w:val="Normal"/>
        <w:rPr/>
      </w:pPr>
      <w:r>
        <w:rPr/>
        <w:t>ÝÇáÐí äÑÇå Ýí åÐå ÇáãÓÃáÉ Úãá ÇáÃÍæØ ãä Ãä ãËá ãä ÐßÑÊã áÇ íÌæÒ áåã ÇáÊÑÎÕ ÈÑÎÕ ÇáÓÝÑº áÃäåã ÞÏ ÚÒãæÇ Úáì ÇáÅÞÇãÉ ãÏÉ ÚÇã ßÇãá</w:t>
      </w:r>
      <w:r>
        <w:rPr>
          <w:b/>
          <w:bCs/>
          <w:sz w:val="24"/>
          <w:szCs w:val="24"/>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ÚÖæ</w:t>
      </w:r>
      <w:r>
        <w:rPr>
          <w:rtl w:val="true"/>
        </w:rPr>
        <w:tab/>
      </w:r>
      <w:r>
        <w:rPr/>
        <w:t>äÇÆÈ ÑÆíÓ ÇááÌäÉ</w:t>
      </w:r>
    </w:p>
    <w:p>
      <w:pPr>
        <w:pStyle w:val="3"/>
        <w:rPr/>
      </w:pPr>
      <w:r>
        <w:rPr>
          <w:rtl w:val="true"/>
        </w:rPr>
        <w:tab/>
      </w:r>
      <w:r>
        <w:rPr/>
        <w:t>ÚÈÏÇááå Èä ãäíÚ</w:t>
      </w:r>
      <w:r>
        <w:rPr>
          <w:rtl w:val="true"/>
        </w:rPr>
        <w:tab/>
      </w:r>
      <w:r>
        <w:rPr/>
        <w:t>ÚÈÏÇááå Èä ÛÏíÇä</w:t>
      </w:r>
      <w:r>
        <w:rPr>
          <w:rtl w:val="true"/>
        </w:rPr>
        <w:tab/>
      </w:r>
      <w:r>
        <w:rPr/>
        <w:t>ÚÈÏÇáÑÒÇÞ ÚÝíÝí</w:t>
      </w:r>
    </w:p>
    <w:p>
      <w:pPr>
        <w:pStyle w:val="Style6"/>
        <w:rPr/>
      </w:pPr>
      <w:r>
        <w:rPr/>
        <w:t></w:t>
      </w:r>
    </w:p>
    <w:p>
      <w:pPr>
        <w:pStyle w:val="Style7"/>
        <w:rPr>
          <w:lang w:val="en-US"/>
        </w:rPr>
      </w:pPr>
      <w:r>
        <w:rPr>
          <w:lang w:val="en-US"/>
        </w:rPr>
        <w:t></w:t>
      </w:r>
    </w:p>
    <w:p>
      <w:pPr>
        <w:pStyle w:val="Normal"/>
        <w:rPr/>
      </w:pPr>
      <w:r>
        <w:rPr>
          <w:rFonts w:eastAsia="AGA Arabesque;Symbol" w:cs="AGA Arabesque;Symbol" w:ascii="AGA Arabesque;Symbol" w:hAnsi="AGA Arabesque;Symbol"/>
          <w:lang w:val="en-US"/>
        </w:rPr>
        <w:t></w:t>
      </w:r>
      <w:r>
        <w:rPr/>
        <w:t>Ãåá ÇáÈáÏ ÎÇÑÌ ÇáÈáÏ ÌãÚÉ ÝÊÕÍ ãäåã¡ ÃãÇ ÕáÇÉ Ãåá ÇáÈáÏ ÌãÚÉ Ýí ÇáæÇÏí ÇáÐí íÈÚÏ Úä ÞÑíÊåã ÞÑÇÈÉ ßíáæãÊÑ ÝáÇ íÙåÑ áäÇ ãÇäÚ ãä ÕÍÊåÇ¡ ÍíË ÐßÑ Ãåá ÇáÚáã ÌæÇÒ ÅÞÇãÊåÇ Ýí ÇáÕÍÑÇÁ ÝíãÇ ÞÇÑÈ ÇáÈäíÇäº áãÇ Ñæì ÃÈæ ÏÇæÏ æÇáÏÇÑÞØäí Úä ßÚÈ Èä ãÇáß ÑÖí Çááå Úäå ÞÇá: ÃÓÚÏ Èä ÒÑÇÑÉ Ãæá ãä ÌãÚ ÈäÇ Ýí åÒã ÇáäÈíÊ¡ Ýí äÞíÚ íÞÇá áå äÞíÚ ÇáÎÖãÇÊ)¡ ÞÇá: ßã ßäÊã íæãÆÐ¿ ÞÇá: ÃÑÈÚæä ÑÌáÇð</w:t>
      </w:r>
      <w:r>
        <w:rPr>
          <w:position w:val="10"/>
          <w:szCs w:val="28"/>
        </w:rPr>
        <w:t>(</w:t>
      </w:r>
      <w:r>
        <w:rPr>
          <w:rStyle w:val="FootnoteCharacters"/>
          <w:rStyle w:val="FootnoteAnchor"/>
          <w:szCs w:val="28"/>
        </w:rPr>
        <w:footnoteReference w:id="37"/>
      </w:r>
      <w:r>
        <w:rPr>
          <w:position w:val="10"/>
          <w:szCs w:val="28"/>
        </w:rPr>
        <w:t>)</w:t>
      </w:r>
      <w:r>
        <w:rPr/>
        <w:t xml:space="preserve"> . ÞÇá ÇáÈíåÞí: ÕÍíÍ ÇáÅÓäÇÏ. æÈÐáß íÚáã ÇáÓÇÆá ÕæÑÉ ÅÞÇãÊåã ÇáÌãÚÉ Ýí åÐå ÇáæÇÞÚÉ¡ ÅáÇ Ãäå íäÈÛí ÅÞÇãÊåÇ Ýí ÇáãÓÇÌÏ</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ãäíÚ</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t></w:t>
      </w:r>
    </w:p>
    <w:p>
      <w:pPr>
        <w:pStyle w:val="Normal"/>
        <w:rPr/>
      </w:pPr>
      <w:r>
        <w:rPr/>
        <w:t xml:space="preserve">Ì: ÇáÐí íÓÇÝÑ Åáì ÃãÑíßÇ -ãËáÇð- ááÏÑÇÓÉ Ýåæ Ýí Íßã ÇáãÞíãº áÃä ÇáÏÑÇÓÉ áåÇ ãÏÉ ãÍÏæÏÉ¡ æÞÏ ÐßÑ ÇáÓÇÆá Ãäå ÓÇÝÑ áÏÑÇÓÉ ÇáãÇÌÓÊíÑº æåí ÊÍÊÇÌ Åáì ÅÞÇãÉ ØæíáÉ¡ áÇ íÓæÛ ÇáÃÎÐ ÈÑÎÕ ÇáÓÝÑ ÝíåÇ. æãä äæì ÇáÅÞÇãÉ ÈÈáÏ ÛíÑ ÈáÏå ÃßËÑ ãä ÅÍÏì æÚÔÑíä ÕáÇÉº ÝÅäå áÇ íÊÑÎÕ ÈÑÎÕ ÇáÓÝÑ¡ ÍÓÈ ÇáãÔåæÑ ãä ÃÞæÇá Ãåá ÇáÚáã¡ ÝÅä ÃÞÇã ÃÞá ãä Ðáß Ýáå ÇáÊÑÎÕº áÃä ÇáÑÓæá </w:t>
      </w:r>
      <w:r>
        <w:rPr>
          <w:rFonts w:eastAsia="AGA Arabesque;Symbol" w:cs="AGA Arabesque;Symbol" w:ascii="AGA Arabesque;Symbol" w:hAnsi="AGA Arabesque;Symbol"/>
          <w:szCs w:val="36"/>
        </w:rPr>
        <w:t></w:t>
      </w:r>
      <w:r>
        <w:rPr/>
        <w:t xml:space="preserve"> ÞÏã ãßÉ ÕÈíÍÉ ÑÇÈÚÉ Ðí ÇáÍÌÉ¡ ÝÃÞÇã ÈåÇ ÇáÑÇÈÚ æÇáÎÇãÓ æÇáÓÇÏÓ æÇáÓÇÈÚ¡ æÕáì ÇáÕÈÍ Ýí Çáíæã ÇáËÇãä Ëã ÎÑÌ Åáì ãäì¡ æßÇä íÞÕÑ ÇáÕáÇÉ Ýí åÐå ÇáÃíÇã¡ æãÝåæã Ðáß: Ãä ãä äæì ÇáÅÞÇãÉ ÃßËÑ ãä Ðáß áÇ íÊÑÎÕ ÈÑÎÕ ÇáÓÝÑº áÃä ÇáÃÕá æÌæÈ ÅÊãÇã ÇáÕáÇÉ ÅáÇ ÝíãÇ Úáã Ãäå </w:t>
      </w:r>
      <w:r>
        <w:rPr>
          <w:rFonts w:eastAsia="AGA Arabesque;Symbol" w:cs="AGA Arabesque;Symbol" w:ascii="AGA Arabesque;Symbol" w:hAnsi="AGA Arabesque;Symbol"/>
          <w:szCs w:val="36"/>
        </w:rPr>
        <w:t></w:t>
      </w:r>
      <w:r>
        <w:rPr/>
        <w:t xml:space="preserve"> ÞÕÑåÇ Ýíå¡ æáÇ íÚáã Ãäå ÃÞÇã ÅÞÇãÉ ÃÌãÚ ÝíåÇ ÇáÅÞÇãÉ ÃßËÑ ãä ÇáãÏÉ ÇáãÐßæÑÉ. æÃãÇ ÇáÚÏÏ ÇáãÔÊÑØ áÇäÚÞÇÏ ÇáÌãÚÉ: ÝáÇ äÚáã äÕÇð íÏá Úáì ÊÍÏíÏ ÚÏÏ ãÚíä¡ æãä ÃÌá ÚÏã æÌæÏ äÕ íÍÏÏ ÇáÚÏÏ ÇÎÊáÝ Ãåá ÇáÚáã Ýí ÇáÚÏÏ ÇáÐí ÊäÚÞÏ Èå. æãä ÇáÃÞæÇá ÇáÊí ÞíáÊ Ýí Ðáß: ÃäåÇ ÊäÚÞÏ ÈËáÇËÉ ãä ÇáÑÌÇá ÇáãÓÊæØäíä¡ æåí ÑæÇíÉ Úä ÇáÅãÇã ÃÍãÏ¡ æÇÎÊÇÑåÇ ÇáÃæÒÇÚí¡ æÇáÔíÎ ÊÞí ÇáÏíä ÇÈä ÊíãíÉº áÞæáå ÊÚÇáì: </w:t>
      </w:r>
      <w:r>
        <w:rPr>
          <w:bCs/>
        </w:rPr>
        <w:t>{ÝÇÓÚæÇ Åáì ÐßÑ Çááå}</w:t>
      </w:r>
      <w:r>
        <w:rPr>
          <w:position w:val="10"/>
          <w:szCs w:val="28"/>
        </w:rPr>
        <w:t>(</w:t>
      </w:r>
      <w:r>
        <w:rPr>
          <w:rStyle w:val="FootnoteCharacters"/>
          <w:rStyle w:val="FootnoteAnchor"/>
          <w:szCs w:val="28"/>
        </w:rPr>
        <w:footnoteReference w:id="38"/>
      </w:r>
      <w:r>
        <w:rPr>
          <w:position w:val="10"/>
          <w:szCs w:val="28"/>
        </w:rPr>
        <w:t>)</w:t>
      </w:r>
      <w:r>
        <w:rPr/>
        <w:t xml:space="preserve"> æåÐÇ ÌãÚ¡ æÃÞáå ËáÇËÉ</w:t>
      </w:r>
      <w:r>
        <w:rPr>
          <w:rtl w:val="true"/>
        </w:rPr>
        <w:t>.</w:t>
      </w:r>
    </w:p>
    <w:p>
      <w:pPr>
        <w:pStyle w:val="Style14"/>
        <w:rPr/>
      </w:pPr>
      <w:r>
        <w:rPr/>
        <w:t></w:t>
      </w:r>
      <w:r>
        <w:rPr>
          <w:b/>
          <w:bCs/>
        </w:rPr>
        <w:t></w:t>
      </w:r>
    </w:p>
    <w:p>
      <w:pPr>
        <w:pStyle w:val="Style12"/>
        <w:rPr/>
      </w:pPr>
      <w:r>
        <w:rPr/>
        <w:t></w:t>
      </w:r>
    </w:p>
    <w:p>
      <w:pPr>
        <w:pStyle w:val="3"/>
        <w:rPr/>
      </w:pPr>
      <w:r>
        <w:rPr>
          <w:rtl w:val="true"/>
        </w:rPr>
        <w:tab/>
      </w:r>
      <w:r>
        <w:rPr/>
        <w:t>ÚÖæ</w:t>
      </w:r>
      <w:r>
        <w:rPr>
          <w:rtl w:val="true"/>
        </w:rPr>
        <w:tab/>
      </w:r>
      <w:r>
        <w:rPr/>
        <w:t>ÚÖæ</w:t>
      </w:r>
      <w:r>
        <w:rPr>
          <w:rtl w:val="true"/>
        </w:rPr>
        <w:tab/>
      </w:r>
      <w:r>
        <w:rPr/>
        <w:t>äÇÆÈ ÑÆíÓ ÇááÌäÉ</w:t>
      </w:r>
    </w:p>
    <w:p>
      <w:pPr>
        <w:pStyle w:val="3"/>
        <w:rPr/>
      </w:pPr>
      <w:r>
        <w:rPr>
          <w:rtl w:val="true"/>
        </w:rPr>
        <w:tab/>
      </w:r>
      <w:r>
        <w:rPr/>
        <w:t>ÚÈÏÇááå Èä ãäíÚ</w:t>
      </w:r>
      <w:r>
        <w:rPr>
          <w:rtl w:val="true"/>
        </w:rPr>
        <w:tab/>
      </w:r>
      <w:r>
        <w:rPr/>
        <w:t>ÚÈÏÇááå Èä ÛÏíÇä</w:t>
      </w:r>
      <w:r>
        <w:rPr>
          <w:rtl w:val="true"/>
        </w:rPr>
        <w:tab/>
      </w:r>
      <w:r>
        <w:rPr/>
        <w:t>ÚÈÏÇáÑÒÇÞ ÚÝíÝí</w:t>
      </w:r>
    </w:p>
    <w:p>
      <w:pPr>
        <w:pStyle w:val="Style6"/>
        <w:rPr/>
      </w:pPr>
      <w:r>
        <w:rPr/>
        <w:t></w:t>
      </w:r>
    </w:p>
    <w:p>
      <w:pPr>
        <w:pStyle w:val="Style7"/>
        <w:rPr/>
      </w:pPr>
      <w:r>
        <w:rPr/>
        <w:t></w:t>
      </w:r>
    </w:p>
    <w:p>
      <w:pPr>
        <w:pStyle w:val="Normal"/>
        <w:rPr/>
      </w:pPr>
      <w:r>
        <w:rPr/>
        <w:t xml:space="preserve">Ì1: ãä ßÇä ãÞíãÇð ãËáßã ÅÞÇãÉ ÊãäÚ ÞÕÑ ÇáÕáÇÉ Ýí ÇáÓÝÑ ÝÚáíå ÅÞÇãÉ ÕáÇÉ ÇáÌãÚÉ Úáì ÇáÕÍíÍ ãä ÃÞæÇá ÇáÚáãÇÁ¡ æáÇ íÔÊÑØ áæÌæÈåÇ æáÇ áÕÍÊåÇ Ãä íßæä ÇáÚÏÏ ÃÑÈÚíä ÑÌáÇð¡ Èá íßÝí Ãä íßæäæÇ ËáÇËÉ ÝÃßËÑ¡ ãä ÇáÑÌÇá ÇáãÓÊæØäíä¡ Úáì ÇáÕÍíÍ ÃíÖÇð ãä ÃÞæÇá ÇáÚáãÇÁº áÚãæã Þæáå ÊÚÇáì: </w:t>
      </w:r>
      <w:r>
        <w:rPr>
          <w:bCs/>
        </w:rPr>
        <w:t>{íÇ ÃíåÇ ÇáÐíä ÂãäæÇ ÅÐÇ äæÏí ááÕáÇÉ ãä íæã ÇáÌãÚÉ ÝÇÓÚæÇ Åáì ÐßÑ Çááå æÐÑæÇ ÇáÈíÚ}</w:t>
      </w:r>
      <w:r>
        <w:rPr>
          <w:position w:val="10"/>
          <w:szCs w:val="28"/>
        </w:rPr>
        <w:t>(</w:t>
      </w:r>
      <w:r>
        <w:rPr>
          <w:rStyle w:val="FootnoteCharacters"/>
          <w:rStyle w:val="FootnoteAnchor"/>
          <w:szCs w:val="28"/>
        </w:rPr>
        <w:footnoteReference w:id="39"/>
      </w:r>
      <w:r>
        <w:rPr>
          <w:position w:val="10"/>
          <w:szCs w:val="28"/>
        </w:rPr>
        <w:t>)</w:t>
      </w:r>
      <w:r>
        <w:rPr/>
        <w:t xml:space="preserve"> ¡ æÞæáå </w:t>
      </w:r>
      <w:r>
        <w:rPr>
          <w:rFonts w:eastAsia="AGA Arabesque;Symbol" w:cs="AGA Arabesque;Symbol" w:ascii="AGA Arabesque;Symbol" w:hAnsi="AGA Arabesque;Symbol"/>
          <w:szCs w:val="36"/>
        </w:rPr>
        <w:t></w:t>
      </w:r>
      <w:r>
        <w:rPr/>
        <w:t xml:space="preserve">: </w:t>
      </w:r>
      <w:r>
        <w:rPr>
          <w:bCs/>
        </w:rPr>
        <w:t>«áíäÊåíä ÃÞæÇã Úä æÏÚåã ÇáÌãÚÇÊ Ãæ áíÎÊãä Çááå Úáì ÞáæÈåã Ëã áíßæää ãä ÇáÛÇÝáíä»</w:t>
      </w:r>
      <w:r>
        <w:rPr/>
        <w:t xml:space="preserve"> ÑæÇå ãÓáã. æÛíÑ ÇáãÓÊæØäíä ãä ÇáãÞíãíä ÅÞÇãÉ ÊãäÚ ÇáÞÕÑ ÊáÒãåã ÇáÌãÚÉ ÊÈÚÇð áÛíÑåã ãä ÇáãÓÊæØäíä</w:t>
      </w:r>
      <w:r>
        <w:rPr>
          <w:rtl w:val="true"/>
        </w:rPr>
        <w:t xml:space="preserve">. </w:t>
      </w:r>
    </w:p>
    <w:p>
      <w:pPr>
        <w:pStyle w:val="Normal"/>
        <w:rPr/>
      </w:pPr>
      <w:r>
        <w:rPr/>
        <w:t>ÃãÇ ãÇ ãÖì ãä ÊÑßßã ÕáÇÉ ÇáÌãÚÉ ãä ÞÈá áÚáãßã ÃäåÇ áÇÊÌÈ Úáíßã ÅáÇ ÅÐÇ ßäÊã ÃÑÈÚíä ÑÌáÇð ÝäÑÌæ Ãä íÚÝæ Çááå ÚãÇ ÓáÝº ÈÓÈÈ Ìåáßã Ýí ÇáÍßã</w:t>
      </w:r>
      <w:r>
        <w:rPr>
          <w:rtl w:val="true"/>
        </w:rPr>
        <w:t>.</w:t>
      </w:r>
    </w:p>
    <w:p>
      <w:pPr>
        <w:pStyle w:val="Normal"/>
        <w:rPr/>
      </w:pPr>
      <w:r>
        <w:rPr>
          <w:szCs w:val="36"/>
        </w:rPr>
        <w:t>æÈÇááå ÇáÊæÝíÞ æÕáì Çááå Úáì äÈíäÇ ãÍãÏ æÂáå æÕÍÈå æÓáã</w:t>
      </w:r>
      <w:r>
        <w:rPr>
          <w:szCs w:val="36"/>
          <w:rtl w:val="true"/>
        </w:rPr>
        <w:t xml:space="preserve"> </w:t>
      </w:r>
      <w:r>
        <w:rPr>
          <w:b/>
          <w:bCs/>
          <w:szCs w:val="36"/>
          <w:rtl w:val="true"/>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6"/>
        <w:rPr/>
      </w:pPr>
      <w:r>
        <w:rPr/>
        <w:t></w:t>
      </w:r>
    </w:p>
    <w:p>
      <w:pPr>
        <w:pStyle w:val="Style7"/>
        <w:rPr/>
      </w:pPr>
      <w:r>
        <w:rPr/>
        <w:t></w:t>
      </w:r>
    </w:p>
    <w:p>
      <w:pPr>
        <w:pStyle w:val="Normal"/>
        <w:rPr/>
      </w:pPr>
      <w:r>
        <w:rPr/>
        <w:t>Ì2: áÇ ÊÌÈ ÇáÌãÚÉ Úáì ÇáãÑÃÉ áßä ÅÐÇ ÕáÊ ÇáãÑÃÉ ãÚ ÇáÅãÇã ÕáÇÉ ÇáÌãÚÉ ÝÕáÇÊåÇ ÕÍíÍÉ¡ æÅÐÇ ÕáÊ Ýí ÈíÊåÇ ÝÅäåÇ ÊÕáí ÙåÑÇð ÃÑÈÚÇð¡ æíßæä ÈÚÏ ÏÎæá ÇáæÞÊ¡ Ãí ÈÚÏ ÒæÇá ÇáÔãÓ¡ æáÇ íÌæÒ Ãä ÊÕáí ÇáÌãÚÉ áãÇ ÊÞÏã</w:t>
      </w:r>
      <w:r>
        <w:rPr>
          <w:rtl w:val="true"/>
        </w:rPr>
        <w:t>.</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5"/>
        <w:rPr/>
      </w:pPr>
      <w:r>
        <w:rPr/>
        <w:t></w:t>
      </w:r>
    </w:p>
    <w:p>
      <w:pPr>
        <w:pStyle w:val="Style6"/>
        <w:rPr/>
      </w:pPr>
      <w:r>
        <w:rPr/>
        <w:t></w:t>
      </w:r>
    </w:p>
    <w:p>
      <w:pPr>
        <w:pStyle w:val="Style7"/>
        <w:rPr/>
      </w:pPr>
      <w:r>
        <w:rPr>
          <w:lang w:val="en-US"/>
        </w:rPr>
        <w:t></w:t>
      </w:r>
      <w:r>
        <w:rPr/>
        <w:t></w:t>
      </w:r>
    </w:p>
    <w:p>
      <w:pPr>
        <w:pStyle w:val="Normal"/>
        <w:rPr/>
      </w:pPr>
      <w:r>
        <w:rPr/>
        <w:t xml:space="preserve">Ì1: áÇ íÌÈ Úáì ÇáäÓÇÁ ÃÏÇÁ Ãí ÕáÇÉ ãä ÇáÝÑÇÆÖ ÇáÎãÓ Ýí ÌãÇÚÉ¡ æÕáÇÊåä Ýí ÈíæÊåä ÎíÑ áåä ãä ÕáÇÊåä Ýí ÇáãÓÇÌÏ¡ ÓæÇÁ ßÇäÊ ÝÑíÖÉ Ãã äÇÝáÉ¡ áßäåÇ áæ ÃÑÇÏÊ ÇáÕáÇÉ Ýí ÇáãÓÌÏ áÇ ÊãäÚ ãä Ðáß Úáì Ãä ÊÊÃÏÈ ÈÂÏÇÈ ÇáÅÓáÇã¡ Ýí ÎÑæÌåÇ æÝí ÕáÇÊåÇº ÈÃä ÊÎÑÌ ãÊÓÊÑÉ ÛíÑ ãÊØíÈÉ æÊÕáí ÎáÝ </w:t>
      </w:r>
      <w:r>
        <w:rPr>
          <w:spacing w:val="-6"/>
        </w:rPr>
        <w:t>ÇáÑÌÇá¡ æÅä Õáíä ÌãÇÚÉ Ýí ÇáÈíÊ Ýåæ ÃÝÖá¡ æÊßæä ÅãÇãÊåä Ýí æÓØåä Ýí ÇáÕÝ ÇáÃæá¡ æíÃãåä ÃÞÑÃåä¡ æÃÚáãåä ÈÃÍßÇã</w:t>
      </w:r>
      <w:r>
        <w:rPr/>
        <w:t xml:space="preserve"> ÇáÏíä</w:t>
      </w:r>
      <w:r>
        <w:rPr>
          <w:rtl w:val="true"/>
        </w:rPr>
        <w:t>.</w:t>
      </w:r>
    </w:p>
    <w:p>
      <w:pPr>
        <w:pStyle w:val="Normal"/>
        <w:rPr/>
      </w:pPr>
      <w:r>
        <w:rPr/>
        <w:t xml:space="preserve">æßÐáß áíÓ Úáì ÇáÖÚÝÇÁ ÇáÐíä áÇ íÓÊØíÚæä ÇáÍÖæÑ Åáì ÇáãÓÇÌÏ áãÑÖåã Ãæ áßÈÑ Óäåã Ãä íÍÖÑæÇ Åáì ÇáãÓÇÌÏ áÃÏÇÁ ÇáÕáæÇÊ ÇáãÝÑæÖÉ ÌãÇÚÉº áÞæáå ÊÚÇáì: </w:t>
      </w:r>
      <w:r>
        <w:rPr>
          <w:bCs/>
        </w:rPr>
        <w:t>{áÇ íßáÝ Çááå äÝÓÇð ÅáÇ æÓÚåÇ}</w:t>
      </w:r>
      <w:r>
        <w:rPr>
          <w:position w:val="10"/>
          <w:szCs w:val="28"/>
        </w:rPr>
        <w:t>(</w:t>
      </w:r>
      <w:r>
        <w:rPr>
          <w:rStyle w:val="FootnoteCharacters"/>
          <w:rStyle w:val="FootnoteAnchor"/>
          <w:szCs w:val="28"/>
        </w:rPr>
        <w:footnoteReference w:id="40"/>
      </w:r>
      <w:r>
        <w:rPr>
          <w:position w:val="10"/>
          <w:szCs w:val="28"/>
        </w:rPr>
        <w:t>)</w:t>
      </w:r>
      <w:r>
        <w:rPr/>
        <w:t xml:space="preserve"> ¡ æÞæáå: </w:t>
      </w:r>
      <w:r>
        <w:rPr>
          <w:bCs/>
        </w:rPr>
        <w:t>{æãÇ ÌÚá Úáíßã Ýí ÇáÏíä ãä ÍÑÌ}</w:t>
      </w:r>
      <w:r>
        <w:rPr>
          <w:position w:val="10"/>
          <w:szCs w:val="28"/>
          <w:rtl w:val="true"/>
        </w:rPr>
        <w:t>(</w:t>
      </w:r>
      <w:r>
        <w:rPr>
          <w:rStyle w:val="FootnoteCharacters"/>
          <w:rStyle w:val="FootnoteAnchor"/>
          <w:szCs w:val="28"/>
          <w:rtl w:val="true"/>
        </w:rPr>
        <w:footnoteReference w:id="41"/>
      </w:r>
      <w:r>
        <w:rPr>
          <w:position w:val="10"/>
          <w:szCs w:val="28"/>
          <w:rtl w:val="true"/>
        </w:rPr>
        <w:t>)</w:t>
      </w:r>
      <w:r>
        <w:rPr>
          <w:rtl w:val="true"/>
        </w:rPr>
        <w:t>.</w:t>
      </w:r>
    </w:p>
    <w:p>
      <w:pPr>
        <w:pStyle w:val="Normal"/>
        <w:rPr/>
      </w:pPr>
      <w:r>
        <w:rPr/>
        <w:t>æáÇ íÌæÒ ááÑÌÇá æáÇ ááäÓÇÁ ÖÚÝÇÁ Ãæ ÃÞæíÇÁ Ãä íÕáæÇ Ýí ÈíæÊåã æÇÍÏÇð Ãæ ÃßËÑ ÌãÇÚÉ ÈÕáÇÉ ÇáÅãÇã Ýí ÇáãÓÌÏ¡ ÑÇÈØíä ÕáÇÊåã ãÚå ÈÕæÊ ÇáãßÈÑ ÝÞØ¡ ÓæÇÁ ßÇäÊ ÇáÕáÇÉ ÝÑíÖÉ Ãã äÇÝáÉ¡ ÌãÚÉ Ãã ÛíÑåÇ¡ æÓæÇÁ ßÇäÊ ÈíæÊåã æÑÇÁ ÇáÅãÇã Ãã ÃãÇãåº áæÌæÈ ÃÏÇÁ ÇáÝÑÇÆÖ ÌãÇÚÉ Ýí ÇáãÓÇÌÏ Úáì ÇáÑÌÇá ÇáÃÞæíÇÁ¡ æÓÞæØ Ðáß Úáì ÇáäÓÇÁ æÇáÖÚÝÇÁ</w:t>
      </w:r>
      <w:r>
        <w:rPr>
          <w:rtl w:val="true"/>
        </w:rPr>
        <w:t xml:space="preserve"> .</w:t>
      </w:r>
    </w:p>
    <w:p>
      <w:pPr>
        <w:pStyle w:val="Style14"/>
        <w:rPr/>
      </w:pPr>
      <w:r>
        <w:rPr/>
        <w:t></w:t>
      </w:r>
      <w:r>
        <w:rPr>
          <w:b/>
          <w:bCs/>
        </w:rPr>
        <w:t></w:t>
      </w:r>
    </w:p>
    <w:p>
      <w:pPr>
        <w:pStyle w:val="Style12"/>
        <w:rPr/>
      </w:pPr>
      <w:r>
        <w:rPr/>
        <w:t></w:t>
      </w:r>
    </w:p>
    <w:p>
      <w:pPr>
        <w:pStyle w:val="Style11"/>
        <w:rPr/>
      </w:pPr>
      <w:r>
        <w:rPr>
          <w:rtl w:val="true"/>
        </w:rPr>
        <w:tab/>
      </w:r>
      <w:r>
        <w:rPr/>
        <w:t>ÚÖæ</w:t>
      </w:r>
      <w:r>
        <w:rPr>
          <w:rtl w:val="true"/>
        </w:rPr>
        <w:tab/>
      </w:r>
      <w:r>
        <w:rPr/>
        <w:t>ÚÖæ</w:t>
      </w:r>
      <w:r>
        <w:rPr>
          <w:rtl w:val="true"/>
        </w:rPr>
        <w:tab/>
      </w:r>
      <w:r>
        <w:rPr/>
        <w:t>äÇÆÈ ÑÆíÓ ÇááÌäÉ</w:t>
      </w:r>
      <w:r>
        <w:rPr>
          <w:rtl w:val="true"/>
        </w:rPr>
        <w:tab/>
      </w:r>
      <w:r>
        <w:rPr/>
        <w:t>ÇáÑÆíÓ</w:t>
      </w:r>
    </w:p>
    <w:p>
      <w:pPr>
        <w:pStyle w:val="22"/>
        <w:rPr/>
      </w:pPr>
      <w:r>
        <w:rPr>
          <w:rtl w:val="true"/>
        </w:rPr>
        <w:tab/>
      </w:r>
      <w:r>
        <w:rPr/>
        <w:t>ÚÈÏÇááå Èä ÞÚæÏ</w:t>
      </w:r>
      <w:r>
        <w:rPr>
          <w:rtl w:val="true"/>
        </w:rPr>
        <w:tab/>
      </w:r>
      <w:r>
        <w:rPr/>
        <w:t>ÚÈÏÇááå Èä ÛÏíÇä</w:t>
      </w:r>
      <w:r>
        <w:rPr>
          <w:rtl w:val="true"/>
        </w:rPr>
        <w:tab/>
      </w:r>
      <w:r>
        <w:rPr/>
        <w:t>ÚÈÏÇáÑÒÇÞ ÚÝíÝí</w:t>
      </w:r>
      <w:r>
        <w:rPr>
          <w:rtl w:val="true"/>
        </w:rPr>
        <w:tab/>
      </w:r>
      <w:r>
        <w:rPr/>
        <w:t>ÚÈÏÇáÚÒíÒ Èä ÚÈÏÇááå Èä ÈÇÒ</w:t>
      </w:r>
    </w:p>
    <w:p>
      <w:pPr>
        <w:pStyle w:val="Style7"/>
        <w:rPr/>
      </w:pPr>
      <w:r>
        <w:rPr>
          <w:rtl w:val="true"/>
        </w:rPr>
      </w:r>
    </w:p>
    <w:sectPr>
      <w:headerReference w:type="default" r:id="rId8"/>
      <w:footerReference w:type="default" r:id="rId9"/>
      <w:footnotePr>
        <w:numFmt w:val="decimal"/>
        <w:numRestart w:val="eachPage"/>
      </w:footnotePr>
      <w:type w:val="nextPage"/>
      <w:pgSz w:w="11906" w:h="16838"/>
      <w:pgMar w:left="2552" w:right="2552" w:gutter="0" w:header="0" w:top="2438" w:footer="0" w:bottom="272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GA Arabesque">
    <w:altName w:val="Symbol"/>
    <w:charset w:val="02"/>
    <w:family w:val="auto"/>
    <w:pitch w:val="variable"/>
  </w:font>
  <w:font w:name="MR Munir">
    <w:altName w:val="Traditional Arabic"/>
    <w:charset w:val="01"/>
    <w:family w:val="auto"/>
    <w:pitch w:val="variable"/>
  </w:font>
  <w:font w:name="Islamic Logos">
    <w:altName w:val="AGA Arabesque"/>
    <w:charset w:val="01"/>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lAhram B.I.;Traditional Arabic" w:cs="AlAhram B.I.;Traditional Arabic" w:ascii="MR Munir;Traditional Arabic" w:hAnsi="MR Munir;Traditional Arabic"/>
        <w:sz w:val="34"/>
        <w:szCs w:val="36"/>
        <w:rtl w:val="true"/>
      </w:rPr>
      <w:t>-</w:t>
    </w: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132</w:t>
    </w:r>
    <w:r>
      <w:rPr>
        <w:rtl w:val="true"/>
        <w:rStyle w:val="PageNumber"/>
        <w:szCs w:val="36"/>
      </w:rPr>
      <w:fldChar w:fldCharType="end"/>
    </w:r>
    <w:r>
      <w:rPr>
        <w:rFonts w:eastAsia="AlAhram B.I.;Traditional Arabic" w:cs="AlAhram B.I.;Traditional Arabic" w:ascii="MR Munir;Traditional Arabic" w:hAnsi="MR Munir;Traditional Arabic"/>
        <w:sz w:val="34"/>
        <w:szCs w:val="36"/>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ÊÛÇÈä ÂíÉ 16</w:t>
      </w:r>
      <w:r>
        <w:rPr>
          <w:rtl w:val="true"/>
        </w:rPr>
        <w:t>.</w:t>
      </w:r>
    </w:p>
  </w:footnote>
  <w:footnote w:id="3">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ÊÛÇÈä ÇáÂíÉ 16</w:t>
      </w:r>
      <w:r>
        <w:rPr>
          <w:rtl w:val="true"/>
        </w:rPr>
        <w:t>.</w:t>
      </w:r>
    </w:p>
  </w:footnote>
  <w:footnote w:id="4">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ÈÞÑÉ¡ ÇáÂíÉ 286</w:t>
      </w:r>
      <w:r>
        <w:rPr>
          <w:rtl w:val="true"/>
        </w:rPr>
        <w:t xml:space="preserve"> .</w:t>
      </w:r>
    </w:p>
  </w:footnote>
  <w:footnote w:id="5">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ÈÞÑÉ¡ ÇáÂíÉ 286</w:t>
      </w:r>
      <w:r>
        <w:rPr>
          <w:rtl w:val="true"/>
        </w:rPr>
        <w:t>.</w:t>
      </w:r>
    </w:p>
  </w:footnote>
  <w:footnote w:id="6">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ÊÛÇÈä¡ ÇáÂíÉ 16</w:t>
      </w:r>
      <w:r>
        <w:rPr>
          <w:rtl w:val="true"/>
        </w:rPr>
        <w:t>.</w:t>
      </w:r>
    </w:p>
  </w:footnote>
  <w:footnote w:id="7">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ÍÌ¡ ÇáÂíÉ 78</w:t>
      </w:r>
      <w:r>
        <w:rPr>
          <w:rtl w:val="true"/>
        </w:rPr>
        <w:t xml:space="preserve"> .</w:t>
      </w:r>
    </w:p>
  </w:footnote>
  <w:footnote w:id="8">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ÃÎÑÌå ÃÍãÏ 4/174¡ æÇáÊÑãÐí 2/266-267 ÈÑÞã (411)¡ æÇáÏÇÑ ÞØäí 1/380-381</w:t>
      </w:r>
      <w:r>
        <w:rPr>
          <w:rtl w:val="true"/>
        </w:rPr>
        <w:t>.</w:t>
      </w:r>
    </w:p>
  </w:footnote>
  <w:footnote w:id="9">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ÊÛÇÈä ÇáÂíÉ 16</w:t>
      </w:r>
      <w:r>
        <w:rPr>
          <w:rtl w:val="true"/>
        </w:rPr>
        <w:t>.</w:t>
      </w:r>
    </w:p>
  </w:footnote>
  <w:footnote w:id="10">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ÈÞÑÉ¡ ÇáÂíÉ 328</w:t>
      </w:r>
      <w:r>
        <w:rPr>
          <w:rtl w:val="true"/>
        </w:rPr>
        <w:t xml:space="preserve"> .</w:t>
      </w:r>
    </w:p>
  </w:footnote>
  <w:footnote w:id="11">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ÃÎÑÌå ÃÍãÏ 4/426¡ æÇáÈÎÇÑí 2/41¡ æÃÈæ ÏÇæÏ 1/585 ÈÑÞã (952)¡ æÇáÊÑãÐí 2/208 ÈÑÞã (372)¡ æÇÈä ãÇÌå 1/386 ÈÑÞã (1223)¡ æÇáÏÇÑ ÞØäí 1/380¡ æÇáÈíåÞí 2/304</w:t>
      </w:r>
      <w:r>
        <w:rPr>
          <w:rtl w:val="true"/>
        </w:rPr>
        <w:t xml:space="preserve"> .</w:t>
      </w:r>
    </w:p>
  </w:footnote>
  <w:footnote w:id="12">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ÇáäÓÇÁ¡ ÇáÂíÉ 103</w:t>
      </w:r>
      <w:r>
        <w:rPr>
          <w:rtl w:val="true"/>
        </w:rPr>
        <w:t xml:space="preserve"> .</w:t>
      </w:r>
    </w:p>
  </w:footnote>
  <w:footnote w:id="13">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ÍÌ¡ ÇáÂíÉ 78</w:t>
      </w:r>
      <w:r>
        <w:rPr>
          <w:rtl w:val="true"/>
        </w:rPr>
        <w:t>.</w:t>
      </w:r>
    </w:p>
  </w:footnote>
  <w:footnote w:id="14">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ÈÞÑÉ¡ ÇáÂíÉ 286</w:t>
      </w:r>
      <w:r>
        <w:rPr>
          <w:rtl w:val="true"/>
        </w:rPr>
        <w:t>.</w:t>
      </w:r>
    </w:p>
  </w:footnote>
  <w:footnote w:id="15">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ÊÛÇÈä¡ ÇáÂíÉ 16</w:t>
      </w:r>
      <w:r>
        <w:rPr>
          <w:rtl w:val="true"/>
        </w:rPr>
        <w:t xml:space="preserve"> .</w:t>
      </w:r>
    </w:p>
  </w:footnote>
  <w:footnote w:id="16">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ÃÎÑÌå ãÇáß Ýí ÇáãæØÃ 1/210¡ æÃÍãÏ 1/71¡ 3/75¡ 4/268¡ æÇÈä ÌÑíÑ Ýí ÇáÊÝÓíÑ ãÑÝæÚÇð æãæÞæÝÇð 15/166-167 (ØÈÚÉ ÈæáÇÞ)¡ æÇáØÈÑÇäí Ýí ÇáßÈíÑ 6/62-63 ÈÑÞã (5482-5483)</w:t>
      </w:r>
      <w:r>
        <w:rPr>
          <w:rtl w:val="true"/>
        </w:rPr>
        <w:t xml:space="preserve"> .</w:t>
      </w:r>
    </w:p>
  </w:footnote>
  <w:footnote w:id="17">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ÃÎÑÌå ÃÍãÏ 2/108¡ æÚÈÏÇáÑÒÇÞ 11/291 ÈÑÞã (20569)¡ æÇáØÈÑÇäí 11/323 ÈÑÞã (11880)¡ æÇÈä ÍÈÇä 2/69¡ 6/451¡ 8/333¡ ÈÑÞã (354¡ 2742¡ 3568)¡ æÃÈæ äÚíã Ýí ÇáÍáíÉ 2/101</w:t>
      </w:r>
      <w:r>
        <w:rPr>
          <w:rtl w:val="true"/>
        </w:rPr>
        <w:t xml:space="preserve"> .</w:t>
      </w:r>
    </w:p>
  </w:footnote>
  <w:footnote w:id="18">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ÃÎÑÌå ÃÍãÏ 3/344¡ æÇáÈÎÇÑí 2/51¡ 7/162¡ 8/168¡ æÃÈæ ÏÇæÏ 2/187-188 ÈÑÞã (1538)¡ æÇáÊÑãÐí2/345-346 ÈÑÞã (480)¡ æÇáäÓÇÆí 6/80-81 ÈÑÞã (3253)¡ æÇÈä ãÇÌå 1/440 ÈÑÞã (1383)</w:t>
      </w:r>
      <w:r>
        <w:rPr>
          <w:rtl w:val="true"/>
        </w:rPr>
        <w:t>.</w:t>
      </w:r>
    </w:p>
  </w:footnote>
  <w:footnote w:id="19">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ÈÞÑÉ¡ ÇáÂíÉ 112</w:t>
      </w:r>
      <w:r>
        <w:rPr>
          <w:rtl w:val="true"/>
        </w:rPr>
        <w:t xml:space="preserve"> .</w:t>
      </w:r>
    </w:p>
  </w:footnote>
  <w:footnote w:id="20">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áÞãÇä¡ ÇáÂíÉ 22</w:t>
      </w:r>
      <w:r>
        <w:rPr>
          <w:rtl w:val="true"/>
        </w:rPr>
        <w:t xml:space="preserve"> .</w:t>
      </w:r>
    </w:p>
  </w:footnote>
  <w:footnote w:id="21">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ÃÎÑÌå ÇÈä ãÇÌå 1/567 ÈÑÞã (1782) ÈäÍæå¡ æÇÈä ÇáÌæÒí Ýí (ÇáÚáá ÇáãÊäÇåíÉ Ýí ÇáÃÍÇÏíË ÇáæÇåíÉ) 1/56¡ 2/71-72¡ ÈÑÞã (898¡ 924) æÇáØÈÑÇäí ßãÇ Ýí (ãÌãÚ ÇáÒæÇÆÏ) 2/198¡ æÇäÙÑ ÊáÎíÕ ÇáÍÈíÑ 2/80 ÈÑÞã (675)¡ æÇáÓáÓáÉ ÇáÖÚíÝÉ 2/11 ÈÑÞã (520¡ 521)</w:t>
      </w:r>
      <w:r>
        <w:rPr>
          <w:rtl w:val="true"/>
        </w:rPr>
        <w:t xml:space="preserve"> .</w:t>
      </w:r>
    </w:p>
  </w:footnote>
  <w:footnote w:id="22">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ÈÞÑÉ¡ ÇáÂíÊÇä 238¡239</w:t>
      </w:r>
      <w:r>
        <w:rPr>
          <w:rtl w:val="true"/>
        </w:rPr>
        <w:t xml:space="preserve"> .</w:t>
      </w:r>
    </w:p>
  </w:footnote>
  <w:footnote w:id="23">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äÓÇÁ¡ ÇáÂíÉ 102</w:t>
      </w:r>
      <w:r>
        <w:rPr>
          <w:rtl w:val="true"/>
        </w:rPr>
        <w:t xml:space="preserve"> .</w:t>
      </w:r>
    </w:p>
  </w:footnote>
  <w:footnote w:id="24">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ÃÎÑÌå ÃÍãÏ 4/372¡ æÃÈæ ÏÇæÏ 1/646 ÈÑÞã (1070)¡ æÇáäÓÇÆí 3/194 ÈÑÞã (1591)¡ æÇÈä ãÇÌå 1/415 ÈÑÞã (1310)¡ æÇáÏÇÑãí 1/378¡ æÇáÈíåÞí 3/317¡ æÇáÍÇßã 1/288¡ æÇáØíÇáÓí (Õ/94) ÈÑÞã (685)</w:t>
      </w:r>
      <w:r>
        <w:rPr>
          <w:rtl w:val="true"/>
        </w:rPr>
        <w:t xml:space="preserve"> .</w:t>
      </w:r>
    </w:p>
  </w:footnote>
  <w:footnote w:id="25">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ÃÎÑÌå ÃÈæ ÏÇæÏ 1/647 ÈÑÞã (1073)¡ æÇÈä ãÇÌå 1/416 ÈÑÞã (1311)¡ æÇáÍÇßã 1/288¡ æÇáÈíåÞí 3/318-319¡ æÇáÎØíÈ Ýí ÊÇÑíÎ ÈÛÏÇÏ 3/129¡ æÇÈä ÇáÌæÒí Ýí ÇáÚáá ÇáãÊäÇåíÉ 1/473 ÈÑÞã (805)</w:t>
      </w:r>
      <w:r>
        <w:rPr>
          <w:rtl w:val="true"/>
        </w:rPr>
        <w:t xml:space="preserve"> .</w:t>
      </w:r>
    </w:p>
  </w:footnote>
  <w:footnote w:id="26">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ÃÎÑÌå ÃÍãÏ 4/273¡ æãÓáã 2/598 ÈÑÞã (878)¡ æÃÈæ ÏÇæÏ 1/670 ÈÑÞã (1122)¡ æÇáäÓÇÆí 3/184¡194 ÈÑÞã (1568¡1590)¡ æÇáÊÑãÐí 2/413 ÈÑÞã (533)¡ æÇÈä ÃÈí ÔíÈÉ 2/142¡ æÇÈä ÍÈÇä 7/62-63 ÈÑÞã (2822)</w:t>
      </w:r>
      <w:r>
        <w:rPr>
          <w:rtl w:val="true"/>
        </w:rPr>
        <w:t xml:space="preserve"> .</w:t>
      </w:r>
    </w:p>
  </w:footnote>
  <w:footnote w:id="27">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ØáÇÞ¡ ÇáÂíÉ 2</w:t>
      </w:r>
      <w:r>
        <w:rPr>
          <w:rtl w:val="true"/>
        </w:rPr>
        <w:t>.</w:t>
      </w:r>
    </w:p>
  </w:footnote>
  <w:footnote w:id="28">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ÌãÚÉ¡ ÇáÂíÉ 9</w:t>
      </w:r>
      <w:r>
        <w:rPr>
          <w:rtl w:val="true"/>
        </w:rPr>
        <w:t xml:space="preserve"> .</w:t>
      </w:r>
    </w:p>
  </w:footnote>
  <w:footnote w:id="29">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ÃÎÑÌå ÃÍãÏ 1/239¡ 254¡ 335¡ 2/84¡ æãÓáã 2/591 ÈÑÞã (865)¡ æÇáäÓÇÆí 3/88-89 ÈÑÞã (1370)¡ æÇÈä ãÇÌå 1/260 ÈÑÞã (794)¡ æÇÈä ÃÈí ÔíÈÉ 2/154¡ æÇáÈíåÞí 3/171¡ æÇÈä ÍÈÇä 7/25 ÈÑÞã (2785)¡ æÇÈä ÎÒíãÉ 3/175 ÈÑÞã (1855)¡ æÇáÈÛæí Ýí ÔÑÍ ÇáÓäÉ 4/215 ÈÑÞã (1054)</w:t>
      </w:r>
      <w:r>
        <w:rPr>
          <w:rtl w:val="true"/>
        </w:rPr>
        <w:t xml:space="preserve"> .</w:t>
      </w:r>
    </w:p>
  </w:footnote>
  <w:footnote w:id="30">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ÌãÚÉ¡ ÇáÂíÉ 9</w:t>
      </w:r>
      <w:r>
        <w:rPr>
          <w:rtl w:val="true"/>
        </w:rPr>
        <w:t>.</w:t>
      </w:r>
    </w:p>
  </w:footnote>
  <w:footnote w:id="31">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ÃÎÑÌå ÃÍãÏ 1/402¡ 422¡ 449¡ 450¡ 461¡ æãÓáã 1/452 ÈÑÞã (652)¡ æÇáÍÇßã 1/292¡ æÇÈä ÃÈí ÔíÈÉ 2/155¡ æÇáÈíåÞí 3/56¡ 172¡ æÇáØÈÑÇäí Ýí ÇáÕÛíÑ 1/172¡ æÇÈä ÎÒíãÉ 3/175 ÈÑÞã (1853) æÇáØÍÇæí Ýí ÔÑÍ ãÚÇäí ÇáÂËÇÑ 1/168</w:t>
      </w:r>
      <w:r>
        <w:rPr>
          <w:rtl w:val="true"/>
        </w:rPr>
        <w:t>.</w:t>
      </w:r>
    </w:p>
  </w:footnote>
  <w:footnote w:id="32">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ÊÛÇÈä¡ ÇáÂíÉ 16</w:t>
      </w:r>
      <w:r>
        <w:rPr>
          <w:rtl w:val="true"/>
        </w:rPr>
        <w:t>.</w:t>
      </w:r>
    </w:p>
  </w:footnote>
  <w:footnote w:id="33">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ÊÛÇÈä ÂíÉ 16</w:t>
      </w:r>
      <w:r>
        <w:rPr>
          <w:rtl w:val="true"/>
        </w:rPr>
        <w:t xml:space="preserve"> .</w:t>
      </w:r>
    </w:p>
  </w:footnote>
  <w:footnote w:id="34">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É ÇáÊÛÇÈä¡ ÇáÂíÉ 16</w:t>
      </w:r>
      <w:r>
        <w:rPr>
          <w:rtl w:val="true"/>
        </w:rPr>
        <w:t xml:space="preserve"> .</w:t>
      </w:r>
    </w:p>
  </w:footnote>
  <w:footnote w:id="35">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ÃÎÑÌå ÃÍãÏ 3/450¡ æÇáÈÎÇÑí 1/219¡219-220¡ æÃÈæ ÏÇæÏ 1/655 ÈÑÞã (1087)¡ æÇáäÓÇÆí 3/100-101  ÈÑÞã (1392)¡ æÇáÊÑãÐí 2/392 ÈÑÞã (516)¡ æÇÈä ãÇÌå 1/359 ÈÑÞã (516)</w:t>
      </w:r>
      <w:r>
        <w:rPr>
          <w:rtl w:val="true"/>
        </w:rPr>
        <w:t xml:space="preserve"> .</w:t>
      </w:r>
    </w:p>
  </w:footnote>
  <w:footnote w:id="36">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ÃÎÑÌå ÃÍãÏ 3/297¡316-317¡389¡ æãÓáã 2/596 ÈÑÞã (875)¡ æÃÈæ ÏÇæÏ 1/318-319¡668 ÈÑÞã (467¡1117)¡ æÇáÊÑãÐí 2/384-385 ÈÑÞã (510-511)¡ æÇáäÓÇÆí 3/101 ÈÑÞã (1395)¡ æÇÈä ãÇÌå 1/353-354 ÈÑÞã (1112-1114) æÇÈä ÃÈí ÔíÈÉ 1/340¡ æÇáÈíåÞí 3/193-194</w:t>
      </w:r>
      <w:r>
        <w:rPr>
          <w:rtl w:val="true"/>
        </w:rPr>
        <w:t xml:space="preserve"> .</w:t>
      </w:r>
    </w:p>
  </w:footnote>
  <w:footnote w:id="37">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ÃÎÑÌå ÃÈæ ÏÇæÏ 1/645-646 ÈÑÞã (1069)¡ æÇÈä ãÇÌå 1/343-344 ÈÑÞã (1082)¡ æÇáÏÇÑ ÞØäí 2/5-6¡ æÇáÍÇßã 1/281¡ æÇáÈíåÞí 3/177</w:t>
      </w:r>
      <w:r>
        <w:rPr>
          <w:rtl w:val="true"/>
        </w:rPr>
        <w:t>.</w:t>
      </w:r>
    </w:p>
  </w:footnote>
  <w:footnote w:id="38">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ÌãÚÉ¡ ÇáÂíÉ 9</w:t>
      </w:r>
      <w:r>
        <w:rPr>
          <w:rtl w:val="true"/>
        </w:rPr>
        <w:t>.</w:t>
      </w:r>
    </w:p>
  </w:footnote>
  <w:footnote w:id="39">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ÌãÚÉ¡ ÇáÂíÉ 9</w:t>
      </w:r>
      <w:r>
        <w:rPr>
          <w:rtl w:val="true"/>
        </w:rPr>
        <w:t xml:space="preserve"> .</w:t>
      </w:r>
    </w:p>
  </w:footnote>
  <w:footnote w:id="40">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ÈÞÑÉ¡ ÇáÂíÉ 286</w:t>
      </w:r>
      <w:r>
        <w:rPr>
          <w:rtl w:val="true"/>
        </w:rPr>
        <w:t xml:space="preserve"> .</w:t>
      </w:r>
    </w:p>
  </w:footnote>
  <w:footnote w:id="41">
    <w:p>
      <w:pPr>
        <w:pStyle w:val="Footnote"/>
        <w:rPr/>
      </w:pPr>
      <w:r>
        <w:rPr>
          <w:rStyle w:val="FootnoteCharacters"/>
        </w:rPr>
        <w:footnoteRef/>
      </w:r>
      <w:r>
        <w:rPr>
          <w:rtl w:val="true"/>
        </w:rPr>
        <w:tab/>
        <w:t>(</w:t>
      </w:r>
      <w:r>
        <w:rPr>
          <w:rStyle w:val="FootnoteCharacters"/>
          <w:rFonts w:eastAsia="MR Tawfiq" w:cs="MR Tawfiq"/>
          <w:position w:val="0"/>
          <w:sz w:val="16"/>
          <w:vertAlign w:val="baseline"/>
          <w:rtl w:val="true"/>
        </w:rPr>
        <w:t>?</w:t>
      </w:r>
      <w:r>
        <w:rPr>
          <w:rtl w:val="true"/>
        </w:rPr>
        <w:t xml:space="preserve">) </w:t>
      </w:r>
      <w:r>
        <w:rPr/>
        <w:t>ÓæÑÉ ÇáÍÌ¡ ÇáÂíÉ 78</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
      <w:rPr>
        <w:szCs w:val="28"/>
      </w:rPr>
    </w:pPr>
    <w:r>
      <w:rPr>
        <w:szCs w:val="28"/>
      </w:rPr>
      <w:t>ÝÊÇæì ÇááÌäÉ ÇáÏÇÆãÉ ááÈÍæË ÇáÚáãíÉ æÇáÅÝÊÇÁ ÜÜÜÜÜÜÜÜÜÜÜÜÜÜÜÜÜÜÜÜÜÜÜÜÜÜÜÜÜÜÜÜÜÜÜÜÜÜÜÜÜÜÜÜÜÜÜÜÜÜÜÜÜÜÜÜÜÜÜ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54"/>
        </w:tabs>
        <w:ind w:left="454"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709"/>
      <w:jc w:val="both"/>
    </w:pPr>
    <w:rPr>
      <w:rFonts w:ascii="Times New Roman" w:hAnsi="Times New Roman" w:eastAsia="Times New Roman" w:cs="Times New Roman"/>
      <w:color w:val="auto"/>
      <w:sz w:val="44"/>
      <w:szCs w:val="4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Traditional Arabic" w:cs="Traditional Arabic"/>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Traditional Arabic" w:cs="Traditional Arabic"/>
      <w:b/>
      <w:bCs/>
      <w:sz w:val="24"/>
      <w:szCs w:val="24"/>
    </w:rPr>
  </w:style>
  <w:style w:type="paragraph" w:styleId="Heading3">
    <w:name w:val="Heading 3"/>
    <w:basedOn w:val="Normal"/>
    <w:next w:val="NormalIndent"/>
    <w:qFormat/>
    <w:pPr>
      <w:numPr>
        <w:ilvl w:val="2"/>
        <w:numId w:val="1"/>
      </w:numPr>
      <w:outlineLvl w:val="2"/>
    </w:pPr>
    <w:rPr>
      <w:rFonts w:eastAsia="Traditional Arabic" w:cs="Traditional Arabic"/>
      <w:b/>
      <w:bCs/>
      <w:sz w:val="24"/>
      <w:szCs w:val="24"/>
    </w:rPr>
  </w:style>
  <w:style w:type="paragraph" w:styleId="Heading4">
    <w:name w:val="Heading 4"/>
    <w:basedOn w:val="Normal"/>
    <w:next w:val="NormalIndent"/>
    <w:qFormat/>
    <w:pPr>
      <w:numPr>
        <w:ilvl w:val="3"/>
        <w:numId w:val="1"/>
      </w:numPr>
      <w:outlineLvl w:val="3"/>
    </w:pPr>
    <w:rPr>
      <w:rFonts w:eastAsia="Traditional Arabic" w:cs="Traditional Arabic"/>
      <w:sz w:val="24"/>
      <w:szCs w:val="24"/>
      <w:u w:val="single"/>
    </w:rPr>
  </w:style>
  <w:style w:type="paragraph" w:styleId="Heading5">
    <w:name w:val="Heading 5"/>
    <w:basedOn w:val="Normal"/>
    <w:next w:val="NormalIndent"/>
    <w:qFormat/>
    <w:pPr>
      <w:numPr>
        <w:ilvl w:val="4"/>
        <w:numId w:val="1"/>
      </w:numPr>
      <w:outlineLvl w:val="4"/>
    </w:pPr>
    <w:rPr>
      <w:rFonts w:eastAsia="Traditional Arabic" w:cs="Traditional Arabic"/>
      <w:b/>
      <w:bCs/>
      <w:sz w:val="20"/>
      <w:szCs w:val="20"/>
    </w:rPr>
  </w:style>
  <w:style w:type="paragraph" w:styleId="Heading6">
    <w:name w:val="Heading 6"/>
    <w:basedOn w:val="Normal"/>
    <w:next w:val="NormalIndent"/>
    <w:qFormat/>
    <w:pPr>
      <w:numPr>
        <w:ilvl w:val="5"/>
        <w:numId w:val="1"/>
      </w:numPr>
      <w:outlineLvl w:val="5"/>
    </w:pPr>
    <w:rPr>
      <w:rFonts w:eastAsia="Traditional Arabic" w:cs="Traditional Arabic"/>
      <w:sz w:val="20"/>
      <w:szCs w:val="20"/>
      <w:u w:val="single"/>
    </w:rPr>
  </w:style>
  <w:style w:type="paragraph" w:styleId="Heading7">
    <w:name w:val="Heading 7"/>
    <w:basedOn w:val="Normal"/>
    <w:next w:val="NormalIndent"/>
    <w:qFormat/>
    <w:pPr>
      <w:numPr>
        <w:ilvl w:val="6"/>
        <w:numId w:val="1"/>
      </w:numPr>
      <w:outlineLvl w:val="6"/>
    </w:pPr>
    <w:rPr>
      <w:rFonts w:eastAsia="Traditional Arabic" w:cs="Traditional Arabic"/>
      <w:i/>
      <w:iCs/>
      <w:sz w:val="20"/>
      <w:szCs w:val="20"/>
    </w:rPr>
  </w:style>
  <w:style w:type="paragraph" w:styleId="Heading8">
    <w:name w:val="Heading 8"/>
    <w:basedOn w:val="Normal"/>
    <w:next w:val="NormalIndent"/>
    <w:qFormat/>
    <w:pPr>
      <w:numPr>
        <w:ilvl w:val="7"/>
        <w:numId w:val="1"/>
      </w:numPr>
      <w:outlineLvl w:val="7"/>
    </w:pPr>
    <w:rPr>
      <w:rFonts w:eastAsia="Traditional Arabic" w:cs="Traditional Arabic"/>
      <w:i/>
      <w:iCs/>
      <w:sz w:val="20"/>
      <w:szCs w:val="20"/>
    </w:rPr>
  </w:style>
  <w:style w:type="paragraph" w:styleId="Heading9">
    <w:name w:val="Heading 9"/>
    <w:basedOn w:val="Normal"/>
    <w:next w:val="NormalIndent"/>
    <w:qFormat/>
    <w:pPr>
      <w:numPr>
        <w:ilvl w:val="8"/>
        <w:numId w:val="1"/>
      </w:numPr>
      <w:outlineLvl w:val="8"/>
    </w:pPr>
    <w:rPr>
      <w:rFonts w:eastAsia="Traditional Arabic" w:cs="Traditional Arabic"/>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2">
    <w:name w:val="Ú ÌÇäÈí2"/>
    <w:basedOn w:val="DefaultParagraphFont"/>
    <w:qFormat/>
    <w:rPr>
      <w:bCs/>
      <w:sz w:val="44"/>
      <w:szCs w:val="4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rFonts w:eastAsia="Traditional Arabic" w:cs="Traditional Arabic"/>
      <w:szCs w:val="16"/>
    </w:rPr>
  </w:style>
  <w:style w:type="paragraph" w:styleId="AnnotationText">
    <w:name w:val="Annotation Text"/>
    <w:basedOn w:val="Normal"/>
    <w:qFormat/>
    <w:pPr/>
    <w:rPr>
      <w:rFonts w:eastAsia="Traditional Arabic" w:cs="Traditional Arabic"/>
      <w:sz w:val="20"/>
      <w:szCs w:val="20"/>
    </w:rPr>
  </w:style>
  <w:style w:type="paragraph" w:styleId="Contents8">
    <w:name w:val="TOC 8"/>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Contents7">
    <w:name w:val="TOC 7"/>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Contents6">
    <w:name w:val="TOC 6"/>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Contents5">
    <w:name w:val="TOC 5"/>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Contents4">
    <w:name w:val="TOC 4"/>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Contents3">
    <w:name w:val="TOC 3"/>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Contents2">
    <w:name w:val="TOC 2"/>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Contents1">
    <w:name w:val="TOC 1"/>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Index7">
    <w:name w:val="Index 7"/>
    <w:basedOn w:val="Normal"/>
    <w:next w:val="Normal"/>
    <w:qFormat/>
    <w:pPr/>
    <w:rPr>
      <w:rFonts w:eastAsia="Traditional Arabic" w:cs="Traditional Arabic"/>
      <w:szCs w:val="16"/>
    </w:rPr>
  </w:style>
  <w:style w:type="paragraph" w:styleId="Index6">
    <w:name w:val="Index 6"/>
    <w:basedOn w:val="Normal"/>
    <w:next w:val="Normal"/>
    <w:qFormat/>
    <w:pPr/>
    <w:rPr>
      <w:rFonts w:eastAsia="Traditional Arabic" w:cs="Traditional Arabic"/>
      <w:szCs w:val="16"/>
    </w:rPr>
  </w:style>
  <w:style w:type="paragraph" w:styleId="Index5">
    <w:name w:val="Index 5"/>
    <w:basedOn w:val="Normal"/>
    <w:next w:val="Normal"/>
    <w:qFormat/>
    <w:pPr/>
    <w:rPr>
      <w:rFonts w:eastAsia="Traditional Arabic" w:cs="Traditional Arabic"/>
      <w:szCs w:val="16"/>
    </w:rPr>
  </w:style>
  <w:style w:type="paragraph" w:styleId="Index4">
    <w:name w:val="Index 4"/>
    <w:basedOn w:val="Normal"/>
    <w:next w:val="Normal"/>
    <w:qFormat/>
    <w:pPr/>
    <w:rPr>
      <w:rFonts w:eastAsia="Traditional Arabic" w:cs="Traditional Arabic"/>
      <w:szCs w:val="16"/>
    </w:rPr>
  </w:style>
  <w:style w:type="paragraph" w:styleId="Index3">
    <w:name w:val="Index 3"/>
    <w:basedOn w:val="Normal"/>
    <w:next w:val="Normal"/>
    <w:pPr/>
    <w:rPr>
      <w:rFonts w:eastAsia="Traditional Arabic" w:cs="Traditional Arabic"/>
      <w:szCs w:val="16"/>
    </w:rPr>
  </w:style>
  <w:style w:type="paragraph" w:styleId="Index2">
    <w:name w:val="Index 2"/>
    <w:basedOn w:val="Normal"/>
    <w:next w:val="Normal"/>
    <w:pPr/>
    <w:rPr>
      <w:rFonts w:eastAsia="Traditional Arabic" w:cs="Traditional Arabic"/>
      <w:szCs w:val="16"/>
    </w:rPr>
  </w:style>
  <w:style w:type="paragraph" w:styleId="Index1">
    <w:name w:val="Index 1"/>
    <w:basedOn w:val="Normal"/>
    <w:next w:val="Normal"/>
    <w:pPr/>
    <w:rPr>
      <w:rFonts w:eastAsia="Traditional Arabic" w:cs="Traditional Arabic"/>
      <w:szCs w:val="16"/>
    </w:rPr>
  </w:style>
  <w:style w:type="paragraph" w:styleId="IndexHeading">
    <w:name w:val="Index Heading"/>
    <w:basedOn w:val="Normal"/>
    <w:next w:val="Index1"/>
    <w:pPr/>
    <w:rPr>
      <w:rFonts w:eastAsia="Traditional Arabic" w:cs="Traditional Arabic"/>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eastAsia="Traditional Arabic" w:cs="Traditional Arabic"/>
      <w:szCs w:val="16"/>
    </w:rPr>
  </w:style>
  <w:style w:type="paragraph" w:styleId="Header">
    <w:name w:val="Header"/>
    <w:basedOn w:val="Normal"/>
    <w:pPr>
      <w:tabs>
        <w:tab w:val="clear" w:pos="720"/>
        <w:tab w:val="center" w:pos="4819" w:leader="none"/>
        <w:tab w:val="right" w:pos="9071" w:leader="none"/>
      </w:tabs>
    </w:pPr>
    <w:rPr>
      <w:rFonts w:eastAsia="Traditional Arabic" w:cs="Traditional Arabic"/>
      <w:szCs w:val="16"/>
    </w:rPr>
  </w:style>
  <w:style w:type="paragraph" w:styleId="Footnote">
    <w:name w:val="Footnote Text"/>
    <w:basedOn w:val="Normal"/>
    <w:pPr>
      <w:spacing w:lineRule="exact" w:line="360"/>
      <w:ind w:left="256" w:hanging="256"/>
    </w:pPr>
    <w:rPr>
      <w:rFonts w:eastAsia="MR Tawfiq" w:cs="MR Tawfiq"/>
      <w:szCs w:val="28"/>
    </w:rPr>
  </w:style>
  <w:style w:type="paragraph" w:styleId="Endnote">
    <w:name w:val="Endnote Text"/>
    <w:basedOn w:val="Normal"/>
    <w:pPr/>
    <w:rPr>
      <w:rFonts w:eastAsia="Traditional Arabic" w:cs="Traditional Arabic"/>
      <w:sz w:val="20"/>
      <w:szCs w:val="20"/>
    </w:rPr>
  </w:style>
  <w:style w:type="paragraph" w:styleId="Style5">
    <w:name w:val="ÝÊæì"/>
    <w:next w:val="Style6"/>
    <w:qFormat/>
    <w:pPr>
      <w:keepNext w:val="true"/>
      <w:widowControl/>
      <w:tabs>
        <w:tab w:val="clear" w:pos="720"/>
        <w:tab w:val="right" w:pos="6519" w:leader="none"/>
      </w:tabs>
      <w:bidi w:val="1"/>
      <w:spacing w:before="480" w:after="120"/>
      <w:jc w:val="center"/>
    </w:pPr>
    <w:rPr>
      <w:rFonts w:ascii="AGA Arabesque;Symbol" w:hAnsi="AGA Arabesque;Symbol" w:eastAsia="AGA Arabesque;Symbol" w:cs="AGA Arabesque;Symbol"/>
      <w:b/>
      <w:bCs/>
      <w:color w:val="auto"/>
      <w:sz w:val="20"/>
      <w:szCs w:val="48"/>
      <w:lang w:val="en-US" w:eastAsia="zh-CN" w:bidi="hi-IN"/>
    </w:rPr>
  </w:style>
  <w:style w:type="paragraph" w:styleId="Style6">
    <w:name w:val="ÑÞã ÝÊæì"/>
    <w:next w:val="Style7"/>
    <w:qFormat/>
    <w:pPr>
      <w:keepNext w:val="true"/>
      <w:widowControl/>
      <w:bidi w:val="1"/>
      <w:spacing w:before="240" w:after="0"/>
      <w:ind w:firstLine="539"/>
      <w:jc w:val="left"/>
    </w:pPr>
    <w:rPr>
      <w:rFonts w:ascii="AGA Arabesque;Symbol" w:hAnsi="AGA Arabesque;Symbol" w:eastAsia="AGA Arabesque;Symbol" w:cs="AGA Arabesque;Symbol"/>
      <w:color w:val="auto"/>
      <w:sz w:val="16"/>
      <w:szCs w:val="40"/>
      <w:lang w:val="en-US" w:eastAsia="zh-CN" w:bidi="hi-IN"/>
    </w:rPr>
  </w:style>
  <w:style w:type="paragraph" w:styleId="Style7">
    <w:name w:val="ÓÄÇá"/>
    <w:basedOn w:val="Normal"/>
    <w:next w:val="Normal"/>
    <w:qFormat/>
    <w:pPr>
      <w:spacing w:lineRule="exact" w:line="480"/>
      <w:ind w:left="709" w:firstLine="564"/>
    </w:pPr>
    <w:rPr>
      <w:rFonts w:ascii="AGA Arabesque;Symbol" w:hAnsi="AGA Arabesque;Symbol" w:eastAsia="AGA Arabesque;Symbol" w:cs="AGA Arabesque;Symbol"/>
      <w:b/>
      <w:bCs/>
      <w:szCs w:val="36"/>
    </w:rPr>
  </w:style>
  <w:style w:type="paragraph" w:styleId="Style8">
    <w:name w:val="ÊæÓíØ ÚäæÇä"/>
    <w:basedOn w:val="Normal"/>
    <w:next w:val="Normal"/>
    <w:qFormat/>
    <w:pPr>
      <w:keepNext w:val="false"/>
      <w:pBdr>
        <w:top w:val="double" w:sz="6" w:space="1" w:color="000000" w:shadow="1"/>
        <w:left w:val="double" w:sz="6" w:space="1" w:color="000000" w:shadow="1"/>
        <w:bottom w:val="double" w:sz="6" w:space="1" w:color="000000" w:shadow="1"/>
        <w:right w:val="double" w:sz="6" w:space="1" w:color="000000" w:shadow="1"/>
      </w:pBdr>
      <w:shd w:fill="DFDFDF" w:val="clear"/>
      <w:spacing w:lineRule="auto" w:line="240"/>
      <w:ind w:left="567" w:right="567" w:hanging="0"/>
      <w:jc w:val="center"/>
    </w:pPr>
    <w:rPr>
      <w:rFonts w:ascii="AGA Arabesque;Symbol" w:hAnsi="AGA Arabesque;Symbol" w:eastAsia="DecoType Naskh Variants" w:cs="DecoType Naskh Variants"/>
      <w:b/>
      <w:bCs/>
      <w:szCs w:val="144"/>
    </w:rPr>
  </w:style>
  <w:style w:type="paragraph" w:styleId="Style9">
    <w:name w:val="ÊÑÞíã"/>
    <w:basedOn w:val="Normal"/>
    <w:qFormat/>
    <w:pPr>
      <w:keepNext w:val="false"/>
      <w:numPr>
        <w:ilvl w:val="0"/>
        <w:numId w:val="2"/>
      </w:numPr>
      <w:tabs>
        <w:tab w:val="clear" w:pos="720"/>
        <w:tab w:val="right" w:pos="6519" w:leader="none"/>
      </w:tabs>
      <w:spacing w:lineRule="auto" w:line="240"/>
      <w:ind w:left="453" w:hanging="453"/>
    </w:pPr>
    <w:rPr>
      <w:rFonts w:ascii="AGA Arabesque;Symbol" w:hAnsi="AGA Arabesque;Symbol" w:eastAsia="AGA Arabesque;Symbol" w:cs="AGA Arabesque;Symbol"/>
    </w:rPr>
  </w:style>
  <w:style w:type="paragraph" w:styleId="Style10">
    <w:name w:val="ÚäæÇä ÇáÝÊÇæì"/>
    <w:qFormat/>
    <w:pPr>
      <w:widowControl w:val="false"/>
      <w:pBdr>
        <w:top w:val="double" w:sz="6" w:space="1" w:color="000000" w:shadow="1"/>
        <w:left w:val="double" w:sz="6" w:space="1" w:color="000000" w:shadow="1"/>
        <w:bottom w:val="double" w:sz="6" w:space="1" w:color="000000" w:shadow="1"/>
        <w:right w:val="double" w:sz="6" w:space="1" w:color="000000" w:shadow="1"/>
      </w:pBdr>
      <w:bidi w:val="1"/>
      <w:ind w:left="848" w:right="567" w:hanging="0"/>
      <w:jc w:val="center"/>
    </w:pPr>
    <w:rPr>
      <w:rFonts w:ascii="Times New Roman" w:hAnsi="Times New Roman" w:eastAsia="Simplified Arabic" w:cs="Simplified Arabic"/>
      <w:b/>
      <w:bCs/>
      <w:color w:val="auto"/>
      <w:sz w:val="66"/>
      <w:szCs w:val="76"/>
      <w:vertAlign w:val="superscript"/>
      <w:lang w:val="en-US" w:eastAsia="zh-CN" w:bidi="hi-IN"/>
    </w:rPr>
  </w:style>
  <w:style w:type="paragraph" w:styleId="Style11">
    <w:name w:val="ÊæÞíÚ ÇááÌäÉ"/>
    <w:qFormat/>
    <w:pPr>
      <w:widowControl/>
      <w:tabs>
        <w:tab w:val="clear" w:pos="720"/>
        <w:tab w:val="center" w:pos="849" w:leader="none"/>
        <w:tab w:val="center" w:pos="2267" w:leader="none"/>
        <w:tab w:val="center" w:pos="3826" w:leader="none"/>
        <w:tab w:val="center" w:pos="5810" w:leader="none"/>
      </w:tabs>
      <w:bidi w:val="1"/>
      <w:jc w:val="left"/>
    </w:pPr>
    <w:rPr>
      <w:rFonts w:ascii="Times New Roman" w:hAnsi="Times New Roman" w:eastAsia="Times New Roman" w:cs="Times New Roman"/>
      <w:color w:val="auto"/>
      <w:sz w:val="20"/>
      <w:szCs w:val="20"/>
      <w:lang w:val="en-US" w:eastAsia="zh-CN" w:bidi="hi-IN"/>
    </w:rPr>
  </w:style>
  <w:style w:type="paragraph" w:styleId="Style12">
    <w:name w:val="ÇááÌäÉ ÇáÏÇÆãÉ"/>
    <w:basedOn w:val="Normal"/>
    <w:qFormat/>
    <w:pPr>
      <w:keepNext w:val="true"/>
      <w:spacing w:lineRule="atLeast" w:line="460"/>
      <w:ind w:hanging="0"/>
      <w:jc w:val="center"/>
    </w:pPr>
    <w:rPr>
      <w:rFonts w:ascii="AGA Arabesque;Symbol" w:hAnsi="AGA Arabesque;Symbol" w:eastAsia="AGA Arabesque;Symbol" w:cs="AGA Arabesque;Symbol"/>
      <w:b/>
      <w:bCs/>
      <w:sz w:val="16"/>
      <w:szCs w:val="16"/>
    </w:rPr>
  </w:style>
  <w:style w:type="paragraph" w:styleId="21">
    <w:name w:val="ÊæÞíÚ2"/>
    <w:qFormat/>
    <w:pPr>
      <w:widowControl/>
      <w:tabs>
        <w:tab w:val="clear" w:pos="720"/>
        <w:tab w:val="center" w:pos="1841" w:leader="none"/>
        <w:tab w:val="center" w:pos="4960" w:leader="none"/>
      </w:tabs>
      <w:bidi w:val="1"/>
      <w:jc w:val="left"/>
    </w:pPr>
    <w:rPr>
      <w:rFonts w:ascii="Times New Roman" w:hAnsi="Times New Roman" w:eastAsia="Times New Roman" w:cs="Times New Roman"/>
      <w:color w:val="auto"/>
      <w:sz w:val="20"/>
      <w:szCs w:val="28"/>
      <w:lang w:val="en-US" w:eastAsia="zh-CN" w:bidi="hi-IN"/>
    </w:rPr>
  </w:style>
  <w:style w:type="paragraph" w:styleId="3">
    <w:name w:val="ÊæÞíÚ3"/>
    <w:qFormat/>
    <w:pPr>
      <w:widowControl/>
      <w:tabs>
        <w:tab w:val="clear" w:pos="720"/>
        <w:tab w:val="center" w:pos="1416" w:leader="none"/>
        <w:tab w:val="center" w:pos="3117" w:leader="none"/>
        <w:tab w:val="center" w:pos="5385" w:leader="none"/>
      </w:tabs>
      <w:bidi w:val="1"/>
      <w:jc w:val="left"/>
    </w:pPr>
    <w:rPr>
      <w:rFonts w:ascii="Times New Roman" w:hAnsi="Times New Roman" w:eastAsia="Times New Roman" w:cs="Times New Roman"/>
      <w:color w:val="auto"/>
      <w:sz w:val="20"/>
      <w:szCs w:val="28"/>
      <w:lang w:val="en-US" w:eastAsia="zh-CN" w:bidi="hi-IN"/>
    </w:rPr>
  </w:style>
  <w:style w:type="paragraph" w:styleId="Style13">
    <w:name w:val="ÎÊã áÌäÉ"/>
    <w:basedOn w:val="Normal"/>
    <w:qFormat/>
    <w:pPr>
      <w:keepNext w:val="false"/>
      <w:tabs>
        <w:tab w:val="clear" w:pos="720"/>
        <w:tab w:val="center" w:pos="566" w:leader="none"/>
        <w:tab w:val="center" w:pos="1983" w:leader="none"/>
        <w:tab w:val="center" w:pos="3542" w:leader="none"/>
        <w:tab w:val="center" w:pos="5499" w:leader="none"/>
      </w:tabs>
      <w:spacing w:lineRule="auto" w:line="240"/>
      <w:ind w:hanging="0"/>
    </w:pPr>
    <w:rPr>
      <w:rFonts w:ascii="AGA Arabesque;Symbol" w:hAnsi="AGA Arabesque;Symbol" w:eastAsia="AGA Arabesque;Symbol" w:cs="AGA Arabesque;Symbol"/>
      <w:sz w:val="66"/>
      <w:szCs w:val="28"/>
    </w:rPr>
  </w:style>
  <w:style w:type="paragraph" w:styleId="Style14">
    <w:name w:val="æÈÇááå"/>
    <w:basedOn w:val="Normal"/>
    <w:qFormat/>
    <w:pPr>
      <w:keepNext w:val="true"/>
      <w:spacing w:lineRule="atLeast" w:line="240"/>
    </w:pPr>
    <w:rPr>
      <w:rFonts w:ascii="AGA Arabesque;Symbol" w:hAnsi="AGA Arabesque;Symbol" w:eastAsia="AGA Arabesque;Symbol" w:cs="AGA Arabesque;Symbol"/>
      <w:szCs w:val="36"/>
    </w:rPr>
  </w:style>
  <w:style w:type="paragraph" w:styleId="Style15">
    <w:name w:val="ßÔíÏãÊæÓØÉ"/>
    <w:basedOn w:val="Normal"/>
    <w:qFormat/>
    <w:pPr>
      <w:keepNext w:val="false"/>
      <w:spacing w:lineRule="atLeast" w:line="240"/>
      <w:jc w:val="distribute"/>
    </w:pPr>
    <w:rPr>
      <w:bCs/>
    </w:rPr>
  </w:style>
  <w:style w:type="paragraph" w:styleId="Style16">
    <w:name w:val="ÌæÇÈ"/>
    <w:basedOn w:val="Normal"/>
    <w:qFormat/>
    <w:pPr>
      <w:keepNext w:val="false"/>
      <w:widowControl/>
      <w:spacing w:lineRule="auto" w:line="240"/>
      <w:ind w:hanging="0"/>
    </w:pPr>
    <w:rPr>
      <w:rFonts w:ascii="AGA Arabesque;Symbol" w:hAnsi="AGA Arabesque;Symbol" w:eastAsia="AGA Arabesque;Symbol" w:cs="AGA Arabesque;Symbol"/>
      <w:b/>
      <w:bCs/>
      <w:sz w:val="20"/>
      <w:szCs w:val="36"/>
    </w:rPr>
  </w:style>
  <w:style w:type="paragraph" w:styleId="Style17">
    <w:name w:val="ÝÊæì ÑÞã"/>
    <w:basedOn w:val="TextBody"/>
    <w:qFormat/>
    <w:pPr>
      <w:keepNext w:val="false"/>
      <w:widowControl/>
      <w:pBdr>
        <w:top w:val="single" w:sz="6" w:space="1" w:color="000000"/>
        <w:left w:val="single" w:sz="6" w:space="1" w:color="000000"/>
        <w:bottom w:val="single" w:sz="6" w:space="1" w:color="000000"/>
        <w:right w:val="single" w:sz="6" w:space="1" w:color="000000"/>
      </w:pBdr>
      <w:spacing w:lineRule="auto" w:line="240"/>
      <w:ind w:left="1275" w:right="1985" w:hanging="0"/>
    </w:pPr>
    <w:rPr>
      <w:rFonts w:ascii="AGA Arabesque;Symbol" w:hAnsi="AGA Arabesque;Symbol" w:eastAsia="Simplified Arabic" w:cs="Simplified Arabic"/>
      <w:b/>
      <w:bCs/>
      <w:sz w:val="20"/>
      <w:szCs w:val="28"/>
    </w:rPr>
  </w:style>
  <w:style w:type="paragraph" w:styleId="22">
    <w:name w:val="ÊæÞíÚ ÇááÌäÉ2"/>
    <w:basedOn w:val="Style11"/>
    <w:qFormat/>
    <w:pPr/>
    <w:rPr/>
  </w:style>
  <w:style w:type="paragraph" w:styleId="221">
    <w:name w:val="ÊæÞíÚ2-2"/>
    <w:basedOn w:val="21"/>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KTABLJNH.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0T09:03:00Z</dcterms:created>
  <dc:creator>----</dc:creator>
  <dc:description/>
  <dc:language>en-US</dc:language>
  <cp:lastModifiedBy>----</cp:lastModifiedBy>
  <cp:lastPrinted>1996-07-06T12:07:00Z</cp:lastPrinted>
  <dcterms:modified xsi:type="dcterms:W3CDTF">1998-02-10T13:39:00Z</dcterms:modified>
  <cp:revision>273</cp:revision>
  <dc:subject/>
  <dc:title>���� ����</dc:title>
</cp:coreProperties>
</file>