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492"/>
        <w:gridCol w:w="2569"/>
        <w:gridCol w:w="2480"/>
      </w:tblGrid>
      <w:tr>
        <w:trPr/>
        <w:tc>
          <w:tcPr>
            <w:tcW w:w="4492"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دس عشر</w:t>
            </w:r>
          </w:p>
        </w:tc>
        <w:tc>
          <w:tcPr>
            <w:tcW w:w="2569"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صلاة الجمعة</w:t>
            </w:r>
          </w:p>
        </w:tc>
        <w:tc>
          <w:tcPr>
            <w:tcW w:w="2480"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ٱلرَّحْمَـٰنِ ٱلرَّحِيمِ</w:t>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صائص صلاة الجمعة و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فضيلة الشيخ أعلى الله درجته في المهدي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حمد لله نحمده، ونستعينه ونستغفره، ونعوذ بالله من شرور أنفسنا وسيئات أعمالنا، من يهده الله فلا مضل له، ومن يضلل فلا هادي له، وأشهد أن لا إله إلا الله، وأشهد أن محمداً عبده ورسوله صلى الله عليه وعلى آله وصحبه أجمعين وسلم تسليماً كثيراً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وم الجمعة هذا اليوم العظيم يوم جعله الله عيداً للأسبوع، وما طلعت الشمس ولا غربت على يوم أفضل من يوم الجمعة باعتبار أيام الأسبوع، وخير يوم طلعت عليه الشمس يوم عرفة باعتبار أيام السنة، هذا اليوم يوم العيد منَّ الله به على هذه الأمة، وأضل عنه اليهود والنصارى، فصار لليهود يوم السبت، وصار للنصارى يوم الأحد، وضلوا عن يوم الجمعة الذي فيه ختم الله خلق السموات والأرض؛ لأن الله تعالى خلقها في ستة أيام، وآخرها الجمعة، وفيه ابتداء خلق الله لاۤدم، وفيه أخرج من الجنة وأهبط إلى الأرض، فيكون مبدأ خلق البشر يوم الجمعة، وفيه تقوم الساعة فيكون منتهى الخلق أيضاً يوم الجمعة، فعن أبي هريرة رضي الله عنه عن النبي صلى الله عليه وعلى آل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 يوم طلعت عليه الشمس يوم الجمعة، فيه خلق آدم، وفيه أدخل الجنة، وفيه أخرج منها، ولا تقوم الساعة إلا في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يوم عظيم ولهذا اختص بأحكام نذكر منها ما تيسر فمن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 اختص بفرض صلاة الجمعة، هذه الصلاة العظيمة التي لابد من الجماعة فيها، ولو قدر أن الإنسان صلى وحده يوم جمعة،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يد أن تكون 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لاتك غير صحيحة، ويجب عليك أن تعيد، فهذه الصلاة لابد فيها من جمع ثلاثة فأكثر، وغيرها من الصلاة تنعقد باثنين بإمام ومأموم، أما الجمعة فلابد فيها من جمع ثلاثة فأكثر، واختلف العلماء في العدد الذي لابد منه في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بعون رجلاً، فلو كان هناك قرية صغيرة ليس فيها إلا ثلاثون رجلاً فإنهم لا يقيمون الجمعة؛ لأنه لابد أن يكون العدد أرب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ي اثنا عشر رجلاً؛ لأن الصحابة الذين انفضوا عن رسول الله صلى الله عليه وسلم لما رأوا التجارة لم يبق منهم إلا اثنا عشر رج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ن جابر بن عبدالله رضي الله عنه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النبي صلى الله عليه وسلم يخطب قائماً يوم الجمعة، فجاءت عير من الشام فانفتل الناس إليها حتى لم يبق إلا اثنا عشررجل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نزلت هذه الاۤية التي في الجم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إِذَا رَأَوْاْ تِجَـٰرَةً أَوْ لَهْواً ٱنفَضُّوۤاْ إِلَيْهَا وَتَرَكُوكَ قَآئِماً قُلْ مَا عِندَ ٱللَّهِ خَيْرٌ مِّنَ ٱللَّهْوِ وَمِنَ ٱلتِّجَـٰرَةِ وَٱللَّهُ خَيْرُ ٱلرَّٰزِ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أن اثني عشر رجلاً يكفي في عدد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ي في عدد الجمعة ثلاثة، فلو فرض أن قرية ليس فيها سوى ثلاثة نفر فإنها تقام الجمعة؛ لأنه يحصل بهم الج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م يخطب، ومؤذن يدعو، ومأموم يجيب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منادي المؤذن، ولابد من خطيب، ولابد من مدعو</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القول أرجح الأقوال، أنه يكفي في عدد الجمعة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م يخطب، ومؤذن يدعو، ومأموم يج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صلى الإنسان غير الجمعة كالظهر مثلاً صلى وحده تجزئه الصلاة وتبرأ بها ذمته، لكن إن كان ممن تجب عليه الجماعة كان آثماً، وإن كان ممن لا تجب عليه الجماعة كان غير آ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ه الصلاة العظ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لا تصح إلا في الوقت، ولهذا قال العلما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شروط صحة الجمعة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غيرها قالو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شروط الصلاة دخول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نسأل ما الفرق بين قول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شروط صحة الصلاة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ين قول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شروط صحة الصلاة دخول الوق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فرق هو أننا إذا قل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شروط صحة الصلاة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ا لا تصح لا قبله ولا بعده، وإذا قل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شروط صحة الصلاة دخول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صح قبله وصحت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ل تصح الصلاة بعد الوقت لمن أخرها عمداً أو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تص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خرها نوماً أو نسياناً تصح، والصلاة التي غير الجمعة لو أن الإنسان نام ولم يستيقظ وليس عنده من يوقظه فلم ينتبه إلا حين خرج الوقت فإنها تصح، يصليها وصلاته صحيحة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لنسيان، وإذا استيقظ فهذا في حال اليقظة، ولهذا لما نام النبي صلى الله عليه وسلم وأصحابه عن صلاة الفجر وهم في سفر فلم يستيقظوا إلا عند طلوع الشمس صلاها ولم يدعها، لكن لو أخر الصلاة عمداً عن وقتها بلا عذر شرعي فلا تصح الصلاة والدليل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ؤخر الصلاة عن وقتها بلا عذر عمل عملاً ليس عليه أمر الله ولا رسوله، فيكون عمله مردو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يمكن أن يستدل ب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تَعَدَّ حُدُودَ ٱللَّهِ فَأُوْلَـٰئِكَ هُمُ ٱلظَّـٰ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خرج للصلاة عن وقتها بلا عذر متعد لحدود الله فيكون ظالماً والظالم لا يقبل م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هُ لاَ يُفْلِحُ ٱلظَّـٰ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الجمعة أنها لا تكون إلا في الأوطان، في المدن والقرى، وغير الجمعة تقام في أي مكان، والدليل على هذا أن النبي صلى الله عليه وسلم كان يسافر الأسفار الطويلة وتمر به الجمعة ولم يكن يقيمها في السفر، ولو كانت واجبة على المسافر لأقامها النبي صلى الله عليه وسلم وأعجب أن يوم عرفة في حجة الوداع وافق يوم الجمعة ولم يصلّ النبي صلى الله عليه وعلى آله وسلم الجمعة كما في حديث جابر الطويل الذي رواه مسلم أن النبي صلى الله عليه وسلم نزل في الوادي فخطب الناس خطبة معروفة بليغة، ثم أمر بلالاً فأذن، ثم أقام فصلى الظهر، ثم أقام فصلى العصر، هكذا قال جابر رضي الله عنه ولقد ضل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جمعة تقام في السفر، وخرج عن هدي النبي صلى الله عليه وسلم، وعليه إذا فعل أن يعيدها إذا كان يريد إبراء ذمته وإقامة حجته عند الله عز وجل؛ لأن هذا ليس موضع اجتهاد حتى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نكار في مسائل الاجتهاد، هذا السنة فيه واضحة أجلى من النهار في ارتفاع الشمس، ولا عذر لأحد أن يقيم صلاة الجمعة في السفر إطلاقاً، لكن لو صادف أنك في بلد نازل تريد أن تواصل السفر في آخر النهار وجب عليك أن تصلي مع المسلمين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سافر من المؤمنين فيشمله الخط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ه الصلاة أنه لا يجمع إليها ما بعدها والذي بعدها هو العصر، فلا تجمع صلاة العصر إلى صلاة الجمعة، فلو أن إنسان كان مسافراً نازلاً في بلد ويريد أن يواصل السير بعد صلاة الجمعة وصلى مع الناس صلاة الجمعة فإنه لا يضم إليها العصر؛ لأن السنة إنما وردت في الجمع بين الظهر والعصر، وصلاة الجمعة ليست صلاة ظهر بالاتفاق، فلا أحد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لاة الجمعة صلاة ظهر، 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صل السفر، وإذا دخل وقت العصر وأنت في السفر فصل حيثما أدركتك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ه الصلاة العظيمة أن القراءة فيها جهر وغيرها سر، إلا ما كان مثلها في جمع الناس فيكون جهراً، ولهذا نرى أن صلاة العيدين القراءة فيها جهر، وصلاة الكسوف جهر حتى في النهار، وصلاة الاستسقاء جهر؛ لأن الناس مجتمعون فهذا الاجتماع الموحد جعل القراءة في الصلاة جهراً ولو كانت نها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القراءة في صلاة الجمعة جهر بخلاف الظهر؛ وذلك من أجل أن يجتمع هذا الجمع الكبير على قراءة واحدة وهي قراءة الإم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صلاة الجمعة أنها تصادف ساعة الإجابة التي قال عنها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وافقها عبد مسلم وهو قائم يصلي يسأل الله شيئاً إلا أعطاه إيا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نعمة عظيمة، هذه ليست موجودة في صلاة الظهر مثلاً لكنها في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رجى ساعات الجمعة في الإجابة هي وقت الصلاة لما يأت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ذلك جاء في صحيح مسلم من حديث أبي موسى الأشعري رضي الله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جتماع من المسلمين على عبادة واحدة، بقيادة واحدة بإمام واحد، وهذا الاجتماع يكون أقرب إلى الإجابة، ولهذا في يوم عرفة حين يجتمع المسلمون على صعيد عرفة يدنو جل وعلا ثم يباهي بهم الملائكة، ويجيب دعائ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ذلك احرص على الدعاء في هذا الوقت وقت صلاة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تبتدىء هذه الساعة ومتى تخرج؟ تبتدىء من دخول الإمام إلى أن تنقضي الصلاة، فلننظر الاۤن متى ندعو إذا دخل الإمام وسلم وبعد ذلك شرع المؤذن بالاۤذان، والاۤذان ليس فيه دعاء بل فيه إجابة للمؤذن، وبعد الأذان فيه دعاء أي بين الأذان والخطبة فيه دعاء تقول بعد الأذ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رب هذه الدعوة التامة والصلاة القائمة، آت محمد الوسيلة والفضيلة، وابعثه مقاماً محموداً الذي وعد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 لا تخلف الميع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قال بعد متابعة المؤذن ثم تدعو بما شئت مادام الخطيب لم يشرع بالخطبة، كذلك أيضاً بين الخطبتين تدعو الله بما شئت من خيري الدنيا والاۤخرة، كذلك في أثناء الصلاة في السجود دعاء وأقرب ما يكون العبد من ربه وهو ساجد كما ثبت ذلك عن الرسول صلى الله عليه وسلم، وذلك لأن هيئة السجود أكمل ذل للإنسان، وأن أشرف عضو وهو الوجه يوضع في السجود على الأرض وهو موطىء الأقدام، فرأسك وجبهتك يساوي أصابع رجليك، بهذا الذل العظيم صار الإنسان أقرب ما يكون من ربه جل وعلا، لأن من تواضع لله رفعه، أقرب ما يكون العبد من ربه وهو ساجد فاستغل هذه الفرصة وأكثر من الدعاء من خيري الدنيا والاۤخرة فلو قال أحدكم في دعائ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رزقني سيارة جميلة، فهذا يصلح، لأن الرسول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أل أحدكم ربه حتى شراك نع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إن الدعاء عبادة فإذا دعوت الله بأي غرض لو قال الطالب وهو في أيام الامتح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رزقني نجاحاً إلى درجة الممتاز فهذا يصلح، لأنه دعاء لله تخاطب الله، والممنوع مخاطبة الاۤدميين لكن مخاطبة الله بالدعاء ليست ممنوعة، وهناك محل دعاء آخر في الصلاة بعد التشهد كما في حديث ابن مسعود حين ذكر النبي صلى الله عليه وسلم التشهد ثم قال بعد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ليتخير من المسألة ما ش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ش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 علماء الأصول تفيد العم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ى جَآءَ بِٱلصِّدْقِ وَصَدَّقَ بِهِ أُوْلَـٰئِكَ هُمُ ٱلْمُتَّقُ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لئك 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جما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ذ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رد، والـذي أوجـب الإخبار عن المفرد بالجماعة هو أن اسم الموصول يفيد العموم، ومثل ذلك اسم الشرط يفيد العموم والدليل على هذ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يَعْمَلْ مِثْقَالَ ذَرَّةٍ خَيْراً يَ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يَعْـمَلْ مِثْقَالَ ذَرَّةٍ شَرّاً يَ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تفيد العموم والدليل على ذلك لما ذكر الرسول صلى الله عليه وسلم الخيل وأثنى عليها وما فيها من الأجر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فالحم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 ينزل علي فيها إلا هذه الاۤية الشاذة والفاذ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يَعْمَلْ مِثْقَالَ ذَرَّةٍ خَيْراً يَ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يَعْـمَلْ مِثْقَالَ ذَرَّةٍ شَرّاً يَ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تعم كل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ن الاسم الموصول يفيد العموم فقول الرسول صلى الله عليه وسلم في حديث ابن مسعو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ثم ليتخير من الدعاء ما ش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فيد أي دع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بعض الفقه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وز للإنسان في دعائه شيء من ملاذ 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قول ضعيف يخالف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 عندنا الاۤن في ساعة الإجابة وقت صلاة الجمعة عدة مواطن للدعاء فانتهز الفرصة بالدعاء في صلاة الجمعة لعلك تصادف ساعة الإج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ساعة التي ترجى فيها الإجابة هي ما بعد العصر إلى أن تغرب الشمس، لكن هذا القول أشكل على بعض العلماء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و قائم يص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 العصر ليس فيه صلاة، وأجاب عنه العلماء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تظر الصلاة في حكم المصلي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يزال أحدكم في صلاة ما انتظر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ه الصلاة أنه يجب الغسل لها كما يغتسل الإنسان للجنابة وجوباً، في الشتاء وفي الصيف والدليل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يوم الجمعة واجب على كل محت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ذي قال إنه واجب الرسول عليه الصلاة والسلام، وهو أعلم الخلق بشرع الله، ولا يمكن أن يطلق على شيء مستحب أنه واجب، فهو أعلم الخلق بشريعة الله، وهو أفصح الخلق بما ينطق به، وهو أنصح الخلق للخلق، وهو أصدق الخلق خبراً فهو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الجمعة واج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قرن الوجوب بما يقتضي التكلي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 كل محت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محتلم هو الذي تجب عليه الواجبات، والمحتلم ليس هو الذي يحتلم بالفعل، فالمحتلم بالفعل يجب عليه الغسل ولو في غير يوم الجمعة، ولكن غسل الجمعة واجب على كل محتل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غ</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ظن أننا لو قرأنا هذه العبارة في مصنف من مصنفات الفقه لم يبق عندنا شك بأن المؤلف يرى الوجوب، فكيف والناطق به الرسول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في الغسل فائدة للبدن تنشيطاً وتنظيفاً، ويدل للوجوب ما جرى بين عمر وعثمان ـ رضي الله عنهما ـ كان عمر ـ رضي الله عنه ـ يخطب الناس فدخل عثمان ـ رضي الله عنه ـ في أثناء الخطبة فكأن عمر ـ رضي الله عنه ـ لامه على تأخر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ا أمير المؤمنين ما زدت على أن سمعت الأذان فتوضأت ثم أتيت، فقال له عمر ـ رضي الله عنه ـ أمام الناس وهو يخط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وضوء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تقتصر على الوضوء وتأتي متأخراً،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جاء أحدكم إلى الجمعة فليغتس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لمه بنوع من التوبيخ، واستدل لذلك ب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تى أحدكم الجمعة فليغتس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من خصائص هذه الصلاة العظ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لها راتبة قبلها؛ لأن المؤذن إذا أذن فالخطيب حاضر سوف يبدأ بالخطبة وإنشاء التطوع في الخطبة حرام، ولو فعل لكان آثماً والصلاة غير مقبولة، إلا فيمن دخل والخطيب يخطب فإنه لا يجلس حتى يصلي ركعتين لما ثبت عن رسول الله صلى الله عليه وسلم أن رجلاً دخل يوم الجمعة والنبي صلى الله عليه وسلم يخطب فجلس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ل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م فصل ركعتين وتجوز فيهم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جمعة ليس لها راتبة قبلها، ولكن إذا جاء قبل الأذان الثاني فليتطوع بما شاء، ولها راتبة بعدها، فقد ثبت عن النبي صلى الله عليه وسلم أنه يصلى بعدها ركعتين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صلى أحدكم الجمعة فليصل بعدها أربع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عندنا الاۤن سنة قولية وسنة فعلية، القولية أربع ركعات، والفعلية ركعتان، فكيف نجمع بينهما؟ هل نأخذ بالسنة الفعلية، أو السنة القولية، أو نأخذ بهما جميعاً، أو نفص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احتمالات الاۤن أر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نأخذ بالسنة القولي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نة الجمعة أربع ركعات، أو بالسنة الفعلي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نة الجمعة ركعتان أو نجمع بينهما فتكون السنة ست ركعات، أو نف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ركعتان في البيت؛ لأن هذا فعل النبي صلى الله عليه وسلم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قَدْ كَانَ لَكُمْ فِى رَسُولِ ٱللَّهِ أُسْوَةٌ حَسَنَةٌ لِّمَن كَانَ يَرْجُو ٱللَّهَ وَٱلْيَوْمَ ٱلأَْخِرَ وَذَكَرَ ٱللَّهَ كَثِير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أربع سواء صلاها في البيت أو في المسجد،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صلى أحدكم الجمعة فليصل بعدها أربع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مقدم على فعله عند التعا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حتياط أن يأتي بالسنة القولية والفعلية فيصلي ستًّ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شيخ الإسلام ابن تيمية ـ رحمه الله تعالى ـ ففصل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لى في بيته فالسنة ركعتان فقط؛ لأن الرسول صلى الله عليه وعلى آله وسلم لم يزد على ركعتين في بيته، وإن صلى في المسجد فأرب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تفصيل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تختص الجمعة أو تفارق الظهر بأنه ليس لها راتبة قبلها، وراتبتها بعدها ركع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يوم الجمعة فله خصائ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سن للإنسان أن يقرأ فيه سورة الكهف كاملة وليس في فجر يوم الجمعة كما يفعله بعض الأئمة الجهال، بل في غير الصلاة، لأن فجر يوم الجمعة يقرأ فيه بسورتين معروفتين سورة السجدة، وسورة الإنسان، لكن الكهف يقرأها في غير الصلاة، ويجوز أن يقرأها بعد صلاة الجمعة، أو قبلها فإنه يحصل الأجر، بخلاف الاغتسال فإنه لابد أن يكون قبل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يقرأ في فج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جدة في الركعة الأولى، وفي الركعة الثان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 على الإنس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اقتداء برسول الله صلى الله عليه وسلم وما يفعله بعض الجهال من الأئمة حيث يق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جدة بين الركعتين، أو يقتصر على نصفها ويقرأ نص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و خطأ، ونقول ل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تقرأ بالسورتين كاملتين، وإما أن تقرأ بسورة أخرى لئلا تخالف السنة؛ لأن هناك فرق بين من يقرأ بسورتين أخريين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فاتته السنة، لكن من قرأ ب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جدة وقسمها بين الركعتين، أو قرأ نصفها ونص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خالف السنة، وفرق بين المخالفة، وبين عدم فعل السنة لأن الأول أش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نبغي فيه إكثار الصلاة على النبي صلى الله عليه وسلم لأنه أعظم الخلق حقًّا عليك، أعظم حقًّا من أمك وأبيك، ويجب أن تفديه بنفسك ومالك، فأكثر من الصلاة عليه يوم الجمعة، لأن النبي صلى الله عليه وسلم أم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ا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صام وحده إلا من صادف عادة فصامه، فلا يمكن أن تفرد يوم الجمعة بصوم، فإما أن تصوم يوم الخميس معه، وإما أن تصوم يوم السبت، إلا من كان يصوم يوماً ويفطر يوماً فصادف يوم الجمعة يوم صومه فلا بأس أن يصوم ولا حرج، وكذلك لو كان يوم الجمعة يوم عرفة صم ولا حرج، وكذلك لو صادف يوم الجمعة يوم عاشوراء صم ولا حرج ولكن يوم عاشوراء يختص بصوم يوم قبله، أو يوم بعده مخالفة لليهود، أما يوم السبت فصومه جائز لمن أضاف إليه الجمعة، وأما بدون الجمعة فلا تصم يوم السبت لا تفرده ما لم يصادف عادة أو يوماً مشروعاً صومه كيوم عرفة، أو يوم عاشو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ا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عند بعض العلماء تسن فيه زيارة القبور، لكن هذا ليس بصحيح فإن زيارة القبور مشروعة كل وقت في الليل وفي النهار في الجمعة في الاثنين والثلاثاء والأربعاء في أي وقت تسن أن تزور المقابر، وقد ثبت عن الرسول صلى الله عليه وسلم أنه زار البقيع ليلاً، ولا يختص بيوم الجمعة وزيارة القبور لها فائدة عظيمة فإنها تذكر الاۤخرة، وتذكر الموت، والمقصود بزيارة القبور تذكر الإنسان لحاله أنه الاۤن على ظهر الأرض يتمكن من الأعمال الصالحة وغداً من أهل باطن الأرض الذين لا يتمكنون من العمل الصا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تيسر من خصائص صلاة الجمعة ويوم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ي هناك مسألة مهمة عظيمة وهي السلام، سلام الناس بعضهم على بعض أهو سنة، أم حرام، أم مكرو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سنة، لكن العجب أنك الاۤن تسلم على بعض الناس خارجاً من المسجد أو داخلاً فيه ويستنكر كأنه لم يشرع السلام بين المسلمين، وكأنه في غير بلاد المسلمين، مع أن السلام له فضائل عظيمة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 سبب لدخول الجنة ودليل ذلك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ذي نفسي بيده لا تدخلوا الجنة حتى تؤمنوا، ولا تؤمنوا حتى تحاب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يس فيه إيمان كامل إلا إذا تحاب المؤمنون وأحب بعضهم بعضاً؛ لأنه بدون المحبة لا يمكن أن تجتمع القلوب، لابد من المحبة حتى ولو حصل بينك وبين أخيك المؤمن سوء تفاهم فحاول أن تزيل أثر هذا حتى تعيد المحبة بينك وبين أخيك، وانظر الاۤن الفرق بين شخص تسلم عليه فتجده مكفهر الوجه وربما يعرض عنك، ورجل تسلم عليه فينطلق وجهه سروراً ويضيء من السرور تجد قلبك ينفتح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 لا أدلكم على شيء إذا فعلتموه تحاببتم؟ أفشوا السلام بين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شوا بمعنى انشروا ووسعوا السلام بين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سلم الصغير على الكبير، ويسلم الراكب على الماشي، ويسلم القليل على الكثير، ولا يسلم الإنسان بمنبه السيارة لأنه إذا نهي عن السلام بالإشارة فهذا من باب أولى لكن بعض الناس ينبه بمنبه السيارة ث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فيكون للتنبيه وليس للسلام، ومع ذلك الأولى ألا يفعل وأن يسلم بالق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لم يسلم الصغير فسلم أنت أيها الكبير؛ لأنه قد يكون الصغير في تلك الساعة غافلاً لاهياً ساهياً، وقد يكون جاهلاً فأنت سلم لتعلمه، ولهذا كان من هدي محمد صلى الله عليه وسلم أنه كان يسلم على الصبيان إذا مر بهم تواضعاً منه عليه الصلاة والسلام وتعليماً للأ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ليل على الكث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الاۤن معك ثلاثة رجال فالجميع أربعة لاقاكم رجلان ولم يسلما، فتسلم عليهما، ولا نترك السنة تضيع لغفلة، أو سهو، أو استكبار، أو غير ذلك، إذن يسلم الصغير على الكبير، والقليل على الكثير، والراكب على الماشي، والماشي على القاعد، فإذا لم تحصل السنة ممن يطالب بها يسلم الاۤخر، ومن تواضع لله رفع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يغة 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 إذا كان واحداً، والسلام عليكم إذا كانوا جماعة، وال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رجلاً جاء فدخل المسجد فصلى صلاة لا يطمئن فيها ثم جاء إلى رسول الله صلى الله عليه وس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 يا رسول الله، فرد عليه السلام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رجع فصل فإنك لم ت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نت تخاطب اثنين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لأنه يجوز مخاطبة الاثنين بصيغة الجمع، وإذا كنت تسلم على أمك ف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 لأن الكاف إذا خوطب بها امرأة تكون مكسورة، وإذا دخلت على خالاتك وهن أربع، أو خمس ف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ن ورحمة الله وبركاته؛ لأن الكاف للخطاب فتكون على حسب المخاطب ويرد المسلم عليه وعليكم السلام ورحمة الله وبركاته ويجوز بدون الواو ولكن بالواو أفضل، وإذا رد رجل على من قال له السلام عليك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اً ومرحباً، وحياكم الله، وتفضل، على الرحب والسعة، وهذا من أفضل الأيام عندنا، وفقك الله وزادك علماً وتقوى وهدى، فلا يكون هذا رد السلام الواجب، فلو أن الإنسان ملأ الدنيا كلها في رد ليس به عليك السلام فإنه لا يعد ردًّا للسلام، ويكون آثماً؛ لأن رد السلام واجب بالمثل أو أحسن،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حُيِّيتُم بِتَحِيَّةٍ فَحَيُّواْ بِأَحْسَنَ مِنْهَآ أَوْ رُدُّوهَآ إِنَّ ٱللَّهَ كَانَ عَلَىٰ كُلِّ شَىْءٍ حَسِيب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بدأ بالأحسن ثم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 ردو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جوز أن يُسلم المؤمن على الكافر ابتداءً فلو مررت على إنسان كافر مجوسي أو يهودي أو نصراني فلا يُبدأ بالسلام والدليل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أوا اليهود والنصارى بالسلام، وإذا لقيتموهم في طريق فاضطروهم إلى أضيق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يجوز أن تبدأ اليهودي أو النصراني، أو المشرك، أو الشيوعي بالسلام لكن إذا سلموا يجب الرد عليهم والدل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حُيِّيتُم بِتَحِيَّةٍ فَحَيُّواْ بِأَحْسَنَ مِنْهَآ أَوْ رُدُّوهَآ إِنَّ ٱللَّهَ كَانَ عَلَىٰ كُلِّ شَىْءٍ حَسِيباً بِتَحِيَّةٍ فَحَيُّواْ بِأَحْسَنَ مِنْهَآ أَوْ رُدُّوهَآ إِنَّ ٱللَّهَ كَانَ عَلَىٰ كُلِّ شَىْءٍ حَسِيباً فَحَيُّواْ بِأَحْسَنَ مِنْهَآ أَوْ رُدُّوهَآ إِنَّ ٱللَّهَ كَانَ عَلَىٰ كُلِّ شَىْءٍ حَسِيب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ما قال الله عز وجل إذا حيّا بعضكم بعضاً، أو إذا حياكم المسلمون، أي إنسان يحييك بتحية فإن من عدالة الإسلام أن ترد عل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ٱللَّهَ يَأْمُرُ بِٱلْعَدْلِ وَٱلإْحْسَانِ وَإِيتَآءِ ذِى ٱلْقُرْبَىٰ وَيَنْهَىٰ عَنِ ٱلْفَحْشَاءِ وَٱلْمُنْكَرِ وَٱلْبَغْى يَعِظُكُمْ لَعَلَّكُمْ تَذَ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سلم عليه فإذا قال النصرا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ل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رد عليه السلام، وإذا أدغم اللام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تدري أقال السلام، أم السام عليك فيرد علي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أمرنا رسول الله صلى الله عليه وسلم أن نقول إذا سلموا علينا وعليكم وقد علم الرسول هذا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يهود كانوا يقولون إذا سلموا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م عليكم، ف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يدل على أنه لو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لام الواضحة فإنه يقال عليكم السلام ولا بأس،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حُيِّيتُم بِتَحِيَّةٍ فَحَيُّواْ بِأَحْسَنَ مِنْهَآ أَوْ رُدُّوهَآ إِنَّ ٱللَّهَ كَانَ عَلَىٰ كُلِّ شَىْءٍ حَسِيب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 يبتلى بعض الناس ببلوى يكون رئيسه في عمله نصرانياً فيدخل المكتب يريد أن يتفاهم مع هذا الرئيس لو لم يُسلم عليه يفصل أو يشطب عليه باللون الأحمر، ولا تظن أنك إذا هجرت الكافر لا يبالي بك،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هِنُواْ فِى ٱبْتِغَآءِ ٱلْقَوْمِ إِن تَكُونُواْ تَأْلَمُونَ فَإِنَّهُمْ يَأْلَمُونَ كَمَا تَأْلَمونَ وَتَرْجُونَ مِنَ ٱللَّهِ مَا لاَ يَرْجُونَ وَكَانَ ٱللَّهُ عَلِيماً حَكِي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ا تفكر أنك إذا أهنته لا يتأثر لابد أن يتأث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ذا فباب التأول واسع، ونقتصر على هذا القدر، والله أعلم وصلى الله وسلم على نبينا محمد و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صــل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درس في فضائل يوم الجمع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فضيلة الشيخ جزاه الله عن الإسلام والمسلمين خير الجز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نبينا محمد وعلى آله وأصحابه أجمعين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وم الجمعة هو عيد الأسبوع الذي هدى الله سبحانه وتعالى الأمة إليه، وأضل عنه اليهود والنصارى، فكان لليهود يوم السبت، وللنصارى يوم الأ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يوم الجمعة ابتداء الخلق، وفيه انتهاء الخلق، وفيه تقوم الساعة، وفيه ساعة لا يوافقها عبد مسلم وهو قائم يصلي يسأل الله شيئاً إلا أعطاه إي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خص يومه بصيام ولا ليلته بقيام، بل ينهى الإنسان أن يصوم يوم الجمعة على وجه التخصيص لهذا اليوم، أما إذا كان من عادته أن يصوم يوماً ويفطر يوماً، فصادف يوم صومه يوم الجمعة فلا بأس، وكذلك لو كان عليه قضاء من رمضان ولا يفرغ لصوم القضاء إلا يوم الجمعة فلا بأس؛ لأنه لم يخصص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نهى أن تخص ليلة الجمعة بقيام، يعني ألا يقوم الليل إلا ليلة الجمعة، بل إن كان من عادته أن يقوم في ليلة الجمعة وفي غيرها، وإلا فلا يخص ليلة الجمعة بق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ا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جب على الإنسان أن يغتسل ف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بخاري ومسلم وغيرهما من حديث أبي سعيد الخ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ذا الغسل الواجب ليس شرطاً في صحة صلاة الجمعة، لأنه ليس غسلاً من حدث حتى يقال إنه شرط، بل من لم يغتسل يوم الجمعة فقد أخل بواجب، ولكنه لو صلى بدون غسل فصلاته صحيحة، بخلاف ما لو كان عليه جنابة وصلى يوم الجمعة أو غيرها ولم يغتسل فصلاته غير صحي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فرق هنا بين الواجب والشر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الجمعة واج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عمر بن الخطاب ـ رضي الله عنه ـ لما دخل عثمان بن عفان ـ رضي الله عنه ـ وهو يخطب فكأنه لامه على تأخره عن التقدم إلى الجمعة،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زدت على أن توضأ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ضوء أيضاً، وقد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جاء أحدكم الجمعة فليغتس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مه أمام الناس على اقتصاره على الوضوء، ولكنه لم يق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لو صليت الجمعة لبطلت صلات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سل الجمعة واجب وليس شرطاً لصحة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يه هذه الصلاة التي تخالف غيرها من الصلو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جهرية مع أنها صلاة نهارية، ولكننا لو تأملنا وجدنا أن الصلاة النهارية إذا كانت صلاة يجتمع الناس إليها فيشرع فيها الجهر، كما في صلاة العيد وصلاة الكسوف، والأفضل فيها ـ أي صلاة الكسوف ـ أن يجتمع الناس في المساجد الجوامع، وأن يجهر الإمام بالقراءة وأن يخطبهم إذا فرغ من الصلاة خطبة يعظهم فيها، كما فعل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ا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يه هذه الساعة التي أشرنا إ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ة لا يوافقها عبد مسلم وهو قائم يصلي يسأل الله شيئاً إلا أعطاه إي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علماء في تعيين هذه الساعة على أكثر من أربعين قولاً، لكن أقرب الأقوال فيها قو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ما بين أن يخرج الإمام إلى الناس للصلاة حتى انقضاء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ا أرجى الأوقات موافقة لساعة الإجابة، لما رواه مسلم من حديث أبي موسى الأشعري رضي الله عنه، وهي ساعة يجتمع المسلمون فيها على فريضة من فرائض الله ويدعون الله فيها، فهي أقرب ما تكون موافقة لساعة الإجابة، ولهذا ينبغي أن يحرص الإنسان في هذه الساعة على الدعاء، ولاسيما في الصلاة، ومحل الدعاء في الصلاة إما في السجود، وإما في الجلسة بين السجدتين، وإما بعد التشهد فينبغي للإنسان أن يحرص على الدعاء في صلاة الجمعة، وأن يستشعر أن هذا من أرجى أوقات يوم الجمعة إج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بعد العصر، والإنسان بعد العصر قد يكون قائماً يصلي، كما لو دخل المسجد قبل غروب الشمس فإنه يصلي ركعتين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سبق أن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صلاة لها سبب فليس عنها ن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خصائص هذا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نبغي للإنسان أن يبكر في الحضور إلى المسجد، فإن من اغتسل يوم الجمعة ثم جاء إلى المسجد في الساعة الأولى فكأنما قرب بدنة، وفي الساعة الثانية فكأنما قرب بقرة، وفي الساعة الثالثة فكأنما قرب كبشاً أقرن، وفي الساعة الرابعة فكأنما قرب دجاجة، وفي الساعة الخامسة كأنما قرب بيضة، فإذا خرج الإمام حضرت الملائكة وطويت الصحف ولم يكتب لأحد أجر التقدم، لأن وقت التقدم انتهى بحضور الإم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صح إخواني المسلمين بالتقدم إلى الجمعة لأننا نجد الكثير يضيعون الوقت فيما لا فائدة فيه فيحرمون أنفسهم من هذا الأجر، ولو أنهم تقدموا بعد الاغتسال، ثم صلواما يسر الله لهم، وجلسوا يقرأون القرآن، ويذكرون الله حتى يحضر الإمام، أو يصلون حتى يحضر الإمام لكان خيراً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 وصلى الله وسلم على نبينا محمد و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ب الحضور لسماع الخطبة وإن كان الخطيب يتكلم بغير العرب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جب الحضور وإن كان الخطيب يتكلم بغير العربية، والحاضر لا يعرفها، ولهذا نقول للأ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ضر الخطبة وإن كنت لا تسمع، وكذلك نقول للحاض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تكلم والإمام يخطب لعموم النهي عن الكلام والإمام يخطب، وإن كان الحاضر أصم، أو لا يفهم لغة الخط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قول الراجح في حضور المرأة لصلا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أنه لا يسن لها الحضور لصلاة الجمعة ولا لغيرها إلا صلاة العيد، فإن صلاة العيد أمر النبي صلى الله عليه وسلم أن يخرج لها النساء، وما عدا ذلك فهو مباح، لكنه ليس بمرغوب، وعلى المرأة إذا خرجت لصلاة العيد، أو للصلوات الأخرى، أو لحاجة في السوق أن تخرج غير متبرجة بزينة، ولا متطيبة وتمشي بح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شتغل حارس أمن، وأحياناً يُطلب مني الدوام يوم الجمعة، فلا أستطيع أن أؤدي صلاة الجمعة مع المسلمين فهل يجوز ذلك؟ وهل أصلي الصلاة ظهراً أم أصليها ركعت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ك أن تحرس ولو فاتت الجمعة، مادام المكان محتاجاً إلى الحراسة، وفي هذه الحال يجب عليك أن تصليها ظهراً، ولا يجوز أن تصليها 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ــ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ضو هيئة كبار العلم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د أن أفيدكم بأن مدير مكتبنا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 إلينا بأن أحد المستشارين في مجال الموارد البشر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لب منه أن يستفتي أهل العلم عن مسألة جواز تخلف العاملين المسؤولين عن مواقع حساسة بالمرافق الكبرى مثل مصانع البتروكيماويات ومحطة الطاقة عن أداء فريضة الجمعة، حيث أن توقف آلياتها وإعادة تدويرها للوصول بها إلى مستوى الإنتاج المطلوب ينتج عنه خسارة مادية كبيرة تساوي ملايين الدولارات مما يؤثر على استراتيجيات الصناعات الوطنية في تلك البل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يرجى التفضل بتزويدنا بفتواكم في هذا الأمر لننقلها لهم حسب طل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ادك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تقبلوا فائق التقدير والاحترا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ب ل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كان ذهابهم إلى الجمعة يحصل به خسارة كبيرة فإن المباشرين للعمل يُعذرون بترك صلاة الجمعة، ويصلون بدلها ظهراً؛ لكن ينبغي أن يقتصر على أقل عدد يحصل به المطلوب، وأن يعمل العمال بالتناوب هذا جمعة وهذا 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لا يحصل به خسارة ولكن يفوت به ربح، فالواجب أن يصلوا الجمعة،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رر في </w:t>
      </w:r>
      <w:r>
        <w:rPr>
          <w:rFonts w:cs="Times New Roman" w:ascii="Times New Roman" w:hAnsi="Times New Roman"/>
          <w:b/>
          <w:bCs/>
          <w:color w:val="000000"/>
          <w:lang w:val="en-US" w:eastAsia="en-US"/>
        </w:rPr>
        <w:t>02/3/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قطعت قدمه في حادث وأصبح لا يستطيع ثنيها ويشعر بأنه يضايق الناس في صلاة الجمعة بمد رجله فهل له أن يصلي في بيته، علماً بأنه يصلي بقية الصلوات في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صوص عليه شرعاً أن صلاة الجمعة بالمسجد فرض عين على كل مسلم متى توفرت شروط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سقط أداؤها إلا إذا فقد شرط من شروط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ما أن السائل يقرر أنه يؤدي الصلاة فعلاً في المسجد في جماعة، وأن الذي جعله يمتنع عن ذلك هو شعوره وشعور بعض المصلين بالضيق من مد رجله لعدم قدرته على ثنيها، فهذا ليس عذراً يمنعه من صلاة الجمعة مع قدرته على أداء الصلاة فعلاً، إذ يستطيع أن يتفادى ذلك بوقوفه بجانب الجدار في آخر الصف أو بأية صورة 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مضان </w:t>
      </w:r>
      <w:r>
        <w:rPr>
          <w:rFonts w:cs="Times New Roman" w:ascii="Times New Roman" w:hAnsi="Times New Roman"/>
          <w:b/>
          <w:bCs/>
          <w:color w:val="000000"/>
          <w:lang w:val="en-US" w:eastAsia="en-US"/>
        </w:rPr>
        <w:t>7931</w:t>
      </w:r>
      <w:r>
        <w:rPr>
          <w:rFonts w:ascii="Times New Roman" w:hAnsi="Times New Roman" w:cs="Times New Roman"/>
          <w:b/>
          <w:b/>
          <w:bCs/>
          <w:color w:val="000000"/>
          <w:rtl w:val="true"/>
          <w:lang w:val="en-US" w:eastAsia="en-US"/>
        </w:rPr>
        <w:t xml:space="preserve">هـ وصل، سرني صحتكم الحمد لله على ذلك، وأسأله أن يتم نعمته على الجميع ويرزقنا شكرها، كما سرني نبأ وصول جوابي على كتاب الأ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ول تأخير صلاة العيد، وأشكر جمعيتكم على عنايتها بذلك، وأسأل الله أن يرزقنا جميعاً البصيرة في دينه والثبات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أفيدكم بأني أحب مواصلة الكتابة والتعرف على أحوال الجمعية لأن هذا يهم الجمي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ضمن كتابكم المذكور أربع مسائل بل خمس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سيس مركز إسلامي في مدي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ا أؤيد فكرة تأسيسه للأسباب التي ذكرها مؤيدوا الفكرة، ولما فيه من ظهور شأن الإسلام، وبيان اعتزاز أهله به وعنايتهم بشؤونه، ثم إنه لابد أن يلفت نظر أهل المدينة فيجتمع إليه من يمكن دعوته إلى الإسلام فيسلم إذا خلصت نية الداعي، وسلك طريق الحكمة في دعوته، ففكرة تأسيسه فكرة جيدة نبيلة نافعة للإسلام والمسلمين إن شاء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سباب التي ذكرها المعارضون مدفوعة بكون بعضها غير وارد إطلاقاً وبعضها غير مؤث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فنقل الأموال المسلمة إلى بلد الكفر ليس لمصلحة بلد الكفر بل لمصلحة المسلمين، وهاهم طلبة المسلمين يفدون للدراسة إلى بلد الكفر وينفقون أموالاً كثيرة في نفقاتهم الضرورية والكمالية ينتفع بها بلد الكفر، ولكن لما كانت لمصلحة أبناء المسلمين لم يتوجه أحد إليها بالمعارضة، وعلى فرض قلة وجود الطلبة، أو انعدامهم بالكلية ورجوع المركز إلى دولة الكفر فإن انتفاع المسلمين به مدة بقائهم في المدينة كافٍ في تبرير تأسي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كون قلة الإعداد لا تستحق المركز مدفوع بأن هذا المركز يقوي هذه القلة ويشجعها على الاجتماع، والعمدة على الكيفية دون الكمية، كم من فئة قليلة غلبت فئة كثيرة بإذن الله، والناس ألف منهم كواحد، وواحد كالأ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ـ ـ والذي يحدث إذا عاد مجلس الإدارة لأوطانهم مجهول، لكن ينبغي للمؤمن أن يحسن الظن بالله، وقد يهيىء الله لهذا المركز من هم أشد حماساً وقوة من مؤسس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ـ ـ وجود مناطق أهم من منطق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د يكون وارد لكنه غير مؤثر إذ ليس هناك تعارض بين فتحه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تحه في المناطق الأهم لإمكان فتحه في الجمي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نعم لو فرض أنه دار الأمر بين أن يفتح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مناطق الأهم بحيث لا يفتح في الجميع لكان تقديم الأهم والأنفع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أمر لم يكن على هذا الف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 ـ شكهم بأن هذا المشروع يستحق هذا الجهد الكبير لا يمنع من إقامة المشروع؛ لأن هذا الشك شيء قائم في نفوسهم فلا يحكم به على الحقيقة التي يراها غيرهم من أن هذا المشروع مشروع جيد نبيل نافع يستحق الكثير من الجهد المالي، والبدني، والوقتي، ولا مانع من أن نكون طلاباً للعلم ودعاة إلى الله تعالى مجاهدين في سبي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ز ـ وليس في إقامة المركز تشجيع لحضور أبناء المسلمين إلى بلاد الكفر فإنه لن يحضر أحد من أبناء المسلمين إلى بلاد الكفر من أجل أن فيها مركزاً إسلامياً، وإنما يحضر من يحضر لأغراض أخرى تقتضيها مصلحته، أو حاجته سواء كان فيها مركز إسلامي أم لا، وإذا لم تكن تلك الأغراض فلن يحضر سواء كان فيها مركز إسلامي أم 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جوابنا على إيرادات المعارضين للفك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قامتكم الجمعة في البلد التي أنتم فيها، والحكم فيها يتحرر بتحرير الأمور التا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هل تقام الجمعة في الس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هل يشترط لها عدد مع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ـ ـ هل تقام في غير البلاد الإسلام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جمهور العلماء على أن الجمعة لا تقام في السفـر؛ لأن النبي صلى الله عليه وسلم وخلفـاءه الراشدين وأصحابه كانوا يسافرون ولا يقيمون الجمعة، فهذه حجة الوداع آخر سفر سافره النبي صلى الله عليه وسلم وصادف يوم الجمعة فيه يوم عرفة، ولم يصلِّ النبي صلى الله عليه وسلم فيه صلاة الجمعـة، قال جابر رضي الله عنه في حديثه الطويل الذي رواه مسلـم في صفـة حج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أذن، ثم أقام فصلى الظهر، ثم أقام فصلى العصر، ولم يصلِّ بينهما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ت الجمعة مشروعة في السفر لفعلها النبي صلى الله عليه وسلم لوجوب إبلاغ الدين عليه، صلى الله عليه وسلم، ولو فعلها لنقل إلينا؛ لأن الله تكفل بحفظ الدين، فإذا انتفت مشروعية الجمعة في السفر انتفت صحتها وقبول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ردود، 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م بسنتي، وسنة الخلفاء الراشدين المهديين من بعدي، وإياكم ومحدثات الأمور فإن كل بدعة ضلا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إذا لم يكن في البلد التي أنتم فيها جماعة من المسلمين مستوطنون فإنها لا تقام فيها الجمعة؛ لأن المقيمين فيها من الطلاب الذين نيتهم تركها بعهد انتهاء دراستهم ليسوا مستوطنين فلهم حكم المسافرين في عدم إقامة الجمعة، بل هم مسافرون على ما اختاره شيخ الإسلام ابن تيمية ـ رحمه الله ـ لهم حكم المسافرين في كل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كان في البلد التي أنتم فيها جماعة من المسلمين مستوطنون فإن الجمعة تقام فيهاوتصلونها مع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وأما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علماء، أو أكثرهم إلا من شذّ، مجمعون على اشتراط العدد للجمعة، وأنها لا تصح من المنفرد، لكنهم مختلفون في قدر العدد المشتر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دره بخمس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دره بأرب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دره باثني 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دره ب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دره باثن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آراء أخرى، وليس في المسألة دليل ظاهر لترجيح هذه الأقوال بعضها على بعض، وأقرب الأقوال تقديرها ب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طيب، ومستمعين اثنين، وهو اختيار شيخ الإسلام ابن تيمية رحمه الله، ورواية عن الإمام أحمد ـ رحمه الله ـ وقول الأوازعي إمام أهل الشام في عصره ـرحمه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إذا كان في البلد التي أنتم فيها ثلاثة فأكثر من المسلمين مستوطنون فأقيموا الجمعة وإن لم تبلغوا أربعين أما إن كان المستوطنون من المسلمين لا يبلغون ثلاثة فلا تقيموا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ـ ـ وأما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وضع خلاف بين أهل العلم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قام في غير البلاد الإسلامية؛ لأنها ليس فيها سلطان مسلم ولا نائب عنه؛ ولأن النبي صلى الله عليه وسلم لم يقم الجمعة في مكة مع استيطانه فيها قبل الهجرة، 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ام في غير البلاد الإسلامية وليس من شرطها السلطان أو نائبه؛ لأنه لا دليل لذلك، وأما كون النبي صلى الله عليه وسلم لم يقمها بمكة فالجمهور من أهل العلم على أن الجمعة لم تفرض إلا بعد الهج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تقدير أنها فرضت قبلها فالنبي صلى الله عليه وسلم بمكة لا يتمكن من إقامتها لما علم من معارضة المشركين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يكون القول الراجح إقامة الجمعة في غير البلاد الإسلامية إذا أمكن ذلك وكان في البلد جماعة من المسلمين مستوطنون ثلاثة فأك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ستوطن من اتخذ البلد موطناً ومستقرًّا لا من أقام فيه لغرض ونيته أن يفارقه إذا انتهى غرضه سواء كان الغرض دراسة أم 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حم المذك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خفى عليكم فيما أظن أن السمك بجميع أنواعه لا يحتاج إلى ذكاة فهو حلال سواء اصطاده مسلم أم كتابي أم غيرهما، وسواء صيد حيًّا أم ميتاً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حِلَّ لَكُمْ صَيْدُ ٱلْبَحْرِ وَطَعَامُهُ مَتَـٰعاً لَّكُمْ وَلِلسَّيَّارَةِ وَحُرِّمَ عَلَيْكُمْ صَيْدُ ٱلْبَرِّ مَا دُمْتُمْ حُرُماً وَٱتَّقُواْ ٱللَّهَ ٱلَّذِىۤ إِلَيْهِ تُحْشَرُو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بن عباس رضي الله ع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ده ما أخذ منه حياً، وطعامه ما لفظه ميت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حيوان البر فلا يحل إلا بذكاة في محل الذبح والنحر وهو الرقبة ينهر فيها الدم بقطع الودجين، وهما العرقان الغليظان المحيطان بالحلقوم، وكمال الذكاة بقطع الحلقوم والمريء معهما، ولابد من قول بسم الله عند الذبح أو النحر، وأن يكون المذكي مسلماً، أو كتابيًّا وهو اليهودي أو النصر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وجدنا لحماً نعلم أن الذي ذكاه مسلم أو كتابي فهو حلال، إلا أن نعلم أنه ذكي على غير الوجه الشرعي، أو أن الذي ذكاه لم يقل بسم الله عند التذكية، وذلك أننا إذا وجدنا لحماً ذكاه مسلم أو كتابي فلنا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علم أنه ذكاه على الوجه الشرعي وسمى الله، فلا شك في ح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علم أنه ذكاه على غير الوجه الشرعي، أو لم يسم الله عند الذبح، فلا شك في تحري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جهل كيف وقعت التذكية، فهذا مشكوك فيه، لكن النصوص تدل على حله تسهيلاً على العباد، ففي صحيح البخاري عن عائشة رضي الله عنها أن قوماً قالوا للنبي صلى الله عليه وسلم إن قوماً يأتوننا بلحم لا ندري أذكروا اسم الله عليه أم لا،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وا عليه أنتم وكل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وا حديثي عهد بك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عن النبي صلى الله عليه وسلم أنه أكل من الشاة التي أهدتها له المرأة اليهودية في خيبر، وأجاب دعوة يهودي على خبز شعير وإهالة سنخة، والإهالة السنخ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ذيب من الشحم والألية وتغ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ما يجلب في أسواقكم من اللحم الذي ذكاه أهل الكتاب من اليهود والنصارى يكون حلالاً لكم وإن لم تعلموا كيف تذكيتهم له، ولا يكون حراماً إلا أن تعلموا أنهم يذكونه على غير الوجه الشرعي، أو لا يسمون الله عليه، وإذا علمتم ذلك فهو حرام ولا يبرر حله لكم كون الرجل المسلم يتخلف عن الذبح أحياناً، أو يرفع سعر اللحم الذي عنده، وإني لأسأل ألا يمكن أحدكم أن يذهب إلى المجزرة فيذبح بيد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زكاة الفطر وزكاة المال حيث لا يوجد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يستحقها، وحل هذه المشكلة يسير وذلك بأن توكلوا من يخرجهما عنكم إما في بلادكم الأصلية أو غيرها من البلاد التي فيها أحد من أهل الزكاة، ولا يصح صرفها لحساب المركز الإسلامي المزمع إنشاؤه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ليس من مصارف الزكاة، فإن المراد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صوص الجهاد في سبيل الله كما هو قول الجمهور من أهل العلم، وليس المراد به عموم المصالح كما قاله بعض المتأخرين، إذ لو كان كما قال لضاعت فائدة الحصر المستفادة من 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عفاء اللحية، فإعفاء اللحية من سنن المرسلين السابقين واللاحقين، قال الله تعالى عن هارون أنه قال لأخيه شقيقه موس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الَ يَبْنَؤُمَّ لاَ تَأْخُذْ بِلِحْيَتِى وَلاَ بِرَأْسِى إِنِّى خَشِيتُ أَن تَقُولَ فَرَّقْتَ بَيْنَ بَنِىۤ إِسْرٰۤءِيلَ وَلَمْ تَرْقُبْ قَ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خاتمهم وأفضلهم محمد صلى الله عليه وسلم قد أعفى لحيته، وكذلك كان خلفاؤه، وأصحابه، وأئمة الإسلام وعامتهم في غير العصور المتأخرة التي خالف فيها الكثير ما كان عليه نبيهم صلى الله عليه وسلم وسلفهم الصالح رضوان الله عليهم، فهي هدي الأنبياء والمرسلين وأتباعهم، وهي من الفطرة التي خلق الله الناس عليها كما ثبت ذلك في صحيح مسلم، ولهذا كان القول الراجح تحريم حلقها كما اختاره شيخ الإسلام ابن تيمية رحمه الله؛ لأمر النبي صلى الله عليه وسلم بإعفائها وتوف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 الحكمة من إبقائها مخالفة اليهود وانتفت الاۤن فغير مسلَّم؛ لأن العلة ليست مخالفة اليهود فقط بل الثابت في الصحيحين خالفوا المشركين، وفي صحيح مسلم أيضاً خالفوا المجوس، ثم إن المخالفة لهؤلاء ليست وحدها هي العلة؛ بل هناك علة أخرى أو أكثر مثل موافقة هدي الرسل عليهم الصلاة والسلام في إبقائها، ولزوم مقتضى الفطرة، وعدم تغيير خلق الله فيما لم يأذن به الله، فكل هذه علل موجبات لإبقائها وإعفائها مع مخالفة أعداء الله من المشركين والمجوس واليه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ادعاء انتفائها غير مسلم، فإن أكثر أعداء الله اليوم من اليهود وغيرهم، يحلقون لحاهم، كما يعرف ذلك من له خبرة بأحوال الأمم وأعمالهم، ثم على فرض أن يكون أكثر هؤلاء اليوم يعفون لحاهم، فإن هذا لا يزيل مشروعية إعفائها؛ لأن تشبه أعداء الإسلام بما شرع لأهل الإسلام لا يسلبه الشرعية، بل ينبغي أن تزداد به تمسكاً حيث تشبهوا بنا فيه وصاروا تبعاً لنا، وأيدوا حسنه ورجعوا إلى مقتضى الفط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 بعض الدول الإسلامية يعتبرون اللحية تطرفاً دينياً، فإننا نس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عنون بالتطر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عنون التطرف إلى زاوية الانحراف؟ أم إلى زاوية التمسك والحفاظ على شعار المسلمين، وهدي النبيين، والمرسل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أرادوا الأول فاعتبارهم غير صحيح، وكيف يكون هدي النبي صلى الله عليه وسلم، وخلفائه وأصحابه، وسلف الأمة تطرفاً إلى زاوية الانحر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عتبر ذلك تطرفاً إلى زاوية الانحراف فقد طعن في رسول الله صلى الله عليه وسلم وأتباعه وصار هو المتط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أرادوا الثاني فنحن سنتمسك بديننا، ونحافظ على شعارنا، وهدي الأنبياء والرسل، وليعتبروه ما شاؤوا من تطرف أو توسط، فالحق لا ينقلب باطلاً باعتبار المفاهيم الخاطئة، كما لا ينقلب الماء الزلال زعافاً باعتبار فساد ذوق المر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توهم التعرض للخطر بإعفاء اللحية، فهذا من الوساوس التي لا حقيقة لها، وإنما يلقيها الشيطان في القلب، ثم إن قدر لها حقيقة فالواجب على المسلم أن يصبر إذا أوذي في الله وأن لا يجعل فتنة الناس كعذاب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سأل الله أن يعيننا جميعاً على التمسك بشعائر الإسلام، وهدي خير الأنام، ظاهراً وباطناً، وأن يجعلنا هداة مهتدين، وأن يهب لنا من لدنه رحمة، إنه هو الوهاب، والحمد لله رب العالمين، وصلى الله وسلم على نبينا محمد، وآله وصحبه أج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عيش خارج البلاد الإسلامية، ونظام الدراسة لا يمكن بعض الطلبة من حضور صلاة الجمعة فهل لهؤلاء إعادة الجمعة في المسجد بعد انقضاء صلاة الجمعة الأو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فعله الناس من إعادة الجمعة في مسجد واحد بحجة أن النظام في المدرسة لا يمكن المتأخرين من أداء الجمعة مع الأولين، فهذا على مذهب ابن حزم ومن وافقه لا بأس به، حيث يرى أن من فاتته الجمعة ووجد من يصلي معه ولو واحداً فإنه يصلي معه جمعة، أما إن لم يجد أحداً فإنه يصلي ظه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على مذاهب الفقهاء فإنه لا يصح هذا العمل؛ لأنه يفضي إلى تعدد الجمعة بدون حاجة، وليس من الحاجة أن الطائفة الثانية يمنعها نظام الدراسة من أدائها مع الأولين، وإلا لكان كل من فاتته الجمعة لشغل جاز أن يقيمها مع جماعته فيفوت بذلك مقصود الشارع بالجمعة من اجتماع الناس في مكان واحد، على عبادة واحدة، خلف إمام وا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لو كان الطائفة الثانية في مكان بعيد عن الأولين وأقاموا الجمعة في مكانهم لكان ذلك جائزاً لحاجة البعد عن مكان الأولين مع اختلاف زمن أدائ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فقهاء يشترطون لصحة صلاة الجمعة أن يكون المقيمون لها مستوطنين في البلد كلهم، أو من يحصل بهم العدد المشترط، على الخلاف بينهم في العد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و أربعون؟ أو اثنا عشر؟ أو ثلاثة بالإمام أو دونه؟ وعلى هذا فإذا كان الدارسون في بلد ليس فيه مسلمون مستوطنون فإن الجمعة لا تصح منهم، وإنما يصلون ظهراً كغيرها من الأ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حال يمكنهم أن يعينوا وقتاً دورياً، أو طارئاً للاجتماع فيه، ودراسة أحوالهم، وحل مشاكلهم الدينية والدنيو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على مذهب ابن حزم ومن وافقه فلا يشترط الاستيطان لصحة الجمعة، فتصح الصلاة جمعة وإن كان المقيميون لها مسافرين، بل تجب عليهم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صلي في يوم الجمعة أن يترك المسجد الموجود في منطقته ويذهب إلى مسجد آخر بعيد المسافة، وذلك لكون الخطيب لديه اطلاع واس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يد الإلق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حسن أن يصلي أهل الحي في مسجدهم للتعارف والتآلف بينهم، وتشجيع بعضهم بعضاً، فإذا ذهب أحد إلى مسجد آخر لمصلحة دينية كتحصيل علم، أو استماع إلى خطبة تكون أشد تأثيراً، وأكثر علماً فإن هذا لا بأس به، وكان الصحابة ـ رضي الله عنهم ـ يصلون مع النبي صلى الله عليه وسلم، في مسجده لإدراك فضل الإمام، وفضل المسجد، ثم يذهبون ليصلوا في حيهم، كما كان يفعل معاذ ـ رضي الله عنه ـ في عهد النبي صلى الله عليه وسلم، وهو يعلم، ولم ينكره الرسول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حد الطلبة المبتعثين للدراسة في الولايات المتحدة الأمريكية، ومن المعروف أن يوم الجمعة يوم دراسي، ففي هذا اليوم تتعارض مواد الدراسة مع صلاة الجمعة التي تقام في مسجد المدينة الصغير، الساعة الواحدة والنصف، وليس بإمكاني التوفيق بين هذه المواد والصلاة في وقت واحد، علماً بأنه ليس هناك بديل لهذه المواد، وهي مواد أساسية في التخصص، ولقد تمكنت من الاستئذان من مدرس المادة في أحد أيام الجمعة، ولكن قال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ن أسمح لك مرة أخرى؛ لأن ذلك يؤثر في مستواك الدراسي، فماذا أفعل؟ أفيدوني أفاد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ه إذا كان يسمع النداء فإن الواجب عليه الحضور إلى صلاة الجمعة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الله تعالى أمر بترك البيع مع أنه قد يكون مما يضطر إليه الإنسان، أوعلى الأصح ما يحتاج إليه الإنسان، كذلك هذه الدراسة يلزمه تركها والحضور إلى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مسجد بعيداً فإنه لا يلزمه الحضور إذا كان يشق عليه الحضور إلى مكان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قيم أن يسافر ويصلي الجمعة في بلد آخ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قصده تعظيم المكان فهو حرام؛ لأنه لا تشد الرحال إلا إلى ثلاثة مسا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قصده الانتفاع بخطبة الخطيب؛ لأنها خطبة مفيدة فلا بأ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سافر للعلم، ولم يسافر للمسج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لو انتقل هذا الخطيب إلى بلد آخر تب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ــ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ليكم الجواب على ما سألتم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ؤالكم عن جواز الجمع والقصر ل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صر والجمع جائز لكم، لكن الأفضل ترك الجمع إلا لحاجة،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ماء قليلاً، وإن جمعتم بدون حاجة فلا بأس؛ لأنكم مسافرون، فإنكم انتدبتم لعمل مؤقت لا تنوون استيطاناً ولا إقامة مطلقة وإنما إقامتكم لحاجة متى انتهت رجعتم إلى بلادكم، وقد ثبت أن النبي صلى الله عليه وسلم أقام في تبوك عشرين يوماً يصلي ركعتين، وأقام عام الفتح في مكة تسعة عشر يوماً يقصر الصلاة، ومازال المسلمون يقيمون في الثغور الأشهر وربما السنة والسنتين ويقصرون الصلاة، ولم يحد النبي صلى الله عليه وسلم لأمته حدًّا ينقطع به حكم السفر لمن كان مساف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قول ال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رى بعض العلماء أن من نوى إقامة أكثر من أربعة أيام لزمه أن يت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صلاتكم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من هدي النبي صلى الله عليه وسلم صلاة الجمعة في السفر وبناء على ذلك فلا تشرع لكم صلاة الجمعة، وإنما تصلون ظهراً مقصو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كتب الشيخ محمد بن إبراهيم ـ رحمه الله ـ إلى الملك سعود رحمه الله كتاباً قال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خصوص فارس أبا العلاء والجنود الذي معه في البرود يصلون الجمعة وهم ليس في حقهم جمعة، ولا يشرع لهم ذلك، فينبغي المبادرة في تنبيههم على ذلك، ومنعهم من التجم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نعتبر مسافرين وعلى ذلك ن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تى جاز لكم قصر الصلاة جاز لكم الفطر، وقد سبق في الجواب الأول أن القول الصحيح جواز القصر في حقكم، ولكن الصوم للمسافر أفضل إذا لم يش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ضابط المش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شقة هي أن يحصل للإنسان شيء من التكلف والتحم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وضوع التدخين فتعلمون ـ بارك الله فيكم ـ أن عموميات الكتاب والسنة تدل على تحريمه حيث ثبت ضرره، وعلى هذا فلا يجوز للإنسان شرب الدخان، وينبغي أن يستغل فرصة شهر رمضان للتخلص منه، فإن الصائم في النهار قد حماه الله منه بالصوم، فليتصبر في الليل عنه حتى يستعين بذلك على التخلص منه، بالإضافة إلى استعانته بالله ودعائ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فضل بقاؤكم في عملكم أو استئذانكم للسفر إلى مك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فضل بقاؤكم في عملكم؛ لأنه عمل مهم وقيام بواجب، وسفركم إلى مكة من قبيل التطوع، والقيام بالواجب أفضل من القيام بال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صلون التراويح وأنتم تقصرون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صلون التراويح، وتقومون الليل، وتصلون صلاة الضحى وغيرها من النوافل لكن لا تصلون راتبة لظهر، أو مغرب، أو عش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تيمم لصلاة الفجر من الجنابة إذا كان الجو بار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جب الغسل على أحدكم وكان الماء بارداً، ولم يكن عنده ما يسخن به الماء، وخاف على نفسه من المرض فلا بأس أن يتيمم، فإذا تمكن من الغسل بعد دفء الجو والماء، أو وجود ما يسخن به الماء وجب عليه أن يغتسل؛ لأن التيمم إنما يطهر حال وجود العذر، فإذا زال العذر عاد الحدث ووجب استعمال ا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 هذه الأجوبة السبعة محمد الصالح العثيمين في </w:t>
      </w:r>
      <w:r>
        <w:rPr>
          <w:rFonts w:cs="Times New Roman" w:ascii="Times New Roman" w:hAnsi="Times New Roman"/>
          <w:b/>
          <w:bCs/>
          <w:color w:val="000000"/>
          <w:lang w:val="en-US" w:eastAsia="en-US"/>
        </w:rPr>
        <w:t>03/8/1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غير المؤرخ وصلني يوم الاثنين </w:t>
      </w:r>
      <w:r>
        <w:rPr>
          <w:rFonts w:cs="Times New Roman" w:ascii="Times New Roman" w:hAnsi="Times New Roman"/>
          <w:b/>
          <w:bCs/>
          <w:color w:val="000000"/>
          <w:lang w:val="en-US" w:eastAsia="en-US"/>
        </w:rPr>
        <w:t>41/2/3041</w:t>
      </w:r>
      <w:r>
        <w:rPr>
          <w:rFonts w:ascii="Times New Roman" w:hAnsi="Times New Roman" w:cs="Times New Roman"/>
          <w:b/>
          <w:b/>
          <w:bCs/>
          <w:color w:val="000000"/>
          <w:rtl w:val="true"/>
          <w:lang w:val="en-US" w:eastAsia="en-US"/>
        </w:rPr>
        <w:t>هـ الجاري وقرأته بمشقة لخفاء حروفه بضعف مداده، وماتضمنه من الأسئلة فإليكم جوابه، سائلين الله تعالى أن يلهمنا فيها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ريف السفر عندنا ما سماه الناس سفراً، ولا يتحدد ذلك بمسافة معينة، ولا مدة معينة، وذلك لأنه لم يرد عن النبي صلى الله عليه وسلم في ذلك تحديد، فمادام الإنسان مفارقاً لمحل إقامته وهو عند الناس مسافر فهو في سفر، وفي صحيح مسلم عن أنس بن مالك رضي الله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إذا خرج مسيرة ثلاثة أيام، أو فراسخ صلى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صحيح البخاري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رجنا مع النبي صلى الله عليه وسلم من المدينة إلى مكة فكان يصلي ركعتين ركعتين حتى رجعنا إلى المدينة،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متم بمكة شيئ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منا بها عش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ان ذلك في حجة الوداع، وفيه أيضاً عن ابن عباس رضي الله عنهم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قام النبي صلى الله عليه وسلم بمكة تسعة عشر يوماً ي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ذلك عام الفت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في الفتح ص </w:t>
      </w:r>
      <w:r>
        <w:rPr>
          <w:rFonts w:cs="Times New Roman" w:ascii="Times New Roman" w:hAnsi="Times New Roman"/>
          <w:b/>
          <w:bCs/>
          <w:color w:val="000000"/>
          <w:lang w:val="en-US" w:eastAsia="en-US"/>
        </w:rPr>
        <w:t>7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سلفية عن حديث أنس الأ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و أصح حديث ورد في بيان ذلك وأصرح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صح حمله على أن المراد به المسافة التي يبتدىء منها القصر لا غاية السفر؛ لأن أنس بن مالك ـ رضي الله عنه ـ أجاب به من سأله عن خروجه من البصرة إلى الكوفة أيقصر الصلاة، وأيضاً فقد نقل في الفتح عن ابن المنذر إجماع أهل العلم على أن لمريد السفر أن يقصر إذا خرج عن جميع بيوت قريته، يعني وإن لم يتجاوز ثلاثة أميال أو فراس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قام النبي صلى الله عليه وسلم بتبوك عشرين يوماً يقصر الصلاة ولم يكن ذلك تحديداً منه، فلما لم يحدد ذلك لأمته علم أنه ليس فيه تحديد، وأن المسافر مادام لم يعزم على الإقامة المطلقة فإن حكم السفر في حقه با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كتبنا في ذلك أجوبة مبسوطة ومختصرة لأسئلة متعددة اخترنا أن نبعث لكم صورة من المتوسط منها نسأل الله أن ينفع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ن انتقلت وظيفته إلى بلد فانتقل إليها مطمئناً بذلك فإن البلد الثاني هو محل إقامته؛ لأن الأصل بقاء وظيفته وعدم نقله مرة أخرى، وأما إذا لم يطمئن وإنما حدد عمله وإقامته في البلد المنقول إليه، أو كان ذلك لم يحدد ولكن هو يطالب برده إلى وطنه الأول وهو عازم على الرجوع إليه ولو أدى ذلك إلى استقالته فإنه حينئذ مسافر على ما نر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ظنكم أن المقيم الذي له حكم المسافر لا يشهد الجمعة ولا الجماعة فاعلموا أن من سمع النداء وجبت عليه الإجابة لعموم الأدلة الدالة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ن له أهلان أحدهم في الرياض، والاۤخرون في جدة فإن كلا البلدين وطنه، فمتى جاء إلى جدة فقد انقطع سفره، ومتى جاء إلى الرياض فقد انقطع سفره، والفرق بين هذا وبين المبتعثين للدراسة ظاهره، فإن هؤلاء المبعوثين لم يتأهلوا في البلاد التي بعثوا إليها، وإنما هم فيها لحاجة متى انتهت رجع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ترك إقامة الجمعة من غير المستوطنين ولو كانوا مقيمين فهذا ما ذكره فقهاء الحنابلة وهو موضع خلاف بين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هاء الحنابلة يرون أنه لا تصح الجمعة من هؤلاء، وهو المشهور عند الشاف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ه وجه للشافعية بالجوا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رأيتم أن في إقامتها مصلحة للإسلام والمسلمين فأرجو أن لا يكون في ذلك بأس إن شاءالله تعالى، مع أني ـ والله ـ أرجح عدم إقامتها، إلا إذا كان معهم مستوطن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صلحة الاجتماع تحصل بدون إقامة الجمعة مثل أن تنظم ندوات شهرية، أو أسبوعية تلقى فيها الخطب، وتحصل المناقشات التي فيها الفائدة الحاصلة بخطبة الجمعة والاجتماع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سأل الله لي ولكم العافية، والتوفيق للصواب، وليست هذه الأمور الشرعية تؤخذ بما يبدو من المصالح التي قد تحصل بغيرها بدون تعدٍّ لقواعد الشريعة، والله تعالى أحكم الحاك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لت المرأة صلاة الجمعة في المسجد الحرام فهل تجزؤها عن صلاة الظ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لت المرأة الجمعة في المسجد الحرام أجزأتها عن الظهر، وكذلك لو صلت في غيره من المساجد مع الناس صلاة الجمعة فإنها تجزؤها عن صلاة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تصلي المرأ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إن صلت الجمعة مع الإمام فإنها تصلي كما يصلي الإمام، وأما إذا صلت في بيتها فإنها تصلي ظهراً أربع ركع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رأة أن تصلي الجمعة وتجزؤها عن صلاتها الظ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مرأة أن تصلي الجمعة مع الإمام، وتجزؤها عن صلاة الظهر، أما في بيتها فتجب عليها صلاة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مسافر جاء إلى صلاة الجمعة في المسجد فأدرك معهم التشهد الأخير، فهل يصلي أربعاً أو يصلي كصلات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فر لا تلزمه الظهر إلا مقصورة، فإذا أدرك من الجمعة أقل من ركعة وجبت عليه الظهر، والظهر بحقه مقصورة ركعتان فليصل ركعتين فقط، لأنه غير مقيم بل هو مسافر، أما لو أدرك ركعة فإنه يأتي بركعة واحدة، وتكون له 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لم يدرك من صلاة الجمعة إلا أقل من ركعة فهل يقضيها ركعتين أم أربع ركع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تونا مأجورين حيث أن كثير من الناس يشتبه عليه الأمر في ذلك وفقكم الله وبارك في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درك من صلاة الجمعة إلا أقل من ركعة فإنه يجب عليه أن يصلي الظهر أربعاً؛ لأن الجمعة قد فاتت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رك ركعة من الصلاة فقد أدرك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مفهومه أن من أدرك دون ذلك لم يدرك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صل من بعض الناس بل الكثير وهو على الطريق أن يجمع صلاة الجمعة مع صلاة العصر جمع تقديم، معللاً ذلك بأنه يصلي ظهراً وليست نيته صلاة الجمعة بل الظهر، حيث أنه مسافر تسقط عنه الجمعة ثم لو لم يصل الظهر بل أخرها مع صلاة العصر هل يصح فعله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ضر المسافر الجمعة وجب أن يصليها جمع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الصلاة هنا صلاة الجمعة بلا ر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سافر داخل في الخطاب فإنه من الذين آمنوا، ولا يصح أن ينوي بها الظهر، ولا أن يؤخرها إلى العصر لأنه مأمور بالحضور إلى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 إنه مسافر تسقط عنه الجمعة فصحيح أن المسافر ليس عليه جمعة بل ولا تصح منه الجمعة لو صلاها في السفر؛ لأن النبي صلى الله عليه وسلم كان لا يقيم الجمعة في السفر، فمن أقامها في السفر فقد خالف هدي النبي صلى الله عليه وسلم فيكون عمله مردود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ـا إذا مر المسافر ببلد يوم الجمعة وأقام فيه حتى حان وقت صلاة الجمعة وسمع النداء الثاني الذي يكون إذا حضر الخطيب فعليه أن يصلي الجمعة مع المسلمين، ولا يجمع العصر إليها، بل ينتظر حتى يأتي وقت العصر فيصليها في وقتها متى دخ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لى المسافر يوم الجمعة الظهر قصراً هل تكون هذه ظهراً يجمع إليها صلاة العصر فما توجيه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ضل الجمعة أمر لا ينبغي التهاون به؛ لأن الجمعة يوم واحد في الأسبوع، وأنت إذا نويت صلاة الظهر في هذا الأسبوع فلا تدري هل تدركك الجمعة الثانية أو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ونك تفوت هذا الأجر العظيم الذي أضل الله عنه اليهود والنصارى واختاره لهذه الأمة من أجل أن تجمع العصر إلى الظهر، لاشك أنه قصور نظر، فصل الجمعة ولا تجمع إليها العصـر، وإذا حـان وقـت صلاة العصر فصل العصر، والحمد 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صلى الجمعة فهل يصلي الظ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لى الإنسان الجمعة فإن الجمعة هذه هي فريضة الوقت ـ أي فريضة وقت الظهر ـ وعلى هذا فلا يصلي الظهر، وصلاة الظهر بعد صلاة الجمعة من البدع؛ لأنها لم تأت في كتاب الله، ولا في سنة رسوله صلى الله عليه وسلم، فيجب النهي عنها، حتى ولو تعددت الجمع فإنه ليس من المشروع أن يصلي الإنسان صلاة الظهر بعد صلاة الجمعة، بل هي بدعة منكرة؛ لأن الله تعالى لم يوجب على المرء في الوقت الواحد سوى صلاة واحدة وهي الجمعة، وقد أتى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تعليل من علل ذلك بأن تعدد الجمع لا يجوز، وأنه إذا تعددت فالجمعة لأسبق المساجد، وهنا الأسبق مجهول فيؤدي حينئذ إلى بطلان الجمع كلها وإقامة الظهر بع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ؤ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ين لكم هذا الدليل أو هذا التع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 بني على أساس من السنة، أو على صحيح من النظ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و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جمعة إذا تعددت لحاجة فكل الجمع صحيح،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هل هذا البلد إذا تباعدت جهات البلد، أو ضاقت المساجد وتعددت الجمع بحسب الحاجة هم قد اتقوا الله ما استطاعوا، ومن اتق الله ما استطـاع فقـد أتى بمـا وجـب عليه، فكيف يُقال إن عمله فاسد، وإنه يجب أن يأتي ببدله، وهي صلاة الظهر بدلاً عن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أقيمت الجمع في أمكنة متعددة بدون حاجة فلا شك أن هذا خلاف السنة، وخلاف ما كان عليه النبي صلى الله عليه وسلم وخلفاؤه الراشدون، وهو حرام عند أكثر أهل العلم، ولكن مع هذا لا نقول إن العبادة لا تصح؛ لأن المسؤولية هنا ليست على العامة، وإنما المسؤولية على ولاة الأمور الذين أذنوا بتعدد الجمعة بدون حاجة، فمن ثمّ نق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جب على ولاة الأمور القائمين بشؤون المساجد أن لا يأذنوا في تعدد الجمع إلا إذا دعت الحاجة إلى ذلك، وهذا لأن للشارع نظراً كبيراً في اجتماع الناس على العبادات، لتحصل الألفة والمودة، وتعليم الجاهل، وغير ذلك من المصالح الكبيرة الكث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اجتماعات المشرو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سبوعية، أو حولية، أو يومية كما هو معروف، فالاجتماعات اليومية تكون في الأحياء في مساجد كل حي؛ لأن الشارع لو أوجبها على الناس أن يجتمعوا كل يوم خمس مرات في مكان واحد لكان في ذلك مشقة عليهم، فلهذا خفف عنهم، وجعلت اجتماعاتهم في مساجدهم كل حي في مسج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اجتماع الأسبو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يوم الجمعة، فإن الناس يجتمعون كل أسبوع، ولهذا كانت السنة تقتضي أن يكونوا في مسجد واحد لا يتعدد؛ لأن هذا الاجتماع الأسبوعي لا يضرهم إذا قاموا به، ولا يشق عليهم، وفيه مصلحة كبيرة يجتمع الناس على إمام واحد، وعلى خطيب واحد يوجههم توجيهاً واحداً، فينصرفون وهم على عظة واحدة، وصلا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جتماع الحولي فمثل صلاة الأعياد فإنها اجتماع حولي، وهي أيضاً لجميع البلد؛ ولهذا لا يجوز أن تتعدد مساجد الأعيـاد إلا إذا دعت الحاجة إلى ذلك كمساجد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سفر يوم الجمعة؟ وما الحكم إذا كان وقت إقلاع الطائرة بعد الأذان مباش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نودي للصلاة ـ أي صلاة الجمعة ـ فيحرم السفر على من تلزمه الجمع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ر الله عز وجل بالسعي للجمعة وترك البيع، فكذلك يترك السفر؛ لأن السفر مانع من حضور الصلاة، كما أن البيع مانع من حضور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و خاف فوات الرفقة وفوات غرضه لو تأخر فله السفر للضرو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بل النداء فهو جائ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عض العلماء بكراهته لئلا يفوت على الإنسان فضل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وقت إقلاع الطائرة بعد الأذان مباشرة فإن كان لا يفوت غرضه لو تأخر فإنه يتأخر، كما لو كان فيه طائرة تقلع بعد الصلاة بزمن لا يفوت به غرضه، وإن لم يكن طائرة إلا بعد زمن يفوت به غرضه فله أن يسافر حينئذ؛ لأنه معذ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بعض الخطباء يدخلون إلى المسجد يوم الجمعة ويشرعون في الخطبة قبل الوقت وربما أقيمت الصلاة ولم يحن وقت الزوال فما صحة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روع في الخطبة والصلاة يوم الجمعة قبل الزول محل خلاف بين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ا تجوز حتى تزول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جو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جوز قبل الزوال بساعة، أو نصف ساعة أو ما قارب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أفضل بعد الزوال، حتى عند القائلين بأنها يجوز أن تتقدم بساعة ونحوها؛ وذلك لأن المؤذن إذا أذن وسمعه من في البيوت فإنهم ربما يتعجلون فيصلون الظهر، فيحصل بذلك غرر للناس، ثم إن زوال الشمس بالاتفاق شرط لإقامة صلاة الجمعة على وجه الأفضلية، ولكن من العلماء من أجاز التقديم على الزوال، ومنهم من لم يجز، ولكنهم متفقون على أن تأخيرها حتى تزول الشمس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صلى قبل الزوال على الرأي الذي يقول بجوازها قبل الزوال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 بالنسبة لوقتنا الاۤن لا نحبذ أن أحداً يصلي مبكراً عن الاۤخرين قبل الز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لاحظ أن بعض أئمة الجوامع في صلاة الجمعة يدخل الخطيب قبل زوال الشمس بوقت، فيؤذن المؤذن، فتقوم بعض النساء المجاورات للمسجد بأداء الصلاة ظانه أن الوقت قد دخل، فتصلي الصلاة في غير وقتها، فنرجو منكم التوجيه في هذا الأمر، وهل تجوز صلاة الجمعة قبل الز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هور العلماء ومنهم الأئمة الثلاثة مالك، والشافعي، وأبو حنيفة، ورواية عن الإمام أحمد ـ رحمهم الله ـ أن الجمعة كالظهر لا تجوز قبل الز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 الإمام أحمد ـ رحمه الله ـ رواية أنها تجوز قبل الزوال ب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واية أخرى تجوز قبل ذلك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حتياط أن لا يأتي الخطيب إلا إذا زالت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جل أن يوافق جمهور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جل أن لا تحصل هذه المفسدة التي أشار إليها السائل وهي صلاة النساء في البيوت الظهر قبل الز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صيحتي لأخواني الأئ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أتوا إلى المسجد إلا إذا زالت الشمس، والحمد لله الأمر ليس فيه مشقة، ليس هناك حر مزعج ولا برد مؤلم، أكثر المساجد فيها المكيف دافئاً في الشتاء، وبارداً في الصيف وليس هناك مشقة إطلاقاً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ـض خطباء الجمعة رغبة في الخير يتقدمون في الحضور ويجلسون في المسجد إلى حين دخول الوقت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ؤلاء يثابون على نيتهم، ولا يثابون على عملهم، لأنه خلاف هدي النبي صلى الله عليه وسلم، فالنبي صلى الله عليه وسلم في صلاة الجمعة إنما يأتي عند الخطبة ولا يتقدم، والخير كل الخير في اتباعه عليه الصلاة والسلام، فبقاؤهم في بيوتهم أفضل حتى يأتي وقت الصلاة عند الز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قام صلاة الجمعة في البرار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جمعة لا تجوز إقامتها في البراري، ولهذا لم يكن النبي صلى الله عليه وسلم يقيم الجمعة في أسفاره، وذكر أهل العلم أن البوادي التي كانت في عهد الرسول صلى الله عليه وسلم لا تقام فيها الجمعة، وإنما تقام الجمعة في القرى والأمصار، وعليه فإن من سكن البوادي لا تلزمه الجمعة، بل ولا تصح منهم صلاة الجمعة؛ لأن مكانهم لا يصح أن تقام فيه الجمعة، ولو كان مثل هذا المكان تقام فيه الجمعة لأقيمت على عهد النبي صلى الله عليه وسلم؛ لأنه إذا كان هذا المكان مكاناً للجمعة صارت إقامة الجمعة فيه من شريعة الله، وإذا كانت من شريعة الله فلابد أن تكون قائمة في عهد الرسول صلى الله عليه وسلم، ثم تنقل إلى الأمة؛ لأن الله تعالى تكفل بحفظ دينه، ولما لم تكن قائمة في عهد الرسول عليه الصلاة والسلام علم أنها ليست من دين الله، ولا من شريعة الله، وإذا لم تكن من دين الله ولا شريعته فقام بها أحد من الناس فإنهامردودة ع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من كانوا في البر أن يقيموا صلاة الظهر قصراً إن كانوا في حكم المسافرين وإتماماً إن كانوا مقي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يعمل في مزرعة في الصحراء ولا يستطيع أن يحضر الجمع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الشريعة الإسلامية قاعدة هامة نافعة دل عليها عدة آيات من كتاب الله من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كَلِّفُ ٱللَّهُ نَفْسًا إِلاَّ وُسْعَهَا لَهَا مَا كَسَبَتْ وَعَلَيْهَا مَا ٱكْتَسَبَتْ 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جَعَلَ عَلَيْكمْ فِى ٱلدِّينِ مِنْ حَرَجٍ مِّلَّةَ أَبِيكُمْ إِبْرَٰهِيمَ هُوَ سَمَّـٰكُمُ ٱلْمُسْلِمِينَ مِن قَبْلُ وَفِى هَـٰذَا لِيَكُونَ ٱلرَّسُولُ شَهِيداً عَلَيْكُمْ وَتَكُونُواْ شُهَدَآءَ عَلَى ٱلنَّاسِ فَأَقِيمُواْ ٱلصَّلَوٰةَ وَءَاتُواْ ٱلزَّكَـوٰةَ وَٱعْتَصِمُواْ بِٱللَّهِ هُوَ مَوْلَـٰكُمْ فَنِعْمَ ٱلْمَوْلَىٰ وَنِعْمَ ٱلنَّصِي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كان المكان بعيداً عن المساجد، وليس هناك مسجد قريب يتمكن الإنسان أن يصلي فيه صلاة الجمعة فإنه ليس عليه جمعة في هذه الحال؛ لأنه معذور بتركها من أجل البعد والمشقة، فالحمد لله تعالى على تيسيره وعلى تسهيله لهذا الدين الذي تعبدنا به سبحانه و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ـزارع يعمل في مزرعة بعيدة عن البلد ولا يستطيع أن يصل إلى المسجد ليصلي الجمعة فهل يصليها ظهراً؟ وهل يأثم صاحب المزرعة لعدم نقل هذا المزارع للبلد ليتمكن من الصلاة مع الناس؟ أفت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أن يصلي في هذا المكان ظهراً كل جمعة؛ لأن صاحب المزرعة لا يمكنه من صلاة الجمعة بنقله إليها؛ ولأنه بعيد عن مكان المسجد وليس له ما يوصله إلى المسجد، هو معذور ولا حرج عليه أن يصلي في مكانه ظه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أثم صاحب المزرعة إلا إذا كان قد شرط عليه عند العقد بأنه يمكنه من الصلاة ويقوم بنقله إلى المسجد فيجب عليه الوفاء بما شرط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لاة العيدين والجمعة للمجاهدين والمرابطين في سبيل الله؟ وهل هناك فرق بين المجاهد والمراب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يقاتل العدو، والمراب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يكون على الثغور يحميها من العدو بدون قتال، هذا هو الفرق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معة والأعياد فإنها لا تكون إلا في القرى المسكونة والمدن، ولا تكون في هذه الأماكن، فإن الرسول صلى الله عليه وسلم كان يخرج في الغزو ويمكث المدة الطويلة ولا يقيم الجمع كما في غزوة تبوك و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في أرض بادية ونبعد عن أقرب القرى نحو ستين كيلو متراً ويصعب علينا الذهاب إليها لصلاة الجمعة لعدم وجود مواصلات، هل يجوز لنا أن نقيم جمعة في باديتنا ولاسيما نحن حوالي عشرين شخص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وادي لا تقام فيها الجمع؛ لأن الجمع إنما تكون في المدن المسكونة، أما البادية فإن الله تعالى قد وضع عنهم صلاة الجمعة فيصلون بدلها ظهراً، وكانت الأعراب في عهد النبي صلى الله عليه وسلم حول المدينة قاطنون في أماكنهم ومع ذلك لم يأمرهم النبي صلى الله عليه وسلم بإقامة الجم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إقامة الجمعة في القرى؟ وهل يشترط أن تكون بالأمص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عة يصح أن تقام بالقرى ولا يشترط أن تكون بالأمصار؛ لأن اشتراط أن تكون بالأمصار ليس له دليل لا من كتاب الله، ولا من سنة رسوله صلى الله عليه وسلم، وما لا دليل له فإنه ليس بشيء؛ لأن التشريع والشروط في التشريع ومقتضيات الصحة، ومقتضيات البطلان كلها إنما تتلقى من الشرع، فإذا لم يوجد لها دليل من الشرع فهي مردودة على قائل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ثبت شروطاً ليست في كتاب الله، ولا في سنة رسول الله صلى الله عليه وسلم، سواء كانت تلك الشروط في العبادات، أو في المعاملات فإنها شروط مردودة عليه،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 شرط ليس في كتاب الله فهو باطل، وإن كان مئة شر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الذين في القرى مستوطنين، هؤلاء مخاطبون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يهم إقامة الجمعة في أماك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سافرون فإنه لا جمعة عليهم إذا لم يكونوا في بلاد تقام فيها الجمعة، فهم في طريقهم في السفر لا يصلون الجمعة، وكذلك لو مروا ببلد لا تقام فيها الجمعة فلا جمعة عليهم، أما إذا مر المسافر في بلد تقام فيه الجمعة وأقام يوم الجمعة في ذلك البلد فإنه يجب عليه حضور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مسافر مؤمن فيدخل في الخط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عدد المعتبر في الجمعة فأصح المذاهب في ذلك مذهب أبي حنيفة ـ رحمه الله ـ وهو أن العدد المعتبر ثلاثة فقط، وليس اثني عشر، ولا أربعين رجلاً، فإذا وجد في هذه القرية ثلاثة مستوطنون فإن الجمعة تلزمهم وتنعقد بهم وتصح؛ لأنه لا دليل على اشتراط ما زاد على الثلاثة، والأحاديث الواردة في ذلك إنما هي قضايا أعيان وقعت اتفاقاً لا قصداً وما كان كذلك فهي لا تدل على الاشترا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سكن في قرية يبلغ سكانها من الرجال واحداً ًوعشرين رجلاً بالغين مقيمين بها، ولكنهم لا يقيمون صلاة الجمعة، وقد حاولت فيهم أن نصلي الجمعة وأنا مستعد للخطبة بهم والصلاة بهم فأنا أقرؤهم لكتاب الله ولكنهم يرفضون ذلك بحجة أن صلاة الجمعة يلزم لوجوبها عدد أربعين من أهلها، فما الحكم في مثل هذه الحالة هل هم على حق أم أنا وعليهم طاعتي في هذا؟ أفيدونا بارك الله في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أصلي وأسلم على نبينا محمد، وعلى آله، وأصحا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 على هذا السؤال يبنى على اختلاف أقوال أهل العلم، وذلك أن العلماء اختلفوا رحمهم الله هل يشترط للجمعة عدد معين أو لا يشترط أن يكون معيناً بالأربع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أهل العل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جمعة لا تصح حتى يوجد أربعين من أهل وجوبها مستوطنين بالمكان الذي تقام به، وهذا هو المشهور من مذهب الإمام أحمد رح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إقامة الجمعة إذا وجد في المكان اثني عشر رجلاً مستوطناً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إقامة الجمعة إذا وجد ثلاثة فأكثر مستوطنين في هذا ال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قام الجمعة إذا وجد في القرية ثلاثة فأكثر مستوطنين؛ لأن الأدلة التي استدل بها من يشترطون الاثني عشر، أو الأربعين ليست واضحة في الاستدلال، والأصل وجوب الجمعة، فلا يعدل عنه إلا بدليل بيِّن، ذلك أن الذين استدلوا بأنه لابد من اثني عشر استد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النبي صلى الله عليه وسلم كان يخطب الناس يوم الجمعة، فقدمت عير من الشام فانصرف الناس إليها وانفضوا، ولم يبق مع النبي صلى الله عليه وسلم إلا اثني عشر رج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ن استدلوا على اشتراط الأربعين استد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أول جمعة جمعت في المدينة كان عدد المقيمين بها أربعين رج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 العدد في الأول، والعدد في الثاني إنما كان اتفاقاً، بمعنى أنه أقيمت الجمعة فكان الاتفاق أي الذي وافق العدد أربعين رجلاً، وكذلك الذين انصرفوا عن النبي صلى الله عليه وسلم كان الاتفاق أن يبقى منهم اثنا عشر رجلاً، مثل هذا لا يمكن أن يستدل به على أنه شرط، إذ من الممكن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قيمت الجمعة وكان أقل فليس عندنا دليل على أن الجمعة لا تصح، كما أنه لو بقي أكثر من اثني عشر، أو كان عند إقامة الجمعة أكثر من أربعين، لم يمكننا أن نقول أنه يشترط أن يزيدوا على اثني عشر، أو يزيدوا عن أربعين، على هذا فنرجع إلى أقل جمع ممكن وهو للجمعة ثلاثة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المنادي ينادي لحضور الخطيب، فيكون المنادي، والخطيب، والمأمور يسعى إلى الجمعة، وأقل ما يمكن في ذلك ثلاثة، وهذا اختيار شيخ الإسلام ابن تيمية ـ رحمه الله تعالى ـ وهو الراج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قضيتكم المعنية في هذه القرية التي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ذي أرى أن تراجع المسؤولين عن شؤون المساجد لدى الجمهورية ثم تمشوا على ما يوجهونكم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عمال لا يأذن لهم كفلاؤهم بصلاة الجمعة بحجة أنهم حراس في المزرعة، وقد قالوا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لم في الجمعة على كفلائهم أن يأذنوا لهم فما رأي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ؤلاء العمال بعيدين عن المسجد بحيث لا يسمعون النداء لولا مكبر الصوت وهم خارج البلد فإن الجمعة لا تلزمهم، ويطمئن العمال بأنه لا إثم عليهم في البقاء في المزرعة، ويصلون ظهراً،ويشار على كفيلهم أن يأذن لهم، لأن في ذلك خيراً له وخيراً لهم، وتطييباً لقلوبهم، وربما يكون ذلك سبباً في نصحهم إذا قاموا بالعمل، بخلاف ما إذا لم يأذن لهم، وكثير من العمال يطلبون صلاة الجمعة من أجل أن يلتقوا بأصحابهم ومعارفهم، ولهذا تجدهم يأتون إلى الجمعة ويتحدثون في السوق يتحدثون إلى أن يحضر الإمام، فإذا حضر الإمام دخلوا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دار على ما سبق إذا سمعوا النداء لولا مكبر الصوت وهم في البلد فليحضروا، وإذا كانوا خارج البلد فليس عليهم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سلم أن يصلي في بيته الجمعة إذا كان يسمع صوت الإم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أن تؤدى صلاة الجمعة إلا مع المسلمين في المسجد، ولكن إذا امتلأ المسجد واتصلت الصفوف في الشوارع فلا حرج في الصلاة في الشوارع لأجل الضرورة، وأما أن يصلي الإنسان في بيته، أو في دكانه فإنه لا يجوز ولا يحل له ذلك؛ لأن المقصود من الجمعة ـ والجماعة أيضاً ـ أن يحضر المسلمون بعضهم إلى بعض، وأن يكونوا أمة واحدة، فيحصل فيهم التآلف والتراحم، ويتعلم جاهلهم من عالمهم، ولو أنا فتحنا الباب لكل أحد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 على المذياع، أو صل على مكبر الصوت وأنت في بيتك لم يكن لبناء المساجد وحضور المصلين فائدة؛ ولأنه يؤدي إلى ترك الجمعة والجماعة لو فتح هذا الب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فعل الإنسان إذا جاء يوم الجمعة والإمام في التشهد من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 الإنسان والإمام في التشهد في صلاة الجمعة فقد فاتته الجمعة فيدخل مع الإمام ويصلي ظهراً أربعاً؛ لأن الجمعة قد فاتت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رك ركعة من الصلاة فقد أدرك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مفهومه أن من أدرك أقل من ذلك لم يكن مدركاً ل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روي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رك ركعة من الجمعة فقد أدر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قد أدرك صلاة الجمعة إذا أتى بالركعة ال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فوف في الشوارع فلا حرج في الصلاة في الشوارع لأجل الضرورة، وأما أن يصلي الإنسان في بيته، أو في دكانه فإنه لا يجوز ولا يحل له ذلك؛ لأن المقصود من الجمعة ـ والجماعة أيضاً ـ أن يحضر المسلمون بعضهم إلى بعض، وأن يكونوا أمة واحدة، فيحصل فيهم التآلف والتراحم، ويتعلم جاهلهم من عالمهم، ولو أنا فتحنا الباب لكل أحد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 على المذياع، أو صل على مكبر الصوت وأنت في بيتك لم يكن لبناء المساجد وحضور المصلين فائدة؛ ولأنه يؤدي إلى ترك الجمعة والجماعة لو فتح هذا الب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فعل الإنسان إذا جاء يوم الجمعة والإمام في التشهد من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 الإنسان والإمام في التشهد في صلاة الجمعة فقد فاتته الجمعة فيدخل مع الإمام ويصلي ظهراً أربعاً؛ لأن الجمعة قد فاتت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رك ركعة من الصلاة فقد أدرك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مفهومه أن من أدرك أقل من ذلك لم يكن مدركاً ل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وقد روي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رك ركعة من الجمعة فقد أدر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قد أدرك صلاة الجمعة إذا أتى بالركعة ال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ورحمة الله وبركاته، وبعد، أفتونا جزاكم الله خيراً في هذه ال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صل أن سها الخطيب وخطب بالناس خطبة واحدة، صلى بعدها بالناس، والسؤال يا فضيلة الشيخ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ذه الجمعة صحيحة أم لا؟ وهل تلزم الإعادة للإمام والمأمومين، أم الإمام فقط، فيصليها ظهراً؟ وفقكم الله وسدد خطاكم وجزاكم عن الإسلام والمسلمين خير الجز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 يجب على الإمام والمأمومين أن يعيدوها ظهراً</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3/6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فقهاء رحمهم الله تعالى أنه يشترط لصحة خطبة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داءة بالحمد، والصلاة على النبي صلى الله عليه وسلم، وقراءة آية، والوصية بتقـوى الله، ونرى قلـة قليلة من الخطباء لا يتقيدون بذلك مما يحدث بعض البلبلة في صفوف المصلين فما توجيه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ذا كان جماعة المسجد يرون ذلك فإن من الحكمة مراعاتهم في ذلك؛ لأن ذلك ليس بمحرم، ومراعاة الناس في مثل ذلك مما جاءت به الشريعة، فقد ترك النبي صلى الله عليه وسلم بناء الكعبة على قواعد إبراهيم عليه الصلاة والسلام مراعاة لأحوال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البداءة بالحمد، والصلاة على النبي صلى الله عليه وسلم وقراءة آية، والأمر بالتقوى من كمال الخطبة، فكل ما كان من الكمال فهو مطل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رأت كتابكم المؤرخ في </w:t>
      </w:r>
      <w:r>
        <w:rPr>
          <w:rFonts w:cs="Times New Roman" w:ascii="Times New Roman" w:hAnsi="Times New Roman"/>
          <w:b/>
          <w:bCs/>
          <w:color w:val="000000"/>
          <w:lang w:val="en-US" w:eastAsia="en-US"/>
        </w:rPr>
        <w:t>1/2/1241</w:t>
      </w:r>
      <w:r>
        <w:rPr>
          <w:rFonts w:ascii="Times New Roman" w:hAnsi="Times New Roman" w:cs="Times New Roman"/>
          <w:b/>
          <w:b/>
          <w:bCs/>
          <w:color w:val="000000"/>
          <w:rtl w:val="true"/>
          <w:lang w:val="en-US" w:eastAsia="en-US"/>
        </w:rPr>
        <w:t>هـ وفيه مسائ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ريق السورة الواحدة بين الركعتين، وهذا جائز ولا منع فيه، وقد جاءت به السنة، وعمل الناس عليه قديماً وحديث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راءة من أثناء السورة وهذا قد ثبتت به السنة في النافل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 سنة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ثبت في النفل ثبت في الفرض إلا بدليل، ولهذا لما ذكر الصحابة أن النبي صلى الله عليه وسلم كان يصلي في السفر على راحلته قالو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ير أنه لا يصلي عليها المكتوب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يدل على أنهم يعتبرون ما ثبت في النفل ثابتاً في الفرض، فذكروا هذا القيد لئلا يلحق أحد الفريضة بالنافلة في هذا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م في أثناء كلامكم أن رأيي منع الإمام من قراءة بعض السورة، وأنا لست أرى هذا، بل أرى أن للمصلي أن يقرأ سورة كاملة، أو بعض سورة من أولها، أو آخرها، أو وسطها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قْرَءُواْ مَا تَيَسَّرَ مِنَ ٱلْقُرْءَانِ عَلِمَ أَن سَيَكُونُ مِنكُمْ مَّرْضَىٰ وَءَاخَرُونَ يَضْرِبُونَ فِى ٱلأَْرْضِ يَبْتَغُونَ مِن فَضْلِ ٱللَّهِ وَءَاخَرُونَ يُقَـٰتِلُونَ فِى سَبِيلِ ٱللَّهِ فَٱقْرَءُواْ مَا تَيَسَّرَ مِنْهُ وَأَقِيمُواْ ٱلصَّلَوٰةَ وَءَاتُواْ ٱلزَّكَوٰةَ وَأَقْرِضُواُ ٱللَّهَ قَرْضاً حَسَناً وَمَا تُقَدِّمُواْ لأَِنفُسِكُمْ مِّنْ خَيْرٍ تَجِدُوهُ عِندَ ٱللَّهِ هُوَ خَيْراً وَأَعْظَمَ أَجْراً وَٱسْتَغْفِرُواْ ٱللَّهَ 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أفضل أن يقرأ من المفصل حسب التفصيل المعروف، ليسهل حفظه على المأمومين؛ ولأن الغالب أنه محفوظ عند كثير من المصلين فيفتحون على الإمام إذا أخطأ</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قتل بالكهرباء قتل بالن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قتلاً بالنار، ودليل ذلك أنه لا يحترق المقتول ولا ثيابه، وإنما قتل بالصعق صعق الكهرباء فيجمد الدم ويتوقف نهائ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ضابط في الاستشهاد بالشعر في خطبة الجمعة أن لا يكثر منه، وأن يكون مناسباً للموض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وضوع الخط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لا يكون من شعر من لا خير فيه من شعراء العصر أو غيرهم؛ لأن في إنشاد شعره رفعة له، وتغريراً للناس بالشاع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سلام عليكم ورحمة الله وبركاته </w:t>
      </w:r>
      <w:r>
        <w:rPr>
          <w:rFonts w:cs="Times New Roman" w:ascii="Times New Roman" w:hAnsi="Times New Roman"/>
          <w:b/>
          <w:bCs/>
          <w:color w:val="000000"/>
          <w:lang w:val="en-US" w:eastAsia="en-US"/>
        </w:rPr>
        <w:t>61/4/1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شرح خطبة الحاج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سلم،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نا في هذا اللقاء نتكلم عن معاني هذه الخطبة التي ابتدأنا بها حديثنا، التي تسم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طبة الحاجة، والتي علمها النبي صلى الله عليه وعلى آله وأصحابه وسلم، كي يبدءوا بها كلامهم وخطب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حمد لله، نحمده، ونستعينه، ونستغف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ف المحمود بالكمال محبة وتعظيماً وإجلالاً، فإذا وصفت ربك بالكمال، فهذا هو الحمد، لكن لابد أن يكون مصحوباً بالمحبة والتعظيم والإجلال، لأنه إن لم يكن مصحوباً بذلك سمي مدحاً لا حمداً، ومن ثم نجد بعض الشعراء يمدحون بعض الناس مدحاً عظيماً بالغاً، لكن لو فتشت عن قلبه لوجد أنه خال من محبة هذا الشخص، ولكنه يمدحه إما لرجاء منفعة، أو لدفع مض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حمدنا لله عز وجل فإنه حمد محبة وتعظيم وإجلال، إذ أن محبة الله تعالى فوق كل محبة، ومحبة رسول الله صلى الله عليه وسلم فوق محبة كل مخلوق، ولهذا يجب علينا أن يكون الله تعالى ورسوله صلى الله عليه وسلم أحب إلينا مما سواهما، يجب علينا أن تكون محبة الله تعالى ورسوله صلى الله عليه وسلم فوق محبة أنفسنا، وأهلنا، ووالدينا، وأولادنا، أما الله تعالى فلما له من الكمال والإفضال، فنعمه علينا لا تحصى،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بِكُم مِّن نِّعْمَةٍ فَمِنَ ٱللَّهِ ثُمَّ إِذَا مَسَّكُمُ ٱلضُّرُّ فَإِلَيْهِ تَجْـئَ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تَعُدُّواْ نِعْمَةَ ٱللَّهِ لاَ تُحْصُوهَآ إِنَّ ٱللَّهَ لَ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نبي صلى الله عليه وعلى آله وسلم، فلأنه أعظم الناس حقاً علينا، به هدانا الله، وبه أرشدنا، وبه دلنا على كل خير، به بُين لنا كل شر، به استدللنا على صراط ربنا عز وجل الموصل إلى دار كرامته ورضوا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هذا من لم يكن قلبه مملوءاً من محبة الله تعالى، ورسوله صلى الله عليه وسلم، ومن لم يكن مقدماً لمحبة الله تعالى، ورسوله صلى الله عليه وسلم على من سواهما، فليعلم أن في قلبه مرضاً، وليحرص على أن يعالج هذا الم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لاث من كن فيه وجد بهن حلاوة ال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له ورسوله أحب إليه مما سواهم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الحديث الذي رواه البخاري ومسلم عن أنس ـ رضي الله عنه ـ ع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ؤمن أحدكم حتى أكون أحبّ إليه من ولده، ووالده، والناس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الحمد هو وصف المحمود بالكمال مع المحبة والتعظيم والإجلال هذا هو الحمد، وإذا كررت هذا الوصف سمي ثناء، وعليه فالثناء تكرار وصف المحمود بالكمال، ويدل على هذا الفرق ما ثبت في الصحيح من حديث أبي هريرة رضي الله عنه، أن النبي صلى الله عليه وعلى آل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ت الصلاة بيني وبين عبدي نصفين، ف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قال الله حمدني عبدي، و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 الرحي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نى علي عبدي، و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لك يوم الدي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جَّدني عبد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صور أن الله عز وجل يناجيك وأنت في صلاتك، يسمعك من فوق سبع سموات ويرد عليك،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مدني عبدي، و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نى علي عبدي، و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لك يوم الدي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جدني عب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مج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عظ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قرأ الفاتحة على أنها ركن لا تصح الصلاة إلا بها، لكننا لا نشعر بهذه المعاني العظيمة، لا نشعر أننا نناجي الله سبحانه و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يشعر بهذا يجد لذة عظيمة للصلاة، ويجد أن قلبه استنار بها، وأنه خرج منها بقلب غير القلب الذي دخل فيها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مد لله نحم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نحم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فعلية، والحمد لله جملة اسمية، فجاءت الجملة الفعلية بعد الجملة الإسمية لتأكيد تكرار الحمد، كأننا مستمرون على حمد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ستع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نطلب منه العون على كل شيء من شؤوننا، وكل أمر من أمورنا، وأول ما يدخل في ذلك ما نحن فيه من الصلاة ت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ياك نعبد وإياك نست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كل شيء، ومنها أن نستعينك على أداء الصلاة على الوجه الذي يرضيك عنا، وعندما تبدأ بهذه الخطبة، بين يدي الحاجة فإنك تستعين الله تعالى على هذه الخطبة التي ستقولها، وتسأله العون على الحاجة التي افتتحها بهذه ا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جابر بن عبدالله رضي الله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يعلمنا الاستخارة في الأمور كلها كما يعلمنا السورة من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استخارة استعانة بالله عز وجل، استعن بالله في كل شيء، إذا أردت أن تقضي حاجتك فاستعن بالله في ذلك، لا تحقرن شيئاً حتى عند الوضوء، عند الخروج إلى المسجد، عند أي عمل، اجعل زادك الاستعانة ب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ستغف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سأله المغفرة، والمغفرة هي ستر الذنب مع التجاوز عنه، هذه المغفرة أن يستر الله عن العباد ذنبك، وأن يعفو عنك هذا الذن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لوم أن الإنسان له ذنوب بينه وبين الله، ذنوب خفية في القلب، وذنوب خفية في الجوارح، لكن لا يعلم بها الناس، أرأيتم لو أن الله كشفها إذن لكانت محنة عظيمة، ولكن من رحمة الله عز وجل أن سترها عن العباد، فأنت تسأل الله أن يغفر لك، أي أن يستر عليك الذنوب، وأن يتجاوز عنها، فانتبه لهذا المعن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ت عندم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تغفر الله، تسأل الله شيئ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تر الذن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جاوز عنه، بحيث لا يعاقبك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ل لهذا ما رواه البخاري ومسلم من حديث ابن عمر ـ رضي الله عنهما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رسول الله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يدني المؤمن، فيضع عليه كنفه ويستره،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عرف ذنب كذا، أتعرف ذنب كذا؟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أي رب، حتى إذا قرره بذنوبه، ورأى في نفسه أنه هلك،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ترتها عليك في الدنيا، وأنا أغفرها 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جد في بعض كتب العلماء الذين يبدأونها بهذه الخطب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ستغفره ونتوب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كن بعد التحري لم نجد في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نتوب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عوذ بالله من شرور أنفس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و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تصم بالله من شرور أنفسنا، وهل في النفس شر؟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ي النفس شر،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أُبَرِّىءُ نَفْسِىۤ إِنَّ ٱلنَّفْسَ لأَمَّارَةٌ بِٱلسُّوۤءِ إِلاَّ مَا رَحِمَ رَبِّى إِنَّ رَبِّى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فوس ثلا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س شريرة، وهي الأمارة بالس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س خيّرة، وهي المطمئنة تأمر بال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س لوامة، وكلها مذكورة في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نفس الشريرة التي تأمر بالسوء مذكورة في سورة يوس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آ أُبَرِّىءُ نَفْسِىۤ إِنَّ ٱلنَّفْسَ لأَمَّارَةٌ بِٱلسُّوۤءِ إِلاَّ مَا رَحِمَ رَبِّى إِنَّ رَبِّى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نفس المطمئنة الخيرة التي تأمر بالخير مذكورة في سورة الفج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يٰأَيَّتُهَا ٱلنَّفْسُ ٱلْمُطْمَئِ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ٱرْجِعِى إِلَىٰ رَبِّكِ رَاضِيَةً مَّرْضِ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ٱدْخُلِى فِى عِبَادِ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ٱدْخُلِى جَنَّتِ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نفس اللوامة مذكورة في سورة القيا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أُقْسِمُ بِيَوْمِ ٱلْقِيَـٰ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قْسِمُ بِٱلنَّفْسِ ٱللَّوَّ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ل النفس اللوامة غير النفسين الخيرة والسيئة؟ أو هي وصف للنفس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نفس ثال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ي وصف للنفسين السابقتين،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فس الخيرة تلومك إذا عملت سوءاً، أو فرطت في واجب، والنفس الشريرة تلومك إذا فعلت خيراً أو تجنبت محرماً تلومك في ذلك؛ كيف تحجر على نفسك؟ لماذا لا تتحرر؟ لماذا لا تنفذ كل ما تر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ا كان الأمر سواء كانت نفساً ثالثة، أو هي وصف للنفسين الأمارة بالسوء والمطمئنة، فإن للنفس الشريرة علامة تعرف بها وهي أن تأمرك بالشر، تأمرك بالكذب، تأمرك بالغيبة، تأمرك بالغش، تأمرك بالسرقة، تأمرك بالزنا، تأمرك بشرب الخمر ونحو ذلك، هذه هي النفس الشريرة التي تأمر بالس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فس الخيرة بالعكس تأمرك بالخير، بالصلاة، بالذكر، بقراءة القرآن، بالصدقة، بغير ذلك مما يقرب إلى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كلنا نجد في نفوسنا مصارعة بين هاتين النفسين، والموفق من عصمه الله ووقاه شر نفسه،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عوذ بالله من شرور أنفسنا، فأنفسنا فيها شر إذا لم يعصمك الله عز وجل من شر نفسك هلك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آ أُبَرِّىءُ نَفْسِىۤ إِنَّ ٱلنَّفْسَ لأَمَّارَةٌ بِٱلسُّوۤءِ إِلاَّ مَا رَحِمَ رَبِّى إِنَّ رَبِّى غَفُورٌ رَّحِ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سيئات أعما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ضاً الأعمال السيئة لها آثار سيئـة،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ظَهَرَ ٱلْفَسَادُ فِى ٱلْبَرِّ وَٱلْبَحْرِ بِمَا كَسَبَتْ أَيْدِى ٱلنَّاسِ لِيُذِيقَهُمْ بَعْضَ ٱلَّذِى عَمِلُواْ لَعَلَّهُمْ يَرْجِعُ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يئة تجلب السيئة، وتقـود الإنسان إلى السيئة الأخرى،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وَلَّوْاْ فَٱعْلَمْ أَنَّمَا يُرِيدُ ٱللَّهُ أَن يُصِيبَهُم بِبَعْضِ ذُنُوبِهِمْ وَإِنَّ كَثِيراً مِّنَ ٱلنَّاسِ لَفَـٰسِ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 العلماء رحمه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عاصي بريـد الكفر، يعني إذا هانت المعاصي في نفسك، هانت الصغيرة، ثم هانت الكبيرة، ثم هان الكفر في نفسك فكفرت والعياذ ب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يجب على الإنسان أول ما يشعر بالمعصية أن يستغفر الله منها، وأن يلجأ إلى الله عز وجل بالإنابة والتوبة، حتى تمحى آثار هذه المعصية وحتى لا يختم على القلب، وحتى لا يصل الإنسان إلى هذه الدرجة، التي أشار الله إليها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لاَّ بَلْ رَانَ عَلَىٰ قُلُوبِهِمْ مَّا كَانُواْ يَكْسِبُونَ عَلَىٰ قُلُوبِهِمْ مَّا كَانُواْ يَكْسِبُ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صلح لنا ولكم العلانية والسريرة، وأن يعيذنا من شرور أنفسنا ومن سيئات أعمال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سن للخطيب أن يكثر من خطبة الحاجة في افتتاح خطب الجمعة، أو ينو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صل أن خطبة الحاجة هي الأفضل، لكن لا حرج أن ينوع، حتى لا يظن الناس أن خطبة الحاجة أمر واجب، ولأنه ربما يمل الناس إذا أخذ يكرر هذه الخطبة في كل 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ورد في خطبة الحاج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نستهد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يث إننا نسمع بعض الناس يقولها؟ وما صحة الحديث الذي جاء ف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يؤمن أحدكم حتى يكون هواه تبعاً لما جئت ب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ن سؤالان في سؤال وا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فقر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نستهد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لم ترد في خطبة الحاجة، لكن بعض الناس يزي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 البعض أيض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يهد الله فلا مضل له، ومن يضلل فلن تجد له وليًّا مرش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عدل ع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يضلل فلا هادي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لاف الوارد في 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مر في هذا واسع إن شاءالله، لكن الوارد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ؤمن أحدكم حتى يكون هواه تبعاً لما جئت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حديث ضعيف، لكن بعض أهل العلم حسنه، وهو في الحقيقة من حيث المعنى صحيح، لأن هوى الإنسان إذا لم يكن تبعاً لما جاء به الرسول صلى الله عليه وعلى آله وسلم فإيمانه ناقص بلا ش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تم في تفسي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رد في الخطبة أنه وصف المحمود بالكمال محبة وتعظيماً وإجل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مكن أن نقول بأن تعريف الحمد هو الثناء على الجميل بالجم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بصحيح، فالثناء على الجميل بالجميل هو معنى الشكر، ثم إننا أيدنا ما ذكرناه بأن الحمد ليس هو الثناء، بل الثناء تكرار الحمد، أيدناه بالحديث الصحيح الذي ذكرناه أثناء كلامنا على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م خطبة الحاجة، ونحن نسمع أن الذين يعقدون النكاح للناس يبدأون بها النكاح، فهل ورد عن النبي صلى الله عليه وسلم أنها تقرأ عند عقد النكاح؟ وما السر في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من أعظم الحوائج حاجة النكاح، فإن حاجة الإنسان إلى النكاح قد تكون مثل حاجته إلى الطعام والشراب، ولهذا يجب على الإنسان إذا كان له أولاد يحتاجون للنكاح وهو غني أن يزوجهم، كما يجب أن ينفق بالطعام والشراب واللباس والمسكن، فإن لم يفعل وقدروا على أخذ شيء من ماله ولو خفية، ليتزوجوا به فلهم ذلك، كما أذن النبي صلى الله عليه وعلى آله وسلم لهند بنت عتبة، حين شكت إلى رسول الله صلى الله عليه وسلم زوجها الذي لا يعطيها ما يكفيها وولد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ذي ما يكفيك وولدك بالمعر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النكاح من أعظم حوائج الإنسان، فإنه يسن أن تتقدم هذه الخطبة عند عقد النكاح، ولكن ليست شرطاً، فلو أن رجلاً أراد أن يزوج ابنته، وأتى بشاهدين، وقال للخاط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تك بنتي فلان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ت، بدون خط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ان جائزاً؛ لأن النبي صلى الله عليه وعلى آله وسلم زوج الرجل الذي طلب منه أن يزوجه المرأة التي وهبت نفسها له صلى الله عليه وعلى آله وسلم، بدون أن تتقدم ا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ه القصة أن امرأة جاءت للنبي صلى الله عليه وعلى آله وسلم و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وهبت نفسي لك، فصعَّد فيها النظر وصوَّبه، ولكنه لم يردها، إلا أنه لحسن خلقه لم يقل لا أريدك وإنما سكت، فقام رجل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ن لم يكن لك بها حاجة فزوجنيها، وهذا من كمال الأدب في الصحابة، فإن الرجل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اشرة زوجنيها ولك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م يكن لك بها حاجة فزوجن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تصد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مرأة لا تحل إلا بصداق،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حِلَّ لَكُمْ مَّا وَرَاءَ ذَلِكُمْ أَن تَبْتَغُواْ بِأَمْوَٰلِكُمْ مُّحْصِنِينَ غَيْرَ مُسَـٰفِحِينَ فَمَا ٱسْتَمْتَعْتُمْ بِهِ مِنْهُنَّ فَـئَاتُوهُنَّ أُجُورَهُنَّ فَرِيضَةً وَلاَ جُنَاحَ عَلَيْكُمْ فِيمَا تَرَاضَيْتُمْ بِهِ مِن بَعْدِ ٱلْفَرِيضَةِ إِنَّ ٱللَّهَ كَانَ عَلِيماً حَكِ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تصد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صدقها إزاري، وليس عنده إلا إز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عنده رداء،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عطيتها إياه بقيت بلا إزار، وإن بقي عليك بقيت بدون صداق، التمس ولو خاتماً من حدي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ذهب الرجل فالتمس، فلم يجد شيئاً، فقال 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معك شيء من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عي سورة كذا وك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زوجتكها بما معك من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فعلمها ما معك من القرآن فتزوجها الر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خطبة الحاجة المتقدمة تقرأ عند عقد النكاح على وجه الاستحباب، فلو لم تقرأ وقال أبو الزو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تك ابنتي فقال الزو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ت، صح العق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مناسبات التي تقال فيها هذه الخطبة غير النكا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ال هذه الخطبة عند كل حاجة، تقال مثلاً في مجلس الصلح، إذا أردت أن تصلح بين اثنين أو بين زوجين، فاقرأ هذه الخطبة، وتقال أيضاً إذا أردت أن تتكلم في الناس بأمر هام، فاجعل هذه الخطبة بين يدي كلامك، وكذلك تقال في خطب الجمعة والعيدين، لأنها مشروعة عند كل أمرٍ ه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عتماد الخطيب على عص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حتاج إلى ذلك لضعفه فهو سنة؛ لأن القيام سنة، وما أعان على السنة فهو سنة، أما إذا لم يكن هناك حاجة إلى حمل العصا فلا حاجة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ن السنة أن يلتفت الخطيب يميناً وشما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من السنة؛ لأنه إن اتجه يميناً أضر بأهل اليسار، وإن اتجه إلى اليسار أضر بأهل اليمين، والمستحب أن يقصد تلقاء وجهه، ومن التفت إليه من المستمعين فلا حرج لأنه يروى أن الصحابة ـ رضي الله عنهم ـ كانوا يفعلو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ن السنة أن يحرك الخطيب يد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من السنة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بخاري في كتاب يوم الجمعة حديث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بي سعيد الخدري رضي الله عنه أن النبي صلى الله عليه وسلم جلس ذات يوم على المنبر وجلسنا حوله؟ هل يدل ذلك على مشروعية التحول أو الالتفات إلى الإمام حتى ولو كان في طرف الص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حن ح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نحرص أن نكون قريبين منه، وليس المعنى أنهم يتحوطون عليه، أو يستديرون عليه، وإنما فيه أن الرسول صلى الله عليه وآله وسلم، كان يخطب وكانوا يحرصون أن يكونوا قريبين منه، وإلا فهو يخطب الناس وهم على صفوفهم، بل ورد حديث ينهى عن التحلق يوم الجمعة لما في ذلك من التضييق على المصلين في المسجد، وفيه أيضاً ما توهمه السائل من أن المراد أنهم يتحوطون حوله ويتحلق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التفات بالرأس للنظر إلى الخطيب في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لتفات بالرأس لا بأس، يعني أن ينظر الإنسان إلى الخطيب حال الخطبة هذا لا بأس به، بل هذا طيب، لأنه يشد انتباه الإنسان أكثر، وقد روي عن الصحابة رضي الله عنهم أن النبي صلى الله عليه وآله وسلم، كان إذا خطب استقبلوه بوجوه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خطيب يكثر في خطبته من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ال حبيب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رسول الله صلى الله عليه وسلم حبيب إلى الله ولا شك، ولكن خيرٌ من أن نقول إنه حبيب الله،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خليل الله؛ لأن الخلة أعلى أنواع المحبة، فإذا وصفت رسول الله صلى الله عليه وسلم بالحبيب نزَّلت من مرتبة الخلة إلى المحبة، فالأولى أن نقول خليل الل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اتخذني خليلاً كما اتخذ إبراهيم خليل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دلك على أن الخلة أعلى من المحبة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كنت متخذاً من أمتي خليلاً لاتخذت أبا بكر، ولكن إخوة الإسلام ومود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ع أن أبا بكر رضي الله عنه حبيب إلى الرسول صلى الله عليه وسلم وهو أحب الرجال إلى الرسول صلى الله عليه وسلم، وعائشة رضي الله عنها حبيبة الرسول صلى الله عليه وسلم، وزيد بن حارثة رضي الله عنه حبيب الرسول صلى الله عليه وسلم، وأسامة بن زيد رضي الله عنه حبيب الرسول عليه الصلاة والسلام، وكل الصحابة رضي الله عنهم أحباء للرسول صلى الله عليه وسلم ولكن لم يتخذ واحداً منهم خليلاً؛ لأن الخلة أعلى أنواع المحبة، والرسول صلى الله عليه وسلم أراد أن تكون خلته لله سبحانه وتعالى، ويدل لذلك أيضاَ أن محبة الله للمؤمنين عامة، فالله يحب المؤمنين، ويحب المتقين، ويحب المقسطين، ويحب الصابرين، ولكن لا نعلم أنه اتخذ خليلاً إلا محمداً صلى الله عليه وسلم وإبراهيم عليه الصلاة والسلام، وبهذا تبين أن الذين يصفون رسول الله صلى الله عليه وسلم بالمحبة ويدعون الخلة أن فيهم نوعاً من التقصير، وأن الأولى أن يصفوا رسول الله صلى الله عليه وسلم بخليل الله، عن حبيب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شرع رفع اليدين عند الدعاء ومسحهما بعد أداء السنن والرواتب قبل الصلاة وبعدها، وعند دعاء الإمام آخر الخطبة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من المشروع أن الإنسان إذا أتم الصلاة رفع يديه ودعا، وإذا كان يريد الدعاء فإن الدعاء في الصلاة أفضل من كونه يدعو بعد أن ينصرف منها، ولهذا أرشد النبي صلى الله عليه وسلم إلى ذلك في حديث ابن مسعود رضي الله عنه حين ذكر التشهد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ليتخير من المسألة ما ش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فعله بعض العامة من كونهم كلما صلوا تطوعاً رفعوا أيديهم حتى إن بعضهم تكاد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م يَدْعُ لأنك تراه تقام الصلاة وهو في التشهد من تطوعه فإذا سلم رفع يديه رفعاً كأنه ـ والله أعلم ـ رفع مجرد، ثم مسح وجهه، كل هذا محافظة على هذا الدعاء الذي يظنون أنه مشروع وهو ليس بمشر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حافظة عليه إلى هذا الحد يعتبر من البد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رفع الأيدي والإمام يخطب يوم الجمعة فإن ذلك ليس بمشروع أيضاً، وقد أنكر الصحابة رضي الله عنهم على بشر بن مروان حين رفع يديه في خطب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ستثنى من ذلك الدعاء بالاستسقاء، فإنه ثبت عن النبي عليه الصلاة والسلام أنه رفع يديه يدعو الله تعالى بالغيث وهو في خطبة الجمعة، ورفع الناس أيديهم معه، وما عدا ذلك فإنه لا ينبغي رفع اليدين في حال الدعاء في خطبة يوم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رد السلام، والتأمين على دعاء الخطيب، والصلاة على النبي صلى الله عليه وسلم حال خطبة الإمام في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حال خطبة الجمعة حرام، فلا يجوز للإنسان إذا دخل والإمام يخطب الجمعة أن يسلم، ورده حرام أيضاً، ووجه كون رده حراماً أنه ك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ثبت عن النبي عليه الصلاة والسلا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لت لصاحبك أنصت والإمام يخطب يوم الجمعة فقد لغو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ع أنك ناه عن منكر، ومع ذلك يلغو، أي يحرم أجر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لاة على النبي صلى الله عليه وعلى آله وسلم عند ذكره في الخطبة فلا بأس بذلك، لكن بشرط أن لا يجهر به، لئلا يشوش على غيره، أو يمنعه من الإنص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تأمين على دعاء الخطيب لا بأس به بدون رفع صوت؛ لأن التأمين دع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رفع اليدين في دعاء خطب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غير مشروع، ولهذا أنكر الصحابة على بشر بن مروان حين رفع يديه في خطب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شرع الرفع في حا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ستسقاء، وهو طلب نزول الماء، وكذلك طلب رفع الم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ذلك ما رواه أنس ـ رضي الله عنه ـ من حديث الرجل الذي دخل والنبي صلى الله عليه وسلم يخطب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كت الأم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فع النبي صلى الله عليه وسلم ودعا، وذكر أنس ـ رضي الله عنه ـ أن الرجل جاء في الجمعة التي بعده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غرق المال، فرفع النبي صلى الله عليه وسلم يدي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حوالينا ولا عل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آخر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خطيب لا يرفع يديه إلا في هذين الموض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اس لا يرفعون أيديهم إلا إذا رفع الخطيب يده؛ لأن الصحابة رفعوا أيديهم حين رفع النبي صلى الله عليه وسلم ي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في حديث أنس ـ رضي الله عنه ـ المتقدم عند البخار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رفع رسول الله صلى الله عليه وسلم يديه يدعو، ورفع الناس أيديهم مع رسول الله صلى الله عليه وسلم يدع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دعاء للمسلمين في خطبة الجمعة، والدعاء للأئ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دعاء بذلك جائز، وفيه حديث عن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لمؤمنين والمؤمن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فيه مق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دعاء للأئمة حسن؛ لأن صلاحهم من أسباب صلاح الأ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رفع اليدين في دعاء القنوت؟ وما حكم رفع اليدين حال دعاء الخطيب؟ وكذلك رفع السبابة عند الدعاء، وعند ذكر الله في الخط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رفع اليدين في دعاء القنوت فقد رواه البيهقي بإسناد حسن أو صحيح عن أمير المؤمنين عمر بن الخطاب رضي الله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رفع اليدين عند الدعاء في الخطبة فقد أنكره الصحابة رضي الله عنهم على بشر بن مروان حين خطب فرفع يديه في دعاء الخطبة، إلا أنه قد ثبت عن النبي صلى الله عليه وسلم أنه لما دخل الأعرابي والنبي صلى الله عليه وسلم يخطب يوم الجم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هلكت الأموال، وانقطعت السبل، فادع الله يغيثنا، فرفع النبي صلى الله عليه وسلم يدي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غثنا، أللهم أغث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تبين بهذا أن رفع اليدين في خطبة الجمعة جائز في الاستسقاء، والاستصحاء، وهو طلب الصحو، والناس كانوا قد رفعوا أيديهم مع النبي صلى الله عليه وسلم حين دعا بالاستسقاء، وهذا دليل على أن المأمومين الذين يستمعون الخطبة يرفعون أيديهم في الدعاء بالاستسقاء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دعا الخطيب يوم الجمعة بغير ذلك فإنه لا يرفع يديه، ولا يشرع للمأمومين المستمعين إلى خطبته أن يرفعوا أيديهم أيض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رفع السبابة عند الدعاء فهذا ورد في الجلوس للتشهد، وفي الجلوس بين السجدتين، وهو أن الإنسان يشير بإصبعه السبابة يحركها يدعو الله عز وجل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ورد في خطبة الجمعة عند ذكر الله عز وجل، أو عند دعائه في غير الاستسقاء الإشارة بالسب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فعله بعض العامة إذا مر ذكر اسم الله تعالى في قراءة الإمام رفع اصبعه تعظيماً لله فهذا لا أعلم له أصل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زيادة على الأدعية الثابتة عن النبي صلى الله عليه وسلم مث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 أجرني من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جوز أن يزيد ووالدي وإخوان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جاء عن النبي صلى الله عليه وسلم من الأدعية فالأولى المحافظة فيه على الصيغة الواردة بدون زيادة، ثم بعد ذلك تدعو لمن أحبب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ضر الإنسان لصلاة الجمعة فهل يجوز له أن يدعو الله أثناء خطب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عاء أثناء خطبة الجمعة لا يجوز؛ لأنه يشغل عن استماع الخطبة، لكن لو ذكر الخطيب الجنة، أو النار و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من فضله، أو أعوذ بالله من النار من غير أن يشغلك عن سماع الخطبة، أو تشوش على غيرك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صلاة على النبي صلى الله عليه وسلم أثناء ا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على النبي صلى الله عليه وسلم عند ذكره عليه الصلاة والسلام في الخطبة إذا لم يشغلك عن سماعها ف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عض الجوامع يقطع المنبر الصف الأول 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لإمام إذا كان المسجد واسعاً وكـان المنبر يقطـع الصـف أن يتأخر حتى يكون الصف الذي خلفه متصلاً بعضه ببعض غير مفصول بالمنبر؛ لأن الصحابة رضي الله عنهم كانوا يتقون الصف بين السواري أي بين الأعمـدة لأنها تقطـع الصف، فأما إذا لم يمكن بأن كان العدد كثيراً ولابد من تقـدم الإمـام فحينئـذ يكـون قطـع الصـف بالمنبر لحاجة و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تأمين عند دعاء الإمام في آخر خطبة صلاة الجمعة من البدع؟ أفتونا جزاكم الله عن الإسلام والمسلمين خير 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هذا من البدع، التأمين على دعاء الخطيب في الخطبة إذا أخذ يدعو للمسلمين فإنه يستحب التأمين على دعائه، لكن لا يكون بصوت جماعي وصوت مرتفع، وإنما كل واحد يؤمِّن بمفرده، وبصوت منخفض، حيث لا يكون هناك تشويش، أو أصوات مرتفعة، وإنما كل يؤمِّن على دعاء الخطيب سرّاً ومنفرداً عن الآخ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رفع اليدين للمأموم حينما يدعو الإمام أثناء خطبة الجمعة؟ وما حكم التأمين بصوت جماع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فع اليدين عند الدعاء في الخطبة إنما يشرع في دعاء الاستسقاء فقط، لما جاء في حديث أنس بن مالك رضي الله عنه، فإذا دعا الإمام بالاستسقاء أ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سقنا، اللهم أغثنا، فهنا ترفع الأيدي يرفعها الخطيب والمستمعون كلهم، وفي غير ذلك لا رفع لا للإمام ولا للمأمومين، ولهذا أنكر الصحابة رضي الله عنهم على بشر بن مروان حين رفع يديه بالدعاء في خطبة الجمعة، وإنما يشير الإمام إشارة فقط عند الدعاء إشارة إلى علو المدعو وهو الله تبارك و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تأمين جهراً فإن ذلك ينافي كمال الاستماع إلى الخطبة، لكن إذا أراد أن يؤمن المأموم فليؤمن سرًّا ولا حرج عليه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أمل الإفادة عن رفع الأيدي في الدعاء وخاصة في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عليكم السلا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بق منا جواب حول هذه المسألة إليكم صورة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اعلم أن دعاء الله تعالى من عبادته؛ لأن الله تعالى أمر به وجعله من عبادت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قَالَ رَبُّكُـمْ ٱدْعُونِىۤ أَسْتَجِبْ لَكُمْ إِنَّ ٱلَّذِينَ يَسْتَكْبِرُونَ عَنْ عِبَادَتِى سَيَدْخُلُونَ جَهَنَّمَ دَٰخِ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الدعاء من العبادة فالعبادة تتوقف مشروعيتها على ورود الشرع بها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نسها، ونوعها، وقدرها، وهيئتها، ووقتها، ومكانها، وسب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ريب أن الأصل في الدعاء مشروعية رفع اليدين فيه؛ لأن النبي صلى الله عليه وسلم جعل رفع اليدين فيه من أسباب الإجابة حيث قال فيما رواه مسلم في صحيحه من حديث أبي هريرة رضي الله عن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طيب لا يقبل إلا طيب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و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ذكر الرجل يطيل السفر، أشعث أغبر، يمد يديه إلى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ب، يا رب، ومطعمه حرام، ومشربه حرام، وملبسه حرام، وغذي بالحرام فأنى يستجاب ل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حديث سلمان رضي الله عنه الذي رواه أحمد وغير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حيي كريم، يستحي إذا رفع الرجل إليه يديه أن يردهما صف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ما ورد فيه عدم الرفع كان السنة فيه عدم الرفع، والرفع فيه بدعة، سواء ورد عدم الرفع فيه تصريحاً، أو استلز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ال ما ورد فيه عدم الرفع تصريح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عاء حال خطبة الجمعة، ففي صحيح مسلم عن عمارة بن رؤيبة أنه رأى بشر بن مروان على المنبر رافعاً يدي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بح الله هاتين اليدين، لقد رأيت رسول الله صلى الله عليه وسلم ما يزيد على أن يقول بيده هكذا، وأشار بأصبعه السب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تثنى من ذلك ما إذا دعا الخطيب باستسقاء فإنه يرفع يديه والمأمومون كذلك، لما رواه البخاري من حديث أنس بن مالك رضي الله عنه في قصة الأعرابي الذي طلب من النبي صلى الله عليه وسلم وهو يخطب يوم الجمعة أن يستسق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فع النبي صلى الله عليه وسلم يديه يدعو ورفع الناس أيديهم معه يد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ترجم عليه البخا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ب رفع الناس أيديهم مع الإمام في الاستسق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حمل حديث أنس بن مالك رضي الله عنه الذي رواه البخاري أيضاً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لا يرفع يديه في شيء من دعائه إلا في الاستسقاء، وأنه يرفع حتى يرى بياض إبط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كون المراد به دعاءه في الخطبة، ولا يرد على هذا رفع يديه في الخطبة للاستصحاء، لأن القصة واحدة، وقد أيد صاحب الفتح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بن حجر 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مل حديث أنس رضي الله عنه على أن المراد بالنفي في حديث أنس نفي الصفة لا أصل الرفع كما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ط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ا كان الأمر فإن حديث عمارة يدل على أنه لا ترفع الأيدي في خطبة الجمعة، وإنما هي إشارة بالسبابة، وحديث أنس رضي الله عنه يدل على رفعها في الاستسقاء والاستصحاء، فيؤخذ بحديث عمارة فيما عدا الاستسقاء، والاستصحاء ليكون الخطيب عاملاً بالسنة في الرفع والإشارة بدون رف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ما ورد فيه عدم الرفع استلزا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اء الاستفتاح في الصلاة، والدعاء بين السجدتين، والدعاء في التشهدين، فإن النبي صلى الله عليه وسلم كان يضع يديه على فخذيه في الجلوس، ويضع يده اليمنى على اليسرى في القيام، ولازم ذلك أن لا يكون رافعاً ل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دعاء أدبار الصلوات ورفع اليدين فيه فإن كان على وجه جماعي بحيث يفعله الإمام ويؤمن عليه المأمومون فهذا بدعة بلا شك، وإن كان على وجه انفرادي فما ورد به النص فهو سنة، مثل الاستغفار ثلاثاً، فإن الاستغفار طلب المغفرة وهو دعاء، ومثل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عني على ذكرك وشكرك وحسن عبادت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 من يرى أن ذلك بعد السلام، ومثل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 أجرني من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سبع مرات بعد المغرب والفجر إلى غير ذلك مما وردت به 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لم يرد في السنة تعيينه بعد السلام فالأفضل أن يدعو به قبل السلام، لقول النبي صلى الله عليه وسلم في حديث ابن مسعود رضي الله عنه حين ذكر التشه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يتخير من الدعاء أعجبه إليه فيدع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رواه البخاري، ولأنه في الصلاة يناجي ربه فينبغي أن يكون دعاؤه قبل أن ينص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دعا بعد السلام فلا حرج، لكن لا ينبغي أن يتخذ ذلك سنة راتبة فيلحقه بالوارد، لما سبق في أول الجواب من أن العبادات تتوقف على الوارد عن الشا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جنسها، ونوعها، وقدرها، وهيئتها، ووقتها، ومكانها، وسب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الموفق وصلى الله وسلم على نبينا محمد وآله وصحبه ومن اتبعه في هد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رى كثيراً من خطباء المساجد يداومون على إكمال خطبة الجمعة بعد الانتهاء مباشرة من الصلاة، والبعض ينشأ موضوعاً جديداً، بل وبعضهم له درس ثا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جتهم في ذلك انتهاز فرصة تجمع الناس حيث يدخل المسجد أناس لا يدخلونه إلا يوم الجمعة فقط، فهل فعلهم هذا صحيح وموافق لهدي الرسول صلى الله عليه وعلى آله وسلم؟ أفتونا مأجورين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خير الهدي هدي محمد صلى الله عليه وعلى آله وسلم، وقد كان النبي صلى الله عليه وعلى آله وسلم يعلن ذلك في خطبته يوم الجمعة أن خير الحديث كتاب الله، وخير الهدي هدي محمد صلى الله عليه وعلى آله وسلم، ولا شك أن أهدى الناس وأقومهم طريقاً هو محمد صلى الله عليه وعلى آله وسلم، ولا شك أن أعلم الناس بما يصلح الناس هو محمد صلى الله عليه وعلى آل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شرع خطبتين اثنتين قبل الصلاة وواحدة بع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يعلم بأنه لم يفعل هذا، وإذا كان كذلك فلسنا والله خيراً من محمد صلى الله عليه وعلى آله وسلم في هداية الخلق، لذلك أرى أن ذلك الفعل الذي ذكرت في السؤال وهو أن الخطيب يكمل موضوع الخطبة بعد الصلاة، أو يأتي بموضوع جديد أرى أن هذا من البدع المنك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ال الإمام أحمد 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مع لكلمة تقال بعد صلاة الجمعة ـ يعني نهى الناس أن يستمعوا ـ إلا إذا كانت من السلطان، ومعلوم أن السلطان ليس يكتب للناس كل جمعة ولكن في الأمور التي تحدث يكتب وتقرأ بعد صلاة الجمعة، ونصيحتي لإخواني الخطباء أن يتبعوا هدي محمد صلى الله عليه وعلى آله وسلم، فإنه والله أبرك، وأنفع، وأجدى للخلق، وليس نحن مشرعين نشرع ما تهواه أنفسنا، ونرى أنه الحق ولكننا متبعون نتأسى بأهدى الخلق محمد صلى الله عليه وعلى آل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صح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صي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صيحة لهؤلاء الخطباء بأن يدعوا الكلام بعد صلاة الجمعة، وإن كان لديهم موضوع مهم فليجعلوه في الخطبة التي قبل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لوس للتدريس بعد صلاة الجمعة فلا أعلم به بأساً أن يقوم المدرس في زاوية من المسجد ويدرس، أو يكون له كرسي في وسط المسجد يجلس عليه ويدر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خطبة بغير اللغة العرب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في هذه المسألة أنه يجوز لخطيب الجمعة أن يخطب باللسان الذي لا يفهم الحاضرون غيره، فإذا كان هؤلاء القوم مثلاً ليسوا بعرب ولا يعرفون اللغة العربية فإنه يخطب بلسانهم؛ لأن هذا هو وسيلة البيان لهم، والمقصود من الخطبة هو بيان حدود الله سبحانه وتعالى للعباد، ووعظهم، وإرشادهم، إلا أن الاۤيات القرآنية يجب أن تكون باللغة العربية، ثم تفسر بلغة القوم، ويدل على أنه يخطب بلسان القوم ولغته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أَرْسَلْنَا مِن رَّسُولٍ إِلاَّ بِلِسَانِ قَوْمِهِ لِيُبَيِّنَ لَهُمْ فَيُضِلُّ ٱللَّهُ مَن يَشَآءُ وَيَهْدِى مَن يَشَآءُ وَهُوَ ٱلْعَزِيزُ ٱلْ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 الله تعالى أن وسيلة البيان إنما تكون باللسان الذي يفهمه المخاط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ة من كون الجمعة ركعت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ة والله أعلم في قصرها هو التيسير على المصلين، فإن منهم من يكون مبكراً ثم الخطبتان تستغرقان وقتاً على المصلين، فلو كانت الجمعة أربعاً لطال عليهم 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حكمة ثاني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ان بين الجمعة وبين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حكمة ثالث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جمعة عيد الأسبوع فمن الحكمة أن تكون صلاتها قريبة من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حكمة رابعة ذكرها بعض العلماء وهي أن الخطبتين بدل عن ركعتين، ولا يجمع بين البدل والمبد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ة من الجهر بالقراءة في صلا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ة في الجهر بقراءتها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حكم والله أعلم تحقيق الوحدة والاجتماع على إمام واحد، فإن اجتماع الناس على إمام واحد منصتين له أبلغ في الاتحاد من كون كل واحد منهم يقرأ سرًّا بينه وبين نفسه، ولتتميم هذه الحكمة وجب اجتماع الناس كلهم في مكان واحد إلا لضرو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كم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قراءة الإمام في الصلاة جهراً بمنزلة تكميل للخطبتين، ومن ثم كان النبي صلى الله عليه وسلم يقرأ في الجمعة بما يناسب إما بالجمعة والمنافقين، لما في الأولى من ذكر الجمعة والحث عليها، وفي الثانية ذكر النفاق وذم أهله، وإما بسبح والغاشية، لما في الأولى من ذكر إبداء الخلق وصفة المخلوقات وذكر ابتداء الشرائع، وأما في الثانية ذكر القيامة و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كم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 بين الظهر و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كم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تشبه صلاة العيد، لأن الجمعة عيد الأسب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ة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خطب شخص وصلى بالناس آخر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عمل صحيح و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قنوت في صلا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علماء إنه لا يُقنت في صلاة الجمعة؛ لأن الخطبة فيها دعاء للمؤمنين، ويُدعى لمن يُقنت لهم في أثناء الخط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قال أهل العلم، وال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حسن أن يدعو لمن أراد القنوت لهم في أثناء ا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صلاة الجمعة لا تصح إلا بقراءة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غاش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جمعة السنة فيها أن يقرأ في الركعة الأولى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الركعة الثاني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غاش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يقرأ بعد الفاتحة بسورة الجم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يُسَبِّحُ لِلَّهِ مَا فِى ٱلسَّمَـٰوَٰتِ وَمَا فِى ٱلأَْرْضِ ٱلْمَلِكِ ٱلْقُدُّوسِ ٱلْعَزِيزِ ٱلْ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ركعة الأولى، وفي الركعة الثانية يقرأ ب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نافق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ن قرأ غيرهما فلا حرج، وليس في القرآن سورة تجب قراءتها إلا سورة الفاتح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صلاة لمن لم يقرأ بفاتحة الكتا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693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 وجماعة مسجد وفقهم الل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ناء على ما أوجب الله على المؤمنين من التناصح وطلب ما يوجب اجتماع كلمتهم، وجمع قلوبهم وأبدانهم على ذكر الله ودعائه، اللذين أهمهما جمع ذلك على أحب الأعمال إلى الله بعد الإيمان به وهي الصلاة، بناء على ذلك رأيت من الواجب أن أكتب إليكم بهذه الكتابة راجياً أن تكون خالصة لله، وأن يكون رائد الجميع الحق والإصلاح إنه قريب مج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سمعت اليوم بعد صلاة الجمعة خبراً أساءني جداً وهو أن بعض جماعتكم قد سعى بطلب إقامة الجمعة في مسجدكم، وأنتم تعلمون ـ بارك الله فيكم ـ ما للشارع من مقصد حكيم في اجتماع الناس يوم الجمعة، حتى قصرت الصلاة إلى ركعتين لئلا تطول على الجمع الكثير مع الخطبتين الصادرتين عن خطيب واحد، ليكون توجيه الناس واحد، ولله الحكمة البالغة في شرعه وقد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علمون أن أهل العلم نصوا على تحريم تعدد الجمعة في البلد بدون حاجة من بُعد، أو ضيق، أو خوف فتنة، وكل هذه منتفية في مسجد الجامع، فليس بعيداً على جماعتكم، ولا ضيقاً بهم، ولا فتنة بين أهل البلد فكلهم أخوة في الإيمان، واجب عليهم المودة بينهم، والتآلف والاجتماع، وأن يبتعدوا عن وساوس الشيطان ونزغاته من الجنة و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علمون ـ بارك الله فيكم ـ أن أهل العلم نصوا على أن الرجل إذا كان داخل البلد وجب عليه السعي إلى الجمعة وإن كان بينه وبين موضع إقامتها فراسخ، ومعنى ذلك أنهم لم يعذروا بهذا البعد، فكيف بمن لم يكن بينه وبين موضع إقامتها إلا ربع ميل أو أ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علمون ـ بارك الله فيكم ـ أن أهل العلم نصوا على أن الرجل يجب عليه حضور الجمعة وإن لم يقدر إلا راكباً، أو محمولاً؛ لأنها لا تتكرر، بخلاف الجماعة إلا أن يكون عليه ضر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ؤمنون ـ بارك الله فيكم ـ بأن خير الهدي هدي محمد صلى الله عليه وسلم وأصحابه الخلفاء الراشدين، ومعلوم أن هديه صلى الله عليه وسلم، وهدي خلفائه الراشدين أنهم لا يصلون الجمعة إلا في مسجد واحد، مع أن لهم مساجد في كل حي يصلون فيها الصلوات الخمس، حتى كانوا يأتون إلى الجمعة من أقصى المدينة من العوالي و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بن المنذ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ختلف الناس أن الجمعة لم تكن تصلى في عهد النبي صلى الله عليه وسلم، وفي عهد الخلفاء الراشدين إلا في مسجد النبي صلى الله عليه وسل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تعطيل الناس مساجدهم يوم الجمعة واجتماعهم في مسجد واحد أبين البيان بأن الجمعة خلاف سائر الصلوات، وأنها لا تصلى إلا في مكان وا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ئل الإمام أحمد رحمه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جمع جمعتان في مص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لم أحداً فع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ذكر الخطيب في تأريخ بغداد أن أول جمعة أحدثت في بلد في الإسلام مع قيام الجمعة القديمة كانت في أيام المعتضد سنة </w:t>
      </w:r>
      <w:r>
        <w:rPr>
          <w:rFonts w:cs="Times New Roman" w:ascii="Times New Roman" w:hAnsi="Times New Roman"/>
          <w:b/>
          <w:bCs/>
          <w:color w:val="000000"/>
          <w:lang w:val="en-US" w:eastAsia="en-US"/>
        </w:rPr>
        <w:t>082</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هذا هدي النبي صلى الله عليه وسلم، وخلفائه الراشدين، وسلف الأمة فإن الواجب على المؤمن أن يسعه ما وسعهم، وأن لا يسعى فيما فيه تفريق المؤمنين، والإضرار بجمعهم واجتماعهم؛ لأنه مسؤول عن ذلك أمام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من المبرر أن يكون نفر قليل من الجماعة كبار السن، أو قليلي الصحة، فقد علمتم أن العلم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حمل هؤلاء، أو يركبون، فإن تضرروا سقطت عنهم وكانوا ممن عذرهم الله، على أن كثيراً من هؤلاء يذهبون إلى السوق القريب من الجامع كل يوم صباحاً ومساء، أو أحد الوقتين، فما بالهم لا يشق عليهم ذلك، ويشق عليهم إذا جاؤا إلى الجامع في الأسبوع مر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علمون ـ بارك الله فيكم ـ ما في فضل بعد المسجد من كثرة الخطا، التي في كل واحدة منها رفع درجة، وحط خطيئة، إذا خرج من بيته متطهراً لا يريد إلا الصلاة، وأن أعظم الناس أجراً في الصلاة أبعدهم فأبعدهم ممش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علمون ـ بارك الله فيكم ـ ما في كثرة الجمع من محبة الله لها، وعظم أجرها عند الله، وفي الحديث ال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كان أكثر فهو أحب إ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ذكر العلماء ـ رحمهم الله ـ من فضيلة المسجد العتيق لتقدم الطاع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علمون ـ بارك الله فيكم ـ ما يحصل بكثرة المسلمين واجتماعهم على العبادة والتأمين خلف الإمام، والذكر خلف الصلوات، وضجيجهم بالدعاء مما يكون أقرب إلى الإجابة، وأعظم في الهيبة والوقار، إلى غير ذلك من الحكم والمصالح الجمة الكثيرة التي ضاق بنا الوقت عن تعدادها، وكلها تفوت بتفريق المؤمنين وتعداد جمع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صيحتي لكم ولجماعتكم العدول عن هذه الفكرة والتمشي على ما كان أسلافكم، واحتساب الأجر من الله بكثرة الخطا إلى المساجد، واجتماع المسلمين، وما هي إلا نحو خمس وخمسين مرة في السنة الكاملة، ثم الإنسان لا يعلم مقامه في الدنيا فقد لا يدرك هذه المدة، ثم يذهب يسعى لما قد يجر الوبال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سأل الله لي ولكم التوفيق لما يحب ويرضى، وأن يجمع قلوبنا على المحبة والقيام بحقه، وأن يهب لنا منه رحمة إنه هو الوهاب،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ماحة الشيخ محمد بن صالح العثي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لام عليكم ورحمة الله وبركات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ن مدي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مقاط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ييكم وننقل إليكم تحيات إخوانكم أبناء الجالية المسلمة الكبيرة والموحدة بفضل الله تعالى في إطار الوقف الإسلامي الذي منّ الله تعالى به علينا أخيراً، وتم شراؤه بتظافر الجهود، إن الوقف عندنا ينظم العمل الإسلامي بأنشطته الدعوية، والثقافية والاجتماعية، والتي تنطلق كلها من مسجد الوقف ولجانه المختلفة، ولقد درجنا ومنذ أكثر من ست سنوات ولازلنا على رفع أذان واحد يوم الجمعة، وذلك اقتداء بالسنة النبوية الشريفة، واستضفنا خلال هذه المدة علماء عديدين، ومن مناطق مختلفة، وألقوا محاضرات، ودروساً، وأقاموا فينا صلوات الجمعة التي يرفع فيها أذان واحد، وفي الاۤونة الأخير بدأ بعض الأخوة المصلين عندنا يطلبون برفع أذانين يوم الجمعة بدل الأذان الواحد، على اعتبار أن ذلك أيضاً سنة عمل بها الصحابة منذ زمن الخليفة الراشد عثمان بن عفان رضي الله عنه، وكما هو الحال في الحرم المكي، والمدني، والمسجد الأقصى والأزهر، بل في كافة البلاد الإسلامية باستثناء عدد محدود من المساجد التي تقيم أذاناً واحداً في بعض البلاد، إن إدارة الوقف وحرصاً منها على عدم توسع الخلاف في هذا الأمر قررت التوجه إلى أهل العلم لبيان رأيهم في الموضوع، ولذلك نتوجه إلى فضيلتكم بالسؤال التا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الأفضل والأقرب إلى السنة أذان واحد للجمعة أم أذانين؟ وماذا ترون بناء على المعطيات السابقة؟ نرجو ترجيح رأي من الرأي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يكون للجمعة أذانان اقتداء بأمير المؤمنين عثمان بن عفان رضي الله عنه؛ لأنه أحد الخلفاء الراشدين الذين أمرنا رسول الله صلى الله عليه وعلى آله وسلم باتباع سنتهم؛ ولأن لهذا أصلاً من السنة النبوية حيث شرع في رمضان أذانين أحدهما من بلال، والثاني من ابن أم مكتوم رضي الله عنهما،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ليوقظ نائمكم ويرجع قائمكم، فكلوا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صحابة رضي الله عنهم لم ينكروا على أمير المؤمنين عثمان رضي الله عنه، فيما نعلم، وأنتم محتاجون للأذان الأول لتتأهبوا للحض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ستمروا على ما أنتم عليه من الأذانين، ولا تختلفوا فتختلف قلوبكم، وتكونوا فريسة للقيل والقال بين أمم تتربص بكم الدوائر والاخت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سأل الله تعالى أن يجمع قلوبكم، وكلمتكم على الهدى، ويعيذكم من ضلالات التف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رر في </w:t>
      </w:r>
      <w:r>
        <w:rPr>
          <w:rFonts w:cs="Times New Roman" w:ascii="Times New Roman" w:hAnsi="Times New Roman"/>
          <w:b/>
          <w:bCs/>
          <w:color w:val="000000"/>
          <w:lang w:val="en-US" w:eastAsia="en-US"/>
        </w:rPr>
        <w:t>51/6/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العل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بن صالح العثيمين سل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تقدم لفضيلتكم بهذا السؤ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ختلفت طائفتان من المسلمين في المركز الإسلامي والثقافي ب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ول حكم النداء الأول لصلاة الجمعة والحكمة منه، وثار جدال حاد بينهما، يخشى أن يصل إلى درجة الفتنة والفرقة، فطائف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ذان الأول مشروع، وقد سنه عثمان رضي الله عنه حتى يجتمع الناس لصلاة الجمعة، وقد استمر عليه العمل في كثير من بلاد المسلمين إلى يومنا هذا، فنحن نعمل بهذه السنة المأثورة عن ذلك الخليفة الراشد، والعمل بها عمل بسنة النبي صلى الله عليه وسلم ـ كما هو معلوم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طائفة أخرى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كمة من العمل بهذا النداء غير قائمة الاۤن في مسجد المركز، فالأذان الأول في مسجد المركز غير مسموع خارجه، وصوت المؤذن لا يتجاوز أسوار المسجد، فالحكمة منه منتفية، ومن ثم يكون العمل به بدعة، فيكتفى بالأذان عند دخول الإمام وسلامه على المأمومين، ولا داعي للأذان الأول لانتفاء موجبه، واختفاء علته، فما الحكم الشرعي في هذه المسألة في ضوء هذا الاختلاف حتى يعمل به ويصار إ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صلى الله وسلم على نبينـا محمـد، وعلى آله وأصحابه، ومن تبعهم بإحسـان إلى يوم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خفى علينا جميعاً أن الله تعالى قال في كتابه العظ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هَـٰذِهِ أُمَّتُكُمْ أُمَّةً وَاحِدَةً وَأَنَاْ رَبُّكُمْ فَٱعْبُدُونِ فَٱعْبُدُ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اۤية الثانيـ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نَاْ رَبُّكُمْ فَٱ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خفى علينـا جميعاً أن من مقاصـد الشريعة الإسلامية الاجتماع وعـدم التفرق، والائتلاف وعدم الاختلاف، وهذا أمر لا يحتاج إلى أدلة لوضوحه، ومن المعلوم أن المجتهد من هذه الأمة لا يخلو من أجر، أو أجرين، فإن أصاب فله أجران، وإن أخطأ فله أجر، ولا يخفى أن مسائل الاجتهاد لا إنكار فيها إذا كان الاجتهاد فيها سائغاً، ومثل هذه المسألة التي ذكرها السائل من مسائل الاجتهاد، إذ تعارض فيها أص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قتداء بأمير المؤمنين عثمان بن عفان رضي الله عنه، لأنه من الخلفاء الراشدين الذين لهم سنة متبعة، ولم ينكر عليه أحد من الصحابة رضي الله عنهم فيما ن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ص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عثمـان بن عفـان رضي الله عنه إنما فعل ذلك لعلة غير موجودة في مصلى المركز الذي أشار إليه السائ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تنازعها أصلان، و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قول قول أمير هؤلاء الإخو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طِيعُواْ ٱللَّهَ وَأَطِيعُواْ ٱلرَّسُولَ وَأُوْلِى ٱلأَْمْرِ مِنْكُمْ فَإِن تَنَازَعْتُمْ فِى شَىْءٍ فَرُدُّوهُ إِلَى ٱللَّهِ وَٱلرَّسُولِ إِن كُنتُمْ تُؤْمِنُونَ بِٱللَّهِ وَٱلْيَوْمِ ٱلأَْخِرِ ذٰلِكَ خَيْرٌ وَأَحْسَنُ تَأْوِيلاً مِنْكُمْ 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قاله الأمير في هذه المسألة يجب أن يتبع، ولا يجوز الاختلاف في هذا، فإذا قال الأم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ؤذن فليؤذن، وإذا قال لا يؤذن فلا يؤذن، والأمر ـ والحمد لله واسع ـ لأن هذا الأذان لم يقل أحد من الناس إنه واجب، لكن الفرقة بين المسلمين لا يقول أحد إنها غير حرام، فإذا كان يتعارض ترك سنة أو وقوع في محرم فلا شك أن ترك السنة أهون من الوقوع في المح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ما أراه في هذه المسألة، ثم إني أنصح إخواني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ها من التفرق من أجل هذا النزاع، وأشكرهم إذ وكلوا الأمر إلى عالم يتحاكمون إليه، ليأخذوا برأيه، فإن هذا من علامات التوفيق،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جَآءَهُمْ أَمْرٌ مِّنَ ٱلأَْمْنِ أَوِ ٱلْخَوْفِ أَذَاعُواْ بِهِ وَلَوْ رَدُّوهُ إِلَى ٱلرَّسُولِ وَإِلَىٰ أُوْلِى ٱلأَْمْرِ مِنْهُمْ لَعَلِمَهُ ٱلَّذِينَ يَسْتَنْبِطُونَهُ مِنْهُمْ وَلَوْلاَ فَضْلُ ٱللَّهِ عَلَيْكُمْ وَرَحْمَتُهُ لاَتَّبَعْتُمُ ٱلشَّيْطَـٰنَ إِلاَّ قَلِي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زاهم الله خيراً على هذا التحكيم، وأسأل الله تعالى أن يوفقهم للعمل ب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2/5/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العلامة محمد بن صالح العثيمين سل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تقدم لفضيلتكم بهذا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عادات المعروفة التي يعمل بها معظم المسلمين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مركز الإسلام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جمعة أنه بعد النداء الأول يتولى أحد المقرئين تلاوة القرآن الكريم من خلال مكبر الصوت حتى قرب صعود الإمام على المنبر لأداء الخطبة، وقد وقع خلاف مؤخراً حول هذا العمل، فطائفة العوا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عمل قد ألفناه، ونحن نستفيد منه، ونتعلم تلاوة القرآن، ونخشع له من خلال ما نسمع في هذا الوقت الذي قد لا يتسنى لنا مثله في غيره، فبقاؤه واستمراره ظاهر الفائدة ل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طائفة المتعلم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أمر محدث ولا أصل له، بل يشغل المصلين عن الذكر والاستغفار، وتلاوة القرآن، وصلاة التطوع، فلابد من العدول عنه لكونه مبتدعاً، فما الحكم الشرعي في هذه المسألة حتى يعمل به ويسار في ضوئ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أرى أن هذا بدعة كما قاله ذووا العلم من إخواننا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ذلك لم يعهد في عصر النبي صلى الله عليه وسلم، وخلفائه الراشدين والصحابة، بل إن النبي صلى الله عليه وسلم خرج ذات يوم على أصحابه وهم يقرأون ويجهرون بالقراءة، ويصلون،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جهر بعضكم على بعض في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القراء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ه فالواجب العدول عنه، والعامة لا يؤخذ بقولهم إثباتاً ولا نفياً، المرجع للعامة وغير العامة إلى كتاب الله وسنة رسوله صلى الله عليه وسل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نبغي أن يبين للعوام أن هذا شيء لم يكن في عهد السلف الصالح، وأنه لا يصلح آخر هذه الأمة إلا ما أصلح أولها، ثم يقال لهؤلاء العو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قاء الأمر متروكاً للناس هذا يقرأ، وهذا يصلي، وهذا يحدث أخاه بما ينفعه، وهذا يذكر، خير من كونهم ينصتون إلى قراءة قارىء يكون بعضهم نائماً، وبعضهم يفكر في أمور أخرى، حتى يقتنعوا بذلك، ولست أقول هذا بمعنى أننا لا نترك هذا الفعل إلا إذا اقتنع العامة، لكن أريد أن يطمئن العامة لترك هذا الشيء، وإلا فتركه أمر لابد من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2/5/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نافلة بعد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أن النبي صلى الله عليه وسلم كان يصلي بعد الجمعة ركعتين في بيته، و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صلى أحدكم الجمعة فليصل بعدها أر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رد أنها ست لحديث ابن عمر رضي الله عنهما أن النبي صلى الله عليه وسلم كان يصلي بعد الجمعة ستًّا، واختار شيخ الإسلام ابن تيمية ـ رحمه الله ـ أن الإنسان إن صلى في المسجد صلى أربعاً، وإن صلى في البيت صلى ركع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ولى أن يصلي أربعاً سواء كان في البيت، أم في المسجد لعموم أمر النبي صلى الله عليه وعلى آله وسلم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ة الشيـ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ـل للجمعة سنة قبلية وبعد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جمعة ليس لها سنة قبلها، ولكن المشروع لمن جاء إلى المسجد أن يصلي إلى حضور الإمام، وقد ثبت في السنة الحث على التبكير إلى صلاة الجمعة وأن من جاء في الساعة الأولى فكأنما قرَّب بدنة، ومن جاء في الساعة الثانية فكأنما قرب بقرة، ومن جاء في الساعة الثالثة فكأنما قرب كبشاً أقرن، ومن جاء في الساعة الرابعة فكأنما قرب دجاجة، ومن جاء في الساعة الخامسة فكأنما قرب بي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الذين يأتون إلى الجمعة ينبغي لهم أن يشتغلوا بالصلاة، والذكر، وقراءة القرآن، وغير ذلك مما يقرب إلى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بعدها فإنه ثبت من حديث ابن عمر رضي الله عنهما أن النبي صلى الله عليه وسلم كان يصلي في بيته ركعتين بعد صلاة الجمعة، فهذه هي السنة بعدها أن يصلي ركعتين في بيته، وإن صلى أربعاً في مكانه في المسجد فهو خير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غسل الجمعة والتجمـل لها هل هو عام للرجال والنساء؟ وما حكم الاغتسال قبلها بيوم أو يو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حكام خاصة بالرجل لكونه هو الذي يحضر الجمعة، وهو الذي يطلب منه التجمل عند الخروج، أما النساء فلا يشرع في حقهن ذلك، ولكن كل إنسان ينبغي له إذا وجد في بدنه وسخاً ينبغي له أن ينظفه، فإن ذلك من الأمور المحمودة التي ينبغي للإنسان أن لا يدع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غتسال للجمعة قبلها بيوم أو يومين فلا ينفع؛ لأن الأحاديث الواردة في ذلك تخصه بيوم الجمعة، وهو ما بين طلوع الفجر أو طلوع الشمس إلى صلاة الجمعة، هذا هو محل الاغتسال الذي ينبغي أن يكون، وأما قبلها بيوم أو يومين فلا ينفع، ولا يجزىء عن غسل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آثم إذا تركت غسل الجمع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نا بوجوب غسل الجمعة فإن من تركه يأثم، وإذا قلنا بأنه سنة وليس بواجب فإن تاركه لا يأثم، والصحيح أن غسل الجمعة واجب على كل بالغ يحضر الجمعة، لما ثبت من حديث أبي سعيد الخدري رضي الله عنه الذي رواه البخاري وغيره، بل أخرجه جميع الأئمة المخرج لهم وهم السبعة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العبارة لو وجدناها في كتاب فقه عبر به العلماء لكنا لا نشك بأن هذه العبارة تدل على الوجوب الذي هو اللزوم والإثم بالترك، فكيف إذا كان الناطق بها أفصح الخلق، وأعلم الخلق بما يقول، وأنصح الخلق فيما يرشد عليه الصلاة والسلام فكيف يقول لأم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ى واجب أي متأك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غسل الجمعة واجب على كل بالغ محت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تم 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توضأ فبها ونعمة، ومن اغتسل فالغسل أفض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لا يصرف هذا الحديث الأول من الوجوب إلى الاستحب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ديث الثاني حديث مرسل، وفي صحته إلى الرسول صلى الله عليه وسلم نظر، ثم إن أسلوبه ليس عليه طلاوة الكلام النبوي، فهذا الحديث ضعيف، ولا يمكن أن يقاوم حديث أبي سعيد رضي الله عنه الذي أخرجه السبعة بلفظ صريح واضح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زىء الغسل للجمعة في ليلة الجمعة أي قبل طلوع فجر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زىء؛ لأن الغسل للجمعة لا يجزىء إلا إذا كان بعد طلوع الشمس، أي ما بين طلوع الشمس وطلو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إذا اغتسل بعد طلوع الفجر وقبل طلوع الشمس فأنا أتردد فيه، وذلك لأن النهار شرعاً ما بين طلوع الفجر وغروب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لك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ين طلوع الشمس وغروبها، فيحمل اليوم على اليوم الشرعي وليس اليوم الفلكي، لكن يعكر على ذلك أن ما بين طلوع الفجر وطلوع الشمس وقت لصلاة الفجر لا يُندب للإنسان فيه أن يتقدم لصلاة الجمعة بل هو وقت صلاة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اغتسل بعد طلوع الشمس فقد أصاب السنة وامتثل الأمر ولا إشكال، وأما ما بين طلوع الفجر وطلوع الشمس فهو محل نظر فعلى هذا فالاحتياط أن لا يغتسل إلا بعد طلوع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جمع بين غسل الجمعة وغسل الجنا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ذلك فإذا كان الإنسان جنباً واغتسل ونوى بذلك رفع الجنابة والاغتسال للجمعة فلا حرج في هذا، كما لو أن الإنسان دخل المسجد وصلى ركعتين ينوي بهما الراتبة وتحية المسجد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سألة لا تخلو من أقسام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ي الجناب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ي غسل الجنابة و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ي غسل الجمع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ي قسم رابع وهو لا يمكن أن يرد وهو أن لا ينويهما وهذا غير وا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نوى غسل الجنابة أجزأ عن غسل الجمعة إذا كان بعد طلوع الشمس، وإذا نواهما جميعاً أجزأ ونال الأجر لهما جميعاً، وإذا نوى غسل الجمعة لم يكفه عن غسل الجنابة؛ لأن غسل الجمعة واجب عن غير حدث، وغسل الجنابة واجب عن حدث فلابد من نية ترفع هذا الحد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ض العلماء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غتسل مرتين، ولكن هذا لا وجه له لأن السنة جاء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غسل واغتسل، وبكر وابتكر، ومشى ولم يركب، ودنا من الإمام ولم يلغ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واغت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سل الأذى ونظف بدنه، واغتسل غسل الجنابة المعرو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ضه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غ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ن جامع زوجته؛ لأن جماعه إياها يستلزم أن تغتسل، وهذا يدل على أن الغسل الواحد يكف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سنن التي ينبغي فعلها لمن خرج لصلا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ن له أن يتنظف ويتطيب ل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غتسل رجل يوم الجمعة ويتطهر ما استطاع من طهر، ويدهن من دهنه، أو يمس طيباً من طيب بيته ثم يخرج فلا يفرق بين اثنين، ثم يصلي ما كتب له، ثم ينصت إذا تكلم الإمام إلا غفر له ما بينه وبين الجمعة ال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ن له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لبس أحسن ثيابه؛ لأن النبي صلى الله عليه وسلم كان يعد أحسن ثيابه للوفد و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ن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بكر للجمعة لقول النبي صلى الله عليه و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غتسل يوم الجمعة ثم راح في الساعة الأولى فكأنما قرب بدنة، ومن راح في الساعة الثانية فكأنما قرب بقرة، ومن راح في الساعة الثالثة فكأنما قرب كبشاً، ومن راح في الساعة الرابعة فكأنما قرب دجاجة، ومن راح في الساعة الخامسة فكأنما قرب بي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ن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خرج ماشياً ل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شى ولم يرك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بالمشي يرفع له بكل خطوة درجة، ويحط عنه بها خطيئ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دنو من الإمام لقول النبي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لني منكم أولو الأحلام والنه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غتسل كما يغتسل من الجن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الغسل، وهو الصحي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تبدأ الساعة الأولى من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عات التي ذكرها الرسول صلى الله عليه وسلم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راح في الساعة الأولى فكأنما قرب بدنة، ومن راح في الساعة الثانية فكأنما قرب بقرة، ومن راح في الساعة الثالثة فكأنما قرب كبشاً، ومن راح في الساعة الرابعة فكأنما قرب دجاجة، ومن راح في الساعة الخامسة فكأنما قرب بي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سم الزمن من طلوع الشمس إلى مجيء الإمام خمسة أقسام، فقد يكون كل قسم بمقدار الساعة المعروفة، وقد تكون الساعة أقل أو أكثر؛ لأن الوقت يتغير، فالساعات خمس ما بين طلوع الشمس ومجيء الإمام ل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بتدي من طلوع الشمس،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طلوع الفجر، والأول أرجح؛ لأن ما قبل طلوع الشمس وقت لصلاة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غسل الجمعة يجزىء عن الوضوء إذا نوى به رفع الحدث أم لا؟ وإذا كان لا يجزىء فما الحكم فيمن صلى بالغسل فقط هل عليه شيء؟ أفت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سل الجمعة واجب، ولكن وجوبه ليس عن حدث، ولهذا لا يجزىء عن الحدث لا الجنابة ولا الوضوء، يعني لو أن شخصاً صار عليه جنابة ونسيها ثم اغتسل للجمعة فقط بدون نية غسل الجنابة، فإن الجنابة لا ترتفع؛ لأن غسل الجمعة ليس عن حدث، وكذلك لا يرتفع الحدث الأصغر بغسل الجمعة، لأن غسل الجمعة ليس عن حدث،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نا نقول ينبغي لمن يغتسل للجمعة أن يأتي بالغسل على الوجه الأكمل، وإذا أتى على الوجه الأكمل ناوياً رفع الحدث ارتفع، ويكون على الوجه الأكمل إذا سبقه وضوء؛ لأن الغسل ينبغي أن يسبقه 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بدأ غسل الجمعة؟ هل هو من بعد صلاة الفجر أو قبل هذا الوق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سل صلاة الجمعة يبتدىء من يوم الجمع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غسل الجمعة واجب على كل محت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يوم يدخل من طلوع الفجر، يعني لو اغتسل الإنسان بعد طلوع الفجر للجمعة فإن ذلك جائز، لكن العلماء ـ رحمهم الله ـ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غسل الجمعة عند المضي إليها أفضل، فإذا كنت تريد أن تذهب إلى الجمعة مثلاً في الساعة العاشرة، فالأفضل أن تؤخر الغسل إلى الساعة العاشرة، ثم تغتسل وتخرج إلى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بدأ وقت غسل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سل الجمعة يبدأ من طلوع الفجر، لكن الأفضل أن لا يغتسل إلا بعد طلوع الشمس؛ لأن النهار المتيقن من طلوع الشمس، لأن ما قبل طلوع الشمس من وقت صلاة الفجر، فوقت صلاة الفجر لم ينقطع بعد، فالأفضل أن لا يغتسل إلا إذا طلعت الشمس، ثم الأفضل أن لا يغتسل إلا عند الذهاب إلى الجمعة فيكون ذهابه إلى الجمعة بعد الطهارة مباش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قراءة سورة الكهف يوم الجمعة س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راءة سورة الكهف يوم الجمعة سنة ورد فيها فضل بأنه يضيء له من النور ما بينه وبين الجمعتين، وفي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طع له نور من تحت قدمه إلى عنان السماء، يضيء له يوم القيامة، وغفر له ما بين الجمع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قراءة سورة الكهف يوم الجمعة؟ وهل هناك فرق بين من يقرأ من المصحف أو عن ظهر قل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راءة سورة الكهف يوم الجمعة عمل مندوب إليه، وفيه فضل، ولا فرق في ذلك بين أن يقرأها الإنسان من المصحف أو عن ظهر قل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يوم الشرعي من طلوع الفجر إلى غروب الشمس، وعلى هذا فإذا قرأها الإنسان بعد صلاة الجمعة أدرك الأجر، بخلاف الغسل ليوم الجمعة، فإن الغسل يكون قبل الصلاة؛ لأنه اغتسال لها فيكون مقدماً عليها،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جاء أحدكم الجمعة فليغتس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سور وآيات يجب أن يركز عليها وتقرأ دائماً، أفيدونا أفاد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قراءة الفاتحة ركن من أركان الصلاة، وأن من قرأ قل هو الله أحد فإنها تعدل ثلث القرآن، وأن من قرأ آية الكرسي في ليلة لم يزل عليه من الله حافظ، ولا يقربه شيطان حتى يصبح، وأن قراءة سورة الكهف مفضلة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ه ينبغي قراءة المعوذات عند النوم، ولكن مع ذلك لا ينبغي أن يدع قراءة بقية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ضر الإنسان سواء كان ذكر أو أنثى المسجد يوم الجمعة والإمام يخطب وجلس حتى إذا ما انتهى الإمام من خطبته الأولى قام وصلى ركعتين خفيفتين فهل هذه الصلاة جائزة في هذا الوقت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ه هذا ليس بصحيح ولا بصواب؛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جلس فقد أخطأ وعصى النبي صلى الله عليه وسلم في هذا الأمر، ولكن إذا دخل المسجد والإمام يخطب فليبادر قبل أن يجلس وليصل ركعتين خفيفتين لأن النبي صلى الله عليه وسلم كان يخطب الناس يوم الجمعة فدخل رجل فجلس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لي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م فصلِّ ركعتين وتجوز في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هو المشروع أن الإنسان إذا دخل والإمام يخطب لا يجلس حتى يصلي ركعتين خفيفتين ثم ينصت ل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ــل تكون قراءة القرآن في المسجد وكذلك التسبيح والتهليل والتكبير سرًّا أو جهراً إذا أمن الأذى، وما حكم الاجتماع يوم الجمعة قبل الخطبة على مقرىء واحد والاستماع له وترك القراءة الفردية كما يفعل في بعض البلدان؟ وهل له أصل في الشرع؟ وهل هناك ما يمنع من وضع المصحف في المخباة أثناء الذهاب إلى المسجد أو في الصلاة؟ وهل هذا ينافي احتر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نظر في ذلك إلى المصلحة فإذا كان الجهر بذلك أنشط له، وأحضر لقلبه، وأنفع لغيره ممن يحب الاستماع فالأفضل الجهر إذا لم يشوش على غيره من المصلين، والقارئين، والذاكرين، وإذا كان الإسرار بذلك أخشع له، وأبعد عن الرياء فالأفضل الإسر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جتماع على قاريء واحد فينظر فيه أيضاً إلى المصلحة فإذا كان في نطاق ضيق بحيث يختار جماعة من الناس أن يسمعوا قارئاً يجلسون حوله، ولا يؤذون أحداً، ولا تشوش قراءته على أحد، ورأوا أن استماعهم لقراءته أخشع لقلوبهم، وأفهم للمعاني فلا بأس بذلك، وقد طلب النبي صلى الله عليه وسلم من عبدالله بن مسعود أن يقرأ علي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قرأ عليك القرآن وعليك أنز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 إني أحب أن أسمعه من غي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رأ عليه سورة النساء حتى بلغ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كَيْفَ إِذَا جِئْنَا مِن كُلِّ أمَّةٍ بِشَهِيدٍ وَجِئْنَا بِكَ عَلَىٰ هَـٰؤُلاۤءِ شَهِي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س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أى رسول الله صلى الله عليه وسلم عيناه تذرف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ت القراءة عامة كما يفعل في بعض البلدان فليس بجائز؛ لأنه يشوش على المصلين، والقارئين، والذاكرين، وليس كل الناس يرغبون ذلك، وهو أيضاً بدعة لم يكن معروفاً عند السلف وفيه مدعاة لإعجاب القاريء بنفسه، والكسل والخمول عن الطاعة، حيث أن المستمعين يركنون إلى الاستماع ويتركون القراءة بأنفسهم، ولأن الناس لا يستطيعون التعبد مع هذا الصوت القوي، وليس لهم شوق إلى استماعه، فيبقون لا متعبدين ولا مستمعين، ويحصل لهم الكسل والنع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وليس في وضع المصحف في المخباة امتهان له إذا لم يدخل به الأماكن التي يجب تنزيهه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ي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تخطي الرقاب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خطي الرقاب حرام حال الخطبة وغيرها، لقول النبي صلى الله عليه وسلم لرجل رآه يتخطى رقاب الناس</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جلس فقد آذ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تأكد ذلك إذا كان في أثناء الخطبة؛ لأن فيه أذية للناس، وإشغالاً لهم عن استماع الخطبة، حتى وإن كان التخطي إلى فرجة؛ لأن العلة وهي الأذية موجو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واجب نحو من يتخطى الصفوف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إجلاس المارين بين الصفوف أثناء خطبة الجمعة بدون كلام، ولكن يجر ثوبه أو يشير، والأولى أن يتولى ذلك الخطيب نفسه كما كان الرسول صلى الله عليه وسلم يفعل، حيث رأى رجلاً يتخطى رقاب الناس وهو يخطب يوم الجمع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جلس فقد آذي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ـ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ـر السائل أمـام الصفوف يوم الجمعة قبل الخطبة أو في أثنائها هل يجوز رده أو إعطاؤ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إجلاس المار من بين الصفوف أثناء خطبة الجمعة بدون كلام، ولكن بالإشارة إليه، والأولى أن يتولى ذلك الخطيب كما كان رسول الله صلى الله عليه وسلم يفعل حيث رأى رجلاً يتخطى رقاب الناس يوم الجمع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جلس فقد آذي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عطاؤه في هذه الحال فلا يجوز؛ لأنه إغراء له وإعانة على الاستمرار في هذا العمل المح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حجز المكان في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جز الأماكن إذا كان الذي حجزها خرج من المسجد فهذا حرام عليه ولا يجوز؛ لأنه ليس له حق في هذا المكان، فالمكان إنما يكون للأول فالأول، حتى إن بعض فقهاء الحنابلة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حجز مكاناً وخرج من المسجد فإنه إذا رجع وصلى فيه فصلاته باطلة؛ لأنه قد غصب هذا المكان؛ لأنه ليس من حقه أن يكون فيه وقد سبقه أحد إليه، والإنسان إنما يتقدم ببدنه لا بسجادته، أو منديله، أو عصاه، ولكن إذا كان الإنسان في المسجد ووضع هذا وهو في المسجد لكن يحب أن يكون في مكان آخر يسمع درساً، أو يتقي عن الشمس ونحو ذلك فهذا لا بأس به، بشرط أن لا يتخطى الناس عند رجوعه إلى مكانه، فإن كان يلزم من رجوعه تخطي الناس وجب عليه أن يتقدم إلى مكانه إذا حاذاه الصف الذي يليه لئلا يؤذي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طأ الخطيب في الخطبة فهل يرد عليه المستم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طأ الخطيب في خطبة الجمعة خطأ يغير المعنى في القرآن خاصة، فإن الواجب أن يرد عليه لأنه لا يجوز أن يغير كلام الله عز وجل إلى ما يتغير به المعنى، فلا يجوز الإقرار عليه فليرد على الخط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خطأ في كلامه فكذلك يرد عليه مثل لو أراد الخطيب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را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اجب فيجب أن يرد عليه؛ لأنه لو بقي على 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واجب لكان في ذلك إضلال الخلق، ولا يجوز أن يقر الخطيب على كلمة تكون سبباً في ضلال الخل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خطأ المغتفر الذي لا يتغير به المعنى فلا يجب عليه أن يرد، مثل لو رفع منصوباً، أو نصب مرفوعاً على وجه لا يتغير به المعنى فإنه لا يجب أن يرد عليه، سواء كان ذلك في القرآن، أو في غير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ـن حكم رد السلام؟ وتشميت العاطس أثناء خطبة الجمعة؟ وما حكم مصافحة من مد يده أثناء خطب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د السلام وتشميت العاطس أثناء خطبة الجمعة لا يجوز؛ لأنه كلام، والكلام حينئذ محرم؛ ولأن المسلم لا يشرع له السلام في هذه الحال، فسلامه غير مشروع فلا يستحق جوا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اطس غير مشروع له حال الخطبة أن يجهر بالحمد فلا يستحق أن يشم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صافحة من مد يده فهو أهون، والأولى عدمه؛ لأنه مشغل إلا أن يخشى من ذلك مفسدة فلا بأس أن يصافح اتقاء للمفسدة لكن بدون كلام، وتبين له بعد الصلاة أن الكلام حال الخطبة 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الإنسان المسجد والمؤذن يؤذن ف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يب المؤذن أولاً، ثم يصلي إلا إذا كان الأذان أذان الجمعة الذي بعد حضور الخطيب فيصلي ولا يجيب المؤذن؛ ليتفرغ لاستماع الخطبة؛ لأن استماع الخطبة أهم من إجابة المؤذ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ـل الرجل المسجد يوم الجمعة والمؤذن يؤذن الأذان الثاني فهل يصلي تحية المسجد أو يتابع المؤذن ثم يصلي تحية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أهل العلم أن الرجل إذا دخل المسجد وهو يسمع الأذان الثاني فإنه يصلي تحية المسجد ولا يشتغل بمتابعة المؤذن وإجابته، وذلك ليتفرغ لاستماع الخطبة؛ لأن استماعها واجب، وإجابة المؤذن سنة، والسنة لا تزاحم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حظت في صلاة الجمعة وأثناء جلوس الإمام بين الخطبتين أن بعض المصلين قاموا فصلوا ركعتين ثم جلسوا فما حكم هذه الصلاة؟ وهل يجوز أن يقوم الرجل للصلاة بعد جلوسه إذا دخ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صلاة غير مشروعة؛ لأن المشروع بعد دخول الإمام أن يستمع الناس إلى الخطبة وأن يتابعوا إمامهم، وبين الخطبتين أن ينتظروا الإمام في الخطبة الثانية، وإن دعوا بين الخطبتين بدعاء يختارونه فهذا حسن، لأن هذا الوقت من الأوقات التي ترجى فيها إجابة الدعاء، فإن في يوم الجمعة ساعة لا يوافقها عبد مسلم وهو قائم يصلي يسأل الله شيئاً إلا أعطاه الله تعالى ما دعا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قوم الرجل لصلاته بعد جلوسه ليؤدي تحية المسجد إذا لم يؤدها فإن رجلاً دخل يوم جمعة والنبي صلى الله عليه وسلم يخطب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ل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م فصل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جلس وطال الفصل فلا يصلي هذه التحية؛ لأن السنة إذا فات محلها سقط الطلب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احظ على بعض المصلين إذا دخلوا المسجد يوم الجمعة والإمام يخطب أداء ركعتين، ثم يقومون لأداء ركعتين أخريين بين الخطبتين، فما حكم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الإنسان يوم الجمعة والإمام يخطب فإنه يصلي ركعتين خفيفتين، لما ثبت عنه صلى الله عليه وسلم أن رجلاً دخل يوم الجمعة والرسول صلى الله عليه وسلم يخطب ف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ل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م فصلِّ ركعتين، وتجوز فيهم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يصلي غيرهما لا في أثناء الخطبة، ولا بين الخطبتين، بل الذي يجب الإنصات ل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اشتغل بين الخطبتين بالدعاء فحسن، لأنه وقت ترجى فيه إجابة الدعاء، فقد ثبت في الحديث عن النبي صلى الله عليه وسلم أن في الجمعة ساعة لا يوافقها عبد مسلم وهو قائم يصلي يسأل الله شيئاً إلا أعطاه إياه، ومنتظر الصلاة في المسجد في صلاة فلعله أن يصادف ساعة الإجابة فيستجيب الله دعاء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لى المسافر الجمعة، هل تسقط عنه الراتبة؟ وهل يجمع معها العص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فر إذا كان في بلد تقام فيه الجمعة فإنه يجب عليه أن يصلي الجمع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ذَا نُودِىَ لِلصَّلَوٰةِ مِن يَوْمِ ٱلْجُمُعَةِ فَٱسْعَوْاْ إِلَىٰ ذِكْرِ ٱللَّهِ وَذَرُواْ ٱلْبَيْعَ ذَلِكُمْ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سافر من المؤمنين فيدخل في العموم، ولا يقول أنا مسافر سأقصر، فإذا صلى الجمعة فإنها ليس لها راتبة قب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ها راتبة بعدها فهل يصلي الراتبة أم لا؟ الظاهر أنه لا يصلي الراتبة، ولكن يصليها نفلاً مطلقاً، وإنما قلنا الظاهر أنه لا يصلي؛ لأن العلة من ترك الراتبة ليس القصر، بدليل أن المغرب للمسافر ليست مقصورة ومع ذلك لا يصلي لها الرات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ت للجمعة راتبة في حقك، ولكن إن صليت تطوعاً مطلقاً بغير قصد الراتبة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معة لا يجمع إليها العصر؛ لأن الجمعة صلاة مستقلة لا يجمع إليها ما بعدها، ولا تجمع هي أيضاً إلى ما بعدها فتأخر؛ فإن السنة الواردة هي الجمع بين الظهر والعصر، فقط لا بين الجمعة والعصر، والجمعة تخالف الظهر في مسائل كث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ئل فضيلة الشيخ ـ رحمه الله تعالى 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توضأ بعد عصر الجمعة ليصلي لأجل الدعاء، فما رأي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جوز، إذا كان ليس من عادة الإنسان أنه يصلي إذا توضأ، لكن توضأ لأجل أن يصلي فهذا إن توضأ حرام عليه أن يصلي، لأن الصلاة التي ليس لها سبب في هذا الوقت 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إمام جامع يقوم بالصلاة الإبراهيمية قبل خطبة الجمعة، هو وجماعة المسجد بصوت جماعي فما الحكم؟ أفتونا مغفوراً ل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حكم حضور الخطيب مبكراً للمسجد وجلوسه فيه إلى حين وقت الخطبة؟</w:t>
      </w:r>
    </w:p>
    <w:p>
      <w:pPr>
        <w:pStyle w:val="Normal"/>
        <w:spacing w:before="280" w:after="280"/>
        <w:ind w:left="0" w:right="0" w:hanging="0"/>
        <w:jc w:val="both"/>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الإبراهيمية كما يسميها بعض المتأخرين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 وهذه الصلاة إذا أتى بها الإنسان كما وصف السائل قبل الخطبة بصوت جماعة فقد فعل بدعة، فلم يفعلها رسول الله صلى الله عليه وسلم ولا أصحابه، وقد قال النبي عليه الصلاة والسلام محذراً أم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ياكم ومحدثات الأمور، فإن كل بدعة ضلالة، وكل ضلالة في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مشروع لأهل المسجد قبل مجيء الإمام أن يشتغلوا بالصلاة، وقراءة القرآن، والذكر، كل على انفراده بدون أن يجتمعوا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مام فالمشروع في حقه إذا دخل أن يسلم أول ما يدخل على من حول الباب، ثم يصعد المنبر ويتوجه إلى الناس ويسلم عليهم عامة، ثم يجلس إلى فراغ الأذان، ثم يقوم فيخطب الخطبة الأولى، ثم يجلس، ثم يخطب الخطبة الثانية، ثم ينزل فيصلي بالناس هذا هو المشروع للإمام في يوم الجمعة، ولا ينبغي للإمام أن يتقدم إلى المسجد قبل حلول وقت الخطبة والصلاة، كما يفعله بعض الناس المحبين للخير الذين يرغبون في السبق إلى الطاعات، وذلك لأن النبي صلى الله عليه وسلم لم يكن يفعل هذا، فلم يكن عليه الصلاة والسلام يتقدم إلى المسجد في يوم الجمعة ينتظر الخطبة والصلاة، وخير الهدي هدي محمد صلى الله عليه وسلم، فالذي ينبغي للإنسان أن يكون متحرياً لهدي النبي صلى الله عليه وسلم فإنه خير الهد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ماعة الذين ينتظرون الإمام فإنهم كلما تقدموا إلى الجمعة كان ذلك أفضل كما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راح في الساعة الأولى فكأنما قرب بدنة، ومن راح في الساعة الثانية فكأنما قرب بقرة، ومن راح في الثالثة فكأنما قرب كبشاً أقرن، ومن راح في الرابعة فكأنما قرب دجاجة، ومن راح في الخامسة فكأنما قرب بي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خطيـب يخطـب الناس في صلاة الجمعة، فدخل رجل فجلس دون أن يصلي ركعتين، فأنكر عليه، هل يشرع في حقه تكرار الإنكار على الأشخاص الاۤخرين الذين يدخلون بعده، ولم يعلموا، أرجو توضيح هذه المسألة و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الإنسان والإمام يخطب يوم الجمعة ثم جلس، فالخطيب لا ينكر عليه مباشرة، بل يقول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ل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فيقو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م فصل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يت، انتهى الأمر، وكذلك لو دخل ثان وثالث فإنه يقول لهم هذا، لأن النبي صلى الله عليه وسلم إذا قال قولاً، أو فعل فعلاً في حادثة فهو لجميع الحوادث المماث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هي عن التحلق يوم الجمعة هل يقصد به قبل الصلاة مباشرة أو بعد صلاة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اهر أن التحلق قبل أن يحضر الناس إلى المسجد لا بأس به، وإنما نهى الرسول صلى الله عليه وآله وسلم عن التحلق، لئلا يضيقوا على الناس الذين يأتون إلى الصلاة، وغالباً بعد الفجر لا يوجد 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ـة الشي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اجتماع يوم الجمعة قبل الخطبة على مقرىء واح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جتماع على قارىء واحد ينظر فيه إلى المصلحة فإذا كان في نطاق ضيق بحيث يختار جماعة من الناس أن يسمعوا قارئاً يجلسون حوله ولا يؤذون أحداً، ولا تشوش قراءته على أحد، ورأوا أن استماعهم لقراءته أخشع لقلوبهم، وأفهم للمعاني فلا بأس بذلك، وقد طلب النبي صلى الله عليه وسلم من عبدالله بن مسعود رضي الله عنه أن يقرأ علي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رأ عليك القرآن وعليك أنز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 إني أحب أن أسمعه من غي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رأ عليه سورة النساء حتى بلغ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كَيْفَ إِذَا جِئْنَا مِن كُلِّ أمَّةٍ بِشَهِيدٍ وَجِئْنَا بِكَ عَلَىٰ هَـٰؤُلاۤءِ شَهِيداً شَهِي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سبك ا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عيناه تذرفان، 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ت القراءة عامة كما يفعل في بعض البلدان فليس بجائز؛ لأنه يشوش على المصلين والقارئين والذاكرين، وليس كل الناس يرغبون ذلك، وهو أيضاً بدعة لم يكن معروفاً عند السلف، وفيه مدعاة لإعجاب القارىء بنفسه، وللكسل والخمول عن الطاعة، حيث إن المستمعين يركنون إلى الاستماع ويتركون القراءة بأنفسهم؛ ولأن الناس لا يستطيعون التعبد مع هذا الصوت القوي، وليس لهم شوق إلى استماعه فيبقون لا متعبدين ولا مستمعين ويحصل لهم الكسل والنع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قراءة القـرآن جماعة بصوت واحد من أجل الحفظ وعدم النسي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جماعة يقرؤون القرآن بصوت واحد من أجل الاستعانة على الحفظ لا من أجل التعبد بذلك فلا بأس بشرط أن لا يحصل منهم تشويش على المص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غلـب المساجد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ام فيها بين أذاني الجمعة درس فما حكم هذا العمل؟ وما حكم الصلاة بين السواري؟ 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لا تقام الدروس قبل صلاة الجمعة في المسجد؛ لأن ذلك يشغل الحاضرين عن الصلاة وقراءة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لاة بين السواري فهي جائزة عند الضيق، أما في حال السعة فلا يصلى بين السواري لأنها تقطع الصف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تحلق في المسجد قبل صلاة الجمعة؟ وعن حكم صلاة النافلة في السي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د عن النبي عليه الصلاة والسلام أنه نهى عن التحلق يوم الجمعة، وذلك لأن التحلق يوم الجمعة يؤدي إلى تضييق المسجد على المصلين القادمين إليه، لاسيما إذا كانت الحلق قريباً من كثرة الحضور وكان المسجد ضيقاً، فإن ضررها واضح جداً، أما إذا لم يكن فيها محذور فإنه لا محظور فيها؛ لأن الشرع إنما ينهى عن أشياء لضررها الخالص أو الغال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وز صلاة النافلة في السيارة؟ 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إنسان مسافراً وصلى على السيارة إلى جهة سيره فلا حرج عليه سواء كان راكباً أم سائقاً إلا إذا كان اشتغاله بالصلاة في حال سياقته يؤثر فإنه يجب عله تجنب الخطر، وإذا نزل صلى التطوع إن لم يفت وقته، فإن فات وقته كما لو كان من عادته أن يصلي صلاة الضحى ولم يقف إلا بعد أذان الظهر فإنها سنة فات محلها فلا تقض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رد السلام حال الخط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لإنسان أن يرد السلام على من سلم عليه والإمام يخطب، ولكن إزالة لما قد يقع في نفسه من عدم الرد فإنه إذا انتهى الخطيب من الخطبة ينبغي أو يجب أن يرد عليه السلام، و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خطبة ليست محلاً للسلام لا ابتداء ولا ردًّا، ولهذا يحرم في أثناء الخطبة ابتداء السلام ورد السلام، لأن الإنسان مأمور بالإنصات، و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لت لصاح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ص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جمعة والإمام يخطب فقد لغو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عنى اللغ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نسان لا يكتب له أجر الجمعة، وإن كانت تجزئ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ه لا يكتب له أجرها وفضلها، ويحرم من هذا الفضل بسبب أنه اشتغل بكلمة واحدة وهي قوله لصاح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ص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بالك بقوم يتخذون من الخطبة مكاناً للتحدث فيما بي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ئـل فضيلة الشيخ ـ رحمه الله تعالى 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رد السلام والإمام يخطب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لإنسان أن يسلم على أحد والإمام يخطب يوم الجمعة ولا يجوز لأحد أن يرد عليه سلامه، لكن إذا انتهت الخطبة ينبغي أن يرد أو يجب أن يرد عليه السلام، ثم يقول له نصيحة لئلا يقع في قلبه شيء 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سلام وقت الخطبة محرم، وإن رده محرم، وذلك إما بين الخطبتين، أو بعدهما أو بعد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يـوم الجمعة دخلت المسجد للصلاة وفي أثناء الخطبة دخل المسجد واحد من المصلين فصلى تحية المسجد ثم جلس بجانبي وسلم عليّ باليد مصافحاً والإمام يخطب، فهل من حقي أن أصافحه باليد وأرد السلام عليه أو أعمل بحديث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سَّ الحصى فقد لغا، ومن لغا فلا جمعة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ذا أومأت له برأ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ما فرغ الإمام من الخطبة سلمت عليه واعتذرت وأخبرته بالحديث،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 إذا جاء والإمام يخطب يوم الجمعة فإنه يصلي ركعتين خفيفتين ويجلس ولا يسلم على أحد، فالسلام على الناس في هذه الحال محرم،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لت لصاحبك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صت، والإمام يخطب فقد لغو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ذلك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س الحصى فقد لغ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لاغي، معناه الذي أتى شيئاً من اللغو، وربما يكون هذا الذي حصل منه مفوتاً لثواب الجمعة، ولهذا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لغى فلا جمعة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سلم عليك أحدٌ فلا ترد عليه السلام باللفظ، لا ت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 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لو قاله باللفظ، لا تقل وعليك ال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صافحته فإنه لا بأس بها وإن كان الأولى أيضاً عدم المصافحة، وغمزه ليشعر بأن هذا ليس موضع مصافحة؛ لأن في المصافحة نوعاً من العبث الذي قد يخرج الإنسان عن تمام الاستماع للخط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صنعت في كونك نبهته حين انتهت الخطبة على أن هذا أمر لا ينبغي فهو حسن وليت مثلك كث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بعض الناس يكون جاهلاً في الأمر فيرد 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ربما يحرجه ويتركه ويهجره، ولا يخبره إذا انتهى الخطيب لماذا صنع هذا، على أن من أهل العل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رد السلام، ولكن الصحيح أن ليس له أن يرد السلام؛ لأن واجب الاستماع مقدم على واجب الرد، ثم إن المسلم في هذه الحال ليس له حق أن يسلم والإمام يخطب؛ لأن ذلك يشغل الناس عن ما يجب استماعهم إليه، وأنه لا رد ولا ابتداء في السلام والإمام يخط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حدث بعض المأمومين مع الإمام أثناء خطبة الجمعة أو مثلاً يصلح جهاز مكبر الصوت فيما لو حصل فيه عطل أثناء الخطبة لكي تعم الفائدة؟ هل يدخل هذا في المن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دث مع الإمام بما فيه المصلحة، أو الحاجة لا بأس به فللإمام مثلاً أن يقول لمن دخل وجل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م فصل ركعتين، وله أن يقول لمن يتردد بين الصفوف أو يتخطى الرق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لس فقد آذيت، وله أيضاً أن يتكلم مع من يصلح جهاز مكبر الصوت إذا حصل فيه عطل، أو يتكلم مع إنسان ليفتح النوافذ إذا حصل على الناس غمّ، أو ضيق تنفس من حر أو 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 أن الخطيب له أن يكلم من شاء للمصلحة، أو للحاجة، وكذلك لغيره أن يكلمه للمصلحة، أو للحا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عض المساجد يتكلم بعض من لا يحسن العربية أثناء خطبة الجمعة، هل يحق للخطيب المداومة على التنبيه عليهم لأنهم يتغيرو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ثر الذين يتكلمون أثناء الخطبة يوم الجمعة فإن الخطيب نفسه يتكل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غنا أن أناساً يتكلمون وهذا حرام عليهم، ويأتي بالحديث الدال على ذلك، ولكن المشكلة أنه ربما يقع الكلام من قوم لا يفهمون اللغة العربية فتقع المشكلة وحينئذ لا بأس أن يشير من حولهم بالإشارة ليسكتهم لا بالقول؛ لأن تسكيتهم بالقول محرم ل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لت لصاح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صت، يوم الجمعة والإمام يخطب فقد لغو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رى بعض الناس يتساهلون في الكلام أثناء خطبة الجمعة فما حكم من يتكلم والإمام يخطب؟ وما واجبنا نحو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لام يوم الجمعة والإمام يخطب حرام، وبه يفوت أجر الجمعة وثوابها الخاص،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لت لصاحبك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صت، والإمام يخطب فقد لغ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يجوز أن يتكلم الخطيب مع غيره لمصلحة فقد دخل رجل والنبي صلى الله عليه وعلى آله وسلم يخطب يوم الجمعة فجلس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ل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م فصل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خل رجل والنبي صلى الله عليه وسلم يخطب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كت الأموال، وانقطعت السبل، فادع الله يغيثنا، فرفع النبي صلى الله عليه وعلى آله وسلم يدي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غث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جمعة الأخرى دخل رجل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غرق المال، وتهدم البناء، فادع الله يمسكها عنا، فرفع يدي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حوالينا ولا عل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يتبين أن من تكلم يوم الجمعة والإمام يخطب فهو آثم، محروم من أجر الجمعة وثوابها، وإن كانت تجزىء عنه وتبرأ بها ذم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 من تكلم مع الخطيب، أو تكلم معه الخطيب لمصلحة فلا إثم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واجبنا نحو من يتكلم والإمام يخطب فهو نصيحته وتحذيره من ذلك، لكن بعد انتهاء الخطبة، أما في أثناء الخطبة فيمكن تسكيته بالإش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رد السلام وتشميت العاطس أثناء خطبة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د السلام وتشميت العاطس أثناء خطبة الجمعة لا يجوز؛ لأنه كلام والكلام حينئذ محرم؛ ولأن المسلم لا يشرع له السلام في هذه الحال فسلامه غير مشروع فلا يستحق جوا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اطس غير مشروع له حال الخطبة أن يجهر بالحمد فلا يستحق أن يشم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ـان الإمام يخطب يوم الجمعة فهل لمستمع الخطبة أن يرد السلام على من سلم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رد السلام عليه، ولكنه يشير إليه بيده حتى لا يكرر السلام مرة أخرى وحتى لا يكون في نفسه شيء، فإذا انتهى الإمام من الخطبة أخبره أنه لا يجوز له هو أن يسلم، ولا يستحق ال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مستمع الخطبة أن يشمت العاطس ويصلي على النبي صلى الله عليه وسلم إذا ذكر الخطيب النبي صلى الله عليه وسل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أن يشمت العاطس، والعاطس لا ينبغي له أن يحمد الله بصوت مسم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ذكر الخطيب النبي صلى الله عليه وسلم فإنه يصلي عليه سراً حتى لا يشوش على من حو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عـا الإمام هل يؤمن على دعائه؟ ويقرن ذلك برفع الي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ؤمن على دعائه؛ لأن الإمام يدعو لنفسه ولمن يستمع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رفع اليدين فلا ترفع إلا في موض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عا الإمام بالغيث فإنه يرفع يديه ويرفع الناس أيديهم، وأعني بالإمام الخطيب، إذا دعا الإمام بالغ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غث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رفع يديه ويرفع المستمعون أيديهم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ستصحاء إذا دعا الله بالصحو</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حوالينا ولا عل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يرفع يديه وكذلك المستمعون، لما تقدم من حديث أنس بن مالك ـ رضي الله عنه ـ، وما عدا ذلك فينهى عنه أي عن رفع اليدين حال الخطبة لا الخطيب ولا المستم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تسوك والإمام يخطب يعد من اللغو؟</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عد من اللغو، إلا إذا دعت الحاجة إليه مثل أن يصيبه النعاس فيستاك ليطرد النعاس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ـا نصلي مع جماعتنا في المسجد، ونلاحظ بعد صلاة الجمعة كثيراً من الجماعة يتنازعون ويتشاجرون، 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لمسلم أن لا يشاجر إخوانه، ولا ينازعهم، وكل شيء يحدث العداوة والبغضاء فإن الشرع ينهى عنه، ولهذا نهى النبي صلى الله عليه وسلم أن يبيع الرجل على بيع أخيه، وأن يخطب على خطبة أخيه، لما في ذلك من العداوة والبغ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سيما وأن هؤلاء قد خرجوامن صلاة الجمعة، وصلاة الجمعة كما ثبت عن النبي صلى الله عليه وسلم تكفر ما قبلها إلى الجمعة الأخرى،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لوات الخمس، والجمعة إلى الجمعة، ورمضان إلى رمضان، مكفرات لما بينهن ما اجتنبت الكبائ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عض الأئمة في فجر الجمعة يقرأ سورة فيها سجدة عوضاً ع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 فما حكم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شروع في فجر يوم الجمعة أن يقرأ الإنس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 في الركعة الأولى،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 على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ركعة ال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يس المقصود بقراء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 التي فيها، بل المقصود نفس السورة، فإن تيسر له أن يقرأ هذه السورة في الركعة الأولى،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 على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ركعة الثانية فهذا هو المطلوب والمشروع، وإلا فلا يتقصد أن يقرأ سورة فيها سجدة عوضاً ع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م 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ه إذا وفق العيد يوم الجمعة سقطت الجمعة عمن صلى العيد، فهل تجب الظهر أم أنها تسقط كل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واب في ذلك أنه يجب عليه إما صلاة الجمعة مع الإمام، لأن الإمام سوف يقيم الجمعة، وإما صلاة الظهر؛ لأن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قِمِ ٱلصَّلَوٰةَ لِدُلُوكِ ٱلشَّمْسِ إِلَىٰ غَسَقِ ٱلَّيْلِ وَقُرْءَانَ ٱلْفَجْرِ إِنَّ قُرْءَانَ ٱلْفَجْرِ كَانَ مَشْهُودً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ني لزوا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لَىٰ غَسَقِ ٱلَّيْلِ وَقُرْءَانَ ٱلْفَجْرِ إِنَّ قُرْءَانَ ٱلْفَجْرِ كَانَ مَشْهُو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ناول يوم العيد الذي وافق 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يجب على المرء إذا صلى مع الإمام يوم العيد الذي وافق يوم الجمعة، يجب عليه إما أن يحضر إلى الجمعة التي يقيمها الإمام، وإما أن يصلي صلاة الظهر، إذ لا دليل على سقوط صلاة الظهر، و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قِمِ ٱلصَّلَوٰةَ لِدُلُوكِ ٱلشَّمْسِ إِلَىٰ غَسَقِ ٱلَّيْلِ وَقُرْءَانَ ٱلْفَجْرِ إِنَّ قُرْءَانَ ٱلْفَجْرِ كَانَ مَشْهُو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ظهر فرض الوقت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ت الظهر إذا زالت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خفى علينا أهمية الجمعة وفضلها، وأن من حضر صلاة العيد سقطت عنه الجمعة وصلاها ظهراً، فهل هذا محل إجماع بين العلماء رحمهم الله، وما حكمة الشارع من ذلك؟ ومن حضر صلاة العيد ولم يتمكن من سماع الخطبتين هل يجب عليه حضور الجمع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ليست إجماعية ولا منصوصة من قبل الشارع نصًّا صحيحاً، بل النصوص الواردة عن النبي صلى الله عليه وسلم في سقوط الجمعة ضعيفة، ولذلك كان مذهب كثير من العلماء أن الجمعة لا تسقط عن أهل البلد وتسقط عمن هو خارج البلد، وعللوا ذلك بأنهم إن بقوا بعد العيد إلى وقت الجمعة شق عليهم، وإن ذهبوا إلى محلهم شق عليهم الرجوع، وذهب أبو حنيفة ـ رحمه الله ـ إلى وجوب الجمعة على أهل البلد وغيرهم، وذهب عطاء بن أبي رباح ـ رحمه الله ـ إلى سقوط الجمعة عن كل أحد ولا يصلون بعد العيد إلا العصر، قال ابن المنذ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ينا نحوه عن علي بن أبي طالب وابن الز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شهور من مذهب أحمد أن الجمعة تسقط عمن صلى العيد مع الإمام ولا تسقط عن الإمام، وتجب الظهر على من لم يصل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قد صح عن ابن الزبير رضي الله عنه أنه اقتصر على العيد ولم يصل الجمعة بعدها، وقال ابن عب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اب السنة، وفي صحيح مسلم عن النعمان بن بشي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رسول الله صلى الله عليه وسلم يقرأ في العيدين وفي الجمع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 اسم ربك الأ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اك حديث الغاش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اجتمع العيد والجمعة في يوم واحد يقرأ بهما أيضاً في الصلاتين، وصح عن أمير المؤمنين عثمان بن عفان ـ رضي الله عنه ـ أنه رخص لأهل العوالي فقط في ترك الجمعة، فأنت ترى الاۤن اختلاف الأدلة واختلاف العلماء في هذه المسألة، ولكن على القول بسقوط الجمعة تكون الحكمة هو أنه حصل الاجتماع العام الذي شرعه الشارع كل أسبوع بصلاة العيد فاكتفى فيه بتلك الصلاة كما يكتفى بصلاة الفريضة عن تحية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سؤال الثاني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ن حضر الصلاة مع الإمام أجزأته عن صلاة الجمعة، وإن لم يسمع الخطبة على القول بسقوطها كما تقد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لو صادف يوم العيد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ادف يوم الجمعة يوم العيد فإنه لابد أن تُقام صلاة العيد، وتُقام صلاة الجمعة، كما كان النبي عليه الصلاة والسلام يفعل، ثم إن من حضر صلاة العيد فإنه يعفى عنه حضور صلاة الجمعة، ولكن لابد أن يصلي الظهر، لأن الظهر فرض الوقت، ولا يمكن ترك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راءة سورة السجدة والإنسان فجر الجمعة هل هو عام للرجال والنساء؟ وحكم القراءة من المصحف لمن لم يحفظ؟</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في الجواب على هذا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علم أن ما فعله النبي عليه الصلاة والسلام في صلاته من أفعال، أو قاله من أقوال فهو مشروع للرجال والنساء وللمنفرد وللإمام أيضاً، حتى يقوم دليل على التخصيص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واكما رأيتموني أصل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ا الحديث عام وشامل، فكل ما قاله رسول الله صلى الله عليه وسلم، أو أقره، أو فعله في صلاته فإن الأصل فيه المشروعية لكل أحد إلا أن يقوم دليل على التخصي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قراءة من المصحف في حق من لم يحفظ فإن هذا لا بأس به، فيجوز للإنسان أن يقرأ في المصحف عند خوف نسيان آية أو غلط فيها ولا حرج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ـل مـن السنة المواظبة على قراءة سورة السجدة والإنسان في الجمعة دائم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عم كان النبي صلى الله عليه وسلم يقرأ به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يديم على 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اللفظة ليست في الصحيحين، ولكن لا تنافي ما في الصحيحين، لكن لو أنه خشي أن يظن العامة أن قراءتهما فرض فلا بأس أحياناً أن يقرأ بغيرهما مثل في الشهر مرة، أو في الشهر مر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بعض أئمة المساجد يقرأون في صلاة فجر يوم الجمعة بسورة الإنسان في الركعة الأولى والثانية، وبعضهم يقرأ سورة السجدة في الركعة الأولى والثانية، وبعضهم يقرأ نصف سورة السجدة في الركعة الأولى، ونصف سورة الإنسان في الركعة الثانية، فهل عملهم هذا صحيح؟ وهل نقول لهم بأن عملهم هذا بدعة 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قول إن عملهم بدعة، لكننا نقول أن عملهم تلاعب بالسنة، إذا كانوا صادقين في اتباع الرسول عليه الصلاة والسلام فليفعلوا ما فعل، ولهذا وصف ابن القيم ـ رحمه الله ـ أمثال هؤلاء بالأئمة الجهال فنح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ان لديك قوة على أن تقرأ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 في الركعة الأولى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ركعة الثانية فافعل، وإن لم يكن لديك قوة فاقرأ سورة أخرى لئلا تشطر السنة وتلعب بها، فالسنة محفوظة كان الرسول عليه الصلاة والسلام في فجر يوم الجمعة يقرأ في الركعة الأو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 وفي الركعة الثان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أتى على الإنس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ما أن تفعل ما فعله الرسول، صلى الله عليه وآله وسلم، وإما أن تقرأ سوراً أخرى، أما أن تشطر ما فعله الرسول وتقسم ما فعله الرسول فهذا خلاف السنة ولا شك أنه تلاعب بالسنة، فافعل هدي نبيك محمد عليه الصلاة والسلام، وكن شجاعاً؛ لأن بعض الأئمة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رأ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جدة في الركعة الأولى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 على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ركعة الثاني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ش تطول علينا؟ ليش تفعل؟ ثم صاروا فقهاء وهم عوام، يقولون كيف تطول بنا والرسول صلى الله عليه وسلم غضب على معاذ ـ رضي الله عنه ـ وعات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ا فعله الرسول فهو تخفيف، حتى لو قرأ</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ى على ا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 أنس بن مالك رضي الله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صليت وراء إمام قط أخف صلاة ولا أتم صلاة من رسول الله صلى الله عليه وآل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pPr>
      <w:r>
        <w:rPr>
          <w:rFonts w:cs="Times New Roman" w:ascii="Times New Roman" w:hAnsi="Times New Roman"/>
          <w:b/>
          <w:bCs/>
          <w:color w:val="000000"/>
          <w:lang w:val="en-US" w:eastAsia="en-US"/>
        </w:rPr>
        <w:t>7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بع بعض الناس طريقة لمحاسبة أنفسهم في أداء الصلوات المفروضة والسنن الرواتب، وهي أن يضع جدولاً، هذا الجدول عبارة عن محاسبة لأدائه الصلوات خلال أسبوع واحد، بحيث يضع أمام كل وقت صلاة مربعين، أحدهما للفرض والاۤخر للسنة الراتبة، فإذا صلى الفرض مع الجماعة وضع لصلاته تلك درجة، وإذا صلى الراتبة وضع لها درجة أيضاً، وإذا لم يصل لم يضع در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ثم في آخر الأسبوع يخرج مجموع الدرجات، وتشتمل الورقة على أربعة جداول لشهر واحد، ويقول هؤ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ثل هذه الوسيلة تعين على المحافظة على أداء الفرائض والسنن، فما رأي فضيلتكم في هذه الطريقة؟ هل هي مشروعة أم لا؟ وما رأيكم في نشرها أثابكم الله؟ وهذه صورة الجد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طريقة غير مشروعة فهي بدعة، وربما تسلب القلب معنى التعبد لله تعالى، وتكون العبادات كأنها أعمال روتينية كما يقولون، وفي الصحيحين عن أنس بن مالك رضي الله ع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خل رسول الله صلى الله عليه وسلم المسجد فإذا حبل ممدود بين ساريتين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بل لزينب تصلي فإذا كسلت، أو فترت أمسكت ب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لوه، ليصل أحدكم نشاطه فإذا كسل، أو فتر فليق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إنسان قد يعرض له أعمال مفضولة في الأصل ثم تكون فاضلة في حقه لسبب فلو اشتغل بإكرام ضيف نزل به عن راتبة صلاة الظهر لكان اشتغاله بذلك أفضل من صلاة الرات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ي أنصح شبابنا من استعمال هذه الأساليب في التنشيط على العبادة؛ لأن النبي صلى الله عليه وسلم حذر من مثل ذلك حيث حث على اتباع سنته وسنة الخلفاء الراشدين، وحذر من البدع، وبين أن كل بدعة ضل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وإن استحسنها مبتدعوها، ولم يكن من هديه ولا هدي خلفائه وأصحابه ـ رضي الله عنهم ـ مثل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ـ محمد بن صالح العثيمين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سائلنا مع بعض العمال والوافدين إلى بلادنا في موضوع الأهلة التي توضع على المآذ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نائ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وضعها في بلادهم فأجابوا قائ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وضع في بلادنا على معابد النصارى وقباب القبور المعظمة، أفتونا جزاكم الله خيراً والحالة هذه عن وضعها على مآذن مساجد المسل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وضع الهلال على القبور المعظمة فقد ذكر الشيخ عبداللطيف بن عبدالرحمن بن حسن عن شيخ الإسلام ابن تيمية ـ رحمهم الله تعالى ـ </w:t>
      </w:r>
      <w:r>
        <w:rPr>
          <w:rFonts w:cs="Times New Roman" w:ascii="Times New Roman" w:hAnsi="Times New Roman"/>
          <w:b/>
          <w:bCs/>
          <w:color w:val="000000"/>
          <w:lang w:val="en-US" w:eastAsia="en-US"/>
        </w:rPr>
        <w:t>01/3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درر السنية ما نص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عمار مشاهد المقابر يخشون غير الله، ويرجون غير الله، حتى إن طائفة من أرباب الكبائر الذين لا يتحاشون فيما يفعلونه من القبائح إذا رأى أحدهم قبة الميت، أو الهلال الذي على رأس القبة خشي من فعل الفواحش، ويقول أحدهم لصاح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ك هذا هلال الق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خشون المدفون تحت الهلال، ولا يخشون الذي خلق السموات والأرض، وجعل أهلة السماء مواقيت للناس والح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وضع الهلال على معابد النصارى فليس ببعيد، لكن قد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ضعون على معابدهم الصلبان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وضع الأهلة على المنائر كان حادثاً في أكثر أنحاء المملكة وقد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بعض المسلمين الذين قلدوا غيرهم فيما يصنعونه على معابدهم وضعوا الهلال بإزاء وضع النصارى الصليب على معابدهم، كما سمو دور الإسعافات للمرض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هلال الأح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إزاء تسمية النصارى لها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ليب الأح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لا ينبغي وضع الأهلة على رؤوس المنارات من أجل هذه الشبهة، ومن أجل ما فيها من إضاعة المال و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صل في مسألة جمع العصر إلى الجمع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 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كثر السؤال عن جمع صلاة العصر إلى صلاة الجمعة في الحال التي يجوز فيها جمع العصر إلى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يب مستعيناً بالله سائلاً منه الهداية و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جوز جمع العصر إلى صلاة الجمعة في الحال التي يجوز فيها الجمع بين الظهر والعصر، فلو مر المسافر ببلد وصلى معهم الجمعة، لم يجز أن يجمع العصر إليها، ولو نزل مطر يبيح الجمع ـ وقلنا بجواز الجمع بين الظهر والعصر للمطر ـ لم يجز جمع العصر إلى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حضر المريض الذي يباح له الجمع إلى صلاة الجمعة فصلاها، لم يجز أن يجمع إليها صلاة العص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صَّلَوٰةَ كَانَتْ عَلَى ٱلْمُؤْمِنِينَ كِتَـٰباً مَّوْقُوت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فروضاً لوقت معين وقد بين الله تعالى هذا الوقت إجمالاً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قِمِ ٱلصَّلَوٰةَ لِدُلُوكِ ٱلشَّمْسِ إِلَىٰ غَسَقِ ٱلَّيْلِ وَقُرْءَانَ ٱلْفَجْرِ إِنَّ قُرْءَانَ ٱلْفَجْرِ كَانَ مَشْهُودً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دلوك الشمس زوالها، وغسق الليل اشتداد ظلمته، وهذا منتصف الليل، ويشمل هذا الوقت أربع صلو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هر، والعصر، والمغرب، والعشاء جمعت في وقت واحد؛ لأنه لا فصل بين أوقاتها، فكلما خرج وقت صلاة كان دخول وقت الصلاة التي تليها، وفصل صلاة الفجر؛ لأنها لا يتصل بها صلاة العشاء، ولا تتصل بصلاة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بينت السنة هذه الأوقات بالتفصيل في حديث عبدالله بن عمرو بن العاص وجابر ـ رضي الله عنهما ـ وغيرهما وهو أن الظهر من زوال الشمس إلى أن يصير ظل كل شيء مثله، ووقت العصر من حين أن يصير ظل كل شيء مثله إلى غروب الشمس، لكن ما بعد اصفرارها وقت ضرورة، ووقت المغرب من غروب الشمس إلى مغيب الشفق الأحمر،ووقت العشاء من غروب الشفق الأحمر إلى نصف الليل، ووقت الفجر من طلوع الفجر إلى طلوع الشمس، هذه حدود الله تعالى لأوقات الصلوات في كتاب الله تعالى، وسنة رسو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صلى صلاة قبل وقتها المحدد في كتاب الله وسنة رسوله فهو آثم، وصلاته مردود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تَعَدَّ حُدُودَ ٱللَّهِ فَأُوْلَـٰئِكَ هُمُ ٱلظَّـٰ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من صلاها بعد الوقت لغير عذر شرعي، فمن صلى الظهر قبل زوال الشمس فصلاته باطلة مردودة، وعليه قضا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صلى العصر قبل أن يصير ظل كل شيء مثله فصلاته باطلة مردودة، وعليه قضاؤها، إلا أن يكون له عذر شرعي يبيح له جمعها تقديماً إلى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صلى المغرب قبل غروب الشمس فصلاته باطلة مردودة، وعليه قضا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صلى العشاء قبل مغيب الشفق الأحمر فصلاته باطلة مردودة، وعليه قضاؤها، إلا أن يكون له عذر شرعي يبيح له جمعها تقديماً إلى المغ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صلى الفجر قبل طلوع الفجر فصلاته باطلة مردودة، وعليه قضا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يقتضيه كتاب الله تعالى، وسنة رسو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من جمع صلاة العصر إلى صلاة الجمعة فقد صلاها قبل أن يدخل وقتها وهو أن يصير ظل كل شيء مثله فتكون باطلة مردو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لا يصح قياس جمع العصر إلى الجمعة على جمعها إلى الظ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ح ذلك لوج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قياس في العباد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جمعة صلاة مستقلة منفردة بأحكامها تفترق مع الظهر بأكثر من عشرين حكماً، ومثل هذه الفروق تمنع أن تلحق إحدى الصلاتين بال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قياس مخالف لظاهر السنة، فإن في صحيح مسلم عن عبدالله بن عباس رضي الله عنهما أن النبي صلى الله عليه وسلم جمع بين الظهر والعصر، وبين المغرب والعشاء في المدينة من غير خوف ولا مطر، فسئل عن ذلك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اد أن لا يحرج أ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وقع المطر الذي فيه المشقة في عهد النبي صلى الله عليه وسلم ولم يجمع فيه بين العصر والجمعة كما في صحيح البخاري وغيره عن أنس بن مالك ـ رضي الله عنه ـ أن النبي صلى الله عليه وسلم استسقى يوم الجمعة وهو على المنبر، فما نزل من المنبر إلا والمطر يتحادر من لحيته، ومثل هذا لا يقع إلا من مطر كثير يبيح الجمع لو كان جائزاً بين العصر والجم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جمعة الأخرى دخل رجل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غرق المال، وتهدم البناء، فادع الله يمسكها عنا، ومثل هذا يوجب أن يكون في الطرقات وحل يبيح الجمع لو كان جائزاً بين العصر و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دليل على منع جمع العصر إلى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سؤال غير وارد لأن الأصل في العبادات المنع إلا بدليل، فلا يطالب من منع التعبد لله تعالى بشيء من الأعمال الظاهرة، أو الباطنة، وإنما يطالب بذلك من تعبد به لقوله تعالى منكراً على من تعبدوا لله بلا شرع</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مْ لَهُمْ شُرَكَاءُ شَرَعُواْ لَهُمْ مِّنَ ٱلدِّينِ مَا لَمْ يَأْذَن بِهِ ٱللَّهُ وَلَوْلاَ كَلِمَةُ ٱلْفَصْلِ لَقُضِىَ بَيْنَهُمْ وَإِنَّ ٱلظَّـٰلِمِينَ لَهُمْ 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يَوْمَ أَكْمَلْتُ لَكُمْ دِينَكُمْ وَأَتْمَمْتُ عَلَيْكُمْ نِعْمَتِى وَرَضِيتُ لَكُمُ ٱلأِسْلاَمَ دِيناً فَمَنِ ٱضْطُرَّ فِى مَخْمَصَةٍ غَيْرَ مُتَجَانِفٍ لإِثْمٍ فَإِنَّ ٱللَّهَ غَفُورٌ رَّحِيمٌ لَكُمْ دِينَكُمْ وَأَتْمَمْتُ عَلَيْكُمْ نِعْمَتِى وَرَضِيتُ لَكُمُ ٱلأِسْلاَمَ دِيناً فَمَنِ ٱضْطُرَّ فِى مَخْمَصَةٍ غَيْرَ مُتَجَانِفٍ لإِثْمٍ فَ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الدليل على منع جمع العصر مع الجمع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دليل على جوازه؟ فإن الأصل وجوب فعل صلاة العصر في وقتها، خولف هذا الأصل في جمعها إلى الظهر عند وجوب سبب الجمع، فبقي ما عداه على الأصل، وهو منع تقديمها على وق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أيتم لو نوى بصلاة الجمعة صلاة الظهر ليتم له الجم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ذلك إمام الجمعة في أهل البلد أي أن أهل البلد نووا بالجمعة صلاة الظهر فلا شك في تحريمه وبطلان الصلاة؛ لأن الجمعة واجبة عليهم، فإذا عدلوا عنها إلى الظهر فقد عدلوا عما أمروا به إلى ما لم يؤمروا به، فيكون عملهم باطلاً مردود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 الذي نوى بالجمعة الظهر كمسافر صلى الجمعة وراء من يصليها، فنوى بها الظهر ليجمع إليها العصر فلا يصح أيضاً؛ لأنه لما حضر الجمعة لزمته، ومن لزمته الجمعة فصلى الظهر قبل سلام الإمام منها لم تصح ظه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تقدير صحة ذلك فقد فوت على نفسه خيراً كثيراً وهو أجر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وقد نص صاحبا المنتهى والإقناع ـ رحمهما الله ـ على أن الجمعة لا يصح جمع العصر إليها، ذكرا ذلك في أول باب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أطلت في ذلك للحاجة إليه، والله أسأل أن يوفقنا للصواب ونفع العباد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1/6/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صل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فضيلة الشيخ جزاه الله عن الإسلام والمسلمين خير الجزا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روق بين صلاة الجمعة وصلاة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نعقد إلا بجمع على خلاف بين العلماء في عد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صح من الواحد والجم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قام إلا في القرى والأمص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في كل 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قام في الأسفار فلو مر جماعة مسافرون ببلد قد صلوا الجمعة لم يكن لهؤلاء الجماعة أن يقيمو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قام في السفر والحض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قام إلا في مسجد واحد في البلد، إلا لحا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قام في كل 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قضى إذا فات وقتها، وإنما تصلى ظهراً؛ لأن من شرطها 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قضى إذا فات وقتها ل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لزم النساء، بل هي من خصائص الرج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لزم الرجال والنس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تلزم الأرقاء، على خلاف في ذلك وتفص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لزم الأحرار والعب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تلزم من لم يستطع الوصول إليها إلا راك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ا تلزم من لا يستطيع الوصول إليها إلا راك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ها شعائر قبلها كالغسل، والطيب، ولبس أحسن الثياب ونحو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يست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إذا فاتت الواحد قضاها ظهراً لا 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إذا فاتت الواحد قضاها كما صلاها الإمام إلا من له القص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يمكن فعلها قبل الزوال على قول كثير من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ا يجوز فعلها قبل الزوال بالاتفا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تسن القراءة فيها جه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تسن القراءة فيها س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تسن القراءة فيها بسورة معينة، إما سبح والغاشية، وإما الجمعة والمنافق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يس لها سور مع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ورد في فعلها من الثواب، وفي تركها من العقاب ما هو معل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م يرد فيها مث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يس لها راتبة قبلها، وقد أمر النبي صلى الله عليه وسلم من صلاها أن يصلي بعدها أرب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ها راتبة قبلها، ولم يأت الأمر بصلاة بعدها، لكن لها راتبة بع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تسبقها خطب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يس لها 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يصح البيع والشراء بعد ندائها الثاني ممن تلز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يصح البيع والشراء بعد ندائها ممن تلز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إذا فاتت في مسجد لا تعاد فيه ولا 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إذا فاتت في مسجد أعيدت فيه و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يشترط لصحتها إذن الإمام على قول بعض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ا يشترط لها ذلك بالاتفا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رتب في السبق إليها ثواب خاص مختلف باختلاف السبق، والملائكة على أبواب المسجد يكتبون الأول فالأ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لم يرد فيها مث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إبراد فيها في شدة الح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يسن فيها الإبراد في شدة الح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جمعة لا يصح جمع العصر إليها في الحال التي يجوز فيها جمع العصر إلى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ظهر يصح جمع العصر إليها حال وجود العذر المب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لاة الكسوفصلاة الكسوفصلاة الكسوفصلاة الاستسقاءعضها أي الزائد عما ذكرنا فيه نظر، أو داخل في بعض ما ذكر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وتم ذلك في </w:t>
      </w:r>
      <w:r>
        <w:rPr>
          <w:rFonts w:cs="Times New Roman" w:ascii="Times New Roman" w:hAnsi="Times New Roman"/>
          <w:b/>
          <w:bCs/>
          <w:color w:val="000000"/>
          <w:lang w:val="en-US" w:eastAsia="en-US"/>
        </w:rPr>
        <w:t>51/6/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b/>
          <w:b/>
          <w:bCs/>
        </w:rPr>
      </w:pPr>
      <w:r>
        <w:rPr>
          <w:b/>
          <w:bCs/>
          <w:rtl w:val="true"/>
        </w:rPr>
      </w:r>
    </w:p>
    <w:tbl>
      <w:tblPr>
        <w:bidiVisual w:val="true"/>
        <w:tblW w:w="5000" w:type="pct"/>
        <w:jc w:val="center"/>
        <w:tblInd w:w="0" w:type="dxa"/>
        <w:tblLayout w:type="fixed"/>
        <w:tblCellMar>
          <w:top w:w="15" w:type="dxa"/>
          <w:left w:w="15" w:type="dxa"/>
          <w:bottom w:w="15" w:type="dxa"/>
          <w:right w:w="15" w:type="dxa"/>
        </w:tblCellMar>
      </w:tblPr>
      <w:tblGrid>
        <w:gridCol w:w="3390"/>
        <w:gridCol w:w="2954"/>
        <w:gridCol w:w="3294"/>
      </w:tblGrid>
      <w:tr>
        <w:trPr/>
        <w:tc>
          <w:tcPr>
            <w:tcW w:w="3390"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دس عشر</w:t>
            </w:r>
          </w:p>
        </w:tc>
        <w:tc>
          <w:tcPr>
            <w:tcW w:w="2954"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صلاة العيدين</w:t>
            </w:r>
          </w:p>
        </w:tc>
        <w:tc>
          <w:tcPr>
            <w:tcW w:w="3294"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صلاة العيدين</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أعياد المشروعة في الإسلام؟ وحكم الاحتفال بما سوا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ياد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اسبته اختتام صيام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ضح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اسبته اختتام عشر ذي الح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عيد الأسبوع، ومناسبته اختتام الأسب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حتفل بما سواها فلا يحتفل بذكرى غزوة بدر، ولا غيرها من الغزوات العظيمة سواء كانت هذه الانتصارات في عهد النبي صلى الله عليه وعلى آله وسلم أو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احتفال عند تخريج دفعة من حفظة كتاب الله؟ وهل ذلك من اتخاذ الأعيا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ذلك، ولا تدخل في اتخاذها عيداً؛ لأنها لا تتكرر بالنسبة لهؤلاء الذين احتفل بهم، ولأن لها مناسبة حاض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 سماحتكم في الأعياد التي تقام الاۤن، لعيد الميلاد، والعيد الوطني، وغير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عيد الميلاد فإن كان المراد ميلاد عيسى بن مريم، عليه الصلاة والسلام، الذي يتخذه النصارى عبادة فإن إقامته للمسلم حرام بلا ش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ن أعظم المحرمات، لأنه تعظيم لشعائر الكفر، والإنسان إذا أقامه فهو على خ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المراد ميلاد كل شخص بنفسه، فهذا إلى التحريم أقرب منه إلى الكراهة، وكذلك إقامة أعياد المناسبات غير المناسبات الشرعية، والمناسبات الشرعية للأعياد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طر رمضان، وعيد الأضحى، وعيد الأسبوع، وهو يوم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إظهار الفرح والسرور بعيد الفطر وعيد الأضحى، وبليلة السابع والعشرين من رجب، وليلة النصف من شعبان، ويوم عاشور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ظهار الفرح والسرور في أيام العيد عيد الفطر، أو عيد الأضحى فإنه لا بأس به إذا كان في الحدود الشرعية، ومن ذلك أن يأتي الناس بالأكل والشرب وما أشبه هذا و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ام التشريق أيام أكل وشرب، وذكر 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بذلك الثلاثة الأيام التي بعد عيد الأضحى المبارك وكذلك في العيد، فالناس يضحون ويأكلون من ضحاياهم ويتمتعون بنعم الله عليهم، وكذلك في عيد الفطر لا بأس بإظهار الفرح والسرور ما لم يتجاوز الحد ال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ظهار الفرح في ليلة السابع والعشرين من رجب، أو ليلة النصف من شعبان، أو في يوم عاشوراء، فإنه لا أصل له وينهى عنه ولا يحضر الإنسان إذا دعي إ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ياكم ومحدثات الأمور فإن كل بدعة ضل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ليلة السابع والعشرين من رجب فإن الناس يدعون أنها ليلة المعراج التي عرج بالرسول صلى الله عليه وسلم فيها إلى الله ـ عز وجل ـ وهذا لم يثبت من الناحية التاريخية، وكل شيء لم يثبت فهو باطل، والمبني على الباطل باطل، ثم على تقدير ثبوت أن ليلة المعراج ليلة السابع والعشرين من رجب، فإنه لا يجوز لنا أن نحدث فيها شيئاً من شعائر الأعياد أو شيئاً من العبادات؛ لأن ذلك لم يثبت عن النبي صلى الله عليه وسلم، وأصحابه فإذا كان لم يثبت عمن عرج به، ولم يثبت عن أصحابه الذين هم أولى الناس به، وهم أشد الناس حرصاً على سنته وشريعته، فكيف يجوز لنا أن نحدث ما لم يكن على عهد النبي صلى الله عليه وسلم، في تعظيمها شيء ولا في إحيائها، وإنما أحياها بعض التابعين بالصلاة والذكر لا بالأكل والفرح وإظهار شعائر الأعي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يوم عاشوراء فإن النبي صلى الله عليه وسلم سئل عن صوم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كفر السنة الماض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 التي قبله، وليس في هذا اليوم شيء من شعائر الأعياد وكما أنه ليس فيه شيء من شعائر الأعياد فليس فيه شيء من شعائر الأحزان أيضاً، فإظهار الحزن أو الفرح في هذا اليوم كلاهما خلاف السنة، ولم يرد عن النبي صلى الله عليه وسلم، في هذا اليوم إلا صيامه، مع أنه عليه الصلاة والسلام، أمر أن نصوم يوماً قبله أو يوماً بعده حتى نخالف اليهود الذين كانوا يصومونه وح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فـرق بين ما يسمى بأسبوع الشيخ محمد بن عبدالوهاب ـ رحمه الله تعالى ـ والاحتفال بالمولد النبوي حيث ينكر على من فعل الثاني دون الأ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 بينهما حسب علمنا من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سبوع الشيخ محمد بن عبدالوهاب ـ رحمه الله تعالى ـ لم يتخذ تقرباً إلى الله عز وجل، وإنما يقصد به إزالة شبهة في نفوس بعض الناس في هذا الرجل ويبين ما من الله به على المسلمين على يد هذا الر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بوع الشيخ محمد بن عبدالوهاب ـ رحمه الله ـ لا يتكرر ويعود كما تعود الأعياد، بل هو أمر بين للناس وكتب فيه ما كتب، وتبين في حق هذا الرجل ما لم يكن معروفاً من قبل لكثير من الناس ثم انتهى أم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ـخ ـ رحمـه الله تعالى ـ عن حكـم إقامة الأسابيع كأسبوع المساجد وأسبوع الشج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سابيع لا أعلم لها أصلاً في الشرع، وإذا اتخذت على سبيل التعبد وخصصت بأيام معلومة تصير كالأعياد فإنها تلتحق بالبدعة؛ لأن كل شيء يتعبد به الإنسان لله ـ عز وجل ـ وهو غير وارد في كتاب الله ولا في سنة رسوله صلى الله عليه وسلم، فإنه من البد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ذين نظموها يقولون إن المقصود بذلك هو تنشيط الناس على هذه الأعمال التي جعلوا لها هذه الأسابيع وتذكيرهم بأهمي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أن ينظر في هذا الأمر، وهل هذا مسوغ لهذه الأسابيع أو ليس بمسوغ؟</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احتفال بما يسمى عيد الأ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كل الأعياد التي تخالف الأعياد الشرعية كلها أعياد بدع حادثة لم تكن معروفة في عهد السلف الصالح وربما يكون منشؤوها من غير المسلمين أيضاً، فيكون فيها مع البدعة مشابهة أعداء الله ـ سبحانه وتعالى ـ والأعياد الشرعية معروفة عند أهل الإسلام، وهي عيد الفطر، وعيد الأضحى، وعيد الأسب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م 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في الإسلام أعياد سوى هذه الأعياد الثلاثة، وكل أعياد أحدثت سوى ذلك فإنها مردودة على محدثيها وباطلة في شريعة الله ـ سبحانه وتعالى ـ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حدث في أمرنا هذا ما ليس منه فهو ر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 مردود عليه غير مقبول عند الله، وفي لفظ</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تبين ذلك فإنه لا يجوز في العيد الذي ذكر في السؤال والمسمى عيد الأم، لا يجوز فيه إحداث شيء من شعائر العيد؛ كإظهار الفرح والسرور، وتقديم الهدايا وما أشبه ذلك، والواجب على المسلم أن يعتز بدينه ويفتخر به وأن يقتصر على ما حده الله ـ تعالى ـ ورسوله صلى الله عليه وسلم، في هذا الدين القيم الذي ارتضاه الله تعالى لعباده فلا يزيد فيه ولا ينقص منه، والذي ينبغي للمسلم أيضاً أن لا يكون إمعة يتبع كل ناعق، بل ينبغي أن يكون شخصيته بمقتضى شريعة الله تعالى حتى يكون متبوعاً لا تابعاً، وحتى يكون أسوة لا متأسياً، لأن شريعة الله ـ والحمد لله ـ كاملة من جميع الوجو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يَوْمَ أَكْمَلْتُ لَكُمْ دِينَكُمْ وَأَتْمَمْتُ عَلَيْكُمْ نِعْمَتِى وَرَضِيتُ لَكُمُ ٱلأِسْلاَمَ دِيناً فَمَنِ ٱضْطُرَّ فِى مَخْمَصَةٍ غَيْرَ مُتَجَانِفٍ لإِثْمٍ فَإِنَّ ٱللَّهَ غَفُورٌ رَّحِيمٌ دِيناً فَمَنِ ٱضْطُرَّ فِى مَخْمَصَةٍ غَيْرَ مُتَجَانِفٍ لإِثْمٍ فَ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م أحق من أن يحتفى بها يوماً واحداً في السنة، بل الأم لها الحق على أولادها أن يرعوها، وأن يعتنوا بها، وأن يقوموا بطاعتها في غير معصية الله ـ عز وجل ـ في كل زمان و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إقامة أعياد الميلاد للأولاد أو بمناسبة الزوا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 الإسلام أعياد سوى يوم الجمعة عيد الأسبوع، وأول يوم من شوال عيد الفطر من رمضان، والعاشر من شهر ذي الحجة عيد الأضحى، وقد يسمى يوم عرفة عيداً لأهل عرفة وأيام التشريق أيام عيد تبعاً لعيد الأضح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عياد الميلاد للشخص أو أولاده، أو مناسبة زواج ونحوها فكلها غير مشروعة، وهي للبدعة أقرب من الإبا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أعياد الميلا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ظهر من السؤال أن المراد بعيد الميلاد عيد ميلاد الإنسان، كلما دارت السنة من ميلاده أحدثوا له عيداً تجتمع فيه أفراد العائلة على مأدبة كبيرة أو صغ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ي في ذلك إنه ممنوع؛ لأنه ليس في الإسلام عيد لأي مناسبة سوى عيد الأضحى، وعيد الفطر من رمضان، وعيد الأسبوع وهو يوم الجمعة، وفي سنن النسائي عن أنس بن مالك رضي الله ع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لأهل الجاهلية يومان في كل سنة يلعبون فيهما فلما قدم النبي صلى الله عليه وسلم المدين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لكم يومان تلعبون فيهما وقد أبدلكم الله بهما خيراً منهما يوم الفطر ويوم الأضح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هذا يفتح باباً إلى البدع مثل أن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ز العيد لمولد المولود فجوازه لرسول الله صلى الله عليه وسلم أولى، وكل ما فتح باباً للممنوع كان ممنو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ـل يوجـد عنده مؤسسـة وسيمر عليه فترة من الزمن بعد أيام سيحتفل بها لإظهار الأعمال التي قام بها، فما توجيه فضيلتكم له في ذلك هل يفعل أم لا؟ ولماذا؟ وما حكم تهنئته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 لا يفعل؛ لأني أخشى أن يتخذ ذلك عيداً، كلما حال الحول أقام احتفالاً، ولم يجعل الله لهذه الأمة عيداً يحتفل فيه إلا الفطر، والأضحى، والجمعة عيد الأسبوع، ولها خصائصها، لكن العيدان الأضحى والفطر يجوز فيهما من اللعب والدف ما لا يجوز في غيرهما، فهذه الأعياد الثلاثة الإسلامية، ولا ينبغي للإنسان أن يتخذ عيداً سواها، ولكنه لا بأس أن الإنسان إذا تم الحول على تجارته وهي مستقيمة، أن يشكر الله تعالى ويحمده عليها، بل هذا من الأمور المطلوبة، أما تخاذ احتفال، أو عيد، أو عزائم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انتشر في الاۤونة الأخيرة الاحتفال بعيد الحب ـ خاصة بين الطالبات ـ وهو عيد من أعياد النصارى، ويكون الزي كاملاً باللون الأحمر الملبس والحذاء ويتبادلن الزهور الحمراء، نأمل من فضيلتكم بيان حكم الاحتفال بمثل هذا العيد، وما توجيهكم للمسلمين في مثل هذه الأمور والله يحفظكم ويرعا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احتفال بعيد الحب لا يجوز لوج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عيد بدعي لا أساس له في الشري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دعو إلى العشق والغ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دعو إلى اشتغال القلب بمثل هذه الأمور التافهة المخالفة لهدي السلف الصالح رضي الله ع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حل أن يحدث في هذا اليوم شيء من شعائر العيد سواء كان في المآكل، أو المشارب، أو الملابس، أو التهادي، أو غير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المسلم أن يكون عزيزاً بدينه وأن لا يكون إمعة يتبع كل ناع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تعالى أن يعيذ المسلمين من كل الفتن ما ظهر منها وما بطن، وأن يتولانا بتوليه وتوفي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11/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رجو من فضيلتكم التكرم بإفادتنا عما إذا كان تحديد موعد منتظم أسبوعياً لإلقاء محاضرة دينية، أو حلقة علم، بدعة منهيًّا عنها، باعتبار طلب العلم عبادة والرسول صلى الله عليه وسلم لم يكن يحدد موعداً لهذه ال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بعاً لذلك هل إذا اتفق مجموعة من الأخوة على الالتقاء في المسجد ليلة محددة كل شهر لقيام الليل، هل يكون ذلك بدعة مع إيراد الدليل على ذلك؟ وجزاكم الله خيراً،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 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تحديد يوم معين منتظم لإلقاء محاضرة، أو حلقة علم ليس ببدعة منهي عنها، بل هو مباح، كما يقرر يوم معين في المدارس والمعاهد لحصة الفقه، أو التفسير أو نحو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طلب العلم الشرعي من العبادات لكن توقيته بيوم معين تابع لما تقتضيه المصلحة، ومن المصلحة أن يعين يوم لذلك حتى لا يضطرب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طلب العلم ليس عبادة مؤقتة بل هو بحسب ما تقتضيه المصلحة والفراغ</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و خص يوماً معيناً لطلب العلم باعتبار أنه مخصوص لطلب العلم وحده فهذا هو البد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تفاق مجموعة على الالتقاء في ليلة معينة لقيام الليل فهذا بدعة؛ لأن إقامة الجماعة في قيام الليل غير مشروعة إلا إذا فعلت أحياناً وبغير قصد كما جرى للنبي صلى الله عليه وعلى آله وسلم مع عبدالله بن عباس رضي الله ع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2/5/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ع في بعض البلاد الإسلامية الاحتفال بأول يوم من شهر محرم من كل عام، باعتباره أول أيام العام الهجري، ويجعله بعضهم إجازة له عن العمل، فلا يحضر إلى عمله، كما يتبادلون فيه الهدايا المكلفة مادياً، وإذا قيل لهم في ذلك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ألة الإعياد هذه مرجعها إلى أعراف الناس، فلا بأس باستحداث أعياد لهم للتهاني وتبادل الهدايا، ولاسيما في الوقت الحاضر حيث انشغل الناس بأعمالهم وتفرقوا، فهذا من البدع الحسنة، هذا قولهم، فما رأي فضيلتكم وفقكم الله؟ نسأل الله تعالى أن يجعل هذا في ميزان حسنات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 السلام ورحمة الله وبركاته، تخصيص الأيام، أو الشهور، أو السنوات بعيد مرجعه إلى الشرع وليس إلى العادة، ولهذا لما قدم النبي صلى الله عليه وعلى آله وسلم المدينة ولهم يومان يلعبون فيهم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ن اليوم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ا نلعب فيهما في الجاهلية، فقال رسول الله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قد أبدلكم بهما خيراً م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أضحى، ويوم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أن الأعياد في الإسلام كانت تابعة للعادات لأحدث الناس لكل حدث عيداً ولم يكن للأعياد الشرعية كبير فائ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ه يخشى أن هؤلاء اتخذوا رأس السنة أو أولها عيداً متابعة للنصارى ومضاهاة لهم حيث يتخذون عيداً عند رأس السنة الميلادية فيكون في اتخاذ شهر المحرم عيداً محذور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42/1/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لنيابة عن أخواني في شرك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وجه إليك حفظك الله بسؤالي التا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نتشرت بين الموظفين عادة أنه إذا استقال أحد زملائهم من أخوانهم المسلمين من العمل بالشركة جمعوا له مبلغاً من المال وأقاموا له حفلة ت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فلة تود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عد ذلك تطور الأمر وأصبحوا يدفعون للمسلم ولغير الم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كا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لم يسجد لله، ولم يقر بوجوده سبحانه، فمثلاً إذا أراد أن يغادر بدء بعض إخواننا بالطلب من الموظفين أن يجمعوا لهذا المغادر مبلغاً من المال حتى تقام 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فلة ود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ادة يكون هذا المبلغ ما بين خمسين ريالاً إلى مئة ريال، لذا نرجو من سماحتكم حفظكم الله أن توضحوا لنا هذه المسألة وكذلك حكم من يعزى في هؤلاء الكفار إذا توفي أحدهم، وما حكم من يحضر أعيادهم ويشاركهم أفراحهم، حفظك الله ورعاك وجعلكم من العلماء العاملين المخلص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الكتاب تضمن مسائ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قامة حفلة توديع لهؤلاء الكفار لا شك أنه من باب الإكرام، أو إظهار الأسف على فراقهم، وكل هذا حرام على المسلم،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ؤوا اليهود والنصارى بالسلام، وإذا لقيتموهم في طريق فاضطروهم إلى أضي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المـؤمـن حقًّا لا يمكن أن يكـرم أحداً من أعداء الله تعالى، والكفـار أعـداء لله بنـص القرآن،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كَانَ عَدُوًّا لّلَّهِ وَمَلٰـئِكَتِهِ وَرُسُلِهِ وَجِبْرِيلَ وَمِيكَـٰلَ فَإِنَّ ٱللَّهَ عَدُوٌّ لِّلْكَـٰفِرِينَ لِّلْكَـٰفِ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زية الكافر إذا مات له من يعزى به من قريب، أو صديق، وفي هذا خلاف بين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عزيتهم 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جائز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فصَّل في ذلك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في ذلك مصلحة كرجاء إسلامهم، وكف شرهم الذي لا يمكن إلا بتعزيتهم فهو جائز، وإلا كان ح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إن كان يفهم من تعزيتهم إعزازهم وإكرامهم كانت حراماً، وإلا فينظر في المصل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ضور أعيادهم ومشاركتهم أفراحهم فإن كانت أعياد دينية كعيد الميلاد فحضورها حرام بلا ريب، قال ابن القيم رحمه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جوز الحضور معهم باتفاق أهل العلم الذين هم أهله، وقد صرح به الفقهاء من أتباع الأئمة الأربعة في كت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42/21/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صيغة محفوظة عن السلف في التهنئة بالعيد؟ وما هو الثابت في خطبة العيد الجلوس بعد الخطبة الأولى ثم خطبة ثانية أو عدم الجلو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هنئة بالعيد قد وقعت من بعض الصحابة رضي الله عنهم، وعلى فرض أنها لم تقع فإنها الاۤن من الأمور العادية التي اعتادها الناس، يهنىء بعضهم بعضاً ببلوغ العيد واستكمال الصوم والق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ذي قد يؤذي ولا داعي له هو مسألة التقبيل، فإن بعض الناس إذا هنأ بالعيد يقبل، وهذا لا وجه له، ولا حاجة إليه فتكفي المصافحة والتهنئ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سؤاله عن خطبة العيد فإن العلماء اختلفوا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يد له خطبتان يجلس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إلا خطبة واحدة، ولكن إذا كان النساء لا يسمعن الخطيب فإنه يخصص لهن خطبة، لأن النبي صلى الله عليه وسلم لما خطب الناس يوم العيد نزل إلى النساء فوعظهن وذكرهن، وهذا التخصيص في وقتنا الحاضر لا نحتاج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مصافحة، والمعانقة والتهنئة بعد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شياء لا بأس بها؛ لأن الناس لا يتخذونها على سبيل التعبد والتقرب إلى الله عز وجل، وإنما يتخذونها على سبيل العادة، والإكرام والاحترام، ومادامت عادة لم يرد الشرع بالنهي عنها فإن الأصل فيها الإباحة كما ق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أصل في الأشياء حل ومنع عبادة إلا بإذن الشارع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سنة معينة تفعل في ليل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لم سنة معينة في ليلة العيد سوى ما هو معروف، من الذكر، والتكبير الثابت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ورد حديث في فضل إحياء ليلتي العيد، لكنه حديث تكلم فيه العلماء، ولا أجسر على أن تثبت هذه السنة بمثل هذا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تهنئة بالعيد؟ وهل لها صيغة ميع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هنئة بالعيد جائزة، وليس لها تهنئة مخصوصة، بل ما اعتاده الناس فهو جائز ما لم يكن إث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ـت أطوف طواف الوداع وحضرت صلاة العيد فماذا أ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اف الإنسان طواف الوداع، وأقيمت صلاة العيد فليصل و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لم يكن الأمر كذلك فإن الأفضل أن يجعل الطواف بعد صلاة العيد حتى يكون آخر عهده بالبيت الطو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ـل فضيلتـه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ما أفضـل للمرأة الخروج لصلاة العيد أم البقاء في البي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خروجها إلى العيد؛ لأن النبي صلى الله عليه وسلم أمر أن تخرج النساء لصلاة العيد، حتى العواتق وذوات الخدور ـ يعني حتى النساء اللاتي ليس من عادتهن الخروج ـ أمرهن أن يخرجن إلا الحيض فقد أمرهن بالخروج واعتزال المصلى ـ مصلى العيد ـ فالحائض تخرج مع النساء إلى صلاة العيد، لكن لا تدخل مصلى العيد؛ لأن مصلى العيد مسجد، والمسجد لا يجوز للحائض أن تمكث فيه، فيجوز أن تمر فيه مثلاً، أو أن تأخذ منه الحاجة، لكن لا تمكث فيه، 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ساء في صلاة العيد مأمورات بالخروج ومشاركة الرجال في هذه الصلاة، وفيما يحصل فيها من خير، وذكر ودع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ـم خروج النساء إلى المصلى وخاصة في زماننا هذا الذي كثرت فيه الفتن، وأن بعض النساء تخرج متزينة متعطرة، وإذا قلنا بالجواز فما تقولون في قول عائشة ـ رضي الله عنها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و أن رسول الله صلى الله عليه وسلم رأى ما أحدث النساء لمنعهن المسج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نرى أن النساء يؤمرن بالخروج لمصلى العيد يشهدن الخير، ويشاركن المسلمين في صلاتهم، ودعواتهم، لكن يجب عليهن أن يخرجن تفلات، غير متبرجات ولا متطيبات، فيجمعن بين فعل السنة، واجتناب الفت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يحصل من بعض النساء من التبرج والتطيب، فهو من جهلهن، وتقصير ولاة أمور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لا يمنع الحكم الشرعي العام، وهو أمر النساء بالخروج إلى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عائشة ـ رضي الله عنها ـ فإنه من المعروف أن الشيء المباح إذا ترتب عليه محرم فإنه يكون محرماً، فإذا كان غالب النساء يخرجن بصورة غير شرعية فإننا لا نمنع الجميع، بل نمنع هؤلاء النساء اللاتي يخرجن على هذه الصور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صلاة العيدين والجمعة للمجاهدين والمرابطين في سبيل الله؟ وهل هناك فرق بين المجاهد والمراب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هد من يقاتل العد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بط هو الذي يكون على الثغور يحميها من العدو بدون قتال، هذا هو الفرق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معة والأعياد فإنها لا تكون إلا في القرى المسكونة والمدن لا تكون في هذه الأماكن فإن الرسول صلى الله عليه وسلم كان يخرج في الغزو ويمكث المدة الطويلة ولا يقيم الجمع كما في غزوة تبوك و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لاة العيد هـل هي فرض كفاية، أو فرض عين؟ وإذا فاتت فهل تقض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عيد فيها أقوال ثلاثة ل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سنة؛ لأن الأعرابي الذي سأل النبي صلى الله عليه وآله وسلم، لما أخبره عن الصلوات الخمس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 غير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إلا أن 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فرض كفاية،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من شعائر الإسلام الظاهرة، ولهذا تفعل جماعة وتفعل في الصحراء، وما كان من الشعائر الظاهرة فهو فرض كفاية كالأذ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فرض عين، لأن النبي صلى الله عليه وآله وسلم، أمر بها حتى النساء الحيض، وذوات الخدور، والعواتق أمرهن أن يخرجن إلى مصلى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ول أقرب الأقوال، وهو اختيار شيخ الإسلام ابن تيمية ـ رحمه الله ـ أنها فرض 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فاتت لا تُقضى، يعني لو جئت والإمام قد سلم فلا تقضيها، لأنها مثل الجمعة لا تقضى إذا فاتت، لكن الجمعة عنها بدل وهو الظهر؛ لأن الوقت هذا لابد فيه من صلاة، وأما العيد فلم يرد عن النبي عليه الصلاة والسلام أن لها بد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لاة العيد؟ وهل تقضى إذا فات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ظهر أن صلاة العيد فرض عين؛ لأن النبي صلى الله عليه وسلم أمر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فاتته فإنه لا يقضيها؛ لأنه لم يرد قضاؤها، بخلاف الجمعة، فإنها إذا فاتته يقضيها، لكن لا نقول يقضي نفس الصلاة، وإنما يصلي ظهراً، وذلك لأن هذا الوقت إماجمعة وإما ظهراً، فإذا فاتته الجمعة فإنه يصلي الظهر، أما العيد فإنه إنما يشرع على وجه الاجتماع، إن أدركت هذا الاجتماع فصل، وإن لم تدركه فلا ت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 صلاة العيد فرض عين، وأنه لا يجوز للرجال أن يدعوها، بل عليهم حضورها، لأن النبي صلى الله عليه وسلم أمر بها بل أمر النساء العواتق وذوات الخدور أن يخرجن إلى صلاة العيد، بل أمر الحيض أن يخرجن إلى صلاة العيد ولكن يعتزلن المصلى، وهذا يدل على تأكدها، وهذا القول الذي قلت إنه الراجح هو اختيار شيخ الإسلام ابن تيمية رح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ها كصلاة الجمعة إذا فاتت لا تقضى لعدم الدليل على وجوب قضائها، ولا يصل بدلها شيئاً؛ لأن صلاة الجمعة إذا فاتت يجب أن يصلي الإنسان بدلها ظهراً، لأن الوقت وقت ظهر، أما صلاة العيد فإذا فاتت فإنها لا تقضى، ونصيحتي لإخواني المسلمين أن يتقوا الله عز وجل، وأن يقوموا بهذه الصلاة التي تشتمل على الخير والدعاء، ورؤية الناس بعضهم بعضاً، وائتلافهم وتحابهم، ولو أن الناس دعوا إلى اجتماع على لهو لرأيت من يصلون إليه مسرعين، فكيف وقد دعاهم الرسول عليه الصلاة والسلام إلى هذه الصلاة التي ينالون بها من ثواب الله سبحانه وتعالى ما يستحقونه بو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يجب على النساء إذا خرجن إلى هذه الصلاة أن يبعدن عن محل الرجال، وأن يكن في طرف المسجد البعيد عن الرجال، وألا يخرجن متجملات ومتطيبات أو متبرجات، ولهذا لما أمر النبي عليه الصلاة والسلام النساء بالخروج إليها سألنه قل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حدانا لا يكون لها جلباب،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تلبسها أختها من جلباب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جلباب الملاءة أو ما يشبه العباءة، وهذا يدل على أنه لابد أن تخرج المرأة متجلببة لأن الرسول صلى الله عليه وسلم عندما سئل عن المرأة لا يكون لهاجلباب لم يقل لتخرج بما تستطيع،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تلبسها أختها من جلباب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ينبغي للإمام ـ أعني إمام صلاة العيد ـ إذا خطب الرجال أن يخص النساء بخطبة إذا كن لا يسمعن خطبة الرجال، أما إذا كن يسمعن خطبة الرجال فإنها كافية، ولكن من الأولى أن يذيل الخطبة بأحكام خاصة بالنساء يعظهن ويذكرهن، كما فعل النبي صلى الله عليه وسلم حين خطب الرجال في صلاة العيد تحول إلى النساء فوعظهن وذكره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حكام العيد والسنن التي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الله في العيد أحكاماً متعددة،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حباب التكبير في ليلة العيد من غروب الشمس آخر يوم من رمضان إلى حضور الإمام للصلاة، وصيغة التك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لا إله إلا الله، الله أكبر، الله أكبر ولله ال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كبر ثلاثاً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الله أكبر، لا إله إلا الله، الله أكبر، الله أكبر، ولله ال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 ذلك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بغي أن يرفع الإنسان صوته بهذا الذكر في الأسواق والمساجد والبيوت، ولا ترفع النساء أصواتهن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كل تمرات وتراً قبل الخروج للعيد؛ لأن النبي صلى الله عليه وسلم كان لا يغدو يوم الفطر حتى يأكل تمرات وتراً، ويقتصر على وتر كما فعل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بس أحسن ثيابه، وهذا للرجال، أما النساء فلا تلبس الثياب الجميلة عند خروجها إلى مصلى العيد؛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يخرجن تَفِل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في ثياب عادية ليست ثياب تبرج، ويحرم عليها أن تخرج متطيبة متبر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حب بعض العلماء أن يغتسل الإنسان لصلاة العيد؛ لأن ذلك مروي عن بعض السلف، والغسل للعيد مستحب، كما شرع للجمعة لاجتماع الناس، ولو اغتسل الإنسان لكان ذلك جي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جمع المسلمون على مشروعية صلاة العيد،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ض كف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ضه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ض عين ومن تركها أثم، واستدلوا بأن النبي صلى الله عليه وسلم أمر حتى ذوات الخدور والعواتق ومن لا عادة لهن بالخروج أن يحضرن مصلى العيد، إلا أن الحيض يعتزلن المصلى، لأن الحائض لا يجوز أن تمكث في المسجد، وإن كان يجوز أن تمر بالمسجد لكن لا تمكث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يترجح لي من الأدلة أنها فرض عين، وأنه يجب على كل ذكر أن يحضر صلاة العيد إلا من كان له عذر، وهو اختيار شيخ الإسلام ابن تيمية ـ رحمه الله ـ، وإذا فاتت الإنسان سقطت لأنها كالجمعة، والجمعة إذا فاتت الإنسان سقطت، ولو أن الوقت وقت جمعة لقلنا لمن فاتته الجمعة لا تصل الظهر، لكن لما فاتته الجمعة وجبت صلاة الظهر؛ لأنه وقت الظهر، أما صلاة العيد فليس لها صلاة مفروضة غير صلاة العيد وقد فات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أهل العلم إلى أنه يسن قضاؤها، فإذا أتيت صلاة العيد والإمام يخطب، تصلي العيد على الصفة التي صلاها الإم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قرأ ا لإمام في الركعة الأو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 اسم ربك الأ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ثان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اك حديث الغاش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يقرأ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أولى، وسورة القمر في الثانية،وكلاهما صح به الحديث عن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د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جتمعت الجمعة والعيد في يوم واحد، فتقام صلاة العيد، وتقام كذلك صلاة الجمعة، كما يدل عليه ظاهر حديث النعمان بن بشير الذي رواه مسلم في صحيحه، ولكن من حضر مع الإمام صلاة العيد إن شاء فليحضر الجمعة، ومن شاء فليصل ظه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أحكام صلاة العيد أنه عند كثير من أهل العلم أن الإنسان إذا جاء إلى مصلى العيد قبل حضور الإمام فإنه يجلس ولا يصلي ركعتين؛ لأن النبي صلى الله عليه وسلم صلى العيد ركعتين لم يصل قبلهما ولا بعد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أهل العلم إلى أنه إذا جاء فلا يجلس حتى يصلي ركعتين؛ لأن مصلى العيد مسجد، بدليل منع الحيض منه، فثبت له حكم المسجد، فدل على أنه مسجد، وإلا لما ثبتت له أحكام المسجد، وعلى هذا فيدخل في عموم 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عدم صلاته صلى الله عليه وسلم قبلها وبعدها فلأنه إذا حضر بدأ ب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يثبت لمصلى العيد تحية المسجد كما تثبت لسائر المساجد، ولأننا لو أخذنا من الحديث أن مسجد العيد ليس له تحية ل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مسجد الجمعة تحية؛ لأن رسول الله صلى الله عليه وسلم كان إذا حضر مسجد الجمعة يخطب ثم يصلي ركعتين، ثم ينصرف ويصلي راتبة الجمعة في بيته، فلم يصل قبلها ولا بع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يترجح عندي أن مسجد العيد تصلى فيه ركعتان تحية المسجد، ومع ذلك لا ينكر بعضنا على بعض في هذه المسألة؛ لأنها مسألة خلافية، ولا ينبغي الإنكار في مسائل الخلاف إلا إذا كان النص واضحاً كل الوضوح، فمن صلى لا ننكر عليه، ومن جلس لا ننكر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م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حكام يوم العيد ـ عيد الفطر ـ أنه تفرض فيه زكاة الفطر، فقد أمر النبي صلى الله عليه وسلم أن تخرج قبل صلاة العيد، ويجوز إخراجها قبل ذلك بيوم أو يومين لحديث ابن عمر ـ رضي الله عنهما ـ عند البخا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كانوا يعطون قبل الفطر بيوم أو يوم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أخرجها بعد صلاة العيد فلا تجزئه عن صدقة الفطر لحديث ابن عباس</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حرم على الإنسان أن يؤخر زكاة الفطر عن صلاة العيد، فإن أخرها بلا عذر فهي زكاة غير مقبولة، وإن كان بعذر كمن في السفر وليس عنده ما يخرجه أو من يخرج إليه، أو من اعتمد على أهله أن يخرجوها واعتمدوا هم عليه، فذلك يخرجها متى تيسر له ذلك، وإن كان بعد الصلاة ولا إثم عليه؛ لأنه معذ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اس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هنىء الناس بعضهم بعضاً، ولكن يحدث من المحظورات في ذلك ما يحدث من كثير من الناس، حيث يدخل الرجال البيوت يصافحون النساء سافرات بدون وجود محا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منكرات بعضها فوق بع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جد بعض الناس ينفرون ممن يمتنع عن مصافحة من ليست محرماً له، وهم الظالمون وليس هو الظالم، والقطيعة منهم وليست منه، ولكن يجب عليه أن يبين لهم ويرشدهم إلى سؤال الثقات من أهل العلم للتثبت، ويرشدهم أن لا يغضبوا لمجرد اتباع عادات الاۤباء والأجداد؛ لأنها لا تحرم حلالاً، ولا تحلل حراماً، ويبين لهم أنهم إذا فعلوا ذلك كانوا كمن حكى الله 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ذَلِكَ مَآ أَرْسَلْنَا مِن قَبْلِكَ فِى قَرْيَةٍ مِّن نَّذِيرٍ إِلاَّ قَالَ مُتْرَفُوهَآ إِنَّا وَجَدْنَآ ءَابَآءَنَا عَلَىٰ أُمَّةٍ وَإِنَّا عَلَىٰ ءَاثَـٰرِهِم مُّقْتَدُ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عتاد بعض الناس الخروج إلى المقابر يوم العيد يهنئون أصحاب القبور، وليس أصحاب القبور في حاجة لتهنئة، فهم ما صاموا ولا قام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زيارة المقبرة لا تختص بيوم العيد، أو الجمعة، أو أي يوم، وقد ثبت أن النبي صلى الله عليه وسلم زار المقبرة في الليل، كما في حديث عائشة عند م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زوروا القبور فإنها تذكركم الاۤخ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قيدها البعض بمن قسى قلبه لم يكن بعيداً، لأن الرسول صلى الله عليه وسلم علل الأمر بالزيارة بأنها تذكرة الاۤخرة، فكلما ابتعدنا عن الاۤخرة ذهبنا إلى المقابر، لكن لم أعلم من قال بهذا من أهل العلم، ولو قيل لكان له وج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زيارة القبور من العبادات، والعبادات لا تكون مشروعة حتى توافق الشرع في ستة أمور منها الزمن، ولم يخصص النبي صلى الله عليه وسلم يوم العيد بزيارة القبور، فلا ينبغي أن يخصص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اش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ما يفعل يوم العيد معانقة الرجال بعضهم لبعض، وهذا لا حرج فيه، وتقبيل النساء من المحارم لا بأس به، ولكن العلماء كرهوه إلا في الأم فيقبل الرجل رأسها أو جبهتها وكذلك البنت، وغيرهما من المحارم يبعد عن تقبيل الخدين، فذلك أ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دي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شرع لمن خرج لصلاة العيد أن يخرج من طريق ويرجع من آخر اقتداء برسول الله صلى الله عليه وسلم، ولا تسن هذه السنة في غيرها من الصلوات، لا الجمعة ولا غيرها، بل تختص بالعيد، وبعض العلماء يرى أن ذلك مشروع في صلاة الجمعة، لكن القاعد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كل فعل وجد سببه في عهد النبي صلى الله عليه وسلم ولم يفعله فاتخاذه عبادة يكون بدعة من البد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ة من مخالفة الطري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تابعة لرسول الله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ا كَانَ لِمُؤْمِنٍ وَلاَ مُؤْمِنَةٍ إِذَا قَضَى ٱللَّهُ وَرَسُولُهُ أَمْراً أَن يَكُونَ لَهُمُ ٱلْخِيَرَةُ مِنْ أَمْرِهِمْ وَمَن يَعْصِ ٱللَّهَ وَرَسُولَهُ فَقَدْ ضَلَّ ضَلَـٰلاً مُّبِي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ا سئلت عائشة رضي الله ع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ال الحائض تقضي الصوم ولا تقضي الصلاة؟ قالت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صيبنا ذلك فنؤمر بقضاء الصوم، ولا نؤمر بقضاء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ه هي الحك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ل بعض العلماء بأنه لإظهار هذه الشعيرة في أسواق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ل بعضهم بأنه لأجل أن يشهد له الطريقان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تصدق على فقراء الطريق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وصفة صلاة العيد؟ وما هي شروطها ووقت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عيد فرض عين على الرجال على القول الراجح من أقوال أهل العلم، لأن النبي صلى الله عليه وسلم أمر بها وواظب عليها، حتى أمر النساء العواتق، وذوات الخدور، والحيض بالخروج، وأمر الحيض أن يعتزلن المصلى، وإذا فاتت الإنسان فإنه لا يقضيها، لأنها صلاة ذات اجت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فاتت لا تقضى كالجمعة إذا فاتت لا تقضى، لكن الجمعة لما كانت في وقت الظهر فإنها إذا فاتت طولب الإنسان بصلاة الظ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صلاة العيد فليس في وقتها صلاة سوى صلاة العيد، فإذا فاتت فإنها لا تقضى، وليس لها بدل يصلى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شروع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يتها يكبر تكبيرة الإحرام، ويستفتح، ثم يكبر ست تكبيرات، ثم يقرأ الفاتحة وسورة مع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ركعة الأولى، وفي الثانية إذا قام من السجود سيقوم مكبراً، ثم يكبر خمس تكبيرات بعد قيامه، ثم يقرأ الفاتحة وسورة، فإن قرأ في الأو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رأ في الثان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غاش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قرأ في الأو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رأ في الثان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قتربت الساعة وانشق القم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ـا حكـم تعدد صلاة العيد في البلد،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عت الحاجة إلى ذلك فلا بأس، كما إذا دعت الحاجة إلى الجمعة؛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جَعَلَ عَلَيْكمْ فِى ٱلدِّينِ مِنْ حَرَجٍ مِّلَّةَ أَبِيكُمْ إِبْرَٰهِيمَ هُوَ سَمَّـٰكُمُ ٱلْمُسْلِمِينَ مِن قَبْلُ وَفِى هَـٰذَا لِيَكُونَ ٱلرَّسُولُ شَهِيداً عَلَيْكُمْ وَتَكُونُواْ شُهَدَآءَ عَلَى ٱلنَّاسِ فَأَقِيمُواْ ٱلصَّلَوٰةَ وَءَاتُواْ ٱلزَّكَـوٰةَ وَٱعْتَصِمُواْ بِٱللَّهِ هُوَ مَوْلَـٰكُمْ فَنِعْمَ ٱلْمَوْلَىٰ وَنِعْمَ ٱلنَّ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لم تقل بالتعدد لزم من هذا حرمان بعض الناس لصلاة الجمعة و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حاجة لصلاة العيد أن تتسع البلد ويكون مجيء الناس من الطرف إلى الطرف الثاني شاقًّا، أما إذا لم يكن حاجة للتعدد فإنها لا تقام إلا في موضع وا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ــ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9/793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شهر الماضي وصلني قبل أمس أي يوم الأربعاء </w:t>
      </w: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شهر الحالي، سرنا صحتكم الحمد لله على ذلك، ونسأل أن يديم علينا وعليكم نعمته، ويرزقنا شك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سرنا كثيراً تكوين جمعية إسلامية من الطلبة والعمال المسلمين في المدينة التي أنتم فيها ف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تهتم هذه الجمعية بأمر الإسلام والمسلمين، فنسأل الله أن يثبتهم على ذلك، وأن يرزقهم البصيرة في دين الله، والحكمة في الدعوة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فهمت مشكلتكم في شأن صلاة العيد حيث لا يوجد لها مكان إلا ما حجز من صالات الجامعة في يوم معين قد لا يوافق يوم العيد إذا كان شهر رمضان تسعة وعشرين يوماً، ومن جهة أخرى إبلاغ الناس عن موعد صلاة العيد ومكا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همت أيضاً ما أفتى به أحد أئمة المركز الإسلامي من جواز تأخير صلاة العيد إلى اليوم الثاني وما علل 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صلاة العيد صلاة أمر بها الشارع، وحدد لها وقتاً معيناً هو أول يوم من شوال فلا يجوز أن يتعدى فيها ما حدده الشارع وتنقل إلى اليوم الثاني، كما لا يجوز نقل صلاة الجمعة إلى يوم السبت، فكلتا الصلاتين صلاة عيد في يوم 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مشكلة المكان بالنسبة 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زول إذا حجزتم المكان يو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ثلاثين، والحادي والثلاثين، فإن كان الشهر ثلاثين فإن الحجز على حسابكم في اليوم الأول، وأظن أن الأمر يسير، وإن كان الشهر تسعة وعشرين صليتم العيد في اليوم الأول، وجعلتم اليوم الثاني وقت اجتماع عادي وتداول لأموركم، أو ألغيتم حجز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شكلة إبلاغ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زول إذا أعلنتم في الصحف المحلية بأنه متى ثبت دخول شوال فإن صلاة العيد ستقام في نفس اليوم، في المكان الفل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لم يمكن زوال المشكلتين بما ذكرنا فثم شيء ثالث هو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جز المكان في اليوم الحادي والثلاثين باعتبار أن شهر رمضان ثلاثون يوماً،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رمضان ثلاثين فالاجتماع في الحادي والثلاثين لصلاة العيد، وإن كان تسعة وعشرين فكل طائفة تجتمع في المكان الذي تستطيعه وتصلي صلاة العيد، ويكون الاجتماع العام في الحادي والثلاثين لإظهار السرور وإلقاء الخطب، وتداول الأمور والتعارف والتآلف بدون 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يحصل المقصود من أداء صلاة العيد في الوقت الذي حدده من شرعها، ويحصل اجتماع المسلمين في أيام العيد وتعارفهم وتآلفهم، وتداول أمورهم فنحصل على الحسنيين بدون تعد لحدود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أفتى به بعض أئمة المركز الإسلامي من جواز تأخير صلاة العيد إلى اليوم الثاني فلا وجه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احتج به من أن الخبر يتأخر وصوله في بعض القرى إلى قرب الزوال بحيث لا تمكن إقامة الصلاة قبله، فهذا ينظر فيه ويجعل لكل بلد حكمه، فما وصل إليه الخبر في وقت تمكن فيه المسلمون إقامة الصلاة فيه أقيمت، سواء كان مدينة، أم قرية، وسواء حضر من بقربه من القرى أم لم يحضر، وما لم يصل إليه الخبر إلا بعد الزوال أو قبله بوقت لا تمكن فيه إقامة الصلاة أجلت فيه الصلاة لليوم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خلاص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وز تأخير صلاة العيد عن يوم العيد إلا إذا لم يعلم به إلا بعد الزوال، أو قبله بزمن لا تمكن فيه إقامة الصلاة، وأن مشكلتكم تزول بحجز مكان للصلاة يومين فإن كان شهر رمضان ثلاثين صليت صلاة العيد في ثاني اليومين، وفات عليكم اليوم الأول، وإن كان رمضان تسعة وعشرين صليت صلاة العيد في أول اليومين، وألغيتم حجز اليوم الثاني، أو جعلتموه يوم اجتماع لتداول أمور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مكن ذلك حجزتم المكان في اليوم الحادي والثلاثين وأعلنتم بأنه إن كان رمضان ثلاثين يوماً فالاجتماع في الحادي والثلاثين لصلاة العيد، وإن كان تسعة وعشرين فكل أهل بلد يصلون العيد في بلدهم بقدر المستطاع يوم العيد، والاجتماع في الحادي والثلاثين للتعارف والتآلف، وإظهار السرور وتداول ال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نراه في هذه المسألة والله الموفق والهادي إلى صراط مستق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ا لزم شرفونا بما يلزم، بلغوا سلامنا زملاءكم، والله يحفظ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وقت صلاة العيد؟ وإذا لم يعلم الناس بالعيد إلا بعد الزوال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ت صلاة العيد من ارتفاع الشمس قيد رمح إلى الزوال، إلا أنه يسن تقديم صلاة الأضحى وتأخير صلاة الفطر، لما روي أن النبي صلى الله عليه وعلى آله وسلم كان يصلي صلاة عيد الأضحى إذا ارتفعت الشمس قيد رمح، وصلاة الفطر إذا ارتفعت قيد رمحين، ولأن الناس في عيد الفطر بحاجة إلى امتداد الوقت، ليتسع وقت إخراج زكاة الفطر، وأما عيد الأضحى فإن المشروع المبادرة بذبح الأضحية، وهذا لا يحصل إلا إذا قدمت الصلاة في أول 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لو لم يعلم الناس بالعيد إلا بعد زوال الشم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علموا بالعيد إلا بعد زوال الشمس، فإنهم يفطرون في عيد الفطر، ويخرجون إلى الصلاة من الغ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عيد الضحى، فإنهم يخرجون إلى الصلاة من الغد، ولا يضحون إلا بعد صلاة العيد، لأن الأضحية تابعة للصلاة، والمشهور من المذهب أنهم يضحون إذا فاتت بالزوال، والأول أح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قامة صلاة العيد في المسا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ره إقامة صلاة العيد في المساجد إلا لعذر؛ لأن السنة إقامة العيد في الصحراء؛ لأن النبي صلى الله عليه وعلى آله وسلم كان يصليها في الصحر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ولا أن الخروج أمر مقصود لما فعله، ولا كلف الناس الخروج إليه؛ ولأن الصلاة في المساجد يفوت إظهار هذه الشعيرة وإبراز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صلاة العيد في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نة في صلاة العيد أن تكون في الصحراء؛ لأن الرسول صلى الله عليه وسلم كان يخرج في صلاة العيد إلى الصحراء، مع أنه أخبر بأن الصلاة في مسجد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خير من ألف 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 ذلك يدع الصلاة في مسجده ليخرج إلى المصلى فيصلي فيه، وعلى هذا فالسنة أن يخرج الناس إلى الصحراء؛ لأجل أن يقيموا هذه الصلاة التي تعتبر شعيرة من شعائر الإسلام، إلا أن الحرمين منذ أزمنة طويلة، وصلاة العيد تصلى في نفس المسجد الحرام، وفي نفس المسجد النبوي، وقد جرى المسلمون على هذا منذ أمد ب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لاة العيد في الصحراء أفضل ولو في مكة والمدينة أو الحرم أفض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عيد في المصلى أفضل، لكن بمكة جرت العادة من قديم الزمان أنهم يصلون في المسجد الحرام، وكذلك المدينة كانوا يصلون في المسجد النبوي منذ أزمنة طويلة، لكن المدينة لا شك أن صلاتهم في المصلى أفضل، كما هو الحال في عهد النبي صلى الله عليه وسلم، وخلفائه الراشدين رضي الله عنهم، فقد كان عليه الصلاة والسلام يصلي صلاة العيد في الصح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ـان هناك ضعفة من الناس داخل المدينة، فكيف تتم صلاة العيد لهم؟ ومتى يحل ذبح الأضحية؟ هل بعد صلاتهم أو بعد انتهاء صلاة الإمام الذي يصلي في مصلى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كان في البلد ضعفة، لا يستطيعون الخروج لمصلى العيد، فإنه يقام لهم صلاة عيد في البلد لأجل العذر، وحينئذ يتعلق ذبح الأضحية بأسبق الصلاتين، فإن سبقت صلاة العيد في المصلى جازت الأضحية، وإن سبقت صلاة العيد في البلد للضعفة جازت الأضح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يتعلق بصلاة الإنسان نفسه، فمن صلى مع أهل البلد في المصلى تعلق الحكم بصلاته في المصلى؛ ومن صلى مع الضعفة تعلق الحكم بصلاته مع الضعفة، أقول لو قال قائل بذلك لكان له وج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سنة في صلاة العيد هل تُصلى في المسجد أو في الصحراء؟ فإذا كان الجواب أن السنة أن تفعل في الصحراء فإن البلد لايزال يكبر، فكلما جعل للعيد مصلى أحاطته الأبنية من كل جانب، فلم يصدق عليه أنه في الصحراء، أفيد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في صلاة العيد أن تكون في الصحراء كما فعل النبي صلى الله عليه وسلم، فإذا كَبُر البلد، فإنه ينبغي أن ينقل المصلى إلى الصحراء، وإذا لم ينقل فلا حرج، لأن كونها في الصحراء ليس على سبيل الوجوب بل هو على سبيل الاستحب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ـان الناس يصلون صلاة عيد الفطر في المسجد وخرج الإنسان لصلاة الفجر، فهل يأكل تمرات الإفطار قبل صلاة الفجر، أم الأفضل أن ينصرف إلى أهله ثم ينشىء خطى جديدة ل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لا يمكن الرجوع،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خرج من البيت حتى تأكل، لأن خروجك نويته لصلاة الصبح وصلاة العيد، وإن كان يمكنه الرجوع فليرجع إذا صلى الفجر ليأكل التمرات ثم يرجع ل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ان النبي صلى الله عليه وسلم يأكل قبل الفطر تمرات وتراً، هل هناك حد للوتر أو يشم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ثلاث، خمس، سبع، تسع، إحدى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د للوتر المطلوب في الكثرة، وإنما أقله ثلاث، لأنها أقل الجمع،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ما قاله الفقهاء ـ رحمهم الله ـ من أنه يسن الأكل من كبد الأضحية؟ وهل عليه 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ن الأكل من أضحيته، والأكل من الأضحية عليه دليل من الكتاب والسنة،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كُلُواْ مِنْهَا وَأَطْعِمُواْ ٱلْبَآئِسَ ٱلْفَقِ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عليه الصلاة والسلام، أمر بالأكل من الأضحية، وأكل من أضحيته، فاجتمعت السنتان القولية، والفع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ختيار أن يكون الأكل من الكبد فإنما اختاره الفقهاء، لأنها أخف وأسرع نضجاً، وليس من باب التعبد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سنـة للإنسان قبل الصلاة في عيد الفطر، وعيد الأضح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في عيد الفطر أن يأكل تمرات وتراً قبل أن يخرج إلى المصلى، وأما في عيد الأضحى، فالسنة أن يأكل من أضحيته التي يذبحها بعد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غتسال فاستحبه طائفة من أهل العلم لصلاة العيد، ويستحب أيضاً أن يلبس أجمل ثيابه، ولو اقتصر على الوضوء، وعلى ثيابه العادية 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سنة الذهاب لمصلى العيد ماشياً أو راكب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ن أن يكون ماشياً إلا إذا كان يحتاج إلى الركوب فلا بأس أن يرك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حمل السلاح في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دعت الحاجة إلى حمله فليحمل وإلا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نا في بلدنا يخرج الحرس إلى مصلى العيد قبل قدوم الأمير، فإذا قدم ضربوا الطبول تحية له، ويصاحب الضرب على الطبول عزف بالموسيقى فما حكم ذلك؟ أفيد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ضرب بالطبول لا يجوز، وإنما الضرب بالدف قد يرخص فيه، لكن ليس في وقت العبادة، ومكان العب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ما يقوله بعض الفقهاء من أن المعتكف يخرج للعيد في ثياب اعتكاف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نا أن هذا خلاف السنة، وأن السنة في العيد أن يتجمل الإنسان سواء كان معتكفاً أم غير معتك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شرع صلاة العيد في حق المسا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شرع صلاة العيد في حق المسافر، كما لا تشرع الجمعة في حق المسافر أيضاً، لكن إذا كان المسافر في البلد الذي تقام فيه صلاة العيد فإنه يؤمر بالصلاة م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ة من مخالفة الطريق يوم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ة بالنسبة ل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قتداء بالنبي صلى الله عليه وسلم، فإن هذا من 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حكم إظهار الشعيرة، شعيرة صلاة العيد في جميع أسواق البل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حكم أيضاً أن فيه تفقداً لأهل الأسواق من الفقراء وغي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حكم أيضاً أن الطريقين تشهدان له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صلاة العيد أذان وإقا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عيد ليس لها أذان ولا إقامة، كما ثبتت بذلك السنة، ولكن بعض أهل العلم رحمهم الله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ينادى ل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لاة جامع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كنه قول لا دليل له، فهو ضع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صح قياسها على الكسوف، لأن الكسوف يأتي من غير أن يشعر الناس به، بخلاف العيد فالسنة أن لا يؤذن لها، ولا يقام لها، ولا ينادى ل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لاة جا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يخرج الناس، فإذا حضر الإمام صلوا بلا أذان ولا إقامة، ثم من بعد ذلك ا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دد التكبيرات في العي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دد التكبيرات في صلاة العيدين مختلف فيه، اختلف فيه السلف والخلف، فمن كبر في الركعة الأولى سبعاً بتكبيرة الإحرام، وفي الركعة الثانية خمساً بعد القيام فحسن، ومن كبر خلاف ذلك فحسن أيضاً حيث ورد عن الس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صلاة من اقتصر على تكبيرة الإحرام في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ته صحيحة إذا اقتصر على تكبيرة الإحرام، لأن التكبيرات الزائدة على تكبيرة الإحرام وتكبيرات الانتقال،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كيفية صلاة العي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ية صلاة العيدين أن يحضر الإمام ويؤم الناس بركعتين، يكبر في الأولى تكبيرة الإحرام ثم يكبر بعدها ست تكبيرات، ثم يقرأ الفاتحة، ويقرأ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ركعة الأولى، وفي الركعة الثانية يقوم مكبراً، فإذا انتهى في القيام يكبر خمس تكبيرات، ويقرأ سورة الفاتحة، ثم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قتربت الساعة وانشق الق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اتان السورتان كان النبي صلى الله عليه وسلم يقرأ بهما في العيدين، وإن شاء قرأ في الأولى بسبح وفي الثانية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أتاك حديث الغاش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الجمعة والعيدين يشتركان في سورتين، ويفترقان في سورتين، فأما السورتان اللتان يشتركان فيها ف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بح، والغاشية، والسورتان اللتان يفترقان فيها فهما في العيد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قترب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في الجم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جم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ناف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نبغي للإمام إحياء السنة بقراءة هذه السور حتى يعرفها المسلمون ولا يستنكروها إذا وقعت، وبعد هذا يخطب الخطبة، وينبغي أن يخص شيئاً من الخطبة يوجهه إلى النساء يأمرهن بما ينبغي أن يقمن به، وينهاهن عن ما ينبغي أن يتجنبنه، كما فعل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ـا حكـم رفع اليدين في تكبيرات صلاة العيد؟ وماذا يقال بي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فع اليدين على المشهور من مذهب الحنابلة في صلاة العيدين أي في التكبيرات الزوائد وفي تكبيرة الإحرام سنة، فينبغي له أن يرفع يديه عند كل تكبيرة، أما تكبيرة الإحرام فقد ثبت فيها الحديث عن ابن عمر ـ رضي الله عنهما ـ أن النبي صلى الله عليه وسلم كان يرفع يديه إلى حذو منكبيه عند تكبيرة الإحرام، أما بقية التكبيرات فإن فيها آثاراً عن الصحابة ولهذا اختلف العلماء هل ترفع الأيدي بعد تكبيرة الإحرام، أو لا ترفع؟ والمشهور من مذهب الحنابلة ـ كما تقدم ـ أنها ترف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قال بين التكبي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ذكر بي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حمد الله، ويصلي على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ر في ذلك واسع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ستفتح في صلاة العيد؟ هل يستفتح بعد تكبيرة الإحرام أو بعد التكبير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فتح بعد تكبيرة الإحرام، هكذا قال أهل العلم، والأمر في هذا واسع حتى لو أخر الاستفتاح إلى آخر تكبيرة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قال بين كل تكبيرة وتكبيرة في صلاة العيدين؟ وما حكم هذه التكبيرات؟ وإذا فات الإنسان شيئاً منها هل يأتي 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 ذلك ذكر محدود معين بل يحمد الله ويثني عليه، ويصلي على النبي صلى الله عليه وسلم على أي صفة شاء، وإن تركه فلا بأس لأنه مستح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حكم التكبيرات الزوائد فإنها سنة أيضاً وهي متأك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فات الإنسان شيءٌ منها سقط ما فاته ولم يأت به، وكذلك إذا نسيه أو بعضه حتى شرع في القراءة فإنه لا يأتي به؛ لأنه سنة فات محلها، أما لو فاتته مع الإمام ركعة كاملة فإنه يأتي بتكبيرات تلك الركعة الفائت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قال بين التكبيرات الزوائد في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لم سنة عن الرسول صلى الله عليه وسلم في ذلك، لكن الفقه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مد الله ويثني عليه، ويصلي على النبي صلى الله عليه وسلم،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اللهم صل على محمد؛ لأنك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رحمن الرحيم، أثنيت على الله وحمدته، وإذا صليت على نبيه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صل على محمد، لكن لا أعلم في هذا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ذكر بي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مر في ذلك واسع والحمد 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رفع الإمام والمأموم يديه عند التكبير لصلاة العيدين وصلاة الجنازة أم لا يرفعها إلا في التكبيرة الأو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جناز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رفع يديه في كل تكبيرة؛ لأن ذلك صح من فعل ابن عمر رضي الله عنهما، وهذا العمل لا مجال للاجتهاد فيه،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عله من اجتهاد ابن عمر، بل هو لا يكون إلا على سبيل التوق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عل ابن عمر هذا له حكم الرفع، وعلى هذا فالسنة في الصلاة على الجنازة أن يرفع الإنسان يديه عند كل تكبيرة، كما أن السنة أيضاً في الرفع في الصلاة أن يرفع الإنسان يديه عند تكبيرة الإحرام، وعند الركوع، وعند الرفع منه، وعند القيام من التشهد الأول، وأما الرفع عند كل تكبيرة، فقد ذكر المحقق ابن القيم 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من أوهام بعض الرواة حيث وهم فنقل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نبي صلى الله عليه وسلم يكبر كلما خفض ورف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كان يرفع يديه كلما خفض ورف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بت في الصحيحين عن عبدالله بن عمر رضي الله عنهما هو ما ذكرنا عند تكبيرة الإحرام، وعند الركوع، وعند الرفع منه، وثبت في البخاري ذلك عند القيام من التشهد الأول، وقال ابن عم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كان لا يفعل ذلك في السجو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بن عمر من أشد الناس حرصاً على معرفة السنة والتمسك بها، ولا يمكن أن ينفي مثل هذا النفي القاطع وهو عن غير علم، وليس هذا من باب ما يقال إنه إذا تعارض المثبت والنافي قدم المثبت؛ لأن نفيه هنا مع إثباته الرفع عند تكبيرة الإحرام، وعند الركوع، وعند الرفع منه، دليل على أن هذا النفي حكمه حكم الإثب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ظاهر لمن تأمله، والقاعدة المعروفة عند أهل الع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المثبت مقدم على النا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تقيد بمثل هذا وهو أن الرا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ذكر أشياء وفصلها ثم أثبت لبعضها حكماً ونفى هذا الحكم عن البعض الاۤخر، فإنه قد شهد الجميع، وتيقن أن هذا الحكم ثابت في هذا، ومنتف في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صلاة العيد فلا يحضرني فيها الاۤن سنة، لكن المشهور من مذهب الحنابلة ـ رحمهم الله ـ أنه يرفع يديه في كل تكب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لو نسي تكبيرات العيد حتى شرع في القراءة؟ هل يعيدها أم 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نسي التكبير في صلاة العيد، حتى قرأ سقط؛ لأنه سنة فات محلها، كما لو نسي الاستفتاح حتى قرأ فإنه يس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تكبيرات الزوائد في صلاة العيد؟ وماذا يقال بين هذه التكبيرات؟ وما حكم رفع اليدين ف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التكبيرات الزوائد سنة، إن أتى بها الإنسان فله أجر، وإن لم يأت بها فلا شيء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ا ينبغي أن يُخلّ بها حتى تتميز صلاة العيد عن 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قال بي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ذكر العلماء أنه يحمد الله، ويصلي على النبي، صلى الله عليه وسلم، وإن لم يفعل 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رفع اليدين مع كل تكبيرة فهو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لو أدرك الإمام أثناء التكبيرات الزوائ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جواب عليه إذا أدركه في أثنائه، أما إذا أدركه راكعاً فإنه يكبر للإحرام فقط، ثم يركع، وإذا أدركه بعد فراغه فإنه لا يقضيه لأنه ف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لـو أدركت الإمام وهو يصلي العيد وكان يكبر التكبيرات الزوائد، هل أقضي ما فاتني أم ماذا أعمل؟ أفيدوني أفادك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ت مع الإمام في أثناء التكبيرات، فكبر للإحرام أولاً، ثم تابع الإمام فيما بقي، ويسقط عنك ما م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سور التي يسن للإمام أن يقرأها في صلاة العيد بعد الفاتح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ستحب أن يقرأ إما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قترب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إما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غاش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سنة، وإن قرأ غيرهما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خطب الإمام في العيد خطبة واحدة أو خطبت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عند الفقهاء ـ رحمهم الله ـ أن خطبة العيد اثنتان لحديث ضعيف ورد في هذا، لكن في الحديث المتفق على صحته أن النبي صلى الله عليه وعلى آله وسلم لم يخطب إلا خطبة واحدة، وأرجو أن الأمر في هذا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ثابت في خطبة العيد هل هي واح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طبة ال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ـ رحمهم الله ـ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يد له خطبتان يجلس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إلا خطبة واحدة، ولكن إذا كانت النساء لا يسمعن الخطيب فإنه يخصص لهن خطبة، لأن النبي صلى الله عليه وسلم لما خطب الناس يوم العيد نزل إلى النساء فوعظهن وذكرهن، وهذا التخصيص في وقتنا الحاضر لا نحتاج إلي؛ لأن النساء يسمعن عن طريق مكبرات الصوت فلا حاجة إلى تخصيصهن، لكن ينبغي أن يوجه الخطيب كلمة خاصة بالنساء كحثهن مثلاً على الحجاب والحشمة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كلام أثناء خطب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حل خلاف بين العلماء ـ رحمهم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حرم الكلام والإمام يخطب يوم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آخ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بأس به؛ لأن حضورها ليس بواجب، فاستماعها ليس ب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من الأدب أن لا يتكلم؛ لأنه إذا تكلم أشغل نفسه، وأشغل غيره ممن يخاطبه، أو يسمعه ويشاه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سنـة أن يقوم الخطيب في خطبة العيد أو يصح أن يكون جالس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في الخطبة في الجمعة والعيد أن يكون الخطيب قائماً كما ثبت ذلك عن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عيد خطبة أم خطبتان؟ أفيد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أن تكون للعيد خطبة واحدة، وإن جعلها خطبتين فلا حرج؛ لأنه قد روي ذلك عن النبي صلى الله عليه وسلم، ولكن لا ينبغي أن يهمل عظة النساء الخاصة ب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نبي عليه الصلاة والسلام وعظه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يتكلم من مكبر تسمعه النساء فليخصص آخر الخطبة بموعظة خاصة للنساء، وإن كان لا يخطب بمكبر وكان النساء لا يسمعن فإنه يذهب إليهن، ومعه رجل أو رجلان يتكلم معهن بما تيس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تدىء الخطيب خطبة العيد بالاستغفار أو بالتكبير أو بماذا يبدأ؟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استغفار فلا تستفتح به، ولا أعلم أحداً قا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حميد، أو التكبير فالعلماء مختلفون في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دأ بالت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دأ بالتحم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ر في هذا واسع، فهو 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لا إله إلا الله، والله أكبر، الله أكبر، ولله ال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ابتدأ بالتحم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جملة كأنها جملة واحدة، وإن قال الحمد لله، والله أكبر، ولا إله إلا الله، فقد بدأ بالتحميد ـ أيضاً ـ فالأمر في هذا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تقديم خطبة العيد على الصلاة؟ وما حكم حضور خطبة العيد؟ وهل هي شرط لصحة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ديم خطبة العيدين على الصلاة بدعة أنكرها الصحابة رضي الله ع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حضورها فليس بواجب، فمن شاء حضر واستمع وانتفع، ومن شاء انص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ت شرطاً لصحة صلاة العيد، لأن الشرط يتقدم المشروط، وهي متأخرة عن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سن للإمام أن يخطب على منبر في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رى بعض العلماء أنه سنة، لأن في حديث جابر رضي الله عنه أن الرسول عليه الصلاة والسلام، خطب الناس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نزل فأتى النس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زول لا يكون إلا من مكان عالٍ، وهذا هو الذي عليه العم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العلماء إلى أن الخطبة بدون منبر أولى، والأمر في هذا واسع إن شاء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تبر مصلى العيد مسجد ويأخذ أحكام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اء اختلفوا فيه هل هو مسجد أو مص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سجد أعطاه أحكام المساجد، و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صلى لم يعطه أحكام المسا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رق بين المسجد والمصلى ظاهر، فمثلاً إذا كان الإنسان اتخذ في بيته مكاناً ما يصلي فيه كما يوجد في البيوت قديماً فهذا مصلى وليس بمسجد، فلا تثبت له أحكام المساجد، أما إذا كان مسجداً فإنه تثبت له أحكام المسا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ظاهر من السنة أن مصلى العيد مسجد، وقد صرح بذلك أصحاب الإمام أحمد ـ رحمه الله ـ فقال في المنته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صلى العيد مسجد، لا مصلى الجنائ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صلى العيد مسجد، ودليل ذلك أن النبي صلى الله عليه وسلم أمر في العيدين أن تخرج النساء العواتق وذوات الخدور، وأمر أن يعتزل الحيض المصلى، فهذا دليل على أن النبي صلى الله عليه وسلم أعطاه حكم المسجد، وبناء عليه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دخلت مصلى العيد فلا تجلس حتى تصلي ركع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وإن كان مسجداً فلا تصل في مسجد العيد ركعتين تحية المسجد، كما هو المشهور من مذهب الإمام أحمد ـ رحمه الله ـ لأن النبي صلى الله عليه وسلم صلى العيد ركعتين لم يصل قبلهما ولا بعدهما، وهذا ثابت في الصحيحين، ولكن ليس فيه دليل لما قالوا؛ لأن النبي صلى الله عليه وسلم أتى المسجد فتقدم فصلى، فكانت صلاة العيد مجزئة عن تحية المسجد، كما لو دخل الإنسان والإمام يصلي فصلى مع الإمام أجزأته عن تحية المسجد، أما كونه لم يصل بعدهما فلأنه عليه الصلاة والسلام انصرف من صلاته إلى الخطبة، وليس لصلاة العيد راتبة بعدها، ونقول أيضاً هو في الجمعة عليه الصلاة والسلام لا يصلي قبلها ولا بعدها، فإذا جاء خطب وصلى، ثم انصرف إلى بيته وصلى ركعتين، فهو لم يصل قبل الخطبة ولا بعدها، ف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جل إذا جاء إلى مسجد الجامع يوم الجمعة لا يصلي قبل الجمعة، ولا بعدها؛ لأن الرسول صلى الله عليه وسلم لم يصل قبلها ولا بع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قال بهذا، إذاً فلا فرق بين مصلى العيد، ومسجد الجامع، فإذا كان يصلي تحية المسجد يوم الجمعة إذا دخل حتى وإن كان الإمام يخطب، فليصل كذلك تحية المسجد إذا دخل مصلى العيد لأنه 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ـل الإنسان مصلى العيد لأداء صلاة العيد، أو الاستسقاء فهل يؤدي تحية المسجد مع الأدلة؟ وما حكم من ينكر ذلك على المصلي في المصلى والكلام فيه في المجال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أن من دخل مصلى العيد فلا يجلس حتى يصلي ركعتين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مصلى العيد مسجد؛ لأن النبي صلى الله عليه وسلم أمر الحيض أن يعتزلنه، ولولا أنه مسجد ما أمرهن باعتزاله، وقد صرح المتأخرون من أصحابنا أن مصلى العيد مسجد، قال في الإنصاف </w:t>
      </w:r>
      <w:r>
        <w:rPr>
          <w:rFonts w:cs="Times New Roman" w:ascii="Times New Roman" w:hAnsi="Times New Roman"/>
          <w:b/>
          <w:bCs/>
          <w:color w:val="000000"/>
          <w:lang w:val="en-US" w:eastAsia="en-US"/>
        </w:rPr>
        <w:t>1/6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لى العيد مسجد على الصحيح من المذهب، قال في الفروع هذا هو الصحيح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المنتهى وشرحه آخر باب الغ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صلى العيد لا مصلى الجنائز مسجد،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يعتزل الحيض المص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إنصاف </w:t>
      </w:r>
      <w:r>
        <w:rPr>
          <w:rFonts w:cs="Times New Roman" w:ascii="Times New Roman" w:hAnsi="Times New Roman"/>
          <w:b/>
          <w:bCs/>
          <w:color w:val="000000"/>
          <w:lang w:val="en-US" w:eastAsia="en-US"/>
        </w:rPr>
        <w:t>2/1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2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من المذهب كراهة التنفل قبل الصلاة وبعدها في موضع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 يصلي تحية المسجد،اختاره أبو الفرج، وجزم به في الغنية، 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ظهر ورجحه في النكت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أقوالاً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ينكر ذلك على فاعله، فلا وجه لإنكاره، والكلام فيه في المجالس غيبة محرمة، ويقال للمن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لا تفعل ذلك، ولكن لا تنكر على غيرك إلا بدليل من الكتاب، أو السنة، أو الإجماع، ولا شيء من ذلك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 النبي صلى الله عليه وسلم صلى ركعتين لم يصل قبلهما ولا بعدهما فلا يدل على كراهة الصلاة قبلهما أو بعدهما؛ لأنه حين وصل المصلى شرع في صلاة العيد فأغنت عن تحية المسجد، ولما انتهى من الصلاة خطب الناس ثم انص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ـم إن مصلى العيد تشرع فيه تحية المسجد، فإذا كان المصلى خارج البلد ولم يسور فهل تشرع فيه تحية المسجد كذلك؟ وهل ينكر على من ترك التح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صلى العيد يشرع فيه تحية المسجد كغيره من المساجد، إذا دخل فيه الإنسان لا يجلس حتى يصلي ركعتين، وإن كان خارج القرية؛ لأنه مسجد سواء سُور أو لم يُسور، والدليل على ذلك أن الرسول صلى الله عليه وآل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ع النساء الحيض أن يدخلن المص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يدل على أنه له حكم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نكر على من ترك التحية؛ لأن بعض العلماء قالوا لا تحية له، ولكن القول الراجح أنه يصلى فيه؛ لأن له تح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ـد مصلى العيد مسجد فتسن له تحية المسجد؟ وهل يتنفل بغير تحية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صلى العيد مسجد، ولهذا منع الرسول عليه الصلاة والسلام الحيض أن يمكثن فيه، وأمرهن باعتزاله، فعلى هذا إذا دخله الإنسان فلا يجلس حتى يصلي ركعتين، ولكن لا يتنفل بغيرها، لا قبل الصلاة، ولا بعدها، لأن النبي صلى الله عليه وسلم لم يصل قبلها ولا بعدها لكن تحية المسجد لها سب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ـاء الإنسان يوم العيد والإمام يخطب فهل يجلس أو يقضي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 الإنسان يوم العيد والإمام يخطب فقد انتهت الصلاة كما هو معلوم، ولكن لا يجلس حتى يصلي ركعتين تحية للمسجد، فإن فقهاء الحنابلة ـ رحمهم الله ـ نصوا على أن مصلى العيد مسجد حكمه حكم المساجد ويدل على ذلك أن النبي صلى الله عليه وسلم أمر الحيض أن تعتزله، وهذا يدل على أن حكم حكم المساجد، وبناء عليه فإنه إذا دخله الإنسان لا يجلس حتى يصلي ركعتين تحية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ضاء صلاة العيد إذا فاتت فقد اختلف فيها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قضى على صف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ا تق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ائلون بأنها لا تقضى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صلاة شرعت على وجه الاجتماع فلا تقضى إذا فاتت كصلاة الجمعة، لكن صلاة الجمعة يجب أن يصلي الإنسان بدلها صلاة الظهر؛ لأنها فريضة الوقت، أما صلاة العيد فليس لها بدل، فإذا فاتت مع الإمام فإنه لا يشرع قضاؤها، وهذا هو اختيار شيخ الإسلام ابن تيمية ـ رحمه الله ـ وهو عندي أصوب من القول بالقضاء،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قضى صلاة العيد إذا فاتت الإنس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ها لا تقضى، وأن من فاتته صلاة العيد سقطت عنه، بخلاف الجمعة، فإن الجمعة إذا فاتت الإنسان صلى الظهر، والفرق بينهما أن صلاة الظهر فرض الوقت، فإذا لم يتمكن الإنسان من صلاة الجمعة وجب أن يصلي الظهر، بخلاف العيد فإن العيد صلاة اجتماع إن أدرك الإنسان فيها الاجتماع وإلا سقطت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المصلي لصلاة العيد وكان الإمام قد انتهى من الركعة الأولى كيف يقض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يها إذا سلم الإمام بصفتها، أي يقضيها بتكب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بن صالح العثيمين حفظه الله وبارك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ا أحد محبيكم في الله إمام وخطيب أحد مصليات العيد، ألتمس فتوى خطية من فضيلتكم في موضوع التكبير يوم العيد عبر مكبرات الصوت، وواقع الحال أن المصلى يجتمع فيه الألوف من المصلين، ولكنهم لا يقيمون سنة التكبير، فتجدهم صامتين لا يكبرون إلا ما ندر جهلاً، أو غفلة منهم، مع اجتهاد الناصحين في حثهم على التكبير، وتذكيرهم بذلك ليلة العيد في المساجد، ويوم العيد في المصلى، فهل يجوز لنا إحياءً للسنة وتعليماً للجاهل وتذكيراً للغافل، أن نكلف أحد المصلين أن يكبر وحده في مكبر الصوت التكبير المشروع، مع العلم بأنه قد ثبت بالتجربة في مصليات ومساجد عدة أنه عندما يكبر أحد المصلين عبر مكبر الصوت فإن كثيراً من المصلين يكبرون، أم تأمروننا بأن نترك ذلك حتى ولو أدى ذلك إلى ترك التكبير من المصلين، وجزاكم الله خ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يرعاكم ويمدكم بعونه وتوفي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بير ليلة العيدين إلى أن يأتي الإمام للصلاة سنة، وليس بواجب، والجهر به سنة وليس بواجب، فلو تركه الناس بالكلية لم يأثموا، ولو كبروا سرًّا لم يأثموا، ولا ينبغي أن يقع النزاع بين الناس في مثل هذه الأمور التي أكثر ما يقال فيها إنها سنة، ثم تحدث في هذا النزاع عداوات وبغضاء، وتضليل وتفسيق وتبديع وما أشبه ذلك، فلو أن الناس لم يكبروا، أو لم يرفعوا أصواتهم بالتكبير فإنهم لا يعدون آثمين، ولا ينبغي الإصرار على أن يرفع التكبير عبر مكبر الصوت من أجل التذكير بهذه السنة إذا كان هذا يحدث عداوة وبغضاء فإن ذلك خلاف ما تهدف إليه الشريعة، فالنبي صلى الله عليه وسلم ترك بناء الكعبة على قواعد إبراهيم ـ عليه الصلاة والسلام ـ مع أنه كان يرغب ذلك، وقال لعائشة رضي الله عن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 قومك حديثوا عهد بكفر لبنيت الكعبة على قواعد إبراه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رك هذا من أجل أن لا تحدث فتنة، ولكن إذا لم يكن هناك فتنة ـ في التكبير ـ وقيل للناس إننا نكل إلى شخص معين ـ المؤذن أو غيره ـ أن يكبر التكبير المشروع عبر مكبر الصوت بدون أن يتابعه أحد على وجه جماعي فلا أرى في هذا بأساً؛ لأنه من باب رفع الصوت بالتكبير والجهر به وفيه تذكير للغافلين أو الناسين، ومن المعلوم أنه لو كبر أحد الحاضرين رافعاً صوته بدون مكبر الصوت لم يتوجه الإنكار عليه من أحد، فكذلك إذا كبر عبر مكبر الصوت، لكن بدون أن يتابعه الناس على وجه جماعي كأنما يلقنهم ذلك، ينتظرون تكبيره حتى يكبروا بعده بصوت واحد، فإن هذا لا أصل له في 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كل حال، فأهم شيء عندي أن يتفق الناس على ما كان عليه السلف، وأن لا يقع بينهم شيء من العداوة والبغضاء، وصلى الله على نبينا محمدوعلى آله وصحب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lang w:val="en-US" w:eastAsia="en-US"/>
        </w:rPr>
        <w:t>1/11/3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بتدىء التكبير لعيد الفطر؟ وما هي صف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ـاب فضيلتـ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بير يوم العيد يبتدىء من غروب الشمس آخر يوم من رمضان، إلى أن يحضر الإمام ل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فته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لا إله إلا الله، والله أكبر، الله أكبر ولله الحمد، أو يقـ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الله أكبر، لا إله إلا الله، والله أكبر، الله أكبر، الله أكبر، ولله الحمد، يعني إما أن يقول التكبير ثلاث مرات، أو مرتين كل ذلك جائز، ولكـن ينبغـي أن تظهر هذه الشعيرة فيجهر بها الرجال في الأسواق والمساجد والبيوت، أما النساء فإن الأفضل في حقهن الإسر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من يكبر في المسجد في أيام العيد عبر مكبر الصوت ويتابعه العامة يكبرون خلف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ـاب فضيلتـ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رى أن هذا لا ينبغي؛ لأن الصحابة ـ رضي الله عنهم ـ ما كانوا يكبرون كما يكبرون في الأذان، ما كانوا يقصدون الأماكن المرتفعة ليكبروا عليها، بل كانوا يكبرون في أسواقهم، وفي مساجدهم، وفي بيوتهم، وفي مخيماتهم في منى، دون أن يتقصدوا شيئاً عالياً يكبرون عليه، فأخشى أن يكون ذلك من باب التنطع الذي قال فيه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ك المتنطعون، هلك المتنطعون، هلك المتنط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نطع فيه الهلاك والعياذ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عنا ما وسع السابقين الأو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التكبير الجماعي بعـد أداء الصلـوات عبر مكبر الصوت ومـن منائـر المساجد في عشر ذي الحجة، وليلة عيد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بير في عشر ذي الحجة ليس مقيداً بأدبار الصلوات، وكذلك في ليلة العيد ـ عيد الفطر ـ ليس مقيداً بأدبار الصلوات فكونهم يقيدونه بأدبار الصلوات فيه نظر، ثم كونهم يجعلونه جماعياً فيه نظر أيضاً، لأنه خلاف عادة السلف، وكونهم يذكرونه على المنائر فيه نظر، فهذه ثلاثة أموركلها فيها نظر، والمشروع في أدبار الصلوات أن تأتي بالأذكار المعروفة المعهودة، ثم إذا فرغت كبر، وكذلك المشروع أن لا يكبر الناس جميعاً، بل كل يكبر وحده هذا هو المشروع كما في حديث أنس بن مالك ـ رضي الله عنه ـ أنهم كانوا مع النبي صلى الله عليه وسلم في الحج، فمنهم المهلّ، ومنهم المكبر ولم يكونوا على حال وا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شترط في التكبير المقيد أن يكون بعد الصلاة التي تقام جماعة، أو يسن ولو صلى منفر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مشروعاً سواء صلى الإنسان في جماعة، أو صلى منفرداً، هذا هو الأق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ض العلماء يرى أنه لا يشرع إلا إذا صلى في جم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قدم التكبير على الذكر الذي دبر كل 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رد عن النبي صلى الله عليه وسلم نص صحيح صريح في باب التكبير المقيد، لكنه آثار واجتهادات من العلماء، وهؤل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قدمه على الذكر العام أدبار الصل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ـي الأيام المعلومات، والأيام المعدودات؛ المذكورة في القرآ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يام المعلومات هي أيام ال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شر ذي الحجة، والأيام المعدودات هي أيام التش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صفـة التكبير المطلق، والتكبير المقيد؟ أفيدونا أفاد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ة التك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لا إله إلا الله، والله أكبر الله أكبر، ولله الحمد، أو يكرر التكبير ثلاث مرات، الله أكبر، الله أكبر، الله أك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طلق هو الذي يسن في كل وقت، والمقيد هو الذي يسن في أدبار الصلوات المكت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 العلماء ـ رحمهم الله ـ أن المقيد إنما يختص بالتكبير في عيد الأضحى فقط من صلاة الفجر يوم عرفة إلى عصر آخر أيام التشر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طلق فيسن في عيد الفطر، وفي عشر ذي الح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حيح أن المطلق يستمر في عيد الأضحى إلى آخر أيام التشر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كون مدته ثلاثة عشر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نة أن يجهر بذلك، إلا النساء فإنهن لا يجهر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لو أحدث الإنسان بعد الصلاة هل يشرع له أن يكبر، وكذا لو خرج من المسجد أو طال الفص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علم أن التكبير المقيد ليس فيه نص صحيح صريح عن الرسول صلى الله عليه وسلم، لكن فيه آثار واجتهادات من أهل العلم، والأمر فيه واسع، حتى لو تركه نهائيًّا، واقتصر على ذكر الصلاة كان جائزاً، لأن الكل ذكر لله ـ عز وجل ـ ومن المعلوم أنه لو أحدث فإن ذكر الصلاة لا يسقط، لأنه لا يشترط للذكر طهارة، فكذلك التكبير، وكذلك لو خرج من المسجد فإن الذكر لا يسقط وكذلك الت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طال الفصل فإن كان تركه تهاوناً يسقط، وإن كان نسياناً قض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نا في بعض المساجد يجهر المؤذن بالتكبير في مكبرات الصوت والناس يرددون وراءه ما يقول، فهل هذا يعد من البد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بدع؛ لأن المعروف من هدي النبي صلى الله عليه وسلم في الأذكار أن كل واحد من الناس يذكر الله سبحانه وتعالى لنفسه فلا ينبغي الخروج عن هدي النبي صلى الله عليه وسلم وأصح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ماحة الشيخ الوالد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هو الفرق بين التكبير المطلق والتكبير المقيد، ومتى يبدأ وقت كل منهما، ومتى ينتهي؟ أفيد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رق بين المطلق والمقيد أن المطلق في كل وقت، والمقيد خلف الصلوات الخمس في عيد الضحى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بدأ المطلق في عيد الأضحى من دخول شهر ذي الحجة إلى آخر أيام التشريق وهي الأيام الثلاثة بعد ال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عيد الفطر من دخول شهر شوال إلى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بدأ المقيد على ما قاله العلماء من صلاة الفجر يوم عرفة إلى عصر آخر يوم من أيام التش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21/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صل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فضيلة الشيخ جزاه الله عن الإسلام والمسلمين خير الجزاء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كبير المطلق يكون في موض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لة عيد الفطر، من غروب الشمس، إلى انقضاء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شر ذي الحجة من دخول الشهر، إلى فجر يوم عرفة والصحيح أنه يمتد إلى غروب الشمس من آخر يوم من أيام التش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كبير المقيد من انتهاء صلاة عيد الأضحى إلى عصر آخر أيام التش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كبير الجامع بين المطلق والمقيد من طلوع الفجر يوم عرفة، إلى انتهاء صلاة عيد الأضحى، والصحيح أنه إلى غروب الشمس من آخر يوم من أيام التش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رق بين التكبير المطلق، والتكبير المقيد، أن المطلق مشروع كل وقت لا في أدبار الصلوات، فمشروعيته مطلقة ولهذا سمي مطلق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قيد فمشروع أدبار الصلوات فقط، على خلاف بين العلماء في نوع الصلاة التي يشرع بعدها، فمشروعيته مقيدة بالصلاة ولهذا سمي مقيد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مساجد بعض المدن في يوم العيد قبل الصلاة يقوم الإمام بالتكبير من خلال المكبر ويكبر المصلون معه، فما الحكم في هذا العمل 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صفة التي ذكرها السائل لم ترد عن النبي صلى الله عليه وسلم وأصحابه، والسنة أن يكبر كل إنسان وح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3/6/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ـم التكبير الجماعي في أيام الأعياد، وما هي السنة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ظهر أن ا لتكبير الجماعي في الأعياد غير مشروع، والسنة في ذلك أن الناس يكبرون بصوت مرتفع كل يكبر وح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عيد الفط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فضيلة الشيخ جزاه الله عن الإسلام والمسلمين خير الجزاء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ختام شهر رمضان شرع الله لعباده أن يكبروه، ف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بروا الل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ظموه بقلوبكم وألسنتكم، ويكون ذلك بلفظ الت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لا إله إلا الله، والله أكبر، الله أكبر،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تكبر ثلاثاً، ف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 أكبر، الله أكبر، لا إله إل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كبر، الله أكبر،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هذا جائز سواء أتيت بالتكبير شفعاً، أو أتيت وت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بغي للإنسان عند التكبير أن يستشعر أنه يكبر الله بقلبه ولسانه، وأنه بنعمة الله عليه وهدايته إياه صار في المحل الأعلى الأرفع وله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عل الله التكبير فوق الهداية، أي أن ذلك التكبير كان نتيجة لهداية الله سبحانه وتعالى وتوفيقه لصيام رمضان وقيامه، وهذا التكبير سنة عند جمهور أهل العلم، وهو سنة للرجال والنساء، في المساجد والبيوت والأسوا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رجال فيجهرون به، وأما النساء فيسررن به بدون جهر؛ لأن المرأة مأمورة بخفض صو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نابكم شيء في صلاتكم فليسبح الرجال، ولتصفق النس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ي منهية عن الكلام الخاضع الهابط الذي يجر الفتنة إ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له تعالى لنساء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نِسَآءَ ٱلنَّبِىِّ لَسْتُنَّ كَأَحَدٍ مِّنَ ٱلنِّسَآءِ إِنِ ٱتَّقَيْتُنَّ فَلاَ تَخْضَعْنَ بِٱلْقَوْلِ فَيَطْمَعَ ٱلَّذِى فِى قَلْبِهِ مَرَضٌ وَقُلْنَ قَوْلاً مَّعْرُوف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أملوا هذا الخطاب، وفي أي ز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خطاب لنساء النبي صلى الله عليه وسلم اللاتي هن أطهر النساء، وفي زمن الصحابة ـ رضي الله عنهم ـ الذين هم خير القرون بنص رسول الله صلى الله عليه وسلم ومع ذلك يقول لهن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لاَ تَخْضَعْنَ بِٱلْقَوْلِ فَيَطْمَعَ ٱلَّذِى فِى قَلْبِهِ مَرَضٌ وَقُلْنَ قَوْلاً مَّعْرُوف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ظنك بنساء اليوم، وما ظنك بهذا الزمن؟ وما ظنك برجال هذا اليوم؟ أليسوا أقرب إلى المرض من زمن الصحابة؟ بلى، هم أقرب إلى المرض من زمن الصحا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قرب إلى الفتنة ومع ذلك نهى الله نساء النبي صلى الله عليه وسلم أن يخضعن بالقول وعلل هذا النه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طْمَعَ ٱلَّذِى فِى قَلْبِهِ مَرَضٌ وَقُلْنَ قَوْلاً مَّعْرُوف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ساء يخفين التكبير والرجال يهجرون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بتداؤه من غروب الشمس ليلة العيد إذا علم دخول الشهر قبل الغروب كما لو أكمل الناس الشهر ثلاثين يوماً، أو من ثبوت الخبر إذا ثبت ليلة الثلاثين من رمضان، وينتهي بالصلاة يعني إذا شرع الناس في صلاة العيد انتهى وقت الت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عيد سنة واجبة أمر بها النبي صلى الله عليه وسلم، بل أمر النساء أيضاً أن يخرجن لصلاة العيد، ولكن لا يحل للمرأة أن تأتي بمصلى العيد وهي متبرجة، أو متطيبة، أو متزينة، أو كاشفة وجهها؛ لأن ذلك محرم،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ما امرأة أصابت بخوراً فلا تشهد معنا صلاة العش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هاها أن تحضر إلى الصلاة إذا أصابت البخور فما ظنك بمن تتطيب بأطيب الطيب ثم تأتي إلى المسجد فإنها آثمة من خروجها من بيتها إلى رجوعها إلى بي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شيطان يستشرفها ويبهيها بعين الرجل حتى يظنها من أجمل النساء ومن أحسن النساء، ويجعل الطيب أفضل من رائحته الحقيقية من أجل الافتتان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واجب على المرأة أن لا تخرج إلا على الوجه المأذون فيه، فتخرج غير متزينة، ولا متطيبة، ولا متبرجة، وتمشي هويناً ولا تخاطب الرجال؛ لأن ذلك من الفتنة، وإنما تحضر الصلاة من أجل البركة التي تحصل بهذا الاجتماع على طاعة الله تعالى وعبادته، ولطفه ودعائه، يشهدن الخير ودعوة المسلمين، وأمر النبي صلى الله عليه وسلم الحُيض أن يعتزلن مصلى العيد؛ لأن مصلى العيد مسجد، والمرأة لا يحل لها أن تمكث في المسجد وهي حائ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ل لها أن تمر في المسجد عابرة إذا أمنت تلوث المسجد، لكن ليس لها أن تجلس في المسجد؛ لأن الرسول صلى الله عليه وسلم أمر الحيض أن يعتزلن المص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فضيلة الشيخ أعلى الله درجته في المهدي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حكم صلاة العيد على الرجال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علماء فيها ثلاثة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وا بأن النبي صلى الله عليه وسلم لما علم الأعرابي فرائض الإسلام ومنها الصلوات ال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أعرا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 غيرهن؟ فقال رسول الله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إلا أن تط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عام، فإن كل صلاة غير الصلوات الخمس داخلة في هذا ومنها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فرض كفاية؛ لأنها عبادة ظاهرة من شعائر الإسلام، وشعائر الإسلام الظاهرة يقصد بها حصول هذه الشعيرة بقطع النظر عن الفاع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تكون فرض كفاية؛ لأن المقصود إظهار هذه الشعيرة، وخروج الناس إلى المصلى حتى يتبين أنهم في 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فرض عين؛ لأن النبي صلى الله عليه وسلم أمر بالخروج إليها حتى الحيض وحتى العواتق وذوات الخد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شيء يأمر به النساء فالرجال من باب أولى وهذا الأخير هو اختيار شيخ الإسلام ابن تيمية رحمه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لاة العيد فرض عين، وإن من تأخر عنها فهو آثم، ولو كانت الكفاية تحصل بغيره، ولكن إذا فاتت الإنسان فإنها لا تقضى على رأي شيخ الإسلام ابن تيمية ـ رحمه الل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صلاة اجتماع فهي ك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اة الجمعة إذا فاتت الإنسان لا يقضيها لكن يصلي الظهر، لأنها فرض الوقت لا أنها بدل عن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معة لما فات الاجتماع ولم يدركها الإنسان سقطت ولا يمكن أن يأتي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ما كان الظهر فرض الوقت وجب عليه أن يص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اة العيد إذا قلنا إنها فرض عين ولم يدركها الإنسان فهل لوقتها صلاة مفروضة؟ 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تسقط ولا يجب عليه شيء، لأنها فاتته، ولا شك أن ما ذهب إليه شيخ الإسلام ابن تيمية ـ رحمه الله تعالى ـ أقوى الأقوال، وأن صلاة العيد فرض عين على كل ذ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من لم يحضرها فهو آ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فاتته فإنه لا يقضيها؛ لأنها صلاة اجتماع، لا انفر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ما يفعل في هذا العيد تهنئة الناس بعضهم بعضاً، بالتخلص برمضان من الذنوب، وفرق بين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خلص من رمضان، والتخلص برمضان من الذنوب، فرق بين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رحنا بالصلاة، واسترحنا من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حمود استرحنا بالصلاة، والمذموم استرحنا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تخلص من رمضان كلمة مذمو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 المؤمنين يحبون أن يكون شهر رمضان كل السنة والتخلص برمضان كلمة محمو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أن من صام رمضان إيماناً واحتساباً غفر له ما تقدم من ذنب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قام رمضان إيماناً واحتساباً غفر له ما تقدم من ذنب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قام ليلة القدر إيماناً واحتساباً غفر له ما تقدم من ذن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لاثة أمور كلها أسباب لمغفرة الذنوب إذا فاتت الإنسان فهو خاسر، إذا كان صومه لا يكفر ذنوبه فقد خسر، وإذاكان قيامه لا يكفر ذنوبه فقد خسر، وإذا كان قيام ليلة القدر لا يكفر ذنوبه فقد خس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هنئة الناس بعضهم بعضاً هي من باب العادة، وإن كان نقل عن بعض الصحابة أنهم كانوا يهنىء بعضهم بعضاً بذلك، لكن هي من باب العادة، ولكن يفعل بعض الناس في هذه العادة ما لا يجوز شرعاً، يهنىء ابن العم بنت العم وهي كاشفة وجهها، فهذا حرام، ولا يجوز أن يهنىء ابن العم بنت العم وهي كاشفة وجهها؛ لأنها أجنبية منه وليست من محارمه، وبعض الناس أيضاً يهنىء أي امرأة من أقاربه وهي كاشفة وجهها، وإن لم تكن ابنة عمه وهذا أيضاً 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لم تكن من محارمه فيحرم عليه أن يهنىء وهي كاشفة وجه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ض الناس أيضاً يهنىء النساء من أقاربه اللاتي لسن من محارمه فيصافحهن وهذا حرام، لا يجوز للرجل أن يصافح امرأة من غير محارمه، حتى وإن قال أنا أصافحها من وراء حجاب؛ لأن الإنسان قد يغويه الشيطان، فإذا صافحها بيدها ضغط عليها وحصل ما حصل، لذلك لا يجوز أن يصافح الإنسان امرأة من غير محارمه، لا من وراء حجاب ولا مباش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أن يصافح امرأة من محارمه، فيجوز أن يصافح أخته، وعمته، وابنة أخيه، وابنة أخ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تقبيله للمحارم فهذا لا ينبغي أن يقبِّل المحارم؛ لأن التقبيل أقرب إلى الفتنة من المصافحة إلا إذا كانت ابنته أو أمه، فإن هذا لا بأس به، أو إذا كانت امرأة كبيرة كالعمة والخالة يقبلها على الرأس تكريماً لها واحتراماً لها؛ لأن الشيطان يجري من ابن آدم مجرى الدم، فربما يلقي في قلبه شراًّ عند تقبيل هذه المرأة التي ليست من أصوله ولا من فروعه، ومن الفروع البنات، وإن نزلن، والأصول الأمهات وإن عل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فعل في هذا العيد أيضاً أن الناس يتبادلون الهدايا يعني يصنعون الطعام ويدعو بعضهم بعضاً، ويجتمعون ويفرحون، وهذه عادة لا بأس بها؛ لأنها أيام عيد، حتى إن أبا بكر ـ رضي الله عنه ـ لما دخل على بيت رسول الله صلى الله عليه وسلم وعنده جاريتان تغنيان في أيام العيد انتهرهما،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ا جاريتا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هما فإنها أيام 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دليل على أن الشرع ولله الحمد من تيسيره وتسهيله على العباد أن فتح لهم شيئاً من الفرح والسرور في أيام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ذكر عن بعض العباد والزهاد أنه مر بقوم يفرحون في أيام العيد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ؤلاء أخطئوا سواء تقبل منهم أم لم يتقبل، فإن كان لم يتقبل منهم الشهر فليس هذا فعل الخائفين، وإن كان قد تقبل منهم فليس هذا فعل الشاكر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ا لا شك أنه بخلاف هدي النبي صلى الله عليه وسلم؛ هدي النبي صلى الله عليه وسلم أنه فتح لأمته في أيام الفرح من الانطلاق، والانشراح الذي لا يخل بالدين ولا بالشرع، كما أنه أباح للإنسان عند الحزن أن يحد ثلاثة أيام، يعني يترك الزينة والطيب وما أشبه ذلك، ولهذ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حل لامرأة تؤمن بالله واليوم الاۤخر أن تحد على ميت فوق ثلاث ليالٍ إلا على زوج أربعة أشهر وعش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ن باب معاملة النفوس بما تقتضيه الأحوال، ومعلوم أن أيام العيد تقتضي الفرح والسرور فليجعل للنفس حظًّا من الانطلاق والفرح والسرور في هذه الأيام، لكن بشرط أن لا يفضي إلى شيء محرم، فلو جاء إنسا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رغب الموسيقى وأغاني فلانة وفلان في أيام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رام؛ لأن الفرح إذا وصل إلى حد ممنوع شرعاً يجب أن يوقف؛ لأنه يكون انطلاقاً مشيناً، حرية على حساب رق؛ لأن الحرية المخالفة للشرع هي في الحقيقة 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استرق الشيط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ابن القيم رحمه الله في النو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ربوا من الرق الذي خُلقوا له وبُلوا برق النفس والشيطا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رق الذي خلقنا له الرق لله عز وجل، فنحن عبيد الله كما قال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خَلَقْتُ ٱلْجِنَّ وَٱلإِنسَ إِلاَّ لِيَعْبُدُ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بلوا برق النفس والشيط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تعبدتهم نفوسهم وشياطينهم، حتى تركوا الهدى، واتبعوا الشيطان، فمثلاً إذا وصل حد الفرح إلى حد ممنوع شرعاً، وجب إيقافه، أما الحدود الشرعية فإنه لا ينبغي لنا أن نضيق على عباد الله عز وجل ما وسعه الله لهم، فنحن جميعاً نتعبد لله بشرع الله، ولسنا الذين نحكم على عباد الله، وإنما الذي يحكم على العباد هو الله عز و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ا ٱخْتَلَفْتُمْ فِيهِ مِن شَىْءٍ فَحُكْمُهُ إِلَى ٱللَّهِ ذَلِكُمُ ٱللَّهُ رَبِّى عَلَيْهِ تَوَكَّلْتُ وَإِلَيْهِ أُنِيبُ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له هو الحاكم بين عباده، فليس للإنسان أن يحرم ما أحل الله، ولا أن يحلل ما حر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يوم العيد هذا العام يوم الخميس وصيام يوم الخميس مشروع، وأنا رجل أحب العبادة، فأحب أن أتعبد لله عز وجل بصوم هذا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حن لا ننكر صيام يوم الخميس، وإنما ننكر صيام يوم العيد؛ لأن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هى عن صيام يوم العيد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يجوز للإنسان أن يتطوع، أو أن يصوم يوم العيد ولو في فرض، حتى لو فرض أن عليه أياماً من رمضا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يد أن أصوم هذا اليوم عن 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آثم وصيامك غير مقب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شرع الله للعباد في يوم عيد الفطر ثلاث سن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دقة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باح للعباد ما تتطلبه المناسبة من مناسبة الفرح من شيء من العادات، أو من اللهو الذي يكون مباحاً في حدود الشري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أيضاً بحث متعلق بصلاة العيد وهو أن صلاة العيد فيها تكبيرات زوائد، فهذه التكبيرات حكمها سنة، وإذا فاتت الإنسان فإنه لا يقضيها في الركعة ال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جئت والإمام قد كبر ثلاث تكبيرات وبقي عليه أربع، فأنت تكبر للإحرام، وتتابعه فيما بقي من التكبير، لأن الإمام إذا انتهى يقرأ بفاتحة الكتاب، فلا تكبر والإمام يقرأ، بل أنصت له؛ لأنه لا قراءة مع الإمام لا بتكبير، ولا بقراءة القرآن، إلا بفاتحة الكت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فاتتك ركعة كاملة ثم سلم الإمام وقمت تقضي هذه الركعة فصلها كما صلاها الإمام، تكبر خمساً بعد تكبيرة الإمام؛ لأن هذه قضاء عما س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أتيت إلى صلاة العيد من طريق، فالسنة أن ترجع من طريق آخر، يعني فإذا كان لك طريقان إلى المسجد فأت من طريق وارجع من الطريق الاۤخر، اقتداء بالنبي صلى الله عليه وعلى آله وسلم؛ لأنه ثبت عنه أنه كان إذا أتى من طريق، رجع من طريق آخر، فإذا كان طريقك إلى المسجد واحداً يعني ليس هناك طريق ثان، 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عيد الفطر سنة أيضاً وهي أن الإنسان قبل أن يأتي إلى المسجد يأكل تمرات وتراً ـ يعني ثلاث ـ ولا يأكل واحدة، لأن أنس بن مالك رضي الله ع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ان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أكل تم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مرات جمع وأقلها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سيما إذا كانت وتراً فلا بد من الثلا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أقلها ثلاث، وإن زاد فخمس، أو سبع، أو تسع، أو إحدى عشر، أو إحدى وعشر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هم أن نقطعها على وت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كلما أكل الإنسان تمراً في غير هذه المناسبة يقطعها على وتر؟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الإنسان يقطع كل شيء على وت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أكل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طع ثلاث لقمات، فهذا غير مشر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دما يحب أن يزيد من الطيب فيقول أوتر ولكن هذا لا أصل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أنا لا أعلم أن الإنسان مطلوب منه أن يوتر في مثل هذه الأمور، فأما قول الرسول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له وتر يحب الوت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يس هذا على عمومه، لكنه عز وجل وتر يحكم شرعاً أو قدراً بوتر، فمثلاً الصلاة وتر في الليل نختمه بوتر التطوع، وفي النهار نختمه بوتر المغرب، وأيام الأسبوع وتر، السموات وتر، والأرض وتر، فيخلق الله عز وجل ما يشاء على وتر، ويحكم بما يشاء على وتر، وليس المراد بالحديث أن كل وتر فإنه محبوب إلى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لا لقلنا احسب خطواتك من بيتك إلى المسجد لتقطعها على وتر، احسب التمر الذي تأكله على وتر، احسب الشاي الذي تشربه لتقطعه على وتر، وكل شيء احسبه على وت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لا أعلم أنه مشر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كل تمرات وتراً من السنن التي تفعل في عيد الفطر خاصة أن لا تأتي المسجد حتى تأكل تمرات وت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عض الناس ولاسيما العامة ينقلون التمر ليأكلوه في مصلى العيد، ولا يأكلونه حتى تطلع الشمس فيقيدون هذا الأكل بزمان، و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زمن بعد طلوع الشمس، والمكان مصلى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 إنسان يخصص عبادة بزمان ومكان لم يرد به الشرع، فإنها بدعة غير موافقة للشر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الموفق،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إخراج السجاد من المسجد لاستعماله في أغراض أخرى كالجلوس عليه في الشارع في الأعياد مث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صلى الله وسلم على نبينا محمد، وعلى آله وأصحابه، ومن تبعهم بإحسان إلى يوم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جوز إخراج السجاد من المسجد والانتفاع به في جهات أخرى؛ لأن الموقوف على شيء معين لا يجوز صرفه في غيره، ولأنه لو فتح هذا الباب لأوشك أن يأخذها الإنسان يستعملها لخاصة 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01/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pPr>
      <w:r>
        <w:rPr>
          <w:rtl w:val="true"/>
        </w:rPr>
        <w:t xml:space="preserve"> </w:t>
      </w:r>
    </w:p>
    <w:tbl>
      <w:tblPr>
        <w:bidiVisual w:val="true"/>
        <w:tblW w:w="5000" w:type="pct"/>
        <w:jc w:val="center"/>
        <w:tblInd w:w="0" w:type="dxa"/>
        <w:tblLayout w:type="fixed"/>
        <w:tblCellMar>
          <w:top w:w="15" w:type="dxa"/>
          <w:left w:w="15" w:type="dxa"/>
          <w:bottom w:w="15" w:type="dxa"/>
          <w:right w:w="15" w:type="dxa"/>
        </w:tblCellMar>
      </w:tblPr>
      <w:tblGrid>
        <w:gridCol w:w="3157"/>
        <w:gridCol w:w="3187"/>
        <w:gridCol w:w="3294"/>
      </w:tblGrid>
      <w:tr>
        <w:trPr/>
        <w:tc>
          <w:tcPr>
            <w:tcW w:w="3157"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دس عشر</w:t>
            </w:r>
          </w:p>
        </w:tc>
        <w:tc>
          <w:tcPr>
            <w:tcW w:w="3187"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صلاة الكسوف</w:t>
            </w:r>
          </w:p>
        </w:tc>
        <w:tc>
          <w:tcPr>
            <w:tcW w:w="3294"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صلاة الكسوف</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سبب الك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سوف له سبب حسي، وسبب شرعي، فالسبب الحسي في كسوف الشمس أن القمر يحول بينها وبين الأرض، فيحجبها عن الأرض إما كلها، أو بعضها، وكسوف القمر سببه الحسي حيلولة الأرض بينه وبين الشمس؛ لأنه يستمد نوره من الشمس، فإذا حالت الأرض بينه وبين الشمس ذهب نوره، أو بعضه، أما السبب الشرعي لكسوف الشمس وخسوف القمر فهو ما بينه النبي صلى الله عليه وعلى آله وسل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شمس والقمر آيتان من آيات الله، لا ينكسفان لموت أحد ولا لحياته، وإنما يخوف الله بهما عبا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ــ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ق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عرض علي أكثر من واحد ما كتبتم في الصفحة السادسة من صحيف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ادرة يوم السبت الموافق </w:t>
      </w:r>
      <w:r>
        <w:rPr>
          <w:rFonts w:cs="Times New Roman" w:ascii="Times New Roman" w:hAnsi="Times New Roman"/>
          <w:b/>
          <w:bCs/>
          <w:color w:val="000000"/>
          <w:lang w:val="en-US" w:eastAsia="en-US"/>
        </w:rPr>
        <w:t>22/21/2041</w:t>
      </w:r>
      <w:r>
        <w:rPr>
          <w:rFonts w:ascii="Times New Roman" w:hAnsi="Times New Roman" w:cs="Times New Roman"/>
          <w:b/>
          <w:b/>
          <w:bCs/>
          <w:color w:val="000000"/>
          <w:rtl w:val="true"/>
          <w:lang w:val="en-US" w:eastAsia="en-US"/>
        </w:rPr>
        <w:t>هـ حول كسوف الشمس، ويتضمن عدة 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للكسوف تفسيراً علمياً يدرك بالحسا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حق لكنه لا يتنافى مع التفسير الشرعي الذي لا يدرك إلا بالوحي، ولا مجال للعقل فيه إلا أن يصدق ما ثبت بالوحي عن رسول الله تعالى الصادق المصدوق صلى الله عليه وسلم الذي لا ينطق عن الهوى، حيث قال حين كسفت الشمس فيما ثبت عنه في الصحيحين وغيرهم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شمس والقمر آيتان من آيات الله يخوف الله بهما عباده، وأنهما لا ينكسفان لموت أحد من الناس، فإذا رأيتم منها شيئاً فصلوا وادعوا الله حتى يكشف ما ب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حديث آخر عند البخا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ه الاۤيات التي يرسلها الله لا تكون لموت أحد ولا لحياته، ولكن يخوف الله بها عباده، فإذا رأيتم شيئاً من ذلك فافزعوا إلى ذكر الله تعالى ودعائه واستغفا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افزعوا إلى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ادعوا الله وكبروا وصلوا وتصدق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أسماء بنت أبي بكر ـ رضي الله عنهما ـ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أمر النبي صلى الله عليه وسلم بالعتاقة في كسوف الشمس، فهذه سبعة أشياء أمر النبي صلى الله عليه وسلم بها عند الكسوف وكلها ثابتة في صحيح البخاري و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دع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استغف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ذ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عت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خرج النبي صلى الله عليه وسلم فزعاً، وعرض عليه في مقامه ما قال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شيء كنت لم أره إلا قد رأيته في مقامي هذا، حتى الجنة والنار، ولقد أوحي إلي أنكم تفتنون في القب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مرهم أن يتعوذوامن عذاب الق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د صلى النبي صلى الله عليه وسلم صلاة الكسوف على وجه لا نظير له في كيفيته وطوله، وكل هذا يدل على أهمية شأن الكسوف من الناحية الشرعية، وأن هناك سبباً لحدوثه لا تدركه العقول، ولا يحيط به الحساب وهو تخويف الله تعالى عباده، ليحدثوا توبة إليه ورجوعاً إلى طاع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مر وراء المادة لا يفقهه إلا من رزقه الله تعالى علماً بوحيه وإيماناً بخب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ت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ان يصاحب كسوف الشمس في الماضي الخوف والذعر لدى كثير من الناس، وذلك لوجود بعض الاعتقادات الخاطئة حول ظاهرة الكسوف، وقد زالت بعد فهم طبيعة نظام المجموعة الشمسية، وحركات كواكبها، وتحديد أوقات الكسوف لمئات السنين القاد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جملة فيما كتبتم أرجو أن يكون سببها عدم إحاطتكم علماً بما جاء عن النبي صلى الله عليه وسلم في الأحاديث السابقة من أن الله يخوف عباده بالكسوف، وأن النبي صلى الله عليه وسلم نفسه خرج إليها فزعاً فصلاها على الوصف الذي لم يسبق له نظير، وأمر بالفزع إلى الصلاة، وغيرها من أسباب النج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تأمل يا أ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تفيده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فزع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ا ـ والمثل لا يـدل على المسـاواة من كل وجه ـ كما لو قيل لأهل البلد افزعوا إلى الملاجىء، أو إلى السلاح عند سماع صفارات الإنذ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يدل على أنه لابد أن نشعر بالخوف حتى يتحقق الفزع، إذ لا يمكن فزع بدون خوف، وعلى هذا فتكون الدعوة إلى عدم الخوف عند الكسوف من المحادة لله تعالى ورسوله صلى الله عليه وسلم إذ هي دعوة إلى خلاف ما دعا الله تعالى ورسوله صلى الله عليه وسلم إليه، فإن صدرت من جاهل بما جاء به الشرع في هذا الأمر، فإنه لا يسعه إذا علم إلا أن يرجع عن قوله الخاطىء، ويدعو لما يقتضيه الشرع، وإن صدرت من عالم بما جاء به الشرع كان الأمر خطيراً في حقه؛ لأنه يتضمن تكذيب ما جاء به الش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يه أن يتوب من ذلك توبة نصوحاً يمتلىء بها قلبه إيماناً بما جاء به الشرع، وتصديقاً وإذعاناً، وقبولاً، ويحقق ذلك بدعوته لما يقتضيه الكتاب والسنة في هذه الأمور و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ك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جود بعض الاعتقادات الخاطئة حول ظاهرة الكسو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جو أن يكون مقصودكم الاعتقادات الجاهلية التي أبطلها النبي صلى الله عليه وسلم وهي أن الكسوف يكون لموت عظيم، وأن لا يكون مقصودكم اعتقاد تخويف الله لعباده ب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ا الاعتقاد حق وواجب على كل مؤمن بالله تعالى ورسوله صلى الله عليه وسلم لثبوت الأخبار به عن رسول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شك فيه، أو أنكره، أو دعا إلى الإعراض عنه ومحوه من العقيدة فليس بمؤمن بالله ولا رسوله، نسأل الله لنا ولكم السل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ك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د زالت هذه الاعتقادات بعد فهم طبيعة نظام المجموعة الشمس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 إن كان مقصودكم الاعتقادات التي كانت في الجاهلية فقد زالت بإبطال النبي صلى الله عليه وسلم لها من قبل، وبما علمه الناس قبل النهضة العلمية الأخيرة من أسباب الكسوف الطبي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ـان مقصودكم اعتقاد التخويف الذي أخبر به النبي صلى الله عليه وسلم فوالله ما زال عـن قلـوب المـؤمنين به، الموقنين بصحة ما ثبت عنه، وإنما زال ذلك عن قلوب الجاهلين بسنته، أو المعرضين المستكبرين عن قبولهـا الذين لا يؤمنون بما وراء المادة ويعجز بطانهم عن سعة ما ثبت به الشرع وما شهد به الح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اس في هذا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فرط في إثبات الشرع يأخذ بما يظهر له منه، وينكر الأسباب القدرية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كسوف ليس له سبب حسي، ولا يمكن أن يدرك بالحساب، وربما يكفرون، أو يضللون من يقول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رط في إثبات القدر،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لكسوف أسباباً حسية تدرك بالحساب، وينكرون ما سواها، ويضللون من يعتقد سواها مما جاء به الشر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ا القسمين مصيب من وجه، مخطىء من وج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واب مع القسم الثالث الذين يأخذون بهذا وهذا، فيؤمنون بما شهد به الحس، وبما جاء به الشرع، ولا يرون بينهما تنافياً؛ لأن الكل من الله عز وجل فهو الحاكم شرعاً وقدراً، فما جاء به شرعه لا يكذبه ما اقتضاه قدره، فإن الله تعالى يقدر الكسوف بأسباب حسية، لكن تقديره لهذه الأسباب له حكمة وغاية اقتضته وهي تخويف الله تعالى لعباده، كما أن الصواعق، والعواصف، والزلازل المدمرة لها أسباب حسية معلومة عند أهل الخبرة، والله تعالى يرسلها ليخوف بها العباد، والمؤمن العاقل الذي في قلبه تعظيم الشرع وقبوله، والشهادة له بالحق يوفق للجمع بين ما جاء به الشرع، وما ثبت به الحس مما يخفى على كثير من الناس، أما من أعرض وصار في قلبه تعظيم العلوم الأخرى، ومشاهدة المحسوس بغير منظار الشرع فإنه يهلك ويزل نسأل الله العا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لث مما تضمنه ما كتبت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ظاهرة الكسوف ظاهرة طبيعية مثلها مثل الليل والنه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رجو أن تعيدوا النظر وتتأملوا في الموضوع ليتبين لكم أن الشرع والقدر لا يسعفان فهمكم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شرع فظاهر، فإن النبي صلى الله عليه وسلم لم يصنع عند حدوث الليل والنهار ما صنعه عند حدوث الكسوف، ولا أمر أمته بذلك، ولو كان مثلهما واحداً للزم أحد أم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أن يصنع عند حدوث الليل والنهار ما صنعه عند الكسـوف، أو أن لا يصنع شيئاً عند حدوث الكسوف كما لم يصنعـه عنـد حـدوث الليل والنهار، فلما لم يكن واحد من الأمرين علم أن مثلهما ليس واحداً؛ لأن الشرع لا يفرق بين متماث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يل والنهار منتظمان لا يختلفان أبداً، فاليوم والليلة في أول يوم من برج الحمل مثلاً لا يختلفان، وكذلك هما في أول برج السرطان، والميزان والجدي، اليوم والليلة في أول كل يوم من هذه البروج وأوسطها، وآخرها لا يختلفان في عام عن العام الاۤ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سوف فإنه يختلف في وقته، ومكثه، وحجمه، فقد يمضي عدة شهور ولم يحصل، وقد يحصل متقارباً، وقد يكون كلياً، وجزئياً، وقد تطول مدته، وقد تقص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خيراً فإن ما كتبتم قد يكون له أثر سلبي في عقيدة الجاهلين، أو العاجزين عن الجمع بين الشرع والحس، وهذا خطر كبير عليكم، فنصيحتي لكم أن تكتبوا كلمة تبينون بها ما جاء عن رسول الله صلى الله عليه وسلم من أن الكسوف يخوف الله بها عباده وأن ذلك لا ينافي أن يكون معلوماً بالحساب، وواقعاً بالأسباب الحسية، فإن الله هو المقدر له ولأسبابه، لحكمة أخبرنا عنها رسول الله صلى الله عليه وسلم وهي تخويف الله تعالى لعباده، فلعل الله أن يمحو أثر ما كتبتم، فإن الحسنات يذهبن السيئ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أنني أتمنى أن لا يكتب شيء عن الكسوف قبل وقوعه؛ لأن ذلك يقلل من أهمية الكسوف عند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آثرت أن أكتب إليكم ليكون التعقيب على ما كتبتم من قبلكم، وأسأل الله تعالى أن يوفقنا لصواب العقيدة، والقول، والع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2/21/2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ـان وقت الاقتر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اجت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ين الشمس والقم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ادة الهلال فلك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حظة الكسوف في آخر الشهر الهجري القمري لا يحصل إلا بعد غروب الشمس في المملكة، وجاء من يدعي بأنه قد رأى الهلال في مساء ذلك اليوم بعد غروب الشمس، فهل يؤخذ بهذه الشها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لّ عدد الشهود أم ك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ذلك يعتبر اليوم التالي أول أيام الشهر الهجري الجديد، أم أن هذه الشهادة ترد على صاحبها ولا يُعتد 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مع العلم بأن معرفة وقت الاقتر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اجت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م من خلال الحسابات الفلكية المعتمدة على الحاسب الاۤلي، وهي حسابات دقيقة جداً ـ إن شاءالله ـ ويمكن عملها لسنوات قاد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ورد في فتاوى شيخ الإسلام ابن تيمية ـ رحمه 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نص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حُسَّاب يعبرون بالأمر الخفي من اجتماع القرصين الذي هو وقت الاستسرار، ومن استقبال الشمس والقمر الذي هو وقت الإبدار، فإن هذا يضبط بالحس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سفت الشمس بعد الغروب وادعى أحد رؤية القمر هالاً في بلد غابت الشمس فيه قبل كسوفها فإن دعواه هذه غير مقبولة؛ للقطع بأن الهلال لا يرى في مثل هذه الحال، فيكون المدعي متوهماً إن كان ثقة، وكاذباً إن لم يكن ث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ذكر العلماء قاعدة مفيدة في هذ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من ادعى ما يكذبه الحس لم تسمع دعو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رر في </w:t>
      </w:r>
      <w:r>
        <w:rPr>
          <w:rFonts w:cs="Times New Roman" w:ascii="Times New Roman" w:hAnsi="Times New Roman"/>
          <w:b/>
          <w:bCs/>
          <w:color w:val="000000"/>
          <w:lang w:val="en-US" w:eastAsia="en-US"/>
        </w:rPr>
        <w:t>11/11/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سبب الكسوف والخ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بب بيَّنه الرسول عليه الصلاة والسلام، بأن الله يخوف بهما عباده، هذا هو السبب الذي ينبغي للإنسان أن يعتني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سبب الحسي، فهو معروف، فإن سبب خسوف القمر حيلولة الأرض بينه وبين الشمس؛ لأن نور القمر مستمد من الشمس، وسبب كسوف الشمس حيلولة القمر بينها وبين 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سوف والخسوف آية من آيات الله تعالى لتخويف العباد، وتذكيرهم بالله ـ عز وجل ـ كي يجتنبوا المعاصي التي يقعون فيها ليلاً ونهاراً، وقد أصبح علماء الفلك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ها حادثة طبيعية تحصل في السنة مرة، أو أكثر من مرة بطريقة معينة، فكيف يكون التخويف؟ وأصبحوا أيضاً يعلنون عنها سواء في الصحف أو غيرها، فإذا حدثت أصبح الناس لا يخافون ولا يتعظون وأصبح لديهم تبلد في الحس فما قولكم في هذا؟ وكيف يكون التخويف في هذه الاۤ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التخويف في هذه الاۤية لمن كمل إيمانه بالله ـ عز وجل ـ وبما قال رسول الله صلى الله عليه وآل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كسوف، أو الخسوف له سبب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بب طبي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رك بالحس والحساب، فهذا يعلم لأهل الحساب ويعرفونه ويقدرون ذلك بالدقي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بب شر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علم إلا بطريق الوحي، وهو أن الله يُقدر هذا الشيء تخويفاً للعباد، فنسأل من الذي قدر السبب الطبيعي حتى حصل الكسوف، أو الخسوف؟ إن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يخاف الناس ويحذروا، ولهذا خرج النبي عليه الصلاة والسلام حين رأى الشمس كاسفة، خرج فزعاً حتى لحق بردائه وجعل يجره، وفزع الناس، وأمر من ينادي بالصلاة جامعة، واجتمع المسلمون في مسجد واحد يدعون الله ـ عز وجل ـ ويفزعون إليه، فالمؤمن حقًّا يفزع، ومن تبلد ذهنه، أو ضعف إيمانه فإنه لا يهتم بهذا ال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خبار الناس بها قبل حدوثها، فأنا أرى أنه لا ينبغي أن يخبروا بها، لأنهم إذا أخبروا بها استعدوا لها وكأنها صلاة رغبة، كأنهم يستعدون لصلاة العيد، وصارت تأتيهم على استعداد للفعل لا على تخوف، لكن إذا حدثت فجأة، حصل من الرهبة والخوف ما لا يحصل لمن كان عال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ضرب مثلاً بأمر محسو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نزلت من عتبة وأنت مستعد متأهب وتعرف أن تحتك عتبة هل تتأثر بشيء؟ لكن لو كنت غافلاً لا تدري، ثم وقعت في العتبة صار لها أثر في قلبك وأثر علي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هذا أتمنى أن لا تذكر ولا تنشر بين الناس، حتى لو نشرت في الصحف لا تنشرها بين الناس، دع الناس حتى يأتيهم الأمر وهم غير مستعدين له وغير متأهبين له، ليكون ذلك أوقع في النفو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صل كسوف كلي أو جزئي للشمس بعد غروبها في المملكة العربية السعودية وشوهد هذا الكسوف في المناطق التي تقع غرب المملكة فما حكم اليوم التالي لتلك الليلة التي حصل فيها الكسوف؟ هل هو تكملة الشهر ثلاثين يوماً؟ وإذا دخل الشهر التالي في ذلك اليوم سواء عن طريق الحساب، أو عن طريق الرؤي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قع كسوف الشمس بعد غروبها في أي مكان من الأرض فإنه يتعذر أن يكون فيه اليوم التالي أول شهر جديد؛ وذلك لأنه من المعلوم عند المحققين من أهل العلم شرعاً، وأهل الخبرة حساً أن سبب كسوف الشمس الحسي حيلولة القمر بينها وبين الأرض، ومن المعلوم عند العامة والخاصة أن دخول الشهر لا يكون إلا حيث يرى الهلال بعد غروب الشمس متأخراً عنها، فإذا كان كذلك فإنه لا يمكن أن يحكم بدخول الشهر في الليلة التي يقع فيها كسوف الشمس بعد الغروب؛ لأن ذلك مستحيل حسب العادة التي أجرى الله تعالى في مسير الشمس والقمر،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جَعَلَ ٱلَّيْلَ سَكَناً وَٱلشَّمْسَ وَٱلْقَمَرَ حُسْبَاناً ذَٰلِكَ تَقْدِيرُ ٱلْعَزِيزِ ٱلْ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شَّمْسُ تَجْرِى لِمُسْتَقَرٍّ لَّهَـا ذَلِكَ تَقْدِيرُ ٱلْعَزِيزِ ٱلْ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ٱلْقَمَرَ قَدَّرْنَـٰهُ مَنَازِلَ حَتَّىٰ عَادَ كَٱلعُرجُونِ ٱلْقَدِ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ٱلشَّمْسُ يَنبَغِى لَهَآ أَن تدْرِكَ ٱلقَمَرَ وَلاَ ٱلَّيْلُ سَابِقُ ٱلنَّهَارِ وَكُلٌّ فِى فَلَكٍ يَسْبَحُ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شَّمْسِ وَضُحَـٰ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ٱلْقَمَرِ إِذَا تَلـٰ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اۤية نص على أن القمر ليلة الهلال تال للشمس، فإذا كان تالياً لها فهو متأخر عنها بعيد عن الحيلولة بينها وبين الأرض فكيف يقفز حتى يحول بينها وبين 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ناظر في سير الشمس والقمر يرى أن القمر دائماً متأخر عن الشمس في سيره، فتراه في أول ليلة من الشه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بعد عنها بقدر مترين أو ثلاثة، وفي الليلة الثانية بأكثر، وفي الليلة الثالثة بأكثر وهلم جرا، حتى يكون في منتصف الشهر في الجانب المقابل لها من الأفق فيكون بينهما ما بين المشرق والمغ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من زعم دخول الشهر في الليلة التي تكسف فيها الشمس بعد الغروب فهو كمن زعم أن القمر يكون بدراً ليلة الهلال، أو أن الشمس تخرج قبل طلوع الفجر، أو أن الجنين يستهل قبل أن يخرج من بطن أ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 هذا لا يمكن حسب السنة التي أجراها الله تعالى في هذا الكون البديع في نظامه وإتقا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حسب القدرة الإلهية فلا إشكال في أن الله تعالى على كل شيء قدير، وأنه قادر على جمع القمرين وتفريقهما وطمسهما وإضاءتهما في كل وقت،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ذَا بَرِقَ ٱلْبَصَ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خَسَفَ ٱلْقَمَ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مِعَ ٱلشَّمْسُ وَٱلْقَمَ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ٱلإِنسَـٰنُ يَوْمَئِذٍ أَيْنَ ٱلْمَ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سنة التي أجراها الله تعالى في سير الشمس والقمر في هذه الدنيا سنة مطردة لا تختلف إلا حيث تقع آية لنبي أو كرامة لو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مد الصالح العثيمين في </w:t>
      </w:r>
      <w:r>
        <w:rPr>
          <w:rFonts w:cs="Times New Roman" w:ascii="Times New Roman" w:hAnsi="Times New Roman"/>
          <w:b/>
          <w:bCs/>
          <w:color w:val="000000"/>
          <w:lang w:val="en-US" w:eastAsia="en-US"/>
        </w:rPr>
        <w:t>03/11/2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ولى الإخبار بموعد الكسوف حتى يستعد النا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فيما أرى عدم الإخبار، لأن إتيان الكسوف بغتة أشد وقعاً في النفوس، ولهذا نجد أن الناس لما علموا الأسباب الحسية للكسوف، وعلموا به قبل وقوعه، ضعف أمره في قلوب الناس، ولهذا كان الناس قبل العلم بهذه الأمور، إذا حصل كسوف خافوا خوفاً شديداً، وبكوا وانطلقوا إلى المساجد خائفين وجلين، والله المست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قـع كسوف للشمس فهل يمكن أن يهل القم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 المعلوم أنه يستحيل عادة أن يقع الكسوف بعد الهلال؛ لأن الكسوف سببه حيلولة القمر دون جرم الشمس، فإذا وقع بعد الغروب فقد علم أن القمر لم يتأخر عن الشمس حتى يمكن أن يهل، ومن زعم أنه يمكن أن يهل في هذا الحال، فهو كمن زعم أن الجنين يمكن أن يستهل قبل أن يخرج من بطن أمه، أو زعم أن الشمس تطلع قبل الفجر، وسير الشمس والقمر مقدر من قبل الله عز وجل،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شَّمْسُ تَجْرِى لِمُسْتَقَرٍّ لَّهَـا ذَلِكَ تَقْدِيرُ ٱلْعَزِيزِ ٱلْ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ٱلْقَمَرَ قَدَّرْنَـٰهُ مَنَازِلَ حَتَّىٰ عَادَ كَٱلعُرجُونِ ٱلْقَدِ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ٱلشَّمْسُ يَنبَغِى لَهَآ أَن تدْرِكَٱلقَمَرَ وَلاَ ٱلَّيْلُ سَابِقُ ٱلنَّهَارِ وَكُلٌّ فِى فَلَكٍ يَسْبَحُ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نكر شيخ الإسلام ابن تيمية ـ رحمه الله ـ أن يقع خسوف القمر ليلة العاشر، حين ذكر بعض أهل العلم أنه لو وقع في عرفة صلى الحجاج ثم دفعو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لا يمكن؛ لأنه خلاف العادة التي أجراها ا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2/8/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شر عنـد الناس أنه سيكون هناك خسوف أو كسوف للقمر يوم الاثنين القادم فهل يعتبر هذا من علم الغيب وهل يتحراه الإنسان، وهل تنصح أيضاً الناس أن يصلي كل إمام لو حصل في مسجده أم يجتمع في جامع وا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في الحي أو في البلد وهل تخرج النساء إلى تلك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علم بخسوف القمر، أو كسوف الشمس فليس من علم الغيب؛ لأن له أسباباً حسية معلومة، وقد ذكر علماء المسلمين من قديم الزمان أن العلم بالخسوف، أو الكسوف ليس من علم الغ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لاة الخسوف فإن الذي يظهر لي أنها فرض كفاية، إذا قام بها من يكفي سقط عن الباقين لأن النبي صلى الله عليه وسلم أمر بها،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 ذلك فافزعوا إلى ذكر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عبر بالفزع مما يدل على أن الأمر عظيم جداً وليس بالأمر ال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خبر عليه الصلاة والسلام أن الله تعالى يخوف بهما العب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ظهر خسوف القمر في الليل يصلي الناس، وإن كان في النهار فإنهم لا يصلون، لأن خسوفه في النهار لا يظهر له أثر، بمعنى أنه لا يتبين؛ لأن ضوء الشمس قد غشاه، والرسول عليه الصلاة والسلام، إنما جعل الصلاة سنة حيث يظهر أثر ذلك ليكون التخويف، ومعلوم أن القمر إذا خسف بعد انتشار الضوء في الأفق لا يكون به التخويف؛ لأن الناس لا يعلمون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ترقب ذلك فإن 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د له ويترق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ي أرى خلاف هذا، أرى أن الإنسان إن ابتلي وظهر له ذلك فليصل، وإن لم يظهر فليحمد الله على العا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يل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سوف القمر المترقب سيكون بعد انتشار الضوء، إما قبل الشمس بقليل، أو بعد طلوع الشمس،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ا يكون هناك 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قهاء ـ رحمهم الله ـ نصوا على أنه إذا ظهر الفجر وخسف القمر بعد ذلك فلا 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اءً على أن صلاة الخسوف صلاة التطوع وأن صلاة التطوع لا تفعل في أوقات النهي، لكن أرى أنه لو ظهر الخسوف وتبين بحيث يكون نوره باقياً فإنه يصلى له، أما إذا كان بعد انتشار الضوء وخفاء نور القمر فإنه لا يصلي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فضل، فالأفضل أن تصلى صلاة الخسوف في الجوامع؛ لأن اجتماع الناس على إمام واحد له قيمته، ويكون دعاؤهم واحداً، وخشوعهم واحداً، والموعظة التي تقال بعد الصلاة تكون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نساء يحضرن، لأن النساء حضرن في عهد النبي صلى الله عليه وسلم، حين كسفت الشمس، لكنه ليس كصلاة العيد فلا يؤمرن بذلك ولا ينهين، أما صلاة العيد فقد أمر النبي صلى الله عليه وسلم النساء أن يحضرن صلاة العيد، حتى الحيض أمرهن أن يخرجن لكن يعتزلن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كسوف لا يدرك بالحساب فما توجيه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لا يمكن أن يأتي بإنكار شيء محسوس أبداً، ولذلك يرى المحققون من العلماء كشيخ الإسلام ابن تيمية ـ رحمه الله ـ وغيره أن الكسوف أمر يدرك بالحساب، وليس من أمور الغيب، ولذلك لا يقع إلا في أيام معلومة من الشهر، كآخر الشهر، تسع وعشرين، وثلاثين من الشهر في كسوف الشمس، ووسطه كأربع عشرة، وخمس عشرة في كسوف القمر، وهذا لا ينافي ما ذكره النبي صلى الله عليه وسلم من أن الله تعالى يخوف به العباد، فإن الله تعالى هو الذي يقدر اختلاف سير الشمس والقمر فيقع الكسوف لهذه الحكمة التي ذكرها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جتمعت صلاتان صلاة الكسوف مع غيرها؛ كصلاة الفريضة، أو الجمعة، أو الوتر، أو التراويح، فأيهما يقد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يضة مقدمة على الكسوف والخسوف؛ لأنها أهم، ولأن النبي صلى الله عليه وسلم قال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تقرب إلي عبدي بشيء أحب إلي مما افترضت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وتر؛ فتقدم صلاة الكسوف عليه؛ لأنه يمكن قضاؤه بعد، بل تمكن صلاته بعد الكسوف، إما في وقته إن كان الوقت باقياً، أو قضاء إن خرج الوقت قبل أدائ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تر يقضى شفع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يه في النهار إذا لم يتمكن منه قبل طلوع الفجر شفعاً؛ بمعنى أنه إذا كان يوتر بثلاث صلى أربعاً، وإذا كان يوتر بخمس صلى ستًّ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ثبت خسوف القمر على زمن النبي صلى الله عليه وسلم؟ وهل كان ذلك أكثر من 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علم أنه حصل خسوف القمر على عهد النبي صلى الله عليه وسلم، ولا كسوف الشمس إلا مرة واحدة، كسفت الشمس فقط لما مات إبراهيم ـ رضي الله عنه ـ، هذا الذي نعلم، ويجوز أن هناك كسوفات أو خسوفات في مكان آخر لم يطلع عليها الناس الذين في الجزيرة، ويجوز أيضاً أن يكون كسوف أو خسوف في وقت غيم لا يعلم به، أو يصادف وقت نومهم،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رفع الرأس لرؤية الشمس وقت صلاة الك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ـأجـاب فضيـ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أن الرسول صلى الله عليه وسلم نهى عن رفع البصر في الصلاة، واشتد قوله بذلك، حت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نتهينَّ عـن ذلك أو لتخطفن أبصـارهـ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ـي روايــ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 لا ترجع إلي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ـا رأي فضيلتكم في من سمع الإمام يقرأ في الليل في صلاة الخسوف ولكنه أكمل نومه ولم يخرج لصلاة الخسوف فهل يلحقه إثم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مع الرجل صلاة الخسوف وهو على فراشه فإن الخير له أن يقوم من فراشه، ويصلي مع المسلمين، فإن لم يفعل فقد حرم نفسه خيراً كثيراً، وقد أثم عند من يرى من أهل العلم أن صلاة الخسوف فرض عين، والصحيح أنها فرض كفاية إذا قام بها من يكفي سقط الإثم عن الباقين، وكانت في حق الاۤخرين سنة، وليست بواج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ـم لو كانت الشمس عليها غمام ونشر في الصحف قبل ذلك بأنه سوف يحصل كسوف بإذن الله تعالى في ساعة كذا وكذا فهل تصلى صلاة الكسوف ولو لم 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أن يصلي اعتماداً على ما ينشر في الجرائد، أو يذكر بعض الفلكيين، إذا كانت السماء غيماً ولم ير الكسوف؛ لأن النبي صلى الله عليه وسلم علق الحكم بالرؤية، ف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ذا رأيتموهما فافزعوا إلى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الجائز أن الله تعالى يخفي هذا الكسوف عن قوم دون آخرين لحكمة يري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ـوز للمرأة أن تصلي وحدها في البيت صلاة الكسوف؟ وما الأفضل في حق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تصلي المرأة صلاة الكسوف في بيتها؛ لأن الأمر ع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صلوا وادعوا حتى ينكشف ما ب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ن خرجت إلى المسجد كما فعل نساء الصحابة، وصلت مع الناس كان في هذا 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سنـة في صلاة الكسوف؟ هل هي في المسجد أم في المصلى؟ وهل تجب فيها الجما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نة في صلاة الكسوف أن يجتمع الناس لها في مسجد الجامع؛ لأنه كلما كثر العدد، كان أقرب إلى الإجابة، وإذا صليت في المساجد الأخرى فلا حرج، وإذا صليت فرادى كما تصليها النساء في بيوتهن؛ فلا حرج أيضاً؛ لعموم 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وا وادع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ركن في صلاة الكسوف؛ الركوع الأول أم الثاني؟ وما الذي يترتب على فوات أحدهما؟ هل يترتب إعادة الركعة بكاملها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كن هو الركوع الأول، فإذا فاته؛ فقد فاتته الركعة، فيقضي مثلها إذا سلم الإمام؛ ل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دركتم فصلوا، وما فاتكم فأتم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تـم صلاة الكسوف بركوع وسجدتين بعدما سلم الإمام؛ فهل يلزمه إعادة الصلاة أم 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إعادة الصلاة إذا كان جاهلاً، أما إذا كان عالماً لكنه متلاعب؛ فإن صلاته تبط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فع من الركوع الأول ه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الله لمن حمده أم يكبر؟ وما الدليل على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الله لمن حمده، ولا إشكال في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ذلك حديث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سفت الشمس في حياة رسول الله صلى الله عليه وسلم فخرج إلى المسجد، فصف الناس وراءه، فكبر فقرأ رسول الله صلى الله عليه وسلم قراءة طويلة، ثم كبر فركع ركوعاً طويلاً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ع الله لمن حمده، بنا ولك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شرع قراءة الفاتحة في كل ركوع في صلاة الك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كون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شرع قراءة الفاتحة بعد الركوع الأ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راءة الفاتحة مشروعة؛ كما جاءت بذلك السنة عن رسول الله صلى الله عليه وسلم، فإن الواصفين لصلاته لم ي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كان لا يقرأ سورة الفاتحة بعد الرفع من الركوع الأول، والعلم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كن هو الركوع الأول والقراءة التي قبله، وإن الإنسان لو ترك القراءة التي بعد الركوع الأول وقبل الركوع الثاني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سوف الشمس وخسوف القمر لهما نفس صفة الصلاة؟ وهل يجهر في صلاة كسوف الشم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سوف الشمس وخسوف القمر حكمهما واحد، ويجهر في صلاة الكسوف والخسوف؛ لأن النبي صلى الله عليه وسلم جهر حينما كسفت الشمس، فع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جهر النبي صلى الله عليه وسلم في صلاة الخسوف بقراء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ان ذلك نها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بر من الركوع الأول في صلاة الكسوف ولم ي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ع الله لمن حمد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اذا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رك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ع الله لمن حم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ترك واجباً، وترك الواجب كما هو معلوم يوجب سجود السه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ـان الإنسان جاهلاً بصفة صلاة الكسوف، فدخل مع الإمام بنية أنها ركعتين؛ فهل يؤثر اختلاف النيات على صحة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ثر؛ لأن الرجل دخل بنية صلاة الكسوف، لكنه جاهل بكيفيتها، وهذا الجهل لا يضر، فيتبع الإمام، وتصح صل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هوى الإمام للسجود بعد الركوع الأول من الركعة الأولى؛ ف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رك الركوع الثاني ناسياً؛ فإنه يكون كترك بقية السنن، فيسن له أن يسجد للسهو، فإن لم يسجد؛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صلاة الكسوف دعاء خاص؟</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لم لها دعاءً خاصًّا، لكنها صلاة رهبة ودفع شر وبلاء، فينبغي للإنسان أن يكثر فيها من الاستغفار والتوبة إلى الله عز وجل، وسؤال الرحمة، وكما يعلم من التطويل فيها؛ فإن التطويل يحتاج إلى دعاء، فيكرر الإنسان الدعاء من المغفرة والرحمة والعفو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عيد صلاة الكسوف تطوعاً وحده؟ وبماذا تدرك صلاة الكسوف بالركوع الأول أو الثان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كسوف فرض كفاية لا يجوز للمسلمين أن يدعوها، 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فرض عين، وإنه يجب على كل واحد أن يصلي صلاة الكسوف، وأكثر العلماء على أنها سنة مؤكدة، فأصح الأقوال أنها فرض كفاية، وأنه لابد أن تصلى، وصلاتها كما هو معلوم لا نظير لها في الصلوات، لأنها تصلى أولاً يكبر ويقرأ الفاتحة، ثم يقرأ قراءة طويلة جداً، ثم يركع ركوعاً طويلاً، ثم يقوم فيقرأ الفاتحة وسورة طويلة، لكن دون الأولى، ثم يركع ويطيل الركوع، ثم يرفع ويطيل القيام، ثم يسجد ويطيل السجود، ثم يرفع ويطيل الجلوس، ثم يسجد ويطيل السجود، ثم يقوم للركعة الثانية، ويفعل كما فعل في الأولى، إلا أنها دونها في كل ما يُفعل ثم يُ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أموم إذا أدرك الركوع الأول فقد أدرك الركعة، وإن فاته الركوع الأول فاتته الركعة، فمثلاً إذا جئت والإمام في الركعة الأولى لكن قد رفع من الركوع الأول فلا تحتسب هذه الركعة، هذه فاتتك، فإذا سلم الإمام فقم وصل واقضِ الركعة الأولى بركوعيها، يعني تقوم ثم تقرأ الفاتحة وسورة، ثم تركع وترفع، ثم تقرأ الفاتحة وسورة، ثم تركع وترفع، ثم تسجد يعني تقضيها على صفة ما فات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قاعدة أن من فاته الركوع الأول فقد فاتته الركعة فيقضيها كلها بركوعيها وسجود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انتهت الصلاة وقد بقي الكسوف، فالذي ينبغي أن تبقى في المسجد، أو في بيتك لكن تدعو وتستغفر، وإن شئت فصل ولكن صلاتها جماعة لا تعاد على القول ال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لو انصرف الناس قبل أن تنجلي فإنهم لا يعيدون الصلاة جماعة، لكن من شاء أن يصلي وحده حتى ينجلي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سنة التطويل في صلاة الكسوف لكن إذا كان يشق على الناس فماذا أصن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افعل السنة، فلست أرحم بالخلق من رسول الحق، صلى الله عليه وسلم، فإن النبي صلى الله عليه وآله وسلم أطال في صلاة الكسوف إطالة طويلة، حتى إن بعض الصحابة مع قوتهم، ومحبتهم للخير جعل بعضهم يغشى عليه ويسقط من طول القيام، ففي حديث جابر بن عبدالله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سفت الشمس على عهد رسول الله صلى الله عليه وسلم في يوم شديد الحر، فصلى رسول الله صلى الله عليه وسلم بأصحابه، فأطال القيام حتى جعلوا يخر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انصرف النبي عليه الصلاة والسلام من صلاته وقد تجلت الشمس، مع أن كسوفها كان كلياً كما ذكره المؤرخون، وهذا يقتضي أن تبقى ثلاث ساعات أو نحوه والرسول صلى الله عليه وعلى آله وسلم يقرأ ويصلي، فقرأ قبل الركوع الأول نحواً من قراءة سورة البقرة، كما في حديث ابن عباس ـ رضي الله عنهما ـ، و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سجدت سجوداً قط كان أطول من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حديث أبي موسى رضي الله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قام النبي صلى الله عليه وسلم يخشى أن تكون الساعة، فأتى المسجد فصلى بأطول قيام وركوع وسجود رأيته قط يفع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 عليه الصلاة والسلام إني سأرحم الخلق، وأقصر وأخف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ذا أفعل السنة، فمن قدر على المتابعة فليتابع، ومن لم يقدر فليجلس ويكمل الصلاة جالساً، وإذا لم يستطع ولا الجلوس كما لو حصر ببول أو غائط فلينص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أن نترك السنة من أجل ضعف بعض المصلين، فهذا غير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ـذي يشرع من القرآن لصلاة الك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كسوف لا يشرع فيها قراءة سورة معينة، بل المشروع فيها الإطالة، لكن لو أتى مثلاً بسور فيها مواعظ كثيرة فالوقت مناسب، وكان بعض مشائخنا يستحب أن يقرأ سورة الإسراء، لأن فيها آيات مناسبة من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نَآ أَن نُّرْسِلَ بِٱلأَْيَـٰتِ إِلاَّ أَن كَذَّبَ بِهَا ٱلأَْوَّلُونَ وَءَاتَيْنَا ثَمُودَ ٱلنَّاقَةَ مُبْصِرَةً فَظَلَمُواْ بِهَا وَمَا نُرْسِلُ بِٱلأَْيَـٰتِ إِلاَّ تَخْوِيفً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م أنه يقرأ ما تيسر، ولكن يطيل القراءة، كما فعل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ـ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ـو الراجح في صفة صلاة الكسوف والخ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اجح في صفتها ما ثبت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حيح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حديث عائشة رضي الله ع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بي صلى الله عليه وسلم صلى ركعتين، في كل ركعة ركوعان وسجودان، وأطال فيهما في القراءة، والقيام، والقعود، والركوع، والسجود، ولكنه جعل كل ركعة أطول من التي بع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فاتـه الركوع لأول من الركعة الثانية 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فوته الركوع الأول من الركعة الثانية، أو الأولى تكون هذه الركعة قد فاتته، وإذا فاته الركوع الأول من الركعة الثانية؛ فقد فاتته صلاة الكسوف كلها مع الإمام، ولكنه إذاسلم الإمام يقوم فيأتي بركعتين في كل ركعة ركوعان وسجود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تشرع صلاة الكسوف والخسوف؟ إذا كان جزئياً ـ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دايته ـ أم إذا كان كليًّ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أى الكسوف ـ سواء كان كليًّا أو جزئيًّا ـ فإنه يفزع إلى الصلاة، ولا يتأخر؛ لأن النبي صلى الله عليه وسلم فعل ذلك حين رأى الكسوف وأمر به، ولا يشترط أن يبقى حتى يكمل؛ لأنه أمر غير معلوم؛ ولأن 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كسوف الجزئي والكلي، فينادى ل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جامعة؛ لتجمع الناس، والأفضل أن يكونوا في مساجد الجمعة؛ لأن ذلك أكثر للعدد، وأقرب للإجابة، ولهذا نص العلماء رحمهم الله على أنه يسن الاجتماع لصلاة الكسوف أو الخسوف في الجامع، ولا حرج أن يصلي كل حي في مسجده الخاص؛ لأن الأمر في هذا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ة من صلاة الك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ة من صلاة الكسوف متعددة الجوان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تثال أمر النبي صلى الله عليه وسلم، فلقد أمرنا أن نفزع إلى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تباع الرسول صلى الله عليه وسلم، فإن النبي صلى الله عليه وسلم قد صلا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ضرع إلى الله عز وجل؛ لأن هذا الكسوف، أو الخسوف يخوف الله به العباد من عقوبة انعقدت أسبابها، فيتضرع الناس لربهم عز وجل؛ لئلا تقع بهم هذه العقوبة التي أنذر الله الناس بها بواسطة الكسوف أو الخس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صلاة الكسوف والخسوف أذان وإقا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ا أذان ولا إقامة، بل ينادى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لاة جامعة؛ نداء مكرراً، بحيث يعلم الناس بهذا، فإن الشمس لما كسفت على عهد رسول الله صلى الله عليه وعلى آله وسلم نود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لاة جا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فاتتـه ركعة من صلاة الخسوف فكيف يقض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فاتته ركعة في صلاة الخسوف ف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سمعتم الإقامة فامشوا إلى الصلاة وعليكم السكينة والوقار، ولا تسرعوا، فما أدركتم فصلوا وما فاتكم فات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ذي فاتته ركعة من الخسوف يتمها على حسب ما صلاها الإمام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تم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سؤال يتفرع عليه سؤال أكثر إشكالاً عند كثير من الناس وهو فيمن فاته الركوع الأول في الرك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فاته الركوع الأول من الركعة فقد فاتته الركعة، وبعدما يسلم الإمام يقضي الركعة التي فاته ركوعها الأول كلها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ا فاتكم فأتم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سـن للإمام بعد الفراغ من صلاة الكسوف أن يخط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سن أن يخطب خطبة واحدة يذكر الناس، ويرقق قلوبهم، ويخوفهم من عذاب الله تعالى، ويحثهم على التوبة؛ لأن النبي صلى الله عليه وعلى آله وسلم لما انتهى من صلاة الكسوف قام فحمد الله وأثنى عليه بما هو أهله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عد؛ ثم وعظ الناس، وهذه صفات الخط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ـوز للإمام أن يصلي الكسوف مرتين متتاليتين لأنه أنهى صلاته الأولى والقمر مازال كاسف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عند أهل العلم أن صلاة الكسوف لا تكرر، ولكن ينبغي للإمام أن يلاحظ مدة الكسوف فيجعل الصلاة مناسبة، فإن كانت قصيرة قصر لصلاة، ويعلم هذا بما نسمع عنه الاۤن مما يقرر قبل حدوث الكسوف بأن الكسوف سيبدأ في الدقيقة كذا من الساعة كذا، إلى الدقيقة كذا في الساعة كذا، فينبغي للإمام أن يلاحظ ذلك، وإذا فرغت الصلاة قبل انجلاء الكسوف فليتشاغلوا بالدعاء والذكر حتى ينجلي، ثم إنه ينبغي للإمام إذا انتهى من صلاة الكسوف أن يعظ الناس اقتداء برسول الله صلى الله عليه وسلم، ولتكن موعظته موعظة واعظ يذكر فيها الجنة والنار، ويحذر من الأسباب التي توجب دخول ال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سفت الشمس وحال دونها سحاب، فشك في انجلائها، ماذا يفعل؟ هل يستمر في صلاته أم يقطع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شمس كاسفة وسط غيم؛ فالأصل بقاء الخسوف حتى يغلب على ظنه أنها قد انجلت، هذا إذا لم يكن معلوماً؛ حيث صار الناس في هذا الزمن يدرون متى يبتدىء الكسوف ومتى ينجلي، لكن مع ذلك لا يعمل به إذا لم يره، أما إذا رآه وكان قد علم أنه سيبقى ساعة أو ساعتين؛ فلا حرج من العمل بذلك؛ لأنه أمر أصبح يقيناً يدرك بالحساب، لكنه لو فرض أن غيمت السماء في ذلك اليوم، ولم يروا ا لكسوف؛ فإنهم لا يصلون صلاة الكسوف اعتماداً على ما قيل؛ لأن النبي صلى الله عليه وسلم علقه بالرؤ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خبر المصلين وهم أثناء صلاة الكسوف بأن القمر أو الشمس زال كسوفهما وانجلي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ى شخص دخل ووجد ناساً يصلون الكسوف، أو الخسوف أن يخبرهم أنه انجلى؛ لأن في ذلك إخباراً بزوال مقتضى الصلاة؛ فإن النبي صلى الله عليه وسلم أمر أن نصلي وندعوا حتى ينكش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ـذي يشرع للمصلين إذا أخبروا بانجلاء الكسوف هل يقطعون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مون صلاة الكسوف، أو الخسوف خفي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ليت صلاة الكسوف ولم تنجل الشمس؛ فهل تكرر صلاة الكسوف أم يشتغل بذكر الله؛ من قراءة القرآن وغي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كرر صلاة الكسوف إذا انتهت قبل الانجلاء، وإنما يصلي نوافل كالنوافل المعتادة، أو يدعو ويستغفر ويشتغل بالذكر حتى ينج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سفت الشمس بعد العصر فهل تصلى صلاة الك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سفت الشمس بعد العصر فتصلى صلاة الكسوف لعموم قول النبي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 ذلك فص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شمل كل وقت، ولأن كل صلاة لها سبب فإنها تصلى حيث وجد السبب، كما دلت عليه 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خسف القمر بعد صلاة الفجر فهل تصلى صلاة الخسو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صلى لما تقدم في الجواب السابق إلا إذا لم يبق على طلوع الشمس إلا قليلاً لأنه قد ذهب سلطان القمر حينئذ فلا يص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دث زلازل وصواعق ورياح شديدة خارجة عن العادة فهل يشرع لها 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ى شيخ الإسلام ابن تيمية ـ رحمه الله تعالى ـ أن يصلى لذلك، والعلم عند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خطبة صلاة الكسوف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7/014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الهدى ودين الحق، رحمة للعالمين، وقدوة للعاملين، وحجة على من أرسله إليهم أجمعين، فبلغ الرسالة، وأدى الأمانة، ونصح الأمة، وجاهد في الله حق جهاده بأنواع الجهاد المختلفة، بالمال، والبدن، والعلم والسلاح، وترك أمته على محجة بيضاء ليلها كنهارها لا يزيغ عنها إلا هالك، وقيض الله له خير أهل الأرض منذ خلق آدم بعد النبيين عليهم الصلاة والسلام، فتلقوا رسالته وأدوها إلى أمته صافية خالصة في كتاب الله، وفيما صح عن رسول الله صلى الله عليه وسلم،أرسله الله تعالى على حين فترة من الرسل بعد أن نظر الله تعالى إلى أهل الأرض فمقتهم ـ أبغضهم أشد البغض ـ إلا بقيًّا من أهل الكتاب، بعثه الله في زمن جاهلية جهلاً، لا يعرفون حقًّا للخالق، ولا رحمة بالمخلوق، لقد كان من قصص هؤلاء الجاهليين أن الواحد منهم يعبد الشجر والحجر، يخبت إليه وينيب إليه كما ينيب ويخبت لرب العالمين، حتى كان الواحد منهم يصنع التمثال من التمر ويعبده، فإذا جاع أكله، يا لها من عقول ما أسفهها وأضلها، وكان من جملة ما يعتقدونه أنه إذا كسفت الشمس أو خسف القمر لا يكون ذلك إلا لموت عظيم فقدر الله عز وجل بحكمته وعزته ورحمته أنه في اليوم التاسع والعشرين من شهر شوال سنة عشر من الهجرة مات إبراهيم بن محمد رسول الله صلى الله عليه وسلم، ورضي عن ابنه إبراهيم، مات في ذلك اليوم في التاسع والعشرين من شهر شوال سنة عشر من الهجرة، فقال الناس بناء على العقيدة السابق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سفت الشمس لموت إبراهيم، ولكن محمداً رسول الله صلى الله عليه وسلم لما كسفت الشمس حين ارتفعت قدر رمح في أول النهار وصارت كأنها قطعة نحاس كسوفاً كليًّا، خرج النبي صلى الله عليه وسلم فزعاً يجر رداءه بعد أن لحقوه به عليه الصلاة والسلام، وأمر فنودي في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جامعة، فاجتمع المسلمون على رسولهم محمد صلى الله عليه وسلم ما بين رجال ونساء فصلى بهم تلك الصلاة الطويلة الغريبة التي ليس لها نظير في الصلوات، صلى بهم عليه الصلاة والسلام صلاة طويلة، حتى إن منهم من سقط مغشياً عليه من طول القيام، ورسول الله صلى الله عليه وسلم قائم في مقامه يتلو كتاب الله يخبت إلى الله عز وجل؛ لأن هذه آية عظيمة يخوف الله بها العباد، وينذرهم من سخط انعقدت أسبابه، لأن هذا إنذار من الله سبحانه وتعالى لعباده كما قال من لا ينطق عن الهوى، 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شمس والقمر آيتان من آيات الله يخوف الله بهما عباده لا ينكسفان لموت أحد ولا لحي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في الأرض حتى تتغير له الأفل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تنكسف الشمس أو القمر لموته أو حي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ن تنكسف الشمس والقمر لموت أحد ولا لحياته، ولكن من حكمة الله أن الشمس كسفت في ذلك اليوم الذي مات فيه ابن رسول الله صلى الله عليه وسلم ليتبين للناس أن الشمس لا تنكسف لموت أحد ولا لحياته، ثم إن الرسول صلى الله عليه وسلم في تلك الصلاة العظيمة، وذلك القيام الطويل، والركوع والسجود الطويلين، والقيام بعد الركوع، والقعود بين السجدتين الطويلين، عرضت عليه وهو قائم الجنة والنار، حتى رآه الصحابة يتقدم ليأخذ عنقوداً من الجنة، ولكن لم يكن له ذلك لحكمة أرادها الله، 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تناولته لأكلتم منه ما بقيت 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رأوه صلى الله عليه وسلم تأخر وهو في صلاته حين عرضت عليه النار فخاف من لفحها صلوات الله وسلامه عليه، ورأى فيها من يعذب، كل ذلك حق اليقين، رآه صلوات الله وسلامه عليه من شدة الأمر الذي نزل، ولما فرغ من الصلاة خطب خطبة عظيمة بليغة، ف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مة محمد، والله ما من أحد أغير من الله أن يزني عبده أو تزني أمته، يا أمة محمد لو تعلمون ما أعلم لضحكتم قليلاً ولبكيتم كثي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ما تلذذتم بالنساء على الفرش، ولخرجتم إلى الصعدات تجأرون إلى ا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قال عليه الصلاة والسلام، وتأملوا أيها الأخوة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أحد أغير من الله أن يزني عبده أو تزني أ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تبين لكم أن الزنا من أكبر أسباب عقاب الله، وغضب الله الذي ينذر الله العباد منه في هذا الكسوف والخسوف، وإننا في هذا العصر أيها المسلمون كما نشاهد الكسوفات كثيرة، والخسوفات كثيرة، وما ذاك إلا من أجل كثرة الذنوب، ولاسيما الزنا والدعارة وأسبابهما، من وسائل الإعلام المقروءة، والمسموعة، والمشاهدة، تلك الوسائل التي ضل فيها كثير من الناس، والتي خدعنا بها أعدائنا؛ لأنهم يعلمون أن الأمة الإسلامية إذا لم يكن لها هم إلا بطنها وفرجها فإنها تضيع وتبقى هائمة على وجهها، لا يخاف منها أحد، لكن لو أن الأمة الإسلامية أخذت بتعاليم الدين وأخذت بجدية الدين، وأخذت بالعمل المثمر النافع لهابها أعدائها، ولقد قدم أبو سفيان إلى الشام لتجارته بين صلح الحديبية وفتح مكة، ولما سمع بهم هرقل وكان رجلاً ذكيًّا وليس بعاقل لكنه ذكي لما سمع بهم دعاهم ليسألهم عن نبينا صلى الله عليه وسلم، عما يدعو إليه، وعن سيرته، وعن أتباعه، فجعل يسأل أبا سفيان أسئلة عارف بالنبوات، فسأله عن نبينا صلى الله عليه وسلم عن دعوته وخلقه، وسيرته، وأصحابه، ثم قال بعد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كان ما تقوله حقًّا فسيملك ما تحت قدمي هاتين، ولو أرجو أن أخلص إليه لتجشمت لقاءه، ولو كنت عنده لغسلت قدم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يقوله؟ يقوله هرقل ملك الروم التي تعتبر في ذلك اليوم أعظم دولة،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كان حقًّا ما تقوله فسيملك ما تحت قدمي ها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خرج أبو سفيان قال لأصح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أمِرَ أمْرُ ابنِ أبي كَبْشَة ـ يعني النبي صلى الله عليه وسلم ـ لأنهم يكنونه بهذه الكنية تعييراً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قد أمِرَ أمْرُ ابنِ أبي كبشَةَ إنه ليخافه ملك بني الأص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حيح عظم أمر النبي صلى الله عليه وسلم حيث كان يخافه ملك بني الأصفر ملك الروم، ومع هذا لم تمض إلا سنوات غير كثيرة حتى ملكت أمة محمد صلى الله عليه وسلم ما تحت قدمي هرقل، ملكت ذلك بدين محمد صلى الله عليه وسلم لا بقوتها، ولا بعروبتها، ولا بقوميتها، ولا بجعاجعها، ولا بكلامها الكثير الطويل العريض الذي لا يجدي شيئاً، إنما ملكت ذلك بقوتها وإيمانها، وكونها تقاتل في سبيل الله، لا تقاتل لقومية عربية، ولا لقومية فارسية، ولا لقومية رومية، وإنما تقاتل لتكون كلمة الله هي العليا، فما مضى إلا زمن يسير حتى سقطت عروش ملوك الفرس، وملوك الروم ولله الحمد، ووالله ما كان بالأمس ليكونن اليوم لو رجعنا إلى ديننا حقيقة، لو رجعنا رعاة ورعية إلى ديننا حقيقة لملكنا ما تحت أقدام هؤلاء الكفرة ورؤسائهم، ولكن مع الأسف هم يخوفوننا بقوتهم المادية، ونحن نخاف ولكن يقو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ذَٰلِكُمُ ٱلشَّيْطَـٰنُ يُخَوِّفُ أَوْلِيَاءَهُ فَلاَ تَخَافُوهُمْ وَخَافُونِ إِن كُنتُمْ مُّؤْمِ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سبحانه وتعالى أن يعيد للأمة الإسلامية مجدها، والواقع أننا ولله الحمد مستبشرون بما حصل من اليقظة لشباب المسلمين، ولا شك أن هذه بشرى وهي بحول الله من بشائر النصر، ولكن يجب علينا أن تكون مسيرتنا مسيرة تؤدة وحكمة وتأني، وأن لا نجابه مجابهة تؤدي إلى قمع هذه اليقظة وإلى إماتتها، أو إنامتها، يجب أن نكون متحركين ولكن بهدوء وحكمة، وأنا أجزم وأنتم كذلك تجزمون أنه إذا عرض الإسلام بمعناه الحقيقي إذا عرض على أي إنسان فإنه سيقبله؛ لأن الإسلام دين الفطرة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طْرَةَ ٱللَّهِ ٱلَّتِى فَطَرَ ٱلنَّاسَ عَلَيْهَا لاَ تَبْدِيلَ لِخَلْقِ ٱللَّهِ ذَلِكَ ٱلدِّينُ ٱلْقَيِّمُ وَلَـٰكِنَّ أَكْثَرَ ٱلنَّاسِ لاَ يَعْلَمُونَ عَلَيْهَا لاَ تَبْدِيلَ لِخَلْقِ ٱللَّهِ ذَلِكَ ٱلدِّينُ ٱلْقَيِّمُ وَلَـٰكِنَّ أَكْثَرَ ٱلنَّاسِ لاَ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قد يشوه الإسلام بعض من يعرضه ويأتي بالعنف أمام أناس جهلاء، وهم وإن كانوا ذوي علم، لكنهم في الحقيقة جهلة عندهم جهالة لا جهل، سفاهة لا حلم، لكن إذا عرض عليهم الإسلام عرضاً مطمئناً هادئاً فسوف يكون له أثره، أما الكلام وكثرة الكلام بلا عمل، وبلا فائدة فإنها ضرر محض تخدير في الواقع، هي تخدير وليست تقدماً، وليست حركة، إنما المسلمون اليوم بحاجة إلى أن يتحركوا، وإذا قاموا لله فإن الله تعالى ينصرهم، وإذا نصرهم الله فلا غالب لهم أبد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يٰأَيُّهَا ٱلَّذِينَ ءَامَنُوۤاْ إِن تَنصُرُواْ ٱللَّهَ يَنصُرْكُمْ وَيُثَبِّتْ أَقْدَامَ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ٱلَّذِينَ كَفَرُواْ فَتَعْساً لَّهُمْ وَأَضَلَّ أَعْمَـٰ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ساً أي خيبة وخسارة، فعملهم ضال ضائع لا فائدة منه، لكن بشرط أن يكون أمامهم مسلمون حقيقة، تصدق أفعالهم أقوالهم، أسأل الله تعالى أن ينصر دينه، وأن ينصر دينه بنا، وأسأله سبحانه وتعالى أن يقينا أسباب سخطه وعقابه، وأن يجعلنا ممن يتعظون بآياته إنه الجواد الكريم، والحمد لله رب العالمين، وصلى الله وسلم على نبينا محمد وعلى آله وأصحا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خطبة صلاة الكسوف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5/814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وخليله وأمينه على وحيه، أرسله الله تعالى بين يدي الساعة بشيراً ونذيراً، وداعياً إلى الله بإذنه، وسراجاً منيراً، فبلغ الرسالة، وأدى الأمانة، ونصح الأمة، وجاهد في الله حق جهاده، فصلوات الله وسلامه عليه، وعلى آله وأصحابه، ومن تبعهم بإحسان إلى يوم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سأل الله في هذه الساعة العظيمة أن يجعلني وإياكم من أتباعه، ومن أنصار دينه، وممن يحشرون في زمرته إنه على كل شيء قد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ها الإخ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سفت الشمس في عهد النبي صلى الله عليه وعلى آله وسلم كسوفاً كلياً في التاسع والعشرين من شهر شوال من السنة العاشرة من الهجرة، وكان ذلك اليوم هو اليوم الذي توفي فيه إبراهيم ابن النبي صلى الله عليه وسلم، وكان عند أهل الجاهلية عقيدة فاسدة أن الشمس والقمر ينخسفان إذا مات عظيم، أو ولد عظيم، ولما كسفت خرج النبي صلى الله عليه وسلم فزعاً يجر ردائه، فأمر المنادي ينا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جامعة، فاجتمع المسلمون ذكوراً وإناثاً فصلى بهم صلوات الله وسلامه عليه صلاة لا نظير لها في الشريعة الإسلامية، صلاها كما صليناها الاۤن، ركعتين في كل ركعة ركوعان، وأطال فيها إطالة عظيمة حتى كان بعض الصحابة يسقطون من طول القيام، وهو صلى الله عليه وسلم ثابت، عرضت عليه الجنة، وعرضت عليه النار، ورأى أهلها يعذبون فيها، ولم ير منظراً أفظع من ذلك المنظر في ذلك اليوم؛ لأن كسوف الشمس والقمر ليس بالأمر الهين، إنه منذر بعقوبة من الله عز وجل، فلما فرغ من صلاته صلوات الله وسلامه عليه قام في الناس فخطب خطبة عظيمة بليغة، قال في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شمس والقمر آيتان من آيات الله، يخوف الله بهما عباده، وإنهما لا ينكسفان لموت أحد ولا لحياته، فإذا رأيتموهما فافزعوا إلى ذكر الله، وكبروا، واستغفروا، وتصدقوا، وصل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بل أمر بالعتق، وهذا مما يدل على أنه حدث عظيم، وأنه ليس كما يظن الجاهلون مجرد حدث طبيعي، لا والله، هو لا شك أن له أسباباً طبيعية، لكن الذي خلق هذه الأسباب هو الله عز وجل، هو الذي خلق هذه الأسباب يخوف عباده حتى يرجعوا إلى ربهم عز وجل للقيام بطاعته وترك معاصيه، ونص النبي صلى الله عليه وسلم في هذه الخطبة على أمر وقع فيه الكثير من الناس اليوم إلا من شاء الله ألا وهو الزنى،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مة محمد، والله ما من أحد أغير من الله من أن يزني عبده أو تزني أ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زنى يوجد الاۤن في بعض البلاد الإسلامية علناً، تعرض النساء الفتيات أنفسهن على الراغبين في الزنى، بل بلغنا أنه يعمل بالفتيان عمل قوم لوط، نسأل الله العافية، هذا وإن لم يكن موجوداً في بلادنا ولله الحمد، لكن وسائله موجو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علام الخبيث، الصحف الخبيثة، المجلات الخبيثة، الجرائد الخبيثة ترد إلى بلادنا من كل فج وفي كل حين، فيها مما يغضب الله عز وجل، ومما لا يرضى به العاقل فضلاً عن المؤمن، نسأل الله تبارك وتعالى أن يكفينا شره إنه كل كل شيء قد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ائل الإعلام هدمت الأخلاق، لقد قيل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شاهد في بعض القنوات الفضائية، يشاهد ركوب الرجل على المرأة علناً عراة، أترون شيئاً أقبح من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قبح من هذا، ولذلك يا أخوان يجب أن نتعاون على القضاء على هذه الفتنة؛ لأنها والله إذا انتشرت بين فتياتنا وفتياننا فستنقلب الأمة إلى أمة بهيمية، أعداؤكم الكفار من اليهود والنصارى الذين بعضهم أولياء بعض لا يدعونكم إلى عبادة غير الله، لا يقولون اعبدوا اللات، اعبدوا العزى، اعبدوا مناة، اعبدوا هبل، لكن يدعونكم بهذه الوسائل الخبيثة التي تدمر أخلاقكم، وإذا دمرت الأخلاق دمرت عقائدكم؛ لأن الإنسان يصبح بهيميًّا ليس له إلا شهوة فرجه وبطنه، وهم أذكياء عندهم دراسة، درسوا علم النفس، ودرسوا علم الأخلاق، يعرفون ما لا تعرفون من هذه الأمور، إنهم يشعلون الشرر فتكون سعيراً، ولكن مع الأسف أن بعضنا عنده من الغباوة، وعنده من الجهل، وعنده من ضعف الإيمان، وعنده ضعف في الشخصية مما جعله ذنباً لهؤلاء المستعمرين، وهم لم يستعمروا بلادنا استعماراً بالسلاح، ولكن استعمروا القلوب، وهذه من الأمور ـ أعني تولي مثل هؤلاء ـ من الأمور التي يعاقب عليها والتي ربما تكون من أسباب هذا الخسوف الكلي العظيم إنذاراً من الله عز وجل أن نستمر في معصيته وأن نغف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ا إخو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إسلام دين بارز يجب أن تكون له حريته، وأن لا يكون هذا خاضع لغي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قُلْ هَـٰذِهِ سَبِيلِىۤ أَدْعُو إِلَىٰ ٱللَّهِ عَلَىٰ بَصِيرَةٍ أَنَاْ وَمَنِ ٱتَّبَعَنِى وَسُبْحَانَ ٱللَّهِ وَمَآ أَنَاْ مِنَ ٱلْمُشْرِ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ي أوصيكم بإقام الصلاة، وإيتاء الزكاة، ومراعاة الأولاد وتأديبهم تأديباً حسناً؛ لأنه مسؤول عنهم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قُوۤاْ أَنفُسَكُمْ وَأَهْلِيكُمْ نَاراً وَقُودُهَا ٱلنَّاسُ وَٱلْحِجَارَةُ عَلَيْهَا مَلَـٰئِكَةٌ غِلاَظٌ شِدَادٌ لاَّ يَعْصُونَ ٱللَّهَ مَآ أَمَرَهُمْ وَيَفْعَلُونَ مَا يُؤْمَ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رجل راع في أهله ومسؤول عن رع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ظروا إلى أولادكم هل عندهم مجلات خليعة؟ هل يشاهدون أشياء غير طيبة؟ ماذا يعملون؟ من عنده شيء من هذه المجلات، أو الصحف التي فيها ما يحلل الأخلاق، ويفسد الأفكار فعليه أن يقوم بإحراقها وأن يشوه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سأل الله لي ولكم السلامة، وأن يجعل أفعالنا خيراً من أقوالنا، وقلوبنا خيراً من ظواهرنا، إنه على كل شيء قدير، والحمد لله رب العالمين، وصلى الله وسلم على نبيه محمد وآله وأصحابه أج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فر الله لنا ول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خطبة في صلاة الكسوف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مد لله الملك القهار، العظيم الجبار، خلق الشمس والقمر، وسخر الليل والنهار، وأجرى بقدرته السحاب يحمل بحار الأمطار، فسبحانه من إله عظيم خضعت له الرقاب، ولانت لقوته الصعاب، توعد بالعقوبة من خرج عن طاع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لَوْ يُؤَاخِذُ ٱللَّهُ ٱلنَّاسَ بِمَا كَسَبُواْ مَا تَرَكَ عَلَىٰ ظَهْرِهَا مِن دَآبَّةٍ وَلَـٰكِن يُؤَخِّرُهُمْ إِلَىٰ أَجَلٍ مُّسَمًّى فَإِذَا جَآءَ أَجَلُهُمْ فَإِنَّ ٱللَّهَ كَانَ بِعِبَادِهِ بَصِ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شهد أن لا إله إلا الله وحده لا شريك له، وأشهد أن محمد عبده ورسوله صلى الله عليه، وعلى آله، وأصحابه، والتابعين لهم بإحس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ا الناس اتقوا الله واشكروه على ما سخر لكم من مخلوقاته، فلقد سخر لكم ما في السموات وما في الأرض جميعاً م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لَّهُ ٱلَّذِى خَلَقَ ٱلسَّمَـٰوَٰتِ وَٱلأَْرْضَ وَأَنزَلَ مِنَ ٱلسَّمَآءِ مَآءً فَأَخْرَجَ بِهِ مِنَ ٱلثَّمَرَاتِ رِزْقًا لَّكُمْ وَسَخَّرَ لَكُمُ ٱلْفُلْكَ لِتَجْرِىَ فِى ٱلْبَحْرِ بِأَمْرِهِ وَسَخَّرَ لَكُمُ ٱلأَنْهَـٰ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خَّر لَكُمُ ٱلشَّمْسَ وَٱلْقَمَرَ دَآئِبَينَ وَسَخَّرَ لَكُمُ ٱلَّيْلَ وَٱلنَّهَ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آتَاكُم مِّن كُلِّ مَا سَأَلْتُمُوهُ وَإِن تَعُدُّواْ نِعْمَةَ ٱللَّهِ لاَ تُحْصُوهَا إِنَّ ٱلإنْسَانَ لَظَلُومٌ كَفَّ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خر لكم الشمس والقمر دائبين لتعلموا بمنازل القمر عدد السنين والحساب، ولتتنوع الثمار بمنازل الشمس بحسب الفصول والأز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خرهما يسيران بنظام بديع، وسير سري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ٱلشَّمْسُ وَٱلْقَمَرُ بِحُسْبَانٍ وَٱلْقَمَرُ بِحُسْبَ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ختلفان علواً ولا نزولاً، ولا ينحرفان يميناً ولا شمالاً، ولا يتغيران تقدماً ولا تأخراً عما قدر الله تعالى لهما في 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نْعَ ٱللَّهِ ٱلَّذِىۤ أَتْقَنَ كُلَّ شَىْءٍ إِنَّهُ خَبِيرٌ بِمَا تَفْعَ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شمس والقمر آيتان من آيات الله الدالة على كمال علمه وقدرته، وبالغ حكمته، وواسع رحمته، آيتان من آياته في عظمهما، آيتان من آياته في نورهما وإضاءته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شَّمْسُ تَجْرِى لِمُسْتَقَرٍّ لَّهَـا ذَلِكَ تَقْدِيرُ ٱلْعَزِيزِ ٱلْ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ٱلْقَمَرَ قَدَّرْنَـٰهُ مَنَازِلَ حَتَّىٰ عَادَ كَٱلعُرجُونِ ٱلْقَدِ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ٱلشَّمْسُ يَنبَغِى لَهَآ أَن تدْرِكَ ٱلقَمَرَ وَلاَ ٱلَّيْلُ سَابِقُ ٱلنَّهَارِ وَكُلٌّ فِى فَلَكٍ يَسْبَحُ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أرجف الماديون بصانعي الأقمار الصناعية وعظموها وأنزلوهم المنزلة العالية مع حقارة ما صنعوا، وخلله، وتلفه، وغفلوا عن تعظيم من خلق صانعي هذه الأقمار، وعلمهم كيف يصنعونها، وخلق لهم موادها ويسرها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فلوا عن تعظيم من خلق الشمس والقمر دائبين آناء الليل والنار، وأعرضوا عن التفكر فيما فيهما من القدرة العظيمة، والحكمة البالغة لذوي العقول والأبص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ن الشمس والقمر آيتان من آيات الله، مخلوقان من مخلوقات الله، ينجليان بأمره وينكسفان بأمره، فإذا أراد الله تعالى أن يخوف عباده من عاقبة معاصيهم ومخالفاتهم كسفهما باختفاء ضوئهما كله أو بعضه، إنذاراً للعباد، وتذكيراً لهم لعلهم يحدثون توبة، فيقومون بما يجب عليهم من أوامر ربهم، ويبعدون عما حرم عليهم من نواهي الله عز وجل، ولذلك كثر الكسوف في هذا العصر فلا تكاد تمضي السنة حتى يحدث كسوف في الشمس، أو القمر، أو فيهما جميعاً، وذلك لكثرة المعاصي والفتن في هذا الزمن، فلقد انغمس أكثر الناس في شهوات الدنيا ونسوا أهوال الاۤخرة، وأترفوا أبدانهم، وأتلفوا أديانهم، أقبلوا على الأمور المادية المحسوسة، وأعرضوا عن الأمور الغيبية الموعودة التي هي المصير الحتمي والغاية الأكي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وَيْلٌ لِّلَّذِينَ كَفَرُواْ مِن يَوْمِهِمُ ٱلَّذِى يُوعَدُ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ها الناس إن كثيراً من أهل هذا العصر تهاونوا بأمر الكسوف فلم يقيموا له وزناً، ولم يحرك منهم ساكناً، وما ذاك إلا لضعف إيمانهم وجهلهم بما جاء عن رسول الله صلى الله عليه وسلم، واعتمادهم على ما علم من أسباب الكسوف الطبيعية، وغفلتهم عن الأسباب الشرعية، والحكمة البالغة التي من أجلها يحدث الله الكسوف بأسبابه الطبي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سوف له أسباب طبيعية يقرّ بها المؤمنون والكافرون، وله أسباب شرعية يقر بها المؤمنون، وينكرها الكافرون، ويتهاون بها ضعيفوا الإيمان فلا يقومون بما أمرهم به رسول الله صلى الله عليه وسلم من الفزع إلى الصلاة، والذكر، والدعاء، والاستغفار، والصدقة، والعت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كسفت الشمس في عهد النبي صلى الله عليه وسلم مرة واحدة في آخر حياته في السنة العاشرة من الهجرة حين مات ابنه إبراهيم رضي الله عنه، بعد أن ارتفعت بمقدار رمحين، أو ثلاثة من الأفق وذلك في يوم شديد الحر، فقام النبي صلى الله عليه وسلم فزعاً إلى المسجد، وأمر منادياً ينا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جامعة، فاجتمع الناس في المسجد رجالاً ونساء، فقام فيهم النبي صلى الله عليه وسلم وصفوا خلفه، فكبر وقرأ الفاتحة وسورة طويلة بقدر سورة البقرة، يجهر بقراءته، ثم ركع ركوعاً طويلاً جداً، ثم رفع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الله لمن حمده، ربنا ولك الحمد، ثم قرأ الفاتحة وسورة طويلة، لكنها أقصر من الأولى، ثم ركع ركوعاً طويلاً دون الأول، ثم رفع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الله لمن حمده، ربنا ولك الحمد، وقام قياماً طويلاً نحو ركوعه، ثم سجد سجوداً طويلاً جداً نحواً من ركوعه، ثم رفع وجلس جلوساً طويلاً، ثم سجد سجوداً طويلاً، ثم قام إلى الركعة الثانية فصنع مثل ما صنع، لكنها دونها في القراءة، والركوع، والسجود والقيام، ثم تشهد وسلم، وقد تجلت الشمس، ثم خطب خطبة عظيمة بليغة، فحمد الله وأثنى عليه بما هو أهله،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بعد، فإن الشمس والقمر آيتان من آيات الله، يخوف الله بهما عباده فينظر من يحدث منهم توبة، وإنهما لا ينكسفان لموت أحد ولا لحياته، فإذا رأيتم ذلك فافزعوا إلى الصلاة، وإلى ذكر الله، ودعائه، واستغفا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ادعوا الله، وكبروا، وتصدقوا، وصلوا حتى يفرج الله عن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تى ينجل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مة محمد والله ما من أحد أغير من الله أن يزني عبده، أو تزني أمته، يا أمة محمد لو تعلمون ما أعلم لضحكتم قليلاً ولبكيتم كثي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يم الله ـ يعني والله ـ لقد رأيت منذ قمت أصلي ما أنتم لاقوه من أمر دنياكم وآخرتكم، ما من شيء لم أكن رأيته إلا رأيته في مقامي هذا، حتى الجنة والنار، رأيت النار يحطم بعضها بعضاً، فلم أر كاليوم منظراً قط أفظع، ورأيت فيها عمرو بن لحي الخزاعي يجر قُصبه ـ يعني أمعاءه ـ ورأيت فيها امرأة تعذب في هرة لها، ربطتها فلم تطعمها، ولم تدعها تأكل من خشاش الأرض، ولقد أوحي إلي أنكم تفتنون في قبوركم كفتنة الدجال، يؤتى أحدكم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عِلمُك بهذا الرجل، فأما المؤمن، أو الموقن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رسول الله جاءنا بالبينات والهدى فأجبنا وآمنا واتبعنا،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م صالحاً، فقد علمنا إن كنت لموقناً، وأما المنافق أو المرتاب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 سمعت الناس يقولون شيئاً فقل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ذكر الدجال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ن تروا ذلك حتى تروا أموراً يتفاقم شأنها في أنفسكم، وتساءلون بينكم هل كان نبيكم ذكر لكم منها ذكرا؟ وحتى تزول جبال عن مرات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ها المسل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زع النبي صلى الله عليه وسلم للكسوف، وصلاته هذه الصلاة، وعرض الجنة والنار عليه فيها، ورؤيته لكل ما نحن لاقوه من أمر الدنيا والاۤخرة، ورؤيته الأمة تفتن في قبورها، وخطبته هذه الخطبة البليغة، وأمره أمته إذا رأوا كسوف الشمس أو القمر أن يفزعوا إلى الصلاة، والذكر، والدعاء، والاستغفار، والتكبير، والصدقة، بل أمر بالعتق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 هذه لتدل على عظم الكسوف، وأن صلاة الكسوف مؤكدة جداً، حتى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واجبة، وإن من لم يصلها فهو آثم، فصلوا أيها المسلمون رجالاً ونساء عند كسوف الشمس أو القمر كما صلى نبيكم صلى الله عليه وسلم ركعتين، في كل ركعة ركوعان وسجودان بقراءة جه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فاتته الصلاة مع الجماعة فليقضها على صفتها، ومن دخل مع الإمام قبل الركوع الأول فقد أدرك الركعة، ومن فاته الركوع الأول فقد فاتته الركعة لأن الركوع الثاني لا تدرك به الرك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ني الله وإيكم لتعظيمه والخوف منه، ورزقنا الاعتبار بآياته، والانتفاع بها،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قول قولي هذا وأستغفر الله لي ول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tl w:val="true"/>
        </w:rPr>
        <w:t xml:space="preserve"> </w:t>
      </w:r>
    </w:p>
    <w:tbl>
      <w:tblPr>
        <w:bidiVisual w:val="true"/>
        <w:tblW w:w="5000" w:type="pct"/>
        <w:jc w:val="center"/>
        <w:tblInd w:w="0" w:type="dxa"/>
        <w:tblLayout w:type="fixed"/>
        <w:tblCellMar>
          <w:top w:w="15" w:type="dxa"/>
          <w:left w:w="15" w:type="dxa"/>
          <w:bottom w:w="15" w:type="dxa"/>
          <w:right w:w="15" w:type="dxa"/>
        </w:tblCellMar>
      </w:tblPr>
      <w:tblGrid>
        <w:gridCol w:w="3272"/>
        <w:gridCol w:w="3539"/>
        <w:gridCol w:w="2827"/>
      </w:tblGrid>
      <w:tr>
        <w:trPr/>
        <w:tc>
          <w:tcPr>
            <w:tcW w:w="3272"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دس عشر</w:t>
            </w:r>
          </w:p>
        </w:tc>
        <w:tc>
          <w:tcPr>
            <w:tcW w:w="3539"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صلاة الاستسقاء</w:t>
            </w:r>
          </w:p>
        </w:tc>
        <w:tc>
          <w:tcPr>
            <w:tcW w:w="2827"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صلاة الاستسقاء</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تشرع صلاة الاستسقاء؟ وما الحكم إذا أعلن عن إقامة صلاة الاستسقاء ثم نزل المطر في بعض مناطق المملكة؟ وما الذي يقلب هل هو الرداء والبشت؟ وهل الغترة والشماغ مثل ذلك؟ وبعض الناس يخرج قالباً المشلح فما حكم ذلك؟ وهل من السنة إخراج صدقة وصيام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صلاة الاستسقاء فإنها تشرع إذا تأخر المطر وتضرر الناس بذلك كما فعل النبي صلى الله عليه وعلى آله وسلم، وإذا نزل المطر في مناطق دون أخرى فيكون استسقاؤنا بالنسبة لإخواننا الذين لم يصبهم المطر، لكن لو أصاب المملكة كلها قبل يوم الإثنين فإن الصلاة لا تشرع حينئذ وتلغى كما قال العلماء ـ رحمهم 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سُقوا قبل خروجهم شكروا الله، وسألوه المزيد من فضله، ولا يقيمون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بالنسبة لما يقلب فالذي ورد هو قلب الرداء؛ لحديث عبدالله بن ز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النبي صلى الله عليه وسلم استسقى فقلب رداء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له البشت والعباءة للمرأة، لكن المرأة إذا كان المسجد مكشوفاً وكان تحت العباءة ثياب تلفت النظر، فأخشى أنه في حال قيامها لتقلب العباءة تظهر هذه الثياب وتكون مفسدة أكبر من المصلحة فلا تقل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لب الغترة والشماغ، فلا أظن هذا مشروعاً، لأنه لم يرد أن العمامة تُقلب، والغترة والشماغ بمنزلة العمامة، لكن هل يقلب الكوت إذا كان عليه كوت؟ في نفسي من هذا شيء، والظاهر أنه لا يقلبها، ولا يلزمه أن يلبس شيئاً أيضاً من أجل أن يقلبه، يعني يخرج على طبيع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يفعله بعض الناس يخرج قالباً مشلحه، يقلب المشلح من أجل إذا قلبه وقت الاستسقاء يرجع عادياً، هذا لا حاجة إليه، يبقى على ما هو عليه، وإذا قلبه عند الاستسقاء فإنه سوف يعيده على حاله إذا نزعه مع ثيابه، يعني تبقى حتى يدخل إلى البلد لا ي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استسقاء ف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نبغي أن يقدم بين يدي الاستسقاء صدقة، وزاد بعضهم أنه ينبغي أن يصوم ذلك اليوم، لكنه ليس في هذا سنة بالنسبة للصوم أن الإنسان يخرج صائم لكن من كان يعتاد أن يصوم الاثنين فهذا طيب، يصوم الاثنين ويجمع بين هذا وهذا، وينبغي أن يخرج بخشوع وخضوع وتضرع خروج المستكين لله ـ عز وجل ـ المفتقر إليه الراجي فضله، فإن ذلك أقرب إلى الإجابة؛ لحديث عبدالله بن عباس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رسول الله صلى الله عليه وسلم خرج متبذلاً متواضعاً متضرعاً حتى أتى المص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بعض العلماء أنه ينبغي أن يخرج معه الصبيان والعجائز والشيوخ؛ لأن هؤلاء أقرب إلى الإجابة، وبعضهم قال يخرج أيضاً بالبهائم الغنم والبقر يجعلها حوله، لكن كل هذا لم ترد به السنة، وما لم ترد به السنة فالأولى تركه، كان الناس يخرجون على عادتهم الشيخ، والكبير، والصغ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ناس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لم تستغيثوا لنزل الم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قول الشيخ في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ي إني أخشى على قائله من خطر عظيم، فإن 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قَالَ رَبُّكُـمْ ٱدْعُونِىۤ أَسْتَجِبْ لَكُمْ إِنَّ ٱلَّذِينَ يَسْتَكْبِرُونَ عَنْ عِبَادَتِى سَيَدْخُلُونَ جَهَنَّمَ دَٰخِ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سبحانه وتعالى حكيم قد يؤخر فضله ليعلم الناس شدة افتقارهم إليه، وأنه لا ملجأ من الله إلا إليه، ويجعل سبب نزول المطر هو دعاء الناس، وإذا دعاء الناس ولم يمطروا فلله تعالى حكمة، فهو سبحانه وتعالى أعلم وأحكم وأرحم بعباده منهم بأنفسهم، فكثيراً ما يدعو الإنسان بشيء ولا يحصل، ثم يدعو ولا يحصل، ثم يدعو ولا يحصل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ستجاب لأحدكم ما لم يعجل، يقول دعوت فلم يستجب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يستحسر ويدع الدعاء والعياذ بالله، مع أن الإنسان الداعي على كل حال رابح، بل جاء في الحديث عن النبي عليه الصلاة والسلام أن من دعا يحصل له إحدى ثلاث خص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ستجاب له، وإما أن يصرف عنه من السوء ما هو أعظم، وإما أن تدخر له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ي أوجه نصيحتي إلى الأخ القائل لتلك العبارة أن يتوب إلى الله عز وجل، فإن هذا ذنب عظيم مضاد لأمر الله تعالى بالدعاء ومحادة 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صفة صلاة الاستسقاء؟ وهل لها خطبة واحدة فقط؟ وهل تقدم الخطبة على الصلاة أو تقدم الصلاة على الخطبة؟ وإذا فاتت صلاة الاستسقاء والعيدين هل تقضى؟ وإذا فاتته ركعة فهل يقضي التكبيرات أم لا؟ وبالنسبة للأئمة الذين لا يطلبون من المأمومين تسوية الصفوف فما نصيحتكم لهم؟ وما حكم قول الإم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ستقيم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يأتي في مناسبة طيبة لأنه صادف اليوم الذي أقمنا فيه صلاة الاستسقاء، والاستسقاء هو طلب السقيا، وطلب السقيا يكون على أوجه كثيرة، قد تستسقي وأنت في السجود، وقد تستسقي وأنت في مجلس أصحابك، وقد يستسقي الخطيب في يوم الجعة، وقد يخرج الناس إلى مصلى العيد ليصلوا صلاة الاستسق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فة صلاة الاستسقاء ك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خطبة فإنها خطبة واحدة، وليست كخطبة العيد، فالعيد فيه خطبتان، هذا هو المشهور عن أهل العلم،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عيد خطبة واحدة، وهو الذي تدل عليه الأدلة الصحيحة السالمة من التضع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طبة العيد خطبة واحدة لكن الرسول عليه الصلاة والسلام كان يخطب الرجال أولاً، ثم ينزل إلى النساء فيعظه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استسقاء فهو خطبة واحدة، حتى على قول من يرى أن صلاة العيد لها خطبتان، فهي خطبة واحدة؛ إما قبل الصلاة وإما بعد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مر كله جائز، لو أن الإمام حين حضر إلى المصلى فاستقبل القبلة ودعا، وأمّن الناس على ذلك لكان كافياً، وإن أخّر الخطبة إلى ما بعد الصلاة فهو أيضاً كافٍ وجائز، فالأمر في هذا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قلت ذلك لئلا ينفر أحد مما قد يفعله بعض الأئمة من الخطبة والدعاء في صلاة الاستسقاء قبل الصلاة، فإن من فعل ذلك لا ينكر عليه، لأنه سنة ثابتة عن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فاتت الإنسان صلاة الاستسقاء، فأنا لا أعلم في هذا سنة عن النبي صلى الله عليه وسلم، لكن لو صلى ودعا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لاة العيد فإنها لا تقضى إذا فاتت، لأنها صلاة شرعت على وجه معين، وهو حضور الناس واجتماعهم على إمام واحد، فإذا فاتت فإنها لا تق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صلاة الجمعة فإن صلاة الجمعة إذا فاتت لا تقضى أيضاً، لكن يصلي بدلها ظهراً؛ لأن هذا وقت الظهر، فإن لم يتمكن من الجمعة صلى ال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عيد فلم يرد عن النبي صلى الله عليه وسلم عنها بدل، فإذا فاتتك مع الإمام، فقد فاتت، ولا يشرع لك قضا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النسبة للتكبيرات، التي بعد تكبيرة الإحرام فإنك إذا دخلت مع الإمام بعد انتهاء التكبيرات، فإنك لا تعيد التكبيرات؛ لأنها سنة فات محلها، فإذا فات محلها سقط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طلب الأئمة تسوية الصفوف في صلاة العيد وفي صلاة الاستسقاء، فإنه مشروع كغيرها من الصلوات، وذلك لأن الناس إذا لم ينبهوا على هذا، ربما يغفلون عنه، فكل صلاة يشرع فيها الجماعة، فإنه يشرع للإمام إذا كان الناس صفوفاً أن ينبههم وأن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ستووا اعتدل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بعض الأئ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ستقي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ه لا أصل لها، ولم ترد عن النبي صلى الله عليه وسلم، وقد بحثت عنها وسألت بعض الإخوان أن يبحثوا عنها، فلم يجدوا لها أصلاً عن النبي صلى الله عليه وسلم أنه كا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قيم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وجه ل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ستقيم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مراد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ستقي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على دين الله وليس هذا محله؛ لأن هذا محل أمر الناس بإقامة الصفوف في الصلاة، فالمشروع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يموا صفوف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وا صفوف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ورد أن النبي صلى الله عليه وسلم كان يعظ الناس قبل الخروج للاستسق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رد ذلك فيما أعلم، ولكن لو وعظهم وعظاً عاماً وحثهم على الخروج للصلاة والتوبة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شرع الصوم في اليوم المحدد للاستسقاء خاصة إذا كان اليوم المحدد هو يوم الاثنين أو الخمي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شرع الصوم لأجل الاستسقاء؛ لأن النبي صلى الله عليه وعلى آله وسلم خرج للاستسقاء ولم يأمر الصحابة ـ رضي الله عنهم ـ بالصيام ولم ينقل عنه أنه ص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لو جعل الاستسقاء يوم الاثنين، أو يوم الخميس ولم يكن ذلك على وجه الدوام من أجل أن يصادف صيام بعض الناس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خـرج الإنسان للاستسقاء متطيباً فهل ينكر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نكر عليه؛ لأن النبي صلى الله عليه وعلى آله وسلم كان يحب الطيب، وإن كان بعض الفقهاء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خرج للاستسقاء لا يتطي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لا دليل عليه، والطيب لا يمنع الاستكانة والخضوع 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ـان يلبس شماغاً هل يقلبه في صلاة الاستسقاء؟ وهل المرأة تقلب عباءتها؟ وما الحكمة من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اهر أن المرأة لا تقلب لأن الستر لها أفضل، ولا تقلب عباء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شماغ أيضاً لا يقلب فهو يشبه العمامة على الرأس، ولكن المشلح للرجل قد يكون مشبه للرد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كمة في أن الرجل يقلب المشلح التفاؤل أن يقلب الله الحال من الجدب وقحط المطر إلى الرخاء، ولكن أهم من ذلك عندي التأسي بالرسول صلى الله عليه وسلم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قَدْ كَانَ لَكُمْ فِى رَسُولِ ٱللَّهِ أُسْوَةٌ حَسَنَةٌ لِّمَن كَانَ يَرْجُو ٱللَّهَ وَٱلْيَوْمَ ٱلأَْخِرَ وَذَكَرَ ٱللَّهَ كَثِيراً رَسُولِ ٱللَّهِ أُسْوَةٌ حَسَنَةٌ لِّمَن كَانَ يَرْجُو ٱللَّهَ وَٱلْيَوْمَ ٱلأَْخِرَ وَذَكَرَ ٱللَّهَ كَثِ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النسبة لفعل الرسول صلى الله عليه وسلم إياه فالتعليل كما ذكرنا، وأيضاً كأن الرجل التزم أن يغير عمله السيىء إلى عمل صالح، لأن الأعمال لباس،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بَاسُ ٱلتَّقْوَىٰ ذَٰلِكَ خَيْرٌ ذَٰلِكَ مِنْ آيَـٰتِ ٱللَّهِ لَعَلَّهُمْ يَذَّ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أن الإنسان في هذه الفعل كأنه التزم أن يغير حاله ولباسه الديني إلى لباس آخر، وأهم شيء بالنسبة لنا أن نقتدي بالرسول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طلبة العلم لا يخرج إلى صلاة الاستسقاء بحجة أن المعاصي موجودة فكيف ندعو الله ونحن لم نغير من أحوالن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 لأن المصائب كلها قد تكون بسبب الذنوب،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أَصَـٰبَكُمْ مِّن مُّصِيبَةٍ فَبِمَا كَسَبَتْ أَيْدِيكُمْ وَيَعْفُواْ عَن كَثِ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تكون امتحاناً من الله عز وجل، يمتحن بها العبد هل يصبر أو لا يصبر، هذه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نا ذنوباً أليست هذه الصلاة من أسباب مغفرة الذنوب، إذاً فلنخرج إلى الله عز وجل ونستسقيه ونتعبد له بالصلاة والذكر وغير ذلك، لهذا أرجو من إخواننا طلبة العلم إذا صح السؤال أن يتأملوا الموضوع، وأن لا يثبطوا الناس عن الخير، وأن يشجعوهم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ـا هـو الضابط في قلب الرداء بعد صلاة الاستسقاء، هل يكون الشماغ بديلاً للرد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يس بديلاً له، وربما الفروة أو المشلح نعم، لأن الشماغ أقرب ما يكون للعمامة فلا يدخل في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ـل الإنسان مصلى العيد لأداء صلاة العيد أو الاستسقاء فهل يؤدي تحية المسجد مع الأدلة؟ وما حكم من ينكر ذلك على المصلي في المصلى والكلام فيه في المجال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اد الناس عندنا في صلاة الاستسقاء بعد انتهاء الخطبة أن ينزل الخطيب من المنبر ويستقبل القبلة ويقف الناس خلفه كذلك ويدعون سرًّا لمدة دقيقة أو دقيقتين ثم ينصرفون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ى رجل سيارة بالمزاد العلني في السوق العام ثم أتى شخص آخر واشتراها من هذا الرجل بزيادة في المبلغ وهي في مكانه التي بيعت فيه على الأول ولم تسجل كذلك باسم الأول فما حكم ذلك؟ والسلام علي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 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راجح أن من دخل مصلى العيد فلا يجلس حتى يصلي ركعتين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صلى العيد مسجد؛ لأن النبي صلى الله عليه وسلم أمر الحيض أن يعتزلنه ولولا أنه مسجد ما أمرهن باعتزاله، وقد صرح المتأخرون من أصحابنا أن مصلى العيد مسجد، قال في الإنصاف </w:t>
      </w:r>
      <w:r>
        <w:rPr>
          <w:rFonts w:cs="Times New Roman" w:ascii="Times New Roman" w:hAnsi="Times New Roman"/>
          <w:b/>
          <w:bCs/>
          <w:color w:val="000000"/>
          <w:lang w:val="en-US" w:eastAsia="en-US"/>
        </w:rPr>
        <w:t>1/6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صلى العيد مسجد على الصحيح من المذهب، 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صحيح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المنتهى وشرحه آخر باب الغ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صلى العيد لا مصلى الجنائز مسجد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يعتزل الحيض المص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الإنصاف</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2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من المذهب كراهة التنفل قبل الصلاة وبعدها في موضعها 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 يصلي تحية المسجد، اختاره أبو الفرج، وجزم به في الغنية، 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ظهر، ورجحه في النك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وذكر أقوالاً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ينكر ذلك على فاعله فلا وجه لإنكاره، والكلام فيه في المجالس غيبة محرمة، ويقال للمن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لا تفعل ذلك، ولكن لا تنكر على غيرك إلا بدليل من الكتاب، أو السنة أو الإجماع، ولا شيء من ذلك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 النبي صلى الله عليه وسلم صلى ركعتين لم يصل قبلهما ولا بعدهما، فلا يدل على كراهة الصلاة قبلهما أو بعدهما؛ لأنه حين وصل المصلى شرع في صلاة العيد فأغنت عن تحية المسجد، ولما انتهى من الصلاة خطب الناس ثم انص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ر في هذا واسع، ولكن وقوف المأمومين حال الدعاء لا أعلمه وارداً عن النبي صلى الله عليه وسلم وأصحابه رضي الله ع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يعت السلعة في السوق العام ـ سيارة كانت أم غير سيارة ـ وسلمها البائع وانصرف فقد تم قبضها، فللمشتري بيعها في مكانها بمثل الثمن، أو أقل، أو أكثر؛ لأن السوق العام محل للجميع، فإذا تخلى البائع عن السلعة وانصرف فقد تخلت يده عن السلعة والمكان، وحلت يد المشتري محلها وحصل القبض الت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تسجيل السيارة المبيعة فلابد أن تسجل باسم المشتري الأول، ثم يسجل بيعه إياها على المشتري الثاني، تجنباً للكذب وتحقيقاً لرجوع كل واحد بالعهدة على من باع عليه، سواء سجلت بأوراق رسمية، أو أوراق عادية موثق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1/6/4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ـة الشيـ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تفق الناس على الخروج للاستسقاء ثم سقوا قبل خروجهم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ستسقاء إنما يشرع إذا أجدبت الأرض وقحط المطر، فإذا سقوا قبل الخروج فلا صلاة، وإنما عليهم شكر المنعم عز وجل بقلوبهم، وألسنتهم، وجوارحهم، واسألوا الله المزيد من فضله، وأن يقولوا ما قاله النبي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صيباً ناف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ـ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نادى لصلاة الاستسقاء بالصلاة جا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استسقاء لا ينادى لها؛ لأن النداء لها خلاف هدي النبي صلى الله عليه وعلى آله وسلم، فقد صلى النبي صلى الله عليه وعلى آله وسلم الاستسقاء ولم يناد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ن السنة إذا نزل المطر أن يحسر الإنسان عن رأسه ليصيبه الم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ن السنة إذا نزل المطر أن يخرج الإنسان شيئاً من بدنه ليصيبه المطر، وليس ذلك خاصًّا بالرأس، فقد كان النبي صلى الله عليه وعلى آله وسلم إذا نزل المطر حسر ثوبه ليصيبه الم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ن أنس بن مالك ـ رضي الله عنه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ابنا ونحن مع رسول الله صلى الله عليه وسلم مطر، فحسر رسول الله صلى الله عليه وسلم ثوبه حتى أصابه من الم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لم صنعت ه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نه حديث عهد بربه عز وجل</w:t>
      </w:r>
      <w:r>
        <w:rPr>
          <w:rFonts w:cs="Times New Roman" w:ascii="Times New Roman" w:hAnsi="Times New Roman"/>
          <w:b/>
          <w:bCs/>
          <w:color w:val="000000"/>
          <w:rtl w:val="true"/>
          <w:lang w:val="en-US" w:eastAsia="en-US"/>
        </w:rPr>
        <w:t>».</w:t>
      </w:r>
    </w:p>
    <w:p>
      <w:pPr>
        <w:pStyle w:val="Normal"/>
        <w:spacing w:before="280" w:after="280"/>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تم بحمد الله تعالى المجلد السادس عشر</w:t>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ليه بمشيئة الله عز وجل</w:t>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جلــد السابـع عشـر</w:t>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اب الجنائز </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7:46:00Z</dcterms:created>
  <dc:creator>x</dc:creator>
  <dc:description/>
  <dc:language>en-US</dc:language>
  <cp:lastModifiedBy>***</cp:lastModifiedBy>
  <dcterms:modified xsi:type="dcterms:W3CDTF">2003-10-18T10:45:00Z</dcterms:modified>
  <cp:revision>5</cp:revision>
  <dc:subject/>
  <dc:title>مجموع فتاوى ورسائل - المجلد السادس عشر</dc:title>
</cp:coreProperties>
</file>