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4101"/>
        <w:gridCol w:w="2160"/>
        <w:gridCol w:w="3377"/>
      </w:tblGrid>
      <w:tr>
        <w:trPr/>
        <w:tc>
          <w:tcPr>
            <w:tcW w:w="4101"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8</w:t>
            </w:r>
            <w:r>
              <w:rPr>
                <w:rFonts w:cs="Times New Roman" w:ascii="Times New Roman" w:hAnsi="Times New Roman"/>
                <w:b/>
                <w:bCs/>
                <w:rtl w:val="true"/>
                <w:lang w:val="en-US" w:eastAsia="en-US"/>
              </w:rPr>
              <w:t xml:space="preserve"> </w:t>
            </w:r>
          </w:p>
        </w:tc>
        <w:tc>
          <w:tcPr>
            <w:tcW w:w="2160"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مقدمة الشارح </w:t>
            </w:r>
          </w:p>
        </w:tc>
        <w:tc>
          <w:tcPr>
            <w:tcW w:w="3377"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قدمة الشارح</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عوذ بالله من شرور أنفسنا ومن سيئات أعمالنا، من يهده الله، فلا مضل له، ومن يضلل، فلا هادي له، وأشهد ان لا إله إلا الله وحده لا شريك له، وأشده أن محمداً عبده ورسوله، صلى الله عليه وعلى آله وأصحابه ومن تبعهم بإحسان إلى يوم الدين وسلم تسليماً كثير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من الله تعالى علينا بشر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يدة الواسط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ألفها شيخ الإسلام ابن تيمية في عقيدة أهل السنة والجماعة تقريراً على الطلبة الذين درسوها علينا في المسجد، ومن أجل حرصهم على حفظ التقرير، قاموا بتسجيله ثم تفريغه كتابة من أشرطة التسجي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الشرح المتلقى من التقرير ليس كالشرح المكتوب بالتحرير، لأن الأول يعتريه من النقص والزيادة مالا يعتري الثاني</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قدمت عدة مكاتب نشر بطلب طباعت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ما كان الشرح المتلقى من التقرير ليس كالشرح المكتوب بالتحرير، لذا رأيت من المهم أن أقرأ الشرح بتمثل من أجل إخراج الشرح على الوجه المرضي، ففعلت ذلك ولله الحمد وحذفت مالا يحتاج إليه، وزدت ما يحتاج إلي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سأل الله تعالى أن ينفع به كما نفع بأصله، وأن يجعلنا من دعاة الحق وأنصاره، إنه قريب مجيب</w:t>
      </w:r>
      <w:r>
        <w:rPr>
          <w:rFonts w:cs="Times New Roman" w:ascii="Times New Roman" w:hAnsi="Times New Roman"/>
          <w:b/>
          <w:bCs/>
          <w:color w:val="000000"/>
          <w:rtl w:val="true"/>
          <w:lang w:val="en-US" w:eastAsia="en-US"/>
        </w:rPr>
        <w:t>.</w:t>
      </w:r>
    </w:p>
    <w:p>
      <w:pPr>
        <w:pStyle w:val="Normal"/>
        <w:keepNext w:val="true"/>
        <w:numPr>
          <w:ilvl w:val="0"/>
          <w:numId w:val="0"/>
        </w:numPr>
        <w:tabs>
          <w:tab w:val="clear" w:pos="720"/>
          <w:tab w:val="left" w:pos="651" w:leader="none"/>
        </w:tabs>
        <w:ind w:left="0" w:right="0" w:firstLine="651"/>
        <w:jc w:val="center"/>
        <w:outlineLvl w:val="2"/>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ؤلف</w:t>
      </w:r>
    </w:p>
    <w:p>
      <w:pPr>
        <w:pStyle w:val="Normal"/>
        <w:tabs>
          <w:tab w:val="clear" w:pos="720"/>
          <w:tab w:val="left" w:pos="651" w:leader="none"/>
        </w:tabs>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حمد بن صالح العثيمين</w:t>
      </w:r>
    </w:p>
    <w:p>
      <w:pPr>
        <w:pStyle w:val="Normal"/>
        <w:tabs>
          <w:tab w:val="clear" w:pos="720"/>
          <w:tab w:val="left" w:pos="651" w:leader="none"/>
        </w:tabs>
        <w:ind w:left="0" w:right="0" w:firstLine="651"/>
        <w:jc w:val="center"/>
        <w:rPr/>
      </w:pPr>
      <w:r>
        <w:rPr/>
        <w:t>27/3/1415</w:t>
      </w:r>
      <w:r>
        <w:rPr>
          <w:rtl w:val="true"/>
        </w:rPr>
        <w:t>هـ</w:t>
      </w:r>
    </w:p>
    <w:tbl>
      <w:tblPr>
        <w:bidiVisual w:val="true"/>
        <w:tblW w:w="5000" w:type="pct"/>
        <w:jc w:val="center"/>
        <w:tblInd w:w="0" w:type="dxa"/>
        <w:tblLayout w:type="fixed"/>
        <w:tblCellMar>
          <w:top w:w="15" w:type="dxa"/>
          <w:left w:w="15" w:type="dxa"/>
          <w:bottom w:w="15" w:type="dxa"/>
          <w:right w:w="15" w:type="dxa"/>
        </w:tblCellMar>
      </w:tblPr>
      <w:tblGrid>
        <w:gridCol w:w="3416"/>
        <w:gridCol w:w="3408"/>
        <w:gridCol w:w="2814"/>
      </w:tblGrid>
      <w:tr>
        <w:trPr/>
        <w:tc>
          <w:tcPr>
            <w:tcW w:w="3416"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8</w:t>
            </w:r>
            <w:r>
              <w:rPr>
                <w:rFonts w:cs="Times New Roman" w:ascii="Times New Roman" w:hAnsi="Times New Roman"/>
                <w:b/>
                <w:bCs/>
                <w:rtl w:val="true"/>
                <w:lang w:val="en-US" w:eastAsia="en-US"/>
              </w:rPr>
              <w:t xml:space="preserve"> </w:t>
            </w:r>
          </w:p>
        </w:tc>
        <w:tc>
          <w:tcPr>
            <w:tcW w:w="3408"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مجموع فتاوى ورسائل </w:t>
            </w:r>
            <w:r>
              <w:rPr>
                <w:rFonts w:cs="Times New Roman" w:ascii="Times New Roman" w:hAnsi="Times New Roman"/>
                <w:b/>
                <w:bCs/>
                <w:color w:val="804040"/>
                <w:rtl w:val="true"/>
                <w:lang w:val="en-US" w:eastAsia="en-US"/>
              </w:rPr>
              <w:t xml:space="preserve">- </w:t>
            </w:r>
            <w:r>
              <w:rPr>
                <w:rFonts w:cs="Times New Roman" w:ascii="Times New Roman" w:hAnsi="Times New Roman"/>
                <w:b/>
                <w:bCs/>
                <w:color w:val="804040"/>
                <w:lang w:val="en-US" w:eastAsia="en-US"/>
              </w:rPr>
              <w:t>8</w:t>
            </w:r>
            <w:r>
              <w:rPr>
                <w:rFonts w:cs="Times New Roman" w:ascii="Times New Roman" w:hAnsi="Times New Roman"/>
                <w:b/>
                <w:bCs/>
                <w:color w:val="804040"/>
                <w:rtl w:val="true"/>
                <w:lang w:val="en-US" w:eastAsia="en-US"/>
              </w:rPr>
              <w:t xml:space="preserve"> </w:t>
            </w:r>
          </w:p>
        </w:tc>
        <w:tc>
          <w:tcPr>
            <w:tcW w:w="2814"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keepNext w:val="true"/>
        <w:numPr>
          <w:ilvl w:val="0"/>
          <w:numId w:val="0"/>
        </w:numPr>
        <w:tabs>
          <w:tab w:val="clear" w:pos="720"/>
          <w:tab w:val="left" w:pos="651" w:leader="none"/>
        </w:tabs>
        <w:ind w:left="0" w:right="0" w:firstLine="651"/>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قدمة</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 والصلاة والسلام على نبينا محمد وعلى آله وأصحابه أجمعين</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ه هذا الكتاب الذي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يدة الواسط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فه حبر الأمة في زما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بو العباس، شيخ الإسلام، أحمد بن عبد الحليم بن عبد السلام ابن تيمية الحراني، رحمه الله، المتوفى سنة </w:t>
      </w:r>
      <w:r>
        <w:rPr>
          <w:rFonts w:cs="Times New Roman" w:ascii="Times New Roman" w:hAnsi="Times New Roman"/>
          <w:b/>
          <w:bCs/>
          <w:color w:val="000000"/>
          <w:lang w:val="en-US" w:eastAsia="en-US"/>
        </w:rPr>
        <w:t>728</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الرجل من المقامات ـ التي يشكر عليها والتي نرجو من الله له المثوبة عليها ـ في الدفاع عن الحق ومهاجمة أهل الباطل ما يعلمه كل من تتبع كتبه وسبرها، والحقيقة أنه من نعم الله على هذه الأمة، لأن الله سبحانه وتعالى كف به أموراً عظيمة خطيرة على العقيدة الإسلام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الكتاب كتاب مختصر،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يدة الواسط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لفه شيخ الإسلام، لأنه حضر إليه رجل من قضاة واسط، شكا إليه ما كان الناس يعانونه من المذاهب المنحرفة فيما يتعلق بأسماء الله وصفاته، فكتب هذه العقيدة التي تعد زبدة لعقيدة أهل السنة والجماعة فيما يتعلق بالأمور التي خاض الناس فيها بالبدع وكثر فيها الكلام والقيل والقا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قبل أن نبدأ الكلام على هذه الرسالة العظيمة نحب أن نبين أن جميع رسالات الرسل، من أولهم نوح عليه الصلاة والسلام، إلى آخرهم محمد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كلها تدعو إلى التوحيد</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رسلنا من قبلك من رسول إلا نوحي إليه أنه لا إله إلا أنا فاعب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لك أن الخلق خلقوا لواحد وهو الله عز وجل، خلقوا لعبادته، لتتعلق قلوبهم به تألهاً  وتعظيماً، وخوفاً ورجاء وتوكلاً ورغبة ورهبة، حتى ينسلخوا عن كل شيء من الدنيا لا يكون معيناً لهم على توحيد الله عز وجل في هذه الأمور، لأنك أنت مخلوق، لابد أن تكون لخالقك، قلباً وقالباً في كل شيء</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كانت دعوة الرسل عليهم الصلاة والسلام إلى هذا الأمر الهام العظيم، عبادة الله وحده لا شريك 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كن الرسل الذين أرسلهم الله عز وجل إلى البشر يدعون إلى توحيد الربوبية كدعوتهم إلى توحيد الألوهية، ذلك أن منكري توحيد الربوبية قليلون جداً وحتى الذين ينكرونه هم في قرارة نفوسهم لا يستطيعون أن ينكروه، اللهم إلا أن يكونوا قد سلبوا العقول المدركة أدنى إدراك، فإنهم قد ينكرون هذا من باب المكابر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سم العلماء رحمهم الله التوحيد إلى ثلاثة أقس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ربوب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فراد الله سبحانه وتعالى في أمور ثلاثة، في الخلق والملك والتدب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دليل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ا له الخلق و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عراف،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جه الدلالة من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قدم فيها الخبر الذي من حقه التأخير، والقاعدة البلاغ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قديم ما حقه التأخير يفيد الح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تأمل افتتاح هذه الآية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الة على التنبيه والتوكي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ا له الخلق و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ا لغيره، فالخلق هذا هو، والأمر هو التدب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أما الملك، فدليلة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ملك السموات 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ثي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هذا يدل على انفراده سبحانه وتعالى بالملك، ووجه الدلالة من هذه الآية كما سبق تقديم ما حقه التأخ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الرب عز وجل منفرد بالخلق والملك والتدب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جمع بين ما قررت وبين إثبات الخلق لغير الله،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تبارك الله أحسن الخال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مثل 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مصور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قال لهم أحيوا ما خلق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أظلم ممن ذهب يخلق كخلقي</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يف تجمع بين 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منفرد بالخلق، وبين هذه النصوص؟</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خلق هو الإيجاد، وهذا خاص بالله تعالى، أما تحويل الشيء من صورة إلى أخرى، فإنه ليس بخلق حقيقة، وإن سمي خلقاً باعتبار التكوين، لكنه في الواقع ليس بخلق تام،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نجار صنع من الخشب باب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ق باباً لكن مادة هذه الصناعة الذي خلقها هو الله عز وجل، لا يستطيع الناس كلهم مهما بلغوا في القدرة أن يخلقوا عود أراك أبداً، ولا أن يخلقوا ذرة ولا أن يخلقوا ذباب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استمع إلى 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ناس ضرب مثل فاستمعوا له إن الذين تدعون من دون الله لن يخلقوا ذباباً ولو اجتمعوا له وإن يسلبهم الذباب شيئاً لا يستنقذوه منه ضعف الطالب والمطلو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موصول يشمل كل ما يدعى من دون الله من شجر وحجر وبشر وملك وغيره، كل الذين يدعون من دون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ن يخلقوا ذباباً ولو اجتمعوا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لو انفرد كل واحد بذلك، لكان عجزه من باب أو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يسلبهم الذباب شيئاً لا يستنقذوه م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حتى الذين يدعون من دون الله لو سلبهم الذباب شيئاً، ما استطاعوا أن يستنقذوه من هذا الذباب الضعيف، ولو وقع الذباب على أقوى ملك في الأرض، ومض من طيبه، لا يستطيع هذا الملك أن يستخرج الطيب من هذا الذباب، وكذلك لو وقع على طعامه، فإذاً الله عز وجل هو الخالق وحد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جمع بين 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نفرد بالملك وبين إثبات الملك للمخلوقين،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ما ملكتم مفاتح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على أزواجهم أو ما ملكت أيما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جمع بينهما من وجهين</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لك الإنسان للشيء ليس عاماً شاملاً، لأنني أملك ما تحت يدي، ولا أملك ما تحت يدك والملك ملك الله عز وجل، فمن حيث الشم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لك الله عز وجل أشمل وأوسع، وهو ملك ت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لكي لهذا الشيء ليس ملكاً حقيقياً أتصرف فيه كما أشاء، وإنما أتصرف فيه كما أمر الشرع، وكما أذن المالك الحقيقي، وهو الله عز وجل، ولو بعت درهماً بدرهمين، لم أملك ذلك، ولا يحل لي ذلك، فإذا ملكي قاصر وأيضاً لا أملك فيه شيئاً من الناحية القدرية، لأن التصرف لله، فلا أستطيع أن أقول لعبدي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رأ فيبرأ، ولا أستطيع أن أقول لعبدي الصحيح الش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ض فيمرض، لكن التصرف الحقيقي لله عز وجل، فلو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رأ، برأ، و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ض، فإذا لا أملك التصرف المطلق شرعاً وقدراً، فملكي هنا قاصر من حيث التصرف، وقاصر من حيث الشمول والعموم، وبذلك يتبين لنا كيف كان انفراد الله عز وجل بالملك</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دبير، فللإنسان تدبير، و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تدبير قاصر، كالوجهين السابقين في الملك، ليس كل شيء أملك تدبيره إلا على وفق الشرع الذي أباح لي هذا التدب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يتبين أن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عز وجل منفرد بالخلق والملك والتد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ية عامة مطلقة، لا يستثنى منها شيء، لأن كل ما أوردناه لا يعارض ما ثبت لله عز وجل من ذلك</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ألوه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و إفراد الله عز وجل بالعبادة، بألا تكون عبداً لغير الله، لا تعبد ملكاً ولا نبياً ولا ولياً ولا شيخاً ولا أماً ولا أباً، لا تعبد إلا الله وحده، فتفرد الله عز وجل وحده بالتأله والتعبد، ولهذا يسم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ألوهية، ويسم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عبادة، فباعتبار إضافته إلى الله هو توحيد ألوهية، وباعتبار إضافته إلى العابد هو توحيد عباد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العبادة مبنية على أمرين عظيمين، هما المحبة والتعظيم، الناتج عنهم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م كانوا يسارعون في الخبيرات ويدعوننا رغبا ورهب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بالمحبة تكون الرغبة، وبالتعظيم تكون الرهبة والخوف</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كانت العبادة أوامر ونوا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امر مبنية على الرغبة وطلب الوصول إلى الآمر، ونواهي مبنية على التعظيم والرهبة من هذا العظي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فإذا أحببت الله عز وجل، رغب فيما عنده ورغب في الوصول إليه، وطلبت الطريق الموصل إليه، وقمت بطاعته على الوجه الأكمل، وإذا عظمته خفت منه، كلما هممت بمعصية، استشعرت عظمة الخالق عز وجل، فنفر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عمت به وهم بها لولا أن رأى برهان ربه كذلك لنصرف عنه السوء والفحش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من نعمة الله عليك، إذا هممت بمعصية، وجدت الله أمامك، فهبت وخفت وتباعدت عن المعصية، لأنك تعبد الله رغبة ورهب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معنى العبادة؟</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طلق على أمرين، على الفعل والمفعو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تطل على الفعل الذي هو التعبد،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بد الرجل ربه عبادة وتعبداً وإطلاقها على التعبد من باب إطلاق اسم المصدر، ونعرفها باعتبار إطلاقها على الفعل بأ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ذلل لله عز وجل حباً وتعظيماً، بفعل أوامره واجتناب نواه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ل من ذل لله عز ب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عزة ولرس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تطلق على المفعو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تعبد به وهي بهذا المعنى تعرف بما عرفها به شيخ الإسلام ابن تيمية حيث قال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بادة اسم جامع لكل ما يحبه الله ويرضاه من الأقوال والأعمال الظاهرة والباطن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شيء الذي تعبدنا الله به يجب توحيد الله به، لا يصرف لغيره، كالصلاة والصيام والزكاة والحج والدعاء والنذر والخشية والتوك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عبادات</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دليل على أن الله منفرد بالألوهية؟</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أدلة كثيرة، منه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رسلنا من قبلك من رسول إلى نوحي إليه أنه لا إله إلا أنا فاعب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أيض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هد الله أنه لا إله إلا هو والملائكة وأولوا ال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و لم يكن من فضل العلم إلا هذه المنقبة، حيث إن الله ما أخبر أن أحداً شهد بألوهيته إلا أولو العلم، نسأل الله أن يجعلنا م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هد الله أنه لا إله إلا هو والملائكة وأولوا العلم قائماً بالقسط</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العدل، ثم قرر هذه الشهادة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إله إلا هو العزيز الحكي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هذا دليل واضح على أنه لا إله إلا الله عز وجل، أشهد أن لا إله إلا الله، وأنتم تشهدون أن لا إله إل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شهادة الحق</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قرونها مع أن الله تعالى يثبت ألوهية غيره،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دع مع الله إلهاً آخ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دع مع الله إلهاً آخر لا برهان له 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أغنت عنهم آلهتهم التي يدعون من دون الله من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ثل قول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ئفكاً آلهة دون الله تري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ف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آيات، كيف تجمع بين هذا وبين الشهادة بأن لا إله إلا الله؟</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ألوهية ما سوى الله ألوهية باطلة، مجرد تسم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هي إلا أسماء سميتموها أنتم وآباؤكم ما أنزل الله بها من سلط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ج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ألوهيتها باطلة، وهي وإن عبدت وتأله إليها من ضل، فإنها ليست أهلا لأن تعبد، فهي آلهة معبودة، لكنها آلهة باطل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أن الله هو الحق وأن ما يدعون من دونه الباط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م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هذا النوعان من أنواع التوحيد لا يجحدهما ولا ينكرهما أحد من أهل القبلة المنتسبين إلى الإسلام، لأن الله تعالى موحد بالربوبية والألوهية، لكن حصل فيما بعد أن من الناس من ادعى ألوهية أحد من البشر، كغلاة الرافضة مثلاً،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اً إليه، كما صنع زعيمهم عبدالله بن سبأ، حيث جاء إلى علي بن أبي طالب رضي الله عنه، و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لله حقاً‍ لكن عبدالله بن سبأ أصله يهودي دخل في دين الإسلام بدعوى التشيع لآل البيت، ليفسد على أهل الإسلام دينهم، كما قال شيخ الإسلام ابن تيمية رحمه الل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صنع كما صنع بولص حين دخل في دين النصارى ليفسد دين النصارى</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عبدالله بن سبأ قال لعلي بن أبي طالب رضي الله عنه أنت الله حقاً وعلي ابن أبي طالب لا يرضى أن أحداً ينزله فوق منزلته هو حتى إنه رضي الله عنه من إنصافه وعدله وعلمه وخبرته كان يقول منزلته هو حتى إنه رضي الله عنه من إنصافه وعدله وعلمه وخبرته كان يقول على منبر الكوف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 هذه الأمة بعد نبيها أبو بكر ثم عم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يعلن ذلك في الخطبة، وقد تواتر النقل عنه بذلك رضي الله عنه، والذي يقول هكذا ويقر بالفضل لأهله من البشر كيف يرضي أن يقول له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أنت الله؟‍ ولهذا عزرهم أبشع تعزير، أمر بالأخاديد فخدت، ثم ملئت حطباً وأوقدت، ثم أتى بهؤلاء فقذفهم في النار وأحرقهم بها، لأن فريتهم عظيمة ـ والعياذ بالله ـ وليست هينة،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بدالله بن سبأ هرب ولم يمسكوه المهم أن علي بن أبي طالب رضي الله عنه أحر السبئية بالنار، لأنهم ادعوا فيه الألوه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كان من أهل القبلة لا ينكرون هذين النوعين من التوح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ربوبية، وتوحيد الألوهية، وإن كان يوجد في بعض أهل البدع من يؤله أحداً من البش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ذي كثر فيه النزاع بين أهل القبلة هو</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 وهو توحيد الأسماء والصفات</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هو الذي كثر فيه الخوض، فانقسم الناس فيه إلى ثلاثة أقسام، و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ثل، ومعطل، ومعتدل، والمعط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مكذب أو محرف</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أول بدعة حدث في هذه الأمة هي بدعة الخوارج، لأن زعيمهم خرج على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ذو الخويصرة من بني تميم، حين قسم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هبية جاءت فقسمها بين الناس، فقال له هذا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محمد‍ اعدل</w:t>
      </w:r>
      <w:r>
        <w:rPr>
          <w:rStyle w:val="FootnoteAnchor"/>
          <w:rFonts w:ascii="Times New Roman" w:hAnsi="Times New Roman" w:cs="Times New Roman"/>
          <w:b/>
          <w:b/>
          <w:bCs/>
          <w:color w:val="000000"/>
          <w:vertAlign w:val="superscript"/>
          <w:lang w:val="en-US" w:eastAsia="en-US"/>
        </w:rPr>
        <w:footnoteReference w:customMarkFollows="1" w:id="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 هذا أول خروج خرج به على الشريعة الإسلامية، ثم عظمت فتنتهم في أواخر خلافة عثمان وفي الفتنة بين علي ومعاوية، فكفروا المسلمين واستحلوا دماءه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حدثت بدعة القدرية مجوسي هذه الأمة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بحانه وتعالى لم يقدر أفعال العباد وليست داخلة تحت مشيئته وليست مخلوقة له، بل كان زعماؤهم وغلات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غير معلومة لله، ولا مكتوبة في اللوح المحفوظ، وأن الله لا يعلم بما يصنع الناس، إلا إذا وقع ذلك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مر أنف،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تأنف وهؤلاء أدركوا آخر عصر الصحابة، فقد أدركوا زمن عبدالله بن عمر رضي الله عنه وعبادة بن الصامت وجماعة من الصحابة، لكنه في أواخر عصر الصحاب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حدثت بدعة الإرجاء وأدركت زمن كثير من التابعين، والمرجئة هم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تضر المعصية مع الإيمان تزني وتسرق وتشرب الخمر، وتقتل ما دمت مؤمنا، فأنت مؤمن كامل الإيمان وإن فعلت كل معص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ال شيخ الإسلام ابن تي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ام القدرية والمرجئة حين رده بقايا الصحابة كان في الطاعة والمعصية والمؤمن والفاسق، لم يتكلموا في ربهم وصفات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اء قوم من الأذكياء ممن يدعون أن العقل مقدم على الوحي، فقالوا قولا بين القولين ـ قول المرجئة وقول الخوارج ـ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فعل الكبيرة ليس بمؤمن كما قاله المرجئة، وليس بكافر كما قاله الخوارج، بل هو في منزلة بين منزلتين، كرجل سافر من مدينة إلى أخرى فصار في أثناء الطريق، فلا هو في مدينته ولا في التي ساف إليها، بل في منزلة بين منزلتين، هذا في أحكام الدنيا، أما في الآخرة، فهو مخلد في النار، فهم يوافقون الخوارج في الآخرة، لكن في الدنيا يخالفونه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ظهرت هذه البدعة وانتشرت، ثم حدثت بدعة الظلمة والجهمة، وهي بدعة جهم بن صفوان وأتباعه، ويسمون الجهمية، حدثت هذه البدعة، وهي لا تتعلق بمسألة الأسماء، والأحكام، مؤمن أم كافر أم فاسق، ولم في منزلة بين منزلتين، بل تتعلق بذات الخا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ظر كيف تدرجت البدع في صدر الإسلام، حتى وصلوا إلى الخالق جل وعلا، وجعلوا الخالق بمنزلة المخلوق، يقولون كما شاؤوا، 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ثابت لله، وهذا غير ثابت، هذا يقبل العقل أن يتصف الله به، وهذا لا يقبل العقل أن يتصف به، فحدثت بدعة الجهمية والمعتزلة، فانقسموا في أسماء الله وصفاته إلى أقسام متعددة</w:t>
      </w:r>
      <w:r>
        <w:rPr>
          <w:rFonts w:cs="Times New Roman" w:ascii="Times New Roman" w:hAnsi="Times New Roman"/>
          <w:b/>
          <w:bCs/>
          <w:color w:val="000000"/>
          <w:rtl w:val="true"/>
          <w:lang w:val="en-US" w:eastAsia="en-US"/>
        </w:rPr>
        <w:t>:</w:t>
      </w:r>
    </w:p>
    <w:p>
      <w:pPr>
        <w:pStyle w:val="Normal"/>
        <w:numPr>
          <w:ilvl w:val="0"/>
          <w:numId w:val="16"/>
        </w:numPr>
        <w:tabs>
          <w:tab w:val="clear" w:pos="720"/>
          <w:tab w:val="left" w:pos="651" w:leader="none"/>
        </w:tabs>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بداً أن نصف الله لا بوجود ولا بعدم، لأنه إن وصف بالوجود، أشبه الموجودات، وإن وصف بالعدم، أشبه المعدومات، وعليه يجب نفي الوجود والعدم عنه، وما ذهبوا إليه، فهو تشبيه للخالق بالممتنعات والمستحيلات، لأن تقابل العدم والوجود تقابل نقيضين، والنقيضان لا يجتمعان ولا يرتفعان، وكل عقول بني آدم تنكر هذا الشيء ولا تقبله، فانظر كيف فروا من شيء فوقعوا في اشر منه</w:t>
      </w:r>
      <w:r>
        <w:rPr>
          <w:rFonts w:cs="Times New Roman" w:ascii="Times New Roman" w:hAnsi="Times New Roman"/>
          <w:b/>
          <w:bCs/>
          <w:color w:val="000000"/>
          <w:rtl w:val="true"/>
          <w:lang w:val="en-US" w:eastAsia="en-US"/>
        </w:rPr>
        <w:t>.</w:t>
      </w:r>
    </w:p>
    <w:p>
      <w:pPr>
        <w:pStyle w:val="Normal"/>
        <w:numPr>
          <w:ilvl w:val="0"/>
          <w:numId w:val="16"/>
        </w:numPr>
        <w:tabs>
          <w:tab w:val="clear" w:pos="720"/>
          <w:tab w:val="left" w:pos="651" w:leader="none"/>
        </w:tabs>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سم آخر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فه بالنفي ولا نصفه بالإثبات،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يجوزون أن تسلب عن الله سبحانه وتعالى الصفات لكن لا تثبت،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حي، وإنما نقولك ليس بمبيت ولا نقولك عليم،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بجا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ثبت له شيئاً شبهته بالموجودات، لأنه على زعمهم كل الأشياء الموجودة متشابهة، فأنت لا تثبت له شيئاً، وأما النفي، فهو عدم، مع أن الموجود في الكتاب والسنة في صفات الله من الإثبات أكثر من النفي بكث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ي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قال عن نفس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يع بصي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باب الإضافات،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سب إليه السمع لا لأنه متصف به، ولكن لأن له مخلوقا يسمع، فهو من باب الإضافات، ف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ميع</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سمع، لكن له مسموع</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طائفة ثاني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وصاف لمخلوقاته، وليست له، أما هو، فلا يثبت له صفة</w:t>
      </w:r>
      <w:r>
        <w:rPr>
          <w:rFonts w:cs="Times New Roman" w:ascii="Times New Roman" w:hAnsi="Times New Roman"/>
          <w:b/>
          <w:bCs/>
          <w:color w:val="000000"/>
          <w:rtl w:val="true"/>
          <w:lang w:val="en-US" w:eastAsia="en-US"/>
        </w:rPr>
        <w:t>.</w:t>
      </w:r>
    </w:p>
    <w:p>
      <w:pPr>
        <w:pStyle w:val="Normal"/>
        <w:numPr>
          <w:ilvl w:val="0"/>
          <w:numId w:val="16"/>
        </w:numPr>
        <w:tabs>
          <w:tab w:val="clear" w:pos="720"/>
          <w:tab w:val="left" w:pos="651" w:leader="none"/>
        </w:tabs>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س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ثبت له الأسماء دون الصفات، وهؤلاء هم المعتزلة أثبتوا أسماء الله،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ميع بصير قدير عليم حك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قدير بل قدرة، سميع بلا سمع بصير بلا بصر، عليم بلا علم، حكيم بلا حكمة</w:t>
      </w:r>
      <w:r>
        <w:rPr>
          <w:rFonts w:cs="Times New Roman" w:ascii="Times New Roman" w:hAnsi="Times New Roman"/>
          <w:b/>
          <w:bCs/>
          <w:color w:val="000000"/>
          <w:rtl w:val="true"/>
          <w:lang w:val="en-US" w:eastAsia="en-US"/>
        </w:rPr>
        <w:t>.</w:t>
      </w:r>
    </w:p>
    <w:p>
      <w:pPr>
        <w:pStyle w:val="Normal"/>
        <w:numPr>
          <w:ilvl w:val="0"/>
          <w:numId w:val="16"/>
        </w:numPr>
        <w:tabs>
          <w:tab w:val="clear" w:pos="720"/>
          <w:tab w:val="left" w:pos="651" w:leader="none"/>
        </w:tabs>
        <w:ind w:left="0" w:right="0" w:firstLine="651"/>
        <w:jc w:val="both"/>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سم رابع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ثبت له الأسماء حقيقة، ونثبت له صفات معينة دل عليها لعقل وننكر الباقي، نثبت له سبع صفات فقط والباقي ننكره تحريفاً لا تكذيباً، لأنهم لو أنكروه تكذيباً، كفروا، لكن ينكرونه تحريفاً وهو ما يدعون أ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أوي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الصفات السبع هي مجموعة في قو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له الحياة والكلام والبصر</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مع إرادة وعلم واقتدر</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صفات نثبتها لأن العقل دل عليها وبقية الصفات ما دل عليها العقل، فنثبت ما دل عليه العقل، وننكر ما لم يدل عليه العقل وهؤلاء هم الأشاعرة، آمنوا بالبعض، وأنكروا البعض</w:t>
      </w:r>
      <w:r>
        <w:rPr>
          <w:rFonts w:cs="Times New Roman" w:ascii="Times New Roman" w:hAnsi="Times New Roman"/>
          <w:b/>
          <w:bCs/>
          <w:color w:val="000000"/>
          <w:rtl w:val="true"/>
          <w:lang w:val="en-US" w:eastAsia="en-US"/>
        </w:rPr>
        <w:t xml:space="preserve">. </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فهذه أقسام التعطيل في الأسماء والصفات وكلها متفرعة من بدعة الج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سن في الإسلام سنة سيئة، فعليه وزرها ووزر من عمل بها إلى يوم القيام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اصل أنكم أيها الإخوة لو طالعتم في كتب القوم التي تعتني بجمع أقاويل الناس في هذا الأمر، لرأيتم العجب العجاب، الذي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تفوه عاقل ـ فضلاً عن مؤمن ـ بمثل هذا الك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من لم يجعل الله له نوراً، فما له من ن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عمى الله بصيرته كالذي أعمى الله بصره، فكما أن أعمى البصر لو وقف أمام الشمس التي تكسر نور البصر لم يرها، فكذلك من أعمى الله بصيرته لو وقف أمام أنوار الحق ما رآها والعياذ بال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ينبغي لنا دائماً أن نسأل الله تعالى الثبات على الأمر، وأن لا يزيغ قلوبنا بعد إذ هدانا لأن الأمر خطير، والشيطان يدخل على ابن آدم من كل صوب ومن كل وجه ويشككه في عقيدته وفي دينه وفي كتاب الله وسنة رسوله فهذه في الحقيقة البدع التي انتشرت في الأمة الإسلامي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لكن ولله الحمد ما ابتدع أحد بدعة، إلا قيض الله له بمنه وكرمه من يبين هذه البدعة ويدحضها بالحق وهذا من تمام مدلول قول الله تبارك و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نحن نزلنا الذكر وإنا له لحافظ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هذا من حفظ الله لهذا الذكر، وهذا أيضاً هو مقتضى حكمة الله عز وجل، لأن الله تعالى جعل محمداً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تم النبيين، والرسالة لابد أن تبقى في الأرض، وإلا لكان للناس حجة على الله وإذا كانت الرسالة لابد أن تبقى في الأرض، لزم أن يقيض الله عز وجل بمقتضى حكمته عند كل بدعة من يبينها ويكشف عورها، وهذا هو الحاصل، ولهذا أقول لكم د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رصوا على العلم، لأننا في هذا البلد في مستقبل إذا لم نتسلح بالعلم المبني على الكتاب والسنة، فيوشك أن يحل بنا ما حل في غيرنا من البلاد الإسلامية، وهذا البلد الآن هو الذي يركز عليه أعداء الإسلام ويسلطون عليه سهامهم، من أجل أن يضلوا أهلها، فذلك تسلحوا بالعلم، حتى تكونوا على بينة من أمر دينكم وحتى تكونوا مجاهدين بألسنتكم وأقلامكم لأعداء الله سبحانه وتعا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هذه البدع انتشرت بعد الصحابة، فالصحابة رضي الله عنهم لم يكونوا يبحثون في هذه الأمور، لأنهم يتلقون الكتاب والسنة على ظاهرهما وعلى ما تقتضيه الفطرة، والفطرة السليمة سليمة، لكن أتى هؤلاء المبتدعون، فابتدعوا في دين الله تعالى ما ابتدعوا، إما لقلة علمهم، أو لقصور فهمهم، أو لسوء قصدهم، فأفسدوا الدنيا بهذه البدع التي ابتدعوها، ولكن كم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بحكمته وحمده ومنته وفضله مامن بدعة خرجت إلا قيض الله لها من يدحضها ويبينه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ملة الذين بينوا البدع وقاموا قياماً تاماً بدحضها شيخ الإسلام ابن تيمية رحمه الله، وأسأل الله لي ولكم أن يجمعنا في جنات النعي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الرجل الذي نفع الله بما آتاه من فضله ومن على الأمة بمثله ألف هذ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ي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قلت إجابة لطلب أحد قضاة واسط الذي شكا إليه ما كان الناس عليه من البدع وطلب منه أن يؤلف هذ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ي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لفها</w:t>
      </w:r>
      <w:r>
        <w:rPr>
          <w:rFonts w:cs="Times New Roman" w:ascii="Times New Roman" w:hAnsi="Times New Roman"/>
          <w:b/>
          <w:bCs/>
          <w:color w:val="000000"/>
          <w:rtl w:val="true"/>
          <w:lang w:val="en-US" w:eastAsia="en-US"/>
        </w:rPr>
        <w:t>.</w:t>
      </w:r>
      <w:r>
        <w:br w:type="page"/>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بسم 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داءة بالبسملة هي شأن جميع المؤلفين، اقتداء بكتاب الله، حيث أنزل البسملة في ابتداء كل سورة واستناداً إلى سنة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عراب البسملة ومعناها تكلم فيه الناس كثيراً، وفي متعلقها، وأحسن ما يقال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متعلقة بفعل محذوف متأخر مناسب للمقام، فإذا قدمتها بين يدي الأكل، فيكون 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آكل، وبين يدي القراءة يكون 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قرأ</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دره فعلاً، لأن الأصل في العمل الأفعال لا الأسماء، ولهذا كانت الأفعال تعمل بلا شرط، والأسماء لا تعمل إلا بشرط، لأن العمل أصل في الأفعال تعمل بلا شرط، والأسماء، ولهذا كانت الأفعال تعمل بلا شرط، والأسماء لا تعمل إلا بشرط، لأن العمل أصل في الأفعال، فرع في الأسماء</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دره متأخراً لفائدتين</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صر، لأن تقديم المعمول يفيد الحصر، فيك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سم الله أقرأ، بمنز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قرأ إلا باسم ال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يمناً بالبداءة باسم الله سبحانه وتعا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دره خاصاً، لأن الخاص أدل على المقصود من العام، إذ من الممكن أن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سم الله أبتدئ لك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سم الله أبتدئ</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دل على تعيين المقصود، لك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سم الله أقر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ص، والخاص أدل على المعنى من الع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على نفس الله عز وجل، ولا يسمى به غيره و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ألو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بود محبة وتعظيماً وهو مشتق على القول الراجح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له في السموات وفي الأرض يعلم سركم وجهر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إ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السمو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علق بلفظ الجلال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ألوه في السموات وفي الأرض</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الذي أرسل رسو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هو ذو الرحمة الواسعة، 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ع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لغة العربية تدل على السعة والامتلاء، كم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غض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متلأ غضب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يدل على الفعل، لأنه فعيل بمعنى فاعل فهو دال على الفع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فيجتمع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رحمة الله واسعة وأنها واصلة إلى الخ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ما أوما إليه بعضهم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 رحمة عامة والرحيم رحمة خاصة بالمؤمنين، ولما كانت رحمة الله للكافر رحمة خاصة في الدنيا فقط فكأنها لا رحمة لهم، لأنهم في الآخرة يقول تعالى لهم إذا سألوا الله أن يخرجهم من النار وتوسلوا إلى الله تعالى بربوبيته واعترافهم على أنفس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أخرجنا منها فإن عدنا فإنا ظا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تدركهم الرحمة، بل يدركهم العدل، فيقول الله عز وجل 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خسئوا فيها ولا تك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8</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تعالى يحمد على كماله عز وجل وعلى إنعامه، فنحن نحمد الله عز وجل لأنه كامل الصفات من كل وجه، ونحمده أيضاً لأنه كامل الأنعام والإحسا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بكم من نعمة فمن الله ثم إذا مسكم الضر فإليه تجأ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أكبر نعمة أنعم الله بها على الخلق إرسال الرسل الذي به هداية الخلق، ولهذا يقول المؤل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مد لله الذي أرسل رسول رسوله بالهدى ودين الحق</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المراد بالرسول هنا الجنس، فإن جميع الرسل أرسلوا بالهدى ودين الحق، ولكن الذي أكمل الله به الرسالة محمد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xml:space="preserve">، فإنه قد ختم الله به الأنبياء، وتم به البناء، كما وصف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ه بالنسبة للرسل، كرجل بنى قصراً وأتمه، إلا موضع لبنة، فكان الناس يأتون إلى هذا القصر ويتعجبون منه، إلا موضع هذه اللبنة،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نا اللبنة، وأنا خاتم النبيي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عليه الصلاة والسل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بالهدى</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ين الحق</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ظهره على الدين ك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هد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اء هنا للمصاحبة والهدى هو العلم النافع ويحتمل أن تكون الباء للتعدي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سل به هو الهدى ودين الحق</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دين الح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عمل الصالح، لأن الدين هو العمل أو الجزاء على العمل، فمن إطلاقه على الع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دين عند الله الإسل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إطلاقه على الجزاء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دراك ما يوم الد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فطا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ق ضد الباطل، وهو ـ أي الحق ـ المتضمن لجلب المصالح ودرء المفاسد في الأحكام والأخبا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ظهره على الدين ك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ام للتعليل و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ظه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ليه، لأن الظهور بمعنى العلو، 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هر الدابة أعلاها 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هر الأرض سطحها،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يؤاخذ الله الناس بما كسبوا ماترك على ظهرها من داب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هاء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ظه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هو عائد على الرسول أو على الدين؟ إن كان عائداً 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دين الحق</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 من قاتل لدين الحق سيكون هو الع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ظه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ظهر هذا الدين على الدين كله، وعلى مالا دين له فيظهره عليهم من باب أولى، لأمن لا يدين أخبث ممن يدين بباطل، ف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الأديان التي يزعم أهلها أنهم على حق سيكون دين الإسلام عليه ظاهراً، ومن سواهم من باب أو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عائداً إلى الرسول عليه الصلاة والسلام، فإنما يظهر الله رسوله لأن معه دين الحق</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ا التقديرين، فإن من تمسك بهذا الدين الحق، فهو الظاهر العالي، ومن ابتغى العزة في غيره، فقد ابتغى الذل، لأنه لا ظهور ولا عزة ولا كرامة إلا بالدين الحق، ولهذا أنا أدعوكم معشر الإخوة إلى التمسك بدين الله ظاهراً أو باطناً في العبادة والسلوك والأخلاق، وفي الدعوة إليه، حتى تقوم الملة وتستقيم الأم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كفى بالله شهيد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كفى بالله شهي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أهل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باء هنا زائدة، لتحسين اللفظ والمبالغة في الكفاية، وأص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كفى ال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هي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مييز محول عن الفاعل لأن أصل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كفت شهاد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لف جاء بالآية؟ و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مناسب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فى بالله شهيد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ظهره على الدين ك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اسبة ظاهرة، لأن هذا النبي عليه الصلاة والسلام جاء يدعو الناس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طاعني دخل الجنة، ومن عصاني دخل النار</w:t>
      </w:r>
      <w:r>
        <w:rPr>
          <w:rStyle w:val="FootnoteAnchor"/>
          <w:rFonts w:ascii="Times New Roman" w:hAnsi="Times New Roman" w:cs="Times New Roman"/>
          <w:b/>
          <w:b/>
          <w:bCs/>
          <w:color w:val="000000"/>
          <w:vertAlign w:val="superscript"/>
          <w:lang w:val="en-US" w:eastAsia="en-US"/>
        </w:rPr>
        <w:footnoteReference w:customMarkFollows="1" w:id="1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 بلسان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طاعني سالمته، ومن عصاني حاربته ويحارب الناس بهذا الدين، ويستبيح دماءهم وأموالهم ونساءهم وذريتهم، وهو في ذلك منصور مؤزر غالب غير مغلوب، فهذا التمكين له في الأرض، أي تمكين الله لرسوله في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من الله عز وجل فعلية بأنه صادق وأن دينه حق، لأن كل من افترى على الله كذباً فماله الخذلان والزوال والعدم، وانظر إلى الذين ادعوا النبوة ماذا كان مالهم؟ أن نسوا وأهلكوا، كمسيلمة الكذاب، والأسود العن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غيرهما ممن ادعوا النبوة، لهم تلاشوا وبان بطلان قولهم وحرموا الصواب والسداد لكن هذا النبي محمداً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عكس دعوته إلى الآن والحمد لله باقية، ونسأل الله أن يثبتنا وإياكم عليها، دعوته إلى الآن باقية وإلى أن تقوم الساعة ثابتة راسخة، يستباح بدعوته إلى اليوم دماء من ناوأها من الكفار وأموالهم، وتسبى نساؤهم وذريتهم، هذه الشهادة فعلية، ما أخذه الله ولا فضحه ولا كذبه، ولهذا جاءت بعد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ظهره على الدين ك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شه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إله إلا 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حد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لا شريك 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إقراراً ب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شه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ر بقلبي ناطقاً بلساني، لأ، الشهادة نطق وإخبار عما في القلب، فأنت عند القاضي تشهد بحق فلان على فلان، تشهد باللسان المعبر عما في القلب واختيرت الشهادة دون الإقرار، لأن الشهادة أصلها من شهود الشيء،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ضوره ورؤيته، فكأن هذا المخبر عما في قلبه الناطق بلسانه، كأنه يشاهد الأمر بعين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إله إلا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عبود حق إلا الله، وعلى هذا يكون خبر لا محذوفاً، ولفظ الجلالة بدلاً من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ح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من حيث المعنى توكيد للإثبات</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شريك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كيد للنفي</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قراراً 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قرا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صدر، وإن شئت،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فعول مطلق، لأنه مصدر معنوي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شه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هل النحو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صدر بمعنى الفعل دون حروفه، فهو مصدر معنوي، أو مفعول مطلق، وإذا كان بمعناه وحروفه، فهو مصدر لفظي ف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ت قيا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لفظي،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ت وقو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معنوي،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لست جلو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فظي،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لست قعو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وي</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توحيد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وأشه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أن محمداً عبد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توحي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مؤكد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إله إلا ال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نقول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ش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قلنا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ش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بن عبدالله بن عبد المطلب القرشي الهاشمي الذي هو من سلالة إسماعيل بن إبراهيم، أشرف الناس نسباً، عليه الصلاة والسل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هذا النبي الكريم عبدالله ورسوله، وهو أعبد الناس لله، وأشدهم تحقيقاً لعبادته، كان عليه الصلاة والسلام يقوم في الليل حتى تتورم قدماه و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صنع هذا وقد غفر الله لك ما تقدم من ذنبك وما تأخر؟ ف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لا أكون عبداً شكور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لأن الله تعالى أثنى على العبد الشكور حتى قال عن نو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كان عبداً شكو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لأن الله تعالى أثنى على العبد الشكور حين قال عن نو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كان عبداً شكو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راد النبي عليه الصلاة والسلام أن يصل إلى هذه الغاية، وأن يعبد الله تعالى حق عبادته، ولهذا كان أتقى الناس، وأخشى الناس لله، وأشدهم رغبة فيما عند الله تعالى، فهو عبدلله، ومقتضى عبوديته أنه لا يملك لنفسه ولا لغيره نفعاً ولا ضراً وليس له حق ف الربوبية إطلاقاً بل هو عبد محتاج إلى الله مفتقر له يسأله ويدعوه ويرجوه ويخافه، بل إن الله أمره أن يعلن وأن يبلغ بلاغاً خاصاً بأنه لا يملك شيئاً من هذه الأمور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ا أملك لنفسي نفعاً ولا ضراً إلا ما شاء الله ولو كنت أعلم الغيب لاستكثرت من الخير وما مسني السو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ره أن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ا أقول لكم عندي خزائن الله ولا أعلم الغيب ولا أقول لكم إني ملك إن أتبع إلا ما يوحي 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ره أن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ل إني لا أملك لكم ضرا ولا رشد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إني لن يجيرني من الله أحد ولن أجد من دونه ملتحد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بلاغ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ثناء منقطع،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بلغ بلاغاً من الله ورسالات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اصل أن محمداً صلوات الله وسلامه عليه عبد لله ومقتضى هذه العبودية أنه لا حق له في شيء من شؤون الربوبية إطلاق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محمد رسول الله صلوات الله وسلامه عليه بهذه المثابة، فما بالك بمن دونه من عبا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م لا يملكون لأنفسهم نفعاً ولا ضراً، ولا لغيرهم أبداً وبهذا يتبين سفه أولئك القوم الذين يدعون من يدعونهم أولياء من دون الله عز وجل</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رسو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أيضاً لا يكون لأحد بعد رسول ال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لأنه خاتم النبيين، فهو رسول الله الذي بلغ مكاناً لم يبلغه أحد من البشر، بل ولا من الملائكة فيما نعلم اللهم إلا حملة العرش، وصل إلى ما فوق السماء السابعة، وصل إلى موضع سمع فيه صريف أقلام القضاء</w:t>
      </w:r>
      <w:r>
        <w:rPr>
          <w:rStyle w:val="FootnoteAnchor"/>
          <w:rFonts w:ascii="Times New Roman" w:hAnsi="Times New Roman" w:cs="Times New Roman"/>
          <w:b/>
          <w:b/>
          <w:bCs/>
          <w:color w:val="000000"/>
          <w:vertAlign w:val="superscript"/>
          <w:lang w:val="en-US" w:eastAsia="en-US"/>
        </w:rPr>
        <w:footnoteReference w:customMarkFollows="1" w:id="1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قضي به الله عز وجل في خلقه، ما وصل أحد فيما نعلم إلى هذا المستوى، وكلمه الله عز وجل بدون واسطة، وأرسله إلى الخلق كافة وأيده بالآيات العظيمة التي لم تكن لأحد من البشر أو الرسل قبله، وهو هذا القرآن العظيم، فإن هذا القرآن لا نظير له في آيات الأنبياء السابقين أبداً،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قالوا لولا أنزل عليه آيات من ربه قل إنما الآيات عند الله وإنما أنا نذير مب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لم يكفهم أنا أنزلنا عليك الكتاب يتلى عل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نكبو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يكفي عن كل شيء، ولكن لمن كان له قلب أو ألقى السمع وهو شهيد، أما المعرض، فسيقول كما قال من سب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ساطير الأولين</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الحاصل أن محمداً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سول الله وخاتم النبيين، ختم الله به النبوة والرسالة أيضاً، لأنه إذا انتفت النبوة، وهي أعم من الرسالة، انتفت الرسالة التي هي أخص، لأن انتفاء الأعم يستلزم انتفاء الأخص، فرسول الله عليه الصلاة والسلام هو خاتم النبيين</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صلى الله علي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على آله وصحب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لى الله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سن ما قيل فيه ما قاله أبو العالية رحمه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اة الله على 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ناؤه عليه في الملأ الأع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أما من فسر صلاة الله عليه بالرحمة، فقوله ضعيف، لأن الرحمة تكون لكل أحد، ولهذا أجمع العلماء على أنك يجوز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رحمه الله، واختلفوا، هل يجوز أن تقولك فلان صلى الله عليه؟ وهذا يدل على أن الصلاة غير ال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ضاً، ف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لئك عليهم صلوات من ربهم و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عطف يقتضي المغايرة، إذاً، فالصلاة أخص من الرحمة، فصلاة الله على رسوله ثناؤه عليه في الملأ الأعلى</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ى آ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باعه على دينه هذا إذا ذكرت الآل وحدها أو مع الصحب، فإنها تكون بمعنى أتباعه على دينه منذ بعث إلى يوم القيامة ويدل على أن الآل بمعنى الاتباع على الدين قوله تعالى في آل فرع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نار يعرضون عليها غدوا وعشيا ويوم تقوم الساعة أدخلوا آل فرعون أشد العذ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باعه على دين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قرنت بالأتباع، 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ه وأتباعه، فالآل هم المؤمنون من آل البيت،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ت الرسول عليه الصلاة والسل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شيخ الإسلام ابن تيمية رحمه الله لم يذكر الأتباع هن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له وصح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له هم أتباعه على دينه، وصحبه كل من اجتمع ب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ؤمناً به ومات على ذلك</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طف الصحب هنا على الآل من باب عطف الخاص على العام، لأن الصحبة أخص من مطلق الاتباع</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سل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ليماً مزيد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سلم تسليماً مزيد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السلامة من الآفات، وفي الصلاة حصول الخيرات، فجمع المؤلف في هذه الصيغة بين سؤال الله تعالى أن يحقق الخيرات، فجمع المؤلف في هذه الصيغة بين سؤال الله تعالى أن يحقق لنبيه الخيرات ـ وأخص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ناء عليه في الملأ الأعلى ـ وأن يزيد عنه الآفات، وكذلك من اتبع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ملة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ية لفظاً طلبية معنى، لأن المراد بها الدعاء</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زيد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ائداً أو زيادة، والمراد تسليماً زائداً على الصلاة، فيكون دعاء آخر بالسلام بعد الصلا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سول عند أهل الع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وحي إليه بشرع وأمر بتبليغ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قد نبئ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قرأ</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رسل بالمدثر، فب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قرأ باسم ربك الذي خل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م الإنسان ما لم ي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نبياً، و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ا أيها المدث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 فأنذ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دث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رسولا عليه الصلاة والسلام</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نائبة عن اسم شرط وفعله، 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هما يكن من شيء، قال ابن مالك</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مهايك من شيء وف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لتلو تلوها وجوباً ألفها</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هما يكن من شيء بعد هذا، فهذ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فالفاء هنا رابطة للجواب والجملة بعدها في محل جزم جواب الشرط، ويحتمل عندي أن تك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بعد، فه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ي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ف شرط وتفصيل أو حرف شرط فقط مجرد عن التفصيل، و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عد ذكر هذا، فأنا أذكر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حاجة أن نقدر فعل شرط،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ف ناب مناب الجمل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شارة لابد أن تكون إلى شيء موجود، أنا عندم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أنا أشير إلى شيء محسوس ظاهر، وهنا المؤلف كتب الخطبة قبل الكتاب وقبل أن يبرز الكتاب لعالم الشاهد، فكيف ذلك؟</w:t>
      </w:r>
      <w:r>
        <w:rPr>
          <w:rFonts w:cs="Times New Roman" w:ascii="Times New Roman" w:hAnsi="Times New Roman"/>
          <w:b/>
          <w:bCs/>
          <w:color w:val="000000"/>
          <w:rtl w:val="true"/>
          <w:lang w:val="en-US" w:eastAsia="en-US"/>
        </w:rPr>
        <w:t xml:space="preserve">! </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لم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مؤلف كتب الكتاب ثم كتب المقدمة والخطبة، فالمشار إليه موجود ومحسوس، ولا فيه إشكال، وإن لم يكن كتبه، فإن المؤلف يشير إلى ما قام في ذهنه عن المعاني التي سيكتبها في هذا الكتاب، وعندي فيه وجه ثالث، وهو أن المؤلف قال هذا باعتبار حال المخاطب، والمخاطب لم يخاطب بذلك إلا بعد أن برز الكتاب وصدر، فكأن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هذا الذي بين يديك كذا وكذ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إذاً ثلاثة أوج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اعتقا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اجي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عتق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تعال من العقد وهو الربط والشد هذا من حيث التصريف اللغوي، وأما في الاصطلاح عندهم، فهو حكم الذهن الجازم،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قدت كذا، ي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زمت به في قلبي، فهو حكم الذهن الجازم، فإن طابق الواقع، فصحيح، وإن خالف الواقع، ففاسد، فاعتقادنا أن الله إله واحد صحيح، واعتقاد النصارى أن الله ثالث ثلاثة باطل، لأنه مخالف للواقع ووجه ارتباطه بالمعنى اللغوي ظاهر، لأن هذا الذي حكم في قلبه على شيء ما كأنه عقده عليه وشده عليه بحيث لا يتفلت من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ر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كسر الفاء،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ائف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ولا نفر من كل فرقة منهم طائف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ما الفرقة بالضم، فهي مأخوذة من الافتراق</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اج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فاعل من نجا، إذا سلم، ناجية في الدنيا من البدع سالمة منها وناجية في الآخرة من النار</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وجه ذلك أ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ستفترق هذه الأمة على ثلاث وسبعين فرقة، كلها في النار إلا وا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ي يا رسول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على مثل ما أنا عليه وأصحابي</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هذا الحديث يبين لنا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اج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من كان على مثل ما عليه النبي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وأصحابه، فهو ناج من البد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لها في النار إلا وا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هي ناجية من النار، فالنجاة هنا من البدع في الدنيا، ومن النار في الآخر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المنصور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يام الساع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نص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بر المؤلف بذلك موافقة للحديث، حيث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زال طائفة من أمتي على الحق ظاهري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ظهور الانتصار،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يدنا الذين آمنوا على عدوهم فأصبحوا ظاه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ذي ينصرها هو الله وملائكته والمؤمنون، فهي منصورة إلى قيام الساعة، منصورة من الرب عز وجل، ومن الملائكة، ومن عباده المؤمنين، حتى قد ينصر الإنسان من الجن، ينصره الجن ويرهبون عدو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ى قيام الساع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يوم القيامة، فهي منصورة إلى قيام الساع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هنا يرد إشكال، وهو أن الرسول عليه الصلاة والسلام أخبر بأن الساعة تقوم على شرار الخلق</w:t>
      </w:r>
      <w:r>
        <w:rPr>
          <w:rStyle w:val="FootnoteAnchor"/>
          <w:rFonts w:ascii="Times New Roman" w:hAnsi="Times New Roman" w:cs="Times New Roman"/>
          <w:b/>
          <w:b/>
          <w:bCs/>
          <w:color w:val="000000"/>
          <w:vertAlign w:val="superscript"/>
          <w:lang w:val="en-US" w:eastAsia="en-US"/>
        </w:rPr>
        <w:footnoteReference w:customMarkFollows="1" w:id="1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أنه لا تقوم حتى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له</w:t>
      </w:r>
      <w:r>
        <w:rPr>
          <w:rStyle w:val="FootnoteAnchor"/>
          <w:rFonts w:ascii="Times New Roman" w:hAnsi="Times New Roman" w:cs="Times New Roman"/>
          <w:b/>
          <w:b/>
          <w:bCs/>
          <w:color w:val="000000"/>
          <w:vertAlign w:val="superscript"/>
          <w:lang w:val="en-US" w:eastAsia="en-US"/>
        </w:rPr>
        <w:footnoteReference w:customMarkFollows="1" w:id="1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يف تجمع بين هذا وبي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ى قيام الساع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رب قيام الساعة، لقوله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تى يأتي أمر الل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يام الساع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تهم، وهو موتهم، لأن من مات فقد قامت قيامته، لكن الأول أقرب، فهم منصورون إلى قرب قيام الساعة، وإنما لجأنا إلى هذا التأويل لدليل، والتأويل بدليل جائز، لأن الكل من عند الل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ضافهم إلى السنة، لأنهم متمسكون بها، والجماعة، لأنهم مجتمعون عليه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م جماعة، فكيف يضاف الشيء إلى نفسه؟</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صل أن كلمة الجماعة يمعنى الاجتماع، فهي اسم مصدر، هذا في الأصل، ثم نقلت من هذا الأصل إلى القوم المجتمعين، وعليه، فيكون معنى أهل السنة والجماع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اجتماع، سموا أهل السنة، لأنهم متمسكون بها، لأنهم مجتمعون عليه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لهذا لم تفترق هذه الفرقة كما افترق أهلا لبدع، نجد أهل البدع، كالجهمية متفرقين، والمعتزلة متفرقين، والروافض متفرقين، وغيرهم من أهل التعطيل متفرقين، لكن هذه الفرقة مجتمعة على الحق، وإن كان قد يحصل بينهم خلاف، لكنه خلاف لا يضر، وهو خلاف لا يضلل أحدهم الآخر ب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دورهم تتسع له، وإلا، فقد اختلفوا في أشياء مما يتعلق بالعقيدة،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رأى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ه بعينه أم لم يره؟ ومث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ذاب القبر على البدن والرواح أو الروح فقط؟ ومثل بعض الأمور يختلفون فيها، لكنها مسائل تعد فرعية بالنسبة للأصول، وليست من الأص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هم مع ذلك إذا اختلفوا، لا يضلل بعضهم بعضاً، بخلاف أهل البدع</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هم مجتمعون على السنة، فهم أهل السنة والجماعة</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 xml:space="preserve">وعلم من كلام المؤلف رحمه الله أنه لا يدخل فيهم من خالفهم في طريقتهم، فالأشاعرة مثلا والماتريدية لا يعدون من أهل السنة والجماعة في هذا الباب، لأنهم مخالفون لما كان عليه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صحابه في إجراء صفات الله سبحانه وتعالى على حقيقتها، ولهذا يخطئ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هل السنة والجماعة 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فيون، وأشعريون، وما تريديون، فهذا خطأ،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 الجميع أهل سنة وهم مختلف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ذا بعد الحق إلا الض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يف يكونون أهل سنة وكل واحد يرد على 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مكن، إلا إذا أمكن الجمع بين الضدين، فنعم، وإلا، فلا شك أن أحدهم وحده هو صاحب السنة، فمن هو؟‍ الأشعرية، أم الماتريدية، أم السلفية؟‍‍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افق السنة، فهو صاحب السنة ومن خالف السنة، فليس صاحب سنة، ف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ف هم أهل السنة والجماعة، ولا يصدق الوصف على غيرهم أبداً والكلمات تعتبر معانيها لننظر كيف نسمى من خالف السنة أهل سنة؟‍ لا يمكن وكيف يمكن أن نقول عن ثلاث طوائف مختل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م مجتمعون؟ فأين الاجتماع؟‍‍ فأهل السنة والجماعة هم السلف معتقداً، حتى المتأخر إلى يوم القيامة إذا كان على طريقة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صحابه، فإنه سلفي</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ascii="Times New Roman" w:hAnsi="Times New Roman" w:cs="Times New Roman"/>
          <w:b/>
          <w:b/>
          <w:bCs/>
          <w:color w:val="000000"/>
          <w:rtl w:val="true"/>
          <w:lang w:val="en-US" w:eastAsia="en-US"/>
        </w:rPr>
        <w:t>وهو الإيمان ب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عقيدة أصلها لنا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جواب جبريل حين سأ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إسلام؟ أما الإيمان؟ ما الإحسان؟ متى الساعة؟ فالإيمان ـ قال ل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ؤمن بالله، وملائكته، وكتبه، ورسله، واليوم الآخر، والقدر خيره وشر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يمان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كثير م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لتصديق، فصدقت وآمنت معناهما لغة واحد، وقد سبق لنا في التفسير أن هذا القول لا يصح بل الإيمان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قرار بالشيء عن تصديق به، بدليل أنك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ت بكذا وأقررت بكذا وصدقت فلانا ول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ت فلان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الإيمان يتضمن معنى زائداً على مجرد التصديق، وهو الإقرار والاعتراف المستلزم للقبول للأخبار والإذعان للأحكام، هذا الإيمان، أما مجرد أن تؤمن بأن الله موجود، فهذا ليس بإيمان، حتى يكون هذا الإيمان مستلزما للقبول في الأخبار والإذعان في الأحكام، وإلا، فليس إيماناً</w:t>
      </w:r>
      <w:r>
        <w:rPr>
          <w:rFonts w:cs="Times New Roman" w:ascii="Times New Roman" w:hAnsi="Times New Roman"/>
          <w:b/>
          <w:bCs/>
          <w:color w:val="000000"/>
          <w:rtl w:val="true"/>
          <w:lang w:val="en-US" w:eastAsia="en-US"/>
        </w:rPr>
        <w:t>.</w:t>
      </w:r>
    </w:p>
    <w:p>
      <w:pPr>
        <w:pStyle w:val="Normal"/>
        <w:tabs>
          <w:tab w:val="clear" w:pos="720"/>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يمان بالله يتضمن أربعة أمور</w:t>
      </w:r>
      <w:r>
        <w:rPr>
          <w:rFonts w:cs="Times New Roman" w:ascii="Times New Roman" w:hAnsi="Times New Roman"/>
          <w:b/>
          <w:bCs/>
          <w:color w:val="000000"/>
          <w:rtl w:val="true"/>
          <w:lang w:val="en-US" w:eastAsia="en-US"/>
        </w:rPr>
        <w:t>:</w:t>
      </w:r>
    </w:p>
    <w:p>
      <w:pPr>
        <w:pStyle w:val="Normal"/>
        <w:numPr>
          <w:ilvl w:val="0"/>
          <w:numId w:val="17"/>
        </w:numPr>
        <w:tabs>
          <w:tab w:val="clear" w:pos="720"/>
          <w:tab w:val="left" w:pos="651" w:leader="none"/>
        </w:tabs>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وجوده سبحانه وتعالى</w:t>
      </w:r>
      <w:r>
        <w:rPr>
          <w:rFonts w:cs="Times New Roman" w:ascii="Times New Roman" w:hAnsi="Times New Roman"/>
          <w:b/>
          <w:bCs/>
          <w:color w:val="000000"/>
          <w:rtl w:val="true"/>
          <w:lang w:val="en-US" w:eastAsia="en-US"/>
        </w:rPr>
        <w:t>.</w:t>
      </w:r>
    </w:p>
    <w:p>
      <w:pPr>
        <w:pStyle w:val="Normal"/>
        <w:numPr>
          <w:ilvl w:val="0"/>
          <w:numId w:val="17"/>
        </w:numPr>
        <w:tabs>
          <w:tab w:val="clear" w:pos="720"/>
          <w:tab w:val="left" w:pos="651" w:leader="none"/>
        </w:tabs>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ربوبيت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فراد بالربوبية</w:t>
      </w:r>
      <w:r>
        <w:rPr>
          <w:rFonts w:cs="Times New Roman" w:ascii="Times New Roman" w:hAnsi="Times New Roman"/>
          <w:b/>
          <w:bCs/>
          <w:color w:val="000000"/>
          <w:rtl w:val="true"/>
          <w:lang w:val="en-US" w:eastAsia="en-US"/>
        </w:rPr>
        <w:t>.</w:t>
      </w:r>
    </w:p>
    <w:p>
      <w:pPr>
        <w:pStyle w:val="Normal"/>
        <w:numPr>
          <w:ilvl w:val="0"/>
          <w:numId w:val="17"/>
        </w:numPr>
        <w:tabs>
          <w:tab w:val="clear" w:pos="720"/>
          <w:tab w:val="left" w:pos="651" w:leader="none"/>
        </w:tabs>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نفراده بالألوهية</w:t>
      </w:r>
      <w:r>
        <w:rPr>
          <w:rFonts w:cs="Times New Roman" w:ascii="Times New Roman" w:hAnsi="Times New Roman"/>
          <w:b/>
          <w:bCs/>
          <w:color w:val="000000"/>
          <w:rtl w:val="true"/>
          <w:lang w:val="en-US" w:eastAsia="en-US"/>
        </w:rPr>
        <w:t>.</w:t>
      </w:r>
    </w:p>
    <w:p>
      <w:pPr>
        <w:pStyle w:val="Normal"/>
        <w:numPr>
          <w:ilvl w:val="0"/>
          <w:numId w:val="17"/>
        </w:numPr>
        <w:tabs>
          <w:tab w:val="clear" w:pos="720"/>
          <w:tab w:val="left" w:pos="651" w:leader="none"/>
        </w:tabs>
        <w:ind w:left="0" w:right="0" w:firstLine="651"/>
        <w:jc w:val="both"/>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أسمائه و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تحقق الإيمان إلا ب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لم يؤمن بوجود الله، فليس بمؤمن، ومن آمن بوجود الله لا بانفراده بالربوبية، فليس بمؤمن، ومن آمن بالله وانفراده بالربوبية، فليس بمؤمن، ومن آمن بالله وانفراده بالربوبية والألوهية لكن لم يؤمن بأسمائه وصفاته، فليس بمؤمن، وإن كان الأخير فيه من يسلب عنه الإيمان بالكلية وفيه من يسلب عنه كمال الإيما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يمان بوجود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دليل على وجود الله عز وجل؟</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على وجو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قل، والحس، والشر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لاثة كلها تدل على وجود الله، وإن شئت، فز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طرة، فتكون الدلائل على وجود الله 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قل، والحس، والفطرة، والش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خرنا الشرع، لا لأنه لا يستحق التقديم، لكن لأننا نخاطب من لا يؤمن بالشر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 فأما دلالة العقل،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جود هذه الكائنات بنفسها، أو وجدت هكذا صدفة؟</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دت بنفسها، فمستحيل عقلاً ما دامت هي معدومة؟ كيف تكون موجودة وهي معدو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دوم ليس بشيء حتى يوجد، إذاً لا يمكن أن توجد نفسها بنفسها و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دت صدف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ستحيل أيضاً، فأنت أيها الجاحد، هل ما أنتج من الطائرات والصواريخ والسيارات والآلات بأنواعها، هل وجد هذا صد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ك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ذلك هذه الأطيار والجبال والشمس والقمر والنجوم والشجر والجمر والرمال والبحار وغير ذلك لا يمكن أن توجد صدفة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ائفة من السمنية جاؤوا إلى أبي حنيفة رحمه الله، وهم من أهل الهند، فناظروه في إثبات الخالق عز وجل، وكان أبو حنيفة من أذكى العلماء فوعدهم أن يأتوا بعد يوم أو يومين، فجاؤو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قلت؟ أنا أفكر في سفينة مملوءة من البضائع والأرزاق جاءت تشق عباب الماء حتى أرسلت في الميناء ونزلت الحمولة وذهبت، وليس فيها قائد ولا حمالو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كر ب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يس لك 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قل أن سفينة تأتي بدون قائد وتنزل وتن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مع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لا تعقلون هذا، وتعقلون أن هذه السماوات والشمس والقمر والنجوم والجبال والشجر والدواب والناس كلها بدون صانع؟ فعرفوا أن الرجل خاطبهم بعقولهم، وعجزوا عن جوابه هذا أو معنا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 لأعرابي من الباد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 عرفت ربك؟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ثر يدل على المسير، والبعرة تدل على البعير، فسماء ذات أبراج، وأرض ذات فجاج، وبحار ذات أمواج، ألا تدل على السميع البصير؟</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هذا قا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خلقوا من غير شيء أم هم الخال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حينئذ يكون العقل دالاً دلالة قطعية على وجود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حس على وجود الله، فإن الإنسان يدعو الله عز و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دعو بالشيء، ثم يستجاب له فيه، وهذه دلالة حسه، هو نفسه لم يدع إلا الله، واستجاب الله له، رأى ذلك رأي ال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نحن نسمع عمن سبق وعمن في عصرنا، أن الله استجاب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فالأعرابي الذي دخل و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طب الناس يوم 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كت الأموال، وانقطعت السبل فادع الله يغيثنا قال أن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ما في السماء من سحاب ولا قز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طعة س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بيننا وبين سل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بل في المدينة تأتي من جته السح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بيت ولا د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عد دعاء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وراً خرجت سحاباً مثل الترس، وارتفعت في السماء وانتشرت ورعدت، وبرقت، ونزل المطر، فما نزل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والمطر يتحادر من لحيته عليه الصلاة والسلام</w:t>
      </w:r>
      <w:r>
        <w:rPr>
          <w:rStyle w:val="FootnoteAnchor"/>
          <w:rFonts w:ascii="Times New Roman" w:hAnsi="Times New Roman" w:cs="Times New Roman"/>
          <w:b/>
          <w:b/>
          <w:bCs/>
          <w:color w:val="000000"/>
          <w:vertAlign w:val="superscript"/>
          <w:lang w:val="en-US" w:eastAsia="en-US"/>
        </w:rPr>
        <w:footnoteReference w:customMarkFollows="1" w:id="2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مر واقع يدل على وجود الخالق دلالة حسي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في القرآن كثير من هذا،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أيوب إذ نادى ربه أني مسني الضر وأنت أرحم الراحم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ستجبنا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 ذلك من الآي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فطرة، فإن كثيراً من الناس الذين لم تنحرف فطرهم يؤمنون بوجود الله، حتى البهائم العجم تؤمن بوود الله، وقصة النملة التي رويت عن سليمان عليه الصلاة والسلام، خرج يستسقي، فوجد نملة مستلقية على ظهرها رافعة قوائمها نحو السماء،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أنا خلق من خلقك، فلا تمنع عنا سقياك</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جعوا، فقد سقيتم بدعوة غيركم، فالفطر مجبولة على معرفة الله عز وجل وتوحيد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قد أشار الله تعالى إلى ذلك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ذ أخذ ربكم من بني آدم من ظهورهم ذريتهم وأشهدهم على أنفسهم ألست بربكم قالوا بلى شهدنا أن تقولوا يوم القيامة إنا كنا عن هذا غافل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تقولوا إنما أشرك آباؤنا من قبل وكنا ذرية من بعد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الآية تدل على أن الإنسان مجبول بفطرته على شهادته بوجود الله وربوبيته وسواء أ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استخرجهم من ظهر آدم واستشهدهم، أ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هو ما ركب الله تعالى في فطرهم من الإقرار به، فإن الآية تدل على أن الإنسان يعرف ربه بفطرت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أدلة أربعة تدل على وجود الله سبحانه وتعا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شرع، فلأن ما جاءت به الرسل من شرائع الله تعالى المتضمنة لجميع ما يصلح الخلق يدل على أن الذي أرسل بها رب رحيم حكيم، ولا سيما هذا القرآن المجيد الذي أعجز البشر والجن أن يأتوا بمثله</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لائكت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ائكة ج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لاك، وأصل مل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ألك، لأنه من الألوكة، والألوكة في اللغة الرسال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اعل الملائكة رسلا أولي أجنحة مثن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لائكة عالم غيبي، خلقهم الله عز وجل من نور، وعلهم طائعين له متذللين له، ولكل منهم وظائف خصه الله بها، ونعلم من وظائفهم</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بر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كل بالوحي، ينزل به من الله تعالى إلى الرس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راف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كل بالوحي، ينزل به من الله تعالى إلى الرسل</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يكائ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كل بالقطر والنب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ثلاثة كلهم موكلون بما فيه حياة، فجبريل موكل بالوحي وفيه حياة القلوب، وميكائيل بالقطر والنبات وفيه حياة الأرض، وإسرافيل بنفخ الصور وفيه حياة الأجساد يوم المعا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لهذا كا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وسل بربوبية الله لهم في دعاء الاستفتاح في صلاة الليل، ف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رب جبرائيل وميكائيل وإسرافيل، فاطر السماوات والأرض، عالم الغيب والشهادة، أنت تحمك بين عباد فيما كانوا فيه يختلفون، اهدني لما اختلف فيه من الحق بإذن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تهدي من تشاء إلى صراط مستقي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هذا الدعاء الذي كان يقوله في قيام الليل متوسلاً بربوبية الله له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ذلك نعلم أن منهم من وكل بقبض أرواح بني آدم، أو بقبض روح كل ذي روح و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لك الموت وأعوانه ولا يسمى عزرائيل، لأنه لم يثبت عن النبي عليه الصلاة والسلام أن اسمه هذ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 إذا جاء أحدكم الموت توفته رسلنا وهم لا يفرط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يتوفاكم ملك الموت الذي وكل ب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يتوفى الأنفس حين موت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منافاة بين هذه الآيات الثلاث، فإن الملائكة تقبض الروح، فإن ملك الموت إذا أخرجها من البدن تكون عنده ملائكة، إن كان الرجل من أهل الجنة، فيكون معهم حنوط من الجنة، وكفن من الجنة، يأخذون هذه الروح الطيبة، ويجعلونها في هذا الكفن، ويصعدون بها إلى الله عز وجل حتى تقف بين يدي الله عز وجل، ثم يقول اكتبوا كتاب عبدي في عليين وأعيدوه إلى الأرض، فترجع الروح إلى الجسد من أجل الاختب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بك؟ وما دينك؟ ومن نبيك؟ وإن كان الميت غير مؤمن والعياذ بالله، فإنه ينزل ملائكة معهم كفن من النار وحنوط من النار، يأخذون الروح، ويجعلونها في هذا الكفن، ثم يصعدون بها إلى السماء، فتغلق أبواب السماء دونها وتطرح إلى الأرض،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شرك بالله فكأنما خر من السماء فتخطفه الطير أو تهوي به الريح في مكان سحي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يق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كتبوا كتاب عبدي في سجين</w:t>
      </w:r>
      <w:r>
        <w:rPr>
          <w:rStyle w:val="FootnoteAnchor"/>
          <w:rFonts w:ascii="Times New Roman" w:hAnsi="Times New Roman" w:cs="Times New Roman"/>
          <w:b/>
          <w:b/>
          <w:bCs/>
          <w:color w:val="000000"/>
          <w:vertAlign w:val="superscript"/>
          <w:lang w:val="en-US" w:eastAsia="en-US"/>
        </w:rPr>
        <w:footnoteReference w:customMarkFollows="1" w:id="2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اف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ؤلاء موكلون بقبض الروح من ملك الموت إذا قبضها، وملك الموت هو الذي يباشر قبضها، فلا منافاة إذن، والذي يأمر بذلك هو الله، فيكون في الحقيقة هو المتوف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هم ملائكة سياحون في الأرض، يلتمسون حلق الذكر، إذا وجدوا حلقة العلم والذكر، جلسوا</w:t>
      </w:r>
      <w:r>
        <w:rPr>
          <w:rStyle w:val="FootnoteAnchor"/>
          <w:rFonts w:ascii="Times New Roman" w:hAnsi="Times New Roman" w:cs="Times New Roman"/>
          <w:b/>
          <w:b/>
          <w:bCs/>
          <w:color w:val="000000"/>
          <w:vertAlign w:val="superscript"/>
          <w:lang w:val="en-US" w:eastAsia="en-US"/>
        </w:rPr>
        <w:footnoteReference w:customMarkFollows="1" w:id="2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كذلك هناك ملائكة يكتبون أعمال الإنسا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ن عليكم لحافظ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راما كاتب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لمون ما تفعل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فطا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لفظ من قول إلا لديه رقيب عت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دخل أحد أصحاب الإمام أحمد عليه وهو مريض رحمه الله فوجده يئن من المرض،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أبا عب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ئن، وقد قال طاوو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لك يكتب حتى أنين المريض،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لفظ من قول إلا لديه رقيب عت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جعل أبو عبدالله يتصبر وترك الأنين، لأن كل شيء يكتب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لفظ من قو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ائدة لتوكيد العموم، أي قول تقوله، يكتب لكن قد تجازى عليه بخير أو بشر، هذا حسب القول الذي ق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منهم أيضاً ملائكة يتعاقبون على بني آدم في الليل والنها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معقبات من بين يديه ومن خلفه يحفظونه من أمر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ع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هم ملائكة ركع وسجد لله في السماء،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ت السماء، وحق لها أن تئ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طي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رير الرح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لى البعير حمل ثقيل، تسمع له صرير من ثقل الحمل، فيقول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ت السماء، وحق لها أن تئط ما من موضع أربع أصابع منها، إلا وفيه ملك قائم لله أو راكع أو ساجد</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على سعة السماء فيها هؤلاء الملائك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لهذا قال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بيت المعمور الذي مر به في ليلة المعراج،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طوف ب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خ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عون ألف ملك كل يوم، ثم لا يعودون إلى آخر ما عليه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يوم يأتي إليه سبعون ألف ملك غير الذين أتوه بالأمس، ولا يعودون له أبداً، يأتي ملائكة آخرون غير من سبق، وهذا يدل على كثرة الملائكة،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علم جنود ربك إلا ه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دث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هم ملائكة موكلون بالجنة وموكلون بالنار، فخازن النار اسمه مالك يقول أهل النا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مالك ليقض علينا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هلكنا ويمتنا، فهم يدعون الله أن يميتهم، لأنهم في عذاب لا يصبر عليه، ف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كم ماكث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يقال 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جئناكم بالحق ولكن أكثر كم للحق كاره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جب علينا أن نؤمن بالملائك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 الإيمان بالملائكة؟</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نؤمن بأنهم عالم غيبي لا يشاهدون، وقد يشاهدون، إنما الأصل أنهم عالم غيبي مخلوقون من نور مكلفون بما كلفهم الله به من العبادات وهم خاضعون لله عز وجل أتم الخضوع،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عصون الله ما أمرهم ويفعلون ما يؤم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ذلك نؤمن بأسماء من علمنا بأسمائهم ونؤمن بوظائف من علمنا بوظائفهم ويجب علينا أن نؤمن بذلك على ما علمن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هم أجساد، بدلي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اعل الملائكة رسلاً أولي أجنح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طر،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رأى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بريل على صورته التي خلق عليها له ستمائة جناح قد سد الأفق</w:t>
      </w:r>
      <w:r>
        <w:rPr>
          <w:rStyle w:val="FootnoteAnchor"/>
          <w:rFonts w:ascii="Times New Roman" w:hAnsi="Times New Roman" w:cs="Times New Roman"/>
          <w:b/>
          <w:b/>
          <w:bCs/>
          <w:color w:val="000000"/>
          <w:vertAlign w:val="superscript"/>
          <w:lang w:val="en-US" w:eastAsia="en-US"/>
        </w:rPr>
        <w:footnoteReference w:customMarkFollows="1" w:id="2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خلافاً ل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أرواح</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هم عقول؟ نقولك هل لك عقل؟ ما يسأل عن هذا إلا رجل مجنون، ف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عصون الله ما أمرهم ويفعلون ما يؤم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ل يثني عليهم هذا الثناء وليس لهم ع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ون الليل والنهار لا يفت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ؤلاء ليس لهم ع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تمرون بأمر الله، ويفعلون ما أمر الله به ويبلغون الوحي،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م ع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ق من يوصف بعدم العق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عقول 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كتب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كتب الله التي أنزلها مع الرس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كل رسول كتاب،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أرسلنا رسلنا بالبينات وأنزلنا معهم الكتاب والميز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 كل رسول معه كتاب، لكن لا نعرف كل الكتب، بل نعرف كل الكتب، بل نعرف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ف إبراهيم وموسى، التوراة، الإنجيل، الزبور، القرآن، ستة، لأن صحف موسى بعضه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وراة، وبعضه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يرها، فإن كانت التوراة، فهي خمسة، وإن كانت غيرها، فهي ستة، ولكن مع ذلك نحن نؤمن بكل كتاب أنزله الله على الرسل، وإن لم نعلم به، نؤمن به إجما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رس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سل الله وهم الذين أوحى الله اليسهم بالشرائع وأمرهم بتبليغها، وأولهم نوح وآخرهم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دليل على أن أولهم نو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وحينا إليك كما أوحينا إلى نوح والنبيين من بع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اً، كإيحائنا إلى نوح والنبيين من بعده، وهو وحي الرس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أرسلنا نوحاً وإبراهيم وجعلنا في ذريتهما النبوة والكت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ذريتهم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 ذرية نوح وإبراهيم، والذي قبل نوح لا يكون من ذر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وم نوح من قبل إنهم كانوا قوماً فاس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ري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ما سب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إذاً من القرآن ثلاثة أدلة تدل على أن نوحا أول الرسل ومن السنة ما ثبت في حديث الشفاع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أهل الموقف يقولون لنو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أول رسول أسله الله إلى أهل الأرض</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هذا صريح</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آدم عليه الصلاة والسلام، فهو نبي، وليس برسو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دريس، فذهب كثير من المؤرخين أو أكثرهم وبعض المفسدين أيضاً إلى أنه قبل نوح، وأنه من أجداده لكن هذا قول ضعيف جداً والقرآن والسنة ترده والصواب ما ذكرن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آخرهم محمد عليه الصلاة والسلا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رسول الله وخاتم النبي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اتم المرسلين، لأنه إذا ختم النبوة، ختم الرسالة من باب أو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يسى عليه الصلاة والسلام ينزل في آخر الزمان</w:t>
      </w:r>
      <w:r>
        <w:rPr>
          <w:rStyle w:val="FootnoteAnchor"/>
          <w:rFonts w:ascii="Times New Roman" w:hAnsi="Times New Roman" w:cs="Times New Roman"/>
          <w:b/>
          <w:b/>
          <w:bCs/>
          <w:color w:val="000000"/>
          <w:vertAlign w:val="superscript"/>
          <w:lang w:val="en-US" w:eastAsia="en-US"/>
        </w:rPr>
        <w:footnoteReference w:customMarkFollows="1" w:id="2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رسول، فما الجوا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لا ينزل بشريعة جديد، وإنما يحكم بشريعة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متفق عليه أن خير هذه الأمة بعد نبيها أبو بكر، وعيسى يحكم بشريعة النبي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فيكون من أتباعه، فكيف يصح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ير هذه الأمة بعد نبيها أبو بكر؟</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 ثلاثة وجو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و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يسى عليه الصلاة والسلام رسول مستقل من أولي العزم ولا يخطر بالبال المقارنة بينه وبين الواحد من هذه الأمة، فكيف بالمفاض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لى هذا يسقط هذا الإيراد من أصله، لأنه من التنطع، وقد هلك المتنطعون، كما قال النبي </w:t>
      </w:r>
      <w:r>
        <w:rPr>
          <w:rFonts w:eastAsia="AGA Arabesque" w:cs="AGA Arabesque" w:ascii="AGA Arabesque" w:hAnsi="AGA Arabesque"/>
          <w:b/>
          <w:bCs/>
          <w:color w:val="000000"/>
          <w:lang w:val="en-US" w:eastAsia="en-US"/>
        </w:rPr>
        <w:t>r</w:t>
      </w:r>
      <w:r>
        <w:rPr>
          <w:rStyle w:val="FootnoteAnchor"/>
          <w:rFonts w:cs="Times New Roman" w:ascii="Times New Roman" w:hAnsi="Times New Roman"/>
          <w:b/>
          <w:bCs/>
          <w:color w:val="000000"/>
          <w:vertAlign w:val="superscript"/>
          <w:lang w:val="en-US" w:eastAsia="en-US"/>
        </w:rPr>
        <w:footnoteReference w:customMarkFollows="1" w:id="2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خير الأمة إلا عيس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يسى ليس من الأمة، ولا يصح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من أمته، وهو سابق عليه، لكنه من أتباعه إذا نزل، لأن شريعة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قية إلى يوم القيام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تابعاً، وهو يقتل الخنزير، ويكسر الصليب، ولا يقبل إلا الإسلام مع أن الإسلام يقر أهل الكتاب الجز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خبار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ذلك إقرار له، فتكون من شرعه ويكون نسخاً لما سبق من حكم الإسلام الأو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البعث بعد الموت</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عث بمعنى الإخراج،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راج الناس من قبورهم بعد موته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ن معتقد أهل السنة والجماع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ثابت بالكتاب والسنة وإجماع المسلمين، بل إجماع اليهود والنصارى، حيث يقرون بأن هناك يوماً يبعث الناس فيه ويجازون</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قرآن، في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زعم الذين كفروا أن لن يبعثوا قل بلى وربي لتبعث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غاب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ثم إنكم بعد ذلك لميت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كم يوم القيامة تبعث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في السنة، فجاءت الأحاديث المتواترة ع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ذلك</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جمع المسلمون على هذا إجماعاً قطعياً، وأن الناس سيبعثون يوم القيامة ويلاقون ربهم ويجازون بأعماله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من يعمل مثقال ذرة خيراً ير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عمل مثقال ذرة شراً ير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لز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إنسان إنك كادح إلى ربك كدحا فملاق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شق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تذكر هذا اللقاء حتى تعمل له، خوفاً من أن تقف بين يدي الله عز وجل يوم القيامة وليس عندك شيء من العمل الصالح، انظر ماذا عملت ليوم النقلة؟ وماذا عملت ليوم اللقاء؟ فإن أكثر الناس اليوم ينظرون ماذا عملوا للدنيا، مع العلم بأن هذه الدنيا التي عملوا لها لا يدرون هل يدركونها أم لا؟ قد يخطط الإنسان لعمل دنيوي يفعله غداً أو بعد غد، ولكنه لا يدرك غداً ولا بعد غد، لكن الشيء المتيقن أن أكثر الناس في غفلة من 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قلوبهم في غمرة من ه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عمال الدنيا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هم أعمال من دون ذلك هم لها عام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تى بالجملة الاسمية المفيدة للثبوت والاستم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م لها عامل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كنت في غفلة من ه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قيامة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كشفنا عنك غطاءك فبصرك اليوم حد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بعث الذي اتفقت عليه الأديان السماوية وكل متدين بدين هو أحد أركان الإيمان الستة وهو من معتقدات أهل السنة والجماعة ولا ينكره أحد ممن ينتسب إلى ملة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الإيمان بالقدر</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كن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قدر خيره وشر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در ه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قدير الله عز وجل للأشياء</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قد كتب الله مقادير كل شيء قبل أن يخلق السماوات والأرض بخمسين ألف سنة</w:t>
      </w:r>
      <w:r>
        <w:rPr>
          <w:rStyle w:val="FootnoteAnchor"/>
          <w:rFonts w:ascii="Times New Roman" w:hAnsi="Times New Roman" w:cs="Times New Roman"/>
          <w:b/>
          <w:b/>
          <w:bCs/>
          <w:color w:val="000000"/>
          <w:vertAlign w:val="superscript"/>
          <w:lang w:val="en-US" w:eastAsia="en-US"/>
        </w:rPr>
        <w:footnoteReference w:customMarkFollows="1" w:id="3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خيره وشر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ه وش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وصف القدر بالخير، فالأمر فيه ظا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وصف القدر بالشر، فالمراد به شر المقدور لا شر القدر الذي هو فعل الله، فإن فعل الله عز وجل ليس فيه شر، كل أفعاله خير وحكمة، ولكن الشر في مفعولاته ومقدوراته، فالشر هنا باعتبار المقدور والمفعول، أما باعتبار الفعل، فلا،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شر ليس إلي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نحن نجد في المخلوقات المقدورات شراً، ففيها الحيات والعقارب والسباع والأمراض والفقر والجدب وما أشبه ذلك، وكل هذه بالنسبة للإنسان شر، لأنها لا تلائمه، وفيها أيضاً المعاصي والفجور والكفر والفسوق والقتل وغير ذلك، وكل هذه شر، لكن باعتبار نسبتها غالى الله هي خير، لأن الله عز وجل لم يقدرها إلا لحكمة بالغة عظيمة، عرفها من عرفها وجهلها من جهله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جب أن تعرف أن الشر الذي وصف به القدر إنما هو باعتبار المقدورات والمفعولات، لا باعتبار التقدير الذي هو تقدير الله وفع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ثم اعلم أيضاً أن هذا المفعول الذي هو شر قد يكون شراً في نفسه، لكنه خير من جهة أخرى،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هر الفساد في البر والبحر بما كسبت أيدي الناس ليذيقهم بعض الذي عملوا لعلهم يرج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نتيجة طيبة، وعلى هذا، فيكون الشر في هذا المقدور شراً إضافياً ي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راً حقيقياً، لأن هذا ستكون نتيجته خير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فض حد الزاني مثلاً إذا كان غير محصن أن يجلد مئة جلدة ويسفر عن البلد لمدة عام، هذا لا شك أنه شر بالنسبة إليه، لأنه لا يلائمه، لكنه خير من وجه آخر لأنه يكون كفارة له، فهذا خير، لأن عقوبة الدنيا أهون من عقوبة الآخرة، فهو خير له، ومن خيره أنه ردع لغيره ونكال لغيره، فإن غيره لو هم أن يزني وهو يعلم أنه سيفعل به مثل ما فعل بهذا، ارتدع، بل قد يكون خيراً له هو أيضاً، باعتبار أنه لن يعود إلى مثل هذا العمل الذي سبب له هذا الشيء</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أمور الكونية القدرية، فهناك شيء يكون شراً باعتباره مقدوراً، كالمرض مثلاً، فالإنسان إذا مرض، فلا شك أن المرض شر بالنسبة له، لكن فيه خير له في الواقع، وخيره تكفير الذنوب، قد يكون الإنسان عليه ذنوب ما كفرها الاستغفار والتوبة، لوجود مانع، مثلاً لعدم صدق نيته مع الله عز وجل فتأتي هذه الأمراض والعقوبات، فتكفر هذه الذنو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يره أن الإنسان لا يعرف قدر نعمة الله عليه بالصحة، إلا إذا مرض، نحن الآن أصحاء ولا ندري ما قدر الصحة لكن إذا حصل المرض، عرفنا قدر الصحة فالصحة تاج على رؤوس الأصحاء لا يعرفها إلا المرض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يضاً خير، وهو أنك تعرف قدر النعم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يره أنه قد يكون في هذا المرض أشياء تقتل جراثيم في البدن لا يقتلها إلا المرض، يقو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أمراض المعينة تقتل هذه الجراثيم التي في الجسد وأنك لا تدر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اصل أننا نقول</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ر الذي وصف به القدر هو شر بالنسبة لمقدور الله، أما تقدير الله، فكله خير والدليل قو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 ليس إلي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شر الذي في المقدور ليس شراً محضاً بل هذا الشر قد ينتج عنه أمور هي خير، فتكون الشرية بالنسبة إليه أمراً إضافي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وسيتكلم المؤلف رحمه الله على القدر بكلام موسع يبين درجاته عند أهل السن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 الإيمان ب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ما وصف به نفس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تبعيض، لأننا ذكرنا أن الإيمان بالله يتضمن أربعة 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وجوده، وانفراده بالربوبية، وبالألوهية، وبالأسماء والصفات،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إيمان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ما و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ما وصف به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مى به نفسه لكن المؤلف رحمه الله ذكر الصفة ف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أنه ما من اسم إلا ويتضمن صفة، أو لأن الخلاف في الأسماء خلاف ضعيف، لم ينكره إلى غلاة الجهمية والمعتزلة، فالمعتزلة يثبتون الأسماء، والأشاعرة والماتريدية يثبتون الأسماء، لكن يخالفون أهل السنة في أكثر الصف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حن الآ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اقتصر المؤلف 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وصف الله به نفس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حد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أن كل اسم يتضمن صفة، وإما لأن الخلاف في الأسماء قليل بالنسبة للمنتسبين للإسل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ي كتاب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كت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ت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وسماه الله تعالى كتاباً لأنه مكتوب في اللوح المحفوظ، ومكتوب في الصحف التي بأيدي السفرة الكرام البررة، ومكتوب كذلك بين الناس يكتبونه في المصاحف، فهو كتاب بمعنى مكتوب، وأضافه الله إليه، لأنه كلامه سبحانه وتعالى، فهذا القرآن كلام الله، تكلم به حقيقة، فكل حرف منه، فإن الله قد تكلم به وفي هذه الجملة مباحث</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لإيمان بالله الإيمان بما و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ذلك أن الإيمان بالله ـ كما سبق ـ يتضمن الإيمان بأسمائه وصفاته، فإنه ذات الله تسمى بأسماء وتوصف بأوصاف، ووجود ذات مجردة عن الأوصاف أمر مستحيل، فلا يمكن أن توجد ذات مجردة عن الأوصاف أبداً، وقد يفرض الذهن أن هناك ذاتاً مجردة من الصفات لكن الفرض ليس كالأمر الواقع، أي أن المفروض ليس كالمشهود، فلا يوجد في الخارج ـ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واقع المشاهد ـ ذات ليس لها صفات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هن قد يفرض مثلاً شيئاً له ألف عين، في كل ألف عين ألف سواد وألف بياض، وله ألف رجل، في كل رجل ألف أصبع، في كل أصبع ألف ظفر، وله ملايين الشعر، في كل شعرة ملايين الشع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يفرضه وإن لم يكن له واقع، لكن الشيء الواقع لا يمكن أن يوجد شيء بدون صف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هذا، كان الإيمان بصفات الله من الإيمان بالله، لو لم يكن من صفات الله إلا أنه موجود واجب الوجود، وهذا باتفاق الناس، وعلى هذا، فلا بد أن يكون له صف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فات الله عز وجل من الأمور الغيبية، والواجب على الإنسان نحو الأمور الغي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ؤمن بها على ما جاءت دون أن يرجع إلى شيء سوى النصو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إمام أحم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وصف الله إلا بما وصف به نفسه أو وصفه به رسوله، لا يتجاوز القرآن والحديث</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يعني أننا لا نصف الله إلا بما وصف به نفسه في كتابه، أو على لسان رس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ل لذلك القرآن والعق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في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 بطن والإثم والبغي بغير الحق وأن تشركوا بالله ما 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عراف،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وصفت الله بصفة لم يصف الله بها نفسه، فقد قلت عليه مالا تعلم وهذا محرم بنص القرآ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ي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و وصفنا الله بما لم يصف به نفسه، لكنا قفونا ما ليس لنا به علم، فوقعنا فيما نهى الله عنه</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دليل العقلي، فلأن صفات الله عز وجل من الأمور الغيبية ولا يمكن في الأمور الغيبية أن يدركها العقل، وحينئذ لا نصف الله بما لم يصف به نفسه، ولا نكيف صفاته، لأن ذلك غير ممك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نحن الآن لا تدرك ما وصف الله به نعيم الجنة من حيث الحقيقة مع أنه مخلوق، في الجنة فاكهة ونخل ورمان وسرر وأكواب وحور ونحن لا ندرك حقيقة هذه الأشياء، ولو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ها لنا، لا نستطيع وصفها،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علم نفس ما أخفي لهم من قرة أعين جزاء بما كانوا يعم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قوله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ددت لعبادي الصالحين مالا عين رأت ولا أذن سمعت ولا خطر على قلب بش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هذا في المخلوق الذي وصف بصفات معلومة المعنى ولا تعلم حقيقتها، فكيف بالخال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 فيه روح، لا يحيا إلا بها، لولا أن الروح في بدنه ما حيي ولا يستطيع أن يصف الروح لو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ذه الروح التي بك؟ ما هي التي لو نزعت منك، صرت جثة، وإذا بقيت فأنت إنسان تعقل وتفهم وتدرك؟ لجلس ينظر ويفكر فلا يستطيع أن يصفها أبداً مع أنها قريبة، منه، في نفسه وبين جنبيه، ويعجز عن إدراكها مع أنها حقيق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يء يرى، كما أخبر النبي عليه الصلاة والسلام ب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وح إذا قبض، تبعه البص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الإنسان يرى نفسه وهي مقبوضة، ولهذا تبقى العين مفتوحة عند الموت تشاهد الروح وهي قد خرجت، وتؤخذ هذه الروح وتجعل في كفن ويصعد بها إلى الله ومع ذلك ما يستطيع أن يصفها وهي بين جنبيه، فكيف يحاول أن يصف الرب بأمر لم يصف به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بد إذاً تحقق ثبوت الصفات 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لا نصف الله تعالى بما لم ي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ذلك أيضاً من السمع والعق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نا من السمع آيتي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العقل، ف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أمر غيبي، لا يمكن إدراكه بالعقل، وضربنا لذلك مثلي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إجراء النصوص الواردة في الكتاب والسنة على ظاهرها، لا نتعدا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وصف الله نفسه بأن له عيناً، 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عين الرؤية لا حقيقة العين؟ لو قلنا ذلك، ما وصفنا الله بما و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ما وصف الله نفسه بأن له يد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ليس له يد حقيقة، بل المراد باليد ما يسبغه من النعم على عباده، فهل وصفنا الله بما وصف به نفسه؟ 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وم كلام المؤلف يشمل كل ما وصف الله به نفسه من الصفات الذاتية المعنوية والخبرية والصفات الفعل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فات الذاتية هي التي لم يزل ولا يزال متصفاً بها وهي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وية وخبر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عنوية،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اة، والعلم، القدرة، والحك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هذا على سبيل التمثيل لا الحصر</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خبرية،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دين، والوجه، والعي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مما سماه، نظيره أبعاض وأجزاء لن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له تعالى لم يزل له يدان ووجه وعينان لم يحدث له شيء من ذلك بعد أن لم يكن، ولن ينفك عن شيء منه، كما أن الله لم يزل حياً ولا يزال حياً، لم يزل عالماً ولا يزال عالماً، ولم يزل قادراً ولا يزال قاد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يعنى ليس حياته تتجدد، ولا قدرته تتجدد، ولا سمعه يتجدد بل هو موصوف بهذا أزلاً وأبداً، وتجدد المسموع لا يستلزم تجدد السمع، فأنا مثلاً عندما أسمع الأذان الآن فهذا ليس معناه أنه حدث لي سمع جديد عند سماع الأذان بل هو منذ خلقه الله في لكن المسموع يتجدد وهذا لا أثر له في الصف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صطلح العلماء رحمهم الله على أن يسموها الصفات الذاتي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ملازمة للذات، لا تنفك عنه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فات الفعلية هي الصفات المتعلقة بمشيئته، وهي نوعا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صفات لها سبب معلوم،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ى، فالله عز وجل إذا وجد سبب الرضى، رضي،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كفروا فإن الله غني عنكم ولا يرضى لعباده الكفار وإن تشكروا يرضه 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فات ليس لها سبب معلوم،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زول إلى السماء الدنيا حين يبقى ثلث الليل الآخر</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صفات ما هو صفة ذاتية وفعلية باعتباري، فالكلام صفة فعلية باعتبار آحاده لكن باعتبار أصله صفة ذاتية، لأن الله لم يزل ولا يزال متكلماً لكنه يتكلم بما شاء متى شاء، كما سيأتي في بحث الكلام إن شاء الله تعا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صطلح العلماء رحمهم الله أن يسموا هذه الصفات الصفات الفعلية، لأنها من فعله سبحانه وتعا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ها أدلة كثيرة من القرآن،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ج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تأتيهم الملائكة أو يأتي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ضي الله عنهم ورضوا 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 فثبط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سخط الله عليهم وفي العذاب هم خال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في إثباتها لله تعالى نقص بوجه من الوجوه بل هذا من كماله أن يكون فاعلاً لما يري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ئك القوم المحرفو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ها من الن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ينكرون جميع الصفات الفعلي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يء ولا يرضى، ولا يسخط ولا يكره ولا يح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كرون كل هذه، بدعوى أن هذه حادثة والحادث لا يقوم إلا بحادث وهذا باطل، لأنه في مقابلة النص، وهو باطل بنفسه، فإنه لا يلزم من حدوث الفعل حدوث الفاع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قل لا مدخل له في باب الأسماء والصفا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أن مدار إثبات الأسماء والصفات أو نفيها على السمع، فعقولنا لا تحكم على الله أبداً، فالمدار إذاً على السمع، خلافاً للأشعرية والمعتزلة والجهمية وغيرهم من أهل التعطيل، الذين جعلوا المدار في إثبات الصفات أو نفيها على العقل،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قتضى العقل إثباته، أثبتناه، سواء أثبته الله لنفسه أم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اقتضى نفيه، نفيناه، وإن أثبت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لا يقتضي العقل إثباته ولا نفيه، فأكثرهم نفا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دلالة العقل إيجابية، فإن أوجب الصفة، أثبتناها، وإن لم يوجبها، نفي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ا من توقف فيه، فلا يثبتها لأن العقل لا يثبتها لكن لا ينكرها، لأن العقل لا ينفيه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توق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دلالة العقل عند هذا سلبية، إذا لم يوجب، يتوقف ولم ينف</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 هؤلاء يحكمون العقل فيما يجب أو يمتنع على الله عز وجل</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تفرغ على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قتضى العقل وصف الله به، وصف الله به وإن لم يكن في الكتاب والسنة، وما اقتضى العقل نفيه عن الله، نفوه، وإن كان في الكتاب والسن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له عين، ولا وجه، ولا له يد، ولا استوى على العرش، ولا ينزل إلى السماء الدنيا لكنهم يحرفون ويسمون تحريفهم تأويلاً ولو أنكروا إنكار جحد، لكفروا، لأنهم كذبوا لكنهم ينكرون إنكار ما يسمونه تأويلاً وهو عندنا تحريف</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الحاصل أن العقل لا مجال له في باب أسماء الله وصفاته 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ك هذا يناقض القرآن،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حسن من الله حك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فضيل بين شيء وآخر مرجعه إلى العقل وقال عز وج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من يخلق كمن لا يخلق أفلا تذك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شباه ذلك مما يحيل الله به على العقل فيما يثبته لنفسه وما ينفيه عن الآلهة المدعاة؟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قل يدرك ما يجب لله سبحانه وتعالى ويمتنع عليه على سبيل الإجمال لا على سبيل التفصيل،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قل يدرك بأن الرب لا بد أن يكون كامل الصفات، لكن هذا لا يعني أن العقل يثبت كل صفة بعينها أو ينفيها لكن يثبت أو ينفي على سبيل العموم أن الرب لا بد أن يكون كامل الصفات سالماً من النقص</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رك بأنه لابد أن يكون الرب سميعاً بصيراً، قال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بت لم تعبد ما لا يسمع ولا يبص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بد أن يكون خالقاً، لأ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من يخلق كمن لا يخل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ذين يدعون من دون الله لا يخلقون شيئ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يدرك هذا ويدرك بأن الله سبحانه وتعالى يمتنع أن يكون حادثاً بعد العدم، لأنه نقص، ولقوله تعالى محتجاً على هؤلاء الذين يعبدون الأصن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ذين يدعون من دون الله لا يخلقون شيئاً وهم يخل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إذاً يمتنع أن يكون الخالق حادثاً بالعق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قل أيضاً يدرك بأن كل صفة نقص فهي ممتنعة على الله، لأن الرب لابد أن يكون كاملاً فيدرك بأن الله عز وجل مسلوب عنه الحجز، لأنه صفة نقص، إذا كان الرب عاجزاً وعصي وأراد أن يعاقبل الذي عصاه وهو عاجز، فلا يمك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العقل يدرك بأن العجز لا يمكن أن يوصف الله به، والعمى كذلك والصم كذلك والجهل ك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على سبيل العموم ندرك ذلك، لكن على سبيل التفصيل لا يمكن أن ندركه فنتوقف فيه على السم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ل ما هو كمال فينا يكون كمالاً في حق الله، وهل كل ما هو نقص فينا يكون نقصاً في حق الله؟</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 المقياس في الكمال والنقص ليس باعتبار ما يضاف للإنسان، لظهور الفق بين الخالق والمخلوق، لكن باعتبار الصفة من حيث هي صفة، فكل صفة كمال، فهي ثابته لله سبحانه وتعا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كل والشرب بالنسبة للخالق نقص، لأن سببهما الحاجة، والله تعالى غني عما سواه، لكن هما بالنسبة للمخلوق كمال ولهذا، إذا كان الإنسان لا يأكل، فلا بد أن يكون عليلاً بمرض أو نحوه هذا نقص</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م بالنسبة للخالق نقص، وللمخلوق كمال، فظهر الفر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تكبر كمال للخالق ونقص للمخلوق، لأنه لا يتم الجلال والعظمة إلا بالتكبر حتى تكون السيطرة كاملة ولا أحد يناز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توعد الله تعالى من ينازعه الكبرياء والعظم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زعني واحداً منهما عذبت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هم أنه ليس كل كمال في المخلوق يكون كمالاً في الخالق ولا كل نقص في المخلوق يكون نقصاً في الخالق إذا كان الكمال أو النقص اعتباري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ستة مباحث تحت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وصف به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ها مباحث هامة، وقدمناها بين يدي العقيدة، لأنه سينبني عليها ما يأتي إن شاء الله تعا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بما وصف به رسو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بما وصفه به 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وصف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ربه ينقسم إلى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القول، أو بالفعل، أو بالإقرار</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ما القول ،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نا الله الذي في السماء تقدس اسم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رك في السماء والأرض</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في يمي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ومقلب القلوب</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فعل، فهو أقل من القول، مثل إشارته إلى السماء يستشهد الله على إقرار أمته بالبلاغ، وهذا في حجة الوداع في عرفة، خطب الناس،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هل بلغ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ثلاث م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فع إصبعه إلى السماء، وينكتها إلى الناس</w:t>
      </w:r>
      <w:r>
        <w:rPr>
          <w:rStyle w:val="FootnoteAnchor"/>
          <w:rFonts w:ascii="Times New Roman" w:hAnsi="Times New Roman" w:cs="Times New Roman"/>
          <w:b/>
          <w:b/>
          <w:bCs/>
          <w:color w:val="000000"/>
          <w:vertAlign w:val="superscript"/>
          <w:lang w:val="en-US" w:eastAsia="en-US"/>
        </w:rPr>
        <w:footnoteReference w:customMarkFollows="1" w:id="3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فع إصبعه إلى السماء، هذا وصف الله تعالى بالعلو عن طريق الفع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جاءه رجل وهو يخطب الناس يوم 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كت الأم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فع يديه</w:t>
      </w:r>
      <w:r>
        <w:rPr>
          <w:rStyle w:val="FootnoteAnchor"/>
          <w:rFonts w:ascii="Times New Roman" w:hAnsi="Times New Roman" w:cs="Times New Roman"/>
          <w:b/>
          <w:b/>
          <w:bCs/>
          <w:color w:val="000000"/>
          <w:vertAlign w:val="superscript"/>
          <w:lang w:val="en-US" w:eastAsia="en-US"/>
        </w:rPr>
        <w:footnoteReference w:customMarkFollows="1" w:id="39"/>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يضاً وصف لله بالعلو عن طريق الفع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غير ذلك من الأحاديث التي فيها فعل النبي عليه الصلاة والسلام إذا ذكر صفة من صفات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أحياناً يذكر الرسول عليه الصلاة والسلام من صفات الله بالقول ويؤكدها بالفعل، وذلك حينما تل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كان سميعاً ب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وضع إبهامه على </w:t>
      </w:r>
      <w:r>
        <w:rPr>
          <w:rFonts w:cs="Times New Roman" w:ascii="Times New Roman" w:hAnsi="Times New Roman"/>
          <w:b/>
          <w:bCs/>
          <w:color w:val="000000"/>
          <w:rtl w:val="true"/>
          <w:lang w:val="en-US" w:eastAsia="en-US"/>
        </w:rPr>
        <w:br/>
        <w:br/>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ذنه اليمنى، والتي تليها على عينه وهذا إثبات للسمع والبصر بالقول والفعل</w:t>
      </w:r>
      <w:r>
        <w:rPr>
          <w:rStyle w:val="FootnoteAnchor"/>
          <w:rFonts w:ascii="Times New Roman" w:hAnsi="Times New Roman" w:cs="Times New Roman"/>
          <w:b/>
          <w:b/>
          <w:bCs/>
          <w:color w:val="000000"/>
          <w:vertAlign w:val="superscript"/>
          <w:lang w:val="en-US" w:eastAsia="en-US"/>
        </w:rPr>
        <w:footnoteReference w:customMarkFollows="1" w:id="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ثبات الرسول عليه والسلام للصفات يكون بالقول ويكون بالفعل، مجتمعين ومنفردي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ج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إقرار، فهو قليل بالنسبة لما قبله،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قراره الجارية التي سأ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قرها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تقه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كإقراره الحبر من اليهود الذي جاء وقال للرسول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جد أن الله يجعل السماوات على إصبع، والأرضين على إصبع والثرى على إص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خر الحديث، فضحك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يقاً لقوله</w:t>
      </w:r>
      <w:r>
        <w:rPr>
          <w:rStyle w:val="FootnoteAnchor"/>
          <w:rFonts w:ascii="Times New Roman" w:hAnsi="Times New Roman" w:cs="Times New Roman"/>
          <w:b/>
          <w:b/>
          <w:bCs/>
          <w:color w:val="000000"/>
          <w:vertAlign w:val="superscript"/>
          <w:lang w:val="en-US" w:eastAsia="en-US"/>
        </w:rPr>
        <w:footnoteReference w:customMarkFollows="1" w:id="4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هذا إقرار</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جه وجوب الإيمان بما وصف الرسول به ربه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ليله؟</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آمنوا بالله ورسوله والكتاب الذي نزل على رسوله والكتاب الذي أنزل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ل آية فيها ذكر أن الرسول عليه الصلاة والسلام مبلغ، فهي دالة على وجوب قبول ما أخبر به من صفات الله، لأنه أخبر بها وبلغها إلى الناس، وكل ما أخبر به، فهو تبليغ من الله، ولأن الرسول عليه الصلاة والسلام أعلم الناس بالله وأنصح الناس لعباد الله وأصدق الناس فيما قال، وأفصح الناس في التعبير، فاجتمع في حقه من صفات القبول أر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نصح، والصدق، والبيان، فيجب علينا أن نقبل كل ما أخبر به عن ربه، وهو ـ والله ـ أفصح وأنصح وأعلم من أولئك القوم الذين تبعهم هؤلاء من المناطقة والفلاسفة، ومع هذا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بحان لا أحصي ثناء عليك أنت كما أثنيت على نفس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من غير تحريف</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جملة بيان صفة إيمان أهل السنة بصفات الله تعالى، فأهل السنة والجماعة يؤمنون بها إيماناً خالياً من هذه الأمور ال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يف والتعطيل، والتكييف، والتمث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تحر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غيير وهو إما لفظي وإما معنوي، والغالب أن التحريف اللفظي لا يقع، وإذا وقع، فإنما يقع من جاهل، فالتحريف اللفظي يعني تغيير الشكل،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جد أحداً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مد لله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فتح الدال، إلا إذا كان جاه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غال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تحريف المعنوي هو الذي وقع فيه كثير من الناس</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إيمانهم بما وصف الله به نفسه خال من التحريف،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غيير اللفظ أو المعن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غيير المعنى يسميه القائلون به تأويلاً ويسمون أنفسهم بأهل التأويل، لأجل أن يصبغوا هذا الكلام صبغة القبول، لأن التأويل لا تنفر منه النفوس ولا تكرهه، لكن ما ذهبوا إليه في الحقيقة تحريف، لأنه ليس عليه دليل صحيح، إلا أنهم لا يستطيعون أن ي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ري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حريف، لأعلنوا على أنفسهم برفض كلامه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عبر المؤلف رحمه الله بالتحريف دون التأويل مع أن كثيراً ممن يتكلمون في هذا الباب يعبرون بنفي التأويل،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غير تأويل، لكن ما عبر به المؤلف أولى لوجوه أربع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اللفظ الذي جاء به القرآن، فإن الله تعالى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رفون الكلم عن مواضع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تعبير الذي عبر به القرآن أولى من غيره، لأنه أدل على المعن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أدل على الحال، وأقرب إلى العدل، فالمؤول بغير دليل ليس من العدل أن تسميه مؤولاً، بل العدل أن نصفه بما يستحق وهو أن يكون محرف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تأويل بغير دليل باطل، يجب البعد عنه والتنفير منه، واستعمال التحريف فيه أبلغ تنفيراً من التأويل، لأن التحريف لا يقبله أحمد، لكن التأويل لين، تقبله النفس، وتستفصل عن معناه، أما التحريف، بمجرد 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حر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فر الإنسان منه، إذا كان كذلك، فإن استعمال التحريف فيمن خالفوا طريق السلف أليق من استعمال التأو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وجه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تأويل ليس مذموماً كله،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فقهه في الدين، وعلمه التأوي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علم تأويله إلا الله والراسخون في ال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متدحهم بأنهم يعلمون التأو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تأويل ليس بمعنى العاقبة والمال، ويكون بمعنى صرف اللفظ عن ظاهر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بمعنى التفسير، كثير من المفسرين عندما يفسرون الآي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ويل قوله تعالى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ذكرون المعنى والسمي التفسير تأويلاً، لأننا أولنا الكلا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ناه يؤول إلى معناه وسمي التفسير تأويلاً، لأننا أولنا الكلا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ناه يؤول إلى معناه المراد ب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ويل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قبة الشيء، وهذا إن ورد في طلب، فتأويله فعله إن كان أمراً وتركه إن كان نهياً، وإن ورد في خبر، فتأويله وقوع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مثاله في الخبر 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تأويله يوم يأتي تأويله يقول الذين نسوه من قبل قد جاءت رسل ربنا ب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نتظر هؤلاء إلا عاقبة ومال ما أخبروا به، يوم يأتي ذلك المخبر به، يقول الذين نسوه من 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جاءت رسل ربنا بالح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ه قول يوسف لما خر له أبواه وإخوته سجد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ذا تأويل رءياي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قوع رؤياي، لأنه قال ذلك بعد أن سجدوا 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ثاله في الطلب قول عائشة رضي الله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ثر أن يقول في ركوعه وسجوده بعد أن أنزل علي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ا جاء نصر الله والفتح</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ص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كثر أن يقول في ركوعه وسجود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بحانك اللهم ربنا وبحمدك، اللهم اغفر ل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تأول القرآن</w:t>
      </w:r>
      <w:r>
        <w:rPr>
          <w:rStyle w:val="FootnoteAnchor"/>
          <w:rFonts w:ascii="Times New Roman" w:hAnsi="Times New Roman" w:cs="Times New Roman"/>
          <w:b/>
          <w:b/>
          <w:bCs/>
          <w:color w:val="000000"/>
          <w:vertAlign w:val="superscript"/>
          <w:lang w:val="en-US" w:eastAsia="en-US"/>
        </w:rPr>
        <w:footnoteReference w:customMarkFollows="1" w:id="4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مل به</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نى الثالث للتأو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رف اللفظ عن ظاهره وهذا النوع ينقسم إلى محمود ومذموم، فإن دل عليه دليل، فهو محمود النوع ويكون من القسم الأول، وهو التفسير، وإن لم يدل عليه دليل، فهو مذموم، ويكون من باب باب التحريف، وليس من باب التأو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ثاني هو الذي درج عليه أهل التحريف في صفات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مثال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 اللفظ أن الله تعالى استوى على العر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قر عليه، وعلا عليه، 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لى على العرش،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أويل عندك لأنك صرفت اللفظ عن ظاهره، لكن هذا تحريف في الحقيقة، لأنه ما دل عليه دليل، بل الدليل على خلافه، كما سيأتي إن شاء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فأما 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تى أمر الله فلا تستعجل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معن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تى أمر ا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 سيأتي أمر الله، فهذا مخالف لظاهر اللفظ لكن عليه دليل وه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ستعجل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ك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قرآن القرآن فاستعذ بالله من الشيطان الرج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ردت أن تقرأ، وليس ال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ملت القراءة، 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وذ بالله من الشيطان الرجيم، لأننا علمنا من السنة أن النبي عليه الصلاة والسلام إذا أرد أن يقرأ، استعاذ بالله من الشيطان الرجيم، لا إذا أكمل القراءة، فالتأويل صحيح</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كذلك قول أنس بن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الخلاء،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وذ بالله من الخبث والخبائث</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ف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 دخ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راد أن يدخل، لأن ذكر الله لا يليق داخل هذا المكان، فلهذا حملنا 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 دخ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 أراد أن يدخ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تأويل الذي دل عليه صحيح، ولا يدوا ، يكون تفسير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ذلك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تعبير بالتحريف عن التأويل الذي ليس عليه دليل صحيح أولى، لأنه الذي جاء به القرآن، ولأنه ألصق بطريق المحرف، ولأنه أشد تنفيراً عن هذه الطريقة المخالفة لطريق السلف، ولأن التحريف كله مذموم، بخلاف التأويل، فإن منه ما يكون مذموماً ومحموداً، فيكون التعبير بالتحريف أولى من التعبير بالتأويل من أربعة أوج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تعطيل</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عطيل بمعنى التخلية والترك،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بئر معطل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خلاة متروك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اد بالتعط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ار ما أثبت الله لنفسه من الأسماء والصفات، سواء كان كلياً أو جزئياً، وسواء كان ذلك بتحريف أو بجحود، هذا كله يسمى تعطي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لا يعطلون أي اسم من أسماء الله، أو أي صفة من صفات الله ولا يجحدونها، بل يقرون بها إقراراً كام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التعطيل والتحريف؟</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يف في الدليل والتعطيل في المدلول، فمث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ى 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بل قوتاه هذا محرف للدليل، ومعطل للمراد الصحيح، لأن المراد اليد الحقيقية، فقد عطل المعنى المراد، وأثبت معنى غير ال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داه مبسوطتان، لا أ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وض الأمر إلى الله، لا أثبت اليد الحقيقية، ولا اليد المحرف إليها اللف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عطل، وليس بمحرف، لأنه لم يغير معنى اللفظ، ولم يفسره بغير مراده، لكن عطل معناه الذي يراد به، وهو إثبات اليد 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هل السنة والجماعة يتبرءون من الطريق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ريق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هي تحريف اللفظ بتعطيل معناه الحقيقي المراد إلى معنى غير 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طريق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طريقة أهل التفويض، فهم لا يفوضون المعنى كما يقول المفوضة بل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اه الحقيقيتا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بسوطتا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هما غير القوة والنع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قيدة أهل السنة والجماعة بريئة من التحريف ومن التعط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عرف ضلال أو كذب م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ريقة السلف هي التفويض، هؤلاء ضلوا إن قالوا ذلك عن جهل بطريقة السلف، وكذبوا إن قالوا ذلك عن عمد، أو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بوا على الوجهين على لغة الحجاز، لأن الكذب عند الحجازيين بمعنى الخطأ</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 حال، لا شك أن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ذهب أهل السنة هو التفويض، أنهم أخطأوا، لأن مذهب أهل السنة هو إثبات المعنى وتفويض الكيف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علم أن القول بالتفويض ـ كما قال شيخ الإسلام ابن تيمية ـ من شر أقوال أهل البدع والإلحا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ندما يسمع الإنسان التفويض،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جيد، أسلم من هؤلاء وهؤلاء، لا أقول بمذهب السلف، ولا أقول بمذهب أهل التأويل، أسلك سبيلاً وسطاً وأسلم من هذا كله، و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علم ولا ندري ما 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يقول شيخ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شر أقوال أهل البدع والإلحاد‍‍‌‍</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صدق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ذا تأملته وجدته تكذيباً للقرآن وتجهيلاً ل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طالة للفلاسف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تكذيب للقرآن،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زلنا عليك الكتاب تبياناً ل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ي بيان في كلمات لا يدرى ما معناها؟‍ وهي من أكثر ما يرد في القرآن، وأكثر ما ورد في القرآن أسماء الله وصفاته، إذا كنا لا ندري ما معناها، هل يكون القرآن تبياناً لكل شيء؟‌‍ أين البيان؟</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إن هؤل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ري عن معاني القرآن فيما يتعلق بالأسماء والصفات وإذا كان الرسول عليه الصلاة والسلام لا يدري، فغيره من باب أو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أعجب من ذلك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كلم في صفات الله، ولا يدري ما معنا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نا الله الذي في السماء</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إذا سئل عن ه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 وكذلك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نزل ربنا إلى السماء الدني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ذا سئل ما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نزل رب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قس</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هل هناك قدح أعظم من هذا القدح ب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ذا من أكبر القدح رسول من عند الله ليبين للناس وهو لا يدري ما معنى آيات الصفات وأحاديثها وهو يتكلم بالكلام ولا يدري معنى ذلك ك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ن وجه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ذيب بالقرآن وتجهيل الرس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 فتح الباب للزنادقة الذين تطاولوا على أهل التفويض،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م لا تعرفون شيئاً، بل نحن الذين نعرف، وأخذوا يفسرون القرآن بغير ما أراد الله،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وننا نثبت معاني للنصوص خير من كوننا أميين لا نعرف شيئاً وذهبوا يتكلمون بما يريدون من معنى كلام الله و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ستطيع أهل التفويض أن يردوا عليهم، لأن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لا نعلم ماذا أراد الله، فجائز أن يكون الذي يريد الله هو ما قل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تحوا باب شرور عظيمة، ولهذا جاءت العبارة الكاذب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طريقة السلف أسلم وطريقة الخلف أعلم وأحك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شيخ الإسلام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ه قالها بعض الأغب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صحيح، أن القائل غب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ه الكلمة من أكذب ما يكون نطقاً ومدلو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ريقة السلف أسلم وطريقة الخلف أعلم وأح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كيف تكون أعلم وأحكم وتلك أ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وجد سلامة بدون علم وحكمة أب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ذي لا يدري عن الطريق، لا يسلم، لأنه ليس معه علم، لو كان معه علم وحكمة، لسلم، فلا سلامة إلا بعلم وحكم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ريقة السلف أسلم، لزم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أعلم وأحكم وإلا لكنت متناقص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العبارة الصحيح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طريقة السلف أسلم وأعلم وأح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معلو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ريقة الخلف ما قاله القائ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عمري لقد طفت المعاهد كلها</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وسيرت طرفي بين تلك المعالم</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م أرد إلا واضعا كف حائر</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على ذقـن أو قارعاً سـن نادم</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طريقة التي يقول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ا وجد إلا واضعاً كف حائر ذق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يس عنده علم، أو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رعاً سن نادم لأنه لم يسلك طريق السلامة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زي وهو من كبرائهم يقو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ايــة إقدام العقـول عقـال</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أكثر سعي العالمين ضـلال</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رواحنا في وحشة من جسومن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غاية دنيانــا أذى ووبـال</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نستفد من بحثنا طول عمرن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وى أن جمعنا فيه قيل وقالوا</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ث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قد تأملت الطرق الكلامية والمناهج الفلسفية، فما رأيتها تشفي عليلاً ولا تروي غليلاً، ووجدت أقرب الطرق طريقة القرآن، أقرأ في الإثبا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يه يصعد الكلم الطي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جرب مثل تجربتي، عرف مثل معرف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ؤلاء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ريقتهم أعلم وأحك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ذي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أتمنى أن أموت على عقيدة عجائز نيساب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جائز من عوام الناس، يتمنى أن يعود إلى الأم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علم وأحك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ن العلم الذي عنده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بين أن طريقة التفويض طريق خاطئ، لأنه يتضمن ثلاث مفاس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ذيب القرآن، وتجهيل الرسول، واستطالة الفلاس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ريقة السلف هي التفويض كذبوا على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ريقة السلف هي التفويض كذبوا على السلف، بل هم يثبتون اللفظ والمعني ويقررونه، ويشرحونه بأوفى شرح</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هل السنة والجماعة لا يحرفون ولا يعطلون، ويقولون بمعنى النصوص كما أراد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ا عليه وليس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ي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 حقيقية وليست القوة ولا نعمة، فلا تحريف عندهم ولا تعط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من غير تكييف</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كي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رد في الكتاب والسنة، لكن ورد ما يدل على النهي عنه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كي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 تذكر كيفية الصفة، ولهذ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يف تكييفاً، أي ذكر كيفية الصف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كييف يسأل عنه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ي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قلت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جاء زيد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اكب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ت مجي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لون السيارة؟ أب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ت اللو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هل السنة والجماعة لا يكيفون صفات الله، مستندين في ذلك إلى الدليل السمعي والدليل العقل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ما الدليل السمعي، ف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 وما بضن والإثم والبغي بغير حق وأن تشركوا بالله ما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الشاهد في 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قولوا على الله ما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جاء رجل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استوى على العرش، على هذه الكيفية ووصف كيفية معي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د قال على الله مالا ي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خبرك الله بأنه استوى على هذه الكي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خبرنا الله بأنه استوى ولم يخبرنا كيف است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كييف وقول على الله بغير عل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بعض السلف إذا قال لك الجه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ينزل إلى السماء، فكيف ينزل؟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أخبرنا أنه ينزل، ولم يخبرنا كيف ي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قاعدة مفيد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دليل آخر من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 إن السمع والبصر والفؤاد كل أولئك كان عنه مسئ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تبع ما ليس لك به عل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سمع والبصر والفؤاد كل أولئك كان عنه مسئ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دليل العقلي، فكيفية الشيء لا تدرك إلا بواحد من أمور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شاهدته، أو مشاهدة نظيره، أو خبر الصادق عن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تكون شاهدته أنت وعرفت كيف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شاهدت نظيره، كما لو قال وا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لاناً اشترى سيارة داتسون موديل ثمان وثمانين رقم ألف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عرف كيفيتها، لأن عندك مثلها أو خبر صادق عنه، أتاك رجل صادق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سيارة فلا صفتها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صفها تماماً، فتدرك الكيفية الآ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أيضاً قال بعض العلماء جواباً لطي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عنى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دون تكي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معناه ألا نعتقد لها كيفية، بل نعتقد لها كيفية لكن المنفى علمنا بالكيفية لأن استواء الله على العرش لا شك أن له كيفية، لكن لا تعلم، نزوله إلى السماء الدنيا له كيفية، لكن لا تعلم، لأن مامن موجود إلا وله كيفية، لكنها قد تكون معلومة، وقد تكون مجهول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سئل الإمام مالك رحمه الله ع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ستوى؟ فأطرق مالك برأسه حتى علاه العرق، ثم رفع رأس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ستواء غير مجه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حيث المعنى معلوم، لأن اللغة العربية بين أيدينا، كل المواضع التي وردت فيه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دا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ا العلو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ستواء غير مجهول والكيف غير مع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عقل لا يدرك الكيف، فإذا انتفى الدليل السمعي والعقلي عن الكيفية، وجب الكف عن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إيمان به واج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لأن الله أخبر به عنه نفسه، فوجب تصديق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سؤال عن بدع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عن الكيفية بدعة، لأن من أهم أحرص منا على العلم ما سألوا عنها وهم الصحابة لما قال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عرفوا عظمة الله عز وجل، ومعنى الاستواء على العرش، وأنه لا يمكن أن ت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ستوى؟ لأنك لن تدرك ذلك فنحن إذا سئلن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بدع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ام مالك رحمه الله ميزان لجميع الصفات، فإن قيل لك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ينزل إلى السماء الدنيا، كيف ينزل؟ فالنزول غير مجهول، والكيف غير معقول، والإيمان به واجب والسؤال عن بدعة والذين يسأ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 النزول وثلث الليل يتن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هذا بدعة كيف تسأل عن شيء ما سأل عنه الصحابة وهم أحرص منك على الخير وعلى العلم بما يجب لله عز وجل، ولسنا بأعلم من الرسول عليه الصلاة والسلام، فهو لم يعلم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ؤالك هذا بدعة، ولولا أننا نحسن الظن بك، لقلنا ما يليق بك بأنك رجل مبتد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مام مالك رحمه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راك إلا مبتد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مر به فأخرج، لأن السلف يكرهون أهل البدع وكلامهم واعتراضاتهم وتقديراتهم ومجادلاته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ت يا أخي عليك هذا الباب بالتسليم، فمن تمام الإسلام لله عز وجل ألا تبحث في هذه الأمور، ولهذا أحذركم دائماً من البحث فيما يتعلق بأسماء الله وصفاته على سبيل التعنت والتنطع والشيء الذي ما سأل الصحابة عنه، لأننا إذا فتحنا على أنفسنا هذه الأبواب، انفتحت علينا الأبواب، وتهدمت الأسوار، وعجزنا عن ضبط أنفسنا، فلذلك 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وأطعنا وآمنا وصدقنا، آمنا وصدقنا بالخبر وأطعنا الطلب وسمعنا القول، حتى تسل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 إنسان يسأل فيما يتعلق بصفات الله عن شيء ما سألعنه الصحابة، فقل كما قال الإمام مالك، فإن لك سل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عن هذا بد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قلت ذلك، لن يلح عليك، وإذا ألح،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مبتد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عنه بدعة، اسأل عن الأحكام التي أنت مكلف بها، أما أن تسأل عن شيء يتعلق بالرب عز وجل وبأسمائه وصفاته، ولم يسأل عنه الصحابة، فهذا لا نقبله منك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كلام للسلف يدل على أنهم يفهمون معاني ما أنزل الله على رسوله من الصفات، كما نقل عن الأوزاعي وغيره، نقل عنهم  أنهم قالوا في آيات الصفات وأحاديث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روها كما جاءت بلا كي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هم يثبتون لها معنى من وجهي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روها كما جاء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ها ألفاظ جاءت لمعاني ولم تأت عبثاً، فإذا أمر رناها كما جاءت، لزم من ذلك أن نثبت لها معن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لا ك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نفي الكيفية يدل على وجود أصل المعنى، لأن نفي الكيفية عن شيء لا يوجد لغو وعبث</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هذا الكلام المشهور عند السلف يدل على أنهم يثبتون لهذه النصوص معن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تمثيل</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غير تمثيل، فأهل السنة يتبرؤون من تمثيل الله عز وجل بخلقه، لا في ذاته ولا في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مماثل للشيء، وبينه وبين التكييف عموم وخصوص مطلق، لأن كل ممثل مكيف، وليس كل مكيف ممثلا، لأن التكييف ذكر كيفية غير مقرونة بمماثل، مثل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قلم كيفيته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رنت بمماثل، صار تمثيلاً، مثل أن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لم مثل هذا القلم، لأني ذكرت شيئاً مماثلا لشيء وعرفت هذا القلم بذكر مماثل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هل السنة والجماعة يثبتون لله عز وجل الصفات بدون مماثل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ز وجل له حياة وليست مثل حياتنا، له علم وليس مثل علمنا، له بصر، ليس مثل بصرنا، له وجه وليس مثل وجوهنا له يد وليست مثل أيد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جميع الصفات،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ز وجل لا يماثل خلقه فيما وصف به نفسه أبداً، ولهم على ذلك أدلة سمعية وأدلة عقل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لة السمع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وطل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لخبر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آية فيها نفي صريح للتمثيل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هذا وإن كان إنشاء، لكنه بمعنى الخبر، لأنه استفهام بمعنى النفي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كلها تدل على نفي المماثلة، وهي كلها خبر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طلب، ف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ظراء مماث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من مثل الله بخلقه، فقد كذب الخبر وعصى الأمر ولهذا أطلق بعض السلف القول بالتكفير لمن مثل الله بخلقه، فقال نعيم بن حماد الخزاعي شيخ البخاري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به الله بخلقه، فقد كف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لأنه جمع بين التكذيب بالخبر وعصيان الطل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أدلة العقلية على انتفاء التماثل بين الخالق والمخل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وجو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ك لا يمكن التماثل بين الخالق والمخلوق بأي حال من الأحوال لو لم يكن بينهما من التباين إلا أصل الوجود، لكان كافياً، وذلك أن وجود الخالق واجب، فهو أزلي أبدي، ووجود المخلوق ممكن مسبوق بعدم ويلحقه فناء، فما كانا كذلك لا يمكن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ا متماثلا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نجد التباين العظيم بين الخالق والمخلوق في صفاته وفي أفعاله، في صفاته يسمع عز وجل كل صوت مهما خفي ومهما بعد، لو كان في قعار البحار، لسمعه عز وج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أنزل الل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 في زوجها وتشتكي إلى الله والله يسمع تحاوركما إن الله سميع 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تقول عائش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مد لله الذي وسع سمعه الأصوات، إني لفي الحجرة، وإنه ليخفى على بعض حديثه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له تعالى سمعها من على عرشه وبينه وبينها ما لا يعلم مداه إلا الله عز وجل، ولا يمكن أن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سمع الله مثل سمعن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علم أن الله تعالى مباين للخلق بذات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سع كرسيه السموات 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أرض جميعاً قبض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مكن لأحد من الخلق أن يكون هكذا، فإذا كان مبايناً للخلق في ذاته، فالصفات تابعة للذات، فيكون أيضاً مبايناً للخلق في صفاته عز وجل، ولا يمكن التماثل بين الخالق والمخلو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شاهد في المخلوقات أشياء تتفق في الأسماء وتختلف في المسميات، يختلف الناس في صفا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وي البصر وهذا ضعيف، وهذا قوي السمع وهذا ضعيف، هذا قوي البدن وهذا ضعيف وهذا ذكر وهذا أنث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التباين في المخلوقات التي من جنس واحد، فما بالك بالمخلوقات المختلفة الأجناس؟ فالتباين بينها أظهر ولهذا، لا يمكن لأح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ي يداً كيد الجمل، أولي يداً كيد الذرة، أول يداً كيد الهر، فعندنا الآن إنسان وجمل وذرة وهر، كل واحد له يد مختلفة عن الثاني، مع أنها متفقة في الاس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ز التفاوت بين المسميات في المخلوقات مع اتفاق الاسم، فجوازه بين الخالق والمخلوق ليس جائزاً فقط، بل هو واجب، فعندنا أربعة وجوه عقلية كلها تدل على أن الخالق لا يمكن أن يماثل المخلوق بأي حال من الأحوا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بما 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دليل فطري، وذلك لأن الإنسان بفطرته بدون أن يلقن يعرف الفرق بين الخالق والمخلوق ولولا هذه الفطرة، ما ذهب يدعو الخال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بين الآن أن التمثيل منتف سمعاً وعقلاً وفطر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بأحاديث تشتبه علينا، هل هي تمثيل أو غير تمثيل؟ ونحن نضعها بين أيديك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م سترون ربكم كما ترون القمر ليل لبدر، لا تضامون في رؤيت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كاف للتشبيه، وهذا رسول ال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ونحن من قاعدتنا أن نؤمن بما قال الرسول كما نؤمن بما قال الله، فأجيبوا عن هذا الحديث؟</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جيب عن هذا الحديث وعن غيره بجوا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الأول مجمل والثاني مفص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الأول المج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ا يمكن أن يقع تعارض بين كلام الله وكلام رسوله الذي صح عنه أبداً، لأن الكل حق، والحق لا يتعارض، والكل من عند الله، وما عند الله تعالى لا يتناقض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وقع ما يوهم التعارض في فهمك، فأعلم أن هذا ليس بحسب النص، ولكن باعتبار ما عندك، فأنت إذا وقع التعارض عندك في نصوص الكتاب والسنة، فإما لقلة العلم، وإما لقصور الفهم، وإما للتقصير في البحث والتدبر، ولو بحثت وتدبرت، لوجدت أن التعارض الذي توهمته لا أصل له، وإما لسوء القصد والنية، بحيث تستعرض ما ظاهره التعارض لطلب التعارض، فتحرم التوفيق، كأهل الزيغ الذين يتبعون المتشاب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يتفرع على هذا الجواب المجمل أنه يجب عليك عند الاشتباه أن ترد المشتبه إلى المحكم، لأن هذه الطريق الراسخين في العل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حملون المتشابه على المحكم حتى يبقى النص كله محكم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واب المفصل، فأن نجيب عن كل نص بعينه فنقو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إن قو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م سترون ربكم كما ترون القمر ليلة البدر لا تضامون في 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تشبيهاً للمرئي بالمرئي، ولكنه تشبيه للرؤية بالرؤ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ت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تر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كاف ف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ما ت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داخله على مصدر مؤول، 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ية، وتقدير الك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رؤيتكم القمر ليلة البدر وحينئذ يكون التشبيه للرؤية بالرؤية لا المرئي بالمرئي، والمراد أنكم ترونه رؤية واضحة كما ترون القمر ليلة البدر ولهذا أعقب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ضامون في 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ضارون في 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زال الإشكال الآ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خلق آدم على صورت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صورة مماثلة للأخرى، ولا يعقل صورة إلا مماثلة للأخرى، ولهذا أكتب لك رسالة، ثم تدخلها الآلة الفوتوغرافية، وتخرج الرسالة،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صورة هذه، ولا فرق بين الحروف والكلمات، فالصورة مطابقة للصورة، والق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خلق آدم على صور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سول عليه الصلاة والسلام أعلم وأصدق وأنصح وأفصح الخل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الجواب المجمل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مكن أن يناقض هذا الحديث 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يسر الله لك الجمع، فاجمع، وإن لم يتيسر، فق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آمنا به كل من عند رب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قيدتنا أن الله لا مثيل له، بهذا تسلم أما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كلام الله، وهذا كلام رسوله، والكل حق، ولا يمكن أن يكذب بعضه بعضاً، لأنه كله خبر وليس حكماً كي ينسخ، ف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نفي للماثلة، وهذا إثبات للصورة،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يس كمثله شيء، وإن الله خلق آدم على صورته، فهذا كلام الله، وهذا كلام رسوله والكل حق نؤمن به،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عند ربنا، ونسكت وهذا هو غاية ما نستطي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أما الجواب المفصل،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خلق آدم على صور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سول الذي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سول لا يمكن أن ينطلق بما يكذب المرسل و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لق آدم على صور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ول زمرة تدخل الجنة على صورة القم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ل أنت تعتقد أن هؤلاء الذين يدخلون الجنة على صورة القمر من كل وجه أو تعتقد أنهم على صورة البشر لكن في الوضاءة والحسن والجمل واستدارة الوجه وما أشبه ذلك على صورة القمر، لا من كل 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لت بالأول، فمقتضاه أنهم دخلوا وليس لهم أعين وليس لهم آناف وليس لهم أف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شئن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لوا وهم أحجار‌‍ وإن قلت بالثاني، زال الإشكال، وتبين أنه لا يلزم من كون الشيء على صورة الشيء أن يكون مماثلاً له من كل وج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أبى فهمك، وتقاصر عن هذ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ا أفهم إلا أنه مماث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جواب آخر، وهو أن الإضافة هنا من باب إضافة المخلوق إلى خالقه، 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ى صور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ثل قوله عزوجل في آد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فخت فيه من روح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مكن أن الله عز وجل أعطى آدم جزءاً من روحه، بل المراد الروح التي خلقها الله عز وجل، لكن إضافتها إلى الله بخصوصها من باب التشريف، ك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باد الله، يشمل الكافر والمسلم والمؤمن والشهيد والصديق والنبي لكننا 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عبد الله، هذه إضافة خاصة ليست كالعبودية السابق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لق آدم على صور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رة من الصور التي خلقها الله وصورها،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كم ثم صورناكم ثم قلنا للملائكة اسجدوا لآد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صور أدم إذاً، فآدم على صورة الل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هو الذي صوره على هذه الصورة التي تعد أحسن صورة في المخلوقا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خلقنا الإنسان في أحسن تقو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ضافة الله الصورة إليه من باب التشريف، كأنه عز وجل اعتنى بهذه الصورة ومن أجل ذلك، لا تضرب الوجه، فتعيبه حساً، ولا تقبحه 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ح الله وجهك ووجه من أشبه وجهك، فتعيبه معنى، فمن أجل أنه الصورة التي صورها الله وأضافها إلى نفسه تشريفاً وتكريماً، لا تقبحها بعيب حسي ولا بعيب معنو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هل يعتبر هذا الجواب تحريفاً أم له نظير؟</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نظير، كما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يت الله، وناقة الله، وعبدالله، لأن هذه الص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رة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فصلة بائنة من الله وكل شيء أضافه الله إلى نفسه وهو منفصل بائن عنه، فهو من المخلوقات، فحينئذ يزول الإشكا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قال 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ما أسلم المعنى الأول أو الثاني؟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نى الأول أسلم، ما دمنا نجد أن لظاهر اللفظ مساغاً في اللغة العربية وإمكاناً في العقل، فالواجب حمل الكلام عليه ونحن وجدنا أن الصورة لا يلزم منها مماثلة الصورة الأخرى، وحينئذ يكون الأسلم أن نحمله على ظاهر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صورة التي تكون لله ويكون أدم عليها؟</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ز وجل له وجه وله عين وله يد وله رجل عز وجل، لكن لا يلزم من أن تكون هذه الأشياء مماثلة للإنسان، فهناك شيء من الشبه لكنه ليس على سبيل المماثلة، كما أن الزمرة الأولى من أهل الجنة فيها شبه من القمر لكن بدون مماثلة، وبهذا يصدق ما ذهب إليه أهل السنة والجماعة، من أن جميع صفات الله سبحانه وتعالى ليست مماثلة لصفات المخلوقين، من غير تحريف ولا تعطيل، ومن غير تكييف ولا تمث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مع كثيراً من الكتب الني نقرأه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بيه، يعبرون بالتشبيه وهم يقصدون التمثيل، فأيما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عبر بالتشبيه، أو نعبر بالتمثيل؟</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تمثيل أو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قرآن عبر 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كل ما عبر به القرآن، فهو أولى من غيره، لأننا لا نجد أفصل من القرآن ولا أدل على المعنى المراد من القرآن، والله أعلم بما يريده من كلامه، فتكون موافقة القرآن هي الصواب، فنعبر بنفي 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في كل مكان، فإ، موافقة النص في اللفظ أولى من ذكر لفظ مرادف أو مقار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تشبيه عند بعض الناس يعني إثبات الصفات ولهذا يسمون أهل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شبهة، فإ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غير تش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لا يفهم من التشبيه إلا إثبات الصفات، صار كأننا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غير إثبات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 معنى التش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لا يفهم من التشبيه إلا إثبات الصفات، صار كأننا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غير إثبات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 معنى التشبيه يوهم معنى فاسداً فلهذا كان العدول عنه أو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في التشبيه على الإطلاق غير صحيح، لأن ما من شيئين من الأعيان أو من الصفات إلا وبينهما اشتراك من بعض الوجوه، والاشتراك نوع تشابه، فلو نفيت التشبيه مطلقاً، لكنت نفيت كل ما يشترك فيه الخالق والمخلوق في شيء م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جود، يشترك في أصله الخالق والمخلوق، هذا نوع اشتراك ونوع تشابه، لكن فرق بين الوجودين، وجود الخالق واجب ووجود المخلوق ممك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سمع، فيه اشتراك، الإنسان له سمع، والخالق له سمع، لكن بينهما فرق، لكن اصل وجود السمع المشترك</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غير تش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فينا مطلق التشبيه، صار في هذا إشكا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رفنا أن التعبير بالتمثيل أولى من ثلاثة أوج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التكييف والتمثيل؟</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 بينهما من وجهي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تمثيل ذكر الصفة مقيدة بمماثل، فتقول يد فلان مثل يد فلان، والتكييف ذلك الصفة غير مقيدة بمماثل، مثل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ية يد فلا كذا وكذ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مثل مكيف، ولا عكس</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كيفية لا تكون إلا في الصفة والهيئة، والتمثيل يكون في ذلك وفي العدد،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سبع سموات ومن الأرض مثله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د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بل يؤمن بأن الله سبحان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ر أهل السنة والجماعة بذلك إقراراً وتصديقاً بأن الله ليس كمثله شيء، كما قال عن نفس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نا نفى المماثلة، ثم أثبت السمع والبصر فنفى العيب، ثم أثبت الكمال، لأن نفي العيب قبل إثبات الكمال أحسن، ولهذ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خلية قبل التح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ي العيوب يبدأ به أولاً، ثم يذكر إثبات الكما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كرة في سياق النفي، فتعم كل شيء، ليس شيء مثله أبداً عز وجل أي مخلوق وإن عظم، فليس مماثلاً لله عز وجل، لأن مماثلة الناقص نقص، بل إن طلب المفاضلة بين الناقص والكامل تجعله ناقصاً، كما ق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لم تر أن السيف ينقص قدره</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tab/>
        <w:tab/>
        <w:tab/>
      </w:r>
      <w:r>
        <w:rPr>
          <w:rFonts w:ascii="Times New Roman" w:hAnsi="Times New Roman" w:cs="Times New Roman"/>
          <w:b/>
          <w:b/>
          <w:bCs/>
          <w:color w:val="000000"/>
          <w:rtl w:val="true"/>
          <w:lang w:val="en-US" w:eastAsia="en-US"/>
        </w:rPr>
        <w:t>إذا قيل إن السيف أمضى من العصا</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هنا 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له مثيلاً، لزم من ذلك تنقص الله عز وجل، ف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ى الله عن نفسه مماثلة المخلوقين، لأن مماثلة المخلوقين نقص وعيب، لأن المخلوق ناقص، وتمثيل الكامل بالناقص يجعله ناقصاً، بل ذكر المفاضلة بينهما يجعله ناقصاً، إلا إذا كان في مقام التحدي،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خير أ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أأنتم أعلم أ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0</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د صريح على الممثلة الذين يثبتون أن الله سبحانه وتعالى له مث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جة هؤل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قرآن عربي، وإذا كان عربياً، فقد خاطبنا الله تعالى بما نفهم، ولا يمكن أن يخاطبنا بما لا نفهم، وقد خاطبنا الله تعالى،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ه وجهاً وإن له عيناً، وإن له ي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نحن لا نعقل بمقتضى اللغة العربية من هذه الأشياء إلا مثل ما تشاهد، وعلى هذا، فيجب أن يكون مدلول هذه الكلمات مماثلاً لمدلولها بالنسبة للمخلوق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 ويد، وعين وعين، ووجه و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فنحن إنما قلنا بذلك لأن لدينا دليل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هذه الحجة واهية يوهيها ما سبق ما بيان أن الله ليس له مثيل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خاطبنا بما خاطبنا به من صفاته، لكننا نعلم علم اليقين أن الصفة بحسب الموصوف ودليل هذا في الشاهد، فإنه يقال للجمل يد وللذرة يد، ولا أحد يفهم من اليد التي أضفناها إلى الجمل أنها مثل اليد التي أضفناها إلى الذر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وهو في المخلوقات، فكيف إذا كان ذلك من أوصاف الخالق؟‍ فإن التباين يكون أظهر وأج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كون قول هؤلاء الممثلة مردوداً بالعقل كما أنه مردود بالسم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سميع البصي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أثبت لنفسه سبحانه وتعالى السمع والبصر، لبيان كمال، ونقص الأصنام التي تعبد من دونه، فالأصنام التي تعبد من دون الله تعالى لا يسمعون، ولو سمعوا، ما استجابوا، ولا يبصرون، كما قا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يدعون دون الله لا يخلقون شيئاً وهم يخلق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وات غير أحياء وما يشعرون أيان يبعث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م ليس لهم سمع ولا عقل ولا بصر ولو فرض أن لهم ذلك، ما استجاب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ضل ممن يدعو من دون الله من لا يستجيب له إلى يوم القيامة وهم عن دعائهم غاف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ق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أهل السنة والجماعة يؤمنون بانتفاء المماثلة عن الله، لأنها عيب ويثبتون له السمع والبصر،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إيمان الإنسان بذلك يثمر للعبد أن يعظمه غاية التعظيم، لأنه ليس مثله أحد من المخلوقات، فتعظم هذا الرب العظيم الذي لا يماثله أحد، وإلا، لم يكن هناك فائدة من إيمانك بأن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آمنت بأنه سميع، فإنك سوف تحترز عن كل قول يغضب الله، لأنك تؤمن بأنه سميع، وإذا لم يحدث لك هذا الإيمان هذا الشيء، فاعلم أن إيمانك بأن الله سميع إيمان ناقص بلا شك</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إذا آمنت بأن الله سميع، فلن تتكلم إلا بما يرضيه ولا سيما إذا كنت تتكلم معبراً عن شرعه، وهو المفتي والمعلم، فإن هذا أشد، والله سبحانه يقو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أظلم ممن افترى على الله كذباً ليضل الناس بغير علم إن الله لا يهدي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إن هذا من أظلم الظلم ولهذا 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لا يهدي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ق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ن عقوبه من يفتي بلا علم، أنه لا يهدى، لأنه ظال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حذار يا أخي المسلم أن تقول قولاً لا يرضي الله، سواء قلته على الله، أو على غير هذا الوج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 xml:space="preserve">وثمرة الإيمان بأن الله بصير أن لا تفعل شيئاً يغضب الله، لأنك تعلم أنك لو تنظر نظرة محرمة لا يفهم الناس أنها نظرة محرمة، فإن الله تعالى يرى هذه النظرة، ويعلم ما في قلبك،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خائنة الأعين وما تخفي الصد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آمنت بهذا، لا يمكن أن تفعل فعلاً لا يرضاه أب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ستحي من الله كما تستحيي من أقرب الناس إليك وأشدهم تعظيماً منك</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إذا آمنا بأن الله بصير، فسوف نتحاشى كل فعل يكون سبباً لغضب الله عز وجل، وإلا، فإن إيماننا بذلك نا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أحداً أشر بأصبعه أو شفته أو بعينه أو برأسه لأمر محرم، فالناس الذين حوله لا يعلمون عنه، لكن الله تعالى يراه، فليحذر هذا من يؤمن به، ولو أننا نؤمن بما تقتضيه أسماء الله وصفاته، لوجدت الاستقامة كاملة فينا فالله المستعا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لا ينفون عنه ما وصف به نفس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نفي أهل السنة والجماعة عن الله ما وصف به نفسه، لأنهم متبعون للنص نفياً وإثباتاً، فكل ما وصف الله به نفسه يثبتونه على حقيقته، فلا ينفون عن الله ما وصف الله به نفسه، سواء كان من الصفات الذاتية أو الفعل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الخبر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ات الذاتية، كالحياة والقدرة، و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تنقسم 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اتية معنوية، وذاتية خبرية، وهي التي مسماها أبعاض لنا وأجزاء، كاليد والوجه، والعين، فهذه يسميها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اتية خبرية، ذا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لا تنفصل ولم يزل الله ولا يزال متصفاً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متلقاة بالخبر، فالعقل لا يدل على ذلك، لولا أن الله أخبرنا أن له يداً، ما علمنا بذلك، لكنه أخبرنا بذلك، بخلاف العلم والسمع والبصر، فإن هذا ندركه بعقولنا مع دلالة السمع، لهذا نقول في مثل هذه الصفات اليد والوجه وما أشبه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ذاتية خبرية، ول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جزاء وأبعاض، بل نتاحشى هذا اللفظ لكن مسماها لنا أجزاء وأبعاض، لأن الجزء والبعض ما جاز انفصاله عن الكل، فالرب عز وجل لا يتصور أن شيئاً من هذه الصفات التي وصف بها نفسه ـ كاليد ـ أن تزول أبداً، لأنه موصوف بها أزلاً وأبداً ولهذا 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بعاض وأجزاء</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فات الفع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متعلقة بمشيئته إن شاء فعلها، وإن شاء لم يفعلها، وقد ذكرنا أن هذه الصفات الفع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ا ما يكون له سبب، ومنها ما ليس له سبب ومنها ما يكون ذاتياً فعلي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يحرفون الكلم عن مواضع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جمع كلمة ويراد به كلام الله وكلام رسو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لا يحرفونه عن مواضع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دلولاته، فمثل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يد حقيقية ثابتة لله من غير تكييف ولا 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حرفو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ته، أو نعمته أما أهل السنة، 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وة شيء واليد شيء آخر، والنعمة شيء واليد شيء آخر، فهم لا يحرفون الكلم عن مواضعه، فإن التحريف من دأب اليهود،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الذين هادوا يحرفون الكلم عن مواضع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 من حرف نصوص الكتاب والسنة، ففيه شبه من اليهود، فأحذر هذا، ولا تتشبه بالمغضوب عليهم الذين جعل الله منهم القردة والخنازير وعبد الطاغوت، لا تحرف، بل فسر الكلام على ما أراد الله ورسو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كلام الشافعي ما يذكر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آمنت بالله وبما جاء عن الله </w:t>
      </w:r>
      <w:r>
        <w:rPr>
          <w:rFonts w:cs="Times New Roman" w:ascii="Times New Roman" w:hAnsi="Times New Roman"/>
          <w:b/>
          <w:bCs/>
          <w:color w:val="000000"/>
          <w:lang w:val="en-US" w:eastAsia="en-US"/>
        </w:rPr>
        <w:t>7</w:t>
      </w:r>
      <w:r>
        <w:rPr>
          <w:rFonts w:ascii="Times New Roman" w:hAnsi="Times New Roman" w:cs="Times New Roman"/>
          <w:b/>
          <w:b/>
          <w:bCs/>
          <w:color w:val="000000"/>
          <w:rtl w:val="true"/>
          <w:lang w:val="en-US" w:eastAsia="en-US"/>
        </w:rPr>
        <w:t>على مراد الله، وآمنت برسول الله وبما جاء عن رسول الله على مراد رسول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يلحدون في أسماء الله وآيات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يلحد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لحاد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يل، ومنه سمي اللحد في القبر، لأنه مائل إلى جانب منه وليس متوسطاً والمتوسط يسمى شقاً واللحد أفضل من الش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م لا يلحدون في أسماء الله، ولا يلحدون أيضاً في آيات الله، فأفادنا المؤلف رحمه الله أن الإلحاد يكون في موض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أسماء وفي الآي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هذا الذي يفيده كلام المؤلف قد دل عليه القرآن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 فادعوه بها وذروا الذين يلحدون في أسمائه سيجزون ما كانوا يعم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ثبت الله الإلحاد في الأسماء،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يلحدون في آياتنا لا يخفون عل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ثبت الله الإلحاد في الآي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لحاد في الأسماء هو الميل فيها عما يجب، وهو أنواع</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سمى الله بما لم يسم به نفسه، كم سماه الفلاسفة علة فاعلة وسماه النصا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اً، وعيس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بن، فهذا إلحاد في الأسماء الله وكذلك لو سمى الله بأي اسم لم يسم به نفسه، فهو ملحد في أسماء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ذلك أن أسماء الله عز وجل توقيفية، فلا يمكن أن نثبت له إلا ما ثبت بالنص، فإذا سميت الله بما لم يسم به نفسه، فقد ألحدت وملت عن الواجب</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سمية الله بما لم يسم به نفسه سوء أدب مع الله وظلم وعدوان في حقة، لأنه لو أن أحداً دعاك بغير اسمك أو سماك بغير اسمك، لاعتبرته قد اعتدى عليك وظلمك هذا في المخلوق، فيكف بالخال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ليس لك حق أن تسمي الله بما لم يسم به نفسه، فإن فعلت، فأنت ملحد في أسماء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كر شيئاً من أسمائه، عكس الأول، فالأول سمى الله بما لم يسم به نفسه، وهذا جرد الله مما سمى به نفسه، فينكر الاسم، سواء أنكر كل الأسماء أو بعضها التي تثبت لله، فإذا أنكرها، فقد ألحد فيه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الإلحاد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ما أثبتها الله لنفسه، وجب علينا أن نثبتها له، فإذا نفيناها، كان إلحاداً وميلاً بها عما يجب فيه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من الناس من أنكر الأسماء، كغلاة الجهمية،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له اسم أب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ك لو أثبت له اسماً، شبهته بالموجودات، وهذا معروف أنه باطل مردو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كر ما دلت عليه من الصفات، فهو يثبت الاسم، لكن ينكر الصفة التي يتضمنها هذا الاسم،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ميع بلا سمع، وعليم بلا علم، وخالق بلا خلق، وقادر بلا قد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عروف عن المعتزلة، وهو غير معقو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هؤلاء يجعلون الأسماء أعلاماً محضة متغايرة، في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يع غير العلم، لكنها كلن ليس لها 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يع لا يدل على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ليم لا يدل على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جرد أعل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آخرو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سماء شيء واحد، فهي عليم وسميع وبصير كلها واحد، لا تختلف إلا بتركيب الحروف فقط، فيجعل الأسماء شيئاً واحد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هذا غير معقول، ولذلك 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مكن الإيمان بالأسماء حتى تثبت ما تضمنته من الصف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علنا من هنا نتكلم على دلالة الاسم، فالاسم له أنواع ثلاثة في الد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مطابقة، ودلالة تضمن، ودلالة التز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لالة المطاب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اللفظ على جميع مدلوله، وعلى هذا، فكل اسم دال على المسمى به، وهو الله، وعلى الصفة المشتق منها هذا الاس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الة التض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اللفظ على بعض مدلوله، وعلى هذا، فدلالة الاسم على الذات وحدها أو على الصفة وحدها من دلالة التضم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الة الالتز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ته على شيء يفهم لا من لفظ الاسم لكن من لازمه ولهذا سمي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الالتز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ل كلمة الخا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يدل على ذات الله ويدل على صفة الخلق</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باعتبار دلالته على الأمرين يسمى دلالة مطابقة، لأن اللفظ دل على جميع مدلوله، ولا شك أنك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الق، فإنك تفهم خالقاً وخلق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اعتبار دلالته على الخالق وحده أو على الخلق وحده يسمى دلالة تضمن، لأنه دل على بعض معناه، وباعتبار دلالته على العلم والقدرة يسمى دلالة التزام، إذ لا يمكن خلق إلا بعلم وقدرة، فدلالته على القدرة والعلم دلالة التز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يتبين أن الإنسان إذا أنكر واحداً من هذه الدلالة، فهو ملحد في الأسماء</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ؤمن بدلالة الخالق على الذات، ولا أؤمن بدلالته على الصفة، فهو ملحد في الاس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أؤمن ب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خا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ل على ذات الله وعلى صفة الخلق، لكن لا تدل على صفة العلم والقد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لحاد أيضاً، فلازم علينا أن نثبت كل ما دل عليه هذا الاسم، فإنكار شيء مما دل على الاسم من الصفة إلحاد في الاسم سواء كانت دلالته على هذه الصفة دلالة مطابقة أو تضمن أو التزام</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ضرب مثلاً حسياً تتبين فيه أنواع هذه الدلال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ا الدلالات الثلاث، فتفهم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دل على كل البيت دلالة مطاب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دل على مجلس الرجال وحده، وعلى الحمامات وحدها، وعلى الصالة وحدها، دلالة تضمن، لأن هذه الأشياء جزء من البيت ودلالة اللفظ على جزء معناه دلالة تض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دل على أن هناك بانياً بناه دلالة التزام، لأنه ما من بيت، إلا وله با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رابع من أنواع الإلحاد في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ثبت الأسماء لله والصفات، لكن يجعلها دالة على التمثيل، أي دالة على بصر كبصرنا وعلم كعلمنا، ومغفرة كمغفرت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هذا إلحاد، لأنه ميل بها عما يجب فيها، إذ الواجب إثباتها بلا تمث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قلها إلى المعبودات، أو يشتق أسماء منها للمعبودات، مثل أن يسمي شيئاً معبوداً بالإله، فهذا إلحاد، أو يشتق منها أسماء للمعبودات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ات من الإله، والعزى والعزيز، ومناة من المنان،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يضاً إلحاد في أسماء الله، لأن الواجب عليك أن تجعل أسماء الله خاصة به، ولا تتعدى وتتجاوز فتشتق للمعبودات منها 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أنواع الإلحاد في أسماء ال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لا يلحدون في أسماء الله أبداً بل يجرونها على ما أراد الله بها سبحانه وتعالى ويثبتون لها جميع أنواع الدلالات، لأنهم يرون أن ما خالف ذلك، فهو إلحاد</w:t>
      </w:r>
      <w:r>
        <w:rPr>
          <w:rFonts w:cs="Times New Roman" w:ascii="Times New Roman" w:hAnsi="Times New Roman"/>
          <w:b/>
          <w:bCs/>
          <w:color w:val="000000"/>
          <w:rtl w:val="true"/>
          <w:lang w:val="en-US" w:eastAsia="en-US"/>
        </w:rPr>
        <w:t>.</w:t>
      </w:r>
    </w:p>
    <w:p>
      <w:pPr>
        <w:pStyle w:val="Normal"/>
        <w:numPr>
          <w:ilvl w:val="0"/>
          <w:numId w:val="18"/>
        </w:numPr>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إلحاد في آيات الله تعالى، فالآيات جمع آية، وهي العلامة المميزة للشيء عن غيره، والله عز وجل بعث الرسل بالآيات لا بالمعجزات، لهذا كان التعبير بالآيات أحسن من التعبير بالمعجز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آيات هي التي يعبر بها في الكتاب والسن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عجزات قد تقع من ساحر ومشعوذ وما أشبه ذلك تعجز غير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دل على المعنى المقصود من كلمة معجزات، فآيات الله عز وجل هي الدالة على الله عز وجل، وحينئذ تكون خاصة به ولولا أنها خاصة، ما صارت آية 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آيات الله عز وجل ت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يات كونية، وآيات شرعية</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فالآيات ال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تعلق بالخلق والتكوين، مثال ذلك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آياته الليل والنهار والشمس والق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آياته أن خلقكم من تراب ثم إذا أنتم بشر تنتش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ن آياته خلق السموات والأرض واختلاف ألسنتكم وألوانكم إن في ذلك لآيات للعالم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آياته منامكم بالليل والنهار وابتغاؤكم من فضله إن في ذلك لآيات لقوم يسمع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ياته يريكم البرق خوفاً وطمعاً وينزل من السماء ماء فيحيي به الأرض بعد موتها إن في ذلك لآيات لقوم يعقل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ياته أن تقوم السماء والأرض بأمره ثم إذ دعاكم دعوة من الأرض إذا أنتم تخرج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الآيات كونية وإن شئت،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ونية قدرية، وكانت آية لله، لأنه لا يستطيع الخلق أن يفعلوها،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طيع أحد أن يخلق مثل الشمس والقمر، ولا يستطيع أن يأتي بالليل إذا جاء النهار، ولا بالنهار إذا جاء الليل، فهذه الآيات كونية</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الإلحاد فيها أن ينسبها إلى غير الله استقلالاً أو مشاركة أو إعانة،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ولي الفلاني،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نبي الفلاني،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رك فيه النبي الفلاني أو الولي الفلاني،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ان الله في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ادعوا الذين زعمتم من دون الله لا يملكون مثقال ذرة في السموات ولا في الأرض وما لهم فيهما من شرك وما له منهم من ظه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نفى كل شيء يتعلق به المشركون بكون معبوداتهم لا تملك شيئاً في السماوات والأرض استقلالاً أو مشاركة ولا معينة لله عز وجل، ثم بالرابع</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نفع الشفاعة عنده إلا لمن أذن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ما كان المشركون قد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ذه الأصنام لا تملك ولا تشارك ولم تعاون، لكنها شفعاء،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نفع الشفاعة عنده إلا لمن أذن 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قطع كل سبب يتعلق به المشركو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القسم الثاني من الآ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ات الشرعية، وهي ما جاءت به الرسل من الوحي، كالقرآن العظيم وهو آي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لك آيات الله نتلوها عليك بالحق وإنك لمن المرسل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2</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وا لولا أنزل عليه آيات من ربه قل إنما الآيات عند الله وإنما أنا نذير مب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لم يكفهم أنا أنزلنا عليك الكتاب يتلى عل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نكبو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ه آيات</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كون الإلحاد فيها إما بتكذيبها أو تحريفها أو مخالف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كذي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ت من عند الله، فيكذب بها أصلاً، أو يكذب بما جاء فيها من الخبر مع تصديقه بالأصل، فيقول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صة أصحاب الكهف ليست صحيحة، وقصة أصحاب الفيل ليست صحيحة والله لم يرسل عليهم طيراً أباب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حريف، فهو تغيير لفظها، أو صرف معناها عما أراد الله بها ورسوله،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ى على العرش،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لى،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زل إلى السماء الدني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زل أمر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خالفتها، فبترك الأوامر أو فعل النواه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قال الله تعالى في المسجد الحر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رد فيه بإلحاد بظلم نذقه من عذاب آ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 المعاصي إلحاد في الآيات الشرعية، لأنه خروج بها عما يجب لها، إذ الواجب علينا أن نتمثل الأوامر وأن نجتنب النواهي، فإن لم نقم بذلك، فهذا إلحاد</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يكيف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مثلون صفاته بصفات خلق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سبحان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 وسبق أن التكييف ذكر كيفية الصفة، سواء ذكرتها بلسانك أو بقلبك، فأهل السنة والجماعة لا يكيفون أبداً، ي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ية يده كذا وكذا، 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ية وجهه كذا وكذا، فلا يكيفون هذا باللسان ولا بالقلب أيض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 الإنسان لا يتصور كيف استوى الله عز وجل، أو كيف ينزل، أو كيف وجهه، أو كيف يده، ولا يجوز أن يحاول ذلك أيضاً، لأن هذا يؤدي إلى أحد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التمثيل، وإما التعطي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لا يجوز للإنسان أن يحاول معرفة كيفية استواء الله على العرش، أو يقوله بلسانه، بل ولا يسأل عن الكيفية، لأن الإمام مالكاً رحمه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ؤال عن بدع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ا ت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ستوى؟ كيف ينزل؟ كيف يأتي؟ كيف وجهه؟ إن فعلت ذلك،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مبتد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ذكر الدليل على تحريم التكييف، وذكرنا الدليل على ذلك من السمع والعق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يمثل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فاته بصفات خلق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معنى قوله فيما سب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غير 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بق لنا امتناع التمثيل سمعاً وعقلاً، وأن السمع ورد خبراً وطلباً في نفي التمثيل، فهم لا يكيفون ولا يمثلون</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بح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مصدر سبح والمصدر تسبيح، ف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تسبيح، لكنها بغير اللفظ، وكل ما دل على معنى المصدر وليس بلفظه، فهو اسم مصدر، ك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من سبح، وكلام من كلم وسلام من سلم، وإعرابها مفعول مطلق منصوب على المفعولية المطلقة، وعاملها محذوف دائماً</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زه، أصلها من السبح وهو البعد، كأنك تبعد صفات النقص عن الله عز وجل، فهو سبحانه وتعالى منزه عن كل نقص</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لا سمي 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ا كفء 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ا ند 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السموات والأرض وما بينهما فاعبده واصطبر لعبادته هل تعلم له سم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فهام، لكنه بمعنى النفي ويأتي النفي بصيغة الاستفهام لفائدة عظيمة، وهي التحدي، لأن هناك فرقاً بين أن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سمي له، و</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لأ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ضمن للنفي وللتحدي أيضاً، مشرب معنى التحدي، وهذه قاعدة مه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ما كان الاستفهام بمعنى النفي، فهو مشرب معنى التحدي، كأ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نت صادقاً، فأتني بسمي له وعلى هذا، 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لغ 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ي 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مسامي،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ماثل</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 وأنت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لمون أنه لا ند له والند بمعنى النظيري</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ثلاثة ـ السمي والكفء والند ـ معناها متقارب جداً، لأن معنى الكف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كافئه، ولا يكفائ الشيء الشيء إلا إذا كان مثله، فإن لم يكن مثله، لم يكن مكافئاً، 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كفء 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مثيل سبحانه وتعالى</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نفي المقصود منه كمال صفاته، لأنه لكما صفاته لا أحد يماثله</w:t>
      </w:r>
      <w:r>
        <w:rPr>
          <w:rFonts w:cs="Times New Roman" w:ascii="Times New Roman" w:hAnsi="Times New Roman"/>
          <w:b/>
          <w:bCs/>
          <w:color w:val="000000"/>
          <w:rtl w:val="true"/>
          <w:lang w:val="en-US" w:eastAsia="en-US"/>
        </w:rPr>
        <w:t>.</w:t>
      </w:r>
    </w:p>
    <w:p>
      <w:pPr>
        <w:pStyle w:val="Normal"/>
        <w:tabs>
          <w:tab w:val="clear" w:pos="720"/>
          <w:tab w:val="left" w:pos="18" w:leader="none"/>
        </w:tabs>
        <w:ind w:left="0" w:right="0" w:firstLine="651"/>
        <w:jc w:val="both"/>
        <w:rPr/>
      </w:pPr>
      <w:r>
        <w:rPr>
          <w:rFonts w:ascii="Times New Roman" w:hAnsi="Times New Roman" w:cs="Times New Roman"/>
          <w:b/>
          <w:b/>
          <w:bCs/>
          <w:color w:val="000000"/>
          <w:rtl w:val="true"/>
          <w:lang w:val="en-US" w:eastAsia="en-US"/>
        </w:rPr>
        <w:t>ولا يقاس بخلقه سبحانه وتعالى</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اس ينقسم إلى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س شمول، وقياس تمثيل، وقياس أولوية، فهو سبحانه وتعالى لا يقاس بخلقه قياس تمثيل ولا قياس شمول</w:t>
      </w:r>
      <w:r>
        <w:rPr>
          <w:rFonts w:cs="Times New Roman" w:ascii="Times New Roman" w:hAnsi="Times New Roman"/>
          <w:b/>
          <w:bCs/>
          <w:color w:val="000000"/>
          <w:rtl w:val="true"/>
          <w:lang w:val="en-US" w:eastAsia="en-US"/>
        </w:rPr>
        <w:t>:</w:t>
      </w:r>
    </w:p>
    <w:p>
      <w:pPr>
        <w:pStyle w:val="Normal"/>
        <w:numPr>
          <w:ilvl w:val="0"/>
          <w:numId w:val="19"/>
        </w:numPr>
        <w:tabs>
          <w:tab w:val="clear" w:pos="720"/>
          <w:tab w:val="left" w:pos="18" w:leader="none"/>
        </w:tabs>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س الشم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ما يعرف بالعام الشامل لجميع أفراده، بحيث يكون كل فرد منه داخلاً في مسمى ذلك اللفظ ومعناه،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ياة، فإنه لا تقاس حياة الله تعالى بحياة الخلق من أجل أن الكل يشمله 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ي</w:t>
      </w:r>
      <w:r>
        <w:rPr>
          <w:rFonts w:cs="Times New Roman" w:ascii="Times New Roman" w:hAnsi="Times New Roman"/>
          <w:b/>
          <w:bCs/>
          <w:color w:val="000000"/>
          <w:rtl w:val="true"/>
          <w:lang w:val="en-US" w:eastAsia="en-US"/>
        </w:rPr>
        <w:t>).</w:t>
      </w:r>
    </w:p>
    <w:p>
      <w:pPr>
        <w:pStyle w:val="Normal"/>
        <w:numPr>
          <w:ilvl w:val="0"/>
          <w:numId w:val="19"/>
        </w:numPr>
        <w:tabs>
          <w:tab w:val="clear" w:pos="720"/>
          <w:tab w:val="left" w:pos="18" w:leader="none"/>
        </w:tabs>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اس 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 يلحق الشيء مثيله فيجعل ما ثبت للخالق مثل ما ثبت للمخلوق</w:t>
      </w:r>
      <w:r>
        <w:rPr>
          <w:rFonts w:cs="Times New Roman" w:ascii="Times New Roman" w:hAnsi="Times New Roman"/>
          <w:b/>
          <w:bCs/>
          <w:color w:val="000000"/>
          <w:rtl w:val="true"/>
          <w:lang w:val="en-US" w:eastAsia="en-US"/>
        </w:rPr>
        <w:t>.</w:t>
      </w:r>
    </w:p>
    <w:p>
      <w:pPr>
        <w:pStyle w:val="Normal"/>
        <w:numPr>
          <w:ilvl w:val="0"/>
          <w:numId w:val="19"/>
        </w:numPr>
        <w:tabs>
          <w:tab w:val="clear" w:pos="720"/>
          <w:tab w:val="left" w:pos="18" w:leader="none"/>
        </w:tabs>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اس الأول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 يكون الفرع أولى بالحكم من الأصل، ولهذا يقو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مستعمل في حق الله، ل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معنى كل صفة كمال، فلله تعالى أعلاها، والسمع والعلم والقدرة والحياة والحكمة وما أشبهها موجودة في المخلوقات، لكن لله أعلاها وأكمل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أحياناً نستدل بالدلالة العقلية من زاوية القياس بالأولى،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و صفة كمال في المخلوق، فإذا كان صفة كمال في المخلوق، فإذا كان صفة كمال في المخلوق، فهو في الخالق من باب أولى وهذا دائماً نجده في كلام العلم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 المؤلف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يقاس بخلق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عد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سمي ولا كفء له، ولا ند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القياس المقتضي للمساواة وهو قياس الشمول وقياس التمثي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يمتنع القياس بين الله وبين الخلق للتباين بينهما، وإذا كنا في الأحكام لا نقيس الواجب على الجائز، أو الجائز على الواجب، ففي باب الصفات بين الخالق والمخلوق من باب أول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قال لك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موجود، والإنسان موجود، ووجود الله كوجود الإنسان بالقياس</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لأن وجود الخالق واجب، ووجود الإنسان ممك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يس سمع الخالق على سمع المخلو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سمع الخالق واجب له، لا يعتريه نقص، وهو شامل لكل شيء، وسمع الإنسان ممكن، إذ يجوز أن يولد الإنسان أصم، والمولود سميعاً يلحقه نقص السمع، وسمعه محدو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لا يمكن أن يقاس الله بخلقه، فكل صفات الله لايمكن أن تقاس بصفات خلقه، لظهور التباين العظيم بين الخالق وبين المخلو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إنه سبحانه أعلم بنفسه وبغيره، وأصدق قيلاً وأحسن حديثاً من خلق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مؤلف هذا تمهيداً وتوطئة لوجوب قبول ما دل عليه كلام الله تعالى من صفاته وغيرها، وذلك أنه يجب قبول ما دل عليه كلام الله تعالى من صفاته وغيرها، وذلك أنه يجب قبول ما دل عليه الخبر إذا اجتمعت فيه أوصاف أربع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صادراً عن علم، وإليه الإشارة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ه أعلم بنفسه وبغير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 وأشار إلي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صدق قيل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صف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يان والفصاحة، وأشار إلي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حسن حديث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صف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امة القصد والإرادة، بأن يريد المخبر هداية من أخبر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دليل الأول ـ وهو العلم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بك أعلم بمن في السموات والأرض ولقد فصلنا بعض النبيين على بع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أعلم بنفسه وبغيره من غيره، فهو أعلم بك من نفسك، لأنه يعلم ما سيكون لك في المستقبل، وأنت لا تعلم ماذا تكسب غداً؟</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نا اسم تفضيل، وهو يقتضي اشتراك المفضل والمفضل عليه، وهذا لا يجوز بالنسبة لله، لك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فاعل وليس فيه مقارنة ولا تفضي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غلط، فالله يعبر عن نفسه و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ت تقولك ع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ذا فسرن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ا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قد حططنا من قدر علم الله، 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ترك فيه غير الله على سبيل المساواة، لك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تضاه أن لا يساويه أحد في هذا العلم، فهو أعلم من كل عالم، وهذا أكمل في الصفة بلا ش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غة العربية بالنسبة لاسم الفاعل لا تمنع المساواة في الوصف، لكن بالنسبة لاسم التفضيل تمنع المشاركة فيما دل ع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اب المقارنة لا بأس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لم،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أتي باسم التفضيل، ولو فرض خلو المفضل عليه من ذلك المعنى،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صحاب الجنة يومئذ خير مستقراً وأحسن مق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اء باسم التفضيل، مع أن المفضل عليه ليس فيه خير، وقال يوس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رباب متفرقون خير أم الله الواحد القها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أرباب ليس فيها خي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الحاصل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ردة في كتاب الله يراد بها معناها الحقيقي، ومن فسرها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ا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د أخطأ من حيث المعنى ومن حيث اللغة العرب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دليل الوصف الثاني ـ الصدق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صدق من الله قيل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حد أصدق منه، والصدق مطابقة الكلام للواقع، ولا شيء من الكلام يطابق الواقع كما يطابقه كلام الله سبحانه وتعالى، فكل ما أخبر الله به، فهو صدق، بل أصدق من كل ق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دليل الوصف الثالث ـ البيان والفصاحة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صدق من الله حديث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سن حديثه يتضمن الحسن اللفظي والمعنو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الوصف الرابع ـ سلامة القصد والإرادة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بين الله لكم أن تض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 الله ليبين لكم ويهديكم سنن الذين من قب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جتمع في كلام الله الأوصاف الأربعة التي توجب قبول الخب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كذلك، فإنه يجب أن نقبل كلامه على ما هو عليه، وأن لا يلحقنا شك في مدلوله، لأن الله لم يتكلم بهذا الكلام لأجل إضلال الخلق، بل ليبين لهم ويهديهم، وصدر كلام الله عن نفسه أو عن غيره من أعلم القائلين، ولا يمكن أن يعتريه خلاف الصدق، ولا يمكن أن يكون كلاماً عيياً غير فصيح، وكلام الله لو اجتمعت هذه الأمور الأربعة في الكلام، وجب عل المخاطب القبول بما دل ع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مخاطباً إبليس</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 أن تسجد 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آية إثبات يدين لله عز وجل يخلق بهما من شاء فنثبتهما، لأن كلام الله عزوجل صادر عن علم وصدق، وكلامه أحسن الكلام وأفصحه وأبينه، ولا يمكن أن لا يكون له يدان لكن أراد من الناس أن يعتقدوا ذلك فيه، ولو فرض هذا، لكان مقتضاه أن القرآن ضلال، حيث جاء بوصف الله بما ليس فيه، وهذا ممتنع، فإذا كان كذلك، وجب عليك أن تؤمن بأن لله تعالى يدين اثنتين خلق بهما آد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هما النعمة أو القد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كون هذا هو المراد، إلا إذا اجترأت على ربك ووصفت كلامه بضد الأوصاف الأربعة التي قلن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له عز وجل حينم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لم بأن له يدين؟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ع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 هو صادق؟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صادق بلا ش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ستطيع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غير عالم،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ير صادق، ولا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بر بهما وهو يريد غيرهما عياً وعجزاً، ولا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اد من خلقه أن يؤمنوا بما ليس فيه من الصفات إضلالاً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 الذي يمنعك أن تثبت لله الي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ستغفر ربك وتب إليه، و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ت بما أخبر الله به عن نفسه، لأنه أعلم بنفسه وبغيره، وأصدق قيلاً، وأحسن حديثاً من غيره وأتم إرادة من غيره أيض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هذا أتى المؤلف رحمه الله بهذه الأوصاف الثلاثة ونحن زدنا الوصف الرابع،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رادة البيان للخلق وإرادة الهداية له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 الله ليبين لكم ويهديكم سنن الذين من قب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حكم ما أخبر الله به عن نفسه بكلامه الذي هو جامع للكمالات الأربع في الكلام، أما ما أخبرت به الرسل فقال المؤل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رسله صادقون مصدقو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ثم رسله صادق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د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خبر بما طابق الواقع، فكل الرسل صادقون فيما أخبروا به ول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أن يثبت السند إلى الرسل عليهم السلام، فإذا قالت اليه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موسى كذا وكذا، فلا نقبل، حتى نعلم صحة سنده إلى موس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قالت النصا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يسى كذا وكذا، فلا نقبل، حتى نعم صحة السند إلى عيس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محمد رسول الله كذا وكذا، فلا نقبل، حتى نعلم صحة السند إلى محم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رسله صادقون فيما يقولون، فكل ما يخبرون به عن الله وعن غيره من مخلوقاته، فهم صادقون فيه، لا يكذبون أبد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أجمع العلماء على أن الرسل عليهم الصلاة والسلام معصومون من الكذ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صدوق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صد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صد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سخ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على نسخ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صدوق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معنى أن ما أوحي إليهم، فهو صدق، والمصد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خبر بالصدق والصاد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جاء بالصدق، ومنه قول الرسول عليه الصلاة والسلام لأبي هريرة حين قال له الشيط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إذا قرأت آية الكرسي، لم يزل عليك من الله حافظ، ولا يقربك شيطان حتى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قك وهو كذوب</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برك بالصد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رسل مصدوقون، كل ما أوحي إليهم، فهو صدق، ما كذبهم الذي أرسلهم ولا كذبهم الذي أرسل إليهم، وهو جبريل عليه الصلاة والسلا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ه لقول رسول كر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ي قوة عند ذي العرش مك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اع ثم أ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وي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أما على نسخ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صدق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فالمعنى أنه يجب على أممهم تصديقهم، وعلى هذا يكون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صدق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رع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ب أن يصدقوا شرعاً، فمن كذب بالرسل أو كذبهم، فهو كافر، ويجوز أن يك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صد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وجه آخ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صدقهم، ومعلوم أن الله تعالى صدق الرسل، صدقهم بقوله وبفع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أما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قال لرسوله محمد عليه الصلاة والسل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كن الله يشهد بما أنزل إل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يعلم إنك لرس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تصديق بالق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أما تصديقه بالفعل، فبالتمكين له، وإظهار الآيات، فهو يأتي للناس يدعوهم إلا الإسلام، فإن لم يقبلوا، فالجزية، فإن لم يقبلوا، استباح دمائهم ونساءهم وأموالهم، والله تعالى يمكن له، ويفتح عليه الأرض أرضاً بعد أرض، وحتى بلغت رسالته مشارق الأرض ومغاربها، فهذا تصديق من الله بالفعل، كذلك أيضاً ما يجريه الله على يديه من الآيات هو تصديق له سواء كانت الآيات شرعية أم كونية، فالشرعية كان دائماً يسأل عن الشيء وهو لا يعلمه، فينزل الله الجوا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سألونك عن الروح قل الروح من أمر رب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إذاً هذا تصديق بأنه رسول ولو كان غير رسول، ما أجاب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ألونك عن الشهر الحرام قتال فيه قل قتال فيه كبير وصد عن سبيل الله وكفر به والمسجد الحرام وإخراج أهله منه أكبر عند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قتال ف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فهذا تصديق من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آيات الكونية ظاهرة جداً وما أكثر الآيات الكونية التي أيد الله بها رسوله، سواء جاءت لسبب أو لغير سبب، وهذا معروف في السي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همنا من كل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صد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مصدقون من قبل الله بالآيات الكونية والشرعية، مصدقون من قبل الخلق،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يصدقوا وإنما حملنا ذلك على التصديق شرعاً، لأن من الناس من صدق ومن الناس من لم يصدق، لكن الواجب التصدي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بخلاف الذين يقولون عليه ما لا يعلم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ؤلاء كاذبون أو ضالون، لأنهم قالوا مالا يعلمو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أن المؤلف يشير إلى أهل التحريف، لأن أهل التحريف قالوا على الله مالا يعلمون من وجه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م يرد كذا وأراد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 في السلب والإيجاب لما لا يعلمو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رد بالوجه الحقيق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نا قالوا على الله مالا يعلمون بالسلب، ث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وجه الث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 على الله ملا يعلمون في الإيجا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ذين يقولون على الله مالا يعلمون لا يكونون صادقين ولا مصدوقين ولا مصدقين بل قامت الأدلة على أنهم كاذبون مكذوبون بما أوحى إليهم الشيط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هذ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سبحانه و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ا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ك</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العز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صف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لام على المرسل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رب العالم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جل كمال كلامه وكلام رس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معنى التسبيح وهو تنزيه الله عن كل ما لا يليق 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ضاف الربوبية إلى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ربوبية خاصة، من باب إضافة الخالق إلى المخلو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باب إضافة الموصوف إلى الصفة، ومن المعروف أن كل مربوب مخلوق وهن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العز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عزه الله غير مخلوقة، لأنها من صفات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من باب إضافة الموصوف إلى الصفة وعلى هذا، 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العز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حب العزة، كم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الدا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حب الدا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صفه المشركون، كما سيذكره المؤل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رس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مد الله نفسه عز وجل بعد أن نزهها، لأن في الحمد كمال الصفات، وفي التسبيح تنزيه عن العيوب، فجمع في الآية بين التنزيه عن العيوب بالتسبيح، وإثبات الكمال بالحم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سبح نفسه عما وصفه به المخالفون للرسل، وسلم على المرسلين لسلامة ما قالوه من النقص والعيب</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سبحانه قد جمع فيما وصف وسمى به نفسه بين النفي والإثبات</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ى هذه الجملة واضح، وبقي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مد نفسه لكمال صفاته بالنسبة لنفسه وبالنسبة لرسله، فإنه سبحانه محمود على كمال صفاته وعلى إرسال الرسل، لما في ذلك من رحمة الخلق والإحسان إلي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ن المؤلف رحمه الله في هذه الجملة أن الله تعالى جمع فيما وصف وسمى به نفسه بين النفي والإثبات، وذلك لأن تمام الكمال لا يكون إلا بثبوت صفات الكمال وانتفاء ما يضادها من صفات النقص، فأفادنا رحمه الله أن الصفات قسم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مثبت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سمى عن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الثبوت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فات من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سمو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السلبية، من السلب وهو النفي، ولا حرج من أن نسميها سلبية، وإن كان بعض الناس توقف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سميها سلبية،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ف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ام السلب في اللغة بمعنى النفي، فالاختلاف في اللفظ ولا يض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فات الله عز وجل قس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ية وسلبية، أو إن شئت،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بتة ومنفية، والمعنى واح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ثبت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أثبته الله لنفسه، ولكها صفات كمال، ليس فيها نقص بوجه من الوجوه، ومن كمالها أنه لا يمكن أن يكون ما أثبته دالاً على التمثيل، لأن المماثلة للمخلوق نق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فهمنا هذه القاعدة، عرفنا ضلال أهل التحريف، الذين زعموا أن الصفات المثبتة تستلزم التمثيل، ثم أخذوا ينفونها فراراً من التمثي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ثبتنا لله وجهاً، لزم أن يكون مماثلاً لأوجه المخلوقين، وحينئذ يجب تأويل معناه إلى معنى آخر لا إلى الوجه الحقيق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أثبت الله لنفسه من الصفات، فهو صفة كمال ولا يمكن أبداً أن يكون فيما أثبته الله لنفسه من الصفات نق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صفات توقيفية كالأسماء، أو هي اجتهادية، لمعنى أن يصح لنا أن نصف الله سبحانه وتعالى بشيء لم ي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فات توقيفية على المشهور عند أهل العلم، كالأسماء، فلا تصف الله إلا بما وصف به نفس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تنقسم إلى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كمال مطلق، وصفة كمال مقيد، وصفة نقص مط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صفة الكمال على الإطلاق، فهي ثابتة لله عز وجل، كالمتكلم، والفعال لما يريد، والقا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 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فة الكمال بقيد، فهذه لا يوصف الله بها على الإطلاق إلا مقيداً،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كر، والخداع، والاسته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هذه الصفات كمال بقيد، إذا كانت في مقابلة من يفعلون ذلك، فهي كمال، وإن ذكرت مطلقة، فلا تصح بالنسبة لله عز وجل، ولهذا لا يصح إطلاق وصفه بالماكر أو المستهزئ أو الخادع، بل تقيد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كر بالماكرين، مستهزئ بالمنافقين، خادع للمنافقين، كائد للكافرين، فتقيدها لأنها لم تأت إلا مقيد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أما صفة النقص على الإطلاق، فهذه لا يوصف الله بها بأي حال من الأحوال، كالعاجز والخائن والأعمى والأصم، لأنها نقص على الإطلاق، فلا يوصف الله بها وانظر إلى الفرق بين خادع وخائن،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منافقين يخادعون الله وهو خادع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ثبت خداعه لمن خادعه لكن قال في الخيان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يريدوا خيانتك فقد خانوا الله من قبل فأمكن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انهم، لأن الخيانة خداع في مقام الائتمان، والخداع في مقام الائتمان نقص، وليس فيه مدح أبد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صفات النقص منفية عن الله مطلق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صفات المأخوذة من الأسماء هي كمال بكل حال ويكون الله عز وجل قد أتصف بمدلولها، فالسمع صفة كمال دل عليها اسمه السميع، فكل صفة دلت عليها الأسماء، فهي صفة كمال مثبته لله على سبيل الإطلاق، وهذه تجعلها قسماً منفصلاً، لأنه ليس فيها تفصيل، وغيرها تنقسم إلى الأقسام الثلاثة التي سلف ذكرها، ولهذا لم يسم الله نفسه بالمتكلم مع أنه يتكلم، لأن الكلام قد يكون خيراً، وقد يكون شراً، وقد لا يكون خيراً ولا شراً، فالشر لا ينسب إلى الله، واللغو كذلك لا ينسب إلى الله، لأنه سفه، والخير ينسب إليه، ولهذا لم يسم نفسه بالمتكلم، لأن الأسماء كما وصفها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يس فيها أي شيء من النقص ولهذا جاءت باسم التفضيل المط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نا الصفات وأقسامها، فما هو الطريق لإثبات الصفة مادم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فات توقيفية؟</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عدة طرق لإثبات الصف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طريق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الأسماء عليها، لأن كل اسم، فهو متضمن لصفة ولهذا قلنا فيما س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 اسم من أسماء الله دال على ذاته وعلى الصفة التي اشتق من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طريق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ص على الصفة، مثل الوجه، واليدين، والعي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هذه بنص من الله عز وجل، ومثل الانتقام، فقال عن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عزيز ذو انتق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اه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يس من أسماء الله المنتقم، خلافاً لما يوجد في بعض الكتب التي فيها عد أسماء الله، لأن الانتقام ما جاء إلا على سبيل الوصف أو اسم الفاعل مقيداً،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من المجرمين منتق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طريق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ؤخذ من الفعل،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تكلم، فأخذها م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لم الله موسى تك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هي الطرق التي تثبت بها الصفة وبناء على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أعم من الأسماء، لأن كل اسم متضمن لصفة، وليس كل صفة متضمنة لاس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فات المنفية عن الله عز وجل، فكثيرة ولكن الإثبات أكثر، لأن صفات الإثبات كلها صفات كمال، ولكما تعددت وتنوعت، ظهر من كمال الموصوف ما هو أكثر، وصفات النفي قليلة، ولهذا نجد أن صفات النفي تأتي كثيراً عامة، غير مخصصة بصفة معينة، والمخصص بصفة لا يكون إلا لسبب، مثل تكذيب المدعين بأن الله اتصف بهذه الصفة التي نفاها عن نفسه أو دفع توهم هذه الصفة التي نفا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القسم الأول العامة، ك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علمه وقدرته وسمعه وبصره وعزته وحكمته ورح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 ذلك من صفاته، فلم يفصل، 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ل كما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أما إذا كان مفصلاً، فلا تجده إلا لسبب، ك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اتخذ الله من ول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رداً لقو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له ولداً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 يلد ولم يول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 السموات والأرض وما بينهما في ستة أيام وما مسنا من لغو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قد يفرض الذهن الذي لا يقدر الله حق قدره أن هذه السماوات العظيمة والأرض العظيمة إذا كان خلقها في ستة أيام، فسيلحقه التعب،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مسنا من لغو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تعب وإعي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تبين بهذا أن النفي لا يرد في صفات الله عز وجل إلا على سبيل العموم أو على سبيل الخصوص لسبب، لأن صفات السلب لا تتضمن الكمال إلا إذا كانت متضمنة لإثبات،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فات السلبية التي نفاها الله عن نفسه متضمنة لثبوت كمال ضدها، ف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مسنا من لغو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ضمن كمال القوة والقدرة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ظلم ربك أح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ضمن لكمال العدل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الله بغافل عما تعم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ضمن لكمال العلم والإحاط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م جراً، فلا بد أن تكون الصفة المنفية متضمنة لثبوت، وذلك الثبوت هو كمال ضد ذلك المنفي وإلا، لم تكن مدح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وجد في الصفات المنفية عن الله نفي مجرد لأن النفي المجرد عدم والعدم ليس بشيء، فلا يتضمن مدحاً ولا ثناء، ولأنه قد يكون للعجز عن تلك الصفة فيكون ذماً، وقد يكون لعدم القابلية، فلا يكون مدحاً ولا ذم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الأول الذي للعجز قول الشاع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بيلة لا يغدرون بذمة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لا يظلمون الناس حبة خردل</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ثاني الذي لعدم القاب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جدرانا لا يظلم أح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اجب علينا نحو هذه الصفات التي أثبتها الله لنفسه والتي نفاه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وصدقنا وآمن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هي الصفات فيها مثبت وفيها منفي، أما الأسماء فكلها مثبت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أسماء الله تعالى المثبتة منها ما يدل على معنى إيجابي، ومنها ما يدل على معني سلبي، وهذا هو مورد التقسيم في النفي والإثبات بالنسبة لأسماء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ال التي مدلولها إيجابي كثي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تي مدلولها سل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ى السلام،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لم من كل ع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فمدلوله سلبي،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ه نقص ولا عيب، وكذلك القدوس قريب من معنى السلام، لأن معناه المنزه عن كل نقص وعي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ت عبارة المؤلف سليمة وصحيحة وهو لا يريد بالنسبة للأسماء أن هناك أسماء منفية، لأن الاسم المنفي ليس باسم لله، لكن مراده أن مدلولات أسماء الله ثبوتية وسلب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لا عدول لأهل السنة والجماع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جاء به المرسلو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د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 الانصراف والانحراف، فأهل السنة والجماعة لا يمكن أن يعدلوا عما جاءت به الرس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جاء المؤلف بهذا النفي، ليبين أنهم لكمال اتباعهم رضي الله عنهم لا يمكن أن يعدلوا عما جاءت به الرسل، فهم مستمسكون تماماً، وغير منحرفين إطلاقاً، عما جاءت به الرسل، بل طريقتهم أن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وأطعنا في الأحكام وسمعنا وصدقنا في الأخبا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جاء به محمد عليه الصلاة والسلام والواضح أننا لا نعدل عنه، لأنه خاتم النبيين، وواجب على جميع العباد أن يتبعوه، لكن ما جاء عن غيره، هل لأهل السنة والجماعة عدول عنه؟ لا عدول لهم عنه، لأن ما جاء عن الرسل عليهم الصلاة والسلام في باب الأخبار لا يختلف، لأنهم صادقون ولا يمكن أن ينسخ، لأنه خبر، فكل ما أخبرت به الرسل عن الله عز وجل، فهو مقبول وصدق ويجب الإيمان 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موسى لفرعون لما قال 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ال فما بال القرون الأو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لمها عند ربي في كتاب لا يضل ربي ولا ينس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نفى عن الله الجهل والنسيان، فنحن يجب علينا أن نصدق بذلك، لأنه جاء به رسول من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ال فمن ربكما يا موس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بنا الذي أعطى كل شيء خلقه ثم هد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و سألنا 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ين علمنا أن الله أعطى كل شيء خلق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لام موسى، فنؤمن بذلك،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ى كل شيء خلقه اللائق به، فالإنسان على هذا الوجه، والبعير على هذا الوجه، والبقرة على هذا الوجه، والضأن على هذا الوجه، ثم هدى كل مخلوق إلى مصالحه ومنافعه، فكل شيء يعرف مصالحه ومنافعه، فالنملة في أيام الصيف تدخر قوتها في جحورها، ولكن لا تدخر الحب كما هو، بل تقطم رؤوسه، لئلا ينبت، لأنه لو نبت، لفسد عليها، وإذا جاء المطر وابتل هذا الحب الذي وضعته في الجحور، فإنها لا تبقيه يأكله العفن والرائحة، بل تنشره خارج جحرها حتى ييبس من الشمس والريح، ثم تدخ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لكن يجب التنبيه إلى أن ما نسب للأنبياء السابقين يحتاج فيه إلى صحة النقل، لاحتمال أن يكون كذباً، كالذي نسب إلى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ولى وقوله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ا جاء به المرس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شمل هذا الأحكام أو أن الكلام الآن في باب الصفات، فيختص بالأخبار؟</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نظرنا إلى عموم اللفظ،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أخبار والأحك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نظرنا إلى السياق،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ينة تقتضي أن الكلام في باب العقائد وهي من باب الأخبا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كلام شيخ الإسلام رحمه الله خاصاً بالعقائد، فهو خاص، وليس لنا فيه ك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عاماً، فهو يشمل الأحك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حكام التي للرسل السابقين اختلف فيها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ي أحكام لنا إذا لم يرد شرعنا بخلافها، أو ليست أحكاماً لنا؟</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صحيح أنها أحكام لنا، وأن ما ثبت عن الأنبياء السابقين من الأحكام، فهو لنا، إلا إذا ورد شرعنا بخلافه، فإذا ورد شرعنا بخلافه، فهو على خلافه،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ود عند التحية جائز في شريعة يوسف ويعقوب وبنيه، لكن في شريعتنا محرم، كذلك الإبل حرام على اليهو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لى الذين هادوا حرمنا كل ذي ظف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ي في شريعتنا حلا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يمكن أن نحمل كلام شيخ الإسلام رحمه الله على أنه عام في الأخبار والأحكام، و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في شرع الأنبياء من الأحكام، فهو لنا، إلا بدلي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بقى النظ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عرف أن هذا من شريعة الأنبياء السابقين؟</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ا في ذلك طريق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ريق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 والطريق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ا حكاه الله في كتابه عن الأمم السابقين، فهو ثابت وما حكاه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ما صح عنه، فهو أيضاً ثاب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باقي لا نصدق ولا نكذب، إلا إذا ورد شرعنا بتصديق ما نقل أهل الكتاب، فإننا نصدقه، لا لنقلهم، ولكن لما جاء في شريعت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ورد شرعنا بتكذيب أهل الكتاب، فإننا نكذبه، لأن شرعنا كذ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نصارى يزعمون بأن المسيح ابن الل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كذب، واليهود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زير ابن الل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كذ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إن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راط المستق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ضمير يعود على ما جاءت به الرسل ويمكن أن يعود على طريق أهل السنة والجماعة وهو الاتباع وعدم العدول عنه، فما جاءت به الرسل وما ذهب إليه أهل السنة والجماعة وهو الاتباع وعدم العدول عنه، فما جاءت به الرسل وما ذهب إليه أهل السنة و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صراط المستقي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ر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وزن فعال،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روط،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اش،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وش، وغراس،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غروس، فهو بمعنى اسم المفع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راط إنما يقال للطرق الواسع المستقيم مأخوذ من الزرط وهو بلع اللقمة بسرعة، لأن الطريق إذا كان واسعاً، لا يكون فيه ضيق يتعثر الناس فيه، فالصراط يقولون في تعري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طريق واسع ليس فيه صعود ولا نزول ولا اعوجاج</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إذاً، الطريق الذي جاءت به الرسل هو الصراط المستقيم، الذي ليس فيه عوج ولا أمت، طريق مستقيم ليس فيه انحراف يميناً ولا شما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هذا صراطي مستقيماً فاتبع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عليه، فيكون المستقيم صفة كاشفة على تفسيرنا الصراط بأنه الطريق الواسع الذي لا اعوجاج فيه، لأن هذا هو المستقيم 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صفة مقيدة، لأن بعض الصراط قد يكون غير مستقيم كما قال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اهدوهم إلى صراط الجح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فوهم إنهم مسئو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ف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الصراط غير مستقي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صراط الذين أنعم الله عليه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راط الذين أنعم الله علي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طريقهم وأضافه إليهم لأنهم سالكوه، فهم الذين يمشون فيه، كما أضافه الله إلى نفسه أحيا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نك لتهدي إلى صراط مستق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راط الله الذي له ما في السموات وم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اعتبار أنه هو الذي شرعه ووضعه لعباده، وأنه موصل إليه، فهو صراط الله باعتبارين وصراط المؤمنين باعتبار واحد، صراط الله باعتبارين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وضعه لعباده، وأنه موصل إليه وصراط المؤمنين، لأنهم هم الذين يسلكونه وحد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ذين أنعم الله ع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ع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فضل وإحسان من الله عز وجل على عباده، فهو نعمة وكل ما بنا من نعمة، فهو من الله، ونعم الله قس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ة وخاصة، والخاصة أيضاً قسمان خاصة، وخاصة أع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ي تكون للمؤمنين وغير المؤمنين ولهذا، لو سألنا 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ه على الكافر نعمة؟</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 لكنها نعمة عامة وهي نعمة ما تقوم به الأبدان لا ما تصلح به الأديان، مثل الطعام والشراب والكسوة والمسكن وما أشبه ذلك، فهذه يدخل فيها المؤمن والكاف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عمة الخا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صلح به الأديان من الإيمان والعلم والعمل الصالح، فهذه خاصة بالمؤمنين، وهي عامة للنبيين والصديقين، كالشهداء والصالح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لكن نعمة الله على النبيين والرسل نعمة هي أخص النعم، واستمع إلى 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زل الله عليك الكتاب والحكمة وعلمك ما لم تكن تعلم وكان فضل الله عليك عظ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النعمة التي هي أخص لا يلحق المؤمنين فيها النبيين، بل هم دون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راط الذين أنعم الله ع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هدنا الصراط المستق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راط الذين أنعمت عل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اتح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هم الذين أنعم الله عليهم؟</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سرها تعالى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طع الله والرسول فأولئك مع الذين أنعم الله عليهم من النبيين والصديقين والشهداء والصالح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ؤلاء أربعة أصنا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ن النبي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بي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كل من أوحى الله إليهم ونبأهم فهو داخل في 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شمل الرسل، لأن كل رسول نبي، وليس كل نبي رسولاً وعلى هذا فيكون النبيون شامالً للرسل أولي العزم وغيرهم شاملاً أيضاً للنبيين الذين لم يرسلوا وهؤلاء أعلى أصناف الخ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صديق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ي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صديق على وزن فعيل صيغة مبالغ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هو الصديق؟</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أحسن ما يفسر به الصديق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ذي جاء بالصدق وصدق 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قال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ذين آمنوا بالله ورسله أولئك هم الصدي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من حقق الإيمان ـ ولا يتم تحقيق الإيمان إلا بالصدق والتصديق ـ فهو صدي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دق في العقي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إخلاص، وهذا أصعب ما يكون على المرء حتى قال بعض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جاهدت نفسي على شيء مجاهدتها على الإخلاص، فلا بد من الصدق في المقصد ـ وهو العقيدة ـ والإخلاص 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دق في الم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ول إلا ما طابق الواقع، سواء على نفسه أو على غيره، فهو قائم بالقسط على نفسه وعلى غيره، أبيه وأمه وأخيه وأخ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صدق في الفع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أن تكون أفعاله مطابقة لما جاء به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صدق الفعال أن تكون تابعة عن إخلاص، فإن لم تكن نابعة عن إخلاص، لم تكن صادقة لأن فعله يخالف قو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ديق إذاً من صدق في معتقده وإخلاصه وإرادته، وفي مقاله وفي فعا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فضل الصديقين على الإطلاق أبو بكر رضي الله عنه، لأن أفضل الأمم هذه الأمة، وأفضل هذه الأمة بعد نبيها أبو بكر رضي الله عن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صديقية مرتبة تكون للرجال والنساء، قال الله تعالى في عيسى ابن مر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مه صديق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يقة بنت الصديق عائشة رضي الله عنها، والله تعالى يمن على من يشاء من عباد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شهداء</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الح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داء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قتلوا في سبيل الل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يعلم الله الذين أمنوا ويتخذ منكم شهد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اء،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هد الله أنه لا إله إلا هو والملائكة وأولوا ال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 أهل العلم شاهدين بما شهد الله لنفسه ولأن العلماء يشهدون للرسل بالبلاغ وعلى الأمة بالتبليغ و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عامة لمن قتلوا في سبيل الله تعالى وللعلماء، لأن اللفظ صالح للوجهين، ولا يتنافيان، فيكون شاملاً للذين قتلوا في سبيل الله وللعلماء الذين شهدوا لله بالوحدانية وشهدوا ل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بلاغ وشهدوا على الأمة بأنها بلغ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لحون يشمل كل الأنواع الثلاثة السابقة ومن دونهم في المرتبة، فالأنبياء صالحون، والصديقون صالحون، والشهداء صالحون، فعطفها من باب عطف العام على الخا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الحون هم الذين قاموا بحق الله وحق عباده، لكن لا على المرتبة السابقةـ النبوة والصديقية والشهادة ـ، فهم دونهم في المرتب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صراط الذي جاءت به الرسل هو صراط هؤلاء الأصناف الأربعة، فغيرهم لا يمشون على ما جاءت به الرس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د دخل في هذه الجمل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صف الله به نفسه في سور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تعدل ثلث القرآ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خل في هذه الجم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أنه يريد بها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و قد جمع فيما وصف وسمى به نفسه بين النفي والإثب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تمل أن يريد ما سبق من أن أهل السنة والجماعة يصفون الله تعالى بما وصف به نفسه وما وصفه به رسوله، وأياً كان، فإن هذه السورة وما بعدها داخلة في ضمن ما سبق، من أن الله تعالى جمع فيما وصف وسمى به نفسه بين النفي والإثبات وأن أهل السنة يؤمنون ب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عبارة عن آيات من كتاب الله مسورة، أي منفصلة عما قبلها وعما بعدها، كالبناء الذي أحاط به السو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لاص الشيء،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قيت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نقيت ولم يشبهها شيء وسميت بذلك،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تتضمن الإخلاص لله عز وجل، وأن من آمن بها، فهو مخلص فتكون بمعنى مخلصة لقارئها، أي أن الإنسان إذا قرأها مؤمناً بها، فقد أخلص لله عز وجل وقيل لأنها مخلصة ـ بفتح اللام ـ، لأن الله تعالى أخلصها لنفسه، فلم يذكر فيها شيئاً من الأحكام ولا شيئاً من الأخبار عن غيره، بل هي أخبار خاصة بالله والوجهان صحيحان، ولا منافاة بينهم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قول النبي عليه الصلاة والسلام لأصح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عجز أحدكم أن يقرأ ثلث القرآن في لي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شق ذلك عليهم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ا يطيق ذلك يا رسول الل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الواحد الصمد ثلث القرآ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هذه السورة تعدل ثلث القرآن في الجزاء لا في الإجزاء، وذلك كما ثبت ع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له إلا الله وحده لا شريك له، له الملك وله الحمد وهو على كل شيء قدير، عشر مرات فكأنما أعتق أربع أنفس من بني إسماعي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ل يجزئ ذلك عن إعتاق أربع رقاب ممن وجب عليه ذلك وقال هذا الذكر عشر مرات؟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زئ</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في الجزاء، فتعدل هذا، كما قال النبي عليه الصلاة والسلام، فلا يلزم من المعادلة في الجزاء المعادلة في الإج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لو قرأ سورة الإخلاص في الصلاة ثلاث مرات، لم تجزئه عن قراءة الفاتح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جه كونها تعدل ثلث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باحث القرآن خبر عن الله وخبر عن المخلوقات، وأحكام، فهذه ثلاثة</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ع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سور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هو الله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ضمن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عن المخلوقات، كالإخبار عن الأمم السابقة، والإخبار عن الحوادث الحاضرة، وعن الحوادث المستقبل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كام،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يموا، آتوا، لا تشرك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هذا هو أ حسمن ما قيل في كونها تعدل ثلث القرآ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حيث يقو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صم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اب لكل من يصح خطا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سبب نزول هذه الس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شركين قالوا للرسول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 لنا ربك؟ فأنزل الله هذه السورة</w:t>
      </w:r>
      <w:r>
        <w:rPr>
          <w:rStyle w:val="FootnoteAnchor"/>
          <w:rFonts w:ascii="Times New Roman" w:hAnsi="Times New Roman" w:cs="Times New Roman"/>
          <w:b/>
          <w:b/>
          <w:bCs/>
          <w:color w:val="000000"/>
          <w:vertAlign w:val="superscript"/>
          <w:lang w:val="en-US" w:eastAsia="en-US"/>
        </w:rPr>
        <w:footnoteReference w:customMarkFollows="1" w:id="5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يهود هم الذين زعموا أن الله خلق من كذا ومن كذا مما يقولون من المواد، فأنزل الله هذه السورة</w:t>
      </w:r>
      <w:r>
        <w:rPr>
          <w:rStyle w:val="FootnoteAnchor"/>
          <w:rFonts w:ascii="Times New Roman" w:hAnsi="Times New Roman" w:cs="Times New Roman"/>
          <w:b/>
          <w:b/>
          <w:bCs/>
          <w:color w:val="000000"/>
          <w:vertAlign w:val="superscript"/>
          <w:lang w:val="en-US" w:eastAsia="en-US"/>
        </w:rPr>
        <w:footnoteReference w:customMarkFollows="1" w:id="6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صح السبب أم لم يصح، فعلينا إذا سئلنا أي سؤال عن الله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لله أحد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مير وأين مرجعه؟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رجعه المسؤول عنه، ك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سألتم عنه الله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ضمير الشأن 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تدأ ثان 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بر المبتدأ الثاني، وعلى الوجه الأول تك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بتدأ،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بر المبتدأ،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ث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علم على ذات الله، المختص بالله عز وجل، لا يتسمى به غيره وكل ما يأتي بعده من أسماء الله فو تابع له إلا نادراً، و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له، وإله بمعنى مألو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بود، لكن حذفت الهمزة تخفيفاً لكثرة الاستعمال، وكما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ا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ص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اس، وكما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ير من هذا، وأص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ير من هذا لكن لكثرة الاستعمال حذفت الهمزة، فالله عز وج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أتي إلا في النفي غالباً أو في الإثبات في أيام الأسبوع،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د، الإث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تأتي في الإثبات موصوفاً بها الرب عز وجل لأنه سبحانه وتعالى أحد،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توحد فيما يختص به في ذاته وأسمائه وصفاته وأفعا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ا ثاني له ولا نظير له ولا ند 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جملة مستأنفة بعد أن ذكر الأحدية ذكر الصمدية، وأتى بها بجملة معرفة في طرفيها، لإفادة الحص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وحده الصم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معنى الصمد؟</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كامل، في علمه في قدرته، في حكمته، في عزته، في سؤدده، في كل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لا جوف له، يعني لا أمعاء ولا بطن، ولهذ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ائكة صمد، لأنهم ليس لهم أجواف، لا يأكلون ولا يشر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عنى روي عن ابن عباس رضي الله عنهما</w:t>
      </w:r>
      <w:r>
        <w:rPr>
          <w:rStyle w:val="FootnoteAnchor"/>
          <w:rFonts w:ascii="Times New Roman" w:hAnsi="Times New Roman" w:cs="Times New Roman"/>
          <w:b/>
          <w:b/>
          <w:bCs/>
          <w:color w:val="000000"/>
          <w:vertAlign w:val="superscript"/>
          <w:lang w:val="en-US" w:eastAsia="en-US"/>
        </w:rPr>
        <w:footnoteReference w:customMarkFollows="1" w:id="6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نافي المعنى الأول، لأنه يدل على غناه بنفسه عن جميع خلقه، وقي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معنى المفعو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مود إليه، أي الذي تصمد إليه الخلائق في حوائجها،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ميل إليه وتنتهي إليه وترفع إليه حوائجها، فهو بمعنى الذي يحتاج إليه كل أح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أقاويل لا ينافي بعضها بعضاً فيما يتعلق بالله عز وجل،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عاني كلها ثابتة، لعدم المنافاة فيما بين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نفسره بتفسير جامع ف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كامل في صفاته الذي افتقرت إليه جميع مخلوقاته، فهي صامدة إ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حينئذ يتبين لك المعنى العظيم في 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ستغن عن كل ما سواه، كامل في كل ما يوصف به، وأن جميع ما سواه مفتقر إ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لو قال لك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استوى على العرش، هل استواؤه على العرش بمعنى أنه مفتقر إلى العرش بحيث لو أزيل لسقط؟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كلا، لأن الله صمد كامل غير محتاج إلى العرش، بل العرش والسماوات والكرسي والمخلوقات كلها محتاجة إلى الله، والله في غنى عنها فنأخذه من 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له يأكل أو يشرب؟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 لأن الله صمد</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بهذا نعرف أ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مة جامعة لجميع صفات الكمال لله وجامعة لجميع صفات النقص في المخلوقات وأنها محتاجة إلى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م يلد ولم يولد 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أكيد للصمدية والوحدانية،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كيد، لأننا نفسهم هذا مما سبق فيكون ذكره توكيداً لمعنى ما سبق وتقريراً له، فهو لأحديته وصمديته لم يلد، لأن الولد يكون على مثل الوالد في الخلقة، في الصفة وحتى الش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ما جاء مجزز المدلجي إلى زيد بن حارثة وابنة أسامة، وهما ملتحفان برداء، قد بدت أقدامها، نظر إلى القد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أقدام بعضها من بعض</w:t>
      </w:r>
      <w:r>
        <w:rPr>
          <w:rStyle w:val="FootnoteAnchor"/>
          <w:rFonts w:ascii="Times New Roman" w:hAnsi="Times New Roman" w:cs="Times New Roman"/>
          <w:b/>
          <w:b/>
          <w:bCs/>
          <w:color w:val="000000"/>
          <w:vertAlign w:val="superscript"/>
          <w:lang w:val="en-US" w:eastAsia="en-US"/>
        </w:rPr>
        <w:footnoteReference w:customMarkFollows="1" w:id="6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رف ذلك بالش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لكمال أحديته وكمال صمديت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 يل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الد محتاج إلى الولد بالخدمة والنفقة ويعينه عند العجز ويبقي نس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ول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ه لو ولد، لكان مسبوقاً بوالد مع أنه جل وعلا هو الأول الذي ليس قبله شيء، وهو الخالق وما سواه مخلوق، فكيف يولد؟</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كار أنه ولد أبلغ من العقول من إنكار أنه والد ولهذا لم يدع أحد أن لله ولد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د نفى الله هذا وهذا وبدأ ينفي الولد، لأهمية الرد على مدعيه 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اتخذ الله من ول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حتى ولو بالتسمي، فهو لم يلد ولم يتخذ ولداً، بنو آدم قد يتخذ الإنسان منهم ولداً وهو لم يلده بالتبني أو بالولاية أو بغير ذلك، وإن كان التبني غير مشروع، أما الله عز وجل، فلم يلد ولم يولد، ولما كان يرد على الذهن فرض أن يكون الشيء لا والداً ولا مولوداً لكنه متولد، نفى هذا الوهم الذي قد يرد،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وإذا انتفى أن يكون له كفواً أحد، لزم أن لا يكون متولد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كافئه أحد في جميع صفات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س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ثبوتية وصفات سلب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صفات الثبوت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تتضمن الألوه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تضمن الأحد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ضمن الصمد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صفات السلب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لم يلد ولم يولد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لاثة إثبات، وثلاث نفي وهذا النفي يتضمن من الإثبات كمال الأحدية والصمد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ما وصف به نفسه في أعظم آية في كتاب الل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وصف به نفسه في أعظم آية في كتاب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آية تسمى آية الكرسي، لأن فيها ذكر الكرس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سع كرسيه السموات 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ي أعظم آية في كتاب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دلي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أل أبي بن كعب،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 آية في كتاب الله أعظ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 الحي القي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رب على صدر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هنك العلم أبا المنذ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ره بأن هذه أعظم آية في كتاب الله، وأن هذا دليل على علم أبي في كتاب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في هذا الحديث دليل على أن القرآن يتفاضل، كما دل عليه حديث سورة الإخلاص، وهذا موضع يجب فيه التفصيل،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اعتبار المتكلم به، وهذا موضع يجب فيه التفصيل،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اعتبار المتكلم به، فإنه لا يتفاضلن لأن المتكلم به واحد وهو الله عز وجل، وأما باعتبار مدلولاته وموضوعاته فإنه يتفاضل، فسورة الإخلاص التي فيها الثناء على الله عز وجل بما تضمنته من الأسماء والصفات ليست كسورة المسد التي فيها بيان حال أبي لهب من حيث الموضوع كذلك، يتفاضل من حيث التأثير والقوة في الأسلوب، فإن من الآيات ما تجدها آية قصيرة لكن فيها ردع قوي للقلب وموعظة، وتجد آية أخرى أطول منها بكثير لكن لا تشتمل على ما تشتمل عليه الأولى، فمثل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إذا تداينتم بدين إلى أجل مسمى فاكتب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هذه آية موضوعها سهل، والبحث فيها في معاملات تجري بين الناس وليس فيها ذاك التأثير الذي يؤثره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نفس ذائقة الموت وإنما توفون أجوركم يوم القيامة فمن زحزح عن النار وأدخل الجنة فقد فاز وما الحياة الدنيا إلا متاع الغر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تحمل معاني عظيمة، فيها زجر وموعظة وترغيب وترهيب، ليست كآية الدين مثلاً مع أن آية الدين أطول من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حيث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و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آية يخبر الله بأنه منفرد بالألوهية، وذلك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إله إلا ه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هذه جملة تفيد الحصر وطريقة النفي والإثبات هذه من أقوى صيغ الحص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و الحياة الكاملة المتضمنة لجميع صفات الكمال لم تسبق بعدم، ولا يلحقها زوال، ولا يعتريها نقص بوجه من الوجو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سماء الله، وقد تطلق على غير الله،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خرج الحي من المي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ليس الحي كالحي، ولا يلزم من الاشتراك في الاسم التماثل في المسم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قي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وزن فيعول، وهذه من صيغ المبالغة، وهي مأخوذة من القي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قيو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القائم بنفسه، فقيامه بنفسه يستلزم استغناءه عن كل شيء، لا يحتاج إلى أكل ولا شرب ولا غيرها، وغيره لا يقوم بنفسه بل هو محتاج إلى الله عز وجل في إيجاده وإعداده وإمداد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من 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قي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ذلك أنه قائم على غيره ل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من هو قائم على كل نفس بما كسب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ع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قابل محذوف تقد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ن ليس كذلك، والقائم على كل نفس بما كسبت هو الله عز وجل ولهذا يقول العلماء القيوم هو القائم على نفسه القائم على غيره، وإذا كان قائماً على غيره، لزم أن يكون غيره قائماً ب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آياته أن تقوم السماء والأرض بأمر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إذاً كامل الصفات وكامل الملك والأفعا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هذان الاسمان هما الاسم الأعظم الذي إذا دعي الله به أجاب ولهذا ينبغي للإنسان في دعائه أن يتوسل ب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ح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ق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ا في الكتاب العزيز في ثلاثة مواض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حدها، والثاني في سورة آل عمرا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 الحي القي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ثالث سورة ط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نت الوجوه للحي القيوم وقد خاب من حمل ظ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هذان الاسمان فيهما الكمال الذاتي والكمال السلطاني، فالذاتي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طاني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قيو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ه يقوم على كل شيء ويقوم به كل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ا تأخذه سنة ولا نو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النعاس وهي مقدمة النوم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ام، لأن النوم يكون باختيار، والأخذ يكون بالقه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م من صفات النقص، قال النبي عليه الصلاة والسل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له لا ينام، ولا ينبغي له أن ينا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قصها، لأنها تحتاج إلى النوم من أجل الاستراحة من تعب سبق واستعادة القوة لعمل مستقبل، ولما كان أهل الجنة كاملي الحياة، كانوا لا ينامون، كما صحت بذلك الآثا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م في الإنسان كمال، ولهذا، إذا لم ينم الإنسان، عد مر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أكل في الإنسان كمال ولو لم يأكل، عد مريضاً لكن هو ك مال من وجه ونقص من وجه آخر، كمال لدلالته على صحة البدن واستقامته ونقص لأن البدن محتاج إليه، وهو في الحقيقة نق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إذاً ليس كل كمال نسبي بالنسبة للمخلوق يكون كمالاً للخالق، كما أنه ليس كل كمال في الخالق يكون كمالاً في المخلوق، فالتكبر كمال في الخالق نقص في المخلوق والأكل والشرب والنوم كمال في المخلوق نقص في الخالق، ولهذا قال الله تعالى عن نفس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يطعم ولا يطع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ه ما في السموات وما في الأرض</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ما في السموات وم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مقد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تدأ مؤخر، ففي الجملة حصر، طريقة تقديم ما حقة التأخير وهو الخب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ام هذه لل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لك تام، بدون معارض</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في السمو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ملائكة والجنة وغير ذلك مما لا نعلم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خلوقات كلها الحيوان منها وغير الحيو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سمو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يد أن السماوات عديدة، وهو كذلك وقد نص القرآن على أنها سبع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من رب السموات السبع ورب العرش العظ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الأرضون أشار القرآن إلى أنها سبع بدون تصريح، وصرحت، بها السنة، قال ال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سبع سموات ومن الأرض مثله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ثلهن في العدد دون الصفة وفي السنة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قتطع شبراً من الأرض ظلماً، طوقه الله به يوم القيامة من سبع أرضي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ن ذ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شفع</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بإذن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استفهام أو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استفهام،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لغاة، ولا يصح أن تك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اً موصولاً في مثل هذا التركيب، لأنه يكون معنى الجم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ي الذ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ا يستقي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فاعة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الوتر شفع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شفع والوت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ج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اصطل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وسط للغير بجلب منفعة أو دفع مضرة،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فاعة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هل الموقف أن يقضى بي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شفاعة بدفع مضرة، وشفاعته لأهل الجنة أن يدخلوها بجلب منفع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نه له وهذه تفيد إثبات الشفاعة، لكن بشرط أن يأذن ووجه ذلك أنه لولا ثبوتها، لكان الاستثناء في 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بإذ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غواً لا فائدة ف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ذكرها بعد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ما في السموات</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يد أن هذا الملك الذي هو خاص بالله عز وجل، أنه ملك تام السلطان، بمعنى أنه لا أحد يستطيع أن يتصرف، ولا بالشفاعة التي هي خير، إلا بإذن الله، وهذا من تمام ربوبيته وسلطان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تفيد هذه الجملة أن له إذناً والإذن في الأصل الإعلا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ذان من الله ورس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ي إعلام من الله ورسوله، ف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إذ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علامه بأنه راض ب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هناك شروط أخرى للشف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راضياً عن الشافع وعن المشفوع ل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شفعون إلا لمن ارتض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ومئذ لا تنفع الشفاعة إلا من أذن له الرحمن ورضي له ق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9</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هناك آية تنتظم الشروط الثلاث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م من ملك في السموات لا تغني شفاعتهم شيئاً إلا من بعد أن يأذن الله لمن يشاء ويرض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ج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ضى عن الشافع والمشفوع له، لأن حذف المعمول يدل على العمو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ائدة الشفاعة إذا كان الله تعالى قد علم أن هذا المشفوع له ينجو؟</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سبحانه وتعالى يأذن بالشفاعة لمن يشفع من أجل أن يكرمه وينال المقام المحمو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يعلم ما بين أيديهم وما خلفه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حيطون بشيء</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لم هو إدراك الشيء على ما هو عليه إدراكاً جازماً، والله عز وج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بين أيد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ستقب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خلف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اضي، و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صيغ العموم تشمل كل ماض وكل مستقبل، وتشمل أيضاً ما كان من فعله وما كان من أفعال الخ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ضمير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يط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ود على الخلق الذي دل عليهم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ما في السموات وما في الأرض</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 لا يحيط من في السماوات والأرض بشيء من علم الله إلا بما شاء</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ن علم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بما شاء</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ع كرسي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وات والأرض</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من علم ذاته وصفات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نا لا نعلم شيئاً عن الله وذاته وصفاته إلا بما شاء مما علمنا إياه ويحتمل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بمعنى معلوم،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يطون بشيء من معلوم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ا يعلمه، إلا بما شاءه، وكلا المعنيين صحيح و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ثاني أعم، لأن معلومه يدخل فيه علمه بذاته وبصفاته وبما سوى 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إلا بما شاء مما علمهم إياه، وقد علمنا الله تعالى أشياء كثيرة عن أسمائه وصفاته وعن أحكامه الشرعية، ولكن هذا الكثير هو بالنسبة لمعلومه قليل،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سألونك عن الروح قل الروح من أمر ربي وما أوتيتم من العلم إلا قل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شمل،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رسيه محيط بالسماوات والأرض، وأكبر منها، لأنه لولا أنه أكبر ما وسع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رسي، قال ابن عباس رضي الله عنهما</w:t>
      </w:r>
      <w:r>
        <w:rPr>
          <w:rStyle w:val="FootnoteAnchor"/>
          <w:rFonts w:ascii="Times New Roman" w:hAnsi="Times New Roman" w:cs="Times New Roman"/>
          <w:b/>
          <w:b/>
          <w:bCs/>
          <w:color w:val="000000"/>
          <w:vertAlign w:val="superscript"/>
          <w:lang w:val="en-US" w:eastAsia="en-US"/>
        </w:rPr>
        <w:footnoteReference w:customMarkFollows="1" w:id="6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موضع قدمي الله عز وج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يس هو العرش، بل العرش أكبر من الكرسي وقد ورد عن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سماوات والسبع والأرضين السبع بالنسبة للكرسي كحلقة ألقيت في فلاة من الأرض، وأن فضل العرش على الكرسي كفضل الفلاة على هذه الحلق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يدل على عظم هذه المخلوقات وعظم المخلوق يدل على عظم الخا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ا يؤوده حفظهم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علي</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ثقله ويكرثه حفظ السماوات والأرض</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من الصفات المنفية، والصفة الثبوتية التي يدل عليها هذا النفي هي كمال القدرة والعلم والقوة والرح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ع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وزن فعيل، وهي صفة مشبهة، لأن علوه عز وجل لازم لذاته، والفرق بين الصفة المشبهة واسم الفاعل أن اسم الفاعل طارئ حادث يمكن زواله، والصفة المشبهة لازمة لا ينفك عنها الموصو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و الله عز وجل قس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و ذات، وعلو صفا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علو الذات، فإن معناه أنه فوق كل شيء بذاته، ليس فوقه شيء ولا حذاءه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أما علو الصفات، فهي ما دل علي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فاته كلها علياً، ليس فيها نقص بوجه من الوجو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عظ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عظي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ضاً صفة مشبهة، و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و العظمة، وهي القوة والكبرياء وما أشبه ذلك مما هو معروف من مدلول هذه الكل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آية تتضمن من أسماء الله خمس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حي، القيوم، العلي، العظي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تضمن من صفات الله ستاً وعشرين صفة منها خمس صفات تضمنتها هذه الأسم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فراده بالألوه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فاء السنة والنوم في حقه، لكمال حياته وقيوميت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وم ملك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ما في السموات وم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اس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فارد الله عز وجل بالملك، ونأخذه من تقديم الخب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عا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ة السلطان وكمال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 الذي يشفع عنده إلا بإذ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د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عندية، وهذا يدل على أنه ليس في كل مكان، ففيه الرد على الحلول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ن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إذن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بإذ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لث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وم علم الله تعالى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بين أيديهم وما خلف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رابعة عشرة والخامس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سبحانه وتعالى لا ينسى ما مضى،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خلف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جهل ما يستقبل، ل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بين أيد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ل عظمة الله، لعجز الخلق عن الإحاطة 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كرسي، وهو موضع القدم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تاسعة عشرة والعشرون والحادية وال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عظمة والقوة والقدرة،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سع كرسيه السموات والأرض</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عظمة المخلوق تدل على عظمة الخال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نية والثالثة والرابعة وال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ل علمه ورحمته وحفظه،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ئوده حفظه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خامسة وال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علو الل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أهل السنة والجماعة أن الله سبحانه وتعالى عال بذاته، وأن علوه من الصفات الذاتية الأزلية الأبد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الف أهل السنة في ذلك طائف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ائف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بذاته في كل مكان وطائف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يس فوق العالم ولا تحت العالم ولا في العالم ولا يمين ولا شمال ولا منفصل عن العالم ولا متص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ذين قالوا بأنه في كل مكان استدلوا ب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في الأرض ما يكون من نجوى ثلاثة إلا هو رابعهم ولا خمسة إلا هو سادسهم ولا أدنى من ذلك ولا أكثر إلا هو معهم أين ما كان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ستدلوا ب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ليس عالياً بذاته، بل العلو عندهم علو صف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وصف بجهة،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نا لو وصفناه بذلك، لكان جسماً، والأجسام متماثلة، وهذا يستلزم التمثيل وعلى هذا، فننكر أن يكون في أي جه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نا نرد على هؤلاء وهؤلاء من وجه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طال احتجاج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نقيض قولهم بالأدلة القاطع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أول، فنقول لمن زعموا أن الله بذاته في كل 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اكم هذه دعوى باطلة يردها السمع والعق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سمع، فإن الله تعالى أثبت لنفسه أنه العلي والآية التي استدللتم بها لا تدل على ذلك، لأن المعية لا تستلزم الحلول في المكان، ألا ترى إلى قول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 معنا، ومحله في السماء؟ ويقول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تي معي، وهو في المشرق وهي في المغرب؟ ويقول الضابط للجن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ذهبوا إلى المعركة وأنا معكم، وهو في غرفة القيادة وهم في ساحة القتال؟ فلا يلزم من المعية أن يكون الصاحب في مكان المصاحب أبداً، والمعية يتحدد معناها بحسب ما تضاف إليه، فنقول أحي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بن معه ماء وهذه المعية اقتضت الاختل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 الرجل متاعي معي، وهو في بيته غير متصل به،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مل متاعه م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اعي معي وهو متص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كلمة واحدة لكن يختلف معناها بحسب الإضافة، فب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ية الله عز وجل لخلقة تليق بجلاله سبحانه وتعالى، كسائر صفاته، فهي معية تامة حقيقية، لكن هو في السم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دليل العقلي على بطلان قوله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عك في كل مكان، فهذا يلزم عليه لوازم باطلة، فيلزم عليه</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التعدد أو التجزؤ، وهذا لازم باطل بلا شك، وبطلان اللازم يدل على بطلان اللزو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عك في الأمكنه، لزم أن يزداد بزيادة الناس، وينقص بنقص الناس</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على ذلك ألا تنزهه عن المواضع القذرة، ف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عك وأنت في الخلاء فيكون هذا أعظم قدح في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بين بهذا أن قولهم مناف للسمع ومناف للعقل، وأن القرآن لا يدل عليه بأي وجه من الدلالات، لا دلالة مطابقة ولا تضمن ولا التزام أبد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آخرون، فنقول ل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فيكم للجهة يستلزم نفي الرب عز وجل، إذ لا نعلم شيئاً لا يكون فوق العالم ولا تحته ولا يمين ولا شمال، ولا متصل ولا منفصل، إلا العدم، ولهذا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يل لنا صفوا الله بالعدم ما وجدنا أصدق وصفاً للعدم من هذا الوص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جهة يستلزم التجس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ناقشكم في كلمة الجس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هذا الجسم الذي تنفرون الناس عن إثبات صفات الله من أج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تريدون بالجسم الشيء المكون من أشياء مفتقر بعضها إلى بعض لا يمكن أن يقوم إلى باجتماع هذه الأج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أردتم هذا، فنحن لا نقره،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يس بجسم بهذا المعنى، و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ثبات علوه يستلزم هذا الجسم، فقوله مجرد دعوى ويكفين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ب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أردتم بالجسم الذات القائمة بنفسها المتصفة بما يليق بها، فنحن نثبت ذلك،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له تعالى ذاتاً، وهو قائم بنفسه، متصف بصفات الكمال، وهذا هو الذي يعلم به كل إنس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يتبين بطلان قول هؤلاء الذين أثبتوا أن الله بذاته في كل مكان، أو أن الله تعالى ليس فوق العالم ولا تحته ولا متصل ولا منفصل ونقولك هو على عرشه استوى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دلة العلو التي يثبت بها نقيض قول هؤلاء وهؤلاء، والتي تثبت ما قاله أهل السنة والجماعة، فهي أدلة كثيرة لا تحصر أفرادها، وأما أنواعها، فهي خ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 والسنة، والإجماع، والعقل، والفط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تاب، فتنوعت أدلته على علو الله عز وجل منها التصريح بالعلو والفوقية وصعود الأشياء إليه ونزولها منه وما أشبه 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السنة، فكذلك، فتنوعت دلالتها، واتفقت السنة بأصنافها الثلاثة على علو الله بذاته، فقد ثبت علو الله بذاته في السنة من قول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عله وإقرارا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إجماع، فقد أجمع المسلمون قبل ظهور هذه الطوائف المبتدعة على أن الله تعالى مستو على عرشه فوق خلق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كلام الله ولا رسوله، ولا كلام الصحابة ولا التابعين لهم بإحسان ما يدل لا نصاً ولا ظاهراً على أن الله تعالى ليس فوق العرش وليس في السماء، بل كل كلامهم متفق على أن الله فوق كل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يعلم أن العلو صفة كمال، وإذا كان صفة كمال، فإنه يجب أن يكون ثابتاً لله، لأن الله متصف بصفات الكمال، ولذلك نقولك إما أن يكون الله في أعلى أو في أسف أو في المحاذي، فالأسفل والمحاذي ممتنع، لأن الأسفل نقص في معناه، والمحاذي نقص لمشابهة المخلوق ومماثلته، فلم يبق إلا العلو، وهذا وجه آخر في الدليل العقل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فطرة،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ن إنسا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وجد في قلبه ضرورة بطلب العلو</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طابقت الأدلة الخمس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علو الصفات، فهو محل إجماع من كل من يدين أو يتسمى بالإسل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سادسة وال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عظمة لله عز وجل،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عظ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هذا كان من قرأ هذه الآية في ليلة، لم يزل عليه من الله حافظ ولا يقربه شيطان حتى يصبح</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 سبحانه</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طرف من حديث رواه البخاري عن أبي هريرة رضي الله عنه في قصة استحفاظ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ياه على الصدقة، وأخذ الشيطان منها وقوله لأبي هر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ويت إلى فراشك، فاقرأ آية الكرس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 الحي القي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تى تختم الآية، فإنك لن يزال عليك من الله حافظ، ولا يقربك شيطان حتى تصبح فأخبر أبو هريرة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ذلك،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صدقك، وهو كذوب</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معطوف 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 المؤل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وصف به نفسه في سورة الإخلا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أول والآخر والظاهر والباط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أول والآخر والظاهر والباط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أربعة أسماء كلها متقابلة في الزمان والمكان، تفيد إحاطة الله سبحانه وتعالى بكل شيء أولاً وآخراً وكذلك في المكان ففيه الإحاطة الزمانية والإحاطة المكان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أو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ره النبي عليه الصلاة والسلا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ذي ليس قبله شيء</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فسر الإثبات بالنفي فجعل هذه الصفة الثبوتية صفة سلبية، وقد ذكرنا فيما سبق أن الصفات الثبوتية أكمل وأكثر، فلماذا؟</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رها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ذلك، لتوكيد الأولية، يعني أنها مطلقة، أولية ليست أولية إضافية،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ول باعتبار ما بعده وفيه شيء آخر قبله، فصار تفسيرها بأمر سلبي أدل على العموم باعتبار التقدم الزمن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آخ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ره النبي عليه الصلاة والسلا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ذي ليس بعده شي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لا يتوهم أن هذا يدل على غاية لآخريته، لأن هناك أشياء أبدية وهي من المخلوقات، كالجنة والنار، وعليه فيكون 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آخ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حيط بكل شيء، فلا نهاية لآخريت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ظاه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ظهور وهو العلو،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أرسل رسوله بالهدى ودين الحق ليظهره على الدين ك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عليه، ومنه ظهر الدابة لأنه عال عليها، و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اسطاعوا أن يظهر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يعلوا عليه، وقال النبي عليه الصلاة والسلام في تفسير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ذي ليس فوقه شي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عال على كل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باط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ره 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ذي ليس دونه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كناية عن إحاطته بكل شيء، ولكن المعنى أنه مع علوه عز وجل، فهو باطن، فعلوه لا ينافي قربه عز وجل، فالباطن قريب من معنى القري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تأمل هذه الأسماء الأربعة، تجد أنها متقابله، وكلها خبر عن مبتدأ واحد لكن بواسطة حرف العطف والأخبار بواسطة حرف العطف أقوى من الأخبار بدون واسطة حرف العطف، فمث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هو الغفور الودود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و العرش المجيد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ال ل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رو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أخبار متعددة بدون حرف العطف لكن أحياناً تأتي أسماء الله وصفاته مقترنة بواو العطف وفائدت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كيد السابق، لأنك إذا عطفت عليه، جعلته أصلاً، والأصل ثاب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فادة الجمع ولا يستلزم ذلك تعدد الموصوف، أرأيت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سبح اسم ربك الأع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خلق فسو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قدر فهد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ل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على الذي خلق فسوى هو الذي قدر فهد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روف أن العطف يقتضي المغاي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لكن المغايرة تارة تكون بالأعيان، وتارة تكون بالأوصاف، وهذا تغاير أوصاف، على ان التغاير قد يكون لفظياً غير معنوي مثل قول الشاعر</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tab/>
        <w:tab/>
      </w:r>
      <w:r>
        <w:rPr>
          <w:rFonts w:ascii="Times New Roman" w:hAnsi="Times New Roman" w:cs="Times New Roman"/>
          <w:b/>
          <w:b/>
          <w:bCs/>
          <w:color w:val="000000"/>
          <w:rtl w:val="true"/>
          <w:lang w:val="en-US" w:eastAsia="en-US"/>
        </w:rPr>
        <w:t>فألقى قولها كذباً ومينا</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ين هو الكذب ومع ذلك عطفه عليه، لتغاير اللفظ والمعنى واحد، فالتغاير إما عيني أو معنوي أو لفظي وف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زيد وعمرو وبكر وخالد، لاتغاير عيني، 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زيد الكريم والشجاع والعالم، فالتغاير معنوي، و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كذب مين، فالتغاير لفظ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فدنا من هذه الآية الكريمة إثبات أربعة أسماء لله، وهي الأول والآخر والظاهر والباط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فدنا منها خمس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ية، والآخرية، والظاهرية، والباطنية وعموم العل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فدنا من مجموع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اطة الله تعالى بكل شيء زمناً ومكاناً، لأنه قد يحصل من اجتماع الأوصاف زيادة صف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ه الأسماء متلازمة، بمعنى أنك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 فلابد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خر،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فصل بعضها عن بعض؟</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ظاهر أن المتقابل منها متلازم، ف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خر، و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اطن، لئلا تفوت صفة المقابلة الدالة على الإحاط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بكل شيء عل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كمال لما سبق من الصفات الأربع،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ذلك، فهو بكل شيء علي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هذه من صيغ العموم التي لم يدخلها تخصيص أبداً، وهذا العموم يشمل أفعاله وأفعال العباد الكليات والجزئيات، يعلم ما يقع وما سيقع ويشمل الواجب والممكن والمستحيل، فعلم الله تعالى واسع شامل محيط لا يستثنى منه شيء، فأما علمه باواجب، فكعلمه بنفسه وبما له من الصفات الكاملة، وأما علمه بالمستحيل، ف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كان فيهما آلهة إلا الله لفسد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تدعون من دون الله لن يخلقوا ذباباً ولو اجتمعوا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ما علمه بالممكن، فكل ما أخبر الله به عن المخلوقات، فهو من الممك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تسرون وما تعل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علم الله تعالى محيط بكل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مرة التي ينتجها الإيمان بأن الله بكل شيء عل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ل مراقبة الله عز وجل وخشيته، بحيث لا يفقده حيث أمره، ولا يراه حيث نها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وكل</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ك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أخوذ من وكل الشيء إلى غير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ضه إليه، فالتوكل على الغير،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فويض إ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رف بعض العلماء التوكل على الله بأ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 الاعتماد على الله في جلب المنافع ودفع المضار، مع الثقة به سبحانه وتعالى، وفعل الأسباب الصحيح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دق الاعتم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عتمد على الله اعتماداً صادقاً، بحيث لا تسأل إلا الله، ولا تستعين إلا بالله، ولا ترجو إلا الله، ولا تخاف إلا الله، تعتمد على الله عز وجل بجلب المنافع ودفع المضار، ولا يكفي هذا الاعتماد دون الثقة به وعل السبب الذي أذن به، بحيث إنك واثق بدون تردد مع فعل السبب الذي أذن ف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من لم يعتمد على الله واعتمد على قوته، فإنه يخذل، ودليل ذلك ما وقع للصحابة مع نبيهم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غزوة حنين، حين قا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نصركم الله في مواطن كثيرة ويوم حنين إذا أعجبتكم كثرتك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حيث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ن نغلب اليوم من قل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لم تغن عنكم شيئاً وضاقت عليكم الأرض بما رحبت ثم وليتم مدبر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نزل الله سكينته على رسوله وعلى المؤمنين وأنزل جنوداً لم تر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توكل على الله، ولكن لم يفعل السبب الذي أذن الله فيه، فهو غير صادق، بل إن عدم فعل الأسباب سفه في العقل ونقص في الدين، لأنه طعن واضح في حكمة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توكل على الله هو شطر الدين،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ياك نعبد وإياك نستع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اتح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الاستعانة بالله تعالى هي ثمرة التوك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عبده وتوكل عل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فإن من توكل على غير الله لا يخلو من ثلاثة أقس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وكل توكل اعتماد وتعبد، فهذا شرك أكبر، كأن يعتقد بأن هذا المتوكل عليه هو الذي يجلب له كل خير ويدفع عنه كل شر، فيفوض أمره إليه تفويضاً كاملاً في جلب المنافع ودفع المضار، مع اقتران ذلك بالخشية والرجاء، ولا فرق بين أن يكون المتوكل عليه حياً أو ميتاً، لأن هذا التفويض لا يصح إلا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وكل على غير الله بشيء من الاعتماد لكن فيه إيمان بأنه سبب وأن الأمر إلى الله، كتوكل كثير من الناس على الملوك والأمراء في تحصيل معاشهم، فهذا نوع من الشرك الأصغ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توكل على شخص على أنه نائب عنه، وأن هذا المتوكل فوقه، كتوكل الإنسان على الوكيل في بيع وشراء ونحوهما مما تدخله النيابة، فهذا جائز، ولا ينافي التوكل على الله، وقد وك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حابه في البيع والشراء ونحوهم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على الحي الذي لا يمو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الحي الذي لا يمو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كم إذا علق بوصف، دل على عليه ذلك الوص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م تكن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وكل على القوي العزيز، لأن القوة والعزة أنسب فيما يبدو؟</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ما كانت الأصنام التي يعتمد عليها هؤلاء بمنزلة الأم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يدعون من دون الله لا يخلقون شيئاً وهم يخلق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وات غير أحياء وما يشعرون أيان يبعث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قال توكل على من ليس صفته كصفة هذه الأصنام وهو الحي الذي لا يموت، على أنه قال في آية أخر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وكل على العزيز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عزة أنسب في هذا السياق</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ي اسم يتضمن جميع الصفات الكاملة في الحياة، ومن كمال حياته عز وجل أنه أهل لأن يعتمد عل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موت</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 لكمال حياته لا يموت فيكون تعلقها بما قبلها المقصود به إفادة أن هذه الحياة كاملة لا يحلقها فن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من أسماء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 وفيها من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اة، وانتفاء الموت المتضمن لكمال الحياة، ففيها صفتان واس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تعريف العلم، وسبق أن العلم صفة كمال وسبق أن علم الله محيط بكل شي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ك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م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 ك 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ل على حكم وإحكام، فعلى الأول يكون الحكيم بمعنى الحاكم، وعلى الثاني يكون الحكيم بمعنى المحكم، 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هذا الاسم الكريم على أن الحكم لله، ويدل على أن الله موصوف بالحكمة، لأن الإحكام هو الإتقان، والإتقان وضع الشيء في موض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الآية إثبات حكم وإثبات حك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له عز وجل وحده هو الحاكم، وحكم الله إما كوني وإما شرعي</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حكم الله الشرعي ما جاءت به رسله ونزلت به كتبه من شرائع الد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كم الله الك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ضاه على عباده من الخلق والرزق والحياة والموت ونحو ذلك من معاني ربوبيته ومتقتضيات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دليل الحكم ال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في سورة الممتحن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م حكم الله يحكم بين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متحن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دليل الحكم الك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عن أحد أخوة يوس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ن أبرح الأرض حتى يأذن لي أبي أو يحكم الله لي وهو خير الحاك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أم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يس الله بأحكم الحاكم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شامل للكوني والشرعي، فالله عز وجل حكيم بالحكم الكوني وبالحكم الشرعي، وهو أيضاً محكم لهما، فكل من الحكمين موافق للحك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كن من الحكمة ما نعلمه، ومن الحكمة مالا نعلمه، لأن الله تعالى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وتيتم من العلم إلا قل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الحكمة نوعا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ة في كون الشيء على كيفيته وحاله التي هو عليها، كحال الصلاة، فهي عبادة كبيرة تسبق بطهارة من الحدث والخبث وتؤدى على هيئة معينة من قيام وقعود وركوع وسجود، وكالزكاة، فهي عبادة لله تعالى بأداء جزء من المال النامي غالباً لمن هم في حاجة إليها، أو في المسلمين حاجة إليهم كبعض المؤلفة قلوبه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ة في الغاية من الحكم، حيث إن جميع أحكام الله تعالى لها غايات حميدة وثمرات جليل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انظر إلى حكمة الله في حكمه الكوني، حيث يصيب الناس المصائب العظيمة لغايات حميدة، كقو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هر الفساد في البر والبحر بما كسبت أيدي الناس ليذيقهم بعض الذي عملوا لعلهم يرج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فيها رد لقول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حكام الله تعالى ليست لحكمة، بل هي لمجرد مشيئت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أسماء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يم، والحك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حكم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الفوائد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يمان بعلم الله وحكمته يستلزم الطمأنينة التامة لما حكم به من أحكام كونية وشرعية، لصدور ذلك عن علم وحكمة، فيزول عنه القلق النفسي وينشرح صدر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بير</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ف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عليم ببواطن الأمور فيكون هذا وصفاً أخص بعد وصف أع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يم بظواهر الأمور، والخبير ببواطن الأمور، فيكون العلم بالبواطن مذكوراً مر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ة بطريق العموم، ومرة بطريق الخصوص، لئلا يظن أن علمه مختص بالظواه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كما يكون هذا في المعاني يكون في الأعيان، فمث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زل الملائكة والروح ف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د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ح جبريل، وهو من الملائك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ائكة ومنهم جبريل، وخص جبريل بالذكر تشريفاً له ويكون النص عليه مر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ة بالعموم، ومرة بالخصو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أسماء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يم، والخبير ومن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خب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الفوائد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يمان بذلك يزيد المرء خوفاً من الله وخشية، سراً وعلن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يلج في الأرض وما يخرج منها وما ينزل من السماء وما يعرج ف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حمل من أنثى ولا تضع إلا بعلم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علموا أن الله على كل شيء قدير وأن الله قد أحاط بكل شيء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ات في تفصيل صفة العل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يلح في الأرض وما يخرج منها وما ينزل من السماء وما يعرج ف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تفصيل لما سبق من عموم علمه تعال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موصول يفيد العموم، كل ما يلج في الأرض مثل المطر والحب يبذر في الأرض والموتى والدود والنمل وغير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خرج من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كالماء والز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أشبه ذلك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نزل من السما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مثل المطر والوحي والملائكة وأمر الله عز وج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عرج في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كالأعمال الصالحة والملائكة والأرواح والدع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هنا 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عرج في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عدى الفعل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سورة المعارج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عرج الملائكة والروح إل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ار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عداه بـ إلى، وهذا هو الأصل، فما وجه ونه عدى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رج في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نحاة البصرة والكوفة في مثل هذا، فقال نحاة البص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فعل يضمن معنى يتلائم مع الحرف، وقال نحاة الكو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حرف يضمن معنى يتلائم مع الفع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فعلى الرأي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رج ف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ضمناً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دخ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صير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يعرج فيدخل فيها، وعليه يكون في الآية دلالة على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عروج ودخ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على الرأي الثاني، ف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كون هذا من باب التناوب بين الحرو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على هذا القول لا تجد أن في الآية معنى جديداً وليس فيها إلا اختلاف 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كان القول الأول أصح وهو أن تضمن الفعل معنى يتناسب مع الحر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هذا نظير في اللغة العربي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ينا يشرب بها عباد الله يفجرونها تفج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عين يشرب منها والذي يشرب به الإناء، فعلى رأي أهل الكوفة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شرب ب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اء 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ها، وعى رأي أهل البصرة يضمن الف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شر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ى يتلائم مع حرف الباء والذي يتلائم معها يروى ومعلوم أنه لا ري إلا بعد شرب، فيكون هذا الفعل ضمن معنى غايته وهو الر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كذلك نقول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يعرج ف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دخول في السماء إلا بعد العروج إليها، فيكون الفعل ضمن معنى الغا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الآية ذكر الله عز وجل عموم علمه في كل شيء بنوع من التفصيل، ثم فصل في آية أخرى تفصيلاً آخ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نده مفاتح الغيب لا يعلمها إلا هو ويعلم ما في البر والبحر وما تسقط من ورقة إلا يعلمها ولا حبة في ظلمات الأرض ولا رطب ولا يابس إلى في كتاب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ن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د الله وهو خبر مقد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اتح</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تدأ مؤخ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يفيد هذا التركيب الحصر والاختصاص، عنده لا عند غيره مفاتح الغيب وأكد هذا الحصر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علمها إلا ه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في الجملة حصر بأن علم هذه المفاتح عند الله بطريق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طريقة التقديم والتأخير و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يقة النفي والإثبا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اتح</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جمع مفتح، بكسر الميم وفتح ال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تاح، أو أنها جمع مفتاح لكن حذفت منها الياء وهو قليل، ونحن نعرف أن المفتاح ما يفتح به الباب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يع مفتح، بفتح الميم والكسر التاء وهي الخزائن، 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اتح الغي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زانته، وقي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اتح الغيب</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ادئه، لأن مفتح كل شيء يكون في أوله، فيكون على هذ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اتح الغيب</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ادئ الغيب، فإن هذه المذكورات مبادئ لما بعده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غي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غاب يغيب غيباً، والمراد بالغ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كان غائباً والغيب أمر نسب، لكن الغيب المطلق علمه خاص ب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هذه المفاتح سواء قلنا إن المفات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مبادئ،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خزائن،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اتيح، لا يعلمها إلا الله عز وجل، فلا يعلمها ملك، ولا يعلمها رسول، حتى إن أشرف الرسل الملكي وهو جبريل ـ سأل أشرف الرسل ابشري ـ وهو محمد عليه الصلاة والسلام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برني عن الساع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المسؤول عنها بأعلم من السائ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أنه لا علم لك بها، فلا علم لي بها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دعى علم الساعة، فهو كاذب كافر، ومن صدقه، فهو أيضاً كافر، لأنه مكذب للقرآ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وهذه المفاتح؟ فسرها أعلم الخلق بكلام الله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 قرأ</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عنده علم الساعة وينزل الغيث ويعلم ما في الأرحام وما تدري نفس ماذا تكسب غداً وما تدري نفس بأي أرض تموت إن الله عليم خب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م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ي خمسة أمو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 علم الس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م الساعة مبدأ مفتاح لحياة الآخرة، وسميت الساعة بهذا، لأنها ساعة عظيمة، يهدد بها جميع الناس، وهي الحاقة والواقعة، والساعة علمها عند الله لا يدري أحد متى تقوم إلا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 الغ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نزل الغيث</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غيث</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و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زالة الشدة والمراد به المطر، لأنه بالمطر نزول شدة القحط والجدب وإذا كان هو الذي ينزل الغيث، كان هو الذي يعلم وقت نزو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طر نزوله مفتاح لحياة الأرض بالنبات، وبحياة النبات يكون الخير في المرعى وجميع ما يتعلق بمصالح العبا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هنا نقط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نزل الغيث</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نزل المطر، لأن المطر أحياناً ينزل ولا يكون فيه نبات، فلا يكون غيثاً، ولا تحيا به الأرض، ولهذا ثبت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حيح 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ت السنة إلا تمطروا، إنما السنة أ، تمطروا ولا تنبت الأرض شيئ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سنة القحط</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ما في الأرح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علم ما في الأرحا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حام الإناث، فهو عز وجل يعلم ما في الأرحا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 بطون الأمهات من بني آدم وغيرهم، ومتعلق العلم عام بكل شيء، فلا يعلم ما في الأرحام إلا من خلقها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ال ال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صاروا يعلمون الذكر من الأنثى في الرحم، فهل هذا صحيح؟</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أمر وقع ولا يمكن إنكاره، لكنهم لا يعلمون ذلك إلا بعد تكوين الجنين وظهور ذكورته أو أنوثته، وللجنين أحوال أخرى لا يعلمونها، فلا يعلمون متى ينزل، ولا يعلمون إذا نزل إلى متى يبقى حياً ولا يعلمون هل يكون شقياً أو سعيداً، ولا يعلمون هل يكون غنياً أم فق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أحواله المجهول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إذاً أكثر متعلقات العلم فيما يتعلق بالأجنة مجهول للخلق، فصدق العموم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علم ما في الأرح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ما في الغ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ا بعد يوم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دري نفس ماذا تكسب غ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فتاح الكسب في المستقبل، وإذا كان الإنسان لا يعلم ما يكسب لنفسه، فعدم علمه بما يكسبه غيره أول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علم ما في الغد، سأذهب إلى المكان الفلاني، أو أقرأ، أو أزور أقاربي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يجز بأنه سيعمل ولكن يحول بينه وبين العمل مانع</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مكان الم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دري نفس بأي أرض تموت</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ما يدري أي أحد هل يموت في أرضه أو في أرض أخرى؟ في أرض إسلامية أو أرض كافر أهلها؟ ولا يدري هل يموت في البر أو في البحر أو في الجو؟ وهذا شيء مشاه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دري بأي ساعة يموت، لأنه إذا كان لا يمكنه أن يدري بأي أرض يموت وهو قد يتحكم في المكان، فكذلك لا يدري بأي زمن وساعة يمو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فهذه الخمسة هل مفاتح الغيب التي لا يعلمها إلا الله وسميت مفاتح الغيب، لأن علم ما في الأرحام مفتاح للحياة الدني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ذا تكسب غ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تاح للعمل المستقب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دري نفس بأي أرض تمو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تاح لحياة الآخرة، لأن الإنسان إذا مات، دخل عالم الآخرة، وسبق بيان علم الساعة وتنزيل الغيث، فتبين أن هذه المفاتح كلها مبادئ لكل ما وراءه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عليم خب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ثم قال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علم ما في البر والبح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جمال، فمن يحصي أجناس ما في البر؟ كم فيها من عالم الحيوان والحشرات والجبال والأشجار والأنهار أمور لا يعلمها إلا الله عز وجل والبحر كذلك فيه من العوالم مالا يعلمه إلا خالقه عز وجل،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بحر يزيد على البر ثلاثة أضعاف من الأجناس، لأن البحر أكثر من اليابس</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سقط من ورقة إلى يعلم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هذا تفصيل، فأي ورقة في أي شجرة صغيرة أو كبيرة قريبة أو بعيدة تسقط، فالله تعالى يعلمها، ولهذا جاء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تسقط</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افية 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ائدة، ليكون ذلك نصاً في العموم، والورقة التي تخلق يعلمها من باب أولى، لأن عالم ما يسقط عالم بما يخلق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نظر إلى سعة علم الله تعالى كل شيء يكون، فهو عالم به، حتى الذي لم يحص وسيحصل، فهو تعالى عالم ب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حبة في ظلمات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بة صغيرة لا يدركها الطرف في ظلمات الأرض يعلمها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لم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ظلمة ولنفرض أن حبة صغيرة غائصة في قاع البحر، في ليلة مظلمة مطيرة، فالظل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ين البح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ء البح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يل، فهذه خمس ظلمات من ظلمات الأرض ومع ذلك هذه الحبة يعلمها الله سبحانه وتعالى ويبصرها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رطب ولا يابس</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عام، فما من شيء إلا وهو إما رطب وإما يابس</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في كتاب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اب</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 مكتو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ظهر وبين، 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تعمل متعدياً ولازم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ان الفجر، بمعنى ظهر الفجر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ان الحق بمعنى أظهره والمراد بالكتاب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وح المحفوظ</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 xml:space="preserve">كل هذه الأشياء معلومة عند الله سبحانه وتعالى ومكتوبة عنده في اللوح المحفوظ، لأن ال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ما خلق القلم،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كتب قال الق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أكتب؟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تب ما هو كائن إلى يوم القيام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تب في تلك اللحظة ما هو كائن إلى يوم القيامة ثم جعل سبحانه في أيدي الملائكة كتباً تكتب ما يعمله الإنسان، لأن الذي في اللوح المحفوظ قد كتب فيه ما كان يريد الإنسان أن يفعل، والكتاب التي تكتبها الملائكة هي التي يجزى عليها الإنسان ولهذا ي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نبلونكم حتى نعلم المجاهدين منكم والصاب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ما علمه بأن عبده فلاناً سيصبر أو لا يصبر، فهذا سابق من قبل، لكن لا يترتب عليه الثواب والعقا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حمل من أنثى ولا تضع إلا بعلم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في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ث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حم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ه معرب بضمة مقدرة على آخره منع من ظهورها اشتغال المحل بحركة حرف الجر الزائ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إشك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قول زائد وليس في القرآن زائد؟</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زائد من حيث الإعراب، أما من حيث المعنى، فهو مفيد وليس في القرآن شيء زائد لا فائدة منه،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زائد، زائد بمعنى أنه لا يخل بالإعراب إذا حذف، زائد من حيث المعنى يزيد في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أنث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أي أنثى، سواء آدمية أو حيوانية أخرى الذي يحمل حيواناً واضح أنه داخل في الآية، كبقرة، وبعير، وش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يدخل في ذلك الذي يحمل البيض، كالطيور، لأن البيض في جوف الطائر حم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ضع إلا بعلم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ابتداء الحمل بعلم الله، وانتهاؤه وخروج الجنين بعلم ا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علموا أن الله على كل شيء قدير وأن الله قد أحاط بكل شيء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علم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ام للتعليل، لأ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سبع سموات ومن الأرض مثلهن يتنزل الأمر بينهن لتعلموا أن الله على كل شي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قد خلق هذه السماوات السبع والأرضين السبع، وأعلمنا بذلك، لنعل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الله على كل شي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درة وصف يتمكن به الفاعل من الفعل بدون عجز، فهو على كل شيء قدير، يقدر على إيجاد المعدوم وعلى إعدام الموجود، فالسماوات والأرض كانت معدومة، فخلقها الله عز وجل وأوجدها على هذا النظام البديع</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الله قد أحاط بكل شيء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شيء، الصغير والكبير، والمتعلق بفعله أو بفعل عباده والماضي واللاحق والحاضر، كل ذلك قد أحاط الله سبحانه به علم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له عز وجل العلم والقدرة بعد الخلق، لأن الخلق لا يتم إلا بعلم وقدرة، ودلالة الخلق على العلم والقدرة من باب دلالة التلازم وقد سبق أن دلالات الأسماء على الصفات ثلاثة أنواع</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فسير الجل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عفا الله عنا وعنه ـ في آخر سورة المائدة ما نص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خص العقل ذاته، فليس عليها بقاد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ناقش هذا الكلام من وجه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حكم للعقل فيما يتعلق بذات الله وصفاته، بل لا حكم له في جميع الأمور الغيبية، ووظيفة العقل فيها التسليم التام، وأن نعلم أن ما ذكره الله من هذه الأمور ليس محالاً، ولهذ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صوص لا تأتي بمحال، وإنما تأتي بمحا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 يحير العقول، لأنها تسمع ما لا تدركه ولا تتصور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س عليها بقا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عظيم، كيف لا يقدر على نفسه وهو قادر على غيره، فكلامه هذا يستلزم أنه لا يقدر أن يستوى ولا أن يتكلم ولا أن ينزل إلى السماء الدنيا ولا يفعل شيئاً أبداً وهذا خطير جد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له يري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ص العقل ذاته، فليس عليها بقاد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در عل أن يلحق نفسه نقص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لم يدخل في العموم حتى يحتاج إلى إخراج وتخصيص، لأن القدرة إنما تتعلق بالأشياء الممكنة، لأن غير الممكن ليس بشيء، لا في الخارج ولا في الذ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قدرة لا تتعلق بالمستحيل، بخلاف العل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نبغي للإنسان أن يتأدب فيما يتعلق بجانب الربوبية، لأن المقام مقام عظيم، والواجب على المرء نحوه أن يستسلم ويسل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نحن نطلق ما أطلقه الله، ونقول إن الله على كل شيء قدير، بدون استثن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ات من صفات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عموم علم الله على وجه التفصيل، وإثبات عموم قدرة الله تعال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ائدة المسلكية من الإيمان بالعلم والقد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ة مراقبة الله والخوف من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هو الرزاق</w:t>
      </w:r>
      <w:r>
        <w:rPr>
          <w:rFonts w:cs="Times New Roman" w:ascii="Times New Roman" w:hAnsi="Times New Roman"/>
          <w:b/>
          <w:bCs/>
          <w:color w:val="000000"/>
          <w:rtl w:val="true"/>
          <w:lang w:val="en-US" w:eastAsia="en-US"/>
        </w:rPr>
        <w:softHyphen/>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آية إثبات صفة القوة لله عز وج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جاءت هذه الآية بعد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ا خلقت الجن والإنس إلا ليعبد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ريد منهم من رزق وما أريد أن يطم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ري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ناس يحتاجون إلى رزق الله، أما الله تعالى، فإنه لا يريد منهم رزقاً ولا أن يطعمو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از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يغة مبالغة من الرزق، وهو العطاء، قال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ضر القسمة أولوا القربى واليتامى والمساكين فأرزقوهم م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وهم، والإنسان يسأل الله تعالى في صلاته،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رزقن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وخاص</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ينتفع به البدن، سواء كان حلالاً أو حراماً، وسواء كان المرزوق مسلماً أو كافراً، ولهذا قال السفاريني</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رزق ما ينفع من حلال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أو ضده فحل عن المحال</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أنه رازق كل الخلــق</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ليس مخلوق بغير رزق</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لأنك 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زق هو العطاء الح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ان كل الذين يأكلون الحرام، لم يرزقوا، مع أن الله أعطاهم ما تصلح به أبدانهم، لكن الرزق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يب وخبيث،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من حرم زينة الله التي أخرج لعباده والطيبات من الرز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زق، أما الخبائث من الرزق، فهي حرام</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أما الرزق الخاص، فهو ما يقوم به الدين من العلم النافع والعمل الصالح والرزق الحلال المعين على طاعة الله، ولهذا جاءت الآية الكري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زا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ازق، لكثره رزقه وكثرة من يرزقه، فالذي يرزقه الله عز وجل لا يحصى باعتبار أجناسه، فضلاً عن أنواعه، فضلاً عن آحاده، لأن الله تعالى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من دابة في الأرض إلا على الله رزقها ويعلم مستقرها ومستودع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عطي الله الرزق بحسب الحا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له هو الرزاق، فهل أسعى لطلب الرز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أبق في بيتي ويأتيني الرزق؟</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ع لطلب الرزق، كما أن الله غفور، فليس معنى هذا أن لا تعمل وتتسبب للمغفر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ول الشاع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نون من أن تسعى لرزق</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يرزق في غشاوته الجنين</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قول باط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استشهاده بالجنين،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 الجنين لا يمكن أن يوجه إليه طلب الرزق، لأنه غير قادر، بخلاف القاد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جعل لكم الأرض ذلولاً فامشوا في مناكبها وكلوا من رزق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ك</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بد من سعي، وأن يكون هذا السعي على وفق الشرع</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ذو القوة</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تي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يتمكن الفاعل بها من الفعل بدون ضعف، والدليل على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كم من ضعف ثم جعل من بعد ضعف 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يست القوة هي القدر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كان الله ليعجزه من شيء من السموات ولا في الأرض إنه كان عليم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قدر يقابلها العجز، والقوة يقابلها الضعف، والفرق بي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درة يوصف بها ذو الشعور، والقوة يقابلها الضعف، والفرق بي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درة يوصف بها ذو الشعور، والقوة يوصف بها ذو الشعور و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وة أخص فكل قوي من ذي الشعور قادر،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 قوي، ول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در، لكن ذو الشعور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قوي، وإنه قاد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لما قالت عا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أشد منا 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لم يروا أن الله الذي خلقهم هو أشد منهم 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تين قال ابن عباس رضي الله ع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د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شديد في قوته، والشديد في عزته، الشديد في جميع صفات الجبروت، وهو من حيث المعنى توكيد للقوي</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أن نخبر عن الله بأنه شديد، ولا نسمي الله بالشديد، بل نسميه بالمتين، لأن الله سمى نفسه بذلك</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إثبات اسمين من أسماء الله،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زاق، والمتين، وإثبات ثلاث صفات، وهي الرزق، والقوة، وما تضمنه اسم المتين</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ائدة المسلكية في الإيمان بصفة القوة والرزق، أن لا نطلب القوة والرزق إلا من الله تعالى، وأن نؤمن بأن كل قوة مهما عظمت، فلن تقابل قوة الله تعالى</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ساقها المؤلف إثبات اسمين من أسماء الله وما تضمناه من صفة، وهما السميع والبصير، ففيها رد على المعطلة</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نفي، فهو من الصفات السلبية، والمقصود به إثبات كماله، يعني لكماله لا يماثله شيء من مخلوقاته، وفي هذه الجملة رد على أهل التمثي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سميع</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معنيان 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مج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سامع للصوت</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أما السميع بمعنى المجيب، فمثلوا له بقوله تعالى عن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بي لسميع الدع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اه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جيب الدعاء</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ميع بمعنى إدراك الصوت، فإنهم قسموه إلى عدة أقسام</w:t>
      </w:r>
      <w:r>
        <w:rPr>
          <w:rFonts w:cs="Times New Roman" w:ascii="Times New Roman" w:hAnsi="Times New Roman"/>
          <w:b/>
          <w:bCs/>
          <w:color w:val="000000"/>
          <w:rtl w:val="true"/>
          <w:lang w:val="en-US" w:eastAsia="en-US"/>
        </w:rPr>
        <w:t xml:space="preserve">: </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يراد به بيان عموم إدراك سمع الله عز وجل، وأنه ما من صوت إلا ويسمعه الل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يراد به النصر والتأيي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يراد به الوعيد والتهدي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مث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 في زوجها وتشتكي إلى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فيه بيان إحاطة سمع الله تعالى بكل مسموع، ولهذا قالت عائشة رضي الله ع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مد لله الذي وسع سمعه الأصوات، والله إني لفي الحجرة، وإن حديثها ليخفى على بعض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مث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في قوله تعالى لموسى وهار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مث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راد به التهديد والو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 ورسلنا لديهم يكتب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هذا يراد به تهديدهم ووعيدهم، حيث كانوا يسرون ما لا يرضى من القو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مع بمعنى إدراك المسموع من الصفات الذاتية، وإن كان المسموع قد يكون حادث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مع بمعنى النصر والتأييد من الصفات الفعلية، لأنه مقرون بسب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مع بمعنى الإجابة من الصفات الفعلية أيضاً</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بصي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درك لجميع المبصرات، ويطلق البصير بمعنى العليم، فالله سبحانه وتعالى بصير، يرى كل شيء وإن خفي، وهو سبحانه بصير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م بأفعال عباده،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بصير بما تعم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ر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ذي نعمل بعضه مرئي وبعضه غير مرئي، فبصر الله إذاً ينقسم إلى قسمين، وكله داخل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إثبات اسمين من أسماء الله،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يع، والبص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لاث صفات،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ل صفاته من نفي المماثلة، والسمع، والبص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الفوائد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 عن محاولة تمثيل الله بخلقه، واستشعار عظمته وكماله، والحذر من أن يراك على معصيته أو يسمع منك مالا يرضاه</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علم أن النحاة خاضوا خوضاً كثير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ث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حيث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اف داخلة 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ث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ظاهره أن لله مثلاً ليس له مثل، لأنه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كهو، 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هذا ظاهرها من حيث المعنى، لكان ظاهر القرآن كفراً، وهذا مستحيل، ولهذا اختلفت عبارات النحويين في تخريج هذه الآية على أقوال</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اف زائدة، وأن تقدير الك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مثله شيء، وهذا القول مريح، وزيادة الحروف في النفي كثيرة، كما في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حمل من أنث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زيادة الحروف في اللغة العربية للتوكيد أمر مطر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 العكس،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زائ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كون 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كهو شيء، لكن هذا ضعيف، يضعفه أن الزيادة في الأسماء في اللغة العربية قليلة جداً أو نادرة، بخلاف الحروف، فإذا كنا لا بد أن نقول بالزيادة، فليكن الزائد الحرف، وهي الكاف</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والمعن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كصفته شي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ثل والشبه والشبه في اللغة العربية بمعنى واحد، 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ثل الجنة التي وعد المت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الجنة، وهذا ليس ببعيد من الصوا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القو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في الآية زيادة، لكن إذا قل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زم من ذلك نفي المثل، وإذا كان ليس للمثل مثل، صار الموجود واحداً، وعلى هذا، فلا حاجة إلى ان نقد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د وجد في اللغة العربية، مثل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كمثل الفتى زهير</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قيقة أن هذه البحوث لو لم تعرض لكم، لكان معنى الآية واضحاً، ومعناها أن الله ليس له مثيل، لكن هذا وجد في الكتب، و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 إن الكاف زائدة لكن المعنى الأخير لمن تمكن من تصوره أجود</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نعما يعظكم به إن الله كان سمعياً ب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تكمل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أمركم أن تؤدوا الأمانات إلى أهلها وإذا حكمتم بين الناس أن تحكموا بالعد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مر عز وجل بأن نؤدي الأمانات إلى أهلها، ومنها الشهادة للإنسان له أو عليه، وأن نحكم إذا حكمنا بين الناس بالعدل، فبين الله سبحانه وتعالى أنه يأمرنا بالقيام بالواجب في طريق الحكم وفي الحكم نفسه، وطريق الحكم الذي هو الشهادة تدخل في عموم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تؤدوا الأمانات إلى أهل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الحك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كمتم بين الناس أن تحمكوا بالعدل</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ثم قال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نعما يعظكم ب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ص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ا ولكن ادغمت الميم بالميم من باب الإدغام الكبير، لأن الإدغام لا يكون بين جنسين إلا إذا كان الأول ساكناً، وهنا صار الإدغام مع أن الأول مفتوح</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عما يعظكم 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الله سبحانه الأمر بهذين الشيئين ـ أداء الأمانة والحكم بالعدل ـ موعظة، لأنه تصلح به القلوب، وكل ما يصلح القلوب، فهو موعظة، والقيام بهذه الأوامر لا شك أن يصلح القلب</w:t>
      </w:r>
      <w:r>
        <w:rPr>
          <w:rFonts w:cs="Times New Roman" w:ascii="Times New Roman" w:hAnsi="Times New Roman"/>
          <w:b/>
          <w:bCs/>
          <w:color w:val="000000"/>
          <w:rtl w:val="true"/>
          <w:lang w:val="en-US" w:eastAsia="en-US"/>
        </w:rPr>
        <w:t>.</w:t>
      </w:r>
    </w:p>
    <w:p>
      <w:pPr>
        <w:pStyle w:val="Normal"/>
        <w:tabs>
          <w:tab w:val="clear" w:pos="720"/>
          <w:tab w:val="left" w:pos="18" w:leader="none"/>
          <w:tab w:val="left" w:pos="651" w:leader="none"/>
        </w:tabs>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كان سميعاً بصير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فعل، لكنها مسلوبة الزمن، فالمراد به الدلالة على الوصف فقط،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متصف بالسمع والبصر، وإنم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مسلوبة الزمن، لأننا لو أبقيناها على دلالتها الزمانية، فالمراد بها الدلالة على الوصف فقط،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متصف بالسمع والبصر، وإنم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مسلوبة الزمن، لأننا لو أبقيناها على دلالاتها الزمانية، لكان هذا الوصف قد انتهى، كان في الأول سميعاً بصيراً، أما الآن فليس كذلك، ومعلوم أن هذا المعنى فاسد باطل، وإنما المارد أنه متصف بهذين الوصفين السمع والبصر على الدوام،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مثل هذا السياق يراد به التحقيق</w:t>
      </w:r>
      <w:r>
        <w:rPr>
          <w:rFonts w:cs="Times New Roman" w:ascii="Times New Roman" w:hAnsi="Times New Roman"/>
          <w:b/>
          <w:bCs/>
          <w:color w:val="000000"/>
          <w:rtl w:val="true"/>
          <w:lang w:val="en-US" w:eastAsia="en-US"/>
        </w:rPr>
        <w:t>.</w:t>
      </w:r>
    </w:p>
    <w:p>
      <w:pPr>
        <w:pStyle w:val="Normal"/>
        <w:ind w:left="0" w:right="0" w:firstLine="651"/>
        <w:jc w:val="left"/>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ميعاً ب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فيها كما قلنا في الآية التي قب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إثبات السمع لله بقسميه، وإثبات البصر بقسمي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رأ أبو هريرة هذه الآية،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ع إبهامه وسبابته على عينه وأذنه</w:t>
      </w:r>
      <w:r>
        <w:rPr>
          <w:rStyle w:val="FootnoteAnchor"/>
          <w:rFonts w:ascii="Times New Roman" w:hAnsi="Times New Roman" w:cs="Times New Roman"/>
          <w:b/>
          <w:b/>
          <w:bCs/>
          <w:color w:val="000000"/>
          <w:vertAlign w:val="superscript"/>
          <w:lang w:val="en-US" w:eastAsia="en-US"/>
        </w:rPr>
        <w:footnoteReference w:customMarkFollows="1" w:id="7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هذا الوضع تحقيق السمع والبصر، لا إثبات العين والأذن، فإن ثبوت العين جاءت في أدلة أخرى، والأذن عند أهل السنة والجماعة لا تثبت لله ولا تنفى عنه لعدم ورود السمع بذلك</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ليل أن أفعل كما فعل الرسول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عم، افعل كما فعل الرسول، لست أهدى للخلق من رسول ال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xml:space="preserve">، ولست أشد تحرزاً من أن يضاف إلى الله ما لا يليق من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اجة إلى أن تفعل ما دمنا نعلم أن المقصود هو التحقيق فهذه الإشارة إذاً غير مقصودة بنفسها، إنما هي مقصودة لغيرها، وحينئذ، لا حاجة إلى أن تشير، لا سيما إذا كان يخشي من هذه الإشارة توهم الإنسان التمثيل، كما لو كان أمامك عامة من الخلق لا يفهمون الشيء على ما ينبغي، فهذا ينبغي التحرز منه، ولكل مقام مقا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كذلك ما ورد في حديث ابن عمر كيف يحكي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أخد الله عز وجل سماواته وأرضيه بيدي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قبض أصابعه ويبسطها</w:t>
      </w:r>
      <w:r>
        <w:rPr>
          <w:rStyle w:val="FootnoteAnchor"/>
          <w:rFonts w:ascii="Times New Roman" w:hAnsi="Times New Roman" w:cs="Times New Roman"/>
          <w:b/>
          <w:b/>
          <w:bCs/>
          <w:color w:val="000000"/>
          <w:vertAlign w:val="superscript"/>
          <w:lang w:val="en-US" w:eastAsia="en-US"/>
        </w:rPr>
        <w:footnoteReference w:customMarkFollows="1" w:id="7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 فيه ما قيل في حديث أبي هري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ائدة المسلكية من الإيمان بصفتي السمع والب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حذر مخالفة الله في أقوالنا وأفعالن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أسماء الله إثبات اسمين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يع، والبص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سمع، والبصر، والأمر، والموعظ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لا إذ دخلت جنتك قلت ما شاء الله لا قوة إلا ب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tabs>
          <w:tab w:val="left" w:pos="720" w:leader="none"/>
        </w:tabs>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آيات في إثبات صفتي المشيئة والإرا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لا إذ دخلت جنتك قلت ما شاء الله لا قوة إلا ب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ا، فهي للتحضيض، والمراد بها هنا التوبيخ، بمعنى أنه يوبخه على ترك هذا القو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دخل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 دخلت</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نت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نة، بفتح الجيم هي البستان الكثير الأشجار، سميت بذلك لأن من فيها مستتر بأشجارها وغصونها، فهو مستجن فيها، وهذه الم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جيم والن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ل على الاستتار، 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نة ـ بضم الجيم ـ التي يتترس بها الإنسان عند القتال، 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نة ـ بكسر الجيم ـ، يعني، الجن، لأنهم مستترون</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نت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فرد، والمعلوم من الآيات أن له جنتين، فما هو الجواب حيث كانت هنا مفردة مع أنهما جنتان؟</w:t>
      </w:r>
    </w:p>
    <w:p>
      <w:pPr>
        <w:pStyle w:val="Normal"/>
        <w:ind w:left="0" w:right="0" w:firstLine="651"/>
        <w:jc w:val="both"/>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فرد إذا أضيف يعم فيشمل الجن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أن هذا القائل أراد أن يقلل من قيمة الجنتين، لأن المقام مقام وعظ وعدم إعجاب بما رزقه الله، ك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اتان الجنتان جنة واحدة، تقليلاً لشأنهما، والوجه الأول أقرب إلى قواعد اللغة العرب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واب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شاء الله لا قوة إلى ب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أن تكون موصولة، ويحتمل أن تكون شرط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جعلتها موصولة، فهي خبر لمبتدأ محذوف، و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ا شاء ال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هذا بإرادتي وحولي وقوتي، ولكنه بمشيئة ال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شاء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جعلتها شرطية، ففعل الشرط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ا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جوابه محذوف، و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شاء الله كان، ك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شاء الله كان، وما لم يشأ لم ي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ينبغي لك أن تقول حين دخلت جنت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شاء ا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تتبرأ من حولك وقوتك لا تعجب بجنتك</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قوة إلا ب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فية للجن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كرة في سياق النفي، فتعم، والقوة صفة يتمكن بها الفاعل من فعل ما يريد بدون ضعف</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جمع بين عموم نفي القوة إلا باله، وبي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كم من ضعف ثم جعل من بعض ضعف 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عن عا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وا من أشد منا قوة أو لم يروا أن الله الذي خلقهم هو أشد منهم ق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وة فيهم، فأثبت للإنسان قو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جمع بأحد الوجه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وة التي في المخلوق كانت من الله عز وجل، فلولا أن الله أعطاه القوة، لم يكون قوياً، فالقوة التي عند الإنسان مخلوقة لله، فلا قوة في الحقيقة إلا ب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قو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وة كاملة إلا ب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 حال، فهذا الرجل الصالح أرشد صاحبه أن يتبرأ من حوله وقوته،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مشيئة الله وبقوة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سم من أسماء الله،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وإثبات ثلاث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لوهية، والقوة، والمشيئ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شيئ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إرادته الكونية، وهي نافذة فيما يحبه وما لا يحبه، ونافذة على جميع العباد بدون تفصيل، ولابد من وجود ما شاءه بكل حال، فكل ما شاء الله وقع ولا بد، سواء كان فيما يحبه ويرضاه أم ل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 ولكن الله يفعل 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 ولكن الله يفعل 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3</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ف امتناع لامتناع، وإذا كان جوابه منفياً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الأفصح حذف اللام، وإذا كان مثبتاً، فالأكثر ثبوت اللام،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نشاء لجعلناه حطا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قع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ثر، و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صح، لأنه ورد إثبات اللام وحذفها في القرآن الكر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نشاء جعلناه أجاج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قع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فصح حذف اللام في المنفي، لأن اللام تفيد التوكيد، والنفي ينافي التوكيد، ولهذا كان قول الشاع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و نعطى الخيار لما افترقنا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لكن لا خيار مع الليالي</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لاف الأفصح، والأف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و نعطى الخيار ما افترقنا </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ضمير يعود على المؤمنين والكافر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اختلفوا فمنهم من آمن ومنهم من كفر ولو شاء الله ما اقتت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3</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 هذا رد واضح على القدرية الذي ينكرون تعلق فعل العبد بمشيئة الله، لأ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ه شاء أن يقتتلوا فاقتت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الله يفعل ما يري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عل الذي يريده، والإرادة هنا إرادة كوني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فعل 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عل باعتبار ما يفعله سبحانه وتعالى بنفسه فعل مبا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اعتبار ما يقدره على العباد فعل غير مباشر، لأنه من المعلوم أن الإنسان إذا صام وصلى وزكى وحج وجاهد، فالفاعل الإنسان بلا شك، ومعلوم أن فعله هذا بإرادة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صح أن ينسب فعل العبد إلى الله على سبيل المباشرة، لأن المباشر للفعل والإنسان، ولكن يصح أن ينسب إلى الله على سبيل التقدير والخل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يفعله الله بنفسه، كاستواءه على عرشه، وكلامه، ونزوله إلى السماء الدنيا، وضحك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هذا ينسب إلى الله تعالى فعلاً مباش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من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يئة، والفعل، والإرا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لت لكم بهيمة الأنعام إلا ما يتلى عليكم غير محلي الصيد وأنت حرم إن الله يحكم ما يريد</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لت لكم بهيمة الأنعام إلا منا يتلى عليكم غير محلي الصيد وأنتم حرم إن الله يحكم 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لت 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حل هو الله عز وجل، وكذلك النبي عليه الصلاة والسلام يحل ويحرم، لكن بإذن من الله عز وجل،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لت لنا ميتتان ودما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كان عليه الصلاة والسلا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يحرم علي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كذا يخبر أنه حرم، وربما يحرم تحريماً يضفيه إلى نفسه، لكنه بإذن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هيمة الانع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إبل والبقر والغنم، والأنعام جمع نعم، كأسباب جمع سبب</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ما يت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الذي يتلى عليكم في هذه السورة، وهي المذكورة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رمت عليكم الميتة والدم ولحم الخنزير وما أهل لغير الله 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استثناء هنا فيه منقطع وفيه متصل، فبالنسبة للميتة من بهيمة الأنعام متصل، وبالنسبة للحم الخنزير منقطع، لأنه ليس من بهيمة الأنع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ير محلي الصيد وأنت حر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ال من الكاف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ك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ال كونكم لا تحلون الصيد وأنتم حرم، وهذا الاستثناء منقطع أيضاً، لأن الصيد ليس من بهيمة الأنع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ير محلي الصي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تليه في الإحرام، لأن الذي يفعل الشيء يصير كالمحل له، 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ص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حيوان البري المتوحش المأكول، هذا هو الصيد الذي حرم في الإحر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كم ما ير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إرادة شرعية، لأن المقام مقام تشريع، ويجوز أن تكون إرادة شرعية كونية، ونحمل الحكم على الحكم الكوني والشرعي، فما أراده كوناً، حكم به وأوقعه، وما أراده شرعاً، حكم به وشرعه لعباد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من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ليل، والحكم، والإرا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يرد الله أن يهديه يشرح صدره للإسلام ومن يرد أن يضله يجعل صدره ضيقاً حرجاً كأنما يصعد في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يرد الله أن يهديه يشرح صدره للإسلام ومن يرد أن يضله يجعل صدره ضيقاً حرجاً كأنما يصعد في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يرد الله أن يهديه يشرح صدره للإسل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إرادة هنا الإرادة الكونية، والمراد بالهداية هداية التوفيق، فتجده منشرح الصدر في شرائع الإسلام وشعائره، يفعلها بفرح وسرور وانطلا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عرف من نفسك هذا، فاعلم أن الله أراد بك خيراً وأراد لك هداية، أما من ضاق به ذرعاً والعياذ بالله فإن هذا علامة على الله لم يرد له هداية، وإلا لا نشرح صدر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لهذا تجدون الصلاة التي هي أثقل ما يكون على المنافقين قرة عيون المخلصين،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بب إلى ما دنياكم النساء والطيب، وجعلت قرة عيني في الصلا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لا شك أ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مل الناس إيماناً، فانشرح صدره بالصلاة وصارت قرة عي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يل للشخ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يك أن تصلي مع الجماعة في المسجد، فانشرح صدره، وقال الحمد لله الذي شرع لي ذلك، ولولا أن الله شرعه، لكان بدعة، وأقبل إليه، ورضي به، فهذا علامة على أن الله أراد أن يهديه وأراد به خير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شرح صدره للإسل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شرح صدر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يوسع، ومنه قول موسى عليه الصلاة والسلام لما أرسله الله إلى فرع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اشرح لي صدر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ع لي صدري في مناجاة هذا الرجل ودعوته، لأن فرعون كان جباراً عنيد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لإسل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عام لأصل الإسلام وفروعه وواجباته، وكلما كان الإنسان بالإسلام وشرائعه أشرح صدراً، كان أدل على إرادة الله به الهداي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رد أن يضله يجعل صدره ضيقاً حجراً كأنما يصعد في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يرد أن يض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أنما يصعد في السما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ه حين يعرض عليه الإسلام يتكلف الصعود إلى السماء، ولهذا جاءت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صع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التشديد،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عد، كأنه يتكلف الصعود بمشقة شديدة، وهذا الذي يتكلف الصعود لا شك أنه يتعب ويسأ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فرض أن هذا رجل طلب منه أن يصعد جبلاً رفيعاً وصعباً، فإذا قام يصعد هذا الجبل، سوف يتكلف، وسوف يضيق نفسه ويرتفع وينتهب، لأنه يجد من هذا ضيق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ما وصل إليه المتأخرون الآ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يصعد في السماء كلما ارتفع وازداد ارتفاعه، كثر عليه الضغط، وصار أشد حرجاً وضيقاً، وسواء كان المعنى الأول أو المعنى الثاني، فإن هذا الرجل الذي يعرض عليه الإسلام وقد أراد الله أن يضله يجد الحرج والضيق كأنما يصعد في السما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أخذ من هذه الآية الكريمة إثبات إرادة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إرادة المذكورة هنا إرادة كونية لا غير، لأن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يرد الله أن يهدي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رد أن يض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هذا التقسيم لا يكون إلا في الأمور الكونيات، أما الشرعية، فالله يريد من كل أحد أن يستسلم لشرع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السلوك والعبادة أنه يجب على الإنسان أن يتقبل الإسلام كله، أصله وفرعه، وما يتعلق بحق الله وما يتعلق بحق العباد، وأنه يجب عليه أن يشرح صدره لذلك، فإن لم يكن كذلك، فإنه من القسم الثاني الذين أراد الله إضلال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يرد الله به خيراً، يفقهه في الدي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فقه في الدين يقتضي قبول الدين، لأن كل من فقه في دين الله وعرفه، قبله وأحب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إقسام مؤكد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قسام بأخص ربوبية من الله عز وجل لعباده ـ وهي ربوبية الله للرسول ـ على نفي الإيمان عمن لم يقم بهذه الأمو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حكيم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 يحكمو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س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طلب التحاكم إلى غير الله ورسوله، فإنه ليس بمؤمن، فإما كافر كفراً مخرجاً عن الملة، وإما كافر كفراً دون ذلك</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شراح الصدر بحكمه، بحيث لا يجدون في أنفسهم حرجاً مما قضى، بل يجدون القبول والانشراح لما قضاه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سلموا تسليماً، وأكد التسليم بمصدر،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ليماً كام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حذر أيها المسلم أن ينتفي عنك الإيم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ضرب لهذا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ادل رجلان في حكم مسألة شرعية، فاستدل أحدهما بالسنة، فوجد الثاني في ذلك حرجاً وضيقاً، كيف يريد أن يخرج عن متبوعه إلى ابتاع هذه السنة؟‍ فهذا الرجل ناقص بلا شك في إيمانه، لأن المؤمن حقاً هو الذي إذا ظفر بالنص من كتاب الله وسنة رسوله عليه الصلاة والسلام، فكأنما ظفر بأكبر غنيمة يفرح به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الذي هداني ل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لان الذي يتعصب لرأيه ويحاول أن يلوي أعناق النصوص حتى تتجه إلى ما يريده هو لا ما يريده الله ورسوله، فإن هذا على خطر عظي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قسام الإرا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رادة تنقسم إلى قسم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رادة 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إرادة مرادفة تماماً للمشيئة، ف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ا 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الإرا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علق فيما يحبه الله وفيما لا يح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ن 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راد الله الكفر؟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إرادة الكونية نعم أراده، ولو لم يرده الله عز وجل، ما وق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فيها وقوع المراد،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ا أراده الله فلا بد أن يقع، ولا يمكن أن يتخلف</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رادة شر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مرادفة للمحبة، ف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ا 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ح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ختص بما يحبه الله، فلا يريد الله الكفر بالإرادة الشرعية ولا الفس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لزم فيها وقوع المراد،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يريد شيئاً ولا يقع، فهو سبحانه يريد من الخلق أن يعبدوه، ولا يلزم وقوع هذا المراد، قد يعبدونه وقد لا يعبدونه، بخلاف الإرادة الكون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 الفرق بين الإرادتين من وجه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الكونية يلزم فيها وقوع المراد، والشرعية لا يلز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الشرعية تختص فيما يحبه الله، والكونية عامة فيما يحبه وما لا يح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ريد الله تعالى كوناً ما لا يحبه،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ريد الكفر أو الفسق أو العصيان وهو لا يح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محبوب إلى الله من وجه مكروه إليه من وجه آخر، فهو محبوب إليه لما يتضمنه من المصالح العظيمة، مكروه إليه لأنه معص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مانع من أن يكون الشيء محبوباً مكروها باعتبارين، فها هو الرجل يقدم طفله الذي هو فلذة كبده وثمرة فؤاده، يقدمه إلى الطبيب ليشق جلده ويخرج المادة المؤذية فيه ولو أتى أحد من الناس يريد أن يشقه بظفره وليس بالمشرط، لقاتله، كل هو يذهب إلى الطبيب ليشقه، وهو ينظر إليه، وهو فرح مسرور، يذهب به إلى الطبيب ليحمي الحديد على النار حتى تلتهب حمراء، ثم يأخذها ويكوي بها ابنه، وهو راض بذلك، لماذا يرضى بذلك وهو ألم للابن؟ لأنه مراد لغيره للمصلحة العظيمة التي تترتب على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تفيد بمعرفتنا للإرادة من الناحية المسلكية أمر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علق رجاءنا وخوفنا وجميع أحوالنا وأعمالنا بالله، لأن كل شيء بإرادته وهذا يحقق لنا التوك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فعل ما يريده الله شرعاً، فإذا علمت أنه مراد لله شرعاً ومحبوب إليه، فإن ذلك يقوي عزمنا على فع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ن فوائد معرفتنا بالإرادة من الناحية المسلكية، فالأول باعتبار الإرادة الكونية،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عتبار الإرادة الشرعي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 إن الله يحب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آيات في إثبات صفة المحب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 إن الله يحب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 أم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حسان قد يكون واجباً، وقد يكون مستحباً مندوباً إليه، فما كان يتوقف عليه أداء الواجب، فهو واجب، وما كان زائداً على ذلك فهو مستح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بناء على ذلك،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 الأمر مستعمل في الواجب والمستح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الإحسان يكون في عبادة الله، ويكون في معاملة الخلق، فالإحسان في عبادة الله فسره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 سأله جبريل</w:t>
      </w:r>
      <w:r>
        <w:rPr>
          <w:rStyle w:val="FootnoteAnchor"/>
          <w:rFonts w:ascii="Times New Roman" w:hAnsi="Times New Roman" w:cs="Times New Roman"/>
          <w:b/>
          <w:b/>
          <w:bCs/>
          <w:color w:val="000000"/>
          <w:vertAlign w:val="superscript"/>
          <w:lang w:val="en-US" w:eastAsia="en-US"/>
        </w:rPr>
        <w:footnoteReference w:customMarkFollows="1" w:id="8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إحسا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عبد الله كأنك تر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أكمل من الذي بعده، لأن الذي يعبد الله كأنه يراه عبادة طلب ورغب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ن لم تكن تراه، فإنه يرا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تصل إلى هذه الحال، فاعلم أنه يراك والذي يعبد الله على هذه المرتبة يعبده عبادة خوف وهرب، لأنه يخاف ممن يرا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حسان بالنسبة لمعاملة الخلق؟ فقيل في تفس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ذل الندى، وكف الأذى، وطلاقة ال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ذل الند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روف، سواء كان مالياً أو بدنياً أم جاهي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ف الأذ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تؤذي الناس بقولك ولا بفع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لاقة ال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تكون عبوساً عند الناس، لكن أحياناً الإنسان يغضب ويعبس،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سبب، وقد يكون من الإحسان إذا كان سبباً لصلاح الح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إذا رجمن الزاني أو جلدناه، فهو إحسان إ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خل في ذلك إحسان المعاملة في البيع، والشراء، والإجارة، والنك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 ذلك، لأنك إذا عاملتهم بالطيب في هذه الأمور، صبرت على العسر، وأوفيت الحق بسرعة، هذا يعد بذل الندى، فإن اعتديت بالغش والكذب والتزوير، فأنت لم تكف الأذى، لأن هذا أذ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سن في عبادة لله وإلى عباد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عليل للأمر، فهذا ثواب المحسن، أن الله يحبهن ومحبة الله مرتبة عالية عظيمة، ووالله إن محبة الله لتشترى بالدنيا كلها، وهي أعلى من أن تحب الله، فكون الله يحبك أعلى من أن تحبه أنت، ولهذ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ن الله فاتبعوني يحببكم ا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تبعوني، تصدقوا في محبتكم 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 أن الحال تقتضي هكذا، ولكن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ببك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أن كل الشأن في أن الله يحبك لا أنك تحب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كل يدعي أنه يحب الله، لكن الشأن في الذي في السماء عز وجل، هل يحبك أم لا؟ إذا أحبك الله عز وجل، أحبتك الملائكة في السماء، ثم يوضع لك القبول في الأرض، فيحبك أهل الأرض</w:t>
      </w:r>
      <w:r>
        <w:rPr>
          <w:rStyle w:val="FootnoteAnchor"/>
          <w:rFonts w:ascii="Times New Roman" w:hAnsi="Times New Roman" w:cs="Times New Roman"/>
          <w:b/>
          <w:b/>
          <w:bCs/>
          <w:color w:val="000000"/>
          <w:vertAlign w:val="superscript"/>
          <w:lang w:val="en-US" w:eastAsia="en-US"/>
        </w:rPr>
        <w:footnoteReference w:customMarkFollows="1" w:id="8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يقبلونك، ويقبلون ما جاء منك وهذه من عاجل بشرى المؤم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صفات الألوهية، والمحبة</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قسطوا إن الله يحب المقسط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قسطوا إن الله يحب المقسط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ر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قسط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عل أمر، والإقساط ليس هو القسط، بل هو من فعل رباعي، فالهمزة فيه همزة النفي، هذه الهمزة هي همزة النفي، إذا دخلت على الفعل، نفت معناه، فالفع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س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ار، فإذا أدخلت عليه همز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قس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صار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د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زال القسط، وهو الجور، فيسمون مثل هذه الهمزة همزة السلب، مثل خطئ وأخطأ، خطئ، بمعنى ارتكب الخطأ عن عمد، وأخط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تكبه عن غير عمد</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قسط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دلوا، وهذا واجب، فالعدل واجب في كل ما تجب فيه التسو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دخل في ذلك العدل في معاملة الله عز وجل، ينعم الله عليك بالنعم، فمن العدل أن تقوم بشكره، يبين الله لك الحق، فمن العدل أن تتبع هذا الحق</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يدخل ف ذلك العدل في معاملات الخ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عامل الناس بما تحب أن يعاملوك به،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حب أن يزحزح عن النار ويدخله الجنة، فلتأته منيته وهو يؤمن بالله واليوم الآخر، وليأت إلى الناس ما يجب أن يؤتي إل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امل الناس بما تحب أن يعاملوك به،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ردت أن تعامل شخصاً معاملة، فاعرضها أولاً على نفس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إذا عاملك إنسان بها، هل ترضى أم لا؟ إن كنت ترضى، فعامله، وإلا، فلا تدافع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يدخل في ذلك العدل بين الأولاد في العطية،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تقوا الله واعدلوا بين أولادك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خل في ذلك العدل بين الورثة في الميراث، فيعطى كل واحد نصيبه، ولا يوصى لأحد منهم بشي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خل في ذلك العدل بين الزوجات، بأن تقسم لكل واحدة مثل ما تقسم للأخر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خل في ذلك العدل في نفسك، فلا تكلفها ما لا تطيق من الأعمال، إن لربك عليك حقاً، لنفسك عليك حق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قس</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يجب أن ننبه على أن من الناس من يستعمل بدل العد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و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طأ،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اواة، لأن المساواة قد تقتضي التسوية بين شيئين الحكمة تقتضي التفريق بينهم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جل هذه الدعوة الجائرة إلى التسوية صارو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فرق بين الذكر والأنث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وا بين الذكور والإن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إن الشيوعية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فرق بين الحاكم والمحكوم، لا يمكن أن يكون لأحد سلطة على أحد، حتى بين الوالد والوالد، ليس للوالد سلطة على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م جر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ذا قلنا بالعدل، وهو إعطاء كل أحد ما يستحقه، زال هذا المحذور، وصارت العبارة سليم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لم يأت في القرآن أب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له يأمر بالتس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جاء</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أمر بالعد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كمتم بين الناس أن تحكموا بالعد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خطأ على الإسلا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دين الإسلام دين المساو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دين الإسلام دين العدل، وهو الجمع بين المتساويين، والتفريق بين المفترقين، إلا أن يريد بالمساو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دل، فيكون أصاب في المعنى وأخطأ في اللفظ</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كان أكثر ما جاء في القرآن نفي المساوا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هو يستوي الذين يعلمون والذين لا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ستوي الأعمى والبصير أم هل تستوي الظلمات والن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ع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ستوي منكم من أنفق من قبل الفتح وقاتل أولئك أعظم درجة من الذين أنفقوا من بعد وقات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ستوي القاعدون من المؤمنين غير أولي الضرر والمجاهدون في سبيل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5</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أت حرف واحد في القرآن يأمر بالمساواة أبداً، إنما يأمر بالعد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د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ضاً تجدونها مقبوله لدى النفوس</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حببت أن أنبه على هذا، لئلا نكون في كلامنا إمعة، لإن بعض الناس يأخذ الكلام على عواهنه، فلا يفكر في مدلوله وفيمن وضعه وفي مغزاه عند من وضع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ما سبق في 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استقاموا لكم فاستقيموا لهم إن الله يحب المت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استقاموا لكم فاستقيموا لهم إن الله يحب المت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رطية، وفعل الشرط</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قام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جو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ستقيم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هما استقام لكم المعاهدون الذين عاهدتهم عند المسجد الحرام بالوفاء بالعهد، فاستقيموا لهم في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جملة الشرطية تقتضي بمنطوقها، أنهم إذا استقاموا لنا، وجب أن نستقيم لهم، وأن نوفي بعه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دل بمفهومها على أنهم إذا لم يستقيموا، لا نستقيم ل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معاهدون ينقسمون إلى ثلاثة أقس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سم استقاموا على عهدهم وأمناهم، فيجب علينا أن نستقيم له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استقاموا لكم فاستقيموا لهم إن الله يحب المت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سم خانوا ونقضوا العهد، فهؤلاء لا عهد له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نكثوا إيمانهم من بعد عهدهم وطعنوا في دينكم فقاتلوا أئمة الكفر إنهم لا أيمان ل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سم ثالث يظهرون الاستقامة لنا، لكننا نخاف من خيانتهم، بمعنى أنه توجد قرائن تدل على أنهم يريدون الخيانة، فهؤلاء قال الله في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ما تخافن من قوم خيانة فانبذ إليهم على سواء إن الله لا يحب الخائ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بذ إليهم عهدهم،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عهد بيننا وبينك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نبذ العهد إليهم وهم معاهدو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خوف الخيانة، فهؤلاء لا نأمنهم، لأنه يمكن في يوم من الأيام أن يصبحونا، فهؤلاء ننبذ إليهم على سواء، ولا نخونهم ما دام العهد قائماً، لأنه لو قال المسل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خاف منهم الخيانة، سنبادرهم بالقت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رام، لا تقاتلوهم حتى تنبذوا إليهم العهد</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مت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تقون هم الذين اتخذوا وقاية من عذاب الله بفعل أوامره واجتناب نواهيه، هذا من أحسن وأجمع ما يقال في تعريف التقو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ك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توابين ويحب المتطه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توا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غة مبالغة من التوبة، وهو كثير الرجوع إلى الله، والتوبة هي الرجوع إلى الله من معصيته إلى طاع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شروطها خمس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 لله تعالى بأن يكون الحامل له على التوبة مخافة الله ورجاء ثوا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دم على ما فعل من الذنب، وعلامة ذلك أن يتمنى أنه لم يقع م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قلاع عن الذنب، بتركه إن كان محرماً، أو تداركه إن كان واجباً يمكن تدارك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زم على أن لا يعود إ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في وقت تقبل فيه التوبة، وهو ما كان قبل حضور الموت وطلوع الشمس من مغربها، فإن كانت بعد حضور الموت أو بعد طلوع الشمس من مغربها، لم تقب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ت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ير التوب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 كثرة التوبة تسلتزم كثرة الذنب، ومن هنا نفهم بأن الإنسان مهما كثر ذنبه، إذا أحدث لكل ذنب توبة، فإن الله تعالى يحبه، والتائب مرة واحدة من ذنب واحد محبوب إلى الله عز وجل من باب أولى، لأن من كثرت ذنوبه وكثرت توبته يحبه الله، فمن قلت ذنوبه، كانت محبة الله له بالتوبة من باب أولى</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حب المتطه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يتطهرون من الأحداث ومن الأنجاس في أبدانهم وما يجب تطهير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نا جمع بين طهارة الظاهر وطهارة الباط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ارة الباطن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تواب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الظاهر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متطه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ما سبق في 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ن الله فاتبعوني يحببك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 الله فاتبعوني يحببك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يسمى علماء السلف 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ية المحنة، يعني الامتحان، لأن قوماً ادعوا أنهم يحبون الله فأمر الله نبيه أن يقول 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ن الله فاتبعون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هذا تحد لكل من ادعى محبة الله، أن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نت صادقاً في محبة الله، فاتبع الرسول ، فمن أحدث في دين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ليس من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أحب الله ورسوله بما أحدثته،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كذب لو كانت محبتك صادقة، لا تبعت الرسول عليه الصلاة والسلام، ولم تتقدم بين يديه بإدخال شيء في شريعته ليس من دينه، فكل من كان أتبع لرسول ال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كان لله أح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إذا أحب الله وقام بعبادته، فإن الله تعلى يحبه، بل إن الله عز وجل يعطيه أكثر مما عمل، يقول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كرني في نفسهن ذكرته في نفس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فس الله أعظم من نفوس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ذكرني في ملأ، ذكرته ي ملأ خير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حديث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من تقرب إليه شبراً تقرب الله إليه ذراعاً، ومن تقرب إليه ذراعاً، تقرب إليه باعاً، ومن أتى إلى الله يمشي، أتاه الله هرول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عطاه الله عز وجل وثوابه أكثر من عم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مما سبق في 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 يحبهم ويحب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 يحبهم ويحب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اء واقعة في جواب الشرط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ىمنوا من يرتد منكم عن دينه فسوف يأتي الله بقوم يحبهم ويحبو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ارتددتم عن دين الله، فإن ذلك لا يضر الله شيئ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 يحبهم ويحبو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هذا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تتولوا يستبدل قوماً غيركم ثم لا يكونوا أمثا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ل من ارتد عن دين الله، فإن الله لا يعبأ به، لأنه تعالى غني عنه، بل يزيله ويأتي بخير من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دل منه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بهم ويحبو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إذا كانوا يحبون الله ويحبهم الله فسوف يقومون بطاعت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مام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ذلة على المؤمنين أعزة على الكاف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مؤمنين أذلة، يخفضون أجنحتهم للمؤمنين، ويلينون لهم، ويتطامنون، ومع الكفار أعزة أقوياء، لا يظهرون الذل أمام الكافر أبد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د علمنا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ذا لقيتموهم في طريق، فاضطروهم إلى أضيق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إذا لاقاكم اليهود والنصاري، ولو كانوا ألفاً وأنتم عشرة، نشق هذا الجمع، ولا نفسح لهم الطريق، بل نلجئهم إلى أضيقه، فنريهم العز بديننا لا بأنفسنا، لأننا نحن بشر وهم بشر، حتى يتبين لهم أن دين الإسلام هو الظاهر، وأن المتمسك به هو العزيز</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جاهدون في سبيل الله ولا يخافون لومة لائ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اهدون في سبيل الله، كل من قام ضد دين الله من كافر وفاسق وملحد ومارق يجاهدونه، وكل إنسان يقابلونه من السلام بما يليق به، فمن قاتلهم بالحديد والنار، قاتلوه بالحديد والنار، ومن قاتلهم بالجدال والخصام الكلامي، جادلوه بمثل ذلك، فهم يجاهدون في الله بكل نوع من أنواع الجهاد</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خافون لومة لائ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خافون نقد الناس عليهم، يقولون الحق ولو كان على أنفس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هم يستعملون الحكمة في هذا الجهاد ويرومون الوصول إلى الغاية، فإذا رأوا أن الدعوة تستوجب التأخر في بعض الأمور، تأخروا، وإذا رأوا أن الدعوة تقتضي اللين في بعض الأحوال، استعملوه، لأنهم يريدون الوصول إلى غاية معينة، والوسيلة حسب ما تقتضيه الحا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فضل الله يؤتيه من يشاء والله واسع 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ما سبق في التي قبلها، وزيادة أن الله تعالى يكون محبوب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ذين يقاتلون في سبيله صفاً كأنهم بنيان مرصوص</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ذين يقاتلون في سبيله صفاً كأنهم بنيان مرصوص</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في سورة الصف، وسورة الصف في الحقيقة هي سورة الجهاد، لأن الله تعالى بدأها بالثناء على المقاتلين في سبيله، ثم دعا إلى الجهاد في آخرها، ثم ذكر بين ذلك أن الله سيظهر دينه على كل الأديان ولو كره المشركون</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ذين يقاتلون في سبيله 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تقدم أحد على أحد ولا يتأخر، حتى في الجهاد</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الصلاة جهاد مصغر، فيها قائد يجب اتباعه، فإن لم تتبعه، بطلت صلاتك،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يخشى الذي يرفع رأسه قبل الإمام أن يحول الله رأسه رأس حمار، أو يجعل صورته صورة حما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الصف في الصلاة نظير الصف في الجهاد، وكان الرسول عليه الصلاة والسلام يصفهم في الجهاد كما يصفهم في الصلا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أنهم بن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بنيان كما قال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شد بعضه بعض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يتماسك بعضه ببعض، ولهذ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أنهم بنيان مرصوص</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ليس كالم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صوص أشد تماسك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ؤلاء الذين علق الله المحبة لهم بأعمالهم لهم عدة صف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اتلون، فلا يركنون إلى الخلود والخمول والكسل والجمود الذي يضعف الدين والدني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سبي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د بعضهم بعضاً،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كالبنيان، والبنيان حصن منيع</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تخللهم ما يمزقهم،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رصوص</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خمس صفات علق الله المحبة لهؤلاء عل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أسماء والصفات ما سبق في 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غفور الودو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غفور الودو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رو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غف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تر لذنوب عباده المتجاوز عن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ودو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أخوذ من الود، وهو خالص المحبة، وهي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د، و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دود، لأنه عز وجل محب ومحبوب،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 يحبهم ويحب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له عز وجل واد ومودو، واد لأوليائه، وأولياؤه يودونه يحبونه، يحبون الوصول إليه وإلى جنته ورضوا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اسمان من أسماء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فور، والود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ف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غفرة، والود</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تمنى لو أن المؤلف أضاف آية تاسعة في المحبة، وهي الخل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تخذ الله إبراهيم خل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خليل هو من كان في أعلى المحبة، فالخلة أعلى أنواع المحبة، لأن الخليل هو الذي وصل حبه إلى سويداء القلب وتخلل مجاري عروقه، وليس فوق الخلة شيء من أنواع المحبة أب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الشاعر لمعشوقته</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د تخللت مسلك الروح مني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بذا سمي الخليل خليلاً</w:t>
      </w:r>
    </w:p>
    <w:p>
      <w:pPr>
        <w:pStyle w:val="Normal"/>
        <w:ind w:left="0" w:right="0" w:firstLine="651"/>
        <w:jc w:val="both"/>
        <w:rPr/>
      </w:pPr>
      <w:r>
        <w:rPr>
          <w:rFonts w:ascii="Times New Roman" w:hAnsi="Times New Roman" w:cs="Times New Roman"/>
          <w:b/>
          <w:b/>
          <w:bCs/>
          <w:color w:val="000000"/>
          <w:rtl w:val="true"/>
          <w:lang w:val="en-US" w:eastAsia="en-US"/>
        </w:rPr>
        <w:t>فالنبي عليه الصلاة والسلام يحب أصحابه كلهم، لكن ما اتخذ واحداً منهم خليلاً أبداً، قال النبي عليه الصلاة وهو يخطب الن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كنت متخذاً خليلاً من أمتي لاتخذت أبا بك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إذاً، أبو بكر هو أحب الناس إليه، لكن لم يصل إلى درجة الخلة، لأن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يتخذ أحداً خليلاً، لكن إخوة الإسلام ومودته، وأما الخلة، فهي بينه وبين ربه،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اتخذني خليلاً كما اتخذ إبراهيم خليل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الخلة لا نعلم أنها ثبتت لأحد من البشر، إلا لاثنين، هما إبراهيم محمد عليهما الصلاة والسلام، لقو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اتخذني خلي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خلة صفة من صفات الله عز وجل، لأنها أعلى أنواع المحبة، وهي توقيفية، فلا يجوز أن نثبت لأحد من البشر أنه خليل إلا بدليل، حتى الأنبياء عليهم الصلاة والسلام، إلا هذين الرسولين الكريمين، فهما خليلان 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تخذ الله إبراهيم خل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ي استشهد بها من قتل الجعد بن درهم رأس المعطلة الجهمية، أول ما أنك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م يتخذ إبراهيم خليلاً‍ ولم يكلم موسى تكليماً فقتله خالد بن عبدالله القسري رحمه الله، حيث خرج به موثقاً في يوم عيد الأضحى، وخطب الناس،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ا الناس‌ ضحوا تقبل الله ضحاياكم، فإن مضح بالجعد بن درهم، لأنه زعم أن الله لم يتخذ إبراهيم خليلاً، ولم يكلم موسى تكليماً، ثم نزل فذبح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ابن القيم في ذلك</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أجل ذا ضحى بجعد خالد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القسري يوم ذبائح القربان</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 قال إبراهيم ليس خليله</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كلا ولا موسى الكليم الداني</w:t>
      </w:r>
    </w:p>
    <w:p>
      <w:pPr>
        <w:pStyle w:val="Normal"/>
        <w:ind w:left="0" w:right="0" w:firstLine="651"/>
        <w:jc w:val="center"/>
        <w:rPr/>
      </w:pPr>
      <w:r>
        <w:rPr>
          <w:rFonts w:ascii="Times New Roman" w:hAnsi="Times New Roman" w:cs="Times New Roman"/>
          <w:b/>
          <w:b/>
          <w:bCs/>
          <w:color w:val="000000"/>
          <w:rtl w:val="true"/>
          <w:lang w:val="en-US" w:eastAsia="en-US"/>
        </w:rPr>
        <w:t xml:space="preserve">شكر الضحية كل صاحب سنة        </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لله درك من أخي قربان</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دينا الآن محبة وود وخلة، فالمحبة والود مطلقة، والخلة خاصة بإبراهيم ومحم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ب أن يكون اعتمادنا في الأمور الغيبية على الأدلة السمعية، لكن لا مانع من أن نستدل بأدلة عقلية، لإلزام من أنكر أن تكون المحبة ثابتة بالأدلة العقلية، مثل الأشاعر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تثبت المحبة بين الله وبين العبد أبداً، لأن العقل لا يدل عليها، وكل ما لا يدل عليه العقل، فإنه يجب أن ننزه الله ع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ثبت المحبة بالأدلة العقلية، كما هي ثابتة عندنا بالأدلة السمعية، احتجاجاً على من أنكر ثبوتها بالعقل، فنقول وبالله التوفي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ابة الطائعين بالجنات والنصر والتأييد وغيره، هذا يدل بلا شك على المحية، ونحن نشاهد بأعيننا ونسمع بآذاننا عمن سبق وعمن لحق أن الله عز وجل أيد من أيد من عباده المؤمنين ونصرهم وأثابهم، وهل هذا إلا دليل على المحبة لمن أيدهم ونصرهم وأثابهم عز وجل؟</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سؤالا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ذا ينال الإنسان محبة الله عز وجل؟ وهذه هي التي يطلبها كل إنسان، والمحبة عبارة عن أمر فطري يكون في الإنسان ولا يملكه، ولهذا يروى أن الرسول عليه الصلاة والسلام قال في العدل بين زوجا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قسمي فيما أملك، فلا تلمني فيما لا أمر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حبة لها أسباب كثي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ظر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ي خلقه؟ ومن الذي أمده بالنعم منذ كان في بطن أمه؟ ومن الذي أجرى إليك الدم في عروقك قبل أن تنزل إلى الأرض إلا الله عز وجل؟ من الذي دفع عنك النقم التي انعقدت أسبابها، وكثيراً ما تشاهد بعينك آفات ونقماً تهلكك، فيرفعها الله عنك؟</w:t>
      </w:r>
    </w:p>
    <w:p>
      <w:pPr>
        <w:pStyle w:val="Normal"/>
        <w:ind w:left="0" w:right="0" w:firstLine="651"/>
        <w:jc w:val="both"/>
        <w:rPr/>
      </w:pPr>
      <w:r>
        <w:rPr>
          <w:rFonts w:ascii="Times New Roman" w:hAnsi="Times New Roman" w:cs="Times New Roman"/>
          <w:b/>
          <w:b/>
          <w:bCs/>
          <w:color w:val="000000"/>
          <w:rtl w:val="true"/>
          <w:lang w:val="en-US" w:eastAsia="en-US"/>
        </w:rPr>
        <w:t>وهذا لا شك أنه يجلب المحبة، ولهذا ورد في الأث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بوا الله لما يغذوكم به من النع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تقد لو أن أحداً أهدى إليك قلماً، لأحببته، فإذا كان كذلك، فأنت انظر نعمة الله عليك النعم العظيمة الكثيرة التي لا تحصيها، تحب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إذا جاءت النعمة وأنت في حاجة شديدة إليها، تجد قلبك ينشرح، وتحب الذي أسداها إليك، بخلاف النعم الدائمة، فأنت تذكر هذه النعم التي أعطاك الله، وتذكر أيضاً أن الله فضلك على كثير من عباده المؤمنين، إن كان الله من عليك بالعلم، فقد فضلك بالعلم، أو بالعبادة، فقد فضلك بالعبادة، أو ب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فضلك بالمال، أو بالأهل، فقد فضلك بالأهل، أو بالقوت فقد فضلك بالقوت، وما من نعمة إلا وتحتها ما هو دونها، فأنت إذا رأيت هذه النعمة العظيمة، شكرت الله وأحبب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ة ما يحبه الله من الأعمال القولية والفعلية والقلبية، تحب الذي يحبه الله، فهذا يجعلك تحب الله، لأن الله يجازيك على هذا أن يضع محبته في قلبك، فتحب الله إذا قمت بما يحب، وكذلك تحب من يحب، والفرق بينهما ظاهر، الأخيرة من الأشخاص، والأولى من الأعمال، لأننا أتينا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لغير العاقل من الأعمال والأماكن والأزمان، وهذ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اقل من الأشخاص، تحب النبي عليه الصلاة والسلام، تحب إبراهيم، تحب موسى وعيسى وغيرهم من الأنبياء، تحب الصديقين، كأبي بكر، والشهداء، وغير ذلك ممن يحبهم الله، فهذا يجلب لك محبة الله، وهو أيضاً من أثار محبة الله، فهو سبب وأث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رة ذكر الله، بحيث يكون دائماً على بالك، حتى تكون كلما شاهدت شيئاً، استدللت به عليه عز وجل، حتى يكون قلبك دائماً مشغولاً بالله، معرضاً عما سواه، فهذا يجلب لك محبة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أسباب الثلاثة هي عندي من أقوى أسباب محبة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آثار المسلكية التي يستلزمها ما ذكر؟</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 إن الله يحب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تضي أن نحسن، وأن نحرص على الإحسان، لأن الله يحبه، وكل شيء يحبه الله، فإننا نحرص علي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قسطوا إن الله يحب المقسط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ر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تضي أن نعدل ونحرص على العد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متق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تضي أن نتقي الله عزوجل، لا نتقي المخلوقين بحيث إذا كان عندنا من نستحي منه من الناس، تركنا المعاصي، وإذا لم يكن، عصينا، فالتقوى أن نتقي الله عز وجل، ولا يهمك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لح ما بينك وبين الله، يصلحا لله ما بينك وبي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ظر يا أخي إلى الشيء الذي بينك وبين ربك، يصلح الله ما بينك وبي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ظر يا أخي إلى الشيء الذي بينك وبين ربك، ولا يهمك غير ذلك،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دافع عن الذين آمن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عل ما يقتضيه الشرع، وستكون لك العاقب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توا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تستوجب أن أكثر التوبة إلى الله عز وجل، أكثر أن أرجع إلى الله بقلبي وقالبي، ومجرد قول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وب إ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د لا ينفع، لكن تستحضر وأنت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وب إ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بين يديك معاصي، ترجع إلى الله منها وتتوب، حتى تنال بذلك محبة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حب المتطه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غسلت ثوبك من النجاسة، تحس بأن الله أحبك، لأن الله يحب المتطه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وضأت، تحس بأن الله أحبك، لأنك تطه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غتسلت، تحس أن الله أحبك، لأن الله يحب المتطهر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الله، إننا لغافلون عن هذه المعاني، أكثر ما نستعمل الطهارة من النجاسة أو من الأحداث، لأنها شرط لصحة الصلاة، خوفاً من أن تفسد صلاتنا، لكن يغيب عنا كثيراً أن نشعر بأن هذا قربة وسبب لمحبة الله لنا، لو كنا نستحضر عندما يغسل الإنسان نقطة بول أصابت ثوبه أن ذلك يجلب محبة الله له، لحصلنا خيراً كثيراً، لكننا في غفل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ن الله فاتبعوني يحببكم الله ويغفر لكم ذنوب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أيضاً يستوجب أن نحرص غاية الحرص على اتباع النبي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بحيث نترسم طريقه، لا تخرج منه، وا نقصر عنه، ولا نزيد، ولا ننق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شعورنا هذا يحمينا من البدع، ويحمينا من التقصير، ويحمينا من الزيادة والغلو، ولو أننا نشعر بهذه الأمور، فانظر كيف يكون سلوكنا آدابنا وأخلاقنا وعباداتن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ساد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من يرتد منكم عن دينه فسوف يأتي الله بقوم يحبهم ويحب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نحذر به من الردة عن الإسلام، التي منها ترك الصلاة مثلاً، فإذا علمنا أن الله يهددنا بأننا إن ارتددنا عن ديننا، أهلكنا الله، وأتى بقوم يحبهم ويحبونه، ويقومون بواجبهم نحو ربهم، فإننا نلازم طاعة الله والابتعاد عن كل ما يقرب للر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س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حب الذين يقاتلون في سبيله صفاً كأنهم بنيان مرصوص</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آمنا بهذه المحبة، فعلنا هذه الأسباب الخمسة التي تستلزمها وتوج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تال، وعدم التواني، والإخلاص، بأن يكون في سبيل الله، أن يشد بعضنا بعضاً كأننا بنيان، أن نحكم الرابطة بيننا إحكاماً قوياً كالبنيان المرصوص، أن نصف، وهذا يقتضي التساوي حساً، حتى لا تختلف القلوب، وهو مما يؤكد الألفة، والإنسان إذا رأى واحداً عن يمينه وواحداً عن يساره، يقوى على الإقدام، لكن لو يحيطون به من جميع الجوانب، فستشتد هم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 في هذه الآيات ثلاثة مباحث</w:t>
      </w:r>
      <w:r>
        <w:rPr>
          <w:rFonts w:cs="Times New Roman" w:ascii="Times New Roman" w:hAnsi="Times New Roman"/>
          <w:b/>
          <w:bCs/>
          <w:color w:val="000000"/>
          <w:rtl w:val="true"/>
          <w:lang w:val="en-US" w:eastAsia="en-US"/>
        </w:rPr>
        <w:t>:</w:t>
      </w:r>
    </w:p>
    <w:p>
      <w:pPr>
        <w:pStyle w:val="Normal"/>
        <w:ind w:left="720" w:right="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محبة بالأدلة السمعية</w:t>
      </w:r>
      <w:r>
        <w:rPr>
          <w:rFonts w:cs="Times New Roman" w:ascii="Times New Roman" w:hAnsi="Times New Roman"/>
          <w:b/>
          <w:bCs/>
          <w:color w:val="000000"/>
          <w:rtl w:val="true"/>
          <w:lang w:val="en-US" w:eastAsia="en-US"/>
        </w:rPr>
        <w:t>.</w:t>
      </w:r>
    </w:p>
    <w:p>
      <w:pPr>
        <w:pStyle w:val="Normal"/>
        <w:ind w:left="720" w:right="0" w:hanging="0"/>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بابها</w:t>
      </w:r>
      <w:r>
        <w:rPr>
          <w:rFonts w:cs="Times New Roman" w:ascii="Times New Roman" w:hAnsi="Times New Roman"/>
          <w:b/>
          <w:bCs/>
          <w:color w:val="000000"/>
          <w:rtl w:val="true"/>
          <w:lang w:val="en-US" w:eastAsia="en-US"/>
        </w:rPr>
        <w:t>.</w:t>
      </w:r>
    </w:p>
    <w:p>
      <w:pPr>
        <w:pStyle w:val="Normal"/>
        <w:ind w:left="720" w:right="0" w:hanging="0"/>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ثار المسلكية في الإيمان ب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هل البدع الذين أنكروها، فليس عندهم إلا حجة واهية، يقولون</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قل لا يدل عل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حبة إنما تكون بين اثنين متجانسين، لا تكون بين رب ومخلوق أبداً، ولا بأس أن تكون بين المخلوق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نرد عليهم فنقو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جيبكم عن الأول ـ وهو أن العقل لا يدل عليها ـ بجوا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تسليم،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منع</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تسل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منا أن العقل لا يدل على المحبة، فالسمع دل عليها، وهو دليل قائم بنفسه، والله عز وجل يقول في القرآ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زلنا عليك الكتاب تبيانا ل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إذا كان تبياناً، فهو دليل قائم بنفس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نتفاء الدليل المعين، لا يلزم منه انتفاء المدل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مدلول قد يكون له أدلة متعددة، سواء الحسيات أو المعنوي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س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بلد له عدة طرق توصل إليه، فإذا انسد طريق، ذهبنا مع الطريق الثان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عنويات، فكم من حكم واحد يكون له عدة أدلة‍ وجوب الطهارة للصلاة مثلاً فيه أدلة متعد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إذا قل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قل لا يدل على إثبات المحبة بين الخالق والمخلوق، فإن السمع دل عليه بأجلى دليل وأوضح بي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منع دعوى أن العقل لا يدل عليها،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عقل دل على إثبات المحبة بين الخالق والمخلوق، كما سب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حبة لا تكون إلا بين متجانسين، فيكفي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بول لدعواكم، لأن المنع كاف في رد الحجة، إذ أن الأصل عدم الثبوت،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اكم أنها لا تكون إلا بين متجانسين ممنوع، بل هي تكون بين غير المتجانسين، فالإنسان عنده ساعة قديمة ما أتعبته بالصيانة وما فسدت عليه قط فتجده يحبها، وعنده ساعة تأخذ نصف وقته في التصليح فتجده يبغض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ضاً نجد أن البهائم تحب وتح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حن ـ ولله الحمد ـ نثبت لله المحب بينه وبين عباده</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center"/>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فة الرحمة</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سم الله الرحمن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21"/>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آيات في إثبات صفة الرحم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سم الله الرحمن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آية أتى بها المؤلف ليثبت حكماً، وليست مقدمة لما بعدها، وقد سبق لنا شرح البسملة، فلا حاجة إلى إعاد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أسماء الله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لوهية، والرحمة</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 و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 و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قوله الملائك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أعظم الإيمان وأعظم فائدته</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لائكة حول العرش يحملونه، يدعون الله للمؤمن</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ل على أن كل شيء وصله علم الله، وهو واصل لكل شيء، فإن رحمته وصلت إليه، لأن الله قرن بينهما في الحك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 و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هي الرحمة العامة التي تشمل جميع المخلوقات، حتى الكفار، لأن الله قرن الرحمة هذه مع العلم، فكل ما بلغه علم الله، وعلم الله بالغ لكل شيء، فقد بلغته رحمته، فكما يعلم الكافر، يرحم الكافر أيض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رحمته للكافر رحمة جسدية بدنية دنيوية قاصرة غاية القصور بالنسبة لرحمة المؤمن، فالذي يرزق الكافر هو الله الذي يرزقه بالطعام والشراب واللباس والمسكن والمنكح وغير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ؤمنون، فرحمتهم رحمة أخص من هذه وأعظم، لأنهار رحمة إيمانية دينية دنيوي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تجد المؤمن أحسن حالاً من الكافر، حتى في أمور الدنيا،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عمل صالحاً من ذكر أو أنثى وهو مؤمن فلنحيينه حياة طيب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اة الطيبة هذه مفقودة بالنسبة للكفار، حياتهم كحياة البهائم، إذا شبع، روث، وإذا لم يشبع، جلس يصرخ هكذا هؤلاء الكفار إن شبعوا، بطروا وإلا جلسوا يصرخون ولا يستفيدون من دنياهم، لكن المؤمن إن أصابته سراء، شكر، فهو في خير في هذا وفي هذا، وقلبه منشرح مطمئن متفق مع القضاء والقدر، لا جزع عند البلاء، ولا بطر عند النعماء، بل هو متوازن مستقيم معتد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فرق ما بين الرحمة هذه وهذ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مع الأسف الشديد أيها الأخ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ا أناساً آلافاً يريدون أن يلحقوا بركب الكفار في الدنيا، حتى جعلوا الدنيا هي همهم، إن أعطوا، رضوا، وإن لم يعطوا، إذا هم يسخطون هؤلاء مهما بلغوا في الرفاهية الدنيوية، فهم في جحيم، لم يذوقوا لذة الدنيا أبداً، إنما ذاقها من آمن بالله وعمل صال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بعض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و يعلم الملوك وأبناء لملوك ما نحن فيه، لجالدونا عليه بالسي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حال بينهم وبين هذا النعيم ما هم عليه من الفسوق والعصيان والركون إلى الدنيا وأنها أكبر همهم ومبلغ علم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حمة و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مييز محول عن الفاعل، وكذلك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لم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الأ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نا وسعت رحمتك وعلمك كل شي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بوبية وعموم الرحمة، والعلم</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بالمؤمنين رح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بالمؤمنين رح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المؤم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علق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حي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قديم المعمول يدل على الحصر، فيكون معنى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بالمؤمنين لا غيرهم رحيم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كن كيف نجمع بين هذه الآية والتي قبل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 و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ة التي هنا غير الرحمة التي هن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رحمة خاصة متصلة برحمة الآخرة لا ينالها الكفار، بخلاف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جمع بينهما، وإلا؛ بخلاف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جمع بينهما، وإلا، فكل مرحوم، لكن فرق بين الرحمة الخاصة والرحمة العام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ناحية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رغيب في الإيمان</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حمتي وسعت 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ب ربكم على نفسه ال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حمتي وسعت 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ول جل جلاله ممتدحاً مثنياً على نفس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حمتي وسعت كل شي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أثنى على نفسه عز وجل بأن رحمته وسعت كل شيء من أهل السماء ومن أهل الأرض</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فيها ما قلنا في الآية الثانية، فليرجع إلي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ب ربكم على نفسه ال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جب على نفسه الرحمة، فالله عز وجل لكرمه وفضله وجوده أوجب على نفسه الرحمة، فالله عز وجل لكرمه وفضله وجوده أوجب على نفسه الرحمة، وجعل رحمته سابقه لغضب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يؤاخذ الله الناس بما كسبوا ما ترك على ظهرها من داب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 حلمه ورحمته أوجبت أن يبقى الخلق إلى أجل مسمى</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رحمته ما ذكره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ه من عمل منكم سوءاً بجهالة ثم تاب من بعده وأصلح فأنه غفور 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ن رحمت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وء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كرة في سياق الشرط، فتعم كل سوء، حتى الشرك</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جهال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فه، وليسالمراد بها عدم العلم، والسفه عدم الحكمة، لأن كل من عصى الله، فقد عصاه بجهالة وسفه وعدم حكمة</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تاب من بعده وأصلح فأنه غفور 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غفر ذنبه ويرحم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ختم الآية بهذا، إلا سينال التائب المغفرة والرحمة، هذا من رحمته التي كتبها على نفسه، وإلا لكان مقتضى العدل أن يؤاخذه على ذنبه، ويجزيه على عمله الصالح</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لو أن رجلاً أذنب خمسين يوماً، ثم تاب وأصلح خمسين يوماً، فالعدل أن نعذبه عن خمسين يوماً، ونجازيه بالثواب عن خمسين يوماً، لكن الله عز وجل كتب على نفسه الرحمة، فكل الخمسين يوماً، لكن الله عز وجل كتب على نفسه الرحمة، فكل الخمسين يوماً التي ذهبت من السوء تمحى وتزول بساعة، وزد على ذل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ولئك يبدل الله سيئاتهم حسن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سيئات الماضية تكون حسنات، لأن كل حسنة عنها توبة، وكل توبة فيها أج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ظهر بهذا أثر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ب ربكم على نفسه ال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بوبية، والإيجاب، والرحم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غفور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7</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عز وجل هو الغفور الرحيم، جمع عز وجل بين هذين الاسمين، لأن بالمغفرة سقوط عقوبة الذنوب، وبالرحمة حصول المطلوب، والإنسان مفقتر إلى هذا وهذا، ومفتقر إلى مغفرة ينجو بها من آثامه، ومفتقر إلى رحمة يسعد بها بحصول مطلوب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غف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غة مبالغة مأخوذة من الغفر، وهو الستر مع الوقاية، لأنه مأخوذ من المغفر، والمغفر شيء يوضع على الرأس في القتال يقي من السهام، وهذا المغفر تحصل به فائدتان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تر الرأس والوق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غفو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ستر ذنوب عباده، ويقيهم آثامها، بالعفو عن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يدل على هذا ما ثبت في الصحي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له عز وجل يخلو يوم القيامة بعبده، ويقرره بذنوب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ت كذا، وعملت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يقر، فيقول الله عز وج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سترتها عليك في الدنيا، وأنا أغفرها لك اليو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لله خير حافظاً وهو أرحم الراح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لله خير حافظاً وهو أرحم الراح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ها عن يعقوب حين أرسل مع أبنائه أخا يوسف الشقيق، لأن يوسف عليه الصلاة والسل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كيل لكم إذا رجعتم، إلا إذا أتيتم بأخيكم، فبلغوا والدهم هذه الرسالة، ومن أجل الحاجة أرسله معهم، وقال لهم عند وداع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آمنكم عليه إلا كما أمنتكم على أخيه من قبل فالله خير حافظاً وهو أرحم الراح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 تحفظوه، لكن الله هو الذي يحفظ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ير حافظ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افظ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ا تمييز، كقول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دره فار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حال من فا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لله خي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ال كونه حافظ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اهد من الآية هن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أرحم الراحم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حيث أثبت الله عز وجل الرحمة، بل بين أنه أرحم الراحمين، لو جمعت رحمة الخلق كلهم، بل رحمات الخلق كلهم، لكانت رحمة الله أشد وأعظ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حم ما يكون من الخلق بالخلق رحمة الأم ولدها، فإن رحمة الأم ولدها لا يساويها شيء من رحمة الناس أبداً، حتى الأب لا يرحم أولاده مثل أمهم في الغال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جاءت امرأة في السبي تطلب ولدها وتبحث عنه، فلما رأته، أخذته بشفقة وضمته إلى صدرها أمام الناس وأمام الرسول عليه الصلاة والسلام، ف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رون أن هذه المرأة طارحة ولدها في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والله 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له أرحم بعباده من هذه بولده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ل جلاله، عز ملكه وسلطا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الراحمين، إذا جمعت رحماتهم كلهم، فليست بشيء عند رحمة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يدلك على هذا أن الله عز وجل خلق مئة رحمة، وضع منها رحمة واحدة يتراحم بها الخلائق في الدنيا</w:t>
      </w:r>
      <w:r>
        <w:rPr>
          <w:rStyle w:val="FootnoteAnchor"/>
          <w:rFonts w:ascii="Times New Roman" w:hAnsi="Times New Roman" w:cs="Times New Roman"/>
          <w:b/>
          <w:b/>
          <w:bCs/>
          <w:color w:val="000000"/>
          <w:vertAlign w:val="superscript"/>
          <w:lang w:val="en-US" w:eastAsia="en-US"/>
        </w:rPr>
        <w:footnoteReference w:customMarkFollows="1" w:id="9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الخلائق تتراحم، البهائم والعقلاء، ولهذا تجد البعير الجموح الرموح ترفع رجلها عن ولدها مخافة أن تصيبه عندما يرضع حتى يرضع بسهولة ويسر، وكذلك تجد السباع الشرسة تجدها تحن على ولدها وإذا جاءها أحد في جحرها مع أولادها، ترمي نفسها عليه، فتدافع عنهم، حتى ترده عن أولاد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ثبوت رحمة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 والسنة، والإجماع، والعق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أما الكتاب، فجاء به إثبات الرحمة على وجوه متنوعة، تارة بالاسم،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غفور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ارة بالصفة،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بك الغفور ذو ال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ارة بالفعل،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ذب من يشاء ويرحم من يش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نكبو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ارة باسم التفضيل،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أرحم الراح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مثل هذه الوج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ت السن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أدلة العقلية على ثبوت الرحمة لله تعالى، فمنها ما نرى من الخيرات الكثيرة التي تحصل بأمر الله عز وجل، ومنها ما نرى من النقم الكثيرة التي تندفع بأمر الله، كله دال على إثبات الرحمة عق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اس في جدب وفي قحط، الأرض مجدبة، والسماء قاحطة، لا مطر، ولا نبات، فينزل الله المطر، وتنبت الأرض، وتشبع الأنعام، ويسقي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العامي الذي لم يدرس، لو سألته و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أي شيء؟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رحمة الله ولا يشك أحد في هذا أب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رحمة الله عز وجل ثابتة بالدليل السمعي والدليل العقل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كر الأشاعرة وغيرهم من أهل التعطيل أن يكون الله تعالى متصفاً بالرحم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عقل لم يدل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رحمة رقة وضعف وتطامن للمرحوم، وهذا لا يليق بالله عز وجل، لأن الله أعظم من أن يرحم بالمعنى الذي هو الرحمة، ولا يمكن أن يكون لله 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رادة الإحسان،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حسان نفس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النعم، أو إرادة النع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تأمل الآن كيف سلبوا هذه الصفة العظيمة، التي كل مؤمن يرجوها ويؤملها، كل إنسان لو سأ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ري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ريد رحمة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جعت الله قريب من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روا ه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وصف الله بالرح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رد عليهم قولهم من وجه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تسليم، والمن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سليم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ب أن العقل لا يدل عليها، ولكن السمع دل عليها، فثبتت بدليل آخر، والقاعدة العامة عند جميع العق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نتفاء الدليل المعين لا يستلزم انتفاء المدلول، لأنه قد يثبت بدلي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ب أن الرحمة لم تثبت بالعقل، لكن ثبتت بالسمع، وكم من أشياء ثبتت بأدلة كثي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نع،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قل لا يدل على ال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باطل، بل العقل يدل على الرحمة، فهذه النعم المشهودة والمسموعة، وهذه النقم المدفوعة، ما سببها؟ إن سببها الرحمة بلا شك، ولو كان الله لا يرحم العباد، ما أعطاهم النعم، ولا دفع عنهم النق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أمر مشهود، يشهد به الخاص والعام، العامي في دكانه أو سوقه يعرف أن هذه النعم من آثار الرح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جيب أن هؤلاء القوم أثبتوا صفة الإرادة عن طريق التخصيص،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ثابتة لله تعالى بالسمع و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ض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تخصيص، يدل على الإرادة ومعنى التخصيص يعني تخصيص المخلوقات بما هي عليه يدل على الإرادة، كون هذه السماء سماء، وهذه الأرض أرضاً، وهذه النجوم وهذه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ختلفة بسبب الإرادة، أراد الله أن تكون السماء سماء، فكانت، وأن تكون الأرض أرضاً، فكانت، والنجم نجماً، ف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تخصيص يدل على الإرادة، لأنه لولا الإرادة، لكان الكل شيئاً واح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سبحان الله العظ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دليل على الإرادة بالنسبة لدلالة النعم على الرحمة أضعف وأخفى من دلالة النعم على الرحمة، لأن دلالة النعم على الرحمة يستوي في علمها العام والخاص، ودلالة التخصيص على الإرادة لا يعرفها إلا الخاص من طلبة العلم، فكيف تنكرون ما هو أجلى وتثبتون ما هو أخف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 هذا إلا تناقض منك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ستفيده من الناحية المسلكية في هذه الآي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أمر المسلك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 الإنسان ما دام يعرف أن الله تعالى رحيم، فسوف يتعلق برحمة الله، ويكون منتظراً لها، فيحمله هذا الاعتقاد على فعل كل سبب يوصل إلى الرحمة،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حسان، قال الله تعالى في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حمت الله قريب من المحس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تقوى،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أكتبها للذين يتقون ويؤتون الزكاة والذين هم بآياتنا يؤم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إيمان، فإنه من أسباب رحمة الله،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بالمؤمنين رح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ما كان الإيمان أقوى، كانت الرحمة إلى صاحبه أقرب بإذن الله عز وجل</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center"/>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فة الرضى</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ضي الله عنهم ورضوا 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ن آيات الرضى، فالله سبحانه وتعالى موصوف بالرضى، وهو يرضى عن العمل، ويرضى عن العام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رضى الله متعلق بالعمل وبالعام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بالعمل، ف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تشكروا يرضه 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ض الشكر لك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ضيت لكم الإسلام د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في الحديث الصحي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يرضى لكم ثلاثاً، ويكره لكم ثلاث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رضى متعلق بالعم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يتعلق الرضى أيضاً بالعامل، مثل هذه الآية التي ساقها المؤل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ضي الله عنهم ورضوا 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9</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رضى الله صفة ثابتة لله عز وجل، وهي في نفسه، وليست شيئاً منفصلاً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يدعيه أهل التعطي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ال لك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ر لي الرض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تمكن من تفسيره، لأن الرضى صفة في الإنسان غريزية، والغرائز لا يمكن لإنسان أن يفسرها بأجلي وأوضح من لفظ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ى صفة في الله عز وجل، وهي صفة حقيقية، متعلقة بمشيئته، فهي من الصفات الفعلية، يرضى عن المؤمنين وعن المتقين وعن المقسطين وعن الشاكرينن ولا يرضى عن القوم الكافرين، ولا يرضى عن القوم الفاسقين، ولا يرضى عن المنافقين، فهو سبحانه وتعالى يرضى عن أناس ولا يرضى عن أناس، ويرضى أعمالاً ويكره أعما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صف الله تعالى بالرضى ثابت بالدليل السمعي، كما سبق، وبالدليل العقلي، فإن كونه عز وجل يثيب الطائعين ويجزيهم على أعمالهم وطاعاتهم يدل على الرض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دلالك بالمثوبة على رضى الله عز وجل قد ينازع فيه، لأن الله سبحانه قد يعطي الفاسق من النعم أكثر مما يعطي الشاك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إيراد قو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جواب عنه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عطاؤه الفاسق المقيم على معصيته استدراج، وليس عن رض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كذبوا بآياتنا سنستدرجهم من حيث لا يعلم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لي لهم إن كيدي مت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3</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ليملي للظالم، حتى إذا أخذه، لم يفل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ل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ذلك أخذ ربك إذا أخذ القرى وهي ظالمة إن أخذه أليم شد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لما نسوا ما ذكروا به فتحنا عليهم أبواب كل شيء حتى إذا فرحوا بما أوتوا أخذناهم بغتة فإذا هم مبلس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طع دابر القوم الذين ظلموا والحمد لله رب الع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جاءت المثوبة والإنسان مقيم على طاعة الله، فإننا نعرف أن ذلك صادر عن رضى الله عنه</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center"/>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آيات صفات الغضب والسخط والكراهية والبغض</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المؤلف رحمه الله في هذه الصفات خمس آي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قتل مؤمناً متعمداً فجزاؤه جهنم خالدا فيها وغضب الله عليه ول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قتل مؤمناً متعمدا فجزاؤه جهنم خالداً فيها وغضب الله عليه ول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3</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رط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رطية تفيد العمو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ؤم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من آمن بالله ورسوله، فخرج به الكافر والمناف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من قتل كافراً له عهد أو ذمة أو أمان، فهو آثم، لكن لا يستحق الوعيد المذكور في الآ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نافق، فهو معصوم الدم ظاهراً، ما لم يعلن بنفاق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عم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إخراج الصغير وغير العاقل، لأن هؤلاء ليس لهم قصد معتبر ولا عمد، وعلى إخراجا لمخطئ، وقد سبق بيانه في الآية التي قبل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ي يقتل مؤمناً متعمداً جزاؤه هذا الجزاء العظي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هن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ن أسماء النار</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الداً في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كثاً في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غضب الله عل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ضب صفة ثابتة لله تعالى على الوجه اللائق به، وهي من صفاته الفعلي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عن هو الطرد والإبعاد عن رحمة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أربعة أنواع من العقوبة، و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عد له عذاباً عظ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مس عقوبات، واحدة منها كافية في الردع والزجر لمن كان له قل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شكل على منهج أهل السنة ذكر الخلود في النار، حيث رتب على القتل، والقتل ليس بكفر، ولا خلود في النار عند أهل السنة إلا بالكف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جيب عن ذلك بعدة أ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في الكافر إذا قتل المؤم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لكن هذا القول ليس بشيء، لأن الكافر جزاؤه جهنم خالداً فيها وإن لم يقتل المؤم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له لعن الكافرين وأعد لهم سعير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لدين فيها أبدا لا يجدون ولياً ولا ن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حزاب،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فيمن استحل القتل، لأن الذي يستحل قتل المؤمن كاف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جب الإمام أحمد من هذا الجواب،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حل قتله، فهو كافر وإن لم يقتله، وهو مخلد في النار وإن لم يقت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ستقيم هذا الجواب أيض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جملة على تقدير شرط،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زاؤه جهنم خالداً فيها إن جازا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 هذا نظر، أي فائدة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جزاؤه جهن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ما دام المعنى إن جاز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حن الآن ن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زاه، فهل هذا جزاؤه؟ فإذ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معناه أنه صار خالداً في النار، فتعود المشكلة مرة أخرى، ولا نتخل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ثلاثة أجوبة لا تسلم من الاعتراض</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سبب، ولكن إذا وجد مانع، لم ينفذ السبب، ك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ابة سبب للإرث، فإذا كان القريب رقيقاً، لم يرث، لوجود المانع وهو الر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رد علينا الإشكال من وجه آخر،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ائدة من هذا الوعيد؟</w:t>
      </w:r>
    </w:p>
    <w:p>
      <w:pPr>
        <w:pStyle w:val="Normal"/>
        <w:ind w:left="0" w:right="0" w:firstLine="651"/>
        <w:jc w:val="both"/>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ائدة أن الإنسان الذي يقتل مؤمناً متعمداً قد فعل السبب الذي يخلد به في النار، وحينئذ يكون وجود المانع محتملاً، قد يوجد، وقد لا يوجد، فهو على خطر جداً، ولهذا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ن يزال المؤمن في فسحة من دينه ما لم يصب دماً حرام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أصاب دماً حراماً والعياذ بالله، فإنه قد يضيق بدينه حتى يخرج م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كون الوعيد هنا باعتبار المال، لأنه يخشى أن يكون هذا القتل سبباً لكفره، وحينئذ يموت على الكفر، فيخل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كون في هذه الآية على هذا التقدير ذكر سبب السبب، فالقتل عمداً سبب لأن يموت الإنسان على الكفر، والكفر سبب للتخليد في النا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ظن هذا إذا تأمله الإنسان، يجد أنه ليس فيه إشك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الخلود المكث الطويل، وليس المراد به المكث الدائم، لأن اللغة العربية يطلق فيها الخلود على المكث الطويل كم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خالد ف الحبس، والحبس ليس بد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خالد خلود الجبار، ومعلوم أن الجبال ينسفها ربي نسفاً فيذرها قاعاً صفصف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أيضاً جواب سهل لا يحتاج إلى تعب،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ز وجل لم يذكر التأبيد،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لداً فيها أبداً 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الداً في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اكث مكثاً طوي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 إن هذا من باب الوعيد، والوعيد يجوز إخلافه، لأنه انتقال من العدل إلى الكرم، والانتقال من العدل إلى الكرم كرم وثناء وأنشدوا عليه قول الشاع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ي وإن أوعدته أو وعدته</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لمخلف إبعادي ومنجز موعدي</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عدته بالعقوبة، ووعدته بالثواب، لمخلف إبعادي ومنجز موعد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ت إذا قلت لابن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إن ذهبت إلى السوق، لأضربنك بهذا العص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ذهب إلى السوق، فلما رجع، ضربته بيدك، فهذا العقاب أهون على ابنك، فإذا توعد الله عز وجل القاتل بهذا الوعيد، ثم عفا عنه، فهذا كر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ذا في الحقيقة فيه شيء من النظر، لأ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فذ الوعيد، فالإشكال باق، وإن لم ينفذ، فلا فائدة م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ستة أوجه في الجواب عن الآية، وأقربها الخامس، ثم الرابع</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both"/>
        <w:outlineLvl w:val="2"/>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اب القاتل، هل يستحق الوعيد؟</w:t>
      </w:r>
    </w:p>
    <w:p>
      <w:pPr>
        <w:pStyle w:val="Normal"/>
        <w:ind w:left="0" w:right="0" w:firstLine="651"/>
        <w:jc w:val="both"/>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حق الوعيد بنص القرآ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لا يدعون مع الله إلهاً آخر ولا يقتلون النفس التي حرم الله إلا بالحق ولا يزنون ومن يفعل ذلك يلق أثام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ضاعف له العذاب يوم القيامة ويخلد فيها مهان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من تاب وآمن وعمل عملاً صالحاً فأولئك يبدل الله سيئاتهم حسن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واضح، أن من تاب ـ حتى من القتل ـ، فإن الله تعالى يبدل سيئاته حسن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حديث الصحيح في قصة الرجل من بني إسرائيل، الذي قتل تسعاً وتسعين نفساً، فألقى الله في نفسه التوبة، فجاء إلى عابد،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تل تسعاً وتسعين نفساً، فهل له من 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ابد استعظم الأمر،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ك 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تله، فأتم به المائ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ل على عا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قتل مائة نفس، فهل له من توب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ومن يحول بينك وبين ال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ذه القرية ظالم أهلها، فاذهب إلى القرية الفلانية، فيها أهل خير وصلاة، فسافر الرجل، وهاجر من بلده إلى بلد الخير والصلاة، فوافته المنية في أثناء الطريق، فاختصمت فيه ملائكة الرحمة وملائكة الرحمة وملائكة العذاب، حتى أنزل الله بينهم حكم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سوا ما بين القريتين، فإلى أيتهما كان أقرب، فهو من أهلها، فكان أقرب إلى أهل القرية الصالحة فقبضته ملائكة الرحمة</w:t>
      </w:r>
      <w:r>
        <w:rPr>
          <w:rStyle w:val="FootnoteAnchor"/>
          <w:rFonts w:ascii="Times New Roman" w:hAnsi="Times New Roman" w:cs="Times New Roman"/>
          <w:b/>
          <w:b/>
          <w:bCs/>
          <w:color w:val="000000"/>
          <w:vertAlign w:val="superscript"/>
          <w:lang w:val="en-US" w:eastAsia="en-US"/>
        </w:rPr>
        <w:footnoteReference w:customMarkFollows="1" w:id="9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ظر كيف كان من بني إسرائيل فقبلت توبته، مع أن الله جعل عليهم آصاراً وأغلالاً، وهذه الأمة رفع عنها الآصار والأغلال، فالتوبة في حقها أسهل، فإذا كان هذا في بني إسرائيل، فكيف بهذه الأمة؟‍‍</w:t>
      </w:r>
    </w:p>
    <w:p>
      <w:pPr>
        <w:pStyle w:val="Normal"/>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قول فيما صح عن ابن عباس رضي الله ع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اتل ليس له توبة</w:t>
      </w:r>
      <w:r>
        <w:rPr>
          <w:rStyle w:val="FootnoteAnchor"/>
          <w:rFonts w:ascii="Times New Roman" w:hAnsi="Times New Roman" w:cs="Times New Roman"/>
          <w:b/>
          <w:b/>
          <w:bCs/>
          <w:color w:val="000000"/>
          <w:vertAlign w:val="superscript"/>
          <w:lang w:val="en-US" w:eastAsia="en-US"/>
        </w:rPr>
        <w:footnoteReference w:customMarkFollows="1" w:id="9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حد الوجه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ابن عباس رضي الله عنهما استبعد أن يكون للقاتل عمداً توبة، ورأى أنه لا يوفق للتوبة، وإذا لم يوفق للتوبة، فإنه لا يسقط عنه الإثم، بل يؤاخذ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راد ابن عباس رضي الله ع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توبة له فيما يتعلق بحق المقتول، لأن القاتل عمداً يتعلق به ثلاثة حق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له، وحق المقتول، والثالث لأولياء المقتو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حق الله، فلا شك أن التوبة ترفع،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يا عبادي الذين أسرفوا على أنفسهم لا تقنطوا من رحمة الله إن الله يغفر الذنوب جميع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في التائب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حق أولياء المقتول، فيسقط إذا سلم الإنسان نفسه لهم، أتى إليه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قتلت صاحبكم، واصنعوا ما شئتم فهم غما أن يقتصوا، أو يأخذوا الدية، أو يعفوا، والحق ل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حج المقتول، فلا سبيل إلى التخلص منه في الدني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حمل قول ابن عباس أنه لا توبة 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حق المقتو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على أن الذي يظهر لي أنه إذا تاب توبة نصوحاً، فإنه حتى حق المقتول يسقط، لا إهداراً لحقه، ولكن الله عز وجل بفضله يتحمل عن القاتل ويعطي المقتول رفعة درجات في الجنة أو عفواً عن السيئات، لأن التوبة الخالصة لا تبقي شيئاً، ويؤيد هذا عموم آية الفرقا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ذين لا يدعون مع الله إلهاً آخر ولا يقتلون النفس التي حرم الله إلا بالحق</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من تاب وآمن وعمل عملاً صالحاً فأولئك يبدل الله سيئاتهم حسن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ضب، واللعن وإعداد العذا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من الناحية المسلكية التحذير من قتل المؤمن عمد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أنهم اتبعوا ما أسخط الله وكرهوا رضوا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أنهم اتبعوا ما أسخط الله وكرهوا رضوا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ار إليه ما سبق، والذي سبق هو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كيف إذا توفتهم الملائكة يضربون وجوههم وأدبار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لك بأنهم اتبعوا ما أسخط الله وكرهوا رضوانه فأحبط أعمال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تكون حالهم في تلك اللحظات إذا توفتهم الملائكة يضربون وجوههم وأدبارهم عند الموت؟‍</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رب الوجوه والأدبار</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بأنه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بب، فالباء للسببي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تبعوا ما أسخط ا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سخط الله، فصاروا يفعلون كل ما به سخط الله عز وجل من عقيدة أو قول أو فع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ا فيه رضي الله، فحالهم فيه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رهوا رضوا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 كرهوا ما فيه رضاه، فصارت عاقبتهم تلك العاقبة الوخيمة، أنهم عند الوفاة تضرب الملائكة وجوههم وأدبار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سخط والرض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بق الكلام على صفة الرضى، وأما السخط، فمعناه قريب من معنى الغض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آسفونا انتقمنا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آسفونا انتقمنا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آسفو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ضبونا وأسخطون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شرطية، فعل الشرط في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آسفو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جو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نتقمنا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ها رد على من فسروا السخط والغضب بالانتقام، لأن أهل التعطيل من الأشعرية وغير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سخط والغضب الانتقام، أو إرادة الانتقام، ولا يفسرون السخط والغضب بصفة من صفات الله يتصف بها هو نفسه، 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ضبه، أي انتقامه، أو بالإرادة لأنهم يقرون بها، ولا يفسرونه بأنه صفة ثابتة لله على وجه الحقيقة تليق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سخط والغضب غير الانتقام، والانتقام نتيجة الغضب والسخط، ك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ثواب نتيجة الرضى، فالله سبحانه وتعالى يسخط على هؤلاء القوم ويغضب عليهم ثم ينتقم من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قل يمنع ثبوت السخط والغضب 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نا نجيبهم بما سبق في صفة الرضى، لأن الباب واح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عقل يدل على السخط والغضب، فإن الانتقام من المجرمين وتعذيب الكافرين دليل على السخط والغضب، وليس دليلاً على الرضى، ولا على انتفاء الغضب والسخط</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آسفونا انتقمنا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د عليكم، لأنه جعل الانتقام غير الغضب، لأن الشرط غير المشروط</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بقي أن ي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آسفو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عرف أن الأسف هو الحزن والندم على شيء مضى على النادم لا يستطيع رفعه، فهل يوصف الله بالحزن والندم؟</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ونجيب عن الآية بأن الأسف في اللغة له معنيا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معنى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ف بمعنى الحزن، مثل قول الله تعالى عن يعقو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سفى على يوسف واببضت عيناه من الحز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ف بمعنى الغضب،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ف عليه باسم،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ضب عليه</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المعنى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تنع بالنسبة 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بت لله، لأن الله تعالى وصف به نفسه،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آسفونا انتقمنا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ضب، والانتق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ناحية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ذير مما يغضب الله 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 فثبط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22"/>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 فثبط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بذلك المنافقين الذين لم يخرجوا مع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غزوات، لأن الله تعالى كره انبعاثهم، لأن عملهم غير خالص له، والله تعالى أغنى الشركاء عن الشرك، ولأنهم إذا خرجوا، كانوا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خرجوا فيكم ما ذادوكم إلا خبالاً ولأوضعوا خلالكم يبغونكم الفتن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كانوا غير مخلصين، وكانوا مفسدين، فإن الله سبحانه وتعالى يكره الفساد ويكره الش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ره الله انبعاثهم فثبطه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هممهم فاترة عن الخروج للجهاد</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يل اقعدوا مع القاعد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أن الله قال ذلك كو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تمل أن بعضهم يقول لبع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عد مع القاعدين، ففلان لمع يخرج، وفلان لم يخرج، ممن عذرهم ز وجل، كالمريض والأعمى والأعرج،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قدم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ذرنا إليه واستغفر لنا وكفان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مكن أن جمع بين القولين، لأنه إذا قيل لهم ذلك، وقعدوا، فهم ما قعدوا إلا يقول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هنا إثبات أن الله عز وجل يكره، وهذا أيضاً ثابت في الكتاب والسن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ضى ربك إلا تعبدوا إلا إيا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ذلك كان سيئه عند ربك مكر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في هذه الآية التي ذكها المؤل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كره لكم قيل وقا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راهة ثابتة بالكتاب والسنة، أن الله تعالى يكر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كراه الله سبحانه وتعالى للشيء تكون للعمل، ك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ذلك كان سيئه عند ربك مكر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تكون أيضاً للعامل، كم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عالى إذا أبغض عبداً، نادى جبريل، إني أبغض فلاناً، فأبغض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بر مقتا عند الله أن تقولوا ما لا تفع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بر مقتا عند الله أن تقولوا ما لا تفع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ب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ظ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قت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مييز محول عن الفاعل، والمقت أشد البغض، وفا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ب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أن حول الفاعل إلى تمييز</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دخلت علي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تقولوا ما لا تفع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ه الآية تعليل للآية التي قبلها وبيان لعاقبت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ا أيها الذين آمنوا لم تقولون ما لا تفعل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بر مقتا عند الله أن تقولوا ما لا تفعل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هذا من أكبر الأمور أن يقول الإنسان ما لا يفع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ذلك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تقول الشيء ولا تفعلها، فأنت بي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كاذب فيما نقول، ولكن تخوف الناس، فنقول لهم الشيء وليس بحقي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أنك مستكبر عما تقول، تأمر الناس به ولا تفعله، وتنهى الناس عنه وتفع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ت، وأنه يتفاو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ناحية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ذير من أن يقول الإنسان مالا يفعل</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center"/>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آيات صفة المجئ والإتيان</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المؤلف رحمه الله تعالى لإثبات صفة المجيء والإتيان آيات أربع</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يأتيهم الله في ظلل من الغمام والملائكة وقضي 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يأتيهم الله في ظلل من الغمام والملائكة وقضي 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0</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فهام بمعنى النفي،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نظرون، وكلما وجد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الاستفهام، فالاستفهام يكون للن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قاعدة،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أنت إلا أصبع دميت</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نت</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تظرون لأنها لم تتعد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و تعدت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ان معناها النظر بالعين غالباً، أما إذا تعدت بنفسها، فهي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تظ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نتظر هؤلاء المكذبون إلا أن يأتيهم الله في ظلل من الغمام، وذلك يوم القيام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أتيهم الله في ظل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نا 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ع</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ي للمصاحبة، وليس للظرفية قطعاً، لأنها لو كانت للظرفية، لكانت الظلل محيطة بالله، ومعلوم أن الله تعالى واسع عليم، ولا يحيط به شيء من مخلوقات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ظلل</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 الظلل، فإن الله عند نزوله جل وعلا للفصل بين عباد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شقق السماء بالغم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مام أبيض، ظلل عظيمة، لمجيء الله تبارك و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ظلل من الغم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مام،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سحاب الأبيض، كما قال تعالى ممتناً على بني إسرائي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ظللنا عليكم الغم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سحاب الأبيض يبقي الجوز مستنيراً، بخلاف الأسود والأحمر، فإنه تحصل به الظلمة، وهو أجمل منظر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ملائك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ائكة بالرفع معطوف على لفظ الجلالة الل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تأتيهم الملائكة، وسبق بيان اشتقاق هذه الكلمة، ومن هم الملائك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لائكة تأتي يوم القيامة، لأنها تنزل في الأرض، ينزل أهل السماء الدنيا، ثم الثانية، ثم الثالثة، ثم الرابعة و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السابعة؟ يحيطون بالناس</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تحذير من هذا اليوم الذي يأتي على هذا الوجه، فهو مشهد عظيم من مشاهد يوم القيامة، يحذر الله به هؤلاء المكذب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تأتيهم الملائكة أو يأتي ربك أو يأتي بعض آيات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تأتيهم الملائكة أو يأتي ربك أو يأتي بعض آيات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8</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قول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لناه في الآية السابق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نتظر هؤلاء إلا واحدة من هذه الأحوا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أن تأتيهم الملائك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بض أرواحه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ترى إذ يتوفى الذين كفروا الملائكة يضربون وجوهم وأدبارهم وذوقوا عذاب الحري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يأتي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طلوع الشمس من مغربها، فسرها بذلك النبي </w:t>
      </w:r>
      <w:r>
        <w:rPr>
          <w:rFonts w:eastAsia="AGA Arabesque" w:cs="AGA Arabesque" w:ascii="AGA Arabesque" w:hAnsi="AGA Arabesque"/>
          <w:b/>
          <w:bCs/>
          <w:color w:val="000000"/>
          <w:lang w:val="en-US" w:eastAsia="en-US"/>
        </w:rPr>
        <w:t>r</w:t>
      </w:r>
      <w:r>
        <w:rPr>
          <w:rStyle w:val="FootnoteAnchor"/>
          <w:rFonts w:cs="Times New Roman" w:ascii="Times New Roman" w:hAnsi="Times New Roman"/>
          <w:b/>
          <w:bCs/>
          <w:color w:val="000000"/>
          <w:vertAlign w:val="superscript"/>
          <w:lang w:val="en-US" w:eastAsia="en-US"/>
        </w:rPr>
        <w:footnoteReference w:customMarkFollows="1" w:id="10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ذكر الله هذه الأحوال الثلاث</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لأن الملائكة إذا نزلت لقبض أرواحهم، لا تقبل منهم التوب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يست التوبة للذين يعملون السيئات حتى إذا حضر أحدهم الموت قال إني تبت الآ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أيضاً إذا طلعت الشمس من مغربها، فإن التوبة لا تقبل، وحينئذ لا يستطيعون خلاصاً مما هم ع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حالة الثالثة بين الحالين، لأن وقت الجزاء وثمرة العمل، فلا يستطيعون التخلص في تلك الحال مما عملو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غرض من هذه الآيات والتي قبلها تحذير هؤلاء المكذبين من أن يفوتهم الأوان ثم لا يستطيعون الخلاص من أعمالهم</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ا إذا دكت الأرض دكاً دك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ا إذا دكت الأرض دكاً دك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ج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نا للتنبيه،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ا دكت الأرض دكاً دك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وم القيام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كد هذا الدك لعظمته، لأنها تدك الجبال والشعاب وكل شيء يدك، حتى تكون الأرض كالأديم، والأديم هو الجل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يذرها قاعاً صفصف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رى فيها عوجا ولا أمت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تمل أن يكون تكرار الدك تأسيساً لا تأكيداً، ويكون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كاً بعد دك</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قيامة، بعد أن تدك الأرض وتسوى ويحشر الناس يأتي الله للقضاء بين عباد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م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عموم،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ملك،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ائكة ينزلون في الأرض</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صفاً صف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 من وراء صف، كما جاء في الأث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نزل ملائكة السماء الدنيا فيصفون، ومن ورائهم ملائكة السماء الثانية، ومن ورائهم ملائكة السماء الثالث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وم تشقق السماء بالغمام ونزل الملائكة تنز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وم تشقق السماء بالغمام ونزل الملائكة تنز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ذكر يوم تشقق السماء بالغم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شق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لغ من تنشق، لأن ظاهرها تشقق شيئاً فشيئاً، ويخرج هذا الغمام، يثور ثوران الدخان، ينبعث شيئاً فشيئ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شقق السماء بالغمام، مثل م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قق الأرض بالنبات،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رج الغمام من السماء ويثور متتابعاً، وذلك لمجيء الله عز وجل للفضل بين عباه، فهو يوم رهيب عظي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زل الملائكة تنز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زلون من السماوات شيئاً فشيئاً، تنزل ملائكة السماء الدنيا، ثم الثانية، ثم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آية في سياقها ليس فيها ذكر مجيء الله، لكن فيها الإشارة إلى ذلك، لأن تشقق السماء بالغمام إنما يكون لمجيء الله تعالى، بدليل الآيات السابق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أربع آيات ساقها المؤلف لإثبات صفة من صفات الله،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يء والإتي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هل السنة والجماعة يثبتون أن الله يأتي بنفسه هو، لأن الله تعالى ذكر ذلك عن نفسه، وهو سبحانه أعلم بنفسه وبغيره وأصدق قيلاً من غيره وأحسن حديثاً، فكلامه مشتمل على أكمل العلم والصدق والبيان والإرادة، فالله عز وجل يريد أن يبين لنا الحق وهو أعلم وأصدق وأحسن حديث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يبقى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علم كيفية هذا المجيء؟</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علمه، لأن الله سبحانه وتعالى أخبرنا أنه يجيء، ولم يخبرنا كيف يجيء، ولأن الكيفية لا تعلم إلا بالمشاهدة أو مشاهدة النظير أو الخبر الصادق عنها، وكل هذا لا يوجد في صفات الله تعالى، ولأنه إذا جهلت الذات، جهلت الصفات،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يتها، فالذات موجودة وحقيقية ونعرفها ونعرف ما معنى الذات وما معنى الذات وما معنى النفس، وكذلك نعرف ما معنى المجيء، لكن كيفية الذات أو النفس وكيفية المجيء غير معلوم لن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ؤمن بأن الله يأتي حقيقة وعلى كيفية تليق به مجهولة لنا</w:t>
      </w:r>
      <w:r>
        <w:rPr>
          <w:rFonts w:cs="Times New Roman" w:ascii="Times New Roman" w:hAnsi="Times New Roman"/>
          <w:b/>
          <w:bCs/>
          <w:color w:val="000000"/>
          <w:rtl w:val="true"/>
          <w:lang w:val="en-US" w:eastAsia="en-US"/>
        </w:rPr>
        <w:t>.</w:t>
      </w:r>
    </w:p>
    <w:p>
      <w:pPr>
        <w:pStyle w:val="Normal"/>
        <w:keepNext w:val="true"/>
        <w:numPr>
          <w:ilvl w:val="0"/>
          <w:numId w:val="0"/>
        </w:numPr>
        <w:ind w:left="0" w:right="0" w:firstLine="651"/>
        <w:jc w:val="both"/>
        <w:outlineLvl w:val="2"/>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خالفو أهل السنة والجماعة والرد علي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الف أهل السنة والجماعة في هذه الصفة أهل التحريف والتعطيل،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ا يأتي، لأنك إذا أثبت أن الله يأتي، ثبت أنه جسم، والأجسام متماثلة‍‍‍</w:t>
      </w:r>
    </w:p>
    <w:p>
      <w:pPr>
        <w:pStyle w:val="Normal"/>
        <w:ind w:left="0" w:right="0" w:firstLine="651"/>
        <w:jc w:val="both"/>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دعوى وقياس باطل، لأنه في مقابلة النص، وكل شيء يعود إلى النص بالإبطال، فهو باطل،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ا أو إياكم لعلى هدى أو في ضلال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ذي عاد النص بالإبطال هو الحق، صار النص باطلاً ولا بد، وبطلان النص مستح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ص هو الحق، صار هذا باطلاً ولاب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انع من أن يأتي الله تعالى بنفسه على الكيفية التي يريده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نع أنك إذا اثبت ذلك، فأنت ممث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فإننا نعلم أن المجيء والإتيان يختلف حتى بالنسبة للمخلوق، فالإنسان النشيط الذي يأتي كأنما ينحدر من مرتفع من نشاطه، لكنه لا يمشي مرحاً وإن شئت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مش مر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ا كالإنسان الذي يمشي على عصا ولا ينقل رجلاً من مكانها إلا بعد تع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تيان يختلف من وجه آخر، فإتيان إنسان مثلاً من كبراء البلد أو من ولاة الأمور ليس كإتيان شخص لا يحتفى ب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ماذا يقول المعطل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ها؟</w:t>
      </w:r>
    </w:p>
    <w:p>
      <w:pPr>
        <w:pStyle w:val="Normal"/>
        <w:ind w:left="0" w:right="0" w:firstLine="651"/>
        <w:jc w:val="both"/>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أمر ربك، وأتى أمر ربك؟ لأن الله تعالى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تى أمر الله فلا تستعجلو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جب أن نفسر كل إتيان أضافة الله إلى نفسه بهذه الآية،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ى أمر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دليل الذي استدللت به هو دليل عليك وليس لك لو كان الله تعالى يريد إتيان أمره في الآيات الأخرى، فما الذي يمنعه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ره؟‍ فلما أراد الأمر، عبر بالأمر، ولما لم يرده، لم يعبر ب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في الواقع دليل عليك، لأن الآيات الأخرى ليس فيها إجمال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بينت ب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آيات الأخرى واضحة، وفي بعضها تقسيم يمنع إرادة مجيء الأم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تأتيهم الملائكة أو يأتي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أتي رب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ره في مثل هذا التقسيم؟‍</w:t>
      </w:r>
    </w:p>
    <w:p>
      <w:pPr>
        <w:pStyle w:val="Normal"/>
        <w:ind w:left="0" w:right="0" w:firstLine="651"/>
        <w:jc w:val="both"/>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عسى الله أن يأتي بالفتح أو أمر من عن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ذلك إتيان الفتح أو الأمر، لكن أضاف الله الإتيان به إلا نفسه، لأنه من عنده، وهذا أسلوب معروف في اللغة العربية، فالإتيان إذا قيد بحرف جر مثلاً، فالمراد به ذلك المجرور، وإذا أطلق وأضيف إلى الله بدون قيد، فالمراد به إتيان الله حقيق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آداب المسلكية المستفادة من الإيمان بصفة المجيء والإتيان لله 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تمرة هي الخوف من هذا المقام وهذا المشهد العظيم الذي يأتي فيه الرب عز وجل للفصل بين عباده وتنزل الملائكة، ولا يبقى أمامك إلا الرب عز وجل والمخلوقات كلها، فإن عملت خيراً، جوزيت به، وإن عملت سوى ذلك، فإنك ستجزى به، كما قال النبي عليها 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إنسان يخلو به الله عز وجل، فينظر أيمن منه، فلا يرى إلا ما قدم، وينظر أشأم منه، فلا يرى إلا ما قدم، وينظر تلقاء وجهه فلا يرى إلا النار تلقاء وجهه، فاتقوا النار، ولو بشق تمر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إيمان يمثل هذه الأشياء العظيمة لا شك أنه يولد للإنسان رهبة وخوفاً من الله سبحانه وتعالى واستقامة على دينه</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فة الوجه لله سبحانه</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 هالك إلا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لإثبات صفة الوجه لله تعالى آيت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ه معطوفة على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 من عليها ف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قى وجه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قال بعض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إذا قرأ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من عليها فا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ن تصلها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حتى يتبين نقص المخلوق وكمال الخالق، وذلك للتقابل، هذا فناء وهذا بقاء،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 من عليها ف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ن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 معلوم، لكن كيفيته مجهولة، لا نعلم كيف وجه الله عز وجل، كسائر صفاته، لكننا نؤمن بأن له وجهاً موصوفاً بالجلال والإكرام، وموصوفاً بالبهاء والعظمة والنور العظيم، حتى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ابه النور، لو كشفه، لأحرقت سبحات وجهه ما انتهى إليه بصره من خلق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ان وجه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اءه وعظمته وجلاله ونور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انتهى إليه بصره من خل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صره ينتهي إلى كل شيء، وعليه، فلو كشف هذا الحجاب ـ حجاب النور عن وجهه ـ، لاحترق كل شي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وجه وجه عظيم، لا يمكن أبداً أن يماثل أوجه المخلوق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بناء 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عقيدتنا أننا نثبت أن لله وجهاً حقيقة، ونأخذه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نقول بأن هذا الوجه لا يماثل أوجه المخلوق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جهل كيفية هذا الوج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حاول أحد أن يتصور هذه الكيفية بقلبه أو أن يتحدث عنها بلسانه،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مبتدع ضال، قائل على الله مالا تعلم، وقد حرم الله علينا أن نقول عليه مالا نعلم،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 بطن والإثم والبغي بغير الحق وأن تشركوا بالله ما لم ينزل به سلطاناً وأن تقولوا على الله ما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ن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أضاف الربوبية إلى محمد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وهذه الربوبية أخص ما يكون من أنواع الربوبية، لأن الربوبية عامة وخاصة، والخاصة خاصة أخص، وخاص فوق ذلك، كربوبية الله تعالى لرسله، فالربوبية الأخص أفضل بلا شك</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لوجه، والدليل الرفع، ولو كانت صفة للرب، لقال ذي الجلال كما قال في نفس السور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بارك اسم ربك ذي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م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و الجلال</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علمنا أنه وصف للوج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مصدر من أكرم، صالحة للمكرم والمكرم، فالله سبحانه وتعالى مكرم، وإكرامه تعالى القيام بطاعته، ومكرم لمن يستحق الإكرام من خلقه بما أعد لهم من الثوا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و لجلاله وكمال سلطانه وعظمته أهل لأن يكرم ويثنى عليه سبحانه وتعالى وإكرام كل أحد بحسبه، فإكرام الله عز وجل أن تقدره حق قدره، وأن تعظمه حق تعظيمه، لا لاحتياجه إلى إكرامك، ولكن ليمن عليك بالجزا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 هالك إلا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 هال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ن،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من عليها ف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از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شيء فان وزائل، إلا وجه الله عز وجل، فإنه باق، ولهذا ق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الحكم وإليه ترج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حكم الباقي الذي يرجع إليه الناس ليحكم بين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يل في معنى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 هالك إلا وجه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ما أريد به وجه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سياق الآية يدل على ذل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دع مع الله إلهاً آخر لا إله إلا هو كل شيء هالك إلا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ك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دع مع الله إلهاً آخر فتشرك به، لأن عملك وإشراكك هالك،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ائع سدى، إلا ما أخلصته لوجه الله، فإنه يبقى، لأن العمل الصالح له ثواب باقى لا يفنى في جنات النعي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معنى الأول أسد وأقو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طريقة من يقو بجواز استعمال المشترك في معنييه، نقو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مكن أن نحمل الآية على المعنيين، إذ لا منافاة بينهما، فتحمل على هذا وهذ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شيء يفنى إلا وجه الله عز وجل، وكل شيء من الأعمال يذهب هباء، إلا ما أريد به وجه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أي التقديرين، ففي الآية دليل على ثبوت الوجه 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و من الصفات الذاتية الخبرية التي مسماها بالنسبة إلينا أبعاض وأجزاء، و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صفات الذاتية المعنوية، ولو قلنا بذلك، لكنا نوافق من تأوله تحريفاً، و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بعض من الله،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زء من الله، لأن ذلك يوهم نقصاً لله سبحانه و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هذا وقد فسر أهل التحريف وجه الله بثوابه،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وجه في الآية الثواب، كل شيء يفنى، إلا ثواب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سروا الوجه الذي هو صفة كمال، فسروه بشيء مخلوق بائن عن الله قابل للعدم والوجود، فالثواب حادث بعد أن لم يكن، وجائز أن يرتفع، لولا وعدالله ببقائه، لكان من حيث العقل جائزاً أن يرتفع، أ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وا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تقولون ال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جه الله الذي وصف الله به نفسه من باب الممكن أو من باب الواجب؟</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سروه بالثواب، صار من باب الممكن الذي يجوز وجوده وعدم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م مردود بما يل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ظاهر اللفظ، فإن ظاهر اللفظ أن هذا وجه خاص، وليس هو الثوا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إجماع السلف، فما من السلف أح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وجه الث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كتبهم بين أيدينا مزبورة محفوظة، أخرجوا لنا نصاً عن الصحابة أو عن أئمة التابعين ومن تبعهم بإحسان أنهم فسروا هذا التفسير، لن تجدوا إلى ذلك سبيلاً أبد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كن أن يوصف الثواب بهذه الصفات العظي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و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لنا مثلاً جزاء المتقين ذو جلال وإك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لا يجوز أبداً، والله تعالى وصف هذا الوجه بأنه ذو الجلال والإكر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تقولون في قول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ابه النور، لو كشفه، لأحرقت سبحات وجهه ما انتهى إليه بضره من خلق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الثواب له هذا النور الذي يحرق ما انتهى إليه بصر الله من الخ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داً، ولا يمك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رفنا بطلان قولهم، وأن الواجب علينا أن نفسر هذا الوجه بما أراده الله به، وهو وجه قائم به تبارك وتعالى موصوف بالجلال والإكر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كل ما جاء م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ضافاً إلى الله يراد به وجه الله الذي هو صفاته؟</w:t>
      </w:r>
    </w:p>
    <w:p>
      <w:pPr>
        <w:pStyle w:val="Normal"/>
        <w:ind w:left="0" w:right="0" w:firstLine="651"/>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أصلى،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طرد الذين يدعون ربهم بالغداة والعشي يريدون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ا لأحد عنده من نعمة تجز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ابتغاء وجه ربه الأع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سوف يرض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ي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ها من الآي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أصل أن المراد بالوجه المضاف إلى الله وجه الله عز وجل الذي هو صفة من صفاته، لكن هناك كلمة اختلف المفسرون فيها، وهي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شرق والمغرب فأينما تولوا فثم وجه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ينما تول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ي مكان تولوا وجوهكم عندا لصلا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ث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ناك وجه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وجه بمعنى الجه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ل وجهة هو مولي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مراد بالوجه الجه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ثم جهة ال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ثم الجهة التي يقبل الله صلاتكم إل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نزلت في حال السفر، إذا صلى الإنسان النافلة، فإنه يصلي حيث كان وجهه، أو إذا اشتبهت القبلة، فإنه يتحرى ويصلي حيث كان وجه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كن الصحيح أن المراد بالوجه هنا وجه الله الحقيقي،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أي جهة تتوجهون، فثم وجه الله سبحانه وتعالى، لأن الله محيط بكل شيء، ولأنه ثبت ع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صلي إذا قام يصلي، فإن الله قبل وجهه</w:t>
      </w:r>
      <w:r>
        <w:rPr>
          <w:rStyle w:val="FootnoteAnchor"/>
          <w:rFonts w:ascii="Times New Roman" w:hAnsi="Times New Roman" w:cs="Times New Roman"/>
          <w:b/>
          <w:b/>
          <w:bCs/>
          <w:color w:val="000000"/>
          <w:vertAlign w:val="superscript"/>
          <w:lang w:val="en-US" w:eastAsia="en-US"/>
        </w:rPr>
        <w:footnoteReference w:customMarkFollows="1" w:id="10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هذا نهى أن يبصق أما وجهه، لأن الله قبل وجه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صليت في مكان لا تدري أن القبلة، واجتهدت وتحريت، وصليت، وصارت القبلة في الواقع خلفك، فالله يكون قبل وجهك، حتى في هذه الح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عنى صحيح موافق لظاهر الآ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عنى الأول لا يخالفه في الواق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ثم جهة الله، وكان هناك دليل، سواء كان هذا الدليل تفسير الآية الثانية في الوجه الثاني، أو كان الدليل ما جاءت به السنة، فإنك إذا توجهت إلى الله في صلاتك، فهي جهة الله التي يقبل الله صلاتك إليها، فثم أيضاً وجه الله ح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يكون المعنيان لا يتنافيا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علم أن هذا الوجه العظيم الموصوف بالجلال والإكرام وجه لا يمكن الإحاطة به وصفاً، ولا يمكن الإحاطة به تصوراً، بل كل شيء تقدره، فإن الله تعالى فوق ذلك وأعظم،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راد بالوج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 هالك إلا وجه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وجه الذات، فيخشى أن تكون حرفت وإن أردت بالوجه نفس الصفة أيضاً، وقعت في محظور ـ وهو ما ذهب إليه بعض من لا يقدرون الله حق قدره، حيث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يفنى إلا وجهه ـ فماذا تصن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ردت ب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ذات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يبقى هو نفسه مع إثبات الوجه لله، فهذا صحيح، ويكون هنا عبر بالوجه عن الذات لمن له 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دت ب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وجه عبارة عن الذات بدون إثبات الوجه، فهذا تحريف وغير مقبو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عليه ف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وجه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ذاته المتصفة بالوجه، وهذا ليس فيه شيء، لأن الفرق بين هذا وبين قول أهل التحريف أن هؤل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وجه الذات، لأن له وجهاً، فعبر به عن الذات</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اليدين لله تعالى</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 أن تسجد لما خلقت بيد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ت اليهود يد الله مغلولة غلت أيديهم ولعنوا بما قالوا بل يداه مبسوطتان ينفق كيف يش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لإثبات اليدين لله تعالى آيت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 أن تسجد 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اب لإبلي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فهام للتوبيخ، يعني أي شيء منعك أن تسجد</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ن خلقت، لأن المراد هنا آدم، باعتبار وصفه الذي لم يشركه أحد فيه، وهو خلق الله إياه بيده، لا باعتبار شخص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لما أراد إبليس النيل من آدم وخط قدر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سجد لمن خلقت ط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نحن قد قررنا أنه إذا عبر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عقل، فإنه يلاحظ فيه معنى الصفة لا معنى العين والشخص، و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نكحوا ما طاب لكم من النس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م ي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ليس المراد عين هذه المرأة، ولكن المراد الصف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هن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وصوف العظيم الذي أكرمته بأنني خلقته بيدي، ولم يقص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ن خلقت،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ذا الآدمي بعين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ك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ريت بالقلم والقلم آلة البري،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نعت هذا بيدي، فاليد هنا آلة الصنع</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عز وجل خلق آدم بيده، وهن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هي صيغة تثنية، وحذفت النون من التثنية من أجل الإضافة، كما يحذف التنوين، نحن عندما نعرب المثنى وجمع المذكر السال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ن عوض من التنوين في الاسم المف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وض له حكم المعوض، فكما أن التنوين يحذف عند الإضافة، فنون التثنية والجمع تحذف عند الإضاف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ه الآية توبيخ إبليس في تركه السجود لما خلقه الله بيده، وهو آدم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صفة الخلق</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يدين لله سبحانه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دين اللتين بهما يفعل، كالخلق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دين اللتين بهما يقبض</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قدروا الله حق قدره والأرض جميعاً قبضته يوم القيا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بهما يأخذ، فإن الله تعالى يأخذ الصدقة فيربيها كما يربي الإنسان فلوه</w:t>
      </w:r>
      <w:r>
        <w:rPr>
          <w:rStyle w:val="FootnoteAnchor"/>
          <w:rFonts w:ascii="Times New Roman" w:hAnsi="Times New Roman" w:cs="Times New Roman"/>
          <w:b/>
          <w:b/>
          <w:bCs/>
          <w:color w:val="000000"/>
          <w:vertAlign w:val="superscript"/>
          <w:lang w:val="en-US" w:eastAsia="en-US"/>
        </w:rPr>
        <w:footnoteReference w:customMarkFollows="1" w:id="10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أيضاً تشريف لآدم عليه الصلاة والسلام، حيث خلقه الله تعالى بيد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تب الله التوراة بيده، وغرس جنة عدن بيد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ثلاثة أشياء، كلها كانت بيد الله 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علنا بالمناسبة لا ننسى ما مر من 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خلق آدم على صورت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ذكرنا أن أحد الوجهين الصحيحين في تأويلها أن الله خلق آدم على الصورة التي اختارها واعتنى بها، ولهذا أضافها الله إلى نفسه إضافة تشريف وتكريم، كإضافة الناقة والبيت إلى الله والمساجد إ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لى صورته حقيقة ولا يلزم من ذلك التماث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ت اليهود يد الله مغلولة غلت أيديهم ولعنوا بما قالوا بل يداه مبسوطتان ينفق كيف يش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هو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أتباع موسى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سموا يهود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هدنا إل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بناء على هذا يكون الاسم عربياً، لأن هاد يهود ـ إذا رجع ـ عرب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صله يهوذا، اسم أحد أولاء يعقوب، واليهود من نسبوا إليه، لكن عند التعريب صارت الذال دالاً، 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هو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اً كان، لا يهمنا أن أصله هذا أو هذ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نا نعلم أن اليهود هم طائفة من بني إسرائيل، اتبعوا موسى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يهود من أشد الناس عتواً ونفوراً، لأن عتو فرعون وتسلطه عليهم جعل ذلك ينطبع في نفوسهم، وصار فيهم العتو على الناس، بل وعلى الخالق عز وجل، فهم يصفون الله تعالى بأوصاف العيوب ـ قبحهم الله، وهم أهل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 مغلول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وسة عن الإنفاق،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جعل يدك مغلولة إلى عنق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وسة عن الإنفاق</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فق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يد الله مغلولة،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لا أنها مغلولة، لكان الناس كلهم أغنياء، فكونه يجود على زيد ولا يجود على عمر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غل وعدم الإنفاق</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فقير، لأ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 الذي يقرض الله قرضاً حسناً فيضاعفه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وا للرسول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ربك افتقر، صار يستقرض 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تلهم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ت اليهود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اجز، لأن حين خلق السماوات والأرض، استراح يوم السبت، وجعل العطلة محل عيد، فصار عيدهم يوم الس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تلهم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ي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ت اليهود يد الله مغلول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ردوها، لأن اليد الواحد أقل عطاء من اليدين الثنتين، ولهذا جاء الجواب بالتثنية والبسط،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وصفوا الله بهذا العيب، عاقبهم الله بما قالوا،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لت أيديه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عت عن الإنفاق، ولهذا كان اليهود أشد الناس جمعاً للمال ومنعاً للعطاء، فهم أبخل عباد الله، وأشدهم شحاً في طلب المال، ولا يمكن أن ينفقوا فلساً، إلا وهم يظنون أنهم سيكسبون بدله درهماً، ونرى نحن الآن لهم جمعيات كبيرة وعظيمة، لكن هم يريدون من وراء هذه الجمعيات والتبرعات أكثر وأكثر، يريدون أن يسيطروا على العال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ذا، لا تقل أيها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جمع بي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لت أيديه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بين الواقع اليوم بالنسبة لليه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هؤلاء القوم يبذلون ليربحوا أكثر</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عنوا ما قال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دوا وأبعدوا عن رحمة الله عز وجل، لأن البلاء موكل بالمنطق، فهم لما وصفوا الله بالإمساك، طردوا وأبعدوا عن رحمته، قي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له عز وجل كما قلتم لا ينفق، فليمنعكم رحمته حتى لا يعطيكم من جوده، فعوقبوا بأمرين</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تحويل الوصف الذي عابوا به الله سبحانه إليهم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غلت أيد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إلزامهم بمقتضى قولهم، بإبعادهم عن رحمة الله، حتى لا يجدوا جود الله وكرمه وفض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ما قا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اء هنا للسببية، وعلامة الباء التي للسب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صح أن يليها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يصح أن تكون مصدرية، ويصح أن تكون موصولة، فإن كانت موصولة، فالعائد محذوف، وتقد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ذي قا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ت مصدرية، فالفعل يحول إلى مصد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قوله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بطل الله سبحانه وتعالى دعواهم،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إضراب الإبطالي</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نظر كيف اختلف التعبي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المقام مقام تمدح بالكرم، والعطاء باليدين أكل من العطاء باليد الواحد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د قو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غلول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يد الله تعالى مبسوطتان واسعتا العطا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كما 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د الله ملأى سح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ثيرة العط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يل والنهار، أرأيتم ما أنفق مذ خلق السماوات والأرض، فإنه لم يغض ما فيه يمين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يحصى ما أنفق الله منذ خلق السماوات و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صيه 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ذلك لم يغض ما في يمين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كقوله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عبا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أولكم وآخركم، وإنسكم وجنكم، قاموا في صعيد واحد، فسألوني فأعطيت كل إنسان مسألته، ما نقص ذلك مما عندي إلا كما ينقص المخيط إذا غمس في البح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نظر إلى المخيط غمس في البحر، فإذا نزعته، لا ينقص البحر شيئاً أبداً، ومثل هذه الصيغة يؤتى بها للمبالغة في عدم النقص، لأن عدم نقص البحر في مثل هذه الصورة أم معلوم، مستحيل أن البحر ينقص بهذا، فمستحيل أيضاً أن الله عز وجل ينقص ملكه إذا قام كل إنسان من الإنس والجن، فقاوموا فسألوا الله تعالى، فأعطى كل إنسان مسألته، ما نقص ذلك من ملكه شيئ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ت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 لا ينقص من ملكه شيئاً، لأنه انتقل من ملكه إلى ملك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لا يمكن أن يكون هذا هو المراد، لأنه لو كان هذا المراد، لكان الكلام عبثاً ولغو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فرض أن هذه العطايا العظيمة أعطيت على أنها خارجة عن ملك الله، لم ينقص ذلك من ملكه شيئ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كان المعنى هو الأول، لم يكن فيه فائدة، فمعروف أنه لو كان عندك عشرة ريالات، أخرجتها من الدرج الأيمن إلى الدرج الأيسر، وقال 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الك لم ينقص، ل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غو من القو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هذا الذي أعطاه السائلين خارج عن ملكه، فإنه لا ينقصه سبحانه وتعال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إنفاق الله تعالى لما نحصل من الدراهم والمتاع، بل كل ما بنا من نعمة فهو من الله تعالى، سواء كانت من نعم الدين أم الدنيا، فذرات المطر من إنفاق الله علينا، وحبات النبات من إنفاق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فبعد هذا يقال كما قالت اليهود عليهم لعائن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 مغلول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و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يدي الله عز وجل مبسوطتان بالعطاء والنعم التي لا تعد ولا تحص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أعطى زيداً ولم يعط عمراً؟</w:t>
      </w:r>
    </w:p>
    <w:p>
      <w:pPr>
        <w:pStyle w:val="Normal"/>
        <w:ind w:left="0" w:right="0" w:firstLine="651"/>
        <w:jc w:val="both"/>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له تعالى له السلطان المطلق والحكمة البالغة، ولهذا قال رداً على شبهت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نفق كيف يشا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من الناس من يعطيه كثيراً، ومنهم من يعطيه قليلاً، ومنهم من يعطيه وسطاً، تبعاً لما تقتضيه الحكمة، على أن هذا الذي أعطي قليلاً ليس محروماً من فضل الله وعطائه من جهة أخرى، فالله أعطاه صحة وسمعاً وبصراً وعقلاً وغير ذلك من النعم التي لا تحصى، ولكن لطغيان اليهود وعدوانهم وأنهم لم ينزهوا الله عن صفات العيب،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 مغلول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آيتان السابقتان فيهما إثبات صفة اليدين 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كن 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له أكثر من يد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لم يروا أنا خلقنا لهم مما عملت أيدينا أنعا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يدينا هنا جمع، فلنأخذ بهذا الجمع، لأننا إذا أخذنا بالجمع، أخذنا بالمثنى وزيادة، فما هو الجواب؟</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ت اليد مفردة ومثناة وجمع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يد التي جاءت بالإفراد، فإن المفرد المضاف يفيد العموم، فيشمل كل ما ثبت لله من يد، ودليل عموم المفرد المضاف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تعدوا نعمت الله لا تحص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اه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عم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د مضاف، فهي تشمل كثيراً،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صو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ي واحدة ولا ألف ولا مليون ولا ملايين</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هذا المفرد لا يمنع التعدد إذا ثبت، لأن المفرد المضاف يفيد العمو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ثنى والجمع،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يس له إلا يدان اثنتان، كما ثبت ذلك في الكتاب والسن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الكتاب</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ي صورة ص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قام مقام تشريف، ولو كان الله خلقه بأكثر من يدين، لذكره، لأنه كلما ازدادت الصفة التي بها خلق الله هذا الشيء، ازداد تعظيم هذا الشي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مائدة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 الرد على من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الإفراد، والمقام مقام يقتضي كثرة النعم، وكلما كثرت وسيلة العطاء، كثر العطاء، فلو كان لله تعالى أكثر من اثنتين لذكرهم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سنة فإن الرسول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طوي الله تعالى السماوات بيمينه والأرض بيده الأخرى</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قا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تا يديه يمي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ذكر أكثر من اثنت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جمع السلف على أن لله يدين اثنتين فقط بدون زيا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عندنا النص من القرآن والسنة والإجماع على أن لله تعالى يدين اثنتين، فيكف نجمع بين هذا وبين الجمع</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ما عملت أيد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الجمع على أحد الوجهين</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فإما أن نقول بما ذهب إليه بعض العلماء، من أن أقل الجمع اثنان، وعليه، 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يد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دل على أكثر من اثنتين،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أن تدل على أكثر من اثنين، وحينئذ تطابق التثن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ا إشكال ف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جة هؤلاء على أن الجمع أقله اثنان؟</w:t>
      </w:r>
    </w:p>
    <w:p>
      <w:pPr>
        <w:pStyle w:val="Normal"/>
        <w:ind w:left="0" w:right="0" w:firstLine="651"/>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تجوا ب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توبا إلى الله فقد صغت قلوبك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ما اثنتان، والقلوب جمع، والمراد به قلبان فقط،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جعل الله لرجل من قلبين في جوف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لامرأة كذلك</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حتجوا أيضاً ب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 كان له إخوة فلأمه السدس</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خ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والمراد به اثن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حتجوا أيضاً بأن جماعة الصلاة تحصل باثن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جمهور أهل اللغ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قل الجمع ثلاثة، وإن خروج الجمع إلى الاثنين في هذه النصوص لسبب، وإلا فإن أقل الجمع في الأصل ثلاث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هذا الجمع التعظيم، تعظيم هذه اليد وليس المراد أن لله تعالى أكثر من اثنت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م إن المراد باليد هنا نفس الذات التي لها يد، 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هر الفساد في البر والبحر بما كسبت أيدي الناس</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 كسبوا، سواء كان من كسب اليد أو الرجل أو اللسان أو غيرها من أجزاء البدن، لكن يعبر بمثل هذا التعبير عن الفاعل نفس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نعام التي هي الإبل لم يخلقها الله تعالى بيده، وفرق بي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ما عملت أيدي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بي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ما عملت أيدي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ك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ا عملنا، لأن المراد باليد ذات الله التي لها يد، والمراد ب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دان دون الذ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يزول الإشكال في صفة اليد التي وردت بالإفراد والتثنية والجم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م الآن أن الجمع بين المفرد والتثنية سهل، وذلك أن هذا مفرد مضاف فيعم كل منا ثبت لله من ي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ين التثنية والجمع، فمن وجه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راد بالجمع حقيقة معناه ـ وهو الثلاثة فأكثر ـ بل المراد به التعظيم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ح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ل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وهو واحد، لكن يقول هذا للتعظي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قل الجمع اثنان، فلا يحصل هنا تعارض</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م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سماء بنيناها بأ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ري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أيد هنا بمعنى القوة، فهي مصدر آد يئيد،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د، وليس المراد بالأيد صفة الله، ولهذا ما أضافها الله إلى نفسه، 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يد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ي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قو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نظير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وم يكشف عن سا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ل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لعلماء السلف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ن سا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ين</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ه الش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ه ساق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من نظر إلى سياق الآية مع حديث أبي سعيد</w:t>
      </w:r>
      <w:r>
        <w:rPr>
          <w:rStyle w:val="FootnoteAnchor"/>
          <w:rFonts w:ascii="Times New Roman" w:hAnsi="Times New Roman" w:cs="Times New Roman"/>
          <w:b/>
          <w:b/>
          <w:bCs/>
          <w:color w:val="000000"/>
          <w:vertAlign w:val="superscript"/>
          <w:lang w:val="en-US" w:eastAsia="en-US"/>
        </w:rPr>
        <w:footnoteReference w:customMarkFollows="1" w:id="11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ساق هنا ساق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نظر إلى الآية بمفرده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ساق الش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م تثبتون أن لله تعالى يداً حقيقية، ونحن لا نعلم من الأيدي إلا أيادي المخلوقين، فيلزم من كلامكم تشبيه الخالق بالمخلو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من إثبات اليد لله أن نمثل الخالق بالمخلوقين، لأن إثبات اليد جاء في القرآن والسنة وإجماع السلف، ونفى مماثلة الخالق للمخلوقين يدل عليه الشرع والعقل والح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شرع، ف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عقل، فلا يمكن أن يماثل الخالق المخلوق في صفاته، لأن هذا يعد عيباً في الخال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حس، فكل إنسان يشاهد أيدي المخلوقات متفاوتة ومتباينة من كبير وصغير، وضخم ودق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فيلزم من تباين أيدي المخلوقين وتفاوتهم مباينة يد الله تعالى لأيدي المخلوقين وعدم مماثلته لهم سبحانه وتعالى من باب أول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وقد خالف أهل السنة والجماعة في إثبات اليد لله تعالى أهل التعطيل من المعتزلة والجهمية والأشعرية ونحوهم،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نثبت لله يداً حقيقية، بل المراد باليد أمر معنوي، وهو الق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المراد باليد النعمة لأن اليد تطلق في اللغة العربية على القوة وعلى النع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pPr>
      <w:r>
        <w:rPr>
          <w:rFonts w:ascii="Times New Roman" w:hAnsi="Times New Roman" w:cs="Times New Roman"/>
          <w:b/>
          <w:b/>
          <w:bCs/>
          <w:color w:val="000000"/>
          <w:rtl w:val="true"/>
          <w:lang w:val="en-US" w:eastAsia="en-US"/>
        </w:rPr>
        <w:t>ففي الحديث الصحيح حديث النواس بن سمعان الطو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له يوحي إلى عيسى أني أخرجت عباداً لي لا يدان لأحد بقتاله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وة لأحد بقتالهم، وهم يأجوج ومأجوج</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ما اليد بمعنى النعمة، كثير، ومنه قول رسول قريش لأبي بك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يد لك عندي لم أجزك بها، لأجبت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 المتنب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م لظلام الليل عندك من يد</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تحدث أن المانوية تكذب</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ان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قة من المجوس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ظلمة تخلق الشر، والنور يخلق 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تنب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تعطي في الليل العطايا الكثيرة التي تدل على أن المانوية تكذب، لأن ليلك يأتي بخي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مراد بي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عمة، وليس المراد باليد اليد الحقيقية، لأنك لو أثبت لله يداً حقيقية، لزم من ذلك التجسيم أن يكون الله تعالى جسماً، والأجسام متماثلة، وحينئذ تقع فيما نهى الله عن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أسعد بالدليل منك أيها المثبت للحقي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من تنزه من الأعراض والأبعاض والأغرا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د مثل هذه السجعة لا في الكتاب ولا في السن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نا على هذا من عدة وجو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فسير اليد بالقوة أو النعمة مخالف لظاهر اللفظ، وما كان مخالفاً لظاهر اللفظ، فهو مردود، إلا بدلي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إجماع السلف، حيث إنهم كلهم مجمعون على أن المراد باليد اليد الحقيق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لك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إجماع السلف؟ هات لي كلمة واحدة عن أبي بكر أو عمر أو عثمان أو علي،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يد الله الحقيق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قوله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ئت لي بكلمة واحدة عن أبي بكر أو عمر أو عثمان أو علي أو غيرهم من الصحابة والأئمة من بعد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يد القوة أو النعم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ستطيع أن ب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لو كان عندهم معنى يخالف ظاهر اللفظ، لكانوا يقولون به، ولنقل عنهم، فلما لم يقولون به، علم أنهم أخذوا بظاهر اللفظ وأجمعوا علي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هذه فائدة عظيمة، وهي أنه إذا لم ينقل عن الصحابة ما يخالف ظاهر الكتاب والسنة، فإنهم لا يقولون بسواه، لأنهم الذين نزل القرآن بلغتهم، وخاطبهم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غتهم، فلا بد أن يفهموا الكتاب والسنة على ظاهرهما، فإذا لم ينقل عنهم ما يخالفه، كان ذلك قول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متنع غاية الامتناع أن يراد باليد النعم أو القوة في 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يستلزم أن تكون النعمة نعمتين فقط، ونعم الله لا تحص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ستلزم أن القوة قوتان، والقوة بمعنى واحد لا يتعدد فهذا التركيب يمنع غاية المنع أن يكون المراد باليد القوة أو النعم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هب أنه قد يمكن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اد بهما النعمة على تأويل، لكن لا يمكن أن يراد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عمة أبد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قوة، فيمتنع أن يكون المراد باليدين القوة في الآيتين جميع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القوة لا تتعد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و كان المراد باليد القوة، ما كان لآدم فضل على إبليس، بل ولا على الحمير والكلاب، لأنهم كلهم خلقوا بقوة الله، ولو كان المراد باليد القوة، ما صح الاحتجاج على إبليس، إذ إن إبليس 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ا يا رب خلقتني بقوتك، فما فضله عل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يد التي أثبتها الله جاءت على وجوه متنوعة يمتنع أن يراد بها النعمة أو القوة، فجاء فيها الأصابع والقبض والبسط والكف واليمين، وكل هذا يمتنع أن يراد بها القوة، لأن القوة لا توصف بهذه الأوصاف</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بين بهذا أن قول هؤلاء المحرفين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يد القوة باطل من عدة أ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سبق أن صفات الله عز وجل من الأمور الخبرية الغيبية التي ليس للعقل فيها مجال، وما كان هذا سبيله، فإن الواجب علينا إبقاؤه على ظاهره، من غير أن نتعرض له</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العينين لله تعالى</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بر لحكم ربك فإنك 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حملناه على ذات ألواح ودس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ري بأعيينا جزاء لمن كان كف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لقيت عليك محبة مني ولتصنع على عين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تعالى لإثبات العينين لله تعالى ثلاث آي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صبر لحكم ربك فإنك 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اب هنا للنبي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حبس، ومنه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تل صبر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تل وقد حبس للقت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بر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حبس</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ش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صبر لأحكام الل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بس النفس لأحكام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حكام الله عز وجل شرعية و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امر ونواه، فالصبر على طاعة الله صبر على الأوامر، والصبر عن معصيته صبر عن النوا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دار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بصر على أقداره وقضائ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عنى قول بعضهم الصبر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بر على طاعة الله، وصبر عن معصية الله، وصبر على أقدار الله المؤلم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بر لحكم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ناول الأقسام الثلاث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بر على طاعة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معصية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أقدار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بر لحكم ربك الكوني والشعري</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بهذا نعرف أن التقسيم الذي ذكره العلماء،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بر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بر على طاعة الله، وصبر عن مصية الله، وصبر على أقدا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اخل في هذه الكل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بر لحكم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الدخ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كم إما كوني وإما شرعي، والشرعي أوامر ون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أمره الله عز وجل بأوامر، ونهاه عن نواهي، وقدر عليه مقدور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أوامر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رسول بلغ ما أنزل إليك من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دع إلى سبيل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أوامر عظيم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يل 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بد ربك، فإنه يتمكن من العبادة، لكن الدعوة والتبليغ أمر صعب، لأنه يتعب في معاناة الآخرين وجهادهم، فيكون صعب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ما النواهي، فقد نهاه عن الشرك،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كونن من المشرك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ئن أشركت ليحبطن عم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أحكام القد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حصل عليه أذى من قومه، أذى قولي وأذى فعلي، لا يصبر عليه إلا أمثال الرسول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آذوه بالق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سخرية، والاستهزاء، والتهجين، وتنفير الناس عن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ذوه بالف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ساجداً تحت الكعبة في آمن بقعة من الأرض، ساجداً لربه، فذهبوا، وأتوا بسلى الناقة، ووضعوه على ظهره وهو ساجد</w:t>
      </w:r>
      <w:r>
        <w:rPr>
          <w:rStyle w:val="FootnoteAnchor"/>
          <w:rFonts w:ascii="Times New Roman" w:hAnsi="Times New Roman" w:cs="Times New Roman"/>
          <w:b/>
          <w:b/>
          <w:bCs/>
          <w:color w:val="000000"/>
          <w:vertAlign w:val="superscript"/>
          <w:lang w:val="en-US" w:eastAsia="en-US"/>
        </w:rPr>
        <w:footnoteReference w:customMarkFollows="1" w:id="11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ليس هناك أبلغ من هذه الأذية مع العلم بأنه لو يدخل كافر مشرك إلى الحرم، لكان عندهم آمناً، لا يؤذونه فيه، بل يكرمونه ويطعمونه النبيذ ويسقونه ماء زمز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حمد عليه الصلاة والسلام سجداً لله يؤذونه هذا الأذ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انوا يأتون بالعذرة والأنتان والأقذار يضعونه عند عتبة باب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خرج إلى أهل الطائف، وماذا ص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ر الإيذاء العظيم، صف سفهاؤهم وغلمانهم على جانبي الطريق، وجعلوا يرمونه بالحجارة حتى أدموا عقبه، فلم يفق إلا في فرن الثعالب</w:t>
      </w:r>
      <w:r>
        <w:rPr>
          <w:rStyle w:val="FootnoteAnchor"/>
          <w:rFonts w:ascii="Times New Roman" w:hAnsi="Times New Roman" w:cs="Times New Roman"/>
          <w:b/>
          <w:b/>
          <w:bCs/>
          <w:color w:val="000000"/>
          <w:vertAlign w:val="superscript"/>
          <w:lang w:val="en-US" w:eastAsia="en-US"/>
        </w:rPr>
        <w:footnoteReference w:customMarkFollows="1" w:id="11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بر على حكم الله، ولكنه صبر مؤمن يؤمن بأن العاقبة له، لأن الله قال 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صبر لحكم ربك فإنك 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اعتناء والحفا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رم شيء يكون به الإنسان أن ت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بعيني، أنت بقل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ت بعيني،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لاحظك بعي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تعبير معروف عند الناس، يكون تمام الحراسة والعناية والحفظ بمثل هذا التع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بعيني،</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إذ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ك 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ك محروس غاية الحراسة، محفوظ غاية الحفظ</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يننا معك، نحفظك، ونرعاك، ونعتني ب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الآية الكريمة إثبات العين لله عز وجل، لكنها جاءت بصيغة الجمع، لما سنذكر إن شاء الله تعال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ين من الصفات الذاتية الخب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لم يزل ولا يزال متصفاً بها، الخب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مسماها بالنسبة إلينا أجزاء وأبعاض</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ين منا بعض من الوجه، والوجه بعض من الجسم، لكنها بالنسبة لله لا يجوز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بعض من الله، لأنه سبق أن هذا اللفظ لم يرد، وأنه يقتضي التجزئة في الخالق، وأن البعض أو الجزء هو الذي يجوز بقاء الكل بفقده، ويجوز أن يفقد، وصفات الله لا يجوز أن تفقد أبداً، بل هي باقي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قد دل الحديث الصحيح عن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له عينين اثنتين فقط، حين وصف الدجال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أعور، وإن ربكم ليس بأعو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في لف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ور العين اليمنى</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قال بعض الناس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عو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يب، وليس من عور الع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لا شك أنه تحريف وتجاهل للفظ الصحيح الذي في البخاري وغير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ور العين اليمنى، كأن عينه عنبة طافي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واضح</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قال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لغة العربية، إلا لعور العين، أما إذا ق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و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ربما يراد به مطلق العي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يدل على أن لله تعالى عينين اثنتين فقط</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الدلالة أنه لو كان لله أكثر من اثنتين، لكان البيان به أوضح من البيان بالعور، لأنه لو كان لله أكثر من عينين، ل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ربكم له أعين، لأنه إذا كان له أعين أكثر من ثنتين، صار وضوح أن الدجال ليس برب أب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الله عز وجل أكثر من عينين، لكان ذلك من كماله، وكان ترك ذكره تفويتاً للثناء على الله، لأن الكثرة تدل على القوة والكمال والتمام، فلو كان لله أكثر من عينين، لبينها الرسول عليه الصلاة والسلام، لئلا يفوتنا اعتقاد هذا الكمال، وهو الزائد على العينين الثنت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ذكر ابن القيم رحمه الله في كتاب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واعق المرس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اً، لكنه ضعيف لانقطاعه، وه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عبد إذا قام في الصلاة قام بين عيني الرحم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ي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تثنية، لكن الحديث ضعيف، واعتمادنا في عقيدتنا هذه على الحديث الصحيح، حديث الدجال، لأنه واضح لمن تأم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قد ذكر ذلك عثمان بن سعيد الدرامي رحمه الله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ده على بشر المريس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كذلك أيضاً ذكره ابن خزيمة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تاب التوحي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ذكر أيضاً إجماع السلف على ذلك أبو الحسن الأشعري رحمه الله وأبو بكر الباقلاني، والأمر في هذا واضح</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قيدتنا التي ندين لله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له تعالى عينين اثنتين، لا زياد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السلف من فسر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رأى 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ره بذلك أئمة سلفيون معروفون، وأنتم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تحريف محرم وممتنع، فما الجواب؟</w:t>
      </w:r>
    </w:p>
    <w:p>
      <w:pPr>
        <w:pStyle w:val="Normal"/>
        <w:ind w:left="0" w:right="0" w:firstLine="651"/>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فسروها باللازم، مع إثبات الأصل، وهي العين، وأهل التحريف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رأى منا، بدون إثبات العين، وأهل السنة والجماعة يقول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رأى منا، ومع إثبات العي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لكن ذكر العين هنا أشد توكيداً وعناية من ذكر مجرد الرؤية، ولهذ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ك 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الت المعط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جلبتم علينا بالخيل والرجل في إنكاركم علينا التأويل، وأنتم أولتم فأخرجتم الآية عن ظاهرها، ف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ك 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خذوا بالظاهر، وإذا أخذتم بالظاهر، كفرتم، وإذا لم تأخذوا بالظاهر، تناقضتم، فمرة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التأويل، ومرة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التأويل، وتسمونه تحريفاً، وهل هذا إلا تحكم بدين الله؟‍</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أخذ بالظاهر، وعلى العين والرأس، وهو طريقتنا، ولا نخالفه</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ظاهر من الآية أن محمد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ين الله، وسط العين، كم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يد بال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يد بالمسجد، فالباء للظرفية، فيكون زيد داخل البيت وداخل المسجد، فيكو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اخل أعيننا‍ وإذا قلتم بهذا كفرتم، لأنكم جعلتم الله محلاً للخلائق، فأنتم حلولية، وإن لم تقولوا به، تناقضتم؟‍</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اذ الله ثم معاذ الله ثم معاذ الله أن يكون ما ذكرتموه ظاهر القرآن، وأنتم إن اعتقدتم أن هذا ظاهر القرآن، كفرتم، لأن من اعتقد أن ظاهر القرآن كفر وضلال، فهو كافر ض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تم توبوا إلى الله من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هو ظاهر اللفظ‍ واسألوا جميع أهل اللغة من الشعراء والخ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صدون بمثل هذه العبارة أن الإنسان المنظور إليه بالعين حال في جفن العين؟‍ اسألوا من شئتم من أهل اللغة أحياء وأمواتاً‍</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ت إذا رأيت أساليب اللغة العربية، عرفت أن هذا المعنى الذي ذكروه وألزمونا به لا يرد في اللغة العربية، فضلاً عن أن يكون مضافاً إلى الرب عز وجل، فإضافته إلى الرب كفر منكر، وهو منكر لغة وشرعاً وعقل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ذا تفسرون الباء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رها بالمصاحبة،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بعين،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يني تصحبك وتنظر إليك، لا تنفك عنك، ف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عز وجل بقول ل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بر لحكم الله، فإنك محوظ بعنايتنا وبرؤيتنا لك بالعين حتى لا ينالك أحد بسو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لا يمكن أن تكون الباء هنا للظرفية، لأنه يقتضي أن يكون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عين الله، وهذا محا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أيضاً، فإن رسول ال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وطب بذلك وهو في الأرض، فإذا قل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كان في عين الله كانت دلالة القرآن كذب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هذا وجه آخر في بطلان دعوى أن ظاهر القرآن أن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عين الله 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حملناه على ذات ألواح ودس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ري بأعيننا جزاء لمن كان كف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حملنا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ضمير يعود على نوح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حملناه على ذات ألواح ودس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سفينة ذات ألواح ودسر، وهذه السفينة كان عليه الصلاة والسلام يصنعها، وكان يمر به قومه، فيسخرون منه، ف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سخروا منا فإنا نسخر منكم كما تسخ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صنعها بأمر الله ورعاية الله وعنايته، وقالب الله 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نع الفلك بأعيننا ووحي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له تعالى ينظر إليه وهو يصنع الفلك، ويلهمه كيف يصنع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صفها الله هن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ات ألواح ودس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ح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لو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ش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س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يربط به الخشب كالمسامير والحبال وما أشبه ذلك، وأكثر المفسرين على أن المراد بها المسامير التي تربط بها الأخشاب</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جري 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شاه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ذات الألواح والدسر بأعين ا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أعين هنا عينان فقط، كما مر ومعنى تجري به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صحوبة بنظرنا بأعيننا، فالباء هنا للمصاحبة، تجري على الماء الذي نزل من السماء ونبع من الأرض، لأن نوحاً عليه الصلاة والسلام دعا رب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ي مغلوب فانتص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فتحنا أبواب السماء بماء منه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جرنا الأرض عيو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انت هذه السفينة تجري بعين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ملناه على السفينة،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ملناه على فلك، 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ذات ألواح ودس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دل عن التعبير بالفلك والسفينة إلى التعبير بذات ألواح ودسر، ولوجوه ثلاث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عاة للآيات وفواصلها، ف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ملنا على فلك، لم تتناسب هذه الآية مع ما بعدها ولا ما قب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سفينة، كذلك، لكن من أجل تناسب الآيات في فواصلها وفي كلماته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ذات ألواح ودس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أن يتعلم الناس كيف يصنعون السفن، وبيان أنها من الألواح والمسامير،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تركناها آية فهل من مدك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بقى الله تعالى علمها آية للخلق يصنعون كما ألهم الله تعالى نوح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شارة إلى قوتها، حيث كانت من ألواح ودسر، والتنكير هنا للتعظي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روعي التركيز على مادتها، ونظير ذلك في ذكر الوصف دون الموصوف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اعمل سابغ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روعاً، من أجل العناية بفائدة هذه الدروع، وهي أن تكون سابغة تامة، فهذه مثل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جري بأعين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نقول فيها ما قلناه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ك 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لقيت عليك محبة مني ولتصنع على عين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اب لموسى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لقيت عليك محبة من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مفسرون في معناها</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لقيت عليك محبة من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ي أحببتك</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قيت عليك محبة من الناس، والإلقاء من الله، أي أ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آك أحبك، وشاهد هذا أن امرأة فرعون لما رأته أحبته وقال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قتلوه عسى أن ينفعنا أو نتخذه ول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مكنكم أن تحملوا الآية على المعنيين؟ ل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بناء على القاعدة، وهو أن الآية إذا كانت تحمل معنيين لا منافاة بينهما، فإنها تحمل عليهما جميعاً، فموسى عليه الصلاة والسلام محبوب من الله عز وجل، ومحبوب من الناس، إذا رآه الناس، أحبوه، والواقع أن المعنيين متلازمان، لأن الله تعالى إذا أحب عبداً، ألقى في قلوب العباد محب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وى عن ابن عباس رضي الله عنه 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به الله وحببه إلى خلق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تصنع على عين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ن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الشيء على صفة معينة، كصنع صفائح الحديد قدوراً، وصنع الأخشاب أبواباً، وصنع شيء بحسبه، فصناعة ال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اء البيت، وصناعة الحد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ها أواني مثلاً أو محركات، وصنع الآد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 التربية البدنية والعق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بيته البدنية بالغذاء، وتربيته العقلية بالآداب والأخلاق وما أشبه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وسى على الصلاة والسلام حصل له ذلك، فإنه ربي على عين الل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ما التقط آل فرعون، حماه الله عز وجل من قتلهم، مع أنهم كانوا يقتلون أبناء بني إسرائيل، فقضى الله تعالى أن هذا الذي تقتل الناس من أجله ستربى في أحضان آل فعون، فالناس يقتلون من أجله، وهو يتربى آمناً في أحضا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ظر إلى هذه القدرة العظيمة‍‍</w:t>
      </w:r>
    </w:p>
    <w:p>
      <w:pPr>
        <w:pStyle w:val="Normal"/>
        <w:ind w:left="0" w:right="0" w:firstLine="651"/>
        <w:jc w:val="both"/>
        <w:rPr/>
      </w:pPr>
      <w:r>
        <w:rPr>
          <w:rFonts w:ascii="Times New Roman" w:hAnsi="Times New Roman" w:cs="Times New Roman"/>
          <w:b/>
          <w:b/>
          <w:bCs/>
          <w:color w:val="000000"/>
          <w:rtl w:val="true"/>
          <w:lang w:val="en-US" w:eastAsia="en-US"/>
        </w:rPr>
        <w:t>ومن تربية الله له عرض على المراضع ـ النساء اللاتي يرضعنه ـ، ولكنه ما رضع من أي واحد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حرمنا عليه المراضع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ما رضع من امرأة قط، وكانت أخته قد انتدبت من قبل أمه، فرأتهم، وقال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أدلكم على أهل بيت يكفلونه لكم وهم له ناصح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نحن نود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بع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بعوه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رددناه إلى أمه كي تقر عينها ولا تحز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رضع من امرأة قط، مع أنه رضيع لكن هذا من كمال قدرة الله وصدق وعده، لأن الله عز وجل قال ل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خفت عليه فألقيه في اليم ولا تخافي ولا تحزني إنا رادوه إليك وجاعلوه من المرسل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 شفقتها على ابنها لا أحد يتصورها، قي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علي ابنك في صندوق، وألقيه في البحر، وسيأتي إلي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لا الإيمان الذي مع هذه المرأة، ما فعلت هذا الشيء تلقي ابنها في البحر لو أن ابنها سقط في تابوته في البحر، لجرته فكيف وهي التي تلقيه؟ لكن لثقتها بالرب عز وجل ووعده ألقته في الي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تصنع على عين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الإفراد، هل ينافي ما سبق من ذكرها بالجم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نافي، وذلك لأن المفرد المضاف يعم فيشمل كل ما ثبت لله من عين، وحينئذ لا منافاة بين المفرد وبين الجمع أو التثن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يبقى النظر بين التثنية والجمع، فكيف نجمع بينهم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أقل الجمع اثنين، فلا منافاة، لأ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جمع دال على اثنتين، فلا ينا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أقل الجمع ثلاثة، فإن هذا الجمع لا يراد به الثلاثة، وإنما يراد به التعظيم والتناسب بين ضمير الجمع وبين المضاف إلي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د فسر أهل التحريف والتعطيل العين بالرؤية بدون عين، و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أعين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رؤية منا، ولكن لا عين، والعين لا يمكن أن تثبت لله عز وجل أبداً، لأن العين جزء من الجسم، فإذا أثبتنا العين لله، أثبتنا العين لله، أثبتنا تجزئة وجسماً، وهذا شيء ممتنع، فلا يجوز، ولكنه ذكر العين من باب تأكيد الرؤي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ما نراك ولنا عين، والأمر ليس ك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ول خطأ من عدة أ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ظاهر اللفظ</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إجماع السلف</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دليل علي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العين مجرد الرؤ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إذا قلنا بأنها الرؤية، وأثبت الله لنفسه عيناً، فلازم ذلك أنه يرى بتك العين، وحينئذ يكون في الآية دليل على أنها عين حقيقية</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فة السمع والبصر لله تعالى</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 في زوجها وتشتكي إلى الله والله يسمع تحاوركما كما إن الله سميع 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في إثبات صفتي السمع والبصر آيات سبع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 في زوجها وتشتكي إلى الله والله يسمع تحاوركما إن الله سميع 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تحقيق</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مجاد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التي جاءت إلى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تكي زوجها حين ظاهر من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ظ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 الرجل لزوج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علي كظهر أ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لمة نحو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كان الظهار في الجاهلية طلاقاً بائناً، فجاءت تشتكي إلى رسول ال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xml:space="preserve">، وتبين له كيف يطلقها هذا الرجل ذلك الطلاق البائن وهي أم أولاده، وكانت تحاور النبي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اجعه الكلام فأفتاها الله عز وجل بما أفتاها به في الآيات المذكور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اهد من هذه الآيات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في هذا إثبات السمع لله سبحانه وتعالى، وأنه يسمع الأصوات مهما بعدت ومهما خفي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الت عائشة رضي الله ع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بار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وسع سمعه الأصوات، إني لفي ناحية البيت، وإني ليخفى على بعض حديثه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مع المضاف إلى الله عز وجل ينقسم إلى قسم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يتعلق بالمسموعات، فيكون معناه إدراك الصو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مع بمعنى الاستجابة، فيكون معناه أن الله يجيب من دعاه، لأن الدعاء صوت ينطلق من الداعي، وسمع الله دعاء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جاب دعاءه، وليس المراد سمعه مجرد سماع فقط، لأن هذا لا فائدة منه، بل الفائدة أن يستجيب الله الدعا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سمع الذي بمعنى إدراك الصوت ثلاثة أقس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صد به التأيي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صد به التهدي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صد به بيان إحاطة الله سبحانه وتعالى</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ا يقصد به التهديد، ف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سمع الله قول الذين قالوا إن الله فقير ونحن أغني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ا يقصد به التأييد، فكقوله تعالى لموسى وهار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ال لا تخافا 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راد الله عز وجل أن يؤيد موسى وهارون بذكر كونه معهما يسمع ويرى،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مع ما يقولان وما يقال لهما ويراهما ومن أرسلا إليه، وما يفعلان، وما يفعل بهم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ا يقصد به بيان الإحاطة، فمثل هذه الآية، وه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سمع الله قول التي تجادلك في زوجها وتشتكي إلى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سمع الله قول الذين قالوا إن الله فقير ونحن أغني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 ورسلنا لديهم يكتب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سمع الله قول الذين قالوا إن الله فقير ونحن أغني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مؤكدة باللام،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قسم المقدر، تقد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فهي مؤكدة بثلاث مؤكدا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ذين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فقير ونحن أغني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يهود قاتلهم الله، فهم وصفوا الله بالعيب،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فق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سبب قولهم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ما نز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 الذي يقرض الله قرضاً حسناً فيضاعفه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قالوا ل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ربك افتقر، يسأل القرض من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 ورسلنا لديهم يكتب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مثل هذا التركيب،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متضمنة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همز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أيحسبون، ففيها إضراب وفيها استفها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أيحسبون أنا لا نسمع سرهم ونجوا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سره الإنسان إلى صاح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ج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ناجي به صاحبه ويخاطبه، فهو أعلى من الس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د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رفع به صوته لصاح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ا هنا ثلاثة أش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ر ومناجاة وندا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شخص إلى جان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اررت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مته بكلام لا يسمعه غيره، نسمي هذا مسا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الحديث بين القوم يسمعونه كلهم ويتجاذبونه، سمي مناجاة وأما المناداة، فتكون من بعيد لبعيد</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هؤلاء يسرون ما يقولونه من المعاصي، ويتناجون بها، فيقول الله عز وجل مهدداً إيا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ف إيجاب،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ى نسمع، وزيادة على ذل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سلنا لديهم يكتب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هم يكتبون ما يسرون وما به يتناجون، والمراد بالرسل هنا الملائكة الموكلون بكتابة أعمال بني آدم، ففي هذه الآية إثبات أن الله تعالى يسمع سرهم ونجوا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اب لموسى وهارون عليهما الصلاة والسلام، يقول الله سبحانه وتعالى لهم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ع ما تقولان، وأسمع ما يقال لكما، وأراكما، وأرى أن من أرسلتما إليه، وأرى ما تفعلان، وأرى ما يفعل بكم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أنه إما أن يساء إليهما بالقول أو بالفعل، فإن كان بالقول، فهو مسموع عند الله، وإن كان بالفعل، فهو مرئي عند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يعلم بأن الله ي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يعلم بأن الله ي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ضمير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ي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ود إلى من يسيء إلى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رأيت الذين ينه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بداً إذا ص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ريت إن كان على الهد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أمر بالتقو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رأيت إن كذب وتو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م يعلم بأن الله ي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ذكر المفسرون أن المراد به أبو جهل</w:t>
      </w:r>
      <w:r>
        <w:rPr>
          <w:rStyle w:val="FootnoteAnchor"/>
          <w:rFonts w:ascii="Times New Roman" w:hAnsi="Times New Roman" w:cs="Times New Roman"/>
          <w:b/>
          <w:b/>
          <w:bCs/>
          <w:color w:val="000000"/>
          <w:vertAlign w:val="superscript"/>
          <w:lang w:val="en-US" w:eastAsia="en-US"/>
        </w:rPr>
        <w:footnoteReference w:customMarkFollows="1" w:id="12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صفة الرية 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ؤية المضافة إلى الله لها معني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عنى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عنى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ؤية المبصرات،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دراكها بالبص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من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عن القيا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م يرونه بعيداً ونراه قريب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ار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رؤية هنا رؤية العلم، لأن اليوم ليس جسماً يرى، وأيضاً هو لم يكن بعد، فمعن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راه قريب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لمه قريب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يعلم بأن الله يرى</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هي صالحة لأن تكون بمعنى العلم وبمعنى الرؤية البصرية، وإذا كانت صالحة لهما، ولا منافاة بينهما وجب أن تحمل عليهما جميع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يرى،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لم ما يفعله هذا الرجل وما يقوله، ويراه أيضاً</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 يراك حين تقوم وتقلبك في الساجدين إنه هو السميع ال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لذي يراك حين تقو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قلبك في الساجد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هو السميع ال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0</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بل هذه الآية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وكل على العزيز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7</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ؤية هنا رؤية البصر، لأ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 يراك حين تقو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صح أن تكون بمعنى العلم، لأن الله يعلم به حين يقوم وقبل أن يقوم، وأيضاً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قلبك في الساجد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ؤيد أن المراد بالرؤية هنا رؤية البص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ى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يراه حين يقوم للصلاة وحده وحين يتقلب في الصلاة مع الساجدين في صلاة الجماع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هو السميع ال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ذي يراك حين تقو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سميع ال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في الآية هنا ضمير الفص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من فوائده الحصر، فهل الحصر هنا حقيقي،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حصر لا يوجد شيء من المحصور في غير المحصور فيه، أو هو إضافي؟</w:t>
      </w:r>
    </w:p>
    <w:p>
      <w:pPr>
        <w:pStyle w:val="Normal"/>
        <w:ind w:left="0" w:right="0" w:firstLine="651"/>
        <w:jc w:val="both"/>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إضافي من وجه حقيقي من وجه، لأن المراد ب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سميع</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و السمع الكامل المدرك لكل مسموع، وهذا هو الخاص بالله عز وجل، والحصر بهذا الاعتبار حقيقي، أما مطلق السمع، فقد يكون من الإنسان،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خلقنا الإنسان من نطفة أمشاج نبتليه فجعلناه سميعاً ب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 الله تعالى الإنسان سميعاً بص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ي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إن الإنسان عليم،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بشروه بغلام 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اري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 العلم المطلق ـ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امل ـ خاص بالله سبحانه وتعالى، فالحصر بهذا الاعتبار حقيق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الجمع بين السمع والرؤية</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ل اعملوا فسيرى الله عملكم ورسوله والمؤم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ل اعملوا فسيرى الله عملكم ورسوله والمؤم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قبل 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خذ من أموالهم صدقة تطهرهم وتزكيهم بها وصل عليهم إن صلاتك سكن لهم والله سميع عل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م يعلموا أن الله هو يقبل التوبة عن عباده ويأخذ الصدقات وأن الله هو التواب ال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آية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يرى الله عملكم ورسوله والمؤم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كثير و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مجا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عيد ـ يعني من الله تعالى ـ للمخالفين أوامره، بأن أعمالهم ستعرض عليه وعلى الرسول والمؤمنين، وهذا كائن لا محالة يوم القيامة، وقد يظهر ذلك للناس في الدني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ؤية هنا شاملة للعلمية والبصر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الرؤية بمعني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ؤية العلمية، والرؤية البصر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ما سبق من صفتي السمع والرؤ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السمع ينقسم إلى قسم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بمعنى الاستجاب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مع بمعنى إدراك الصو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 إدراك الصوت ثلاثة أقسا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رؤية تنقسم إلى قسم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ؤية بمعنى العل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ؤية بمعنى إدراك المبصر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ذلك ثابت 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ؤية التي بمعنى إدراك المبصرات ثلاثة أقس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يقصد به النصر والتأييد،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سم يقصد به الإحاطة والعلم، 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نعماً يعظكم به إن الله كان سميعاً ب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سم يقصد به التهديد، 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ا تعتذروا لن نؤمن لكم قد نبأنا الله من أخباركم وسيرى الله عملكم ورس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ستفيده من الناحية المسلكية في الإيمان بصفتي السمع والرؤ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رؤية، فنستفيد من الإيمان بها الخوف والرج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وف عند المعصية، لأن الله ير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جاء عند الطاعة، لأن الله ير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أنه سيثيبنا على هذا، فتتقوى عزائمنا بطاعة الله، وتضعف إرادتنا لمعصي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سمع، فالأمر فيه ظاهر، لأن الإنسان إذا آمن بسمع الله، استلزم إيمانه كمال مراقبة الله تعالى فيما يقول خوفاً ورج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وفاً، فلا يقول ما يسمع الله تعالى منه من السوء، ورجاء، فيقول الكلام الذي يرضي الله عز وجل</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فة المكر والكيد والمحال لله تعالى</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شديد المحا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ومكر الله والله خير الماك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مكراً ومكرنا مكراً وهم لا يشع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م يكيدون كيداً وأكيد كي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ثلاث صفات متقاربه في أربع آ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حال ، والمكر</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محال ، وه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شديد المحا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ورة الرعد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ديد الأخذ بالعق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حال بمعنى المكر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ديد المكر ، وكأنه على هذا التفسير مأخوذ من الحيلة وهي أن يتخيل بخصمه حتى يتوقع 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معنى ظاهر صنيع المؤلف رحمه الله ؛ لأنه ذكرها في سياق آيات المكر والكيد</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كر ؛ قال العلماء في تفس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التوصل بالأسباب الخفية إلى الإيقاع بالخصم ؛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فعل أسباباً خفية فتوقع بخصمك وهو لا يحص ولا يدري، ولكنها بالنسبة لك معلومة مدبر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كر يكون في موضع مدحاً ويكون في ذ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كان في مقابلة من يمكر؛ فهو مدح؛ لأنه يقتضي أنك أنت أقوى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في غير ذلك؛ فهو ذم ويسمي خيان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لهذا لم يصف الله نفسه به إلا على سبيل المقابلة والتقييد؛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مكراً ومكرنا مكراً وهم لا يشع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نم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مكرون ويمكر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لا يوصف الله سبحانه وتعالى به على الإطلاق ؛ فلا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ماك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على سبيل الخبر ، ولا على سبيل التسمية ؛ ذلك لأن هذا المعنى يكون مدحاً في حال ويكون ذماً في حال ؛ فلا يمكن أن نصف الله به على سبيل الإطلاق</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فأما 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خير الماك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هذا كمال ؛ ولهذا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كر الماكرينب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خير الماك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لا يكون مكره إلا خيراً ، ولهذا يصح أن نصفه بذلك ؛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خير الماك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نصفه بصفة المكر في سبيل المقابلة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ابلة من يمكر ب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ماكر بالماكر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مكرون ويمكر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مكر ، وه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ومكر الله والله خير الماك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رة 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نزلت في عيسى بن مريم عليه الصلاة والسلام ، مكر به اليهود ليقتلوه ، ولكن كان الله تعالى أعظم منهم مكراً ، رفعه الله، وألقى شبهه على أحدهم، على الذي تولى كبره وأراد أن يقتله ، فلما دخل عليه هذا الذي يريد القتل ، وإذا عيسى قد رفع ، فدخل الناس ،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ت عيس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ست عيس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له تعالى ألقى عليه شبهه، فقتل هذا الرجل الذي كان يريد أن يقتل عيسى بن مريم؛ فكان مكره عائداً علي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كروا ومكر الله والله خير الماكر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مكر أيضاً ، وه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مكراً ومكرنا مكراً وهم لا يشع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هذا في قوم صالح ، كان في المدينة التي كان يدعو الناس فيها إلى الله تسعة ره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فار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قاسموا بالله لنبيتنه وأه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نقتلنه بالليل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لنقولن لوليه ما شهدنا مهلك أهله وإنا لصاد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م قتلوه بالليل ؛ فما يشاهدو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مكروا ومكر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م لما خرجوا ليقتلوه، لجؤوا إلى غار ينتظرون الليل ؛ انطبق عليهم الغار ، فهلكوا، وصالح وأهله لم يمسهم سوء ، فيقول ال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وا مكراً ومكرنا مك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ك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ي الموضعين منكرة للتعظي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روا مكراً عظيماً، ومكرنا مكراً أعظم</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كيد ، وه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م يكيدون كيداً وأكيد كي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ار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فار مك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كي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رسول صلى الله عليه وسل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ي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ظير له في التنفير منه ومن دعوته ، ولكن الله تعالى يكيد كيداً أعظم وأشد</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كيد كيد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داً أعظم من كيدهم </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من كيدهم ومكرهم ما ذكره الله في سورة الأنفا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يمكر بك الذين كفروا ليثبتوك أو يقتلوك أو يخرجو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ثلاثة آراء</w:t>
      </w:r>
      <w:r>
        <w:rPr>
          <w:rFonts w:cs="Times New Roman" w:ascii="Times New Roman" w:hAnsi="Times New Roman"/>
          <w:b/>
          <w:bCs/>
          <w:color w:val="000000"/>
          <w:rtl w:val="true"/>
          <w:lang w:val="en-US" w:eastAsia="en-US"/>
        </w:rPr>
        <w:t xml:space="preserve">. </w:t>
      </w:r>
    </w:p>
    <w:p>
      <w:pPr>
        <w:pStyle w:val="Normal"/>
        <w:numPr>
          <w:ilvl w:val="0"/>
          <w:numId w:val="23"/>
        </w:numPr>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ثبتو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بسوك</w:t>
      </w:r>
      <w:r>
        <w:rPr>
          <w:rFonts w:cs="Times New Roman" w:ascii="Times New Roman" w:hAnsi="Times New Roman"/>
          <w:b/>
          <w:bCs/>
          <w:color w:val="000000"/>
          <w:rtl w:val="true"/>
          <w:lang w:val="en-US" w:eastAsia="en-US"/>
        </w:rPr>
        <w:t xml:space="preserve">. </w:t>
      </w:r>
    </w:p>
    <w:p>
      <w:pPr>
        <w:pStyle w:val="Normal"/>
        <w:numPr>
          <w:ilvl w:val="0"/>
          <w:numId w:val="23"/>
        </w:numPr>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قتلو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دموك</w:t>
      </w:r>
      <w:r>
        <w:rPr>
          <w:rFonts w:cs="Times New Roman" w:ascii="Times New Roman" w:hAnsi="Times New Roman"/>
          <w:b/>
          <w:bCs/>
          <w:color w:val="000000"/>
          <w:rtl w:val="true"/>
          <w:lang w:val="en-US" w:eastAsia="en-US"/>
        </w:rPr>
        <w:t xml:space="preserve">. </w:t>
      </w:r>
    </w:p>
    <w:p>
      <w:pPr>
        <w:pStyle w:val="Normal"/>
        <w:numPr>
          <w:ilvl w:val="0"/>
          <w:numId w:val="23"/>
        </w:numPr>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خرجو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طردوك</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pPr>
      <w:r>
        <w:rPr>
          <w:rFonts w:ascii="Times New Roman" w:hAnsi="Times New Roman" w:cs="Times New Roman"/>
          <w:b/>
          <w:b/>
          <w:bCs/>
          <w:color w:val="000000"/>
          <w:rtl w:val="true"/>
          <w:lang w:val="en-US" w:eastAsia="en-US"/>
        </w:rPr>
        <w:t>وكان رأي القتل أفضل الآراء عندهم بمشورة من إبليس ؛ لأن إبليس جاءهم بصورة شيخ نجدي ، وقا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خبوا عشرة شبان من عشر قبائل من قريش ، وأعطوا كل واحد سيفاً ثم يعمدون إلى محمد صلى الله عليه وسلم ، فيقتلونه قتلة رجل واحد ، فيضيع دمه في القبائل ؛ فلا تستطيع بنو هاشم أن تقتل واحداً من هؤلاء الشبان وحينئذ يلجؤون إلى الدية ، فتسلمون م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جمعوا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هم مكروا مكراً والله تعالى يمكر خيراً من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مكرون ويمكر الله والله خير الماك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ما حصل لهم الذي يريد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إن الرسول عليه الصلاة والسلام خرج من بيته، يذر التراب على رؤوس العشرة هؤلاء، ويقرأ</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علنا من بين أيديهم سداً ومن خلفهم سداً فأغشيناهم فهم لا يبص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انوا ينتظرون الرسول عليه الصلاة والسلام يخرج، فخرج، من بينهم، ولم يشعروا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صار مكر الله عز وجل أعظم من كرهم، لأنه أنجى رسوله منهم وهاجر</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 ه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كيدون كيد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كيد كي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ار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تنكير فيها للتعظيم، وكان كيد الله عز وجل أعظم من كيد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كذا يكيد الله عز وجل لكل من انتصر لدينه، فإنه يكيد له ويؤيد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ذلك كدنا ليوسف</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نا عملاً حصل به مقصوده دون أن يشر به أح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ن فضل الله عز وجل على المرء، أن يقيه شر خصمه على وجه الكيد والمكر على هذا الخصم الذي أراد الإيقاع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و تعريف المكر والكيد والمحال؟ </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ريفها عند أهل ال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صل بالأسباب الخفية إلى الإيقاع بالخصم ؛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وقع بخصمك بأسباب خفية لا يدري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في محلها صفة كمال يحمد عليها وفي غير محلها صفة نقص يذم عليه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ذكر أن علي بن أبي طالب رضي الله عنه لما بارز عمرو بن و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فائدة من المبارزة أنه إذا غلب أحدهما أنكسرت قلوب خصوم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لما خرج عمرو ؛ صرخ ع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خرجت لأبارز رج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تفت عمرو ، فلما التفت؛ ضربه علي رضي الله عنه على رقبته حتى أطاح برأسه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خداع ، لكنه جائز، ويحمد عليه؛ لأنه في موضعه ؛ فإن هذا الرجل ما خرج ليكرم علي بن أبي طالب ويهنئه، ولكنه خرج ليقتله ؛ فكاد له علي بذلك</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كر والكيد والمحال من صفات الله الفعلية التي لا يوصف بها على سبيل الإطلاق ؛ لأنها تكون مدحاً في حال ، وذماً في حال؛ فيوصف بها حين تكون مدحاً ، ولا يوصف بها إذا لم تكن مدحاً ؛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خير الماكرين، خير الكائدين، 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ماكر بالماكرين، خادع لمن يخادعه</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الاستهزاء من هذا الباب ؛ فلا يصح أن نخبر عن الله بأنه مستهزئ على الإطلاق ؛ لأن الاستهزاء نوع من اللعب ، وهو منفي عن الله ؛ قال الله تعالى </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خلقنا السموات والأرض وما بينهما لاع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خ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 في مقابلة من يستهزئ به يكون كمالاً ؛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لقوا الذين آمنوا قالوا آمنا وإذا خلوا إلى شياطينهم قالوا إنا معكم إنما نحن مستهزئ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قال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يستهزئ ب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يثبتون هذه المعاني لله عز وجل على سبيل الحقيق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لكن أهل التحريف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وصف بها أبداً ، لكن ذكر مكر الله ومكرهم من باب المشاكلة اللفظية، والمعنى مختلف؛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ضي الله عنهم ورضوا ع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9</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لاف ظاهر النص ، وخلاف إجماع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لنا ساب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قال 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ئت لنا بقول لأبي بكر أو عمر أو عثمان أو علي يقولون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راد بالمكر والاستهزاء والخداع الحقيقة‍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 هم قرؤوا القرآن وآمنوا به ، وكونهم لم ينقلوا هذا المعنى المتبادر إلى معنى آخر ؛ يدل على أنهم أقروا به، وأن هذا إجماع، ولهذا يكفينا أن نقول في الإ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ينقل عن واحد منهم خلاف ظاهر الكلام، وأنه فسر الرضى بالثواب ، أو الكيد بالعقوبة </w:t>
      </w:r>
      <w:r>
        <w:rPr>
          <w:rFonts w:cs="Times New Roman" w:ascii="Times New Roman" w:hAnsi="Times New Roman"/>
          <w:b/>
          <w:bCs/>
          <w:color w:val="000000"/>
          <w:rtl w:val="true"/>
          <w:lang w:val="en-US" w:eastAsia="en-US"/>
        </w:rPr>
        <w:t xml:space="preserve">. . . . </w:t>
      </w:r>
      <w:r>
        <w:rPr>
          <w:rFonts w:ascii="Times New Roman" w:hAnsi="Times New Roman" w:cs="Times New Roman"/>
          <w:b/>
          <w:b/>
          <w:bCs/>
          <w:color w:val="000000"/>
          <w:rtl w:val="true"/>
          <w:lang w:val="en-US" w:eastAsia="en-US"/>
        </w:rPr>
        <w:t xml:space="preserve">ونحو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الشبهة ربما يوردها علينا أحد من الناس ؛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تم ت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إجماع السلف؛ أين إجماعهم؟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دم نقل ما يخالف ظاهرها عنهم دليل الإجماع</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ستفيده من الناحية المسلكية في إثبات صفة المكر والكيد والمحال</w:t>
      </w:r>
      <w:r>
        <w:rPr>
          <w:rFonts w:cs="Times New Roman" w:ascii="Times New Roman" w:hAnsi="Times New Roman"/>
          <w:b/>
          <w:bCs/>
          <w:color w:val="000000"/>
          <w:rtl w:val="true"/>
          <w:lang w:val="en-US" w:eastAsia="en-US"/>
        </w:rPr>
        <w:t xml:space="preserve">: </w:t>
      </w:r>
      <w:r>
        <w:br w:type="page"/>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ستفيد به الإنسان بالنسبة للأمر المسلكي مراقبة الله سبحانه وتعالى، وعدم التحيل على محارمه ، وما أكثر المتحيلين على المحارم ‍فهؤلاء المتحيلون على المحارم، إذا علموا أن الله تعالى خير منهم مكراً، وأسرع منهم مكراً ؛ فإن ذلك يستلزم أن ينتهوا عن المكر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بما يفعل الإنسان شيئاً فيما يبدوا للناس أنه جائز لا بأس به، لكنه عند الله ليس بجائز ، فيخاف ، ويحذر</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له أمثلة كثيرة جداً في البيوع والأنكحة وغيرهما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 في البي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جاء إلى آخر ؛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قرضني عشرة آلاف در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قرضك إلا بأثني عشر ألف وهذا رباً وحرام سيتجنبه لأنه يعرف أنه رباً صريح لكن باع عليه سلعة بأثنى عشر آلفاً مؤجلة إلى سنة بيعاً تاماً وكتبت الوثيقة بينهما، ثم إن البائع أتى إلى المشترى ،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نية بعشرة ألاف نق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تك إي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تبوا بينهما وثيقة بالبيع فظاهر هذا البيع الصحة، و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حيلة ؛ فإن هذا لما عرف أنه لا يجوز أن يعطيه عشر ألفاً ؛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يع السلعة عليه باثني عشر، وأشتريها نقداً بعشر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بما يتسمر الإنسان في هذه المعاملة لأنها أمام الناس معاملة ليس فيها شيئاً لأنها أمام الناس معاملة ليس فيها شيء لكنها عند الله تحيل على محارمه ، وقد يملي الله تعالى لهذا الظالم ، حتى إذا آخذه لم يفلته؛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تركه ينمو ماله ويزداد وينمو بهذا الرباء لكن إذا أخذه لم يفلته ؛ وتكون هذه الأشياء خسارة عليه فيما بعد ، وماله إلى الإفلاس ، ومن الكلمات المشهورة على ألسنة الن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عاش في الحيلة مات فقير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pPr>
      <w:r>
        <w:rPr>
          <w:rFonts w:ascii="Times New Roman" w:hAnsi="Times New Roman" w:cs="Times New Roman"/>
          <w:b/>
          <w:b/>
          <w:bCs/>
          <w:color w:val="000000"/>
          <w:rtl w:val="true"/>
          <w:lang w:val="en-US" w:eastAsia="en-US"/>
        </w:rPr>
        <w:t>مثال في الأنك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مرأة طلقها زوجها ثلاثاً ؛ فلا تحل له إلا بعد زوج، فجاء صديق له، فتزوجها بشرط أنه متى حلله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تى جامعه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طلقها ، ولما طلقها ؛ أنت بالعدة ، وتزوجها الأول ؛ فإنها ظاهراً تحل للزوج الأول، لكنها باطناً لا تحل؛ لأن هذه حيل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تى علمنا أن الله أسرع مكراً ، وأن الله خير الماكرين؛ أو جب لنا ذلك أن نبتعد غاية البعد عن التحيل على محارم الله </w:t>
      </w:r>
      <w:r>
        <w:rPr>
          <w:rFonts w:cs="Times New Roman" w:ascii="Times New Roman" w:hAnsi="Times New Roman"/>
          <w:b/>
          <w:bCs/>
          <w:color w:val="000000"/>
          <w:rtl w:val="true"/>
          <w:lang w:val="en-US" w:eastAsia="en-US"/>
        </w:rPr>
        <w:t xml:space="preserve">. </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صفة العفو والمغفرة والرحمة والعزة </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بدوا خيراً أو تخفوه أو تعفوا عن سوء فإن الله كان عفو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 . </w:t>
      </w:r>
    </w:p>
    <w:p>
      <w:pPr>
        <w:pStyle w:val="Normal"/>
        <w:numPr>
          <w:ilvl w:val="0"/>
          <w:numId w:val="24"/>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أربع آيات في صفة العفو والقدرة والمغفرة والرحمة والعز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عفو والمقد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بدوا خيراً أو تخفوه أو تعفوا عن سوء فإن الله كان عفو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9</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تفعلوا خيراً ، فتبدوه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ظهروه للناس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و تخفو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ناس فإن الله تعالى يعلمه، ولا يخفى عليه شيء</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في الآية الثان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بدوا شيئاً أو تخفوه فإن الله كان بكل شيء ع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أعم يشمل الخير والشر وما ليس بخير ولا شر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كل آية مكانها ومناسبتها لمن تأمل </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تعفوا عن سو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عف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تجاوز عن العقوبة؛ </w:t>
      </w:r>
    </w:p>
    <w:p>
      <w:pPr>
        <w:pStyle w:val="Normal"/>
        <w:ind w:left="0" w:right="0" w:firstLine="651"/>
        <w:jc w:val="both"/>
        <w:rPr/>
      </w:pPr>
      <w:r>
        <w:rPr>
          <w:rFonts w:ascii="Times New Roman" w:hAnsi="Times New Roman" w:cs="Times New Roman"/>
          <w:b/>
          <w:b/>
          <w:bCs/>
          <w:color w:val="000000"/>
          <w:rtl w:val="true"/>
          <w:lang w:val="en-US" w:eastAsia="en-US"/>
        </w:rPr>
        <w:t>فإذا أساء إليكم إنسان فعفوت عنه ؛ فإن الله سبحانه وتعالى يعلم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ن العفو يشترك للثناء على فاعله أن يكون مقروناً بالإصلاح ؛ ل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عفا وأصلح فأجره على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ورى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ذلك أن العفو قد يكون سبباً للزيادة في الطغيان والعدوان ، وقد يكون سبباً للانتهاء عن ذلك، وقد لا يزيد المعتدي ولا ينقص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إذا كان مسباً للزيادة في الطغيان ؛ كان العفو هنا مذموماً ، وربما يكون ممنوعاً ؛ مثل أن نعفوا عن هذا المجرم ، ون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غلب على الظن أنه يذهب فيجرم إجراماً أكبر ؛ فهنا لا يمدح العافي ؛ عنه ، بل يذم</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قد يكون العفو سبباً للانتهاء عن العدوان ؛ بحيث يخجل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عفا عني لا يمكن أن أعتدي عليه مرة أخرى، ولا على أحد 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خجل أن يكون هو من المعتدين ، وهذا الرجل من العافين ؛ فالعفو محمود ومطلوب وقد يكون واجباً</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قد يكون العفو لا يؤثر ازدياداً ولا نقصاً ؛ فهو أفضل ل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ن تعفوا أقرب للتق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قر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7</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وهنا يقو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تعفوا عن سوء فإن الله كان عفو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فوتم عن السوء ؛ عفا الله عنكم ، ويؤخذ هذا الحكم من الجوا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 الله كان عفو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عفو عنكم مع قدرته على الانتقام منكم ، وجمع الله تعالى هنا بين العفو والقدير؛ لأن كمال العفو أن يكون عن قد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العفو الذي يكون عن عجز ؛ فهذا لا يمدح فاعله ؛ لأنه عاجز عن الأخذ بالثأ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عفو الذي لا يكون مع قدرة ؛ فقد يمدح لكنه ليس عفواً كاملاً، بل العفو الكامل ما كان عن قد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ذا جمع الله تعالي بين هذين الاس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ف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قدير </w:t>
      </w:r>
      <w:r>
        <w:rPr>
          <w:rFonts w:cs="Times New Roman" w:ascii="Times New Roman" w:hAnsi="Times New Roman"/>
          <w:b/>
          <w:bCs/>
          <w:color w:val="000000"/>
          <w:rtl w:val="true"/>
          <w:lang w:val="en-US" w:eastAsia="en-US"/>
        </w:rPr>
        <w:t xml:space="preserve">) :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ف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متجاور عن سيئات عباده، والغالب أن العفو يكون عن ترك الواجبات، و المغفرة عن فعل المحرم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و القدرة يتمكن بها الفاعل من الفعل بدون عجز</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ن الاسمان يتضمنان صفتين، وهما العفو، والقدرة</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عفوا وليصفحوا آلا تحبون أن يغفر الله لكم والله غفور 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2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25"/>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مغفرة وال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عفوا وليصفحوا ألا تحبون أن يغفر الله لكم والله غفور 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نزلت في أبي بكر رضي الله عنه، وذلك أن مسطح بن أثاثه رضي الله عنه كان ابن خالة أبي بكر، وكان ممن تكلموا في الإفك</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صة الإفك</w:t>
      </w:r>
      <w:r>
        <w:rPr>
          <w:rStyle w:val="FootnoteAnchor"/>
          <w:rFonts w:ascii="Times New Roman" w:hAnsi="Times New Roman" w:cs="Times New Roman"/>
          <w:b/>
          <w:b/>
          <w:bCs/>
          <w:color w:val="000000"/>
          <w:vertAlign w:val="superscript"/>
          <w:lang w:val="en-US" w:eastAsia="en-US"/>
        </w:rPr>
        <w:footnoteReference w:customMarkFollows="1" w:id="1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وماً من المنافقين تكلموا في عرض عائشة رضي الله عنها، وليس والله قصدهم عائشة، لكن قصدهم رسول الله صلي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دنسوا فراشه، وأن يلحقوه العار والعياذ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له ولله الحمد فضحهم،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 تولي كبره منهم له عذاب عظ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تكلموا فيها، وكان أكثر من تكلم فيها المنافقون، وتكلم فيها نفر من الصحابة رضي الله عنهم معروفون بالصلاح، ومنهم مسطح بن أثاثة، فلما تكلم فيها، وكان هذا من أكبر القطيعة قطعية الرحم أن يتكلم إنسان في قريبه بما يخدش كرامته، لا سيما وأن ذلك في أم المؤمنين زوجة رسول الله صلي الله عليه وسلم، أقسم أبو بكر إلا ينفق عليه، وكان أبو بكر هو الذي ينفق عليه، ف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أتل أولوا الفضل منكم والسعه أن يؤتوا أولي القربى والمساكين والمهاجرين في سبيل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ل هذه الأوصاف ثابتة في حق مسطح، فهو قريب ومسكين ومهاج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عفوا وليصفحوا آلا تحبون أن يغفر الله لكم والله غفور 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 أبو بكر رضي الله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ي والله، نحب أن يغفر الله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د عليه النفق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هو ما نزلت فيه الآية</w:t>
      </w:r>
      <w:r>
        <w:rPr>
          <w:rFonts w:cs="Times New Roman" w:ascii="Times New Roman" w:hAnsi="Times New Roman"/>
          <w:b/>
          <w:bCs/>
          <w:color w:val="000000"/>
          <w:rtl w:val="true"/>
          <w:lang w:val="en-US" w:eastAsia="en-US"/>
        </w:rPr>
        <w:t xml:space="preserve">: </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تفسيرها، 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عفوا وليصفحو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ام لامر الأمر، وسكنت لأنها أتت بعد الواو، ولام الأمر تسكن إذا وقعت بعد الواو كما هنا أو بعد الفاء أو بع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قدر عليه رزقه فلينفق مما آتاه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طلا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ثم ليقضوا ثفث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إذا كانت لام أمر، أما إذا كانت لام تعليل، فإنها تبقي مكسورة، لا تسكن ، وإن وليت هذه الحروف</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ليعفو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جاوزوا عن الأخذ بالذنب</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ليصفحو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رضوا عن هذا الأمر، ولا يتكلموا فيه، مأخوذ من صفحة العنق، وهي جانبه، لأن الإنسان إذا أعرض، فالذي يبدو منه صفحة العن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رق بين العفو والصف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قد يعفو ولا يصفح، بل يذكر هذا العدوان وهذه الإساءة، لكنه لا يأخذ بالندب، فالصفح أبلغ من مجرد العفو</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لا تحبون أن يغفو الله لك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ل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رض، 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ي نحب ذلك، فإذا كنا نحب أن يغفر الله لنا، فلتتعرض لأسباب المغفرة</w:t>
      </w:r>
      <w:r>
        <w:rPr>
          <w:rFonts w:cs="Times New Roman" w:ascii="Times New Roman" w:hAnsi="Times New Roman"/>
          <w:b/>
          <w:bCs/>
          <w:color w:val="000000"/>
          <w:rtl w:val="true"/>
          <w:lang w:val="en-US" w:eastAsia="en-US"/>
        </w:rPr>
        <w:t xml:space="preserve">. </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له غفور 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غفو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إما أن تكون اسم فاعل للمبالغة، وإما أن تكون صفة مشبهة، فإذا كانت صفة مشبهة، فهي دالة على الوصف اللازم الثابت، هذا هو مقتضى الصفة المشبهة، وإن كانت اسم فاعل محولاً إلي صيغة التكثير، كانت دالة على وقوع المغفرة من الله بكثر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جامعة بين الأمرين، فهي صفة مشبهة، لأن المغفرة صفة دائمة لله عز وجل، وهي أيضاً فعل يقع بكثرة، فما أكثر مغفرة الله عز وجل وما أعظمها</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أيضاً اسم فاعل محول إلي صيغة المبالغة، وأصل أسم الفاعل من رح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احم، لكن حول إلي رحيم لكثرة رحمة الله عز وجل وكثرة من يرحمهم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له سبحانه وتعالي يقرن بين هذين الاسمين، لأنهما دالان على معني متشابه، ففي المغفرة زوال المكروب و اثار الذنب، وفي الرحمة حصول المطلوب، كما قال الله تعالي للجن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نت رحمتي أرحم بك من أشاء</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2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له العزة ولرسوله والمؤمن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numPr>
          <w:ilvl w:val="0"/>
          <w:numId w:val="26"/>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زة، وه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له العزة ولرسوله وللمؤمن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نزلت في مقابلة قول المنافق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ئن رجعنا إلي المدينة ليخرجن الأعز منها الأذ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دون أنهم الأعز، وأن رسول الله والمؤمنين الأذلون، فبين الله تعالي أنه عزة لهم، فضلاً عن أن يكونوا هم الأعزون، وأن العزة لله ولرسوله وللمؤمنين</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قتضى قول المنافقين أن الرسول صلى الله عليه وسلم، وعلي آله وسلم والمؤمنين هم الذين يخرجون المنافقين، لأنهم أهل العزة، والمنافقين أهل الذلة، ولهذا كانوا يحسبون كل صيحة عليهم، وذلك لذلهم وهلعهم، وكانوا إذا لقوا الذين آمنو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ا، خوفاً وجبناً، وإذا خلوا إلي شياطينهم ،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ا معكم، إنما نحن مستهزء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غاية الذ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مؤمنون، فكانوا أعزاء بدينهم، قال الله عنهم في مجادلة أهل الكتاب</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تولوا فقولوا اشهدوا بأنا مسلم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علنونها صريحة، لا يخافون في الله لومه لائم</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هذه الآية الكريمة إثبات العزة لله سبحانه وتعال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أهل العلم أن العزة تنقسم إلي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زة القدر، وعزة القهر، وعزة الامتناع</w:t>
      </w:r>
      <w:r>
        <w:rPr>
          <w:rFonts w:cs="Times New Roman" w:ascii="Times New Roman" w:hAnsi="Times New Roman"/>
          <w:b/>
          <w:bCs/>
          <w:color w:val="000000"/>
          <w:rtl w:val="true"/>
          <w:lang w:val="en-US" w:eastAsia="en-US"/>
        </w:rPr>
        <w:t>:</w:t>
      </w:r>
    </w:p>
    <w:p>
      <w:pPr>
        <w:pStyle w:val="Normal"/>
        <w:numPr>
          <w:ilvl w:val="0"/>
          <w:numId w:val="27"/>
        </w:numPr>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زة 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 أن الله تعالي ذو قدر عزيز،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ظير له</w:t>
      </w:r>
      <w:r>
        <w:rPr>
          <w:rFonts w:cs="Times New Roman" w:ascii="Times New Roman" w:hAnsi="Times New Roman"/>
          <w:b/>
          <w:bCs/>
          <w:color w:val="000000"/>
          <w:rtl w:val="true"/>
          <w:lang w:val="en-US" w:eastAsia="en-US"/>
        </w:rPr>
        <w:t>.</w:t>
      </w:r>
    </w:p>
    <w:p>
      <w:pPr>
        <w:pStyle w:val="Normal"/>
        <w:numPr>
          <w:ilvl w:val="0"/>
          <w:numId w:val="27"/>
        </w:numPr>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زة الق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عزة الغلب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غالب كل شيء، قاهر كل شيء، ومنه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 أكفلنيها وعزني في الخطاب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لبني في الخط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له سبحانه عزيز له بل هو غالب كل شيء</w:t>
      </w:r>
      <w:r>
        <w:rPr>
          <w:rFonts w:cs="Times New Roman" w:ascii="Times New Roman" w:hAnsi="Times New Roman"/>
          <w:b/>
          <w:bCs/>
          <w:color w:val="000000"/>
          <w:rtl w:val="true"/>
          <w:lang w:val="en-US" w:eastAsia="en-US"/>
        </w:rPr>
        <w:t>.</w:t>
      </w:r>
    </w:p>
    <w:p>
      <w:pPr>
        <w:pStyle w:val="Normal"/>
        <w:numPr>
          <w:ilvl w:val="0"/>
          <w:numId w:val="27"/>
        </w:numPr>
        <w:ind w:left="0" w:right="0" w:firstLine="651"/>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زة الامتن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ن الله تعالي يمتنع أن يناله سوء أو نقص، فهو مأخوذ من القوة والصلابة، ومنه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ض عزاز، يعني قوية شديد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معاني العزة التي أثبتها الله تعالي لنفسه، وهي تدل على كمال قهره وسلطانه، وعلي كمال صفاته، وعلي تمام تنزهه عن النق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دل على كمال قهره وسلطانه في عزة القه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تمام صفاته وكمالها وأنه لا مثيل لها في عزة القد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تمام تنزهه عن العيب والنقص في عزة الامتناع</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رسوله وللمؤمن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سول صلى الله عليه وسلم، له عزة، وللمؤمنين أيضاً عزة وغلبة</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أن نعلم أن العزة التي أثبتها الله لرسوله وللمؤمنين ليست كعزة الله، فإن عزة الرسول عليه الصلاة والمؤمنين قد يشوبها ذلة،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نصركم الله ببدر وأنتم أذل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يغلبون أحياناً لحكمة يريدها الله عز وجل، ففي أحد لم يحصل لهم تمام العزة، لأنهم غلبوا في النهاية لحكم عظيمة، وكذلك في حنين ولوا مدبرين، ولم يبق مع النبي صلى الله عليه وسلم، من أثني عشر ألفاً إلا نحو مئة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يضاً فقد للعزة، لكنه مؤ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عزة الله عز وجل، فلا يمكن أبداً أن تفق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رفنا أن العزة التي أثبتها الله لرسوله وللمؤمنين ليست كالعزة التي أثبتها لنفس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أيضاً يمكن أن يؤخذ من القاعدة العامة، وهي أ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من اتفاق الاسمين أن يتماثل المسميان، ولا من اتفاق الصفتين أن يتماثل الموصوفا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وله عن إبليس</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بعزتك لأغوينهم أجمع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p>
    <w:p>
      <w:pPr>
        <w:pStyle w:val="Normal"/>
        <w:numPr>
          <w:ilvl w:val="0"/>
          <w:numId w:val="28"/>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زة أيضاً، وهي قوله عن إبليس</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عزتك لأغوينهم أجمع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اء هنا للقسم، لكنه اختار القسم بالعزة دون غيرها من الصفات لأن المقام مقام مغالبة، فك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زتك التي تغلب بها من سواك لأغوين هؤلاء وأسطير عليهم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ي آدم حتى  يخرجوا من الرشد إلي الغي</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يستثني من هذا عباد الله المخلصون، فإن إبليس لا يستطيع أن يغويهم، كما 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عبادي ليس لك عليهم سلطا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ج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اتين الآيتين إثبات العزة 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آية الثالثة إثبات أن الشيطان يقر بصفات الل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كيف نجد من بني آدم من ينكر صفات الله أو بعضها، أيكون الشيطان أعلم بالله وأعقل مسلكاً من هؤلاء النفا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ستفيده من الناحية المسلك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العفو والصف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نا إذا علمنا أن الله عفو، وأنه قدير، أوجب لنا ذلك أن نسأله العفو دائماً، وأن نرجو منه العفو عما حصل منا من التقصير في الواج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زة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نا أن الله عزيز، فإننا لا يمكن أن نفعل فعلاً نحارب الله في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مثلاً الإنسان المرابي معاملته مع الله المحارب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لم تفعلوا فأذنوا بحرب من الله ورسو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نا أن الله ذو عزة لا يغلب، فإنه لا يمكننا أن نقدم على محاربة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طع الطريق محارب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ما جزاء الذين يحاربون الله ورسوله ويسعون في الأرض فساداً أن يقتلوا أو يصلبوا أو تقطع أيديهم وأرجلهم من خلاف أو ينفوا من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علمنا أن قطع الطريق محاربة لله، وأن العزة لله، امتنعنا عن العمل، الله هو الغال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مكن أن نقول فيها فائدة من الناحية المسلكية أيضاً، وهي أن الإنسان المؤمن ينبغي له أن يكون عزيزاً في دينه، بحيث لا يذل أمام أحد من الناس، كائناً من كان، على المؤمنين، فيكون عزيزاً على الكافرين، ذليلاً على المؤمن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ثبات الاسم لله تعالي </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الاسم لله تعالي</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ارك اسم ربك ذي الجلال والأكر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p>
    <w:p>
      <w:pPr>
        <w:pStyle w:val="Normal"/>
        <w:numPr>
          <w:ilvl w:val="0"/>
          <w:numId w:val="29"/>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آية في إثبات الاسم لله تعالي، وآيات أخري كثيرة في تنزيه الله تعالي ونفي المثيل عن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آية إثبات الاس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ارك اسم ربك ذي الجلال والإكر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ارك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ي وتعاظم إن وصف بها الله،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تبارك الله أحسن الخاقل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ؤمني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إن وصف بها اسم الله، 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بركة تكون باسم الله، أي أن اسم الله إذا صاحب شيئاً، صارت فيه البركة</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ذا جاء في الحديث</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ل أمر ذي بال لا يبدأ فيه ب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س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أبتر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2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قص البرك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ل إن التسمية تفيد حل الشيء الذي يحرم بدونها، فإنه إذا سمي الله على الذبيحة صارت حلالاً، وإذا لم يسم صارت حراماً وميتة، وهناك فرق بين الحلال الطيب الطاهر، والميتة النجسة الخبيث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سمي الإنسان على طهارة الحدث، صحت، وإذا لم يسم، لم تصح على أحد القول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سمي الإنسان على طعامه، لم يأكل معه الشيطان، وإن لم يسم، أكل مع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إذا سمي الإنسان على جماعه، 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نبنا الشيطان، وجنب الشيطان ما رزقتنا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3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ثم قدر بينهما ولد، لم يضره الشيطان أبداً، وإن لم يفعل، فالولد عرضه لضرر الشيطا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علي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بارك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يست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ي وتعاظم، بل يتعين أن يكون 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لت البركة باسم الله، أي أن أسمه سبب للبركة إذا صحب شيئ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ي الجلال والإكر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ي صاحب، وهي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صفة ل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لا ل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لو كانت صفة ل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لكانت، ذو </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ل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ظمة</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لإكر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ريم، وهو صالح لأن يكون الإكرام من الله لمن أطاعه، وممن أطاعه 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فـ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لا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ظمته في نفس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إكر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ظمته في المؤمنين، فيكرمونه ويكرمه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آيات الصفات المنفية في تنزيه الله ونفي المثل عنه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بده واصطبر لعبادته هل تعلم له سم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30"/>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بده واصطبر لعبادته هل تعلم له سم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رع المؤلف رحمه الله بصفات السلبية، أي صفات النف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مر علينا فيما سبق أن صفات الله عز وجل ثبوتية وسلبي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فية، لأن الكمال لا يتحقق إلا بالإثبات والنفي، إثبات الكمالات، ونفي النقائض</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بده واصطبر لعبادت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فاء مفرعة على ما سبق، وه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ب السموات والأرض وما بينهم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ذكر سبحانه وتعالي الربوبية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ب السموات والأرض وما بينهم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فرع على ذلك وجوب عبادته، لأن كل ما من أقر بالربوبية، لزمه الإقرار بالعبودية والألوهية، وإلا، صار متناقضاً</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بد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ذلل له من محبة وتعظيماً، والعبادة، يراد بها المتعبد به، ويراد بها التعبد الذي هو فعل العبد، كما سبق في المقدمة</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صطب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طبر، أصلها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تبر، فأبدلت التاء طاء لعلة تصري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بس النف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ل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صطب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بلغ 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صب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ا تدل على معاناة، فالمعني اصبر، وإن شق عليك ذلك، واثبت القرين لقرينه في القتال</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عبادت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ام ب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طبر عليها، كما 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ر أهلك بالصلاة واصطبر عليه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2</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اللام على أصلها،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طبر لها ، أي كن مقابلاً لها بالصبر، كما يقابل القرين قرينه في ميدان القتال</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علم له سم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فهام للنفي، وإذا كان الاستفهام بمعني النفي، كان مشرباً معني التحدي،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نت صادقاً، فأخبر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علم له سم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م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شبيه والنظي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لم له مسامياً أو نظيراً يستحق مثل اسمه؟</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كذلك، فالواجب أن تعبده وحد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ها 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علم له سم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هي من الصفات السلب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ا الذي تتضمنه من صفات الك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نا ذكرنا فيما سبق أن الصفات السلبية لابد أن تتضمن ثبوت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و الثبوت الذي تضمنه النفي هنا؟</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مال المطلق، فيكون ال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لم له سمياً لثبوت كماله المطلق الذي لا يساميه أحد فيه؟</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كن له كفواً أحد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كن له كفواً أحد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خلا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دم الكلام عليه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يكافئه أحد، وهو نكره في سياق النفي فتعم</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يها ثلاث قراء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فواً، وكفئاً، وكفواً، فهي بالهمزه ساكنة الفاء ومضمومتها، وبالواو مضمومة الفاء لا غير، وبهذا نعفرف خطأ الذين يقرؤون بتسكين الفاء مع الوا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و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آية أيضاً فيها نفي الكفء لله عز وجل، وذلك لكمال صفاته، فلا أحد يكافئه، لا في علمه ، ولا سمعه، ولا بصره ، ولا قدرته، ولا عزته، ولا حكمته، ولا غير ذلك من صفا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 تجعلوا لله أنداداً وأنتم تعلم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31"/>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جعلوا لله أنداداً وأنتم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فرع ع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أيها الناس اعبدوا ربكم الذي خلقكم والذي من قبلكم لعلكم تتقون ، الذي جعل لكم الأرض فراشاً والسماء بناء وأنزل من السماء ماء فأخرج به من الثمرات رزقاً 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كل هذا من توحيد الربوبية، 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ألوهية، لأن أولئك القوم المخاطبين لم يجعلوا لله أنداداً في الربوبية، إذا، فلا تجعلوا لله أنداداً في الألوهية كما أنكم تقرون أنه ليس له أنداداً في الربوبية</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داد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ند، وند الشيء ما كان منا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مكافئ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ومتشابهاً، وما زال الناس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ند لهذا،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ابل له ومكافىءله</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تم تعلم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لة هنا حالية، وصاحب الحال هي الوا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 تجعلو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المفعول محذوف،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تم تعلمون أنه لا ند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ملة الحالية هنا صفة كاشفة، والصفة الكاشفة كالتعليل للحكم ، فك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جعلوا لله أنداداً، لأنكم تعملون أنه لابد له، فإذا كنتم تعلمون ذلك، فكيف تلجعلونه فتخالفون علملكم؟ </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هذه أيضاً سلبية، وذلك من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جعلوا لله أنداداً وأنتم تعلم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أنه لا ند له، لكمال صفاته</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تخذ من دون الله أنداداً يحبونهم كحب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32"/>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ناس من يتخذ من دون الله أنداداً يحبونهم كحب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عيضية، والميزان ل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بعيضية أن يحل مح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ض الناس</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يتخذ من دون الله أنداد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خذهم أنداد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محبة، كما فسره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بونهم كحب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يجوز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أنداد ما هو أعم من المحب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داداً يعبدونهم كما يعبدون الله، وينذرون لهم كما ينذرون لله، لأنهم يحبونهم كحب الله، يحبون هذه الأنداد كحب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إشراك في المحبة، بحيث تجعل غير الله مثل الله في محب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طبق ذلك على من أحب رسول الله كحب الله، لأنه يجب أن تحب رسول الله صلي الله عليه وسلم محبة ليست كمحبة الله، لأنك إنما تحب الرسول صلي الله عليه وسلم تبعاً لمحبة الله عز وجل، لا علي أنه مناد لله، فكيف بمن يحبون الرسول صلي الله عليه وسلم أكثر مما يحبون الل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يجب أن نعرف الفرق بين المحبة مع الله والمحبة 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بة مع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جعل غير الله مثله في محبته أو أك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شرك</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حبة في الله أو 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أن تحب الشيء تبعاً لمحبة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نستفيده من الناحية المسلكية في هذا الآيات</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ارك اسم ربك ذي الجلال والإكر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نا أن الله تعالي موصوف بالجلال، فإن ذلك يستوجب أن نعظمه، وأن نج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علمنا أنه موصوف بالإكرام فإن ذلك يستوجب أن نرجو كرمه وفض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ذلك نعظمه بما يستحقه من التعظيم والتكري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بده واصطبر لعبادت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الفوائد المسلكية في ذلك هو أن يعبد العبد ربه، ويصطبر للعبادة، لا يمل، ولا يتعب، ولا يضجر، بل يصبر عليها صبر القرين لقرينه في المبارزة في الجهاد</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علم له سمي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كن له كفواً أحد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فيها تنزيه لله عز وجل، وأن الإنسان يشعر في قلبه بأن الله تعالي منزه عن كل نقص، وأنه لا مثيل له، ولا ندله، وبهذا يعظمه حق تعظيمه بقدر استطاعت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تخذ من دون الله أنداد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من فوائدها من الناحية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وز للإنسان أن يتخذ أحداً من الناس محبوباً كمحبة الله، وهذه تسمي المحبة مع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ل الحمد لله الذي لم يتخذ ولداً ولم يكن له شريك في الملك ولم يكن له ولي من الذل وكبره تكب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33"/>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ل الحمد لله الذي لم يتخذ ولداً ولم يكن له شريك في الملك ولم يكن له ولي من الذل وكبره كب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خطاب في مثل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خاص بالرسول عليه الصلاة والسلام، أو عام لكل من يصح توجيه الخطاب إ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خاصاً بالرسول صلي الله عليه وسلم، فهو خاص به بالقصد الأول، وأمته تبع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عاماً، فهو يشمل الرسول صلي الله عليه وسلم وغيره بالقصد الأول</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مد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تفسيه هذه الجملة، وأن الحمد هو وصف المحمود بالكمال مع المحبة والتعظيم</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ام هنا للاستحقاق والاختصا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لاستحقاق، لأن الله تعالي يحمد وهو أهل للحمد</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ختصاص، لأن الحمد الذي يحمد الله به ليس كالحمد الذي يحمد به غيره، بل هو أكمل وأعظم وأعم وأشم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لم يتخذ ولد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صفات السلب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يتخذ ولد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مال صفاته وكمال غناه عن غيره، ولأنه لا مثيل له، فلو اتخذ ولداً، لكان الولد مثله، لو كان له ولد، لكان محتاجاً إلي الولد يساعده ويعينه، لو كان له ولد، لكان ناقصاً، لأنه إذا شابهه أحد من خلقه، فهو نق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يهند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ولد، وهو عزي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صارى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ولد، وهو المسيح</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شركو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ولد، وهم الملائك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شريك في الم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عطوف ع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 يتخذ ولد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لم يكن له شريك في الملك، لا في الخلق، ولا في الملك، ولا في التدبي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كل ما سوى الله، فهو مخلوق لله، مملوك له، يدبره كما يشاء، ولم يشاركه أحد في ذلك،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ادعوا الذين عمتم من دون الله لا يملكون مثقال ذرة في السموات ول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سبيل التع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لهم فيهما من شر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سبيل الشيوع،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له منهم من ظه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لم يعاونه أحد في هذه السموات والأرض،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نفع الشفاعة عنده إلا لمن أذن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بهذا تقطعت جميع الأسباب التي يتعلق بها المشركون في آلهته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الآلهة هذه لا تملك من السماوات والأرض شيئاً معيناً، وليست شريكة لله، ولا معينة، ولا شفاعة، إلا بإذن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شريك في الم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ولي من الذ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كن له ولي، لكن قيد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الذ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تعليل، لأن الله تعالى له أولياء</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لا إن أولياء الله لا خوف عليهم ولا هم يحزن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آمنوا وكانوا يت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ادى لي ولياً، فقد آذنته بالحرب</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كن الولي المنفي هو الولي من الذل، لأن الله تعالى له العزة جميعاً، فلا يلحقه الذل بوجه من الوجوه، لكما عزت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بره تكبير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بر الله عز وجل تكبيراً، بلسانك وجنان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قد في قلبك أن الله أكبر من كل شيء، وأن له الكبرياء في السماوات والأرض، وكذلك بلسانك تكبره، ت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كان من هدي النبي  وأصحابه أنهم يكبرون كلما علوا نشراً</w:t>
      </w:r>
      <w:r>
        <w:rPr>
          <w:rStyle w:val="FootnoteAnchor"/>
          <w:rFonts w:ascii="Times New Roman" w:hAnsi="Times New Roman" w:cs="Times New Roman"/>
          <w:b/>
          <w:b/>
          <w:bCs/>
          <w:color w:val="000000"/>
          <w:vertAlign w:val="superscript"/>
          <w:lang w:val="en-US" w:eastAsia="en-US"/>
        </w:rPr>
        <w:footnoteReference w:customMarkFollows="1" w:id="13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تفعاً، وهذا في السفر، لأن الإنسان إذا علا في مكانه، قد يشعر في قلبه أنه مستعل على غير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أن يخفف تلك العلياء التي شعر بها حين علا وارتف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وا إذا هبطو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نزول سفول،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ال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زهه عن السفول الذي أنا الآن في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كب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صدر مؤكد، يراد به التعظي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بره تكبيراً عظيم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نستفيده من الناحية المسلكية في هذه الآ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الإنسان يشعر بكمال غنى الله عز جل عن كل أحد، وانفراده بالملك، وتمام عزته وسلطانه، وحينئذ يعظم الله سبحانه وتعالى بما يستحق أن يعظم به بقدر استطاع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تفيد حمد الله تعالى على تنزهه عن العيوب، كما يحمد على صفات الكمال</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 لله ما في السموات وما في الأرض له الملك وله الحمد وهو على كل شي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 لله ما في السموات وما في الأرض له الملك وله الحمد وهو على كل شي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غاب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زه عن كل صفة نقص وعيب،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عدى بنفسها وتتعدى بالل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تعهديها بنفسها، ف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ؤمنوا بالله ورسوله وتعزروه وتوقروه وتسبحوه بكرة وأص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تح</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تعديها باللام، فهي كثيرة، فكل السور المبدوءة بهذا متعدية باللام</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ريد مجرد الفعل، تعدت بنفس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سبحو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إذا أريد بيان القصد والإخلاص، تعدت باللا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 ل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وا إخلاصاً لله واستحقاق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لام هنا تبين كمال الإرادة من الفاعل، وكمال الاستحقاق من المسبح، وهو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في السموات وما 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يشمل كل شي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تسبيح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بيح بلسان المقال، وتسبيح بلسان الحا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تسبيح بلسان الحال، فهو ع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 شيء إلا يسبح بحم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سبيح بلسان المقال، فهو عام كذلك، لكن يخرج منه الكافر، فإن الكافر لم يسبح الله بلسانه، ولهذا يقو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ان الله ع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ان الله عما يصف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ف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لم يسبحوا الله تعالى، لأنهم أشركوا به ووصفوه بما لا يليق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تسبيح بلسان الحال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حال كل شيء في السماوات والأرض تدل على تنزيه الله سبحانه وتعالى عن العبث وعن النقص، حتى الكافر إذا تأملت حاله، وجتها تدل على تنزه الله تعالى عن النقص والعي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سبيح بلسان المقال، ف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الملك وله الحمد وهو على كل شي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هذه الصفات الأخيرة صفات ثبوتية، وسبق ذكر معناها، لك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 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سلبية، لأن معناها، تنزيهه عما لا يليق به</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بارك الذي نزل الفرقان على عبده ليكون للعالمين نذيراً الذي له ملك السموات والأرض ولم يتخذ ولداً ولم يكن له شريك في الملك وخلق كل شيء فقدره ت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سابعة و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تبارك الذي نزل الفرقان على عبده ليكون للعالمين نذير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له ملك السموات والأرض ولم يتخذ ولداً ولم يكن له شريك في الملك وخلق كل شيء فقدره ت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بارك</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 وتعاظ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 نزل الفرقان على عب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فرقان، يعني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لأنه يفرق بين الحق والباطل، وبين المسلم والكافر، وبين البر والفاجر، وبين الضار والنافع، وغير ذلك مما فيه الفرقان، فكله فرقان</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عب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مد عليه الصلاة والسلام، فوصفه بالعبودية في مقام التحدث عن تنزل القرآن عليه، وهذا المقام من أشرف مقامات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له وصفه الله تعالى بالعبودية في مقام تنزل القرآن عليه، كما هنا، وك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الذي أنزل على عبده الكت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وصفه بالعبودية في مقام الدفاع عنه والتحد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ن كنتم في ريب مما نزلنا على عبدن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وصفه بالعبودية في مقام تكريمة بالمعراج، فقا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بحان الذي أسري بعبده ليلاً من المسجد الحر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قال في سورة النج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وحي إلي عبده ما أوح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ج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ما يدل على أن وصف الإنسان بالعبودية لله يعد كمالاً، لأن العبودية لله هي حقيقة الحرية، فمن لم يتعبد له، كان عابداً لغير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القيم رحم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وبوا من الرق الذي خلقوا ل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وبلوا برق النفس والشيطان</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ق الذي خلقوا 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بادة الله عز وجل </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وا برق النفس والشيطا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حيث صاروا أرقاء لنفوسهم، وأرقاء للشيطان، فما من إنسان يفر من عبودية الله، إلا وقع في عبودية هواه وشيطانه ،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فرأيت من اتخذ إلهه هواه وأضله الله على عل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جاثي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كون للعالمين نذ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ام هنا للتعليل، والضمير ف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ك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ائد على النبي عليه الصلاة والسلام، لأنه أقرب مذكور، ولأن الله تعالي قا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تتذر 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ذركم به ومن بلغ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أنعام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المن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سول عليه الصلاة والسلام</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عالم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شمل الجن والإن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تخذ ولدا لم يكن له شريك في الملك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سبق معناهما، وهما صفة سلبي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خلق كل شىء فقدره تقد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خ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جاد على وجه معين</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التقد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ي التسوية أو بمعني القضاء في الأزل، والأول أصح، ويدل لذلك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خلق فسو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علي</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به تكون الآية على الترتيب الذكري والمعنوي، وعلى الثاني تكون الآية على الترتيب الذكر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تفيد من هذه الآيات من الناحية المسلكي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 يجب علينا أن نعرف عظمة الله عز وجل، وننزهه عن كل نقص، وإذا علمنا ذلك، ازددنا محبة له وتعظيم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من آيتي الفرقان نستفيد بيان هذا القرآن العظيم، وأن مرجع العباد، وأن الإنسان إذا أراد أن تتبين له الأمور، فليرجع إلي القرآن، لأن الله سماه فرقا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زل الفرقان على عبد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تفيد أيضاً من الناحية المسلكية الترب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تأكد وتزداد محبتنا لرسول الله صلي الله عليه وسلم حيث كان عبد الله، قائماً بإبلاغ الرسالة وإنذار الخلق</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نستفيد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بي عليه الصلاة والسلام آخر الرسل، فلا نصدق بأي دعوي للنبوة من بعد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عالم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و كان بعده رسول، لكان تنتهي رسالته بهذا الرسول، ولا كانت للعالمين كلهم</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تخذ الله من ولد وما كان معه من إله إذا لذهب كل إله بما خلق ولعلا بعضهم على بعض سبحان الله عما يصفون عالم الغيب والشهادة فتعالي عما يشرك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تاسعة والعا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تخذ الله من ولد وما كان معه من إله إذا لذهب كل إله بما خلق ولعلا بعضهم على بعض سبحان الله عما يصفون ، عالم الغيب والشهادة فتعالي عما يشرك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في الله تعالي في هذه الآية أن يكون اتخذ ولداً، أو أن يكون معه إل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يتأكد هذا النفي بدخو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قو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ولد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إ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أن زيادة حرف الجر في سياق النفي ونحو تفيد التوكيد</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تخذ الله من ولد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صطفي أحداً يكون ولداً له، لا عزير، ولا المسيح، ولا الملائكة ولا غيرهم، لأنه الغني عما سوا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انتفي اتخاذه الولد فانتفاء أن يكون والداً من باب أولي</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إ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ألوه،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اء،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ني، وفراش،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وش، فالإله بمعني المألو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بود المتذلل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معه من إله حق، أما الآلهات الباطلة، فهي موجودة، لكن لكونها باطلة، كانت كالعدم، فصح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مع الله من إ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معه إ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ذهب كل إله بما خلق ولعلا بعضهم على بعض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و كان هناك إله آخر يساوي الله عز وجل ، لكان له ملك خاص ولله ملك خاص،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فرد كل واحد منهم بما خلق،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لقي لي، وكذلك الآخ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يريد كل منهما أن يسيطر على الآخر كما جرت به العادة، فملوك الدنيا كل واحد منهم يريد أن يسيطر على الآخر، وتكون المملكة كلها له، وحينئذ</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أن يتمانعا، فيعجز كل واحد منهما عن الآخر، وإذا عجز كل واحد منهما عن الآخر، ما صح أن يكون واحد منهما إلهاً، لأن الإله لا يكون عاجز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أن يعلو أحدهما على الآخر، فالعالي هو الإ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رجع المسألة إلي أنه لابد أن يكون للعالم إله واحد ، ولا يمكن أن يكون للعالم إلهان أبداً لأن القضية لا تخرج من هذين الاحتمال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أننا أيضاً إذا شاهدنا الكون علوية وسفلية، وجدنا أنه كون يصدر عن مدبر واحد، وإلا، لكان فيه تناقض، فأحد الإلهين يقول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أريد الشمس تخرج من المغ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يدها تطلع من المش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تفاق الإرادتين بعيد جداً، ولا سيما أن المقام مقام سلطة، فكل واحد يريد أن يفرض رأ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نا لا نشاهد الآن الشمس تطلع يوماً مع هذا ويوماً مع هذا، أو يوماً تتأخر لأن الثاني منعها ويوماً تتقدم لأن الأول أمر الثاني بإخراجها، فلا تجد هذا، نجد الكون كله واحداً متناسباً متناسقاً، مما يدل دلالة ظاهرة على أن المدبر له واحد، وهو الله عز وج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ين الله سبحانه وتعالى بدليل عقلي أنه لا يمكن التعدد، إذ لو أمكن التعدد، لحصل هذا، لا نفصل كل واحد عن الثاني، وذهب كل إله بما خلق، وحينئذ إما أن يعجز أحدهما عن الآخر، وإما أن يعلو أحدهما الآخر، فإن كان الأول، لم يصلح أي واحد منهما للألوهية، وإن كان الثاني، فالعالي هو الإله، وحينئذ يكون الإله واح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يمكن أن يصطلحا وينفرد كل واحد بما خلق؟</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و أمكن ووقع، لزم أن يختل نظام العال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اصطلاحهما لا يكون إلا لخوف كل واحد منهما من الآخر، وحينئذ لا تصلح الربوبية ولواحد منهما، لعجزه عن مقاومة الآخر</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ان الله عما يصف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هاً لله عز وجل عما يصفه به الملحدون المشركون الذي يقولون في الله سبحانه مالا يليق ب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الم الغيب والشهاد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غاب عن الناس، والشه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شهده النا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تعالى ع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تعالى</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فع وتقد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أصنام التي جعلوها آلهة مع الله تعال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اتين الآيتين من صفات الن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ه الله تعالى عن اتخاذ الولد الذي وصفه به الكافرون، وعن الشريك له في الألوهية الذي أشرك به المشركو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نفي لكمال غناه وكمال ربوبيته وإلهي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تفيد منهما من الناحية المس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يمان بذلك يحمل الإنسان على الإخلاص لله عز وجل</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حاد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 إن الله يعلم وأنتم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علوا لله مثلاً، ف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الله كمثل كذا وكذا‍ أو تجعلوا له شريكاً في العباد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علم وأنتم لا تعلم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سبحانه وتعالى يعلم بأنه ليس له مثل، وقد أخبركم بأنه لا مثل، وقد أخبركم بأنه لا مثل ل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خلا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الله يعلم وأنتم لا تعلمو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جملة تتضمن الدليل الواضح على أن الله ليس له مثل، وأنها كضرب المثل في امتناع المثل، لأننا نحن لا نعلم والله  يعلم، فإذا انتفى العلم عنا، وثبت لله، فأين المماثلة؟‍ هل يماثل الجاهل من كان عالماً؟‍</w:t>
      </w:r>
    </w:p>
    <w:p>
      <w:pPr>
        <w:pStyle w:val="Normal"/>
        <w:ind w:left="0" w:right="0" w:firstLine="651"/>
        <w:jc w:val="both"/>
        <w:rPr/>
      </w:pPr>
      <w:r>
        <w:rPr>
          <w:rFonts w:ascii="Times New Roman" w:hAnsi="Times New Roman" w:cs="Times New Roman"/>
          <w:b/>
          <w:b/>
          <w:bCs/>
          <w:color w:val="000000"/>
          <w:rtl w:val="true"/>
          <w:lang w:val="en-US" w:eastAsia="en-US"/>
        </w:rPr>
        <w:t>ويدلك على نقص عل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لا يعلم ما يفعله في اليوم الت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دري نفس ماذا تكسب غ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م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ن الإنسان لا يعلم روحه التي بين جنبي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سألونك عن الروح قل الروح من أمر رب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ما زال الفلاسفة والمتفلسفة وغيره يبحثون عن حقيقة هذه الروح، ولم يصلوا إلى حقيقتها، مع أنها هي مادة الحياة، وهذا يدل على نقصان العلم في المخلوق، ولهذ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وتيتم من العلم إلا قل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جمع بين 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 أن الله يعلم وأنتم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هناك يخاطب الذين يشركون به في الألوهية ف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عبادة والألوه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تم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ند له في الربوبية، بدلي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ا أيها الناس اعبدوا ربكم الذي خلقكم والذين من قبلكم لعلكم تتق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جعل لكم الأرض فراشاً والسماء بناء وأنزل من السماء ماء فأخرج به من الثمرات رزقاً لكم فلا تجعلوا لله أندادا وأنتم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باب الصفا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ت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يد الله مثل يد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ه الله مثل وجه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ات الله مثل الذات الفل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هذا، لأن الله تعالى يعلم وأنتم لا تعلمون وقد أخبركم بأنه لا مثيل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ثبات العلم لهم خاص في باب الربوبية، ونفيه عنهم خاص في باب الألوهية، حيث أشركوا بالله فيها، فنزلوا منزلة الجاه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آية تتضمن من الكما كمال صفات الله عز وجل، حيث إنه لا مثيل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فائدة المسلكية التي تؤخذ من هذه الآية، ف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ل تعظيمنا للرب عز وجل، لأننا إذا علمنا أنه لا مثيل له، تعلقنا به رجاءً وخوفاً، وعظمناه، وعلمنا أنه لا يمكن أن يماثله سلطان ولا ملك ولا وزير ولا رئيس، مهما كانت عظمة ملكيتهم ورئاستهم ووزارتهم، لأن الله سبحانه ليس له مثل</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واحش ما ظهر منها وما بطن والإثم والبغي بغير الحق وأن تشركوا بالله ما لم ينزل به سلطاناً وأن تقولوا على الله ما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 بطن والإثم والبغي بغير الحق وأن تشركوا بالله ما 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طاب للنبي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معلناً للناس</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داة حصر، وذلك لقابلة تحريم من حرم ما أحل الل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ر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ع، وأصل هذه الم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 ر 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ل على المنع، ومنه حريم البئ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أرض التي تحميه ح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يمنع من التعدي علي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فواح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فاحشة، وهي الذنب الذي يستفحش،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نى واللواط</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زنى، قال الله في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ربوا الزنى إنه كان فاحش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في اللواط، قال لوط لقوم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تأتون الفاحش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من الزنى أن يتزوج الإنسان امرأة لا تحل له لقرابة أو رضاع أو مصاهر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نكحوا ما نكح أباؤكم من النساء إلا ما قد سلف إنه كان فاحشة ومقتا وساء سب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ل إن هذا أشد من الزنى، لأنه وصفه بثلاثة أوص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حشة، ومقت، وساء سبيلاً، وفي الزنى وصفه الله بوصف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كان فاحشة وساء سب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ظهر منها وما بط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عنى ما ظهر فحشه وما خفي،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نى ما ظهر للناس وما بطن عنهم، باعتبار فعل الفاعل، لا باعتبار العم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ظهره الإنسان للإنسان وما أبطن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إثم والبغي بغير الحق</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م الإثم والبغي بغير الح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ه ما يكون سبباً له من المعاصي</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بغ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دوان على الناس،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السبيل على الذين يظلمون الناس ويبغون في الأرض بغير 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بغي بغير 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شارة إلى أن كل بغي فهو بغير حق، وليس المراد أن البغي ي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غي بحق، وبغي بغير حق، لأن البغي كله بغير ح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كون الوصف هنا من باب الوصف الكاشف، ويسميها العلماء صفة كاشف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ينة، وهي التي تكون كالتعليل لموصوف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شركوا بالله ما لم ينزل به سلطا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عطوفة على ما سبق،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رم ربي أن تشركوا بالله ما لم ينزل به سلطان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جعلوا له شريكاً لم ينزل به سلطاناً، أي حجة، وسميت الحجة سلطاناً، لأنها سلطة للمحتج ب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القي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لم ينزل به سلطا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قول فيه كما قلنا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بغي بغير الحق</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قيد  كاشف، لأن كل من أشرك بالله، فليس له سلطان بشركه</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قولوا على الله ما لا تعمل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رم أن تقولوا على الله ما لا تعلمون، فحرام علينا أن نقول على الله مالا نعلم، سواء كان في ذاته أو أسمائه أو صفاته أو أفعاله أو أحكام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خمسة أشياء حرمها الله علين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رد على المرشكين الذين حرموا مالم يحرمه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الصفة السلبية في هذه الآية؟</w:t>
      </w:r>
    </w:p>
    <w:p>
      <w:pPr>
        <w:pStyle w:val="Normal"/>
        <w:ind w:left="0" w:right="0" w:firstLine="651"/>
        <w:jc w:val="both"/>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شركوا بالله ما 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الاثنتان جميعاً من باب الصفات السلب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شركو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علوا لله شريكاً لكما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تقولوا على الله ما لا ت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لكماله، فإنه من تمام سلطانه أن لا يقول عليه أحد ما لا يعل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مسلكية من هذه الآية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تجنب هذه الأشياء الخمسة التي صرح الله تعالى بتحريم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محرمات الخمسة مما أجمعت الشرائع على تحريم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خل في القول على الله بغير علم تحريف نصوص الكتاب والسنة في الصفات وغيرها، فإن الإنسان إذا حرف نصوص الصفات،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يدين النعمة فقد قال على الله مالا يعلم من وجه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نفي الظاهر بلا عل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بت لله خلافه بغير دلي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و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رد الله كذا، وأراد ك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ات الدليل على أنه لم يرد، وعلى أنه أراد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تأت بالدليل فإنك قد قلت على الله ما لا تعلم</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ستواء الله على عرشه</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بع مواضع في سورة الأعراف،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بكم الله الذي 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ثبوت استواء الله على عرشه وأنه في سبعة مواضع في القرآن</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الموضع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في سورة الأعرا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بكم الله الذي 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ب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لق السموات 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جدهما من العدم على وجه الإحكام والإتقان</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ستة أيا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دة هذه الأيام كأيامنا التي تعرف، لأن الله سبحانه وتعالى ذكرها منكرة، فتحمل على ما كان معروف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 هذه الأيام يوم الأحد، وآخرها يوم الجمع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ا أربعة أيام للأرض، ويومان للسماء، كما فصل الله ذلك في سورة فصلت</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ل أئنكم لتكفرون بالذي خلق الأرض في يومين وتجعلون له أندادا ذلك رب العالم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عل فيها رواسي من فوقها وبارك فيها وقدر فيها أقواتها في أربعة أيام سواء للسائل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صارت أربع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ثم استوى إلى السماء وهي دخان فقال لها وللأرض ائتيا طوعاً أو كرها قالتا أتينا طائع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ضاهن سبع سموات في يو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ترتيب</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ذلك السقف المحيط بالمخلوقات، ولا نعلم مادة هذا العرش، لأنه لم يرد ع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صحيح يبين من أين خلق هذا العرش، لكننا نعلم أنه أكبر المخلوقات التي نعرف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صل العرش في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رير الذي يختص به الملك، ومعلوم أن السرير الذي يختص به الملك سيكون سريراً عظيماً فخماً لا نظير 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من صفات الله تعالى عدة صفات، لكن المؤلف ساقها لإثبات صفة واحدة، وهي الاستواء على العرش</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ل السنة والجماعة يؤمنون بأن الله تعالى مستوى على عرشه استواء يليق بجلاله ولا يماثل استواء المخلوقي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سأ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عنى الاستواء عندهم؟ فمعناه العلو والاستقرا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ورد عن السلف في تفسيره أربعة مع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ا،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تفع، 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ق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رتف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اها واحد، 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ق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يختلف عن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هم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في جميع مواردها في اللغة العربية لم تأت إلا لهذا المعنى إذا كانت متعدي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استويت أنت ومن معك على الف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جعل لكم من الفلك والأنعام ما تركب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تستووا على ظهوره ثم تذكروا نعمة ربكم إذا استويتم عل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سره أهل التعطيل بأن المراد به الاستيلاء،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استولى ع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دلوا لتحريفهم هذا بدليل موجب وبدليل سالب</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دليل الموجب،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ستدل بقول الشاع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د استوى بشر على العراق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من غير سيف أو دم مهراق</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بن مرو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لى على العرا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بيت بن رجل عربي، ولا يمكن أن يكون المراد به استوى على العراق، يعني علا على العر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سيما أنه في ذلك الوقت لا طائرات يمكن أن يعلو على العراق ب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سلبي، فقالوا لو أثبتنا أن الله عز وجل مستو على عرشه بالمعنى الذي تقولون، وهو العلو والاستقرار، لزم من ذلك أن يكون محتاجاً إلى العرش، وهذا مستحيل، واستحالة اللازم تدل على إستحالة الملز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زم من ذلك أن يكون جسماً، لأن استواء شيء على شيء بمعنى علوه عليه يعني أنه جس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زم أن يكون محدوداً، لأن المستوي على الشيء يكون محدودا، وإذا استويت على البعير، فأنت محدود في منطقة معينة محصور بها وعلى محدود أيض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أشياء الثلاثة التي زعموا أنها تلزم من إثبات أن الاستواء بمعنى العلو والارتفاع</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د عليهم من وجو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كم هذا مخالف لتفسير السلف الذي أجمعوا عليه، والدليل على إجماعهم أنه لم ينقل عنهم أنهم قالوا به وخالفوا الظاهر، ولو كانوا يرون خلاف ظاهره، لنقل إلينا، فما منهم أح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ظاهر اللفظ، لأن مادة الاستواء إذا تعدت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ي بمعنى العلو والاستقرار، هذا ظاهر اللفظ، وهذه مواردها في القرآن وفي كلام العر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 عليه لوازم باطل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أن يكون الله عز وجل حين خلق السماوات والأرض ليس مستولياً على عرشه،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يد الترتيب، فيلزم أن يكون العرش قبل تمام خلق السماوات والأرض لغير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غالب م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لا تكون إلا بعد مغال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حد يغالب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المفر والإله الطالب</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الأشرم المغلوب ليس الغال</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لوازم الباطلة أنه يصح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استوى على الأرض والشجر والجبال، لأنه مسئول عل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لوازم باطلة، وبطلان اللازم يدل على بطلان الملزو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دلالهم بالبيت، فنقو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بتوا لنا سند هذا البيت وثقة رجاله، ولن يجدوا إلى ذلك سبي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ذا القائل؟ أفلا يمكن أن يكون قاله بعد تغير اللسان؟ لأنه كل قول يستدل به على اللغة العربية بعد تغير اللغة العربية فإنه ليس بدليل، لأن العربية بدأت تتغير حين اتسعت الفتوح ودخل العجم مع العرب فاختلف اللسان، وهذا فيه احتمال أنه بعد تغير اللس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فسيرك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 بشر على العر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 تعضده القرينة، لأنه من المعتذر أن بشراً يسعد فوق العراق فيستوي عليه كما يستوي على السرير أو على ظهر الدابة فلهذا نلجأ إلى تفسيره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نقوله من باب التنزل، وإلا، فعندنا في هذا جواب آخ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واء في البيت بمعنى العلو، لأن العلو نوعان</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و حسي، كاستوائنا على السري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و معنوي، بمعنى السيطرة والغلب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كون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 بشر على العر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ا علو غلبة وقهر</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 من تفسير الاستواء بالعلو أن يكون الله جسم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 شيء يلزم من كتاب الله وسنة رسوله </w:t>
      </w:r>
      <w:r>
        <w:rPr>
          <w:rFonts w:eastAsia="AGA Arabesque" w:cs="AGA Arabesque" w:ascii="AGA Arabesque" w:hAnsi="AGA Arabesque"/>
          <w:b/>
          <w:bCs/>
          <w:color w:val="000000"/>
          <w:lang w:val="en-US" w:eastAsia="en-US"/>
        </w:rPr>
        <w:t>r</w:t>
      </w:r>
      <w:r>
        <w:rPr>
          <w:rFonts w:ascii="Times New Roman" w:hAnsi="Times New Roman" w:cs="Times New Roman"/>
          <w:b/>
          <w:b/>
          <w:bCs/>
          <w:color w:val="000000"/>
          <w:rtl w:val="true"/>
          <w:lang w:val="en-US" w:eastAsia="en-US"/>
        </w:rPr>
        <w:t>، فهوحق، ويجب علينا أن نلتزم به، ولكن الشأن كل الشأن أن يكون هذا من لازم كلام الله ورسوله، لأنه قد يمنع أن يكون لازماً، فإذا ثبت أنه لازم، فليكن، ولا حرج علينا إذا قلنا 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عنون بالجسم الممتنع؟</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أردتم به أنه ليس لله ذات تتصف بالصفات اللازمة لها اللائقة بها، فقولكم باطل، لأن لله ذاتاً حقيقية متصفة بالصفات، وأن له وجهاً ويداً وعيناً وقدماً، وقولوا ما شئتم من اللوازم التي هي لازم ح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 أردتم بالجسم الذي قلتم يمتنع أن يكون الله جسم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سم المركب من العظام واللحم والدم وما أشبه ذلك، فهذا ممتنع على الله، وليس بلازم من القول بأن استواء الله على العرش علوه علي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 أن يكون محدو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وابه أن نقول بال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عنون بالحد؟</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أردتم أن يكون محدود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مبايناً للخلق منفصلاً عنهم، كما تكون أرض لزيد وأرض لعمر، فهذه محدودة منفصلة عن هذه، فهذا حق ليس فيه شيء من النق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دتم بكونه محدو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رش محيط به، فهذا باطل، وليس بلازم، فإن الله تعالى مستوى على العرش، وإن كان عز وجل أكبر من العرش ومن غير العرش، ولا يلزم أن يكون العرش محيطاً به بل لا يمكن أن يكون محيطاً به، لأن الله سبحانه وتعالى أعظم من كل شيء وأكبر من كل شيء والأرض جميعاً قبضته يوم القيامة، والسماوات مطويات بيمين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أن يكون محتاجاً إلى العرش</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لأن معنى كونه مستوياً على العر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فوق العرش، لكنه علو خالص، وليس معناه أن العرش يقله أبداً، فالعرش لا يقله، والسماء لا تقله، وهذا اللازم الذي ادعيتموه ممتنع، لأنه نقص بالنسبة إلى الله عز وجل، وليس بلازم من الاستواء الحقيقي، لأننا لس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 على العرش</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رش يقله ويحمله، فالعرش محم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حمل عرش ربك فوقهم يومئذ ثماني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ق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حمله الملائكة الآن، لكنه ليس حاملاً لله عز وجل، لأن الله سبحانه وتعالى ليس محتاجاً إليه، ولا مفتقراً إليه، وبهذا تبطل حججهم السلبي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لاصة ردنا لكالمهم من عدة أوج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ولهم هذا مخالف لظاهر النص</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خالف لإجماع الصحابة وإجماع السلف قاطب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م يرد في اللغة العربية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بيت الذي احتجوا به على ذلك لا يتم به الاستدل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 عليه لوازم باطلة من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عرش قبل خلق السماوات والأرض، ملكاً لغير الل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طي في الغالب أن هناك مغالبة بين الله وبين غيره، فاستولى عليه وغلب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صح أن نقول ـ على زعمكم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استوى على الأرض والشجر والجبال والإنسان والبعير، لأ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هذه الأشياء، فإذا صح أن نطلق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شيء، صح أن نطلق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شيء، صح أن نطلق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ذلك الشيء، لأنهما مترادفان على زعمك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هذه الأوجه يتبين أن تفسيرهم باط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كان أبو المعالي الجويني ـ عفا الله عنه ـ يقرر مذهب الأشاعرة، وينكر استواء الله على العرش، بل وينكر علو الله بذاته، قال</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ان الله تعالى ولم يكن شيء غيره، وهو الآن على ما كان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ريد أن ينكر استواء الله على العرش،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ولا عرش، وهو الآن على ما كان عليه، 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ستو على العر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له أبو العلاء الهمذاتي</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ا أستا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نا من ذكر العرش والاستواء على العرش ـ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دليله سمعي، ولولا أن الله أخبرنا به ما علمناه ـ أخبرنا عن هذه الضرورة التي تجد في نفوس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ال عارف 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وجد من قلبه ضرورة بطلب الع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هت أبو المعالي، وجعل يضرب على رأ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رني الهمذاني، حيرني الهمذا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ذلك لأن هذا دليل فطري لا أحد ينكره</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ال في سورة يونس عليه السل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بكم الله الذي 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في سورة الرع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رفع السموات بغير عمد ترونها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ض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يونس،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ربكم الله الذي 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فيها ما قلنا في الآية الأولى</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ضع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رع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رفع السموات بغير عمد ترونها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ع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فع السموات بغير ع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غير عم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ا عمد مطلقاً؟ أو لها عمد لكنها غير مرئية لنا؟</w:t>
      </w:r>
    </w:p>
    <w:p>
      <w:pPr>
        <w:pStyle w:val="Normal"/>
        <w:ind w:left="0" w:right="0" w:firstLine="651"/>
        <w:jc w:val="both"/>
        <w:rPr/>
      </w:pPr>
      <w:r>
        <w:rPr>
          <w:rFonts w:ascii="Times New Roman" w:hAnsi="Times New Roman" w:cs="Times New Roman"/>
          <w:b/>
          <w:b/>
          <w:bCs/>
          <w:color w:val="000000"/>
          <w:rtl w:val="true"/>
          <w:lang w:val="en-US" w:eastAsia="en-US"/>
        </w:rPr>
        <w:t>فيه خلاف بين المفسرين،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جمل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رون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ل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مد</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غير عمد مرئية لكم، ولها عمد غير مرئ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جمل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رون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مستأنفة، 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ونها كذلك بغير ع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أخير أقرب، فإن السماوات ليس لها عمد مرئية ولا غير مرئية، ولو كان لها عمد، لكانت مرئية في الغالب، وإن كان الله تعالى قد يحجب عنا بعض المخلوقات الجسيمة لحكمة يريدها</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شاهد، ويقال في معناها ما سبق</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ضع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ط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عمول ل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إفادة الحصر والتخصيص وبيان أنه سبحانه وتعالى لم يستو على شيء سوى العرش</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ذك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شارة إلى أنه مع علوه وعظمته موصوف بالرحمة</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ضع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فرقا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على العرش الرح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قال في سورة آلم السجدة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السموات والأرض وما بينهما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ال في سورة الحديد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أ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numPr>
          <w:ilvl w:val="0"/>
          <w:numId w:val="34"/>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وضع الساد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آلم السجدة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السموات والأرض وما بينهما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فيها مثل ماقلنا في آيتي الأعراف ويونس ، لكن هنا فيه زياد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بينه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ن السماء والأرض ، والذي بينهما مخلوقات عظيمة استحقت أن تكون معادلة للسماوات والأرض، والذي بينهما مخلوقات عظيمة استحقت أن تكون معادلة للسماوات والأرض وهذه المخلوقات العظيمة منها ما هو معلوم لنا كالشمس والقمر والنجوم والسحاب ومنها ما هو مجهول إلى الآن</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وضع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حديد قال</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فهذه سبعة مواضع؛ كلها يذكر الله تعالى فيها الإستواء معدى ب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 xml:space="preserve">وبعد؛ فقد قال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أصل هذه الم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 و 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دل على الكم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لذي خلق فسوى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لى</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مل ما خلقه ؛ فأصل السين والواو والياء تدل على الكمال</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هي على أربعة أوجه في اللغة العر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دا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عداة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مقرونة بالواو ، ومجرد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المعداة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 على العرش</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معناه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علا واستقر </w:t>
      </w:r>
    </w:p>
    <w:p>
      <w:pPr>
        <w:pStyle w:val="Normal"/>
        <w:ind w:left="0" w:right="0" w:firstLine="651"/>
        <w:jc w:val="both"/>
        <w:rPr/>
      </w:pPr>
      <w:r>
        <w:rPr>
          <w:rFonts w:ascii="Times New Roman" w:hAnsi="Times New Roman" w:cs="Times New Roman"/>
          <w:b/>
          <w:b/>
          <w:bCs/>
          <w:color w:val="000000"/>
          <w:rtl w:val="true"/>
          <w:lang w:val="en-US" w:eastAsia="en-US"/>
        </w:rPr>
        <w:t xml:space="preserve">والمعداة ب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ثم استوى إلى السماء فسواهن سبع سموات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بقر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 xml:space="preserve">} .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معناها كالأولى المعدا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ها خلاف بين المفسرين</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منهم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معناها واحد ، وهذا ظاهر تفسير ابن جرير رحمه الله ؛ ف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 إلى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تفع إليها</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استواء هنا بمعنى القصد الكامل ؛ ف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وى إليه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صد إليها قصداً كاملاً ، وأيدوا تفسيرهم هذا بأنها عديت بما يدل على هذا المعنى ، وه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إلى هذا ذهب ابن كثير رحمه الله ؛ ففسر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إلى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صد إلى السماء، وإلا ستواء ها هنا مضمن معنى القصد والإقبال ؛ لأنه عدي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كلام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قرونة بالواو ؛ كقو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وى الماء والخشبة ؛ ب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اوى الماء والخشب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والمجردة ؛ ك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ا بلغ أشده و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عنا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ل</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وى على العرش ؛ ب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ا ؛ فها هنا سؤال ،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خلق السماوات ، ثم استوى على العرش؛ فهل يستلزم أنه قبل ذلك ليس عالياً؟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لزم ذلك؛ لأن الاستواء على العرش أخص من مطلق العلو ؛ لأن الاستواء على العرش علو خاص به، والعلو شامل على جميع المخلوقات ؛ فعلوه عز وجل ثابت له أزلاً وابداً ، لم يزل عالياً على كل شيء قبل أن يخلق العرش ، ولا يلزم من عدم استوائه على العرش عدم علوه، بل هو عال ، ثم بعد خلق السماوات والأرض علا علواً خاصاً على العرش</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هم من الآية الكريمة أنه حين خلق السماوات والأرض علا علواً خاصاً على العرش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هم من الآية الكريمة أنه حين خلق السماوات والأرض ليس مستوياً على العرش ، لكن قبل خلق السماوات والأرض ، هل هو مستو على العرش أولاً؟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علم بذلك</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استواء الله تعالى على عرشه من الصفات الفعلية أو الذاتية؟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ن الصفات الفعلية ؛ لأنه يتعلق بمشيئته ، وكل صفة تتعلق بمشيئته ؛ فهي من الصفات الفعلية</w:t>
      </w:r>
      <w:r>
        <w:rPr>
          <w:rFonts w:cs="Times New Roman" w:ascii="Times New Roman" w:hAnsi="Times New Roman"/>
          <w:b/>
          <w:bCs/>
          <w:color w:val="000000"/>
          <w:rtl w:val="true"/>
          <w:lang w:val="en-US" w:eastAsia="en-US"/>
        </w:rPr>
        <w:t xml:space="preserve">. </w:t>
      </w:r>
    </w:p>
    <w:p>
      <w:pPr>
        <w:pStyle w:val="Normal"/>
        <w:ind w:left="0" w:right="0" w:firstLine="651"/>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ثبات علو الله على مخلوقاته </w:t>
      </w:r>
    </w:p>
    <w:p>
      <w:pPr>
        <w:pStyle w:val="Normal"/>
        <w:ind w:left="0" w:right="0" w:firstLine="651"/>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عيسى إني متوفيك ورافعك 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مؤلف رحمه الله في إثبات علو الله على خلقه ست آيات</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عيسى إني متوفيك ورافعك 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طاب لعيسى بن مريم الذي خلقه الله من أم بلا أب ، ولهذا ينسب إلى أمه ، ف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يسى بن مريم</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يقول ال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ي متوف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ذكر العلماء فيها ثلاثة أقوال</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وف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بمعنى قابضك ، ومنه قو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وفى حقه؛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ضه</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وف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نيمك ؛ لأن النوم وفاة ؛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ذي يتوفاكم بالليل ويعلم ما جرحتم بالنهار ثم يبعثك فيه ليقضي أجل مسم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نعام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وفاة موت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وف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ميتك ، ومنه 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يتوفى الأنفس حين موت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زم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 xml:space="preserve">والقول بأ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وف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وفيك بمعنى مميتك بعيد؛ لأن عيسى عليه السلام لم يمت، وسينزل في آخر الزمان ؛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 أهل الكتاب إلا ليؤمن به قبل مو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بل موت عيسى على أحد القولين، وذلك إذا نزل في آخر الز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بل موت الواحد ؛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من أحد من أهل الكتاب إلا إذا حضرته الوفاة ؛ أمن بعيسى ، حتى وإن كان يهود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قول ضعيف</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قى النظر بين وفاة القبض ووفاة النوم ، 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مكن أن يجمع بينهما فيكون قابضاً له حال نومه ؛ أي أن الله تعالى ألقى عليه النوم؛ ثم رفعه ، ولا منافاة بين الأمرين</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افعك إ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شاهد هنا ؛ فإ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يد الغاية ،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افعك 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دل على أن المرفوع إليه كان عالياً، وهذا يدل على علو الله عز وجل</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فلو قال 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را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افعك منزلة ؛ كما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يها في الدنيا والآخرة ومن المقر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 هذا لا يستقيم ؛ لأن الرفع هنا عدى بحرف يختص بالرفع الذي هو الفوقية؛ رفع الجسد، وليس رفع المنزل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علو الله عز وجل ي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و معنوي ، وعلو ذاتي</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ما العلو المعنوي ؛ فهو ثابت لله بإجماع أهل القبلة ؛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لإجماع من أهل البدع وأهل السنة؛ كلهم يؤمنون بأن الله تعالى عال علواً معنوياً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ما العلو الذاتي ؛ فيثبته أهل السنة ، ولا يثبته أهل البدعة ؛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ليس عالياً علواً ذاتي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نبدأ أولاً بأدلة أهل السنة على علو الله سبحانه وتعالى الذاتي 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أهل السنة استدلوا على علو الله تعال علواً ذاتياً بالكتاب والسنة والإجماع والعقل والفطرة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كتاب تنوعت دلالته على علو الله ؛ فتارة بذكر العلو، وتارة بذكر القوقية ، وتارة بذكر نزول الأشياء من عنده، وتارة بذكر صعودها إليه، وتارة بكونه في السماء</w:t>
      </w:r>
      <w:r>
        <w:rPr>
          <w:rFonts w:cs="Times New Roman" w:ascii="Times New Roman" w:hAnsi="Times New Roman"/>
          <w:b/>
          <w:bCs/>
          <w:color w:val="000000"/>
          <w:rtl w:val="true"/>
          <w:lang w:val="en-US" w:eastAsia="en-US"/>
        </w:rPr>
        <w:t xml:space="preserve">. . .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لو 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 العظ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قر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 أسم ربك الأ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ل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وق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قاهر فوق عبا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خافون ربهم من فوقهم ويفعلون ما يؤم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زول الأشياء منه ؛ 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يه يصعد الكلم الطيب والعمل الصالح يرفع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ثل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عرج الملائكة والروح إلي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ارج</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ونه في السماء ؛ مثل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منتم من في السماء أن يخسف بكم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ك</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ثا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سنة فقد تواترت عن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 من قوله وفعله وإقراره </w:t>
      </w:r>
      <w:r>
        <w:rPr>
          <w:rFonts w:cs="Times New Roman" w:ascii="Times New Roman" w:hAnsi="Times New Roman"/>
          <w:b/>
          <w:bCs/>
          <w:color w:val="000000"/>
          <w:rtl w:val="true"/>
          <w:lang w:val="en-US" w:eastAsia="en-US"/>
        </w:rPr>
        <w:t xml:space="preserve">: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ما قول الرسول عليه الصلاة والسلام </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فجاء بذكر العلو والفوقية ، ومنه قول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ان ربي الأعلى</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3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 لما ذكر السماوات ؛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فوق العرش</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جاء بذكر أن الله في السماء ؛ مثل قول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 وأنا أمين من في السماء</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فعل ؛ فمثل رفع أصبعه إلى السماء ، وهو يخطب الناس في أكبر جمع ، وذلك في يوم عرفة ، عام حجة الوداع ؛ فإن الصحابة لم يجتمعوا اجتماعاً أكبر من ذلك الجمع؛ إذ إن الذي حج معه بلغ نحو مئة ألف ، والذي مات عنهم نحو مئة وأربعة وعشرين أل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امة المسلمين حضروا ذلك الجمع، فقال عليه الصلاة والسلا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هل بلغت؟</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ع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لا هل بلغ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لا هل بلغت؟ وكان 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ش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شير إلى السماء بأصبعه ، وينكتها إلى الناس </w:t>
      </w:r>
      <w:r>
        <w:rPr>
          <w:rStyle w:val="FootnoteAnchor"/>
          <w:rFonts w:ascii="Times New Roman" w:hAnsi="Times New Roman" w:cs="Times New Roman"/>
          <w:b/>
          <w:b/>
          <w:bCs/>
          <w:color w:val="000000"/>
          <w:vertAlign w:val="superscript"/>
          <w:lang w:val="en-US" w:eastAsia="en-US"/>
        </w:rPr>
        <w:footnoteReference w:customMarkFollows="1" w:id="13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ذلك رفع يديه إلى السماء في الدعاء</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إثبات للعلو بالفعل</w:t>
      </w:r>
      <w:r>
        <w:rPr>
          <w:rFonts w:cs="Times New Roman" w:ascii="Times New Roman" w:hAnsi="Times New Roman"/>
          <w:b/>
          <w:bCs/>
          <w:color w:val="000000"/>
          <w:rtl w:val="true"/>
          <w:lang w:val="en-US" w:eastAsia="en-US"/>
        </w:rPr>
        <w:t xml:space="preserve">. </w:t>
      </w:r>
    </w:p>
    <w:p>
      <w:pPr>
        <w:pStyle w:val="Normal"/>
        <w:ind w:left="72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قرير ؛ فإنه في حديث معاوية بن الحكم رضي الله عنه؛ أنه أتى بجارية يريد أن يعتقها ، فقال لها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س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ن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سو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تقها ؛ فإنها مؤمنة</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هذه جارية لم تتعلم ، والغالب على الجواري الجهل ، لا سيما أمة غير حرة ، لا تملك نفسها ،تعلم أن ربها في السماء، وضلال بني آدم ينكرون أن الله في السماء ،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ما أنه لا فوق العالم ولا تحته ولا يمين ولا ش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أنه في كل مكان</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إجماع؛ فقد أجمع السلف على أن الله تعالى بذاته في السماء ، من عهد الرسول عليه الصلاة والسلام ، إلى يومن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قلت كيف أجمعوا؟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رارهم هذه الآيات والأحاديث مع تكرار العلو فيها والفوقية ونزول الأشياء منه وصعودها إليه دون أن يأتوا بما يخالفها إجماع منهم على مدلوله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لما قال شيخ الإ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سلف مجمعون على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م يقل أحد من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ليس في السماء ، أ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في الأرض ، أ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لا داخل العالم ولا خارجه ولا متصل ولا منفصل، أ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تجوز الإشارة الحسية إلي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عقل؛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له عز وجل إما أن يكون في العلو أو في السفل ، وكونه في السفل مستحيل؛ لأنه نقص يستلزم أن يكون فوقه شيء من مخلوقاته فلا يكون له العلو التام والسيطرة التامة والسلطان التام فإذا كان السفل مستحيلاً ؛ كان العلو واجب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ناك تقرير عقلي آخر ، وهو 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لو صفة كمال باتفاق العقلاء ، وإذا كان صفة كمال ؛ وجب أن يكون ثابتاً لله؛ لأن كل صفة كمال مطلقة؛ فهي ثابتة لله</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ن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طل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ترازاً من الكمال النسبي ، الذي يكون كمالاً في حال دون حال؛ فالنوم مثلاً نقص، ولكن لمن يحتاج إليه ويستعيد قوته به كمال</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خامس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لالة الفط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ر لا يمكن المنازعة فيها ولا المكابرة ؛ فكل إنسان مفطور على أن الله في السماء ، ولهذا عندما يفجؤك الشيء الذي لا تستطيع دفعه، وإنما تتوجه إلى الله تعالى بدفعه؛ فإن قلبك ينصرف إلى السماء حتى الذين ينكرون علو الذات لا يقدرون أن ينزلوا أيديهم إلى الأرض</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فطرة لا يمكن إنكا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تى إنهم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مخلوقات العجماء تعرف أن الله في السماء كما في الحديث الذي يروى أن سليمان بن داود عليه الصلاة والسلام وعلى أبيه خرج يستسقي ذات يوم بالناس ، فلما خرج ؛ رأى نملة مستلقية على ظهرها ، رافعة قوائمها نحو السماء، 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ا خلق من خلقك ، ليس بنا غنى عن سقيا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رجعوا ؛ فقد سقيتم بدعوة غير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إلهام فطري</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حاصل أ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ون الله في السماء أمر معلوم بالفط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الله ؛ لولا فساد فطرة هؤلاء المنكرين لذلك ؛ لعلموا أن الله في السماء بدون أن يطالعوا أي كتاب ؛ لأن الأمر الذي تدل عليه الفطرة لا يحتاج إلى مراجعة الكتب</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ذين أنكروا علو الله عز وجل بذاته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و كان في العلو بذاته ؛ كان في جهة، وإذا كان في جهة؛ كان محدوداً وجسماً ، وهذا ممتن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جواب عن 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يلزم أن يكون محدوداً وجسماً، وهذا ممتن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واب عن 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يلزم أن يكون محدوداً وجس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نقول</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إبطال دلالة النصوص بمثل هذه التعليلات ، ولو جاز هذا ؛ لأمكن كل شخص لا يريد ما يقتضيه النص أن يعلله بمثل هذه العلل العليلة</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فإذا كان الله أثبت لنفسه العلو ، ورسول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لم أثبت له العلو، والسلف الصالح أثبتوا له العلو ؛ فلا يقبل أن يأتي شخص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كون علو ذات؛ لأنه لو كان علو ذات ؛ لكان كذا وكذ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ا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ما ذكرتم لازماً لإثبات العلو لزوماً صحيحاً ؛ فلنقل به ؛ لأن لازم كلام الله ورسوله حق ؛ إذ أن الله تعالى يعلم ما يلزم من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كانت نصوص العلو تستلزم معني فاسداً، لبينه، ولكنها لا تستلزم معني فاسد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حد والجسم الذي أجلبتم علينا بخيلكم ورجلكم ف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تريدون بالحد أن شيئاً من المخلوقات يحيط بالله؟ فهذا باطل ومنتف عن الله، وليس بلازم من إثبات العلو لله أو تريدون بالحد أن الله بائن من خلقه غير حال فيهم؟ فهذا حق من حيث المعني، ولكن لا نطلق لفظه نفياً ولا إثباتاً، لعدم ورود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س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ريدون بالجسم؟ أتريدون أنه جسم مركب من عظم ولحم وجلد ونحو ذلك؟ فهذا باطل ومنتصف عن الله، لأن الله ليس كمثله شيء وهو السميع البص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تريدون بالجسم ما هو قائم بنفسه متصف بما يليق به؟ فهذا حق من حيث المعني، لكن لا نطلق لفظه نفياً ولا إثباتاً، لما سبق</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نقول في الجهة، هل تريدون أن الله تعالي له جهة تحيط به؟ فهذا باطل، وليس بلازم من إثبات ع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تريدون جهة علو لا تحيط بالله؟ فهذا حق لا يصح نفيه عن الله تعالي</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رفعه الله إلي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35"/>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رفعه الله إلي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8</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إضراب الإبطالي، لإبطال قو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ا قتلنا المسيح عيسي ابن مريم رسول الله وما قتلوه وما صلبوه ولكن شبه لهم وإن الذين اختلفوا فيه لفي شك منه ما لهم به من علم إلا اتباع الظن وما قتلوه يقينا ، بل رفعه الله إليه وكان الله عزيزاً حكيماً ،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7</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ذبهم الله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قتلوه يقيناً ، بل رفعه الله إلي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والشاهد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رفعه الله إلي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إنه صريح بأن الله تعالي عال بذاته، إذ الرفع إلي الشيء يستلزم علوه</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يه يصعد الكلم الطيب والعمل الصالح يرفع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يه يصعد الكلم الطيب والعمل الصالح يرفع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ي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الله عز وجل</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صعد الكلم الطيب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ل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اسم جمع، مفرده كلمة، وجمع كلمة كلمات، والكلم الطيب يشمل كل كلمة يتقرب بها إلي الله، كقراءة القرآن والذكر والعلم والأمر بالمعروف والنهي عن المنكر، فكل كلمة تقرب إلي الله عز وجل، فهي كلمة طيبة، تصعد إلي الله عز وجل، وتصل إليه، والعمل الصالح يرفعه الله إليه أيض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لمات تصعد إلي الله، والعمل الصالح يرفعه الله، وهذا يدل على أن الله عال بذاته، لأن الأشياء تصعد إليه وترفع</w:t>
      </w:r>
      <w:r>
        <w:rPr>
          <w:rFonts w:cs="Times New Roman" w:ascii="Times New Roman" w:hAnsi="Times New Roman"/>
          <w:b/>
          <w:bCs/>
          <w:color w:val="000000"/>
          <w:rtl w:val="true"/>
          <w:lang w:val="en-US" w:eastAsia="en-US"/>
        </w:rPr>
        <w:t>.</w:t>
      </w:r>
    </w:p>
    <w:p>
      <w:pPr>
        <w:pStyle w:val="Normal"/>
        <w:ind w:left="0" w:right="0" w:firstLine="651"/>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هامان ابن لي صرحاً لعلي أبلغ الأسباب ، أسباب السموات فأطلع إلي إله موسي وإني لأظنه كاذب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numPr>
          <w:ilvl w:val="0"/>
          <w:numId w:val="4"/>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هامان ابن لي صرحاً لعلي أبلغ الأسباب أسباب السموات فأطلع إلي إله موسي وإني لأظنه كاذب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امان وزير فرعون، والآمر بالبناء فرعون</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رح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 بناء عالياً</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علي أبلغ الأسباب ، أسباب السمو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لي أبلغ الطرق التي توصل إلي السماء</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طلع إلي إله موس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ظر إليه، وأصل إليه مباشرة، لأن موسي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وه فرعون على قومه بطلب بناء هذا الصرح العالي ليرقي عليه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جد أحداً، ويحتمل أنه قاله على سبيل التهك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وس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هه في السماء، اجعلونا نرقي لنر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هكم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أيا كان، فقد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ي لأظنه كاذب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لتمويه على قومه، وإلا، فهو يعلم أنه صادق، وقد قال له موس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لقد علمت ما أنزل هؤلاء إلا رب السموات والأرض بصائ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علم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أقره على هذا الخبر المؤكد باللام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س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عز وجل يقول في آية أخر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حدوا بها وستيقنتها أنفهسهم ظلماً وعل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p>
    <w:p>
      <w:pPr>
        <w:pStyle w:val="Normal"/>
        <w:numPr>
          <w:ilvl w:val="0"/>
          <w:numId w:val="13"/>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اهد من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مر فرعون ببناء صرح يطلع به على إله موسي يدل على أن موسي صلي الله عليه وسلم قال لفرعون وآ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كون علو الله تعال ذاتياً قد جاءت به الشرائع السابقة</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منتم من في السماء أن يخسف بكم الأرض فإذا هي تمور، أم أمنتم من في السماء أن يرسل عليكم حصاباً فستعلمون كيف نذ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36"/>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 و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منتم من في السماء أن يخسف بكم الأرض فإذا هي تمور ، أم أمنتم من في السماء أن يرسل عليكم حاصباً فستعلمون كيف نذ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ك</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في السماء هو الله عز وجل، لكنه كني عن نفسه بهذا، لأن المقام مقام إظهار عظمته، وأنه فوقكم، قادر عليكم، مسيطر عليكم، مهيمن عليكم، لأن العالي له سلطة على من تحته</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هي تمور</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طر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أمن و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نخاف على أنفسنا إذا كثرت معاصينا أن تخسف بنا الأرض</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نهيارات التي يسمونها ال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ياراً أرضياً، وانهياراً جبل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هي نفس التي هدد الله بها هنا، لكن يأتون بمثل هذه العبارات ليهونوا الأمر على البسطاء من الناس</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أمنت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يعني بل أأمنتم، 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نا ب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همزة</w:t>
      </w:r>
      <w:r>
        <w:rPr>
          <w:rFonts w:cs="Times New Roman" w:ascii="Times New Roman" w:hAnsi="Times New Roman"/>
          <w:b/>
          <w:bCs/>
          <w:color w:val="000000"/>
          <w:rtl w:val="true"/>
          <w:lang w:val="en-US" w:eastAsia="en-US"/>
        </w:rPr>
        <w:t>.</w:t>
      </w:r>
    </w:p>
    <w:p>
      <w:pPr>
        <w:pStyle w:val="Normal"/>
        <w:numPr>
          <w:ilvl w:val="0"/>
          <w:numId w:val="20"/>
        </w:numPr>
        <w:ind w:left="0" w:right="0" w:firstLine="651"/>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يرسل عليكم حاصب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اصب عذاب من فوق يحصبون به، كما فعل بالذين من قبلهم، كقوم لوط وأصحاب الفيل، والخسف من تحت</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فالله عز وجل هددنا من فوق ومن تحت، قال الله تعالي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كلا أخذنا بذنبه فمنهم من أرسلنا عليه حاصباً ومنهم من أخذنه  الصيحة ومنهم من خسفنا به الأرض ومنهم من أغرقن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عنكبوت</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ربعة أنواع من العذاب</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ذكر الله نوعين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صب والخسف</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الشاهد من هذه الآية ه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في الس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والذي هاهنا إشكال، وهو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ظرفية، فإذا كان الله في السماء،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ظرفيه، فإن الظرف محيط بالمظرو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أيت 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اء في الكأس، فالكأس محيط بالماء وأوسع من ا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منتم من في السماء</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هذا ظاهره أن السماء محيطة بالله، وهذا الظاهر باطل، وإذا كان الظاهر باطلاً، فإننا نعلم علم اليقين أنه غير مراد لله، لأنه لا يمكن أن يكون ظاهر الكتاب والسنة باطل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الجواب على هذا الإشكال؟</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أن نسلك أحد طريقين</w:t>
      </w:r>
      <w:r>
        <w:rPr>
          <w:rFonts w:cs="Times New Roman" w:ascii="Times New Roman" w:hAnsi="Times New Roman"/>
          <w:b/>
          <w:bCs/>
          <w:color w:val="000000"/>
          <w:rtl w:val="true"/>
          <w:lang w:val="en-US" w:eastAsia="en-US"/>
        </w:rPr>
        <w:t>:</w:t>
      </w:r>
    </w:p>
    <w:p>
      <w:pPr>
        <w:pStyle w:val="Normal"/>
        <w:numPr>
          <w:ilvl w:val="0"/>
          <w:numId w:val="37"/>
        </w:numPr>
        <w:ind w:left="0" w:right="0" w:firstLine="651"/>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ما أن نجعل السماء بمعني العلو، والسماء معني العلو وارد في اللغة، بل في القرآن ، 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زل من السماء ماء فسالت أودية بقدر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رع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راد بالسماء العلو، لأن الماء ينزل من السحاب لا من السماء التي هي السقف المحفوظ، والسحاب في العلو بين السماء والأرض، كما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سحاب المسخر بين السماء 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فيكون معن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في السماء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ي العلو</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وجد إشكال بعد هذا، فهو في الع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يحاذيه شىء، ولا يكون فوقه شىء</w:t>
      </w:r>
      <w:r>
        <w:rPr>
          <w:rFonts w:cs="Times New Roman" w:ascii="Times New Roman" w:hAnsi="Times New Roman"/>
          <w:b/>
          <w:bCs/>
          <w:color w:val="000000"/>
          <w:rtl w:val="true"/>
          <w:lang w:val="en-US" w:eastAsia="en-US"/>
        </w:rPr>
        <w:t>.</w:t>
      </w:r>
    </w:p>
    <w:p>
      <w:pPr>
        <w:pStyle w:val="Normal"/>
        <w:ind w:left="0" w:right="0" w:firstLine="651"/>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نجع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نجعل السماء هي السقف المحفوظ المرفوع،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جرام السماوية، وتأت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لغة العربية، بل في القرآن الكريم، قال فرعون لقومه السحرة الذين آمن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أصلبنكم في جذوع النخ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جذوع النخ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 xml:space="preserve">فيكون معن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من في السماء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على السماء</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إشكال بعد هذ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جمع بين هذه الآية وبين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هو الذي في السماء إله وفي الأرض إ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هو الله في السموات وفي الأرض يعلم سركم وجهرك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آية الأولي، فإ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هو الذي في السماء إله وفي الأرض إ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الظرف هنا لألوهيته،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لوهيته ثابتة في السماء وفي الأرض، كم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أمير في المدينة ومكة، فهو نفسه في واحدة منهما، وفيهما جميعاً بإمارته وسلطته، فالله تعالي ألوهيته في السماء وفي الأرض، وأما هو عز وجل ففي السماء</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أما الآية الثان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له في السموات وفي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فيها كما قلنا في التي قبل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إله الذي ألوهيته في السماوات وفي الأرض، أما هو نفسه، ف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كون ال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مألوه في السماوات المألوه في الأرض، فألوهيته في السماوات وفي الأرض</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خرج هذه الآية كتخريج التي قبلها</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قيل المعن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الله في السموا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ثم تقف، ثم تقرأ</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أرض يعلم سركم وجهرك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 أنه نفسه في السماوات، ويعلم سركم وجهركم في الأرض، فليس كونه في السماء مع علوه بمانع من علمه بسركم وجهركم في الأرض</w:t>
      </w:r>
      <w:r>
        <w:rPr>
          <w:rFonts w:cs="Times New Roman" w:ascii="Times New Roman" w:hAnsi="Times New Roman"/>
          <w:b/>
          <w:bCs/>
          <w:color w:val="000000"/>
          <w:rtl w:val="true"/>
          <w:lang w:val="en-US" w:eastAsia="en-US"/>
        </w:rPr>
        <w:t>.</w:t>
      </w:r>
    </w:p>
    <w:p>
      <w:pPr>
        <w:pStyle w:val="Normal"/>
        <w:ind w:left="0" w:right="0" w:firstLine="651"/>
        <w:jc w:val="both"/>
        <w:rPr/>
      </w:pPr>
      <w:r>
        <w:rPr>
          <w:rFonts w:ascii="Times New Roman" w:hAnsi="Times New Roman" w:cs="Times New Roman"/>
          <w:b/>
          <w:b/>
          <w:bCs/>
          <w:color w:val="000000"/>
          <w:rtl w:val="true"/>
          <w:lang w:val="en-US" w:eastAsia="en-US"/>
        </w:rPr>
        <w:t>وهذا المعني فيه شيىء من الضعف، لأنه يقتضي تفكيك الآية وعدم ارتباط بعضها ببعض، والصواب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الله في السموات وفي الأرض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يعني أن ألوهيته ثابتة في السماوات وفي الأرض، فتطابق الآية الأخري</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فوائد المسلكية في هذه الآيات</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الإنسان إذا علم بأن الله تعالي فوق كل شيء، فإنه يعرف مقدار سلطانه وسيطرته على خلقه، وحينئذ يخافه و يعظمه، وإذا خاف الإنسان ربه وعظمه، فإنه يتقيه ويقوم بالواجب ويدع المحرم</w:t>
      </w:r>
      <w:r>
        <w:rPr>
          <w:rFonts w:cs="Times New Roman" w:ascii="Times New Roman" w:hAnsi="Times New Roman"/>
          <w:b/>
          <w:bCs/>
          <w:color w:val="000000"/>
          <w:rtl w:val="true"/>
          <w:lang w:val="en-US" w:eastAsia="en-US"/>
        </w:rPr>
        <w:t>.</w:t>
      </w:r>
    </w:p>
    <w:p>
      <w:pPr>
        <w:pStyle w:val="Normal"/>
        <w:ind w:left="0" w:right="0" w:firstLine="651"/>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firstLine="651"/>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firstLine="651"/>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firstLine="651"/>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معية الله لخلقه</w:t>
      </w:r>
    </w:p>
    <w:p>
      <w:pPr>
        <w:pStyle w:val="Normal"/>
        <w:numPr>
          <w:ilvl w:val="0"/>
          <w:numId w:val="38"/>
        </w:numPr>
        <w:ind w:left="0" w:right="0" w:firstLine="651"/>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رع المؤلف بسوق أدلة المعي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دلة معية الله تعالى لخلقه، وناسب أن يذكرها بعد العلو ؛ لأنه قد يبدون للإنسان أن هناك تناقضاً بين كونه فوق كل شيء وكونه مع العباد، فكان من المناسب جداً أن يذكر الآيات التي تثبت معية الله للخلق بعد ذكر آيات العلو</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معية الله تعالى لخلقه مباحث</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مبحث الأول في أقسامها </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عية الله عز وجل ت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ة، وخاصة</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خاصة ت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يدة بشخص ، ومقيدة بوصف</w:t>
      </w:r>
      <w:r>
        <w:rPr>
          <w:rFonts w:cs="Times New Roman" w:ascii="Times New Roman" w:hAnsi="Times New Roman"/>
          <w:b/>
          <w:bCs/>
          <w:color w:val="000000"/>
          <w:rtl w:val="true"/>
          <w:lang w:val="en-US" w:eastAsia="en-US"/>
        </w:rPr>
        <w:t xml:space="preserve">. </w:t>
      </w:r>
    </w:p>
    <w:p>
      <w:pPr>
        <w:pStyle w:val="Normal"/>
        <w:ind w:left="0" w:right="0" w:firstLine="651"/>
        <w:jc w:val="both"/>
        <w:rPr/>
      </w:pPr>
      <w:r>
        <w:rPr>
          <w:rFonts w:ascii="Times New Roman" w:hAnsi="Times New Roman" w:cs="Times New Roman"/>
          <w:b/>
          <w:b/>
          <w:bCs/>
          <w:color w:val="000000"/>
          <w:rtl w:val="true"/>
          <w:lang w:val="en-US" w:eastAsia="en-US"/>
        </w:rPr>
        <w:t xml:space="preserve">أما العامة ؛ فهي التي تشمل كل أحد من مؤمن وكافر وبر وفاج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ه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 كنت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p>
    <w:p>
      <w:pPr>
        <w:pStyle w:val="Normal"/>
        <w:ind w:left="0" w:right="0" w:firstLine="651"/>
        <w:jc w:val="both"/>
        <w:rPr/>
      </w:pPr>
      <w:r>
        <w:rPr>
          <w:rFonts w:ascii="Times New Roman" w:hAnsi="Times New Roman" w:cs="Times New Roman"/>
          <w:b/>
          <w:b/>
          <w:bCs/>
          <w:color w:val="000000"/>
          <w:rtl w:val="true"/>
          <w:lang w:val="en-US" w:eastAsia="en-US"/>
        </w:rPr>
        <w:t>أما الخاصة المقيدة بوصف ؛ ف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 والذين هم محس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8</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651"/>
        <w:jc w:val="both"/>
        <w:rPr/>
      </w:pPr>
      <w:r>
        <w:rPr>
          <w:rFonts w:ascii="Times New Roman" w:hAnsi="Times New Roman" w:cs="Times New Roman"/>
          <w:b/>
          <w:b/>
          <w:bCs/>
          <w:color w:val="000000"/>
          <w:rtl w:val="true"/>
          <w:lang w:val="en-US" w:eastAsia="en-US"/>
        </w:rPr>
        <w:t xml:space="preserve">وأما الخاصة المقيدة بشخص معين؛ فمثل قوله تعالى عن نبي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يقول لصاحبه لا تحزن 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وبة </w:t>
      </w:r>
      <w:r>
        <w:rPr>
          <w:rFonts w:cs="Times New Roman" w:ascii="Times New Roman" w:hAnsi="Times New Roman"/>
          <w:b/>
          <w:bCs/>
          <w:color w:val="000000"/>
          <w:lang w:val="en-US" w:eastAsia="en-US"/>
        </w:rPr>
        <w:t>40</w:t>
      </w:r>
      <w:r>
        <w:rPr>
          <w:rFonts w:ascii="Times New Roman" w:hAnsi="Times New Roman" w:cs="Times New Roman"/>
          <w:b/>
          <w:b/>
          <w:bCs/>
          <w:color w:val="000000"/>
          <w:rtl w:val="true"/>
          <w:lang w:val="en-US" w:eastAsia="en-US"/>
        </w:rPr>
        <w:t xml:space="preserve">، وقال لموسى وهارون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ه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أخص من المقيدة بوصف</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عية درج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ة مطلقة، وخاصة مقيدة بوصف، وخاصة مقيدة بشخ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ص أنواع المعية ما قيد بشخص ، ثم ما قيد بوصف، ثم ما كان عا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عية العامة تستلزم الإحاطة بالخلق علماً وقدرة وسمعاً وبصراً وسلطاناً وغير ذلك من معاني ربوبيته، والمعية الخاصة بنوعيها تستلزم مع ذلك النصر والتأييد</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المعية حقيقية أو هي كتابة عن علم الله عز وجل وسمعه وبصره وقدرته وسلطانه وغير ذلك من معاني ربوبيته؟ </w:t>
      </w:r>
    </w:p>
    <w:p>
      <w:pPr>
        <w:pStyle w:val="Normal"/>
        <w:ind w:left="0" w:right="0" w:firstLine="651"/>
        <w:jc w:val="both"/>
        <w:rPr/>
      </w:pPr>
      <w:r>
        <w:rPr>
          <w:rFonts w:ascii="Times New Roman" w:hAnsi="Times New Roman" w:cs="Times New Roman"/>
          <w:b/>
          <w:b/>
          <w:bCs/>
          <w:color w:val="000000"/>
          <w:rtl w:val="true"/>
          <w:lang w:val="en-US" w:eastAsia="en-US"/>
        </w:rPr>
        <w:t xml:space="preserve">أكثر عبارات السلف رحمهم الله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كتابة عن العلم وعن السمع والبصر والقدرة وما أشبه ذلك ، فيجعلون معن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عالم بكم سميع لأقوالكم ، بصير بأعمالكم ، قادر عليكم حاكم بينكم </w:t>
      </w:r>
      <w:r>
        <w:rPr>
          <w:rFonts w:cs="Times New Roman" w:ascii="Times New Roman" w:hAnsi="Times New Roman"/>
          <w:b/>
          <w:bCs/>
          <w:color w:val="000000"/>
          <w:rtl w:val="true"/>
          <w:lang w:val="en-US" w:eastAsia="en-US"/>
        </w:rPr>
        <w:t xml:space="preserve">. . . . </w:t>
      </w:r>
      <w:r>
        <w:rPr>
          <w:rFonts w:ascii="Times New Roman" w:hAnsi="Times New Roman" w:cs="Times New Roman"/>
          <w:b/>
          <w:b/>
          <w:bCs/>
          <w:color w:val="000000"/>
          <w:rtl w:val="true"/>
          <w:lang w:val="en-US" w:eastAsia="en-US"/>
        </w:rPr>
        <w:t>وهكذا ، فيفسرونها بلازمها</w:t>
      </w:r>
      <w:r>
        <w:rPr>
          <w:rFonts w:cs="Times New Roman" w:ascii="Times New Roman" w:hAnsi="Times New Roman"/>
          <w:b/>
          <w:bCs/>
          <w:color w:val="000000"/>
          <w:rtl w:val="true"/>
          <w:lang w:val="en-US" w:eastAsia="en-US"/>
        </w:rPr>
        <w:t xml:space="preserve">. </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ار شيخ الإسلام رحمه الله في هذا الكتاب وغيره أنها على حقيقتها ، وأن كونه معنا حق على حقيقته ، لكن ليست معيته كمعية الإنسان للإنسان التي يمكن أن يكون الإنسان مع الإنسان في مكانه ؛ لأن معية الله عز وجل ثابتة له وهو في علوه ؛ فهو معنا وهو عال على عرشه فوق كل شيء ، ولا يمكن بأي حال من الأحوال أن يكون معنا في الأمكنة التي نحن فيها</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إنه يحتاج إلى الجمع بينها وبين العلو</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ؤلف عقد لها فصلاً خاصاً سيأتي بيانه إن شاء الله تعالى، وأنه لا منافاة بين العلو والمعية، لأن الله تعالى ليس كمثله شيء في جميع صفاته، فهو علي في دنوه، قريب في علو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ضرب شيخ الإسلام رحمه الله لذلك مثلاً بالقم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زلنا نسير والقمر معنا، وهو موضوع في السماء، وهو من أصغر المخلوقات، فكيف لا يكون الخالق عز وجل مع الخلق، الذي الخلق بالنسبة إليه ليسوا بشيء، وهو فوق سماواته؟</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قاله رحمه الله فيه دفع حجة بعض أهل التعطيل حيث احتجوا على أهل الصسنة،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م تمنعون التأويل، وأنتم تؤولون في المعبة،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ية بمعنى العلم والسمع والبصر والقدرة والسلطان وما اشبه ذلك</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عية حق على حقيقتها، لكنها ليست في المفهوم الذي فهمه الجهمية ونحوهم، بأنه مع الناس في كل مكان وتفسير بعض السلف لها بالعلم ونحوه، بأنه مع الناس في كل مكان وتفسير بعض السلف لها بالعلم ونحوه تفسير باللازم</w:t>
      </w:r>
      <w:r>
        <w:rPr>
          <w:rFonts w:cs="Times New Roman" w:ascii="Times New Roman" w:hAnsi="Times New Roman"/>
          <w:b/>
          <w:bCs/>
          <w:color w:val="000000"/>
          <w:rtl w:val="true"/>
          <w:lang w:val="en-US" w:eastAsia="en-US"/>
        </w:rPr>
        <w:t>.</w:t>
      </w:r>
    </w:p>
    <w:p>
      <w:pPr>
        <w:pStyle w:val="Normal"/>
        <w:ind w:left="0" w:right="0" w:firstLine="651"/>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بحث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عية من الصفات الذاتية أو منا لصفات الفعلية؟</w:t>
      </w:r>
    </w:p>
    <w:p>
      <w:pPr>
        <w:pStyle w:val="Normal"/>
        <w:ind w:left="0" w:right="0" w:firstLine="651"/>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ه تفصيل</w:t>
      </w:r>
      <w:r>
        <w:rPr>
          <w:rFonts w:cs="Times New Roman" w:ascii="Times New Roman" w:hAnsi="Times New Roman"/>
          <w:b/>
          <w:bCs/>
          <w:color w:val="000000"/>
          <w:rtl w:val="true"/>
          <w:lang w:val="en-US" w:eastAsia="en-US"/>
        </w:rPr>
        <w:t>:</w:t>
      </w:r>
    </w:p>
    <w:p>
      <w:pPr>
        <w:pStyle w:val="Normal"/>
        <w:numPr>
          <w:ilvl w:val="0"/>
          <w:numId w:val="10"/>
        </w:numPr>
        <w:ind w:left="1011"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معية العامة، فهي ذاتية، لأن الله لم يزل ولا يزال محيطاً بالخلق علماً وقدرة وسلطاناً وغير ذلك من معاني ربوبيته</w:t>
      </w:r>
      <w:r>
        <w:rPr>
          <w:rFonts w:cs="Times New Roman" w:ascii="Times New Roman" w:hAnsi="Times New Roman"/>
          <w:b/>
          <w:bCs/>
          <w:color w:val="000000"/>
          <w:rtl w:val="true"/>
          <w:lang w:val="en-US" w:eastAsia="en-US"/>
        </w:rPr>
        <w:t>.</w:t>
      </w:r>
    </w:p>
    <w:p>
      <w:pPr>
        <w:pStyle w:val="Normal"/>
        <w:numPr>
          <w:ilvl w:val="0"/>
          <w:numId w:val="10"/>
        </w:numPr>
        <w:ind w:left="1011"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عية الخاصة، فهي صفة فعلية، لأنها تابعة لمشيئة الله، وكل صفة مقرونة بسبب هي من الصفات الفعلية، فقد سبق لنا أن الرضى من الصفات الفعلية، لأنه مقرون بسبب، إذا وجد السبب الذي به يرضى الله، وجد الرضى، وكذلك المعية الخاصة إذا وجدت التقوى أو غيرها من أسبابها في شخص، كان الله مع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بحث الرابع في الم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ي حقيقة أو ل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نا ذلك، وأن من السلف من فسرها باللازم، وهو الذي لا يكاد يرى الإنسان س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على حقيقتها، لكنها معية تليق بالله، خاصة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صريح كلام المؤلف هنا في هذا الكتاب وغيره، لكن تصان عن الظنون الكاذبة، مثل أن يظن أن الله معنا في الأرض ونحو ذلك، فإن هذا باطل مستحي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بحث الخامس في الم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بينها وبين العلو تناقض؟</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ناقض بينهما، لوجوه ثلاث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جمع بينهما فيما وصف به نفسه، ولو كانا يتناقضان ما صح أن يصف الله بهما نفس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بين العلو والمعية تعارض، أصلاً، إذ من الممكن أن يكون الشيء عالياً وهو معك، ومنه ما يقوله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مر معنا ونحن نسير، والشمس معنا ونحن نسير، والقطب معنا ونحن نسير، مع أن القمر والشمس والقطب كلها في السماء، فإذا أمكن اجتماع العلو والمعية في المخلوق، فاجتماعهما في الخالق من باب أو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أيت لو أن إنساناً على جبل عالٍ، وقال للجن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ذهبوا إلى مكان بعيد في المعركة، وأنا معكم، وهو واضع المنظار على عينيه، ينظر إليهم من بعيد، فصار معهم، لأنه الآن يبصر كأنهم بين يديه، وهو بعيد عنهم، فالأمر ممكن في حق المخلوق، فكيف لا يمكن في حق الخال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و تعذر اجتماعهما في حق المخلوق، لم يكن متعذراً في حق الخالق، لأن الله أعظم وأجل، ولا يمكن أن تقاس صفات الخالق بصفات المخلوقين، لظهور التباين بين الخالق والمخلوق</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في سفر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نت الصاحب فىالسفر، والخليفة في الأه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جمع بين كونه صاحباً له وخليفة له في أهله، مع أنه بالنسبة للمخلوق غير ممكن، لا يمكن أن يكون شخص ما صاحباً لك في السفر وخليفة لك في أهل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ثبت في الحديث الصحيح</w:t>
      </w:r>
      <w:r>
        <w:rPr>
          <w:rStyle w:val="FootnoteAnchor"/>
          <w:rFonts w:ascii="Times New Roman" w:hAnsi="Times New Roman" w:cs="Times New Roman"/>
          <w:b/>
          <w:b/>
          <w:bCs/>
          <w:color w:val="000000"/>
          <w:vertAlign w:val="superscript"/>
          <w:lang w:val="en-US" w:eastAsia="en-US"/>
        </w:rPr>
        <w:footnoteReference w:customMarkFollows="1" w:id="13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عز وجل يقول إذا قال المص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رب الع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مدني عب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من مصل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رب العالم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ا يحصون، وكم من مصليين، أحدهما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رب العالم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الثاني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ياك نعبد وإياك نستع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كل واحد منهما له رد، الذي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رب الع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له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مدني عب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ياك نعبد وإياك نستع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له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بيني وبين عبدي نصف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يمكن أن يكون الله معنا حقاً وهو على عرشه في السماء حقاً، ولا يفهم أحداً أنهما يتعارضان، إلا من أراد أن يمثل الله بخلقه، ويجعل معية الخالق كمعية المخلو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بينا إمكان الجمع بين نصوص العلو ونصوص المعية، فإن تبين ذلك، وإلا، فالواجب أن يقول العب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ت بالله ورسوله، وصدقت بما قال الله عن نفسه ورسوله، ول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كراً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ؤالك هذا بدعة، لم يسأل عنه الصحابة، وهم خير منك، ومسؤولهم أعلم من مسؤولك وأصدق وأفصح وأنصح، عليك أن تصدق، لا ت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ولا لم؟ ولكن سلم تسليم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تأمل في الآية، تجد كل الضمائر تعود على الله سبحانه و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لق السموات والأرض في ستة أيام ثم استوى</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يلج في الأرض</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فكذلك ضمي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يجب علينا أن نؤمن بظاهر الآية الكريمة، ونعلم علم اليقين أن هذه المعية لا تقتضي أن يكون الله معنا في الأرض، بل هو معنا مع استوائه على العر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عية، إذا آمنا بها، توجب لنا خشية الله عز وجل وتقواه، ولهذ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إيمان أن تعلم أن الله معك حيثما كنت</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هل الحلول،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عنا بذاته في أمكنتنا، إن كنت في المسجد، فالله معك في المسجد والذين في السوق الله معهم فىالس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في الحمامات الله معهم في الحمام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زهوه عن الأقذار والأنتان وأماكن اللهو والرفث</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بهة القائلين بأن الله معنا في أكنتنا والرد عليهم</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شبهت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ظاهر اللفظ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لأن كل الضمائر تعود على ال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إذا كان معنا ؛ فنحن لأنفهم من المعية إلا المخالطة أو المصاحبة في المكان</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د عليهم من وجو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ظاهرها ليس كما ذكرتم؛ إذ لو كان الظاهر كما ذكرتم ؛ لكان في الآية تنا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مستوياً على العرش، وهو مع كل إنسان في أي مك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ناقض في كلام الله تعالى مستحي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ا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ك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معية لا تعقل إلا مع المخالطة أو المصاحبة في ال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منوع ؛ فالمعية في اللغة العربية أسم لمطلق المصاحبة، وهي أوسع مدلولاً مما زعمتم ؛ فقد تقتضصي الإختلاط ، وقد تقتضي المصاحبة في المكان، وقد تقتضي مطلق المصاحبة وإن اختلف المكان ؛ هذه ثلاثة أشياء</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ال المعية التي تقتضي المخالط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قوني لبناً مع ماء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خلوطاً بماء</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ثال المعية التي تقتضي المصاحبة في ال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دت فلاناً مع فلان يمشيان جميعاً وينزلان جميع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ثال المعية التي تقتضي الإختلاط ولا المشاركة في ال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ال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ن مع جنود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كان في غرفة القيادة ، لكن يوجه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ليس فيه اختلاط ولا مشاركة في مكان</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ة فلان م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ت هي في المشرق وهو في المغ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عية إذا كما قال شيخ الإسلام ابن تيمية رحمه الله وكما هو ظاهر من شواهد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دلولها مطلق المصاحبة، ثم هي بحسب ما تضاف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ذا قي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نح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لا يقتضي ذلك لا اختلاطاً ولا مشاركة في المكان ، بل هي معية لائقة بالله ، ومقتضاها النصر والتأييد</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فكم الله به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بطل الباطل وأشد التنقص لله عز وجل ، والله عز وجل ذكرها هنا عن نفسه متمدحاً ؛ أنه مع علوه على عرشه ؛ فهو مع الخلق ، وإن كانوا أسفل منه ، فإذا جعلتم الله في الأرض ؛ فهذا ن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علتم الله نفسه معكم في كل مكان ، وأنتم تدخلون الكنيف ؛ هذا أعظم النقص ، ولا تستطيع أن تقوله ولا لملك من ملوك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ك أنت في الكني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كيف تقوله لله عز وج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ابع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لزم على قولكم هذا أحد أمرين لا ثالث لهما ، وكلاهما ممتن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كون الله متجزئاً ، كل جزء منه في مكان</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ما أن يكون متعدداً ؛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إله في جهة ضرورة تعدد الأمكن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كم هذا أيضاً يستلزم أن يكون الله حالاً في الخلق ؛ فكل مكان في الخلق ؛ فالله تعالى فيه، وصار هذا سلماً لقول أهل وحدة الوج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ت ترى أن هذا القول باطل ، ومقتضى هذا القول الكفر</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نرى أن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عنا في الأرض ؛ فهو كافر؛ يستتاب ، ويبين له الحق، فإن رجع، وإلا ؛ وجب قتل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آيات المعية</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الآ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أستوى على العرش يعلم ما يلج في الأرض وما يخرج منها وما ينزل من السماء وما يعرج فيها وهو معكم أين ما كنتم والله بما تعملون 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شاهد فيه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 كنت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هذه من المعية العامة؛ لأنها تقتضي الإحاطة بالخلق علماً وقدرة وسلطاناً وسمعاً وبصراً وغير ذلك من معاني الربوبية</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جادل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تام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وجد</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نجوى ثلاث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من باب إضافة الصفة إلى الموصوف ، وأصل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ثلاثة نجوى ، و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ج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ناجين</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هو رابع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هو ثالثهم ؛ لأنه من غير الجنس ، وإذا كان من غير الجنس ، فإنه يؤتى بالعدد التالي، أما إذا كان من الجنس؛ فإنه يؤتى بنفس العدد، أنظر قوله تعالى عن النصار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كفر الذين قالوا إن الله ثالث ثلاث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و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الث أثنين ؛ لأنه من الجنس على زعمهم فعندهم كل الثلاثة آلهة ، فلما كان من الجنس على زعمهم ؛ قالوا في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الث ثلاثة</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خمسة هو سادس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العدد الفردي ثلاثة وخمسة، وسكت عن العدد الزوجي، لكنه داخل ف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أدنى من ذل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دنى من ثلاثة أثنان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أكث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خمسة ، ستة فما فوق</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من أثنين فأكثر يتناجيان بأي مكان من الأرض ؛ إلا والله عز وجل معهم</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عية عامة؛ لأنها تشمل كل 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من ، والكافر، والبر، والفاجر ، ومقتضاها الإحاطة بهم علماً وقدرة وسمعاً وبصراً وسلطاناً وتدبيراً وغير ذلك</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ينبئهم بما عملوا يوم القيا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معية تقتضي إحصاء ما عملوه ؛ فإذا كان يوم القيامة ؛ نبأهم بما عملوا ؛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برهم به وحاسبهم عليه ؛ لأن المراد بالإنباء لازمه ، وهو المحاسبة ، لكن إن كانوا مؤمنين ؛ فإن الله تعالى يحصي أعمالهم ، ثم 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سترتها 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زن إن الله معنا</w:t>
      </w:r>
      <w:r>
        <w:rPr>
          <w:rFonts w:eastAsia="AGA Arabesque" w:cs="AGA Arabesque" w:ascii="AGA Arabesque" w:hAnsi="AGA Arabesque"/>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عليك في الدنيا وأنا أغفرها لك اليو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قوله عز وج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بكل شيء عل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ل شيء موجود أو معدوم ، جائز أو واجب أو ممتنع ، كل شيء ؛ فالله عليم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لنا الكلام على صفة العلم ، وأن علم الله يتعلق بكل شيء، حتى بالواجب والمستحيل والصغير والكبير ، والظاهر والخفي</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زن 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الخطاب لأبي بكر من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تنصروه فقد نصره الله إذ هما في الغار إذ يقول لصاحبه لا تحزن 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صره حين الإخراج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أخرجه الذين كفرو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ند المكث في الغا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هما في الغا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د الشدة حينما وقف المشركون على فم الغار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يقول لصاحبه لا تحز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فهذه ثلاثة مواقع بين الله تعالى فيها نصره لنبي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هذا الثالث حين وقف المشركون عليهم ؛ يقول أبو بكر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ا رسو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ظر أحدهم إلى قدمه ؛ لأبصرن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نا على خطر ؛ كقول أصحاب موسى لما وصلوا إلى البحر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لمد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هنا قال </w:t>
      </w:r>
    </w:p>
    <w:p>
      <w:pPr>
        <w:pStyle w:val="Normal"/>
        <w:ind w:left="0" w:right="0" w:hanging="0"/>
        <w:jc w:val="both"/>
        <w:rPr/>
      </w:pPr>
      <w:r>
        <w:rPr>
          <w:rFonts w:ascii="Times New Roman" w:hAnsi="Times New Roman" w:cs="Times New Roman"/>
          <w:b/>
          <w:b/>
          <w:bCs/>
          <w:color w:val="000000"/>
          <w:rtl w:val="true"/>
          <w:lang w:val="en-US" w:eastAsia="en-US"/>
        </w:rPr>
        <w:t>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 لأبي بكر رضي الله عن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زن 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طمأنه وأدخل الأمن في نفسه ، وعلل ذلك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ز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نهي يشمل الهم مما وقع وما سيقع؛ فهو صالح للماضي والمستقبل</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ز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لم النفس وشدة همها</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هذه المعية خاصة، مقيدة ب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أبي بكر، وتقتضي مع الإحاطة التي هي المعية العامة النصر والتأي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وقفت قريش على الغار ، لوم يبصرو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مى الله أبصا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قول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اءت العنكبوت فنسجت على باب الغار ، والحمامة وقعت على باب الغار، فلما جاء المشركون ، وإذا على الغار ، حمامة وعش عنكبوت ،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فيه أحد؛ فانصرف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باط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اية الإلهية والآية البالغة أن يكون الغار مفتوحاً صافياً ؛ ليس فيه مانع حسي ، ومع ذلك لا يرون من فيه، هذه هي الآي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ن تأتي حمامة وعنكبوت تعشش ؛ فهذا بعيد ، وخلاف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نظر أحدهم إلى قدمه، لأبصرن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المهم أن بعض المؤرخين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عفا الله عنهم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يأتون باشياء غريبة شاذة منكرة لا يقبلها العقل ولا يصح بها النقل</w:t>
      </w:r>
      <w:r>
        <w:rPr>
          <w:rFonts w:cs="Times New Roman" w:ascii="Times New Roman" w:hAnsi="Times New Roman"/>
          <w:b/>
          <w:bCs/>
          <w:color w:val="000000"/>
          <w:rtl w:val="true"/>
          <w:lang w:val="en-US" w:eastAsia="en-US"/>
        </w:rPr>
        <w:t xml:space="preserve">. </w:t>
      </w:r>
    </w:p>
    <w:p>
      <w:pPr>
        <w:pStyle w:val="Normal"/>
        <w:numPr>
          <w:ilvl w:val="0"/>
          <w:numId w:val="39"/>
        </w:numPr>
        <w:ind w:left="435" w:right="0" w:hanging="435"/>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هذا الخطاب موجه لموسى وهارون ، لما أمرهما الله عز وجل أن يذهبا إلى فرعون ؛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هبا إلى فرعونإنه طغى فقولا له قولاً لينا لعله يتذكر أو يخشى قالا ربنا إننا نخاف أن يفرط علينا أو أن يطغى قال لا تخافا 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ف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استئنافية لبيان مقتضى هذه المعية الخاصة، وهو السمع والرؤية، وهذا سمع ورؤية خاصان تقتضيان النصر والتأييد والحماية من فرعون الذي قالا ع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ا نخاف أن يفرط علينا أو أن يطغ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numPr>
          <w:ilvl w:val="0"/>
          <w:numId w:val="4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له مع الذين اتقوا والذين هم محسن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8</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هذه جاءت بعد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عاقبتم فعاقبوا بمثل ما عرفتم به ولئن صبرتم لهو خير للصابرين واصبر وما صبرك إلا بالله ولا تحزن عليهم ولا تك في ضيق مما يمك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6</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7</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عقوبة الجاني بمثل ما عوقب به من باب التقوى ، وأكثر ظلم وعدوان، والعفو إحسان ، ولهذ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 والذين هم محسن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عية هنا خاصة مقيدة بص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كان من المتقين المحسنين؛ فالله مع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يثمر لنا بالنسبة للحالة المسلك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رص على الإحسان والتقوى ؛ فإن كل إنسان يحب أن يكون الله مع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بروا إن الله مع الصاب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بق لنا أن الصبر حبس النفس على طاعة الله ، وحبسها عن معصية الله، وحبسها عن التسخط على أقدار الله ؛ سواء باللسان أو بالقلب أو بالجوارح</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فضل أنواع 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بر على طاعة الله، ثم عن معصية الله لأن فيهما اختيا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اء الإنسان فعل المأمور، وإن شاء لم يفعل ، وإن شاء ترك المحرم وإن شاء ما تركه ، ثم على أقدار الله ؛ لن أقدار الله واقعة شئت أم أبيت؛ فإما أن تصبر صبر الكرام وإما أن تسلو سلو البهائم</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بر درجة عالية لا تنال إلا بشيء يصبر عليه ، أما من فرشت له الأرض وروداً ، وصار الناس ينظرون إلى مايريد ؛ فإنه لا بد أن يناله شيء من التعب النفس أو البدني الداخلي أو الخارجي</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جمع الله لنبيه عليه الصلاة والسلام بين الشكر والصب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فالشكر ؛ كان يقوم حتى تتورم قدماه ، ف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فلا أكون عبداً شكوراً؟</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صب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بر على ما أوذي ، فقد أوذي من قومه ومن غيرهم من اليهود والمنافقين، ومع ذلك؛ فهو صاب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آية 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 من فئة قليلة غلبت فئة كثيرة بإذن الله والله مع الصاب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9</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برية ، تفيد التكثير ؛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ئة قليلة غلبت فئة كثيرة عدة مرات، أو فئات قليلة متعددة غلبت فئات كثيرة متعددة، لكن لا بحولهم ولا بقوتهم، بل بإذن الله ،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إرادته وقدرت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حاب طالوت غلبوا عدوهم وكانوا كثيري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صحاب بدر خرجوا لغير قتال، بل لأخذ عير أبي سفيان ، وأبو سفيان لما علم بهم؛ أرسل صارخاً إلى أهل مكة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قذوا عيركم، محمد وأصحابه خرجوا إلينا يريدون أخذ الع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أرزاق كثيرة لقريش، فخرجت قريش بأشرافها وأعيانها وخيلائها وبطرها، يظهرون القوة والفخر والعزة ، حتى قال أبو ج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 لا ترجع حتى نقدم بدراً فنقيم فيها ثلاثاً ؛ ننحر الجزور، ونسقي الخمور، وتعزف علينا القيان، وتسمع بنا العرب ؛ فلا يزالون يهابوننا أبد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مد لله ، غنوا عل قتله هو ومن مع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ان هؤلاء القوم ما بين تسعمائة وألف، كل يوم ينحرون من الإبل تسعاً إلى عشر، والنبي عليه الصلاة والسلام هو أصحابه ثلاثمائة وأربعة عشر رجلاً ، معهم سبعون بعيراً وفرسان فقط يتعاقبونها ، ومع ذلك قتلوا الصناديد العظماء لقريش حتى جيفوا وانتفخوا من الشمس وسحبوا إلى قليب من قلب بدر خبيث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 من فئة قليلة غلبت فئة كثيرة بإذن الله والله مع الصابري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لأن الفئة القليلة صبر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مع الصاب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صبرت كل أنواع الصبر؛ على طاعة الله ، وعن معصية الله، وعلى ما أصابها من الجهد والتعب والمشقة في تحمل أعباء الجهاد،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مع الصاب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نتهت آيات المعية، وسيأتي للمؤلف رحمه الله فصل كامل في تقريزه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ا هي الثمرات التي نستفيدها بأن الله معنا؟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إحاطة الله عز وجل بكل شيء ، وأنه مع علوه فهو مع خلقه، لا يغيب عنه شيء من أحوالهم أبد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إذا علمنا ذلك وآمنا به؛ فإن ذلك يوجب لنا كمال مراقبته بالقيام بطاعته وترك معصيته ؛ بحيث لا يفقدنا حيث أمرنا ، ولا يجدنا حيث نهانا ، وهذه ثمرة عظيمة لمن آمن بهذه المعية</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ثبات الكلام لله تعالى وأن القرآن من كلامه تعالى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ذكر المؤلف رحمه الله الآيات الدالة على كلام الله تعالى وأن القرآن من كلامه تعال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آية الأولى و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صدق من الله حديث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صدق من الله ق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2</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سم استفهام بمعنى النفي ، وإتيان النفي بصيغة الإستفهام أبلغ من إتيان النفي مجرداً ؛ لأنه يكون بالاستفهام مشرباً معنى التحدي؛ كأنه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أحد أصدق من الله حديثاً ، وإذا كنت تزعم خلاف ذلك؛ فمن اصدق من الله؟ </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ديث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تمييز ل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صد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إثبات الكلام في هاتين الآيتين يؤخذ 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صدق</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لأن الصدق يوصف به الكلام ،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ديث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حديث هو الكلام، ومن قوله في الآية الثان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اً ، والقول لا يكون إلا باللفظ</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هما إثبات الكلام لله عز وجل، وأن كلامه حق وصدق ، ليس فيه كذب بوجه من الوجو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قال الله عيسى ابن مر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6</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عيس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قول القول، وهي جملة من حروف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عيسى ابن مر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في هذا إثبات أن الله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قوله مسموع، فيكون بصوت ، وأن قوله كلمات وجمل ، فيكون بحرف</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ذا كانت عقيدة أهل السنة والجم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يتكلم بكلام حقيقي متى شاء ، كيف شاء، بما شاء ، بحرف وصوت، لا يماثل أصوات المخلوقي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تى شاء</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باعتبار الزم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ما ش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عتبار الكلام؛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ضوع الكلام من أمر أو نهي أو غير 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يف شاء</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عني على الكيفية والصفة التي يريدها سبحانه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بحرف وصوت لا يشبه أصوات المخلوقين</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الدليل على هذا من الآية الكري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قال الله يا عيسى ابن مر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روف</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صوت؛ لأن عيسى يسمع ما قال</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لا يماثل أصوات المخلوقين ؛ لأ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مت كلمة ربك صدقاً وعد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م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بالإفراد، وفي قراء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ل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بالجمع ، ومعناها واحد؛ لأ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د مضاف فيع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مت كلمات الله عز وجل على هذين الوصف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دق والعدل، والذي يوصف بالصدق الخبر، والذي يوصف بالعدل الحكم، ولهذا قال المفس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اً في الأخبار، وعدلاً في الأحكا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كلمات الله عز وجل في الأخبار صدق لا يعتريها الكذب بوجه الوجوه ، وفي الأحكام عدل لا جور فيها بوجه من الوجو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نا وصفت الكلمات بالصدق والعد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 فهي أقوال ؛ لأن القول هو الذي يقال في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ذب أو صادق</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آية 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لم الله موسى تك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اعل ؛ فالكلام واقع من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ك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صدر مؤكد ، والمصدر المؤكد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بكسر الكا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نفي احتمال المجا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ل على أنه كلام حقيقي؛ لأن المصدر المؤكد ينفي احتمال المجاز</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رأيت لو 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ز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فهم أنه جاء هو نفسه، ويحتمل أن يكون المعنى جاء خبر زيد، وإن كان خلاف الظاهر ، لكن إذا أكدت ف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زيد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ز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فى أحتمال المجاز</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فكلام الله عز وجل لموسى كلام حقيقي ، بحرف وصوت سمعه ، ولهذا جرت بينهما محاورة ؛ كما في سورة طه وغير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هم من كل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53</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رسل</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كل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اسم الكري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عل كلم، ومفعولها محذوف يعود ع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مه الله</w:t>
      </w:r>
      <w:r>
        <w:rPr>
          <w:rFonts w:cs="Times New Roman" w:ascii="Times New Roman" w:hAnsi="Times New Roman"/>
          <w:b/>
          <w:bCs/>
          <w:color w:val="000000"/>
          <w:rtl w:val="true"/>
          <w:lang w:val="en-US" w:eastAsia="en-US"/>
        </w:rPr>
        <w:t>.</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ا جاء موسى لميقاتنا وكلمه رب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3</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ادت هذه الآية أن الكلام يتعلق بمشيئته ، وذلك لأن الكلام صار حين المجيئ</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ا سابقاً عليه، فدل هذا على أن كلامه يتعلق بمشيئ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بطل به قو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امه هو المعنى القائم بالنفس ، وإنه لا يتعلق بمشيئته ، وذلك لأن الكلام صار حين المجيئ، لا سابقاً عليه، فدل هذا على أن كلامه يتعلق بمشيئت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بطل به قو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امه هو المعنى القائم بالنفس ، وإنه لا يتعلق بمشيئته ؛ كما تقوه الأشاعر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في هذه الآية إبطال زعم من زعم أن موسى فقط هو الذي كلم الله ، وحرف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لم الله موسى تكلي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نصب الأسم الكريم؛ لأنه في هذه الآية لا يمكنه زعم ذلك ولا تحريفه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يناه من جانب الطور الأيمن وقربناه نج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ينا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ضمير الفاعل يعود إلى الله ، وضمير المفعول يعود إلى موسى؛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دى الله موس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جي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حال ، وهو فعيل بمعنى مفعول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اجي</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رق بين المناداة والمناجاة أن المناداة تكون للبعيد ، والمناجاة تكون للقريب وكلاهما كلا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ون الله عز وجل يتكلم مناداة ومناجاة داخل في قول السل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يف شاء</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آية مما يدل على أن الله يتكلم كيف شاء مناداة كان الكلام أو مناجا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تاس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نادى ربك موسى أن ائت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ناد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ذكر إذ ناد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شاهد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ك موس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سر النداء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ائت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فالنداء يدل على أنه بصوت،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ائت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دل على أنه بحرف</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عا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اهما ربهما ألم أنهكما عن تلكما الشج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اه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مير المفعول يعود على آدم وحواء</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أنهكما عن تلكما الشج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رر أنه نهاهما عن تلكما الشجرة ، وهذا يدل على أن الله كلمهما من قبل، وأن كلام الله بصوت وحرف، ويدل على أنه يتعلق بمشيئته ؛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أنهك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إن هذا القول بعد النهي، فيكون متعلقاً بالمشيئ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حاد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وم يناديهم فيقول ماذا أجبتم المرسل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ذكر يوم يناديهم، وذلك يوم القيامة ، والمنادي هو الله عز وجل</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قو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آية إثبات الكلام من وجه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داء والقول</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آيات تدل بمجموعها على أن الله يتكلم بكلام حقيقي، متى شاء ، بما شاء ، بحرف وصوت مسموع، لا يماثل أصوات المخلوقي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هي العقيدة السلفية عقيدة أهل السنة والجماعة</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أن القرآن كلام الله تعالى</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المؤلف رحمه الله الآيات الدالة على أن القرآن كلا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مسألة وقع فيها النزاع الكثير بين المعتزلة وأهل السنة ، وحصل بها شر كثير على أهل ، وممن أوذي في الله في ذلك الإمام أحمد بن حنبل رحمه الله إمام أهل السنة، الذي قال فيه بعض العلم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الله سبحانه وتعالى حفظ الإسلا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بي بكر يوم الردة، وبالإمام أحمد يوم المحن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ح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ن المأمون عفا الله عنا وعنه أجبر الناس على أن يقولوا بخلق القرآن ، حتى إنه صار يمتحن العلماء ويقتلهم إذا لم يجيبوا ، وأكثر العلماء رأوا أنهم في فسحة من الأمر، وصاروا يتأولو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بأن الحال حال إكراه ، والمكره إذا قال الكفر وقلبه مطمئن بالإيمان؛ فإنه معفو عن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بتنزيل اللفظ على غير ظاهره؛ يتأولون، فيقولون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رآن والتوراة والإنجيل والزبور؛ هذه مخلوق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تأول أصابع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أما الإمام أحمد ومحمد بن نوح </w:t>
      </w:r>
      <w:r>
        <w:rPr>
          <w:rStyle w:val="FootnoteAnchor"/>
          <w:rFonts w:ascii="Times New Roman" w:hAnsi="Times New Roman" w:cs="Times New Roman"/>
          <w:b/>
          <w:b/>
          <w:bCs/>
          <w:color w:val="000000"/>
          <w:vertAlign w:val="superscript"/>
          <w:lang w:val="en-US" w:eastAsia="en-US"/>
        </w:rPr>
        <w:footnoteReference w:customMarkFollows="1" w:id="14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حمهما ؛ فأبيا ذلك، و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رآن كلام الله منزل غير مخلو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ايا أن الإكراه في هذا المقام لا يسوغ لهما أن يقولا خلاف الحق؛ لأن المقام مقام جهاد ، والإكراه يقتضي العفو إذا كانت المسألة شخصية؛ بمعنى أن تكون على الشخص نفسه، أما إذا كانت المسألة شخصية ؛ بمعنى أن تكون على الشخص نفسه ، أما إذا كانت المسألة لحفظ شريعة الله عز وجل</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و قال الإمام أحمد في ذلك الوق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قرآن مخلوق ، ولو بتأويل أو لدفع الإكراه ؛ لقال الناس ك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مخل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يتغير المجتمع الإسلامي من أجل دفع الإكراه، لكنه صمم ، فصارت العاقبة له، ولله الحمد</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قول في القرآن جزء من القول في كلام الله على العموم ، لكن لما وقعت فيه المحنة، وصار محك النزاع بين المعتزلة وأهل السنة ؛ صار الناس يفردون القول في القرآن بكلام خاص، والمؤلف رحمه الله من الآن ساق الآيات الدالة على أن القرآن كلام الله في آيات متعددة</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pPr>
      <w:r>
        <w:rPr>
          <w:rFonts w:ascii="Times New Roman" w:hAnsi="Times New Roman" w:cs="Times New Roman"/>
          <w:b/>
          <w:b/>
          <w:bCs/>
          <w:color w:val="000000"/>
          <w:rtl w:val="true"/>
          <w:lang w:val="en-US" w:eastAsia="en-US"/>
        </w:rPr>
        <w:t xml:space="preserve">الآية 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أحد من المشركين استجارك فأجره حتى يسمع 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ه اسم ،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داة الشرط ، والأسم إذا ولي أداة الشرط ؛ فقد ولي أداة لا يليها إلا الفعل، فاختلف النحويون في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فاعل لفعل محذوف يفسره ما بعده ، وعليه يك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عل لفعل محذوف ، والت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استجارك أحد من المشركين؛ فأجره، ومثل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ا السماء انشقت</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قول الكوفيين وهم في الغالب أسهل من البصري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عل مقدم، والفعل استجارك مؤخر ، ولا حاجة للتقدي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ورود الأسماء بعد أدوات الشرط في القرآن كثيراً يدل على عدم امتناعه، وعلى هذا القول يكون الإسم الواقع بعد أداة الشرط مبتدأ إذا كان مرفوعاً، فيك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بتدأ ،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جار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بر المبتدأ</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اعدة عندي أن ما كان أسهل من أقوال النحويين؛ فهو المتبع، حيث لا مانع شرعاً من ذلك</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جار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لب جوارك، والجو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عصمة والحماي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 يسمع</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لغاية ؛ 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حد استجارك ليسمع كلام الله ؛ فأجره حتى سمع كلام الله ؛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وهذا بالاتفاق</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وإنم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جره حتى يسمع 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أن سماع كلام الله عز وجل مؤثر ولا بد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في ذلك لذكرى لمن كان له قلب أو ألقى السمع وهو شهي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م من إنسان سمع كلام الله فآمن ، لكن بشرط أن يكون يفهمه تمام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ضاف الكلام إلى نفسه ،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دل هذا على أن القرآن كلام الله، وهو ك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قيدة أهل السنة والجماعة في القرآن ؛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قرآن كلام الله ، منزل ، غير مخلوق منه بدأ ، وإليه يعود</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ة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هر رمضان الذي أنزل فيه القرآ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نزلناه في ليلة القد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د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رأنا فرقناه لتقرأه على الناس على مكث ونزلناه تنزيل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ير مخلوق</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دل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ا له الخلق و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جعل الخلق شيئاً والأمر شيئاً آخر؛ لأن العطف يقتضي المغايرة ، والقرآن من الأمر؛ بدلي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ذلك أوحينا إليك روحاً من أمرنا ما كنت تدري ما الكتاب ولا الإيمان ولكن جعلناه نوراً نهدي به من نشاء من عباد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كان القرآن أمراً ، وهو قسيم للخلق؛ صار غير مخلوق ؛ لأنه لو كان مخلوقاً؛ ما صح التقس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سمعي</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عقلي؛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كلام الله، والكلام ليس عيناً قائمة بنفسها حتى يكون بائناً من الله، ولو كان عيناً قائمة بنفسها بائنة من الله ؛ ل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خلوق ، لكن الكلام صفة للمتكلم به، فإذا كان صفة للمتكلم به، وكان من الله؛ كان غير مخلوق؛ لأن صفات الله عز وجل كلها غير مخلوق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 ؛ لو كان مخلوقاً ؛ لبطل مدلول الأمر والنهي والخبر والاستخبار ؛ لأن هذه الصيغ لو كانت مخلو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انت مجرد أشكال خلقت على هذه الصورة لا دلالة لها على معناها؛ كما يكون شكل النجوم والشمس والقمر ونحوه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ه بد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ابتدأ به، وتكلم به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رآن أضيف إلى الله وإلى جبريل وإلى محمد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مث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جره حتى يسمع 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يكون منه بدأ؛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له جل جلاله ، 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ف جر وضمير قدم على عامله لفائدة الحصر والاختصاص</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مثال الثان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ضافته إلى جبر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لقول رسول كريم ذي قوة عند ذي العرش مك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كوي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ومث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ضافته إلى محمد عليه الصلاة والسلا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لقول رسول كريم  وما هو بقول شاع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ف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كن أضيف إليها لأنهما يبلغانه، لا لأنهما ابتدأا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ليه يعو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ي معناه وجهان</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كما جاء في بعض الآث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رى عليه في ليلة ، فيصبح الناس ليس بين أيديهم قرآن ؛ لا في صدورهم ، ولا في مصاحفهم ، يرفعه الله عز وجل</w:t>
      </w:r>
      <w:r>
        <w:rPr>
          <w:rStyle w:val="FootnoteAnchor"/>
          <w:rFonts w:ascii="Times New Roman" w:hAnsi="Times New Roman" w:cs="Times New Roman"/>
          <w:b/>
          <w:b/>
          <w:bCs/>
          <w:color w:val="000000"/>
          <w:vertAlign w:val="superscript"/>
          <w:lang w:val="en-US" w:eastAsia="en-US"/>
        </w:rPr>
        <w:footnoteReference w:customMarkFollows="1" w:id="14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ه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ينما يعرض عنه الناس إعراضاً كلياً؛ لا يتلونه لفظاً ولا عقيدة ولا عملاً ؛ فإنه يرفع ؛ لأن القرآن أشرف من أن يبقى بين يدي أناس هجروه وأعرضوا عنه فلا يقدرونه قدره، وه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ظير هدم الكعبة في آخر الزمان</w:t>
      </w:r>
      <w:r>
        <w:rPr>
          <w:rStyle w:val="FootnoteAnchor"/>
          <w:rFonts w:ascii="Times New Roman" w:hAnsi="Times New Roman" w:cs="Times New Roman"/>
          <w:b/>
          <w:b/>
          <w:bCs/>
          <w:color w:val="000000"/>
          <w:vertAlign w:val="superscript"/>
          <w:lang w:val="en-US" w:eastAsia="en-US"/>
        </w:rPr>
        <w:footnoteReference w:customMarkFollows="1" w:id="14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حيث يأتي رجل من الحبشة قصير أفحج أسود ، يأتي بجنوده من البحر إلى المسجد الحرام، وينقض على الكعبة حجراً حجراً، كلما نقض حجراً ؛ مده للذي يليه </w:t>
      </w:r>
      <w:r>
        <w:rPr>
          <w:rFonts w:cs="Times New Roman" w:ascii="Times New Roman" w:hAnsi="Times New Roman"/>
          <w:b/>
          <w:bCs/>
          <w:color w:val="000000"/>
          <w:rtl w:val="true"/>
          <w:lang w:val="en-US" w:eastAsia="en-US"/>
        </w:rPr>
        <w:t xml:space="preserve">. . . . </w:t>
      </w:r>
      <w:r>
        <w:rPr>
          <w:rFonts w:ascii="Times New Roman" w:hAnsi="Times New Roman" w:cs="Times New Roman"/>
          <w:b/>
          <w:b/>
          <w:bCs/>
          <w:color w:val="000000"/>
          <w:rtl w:val="true"/>
          <w:lang w:val="en-US" w:eastAsia="en-US"/>
        </w:rPr>
        <w:t xml:space="preserve">وهكذا يتمادون الأحجار إلى أن يرموها في البحر، والله عز وجل يمكنهم من ذلك، مع أن أبرهة جاء بخيله ورجله وفيله فصمه الله قبل أن يصل إلى المسجد هيبته وعظمته، ولكن آخر الزمان لن يبعث نبي بعد محمد عليه الصلاة والسلام، وإذا أعرض الناس عن تعظيم هذا البيت نهائياً ؛ فإنه يسلط عليه هذا الرجل من الحبشة ؛ فهذا نظير فع القرآ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معنى 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ليه يعو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نه يعود إلى الله وصفاً ؛ أي أنه لا يوصف به أحد سوى الله فيكون المتكلم بالقرآن هو الله عز وجل، وهو الموصوف ب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مانع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عنيين كلاهما صحيح</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كلام أهل السنة والجماعة في القرآن الكري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ى المعتزلة أن القرآن مخلوق، وليس كلام الل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يستدلون لذلك ب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خالق كل شيء وهو على كل شيء وكي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لقرآن شيء ، فيدخل في عموم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لأنه ما ثم إلا خالق ومخلوق ، والله خالق ، وما سواه مخلوق</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من وجهي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رآن كلام الله تعالى، وهو صفة من صفات الله ، وصفات الخالق غير مخلوق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ثل هذا التعبي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ام قد يراد به الخاص ؛ مثل قوله تعالى عن ملكة سبأ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وتيت من 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خرج شيء كثير لم يدخل في ملكها منه شيء؛ مثل ملك سليما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هناك فرق كبير بين قو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منزل ، وقول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ه مخلوق؟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جو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بينهما فرق كبير، جرت بسببه المحنة الكبرى في عصر الإمام أحمد</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فإذا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ما جاء به القرآن ؛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بارك الذي نزل الفرقان على عب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خل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زم من ذلك</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ذيب للقرآن ؛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ذلك أوحينا إليك روحاً من أمر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ى</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ه الله تعالى موحى إلى الرسول عليه الصلاة والسلام ، ولو كان مخلوقاً ؛ ما صح أن يكون موحى ؛ فإذا كان وحياً لزم ألا يكون مخلوقاً؛ لأن الله هو الذي تكلم ب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خلوق ؛ فإنه يلزم على ذلك إبطال مدلول الأمر والنهي والخبر والاستخبار ؛ لأن هذه الصيغ لو كانت مخلوقة ؛ لكانت مجرد شكل خلق على هذه الصورة؛ كما خلقت الشمس على صورتها ، والقمر على صورته، والنجم على صورت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كذا ، ولم تكن أمراً ولا نهياً ولا خبراً ولا استخباراً ؛ فمث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 فل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قال ف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ها نقوش على هذه الصورة ، فتبطل دلالتها على الأمر والنهي والخبر والاستخبار ، وتبقى كأنها صور ونقوش لا تفيد شيئ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ذا قال ابن القيم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ونية</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إن هذا القول يبطل به الأمر والنهي؛ لأن الأمر كأنه شيء خلق على هذه الصورة دون أن يعتبر مدلوله، والنهي خلق على هذه الصورة دون أن يعتبر مدلوله ، والنهي خلق على هذه الصورة دون أن يقصد مدلوله، وكذلك الخبر والاستخبار</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قرآن مخلوق، وقد أضافه إلى نفسه إضافة خلق؛ صح أن نطلق على كل كلام من البشر وغيرهم أنه كلام الله؛ لأن كل كلام الخلق مخلوق، وبهذا التزم أهل الحلول والاتحاد ؛ حيث يقول قائله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 كلام في الوجوه كلامه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واء علينا نثره ونظامه</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لازم باطل، وإذا بطل اللازم بطل الملزو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ثلاثة أوجه تبطل القول بأنه مخلوق</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وجه الرا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وزتم أن يكون الكل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معنى لا</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 xml:space="preserve">يقوم إلا بمتكلم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مخلوقاً ؛ لزمكم أن تجوزوا أن تكون جميع صفات الله مخلوقة ؛ إذ لا فرق ؛ ؛ فقولوا 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ه مخلوق ، وبصره مخلوق</w:t>
      </w:r>
      <w:r>
        <w:rPr>
          <w:rFonts w:cs="Times New Roman" w:ascii="Times New Roman" w:hAnsi="Times New Roman"/>
          <w:b/>
          <w:bCs/>
          <w:color w:val="000000"/>
          <w:rtl w:val="true"/>
          <w:lang w:val="en-US" w:eastAsia="en-US"/>
        </w:rPr>
        <w:t xml:space="preserve">. . . .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أبيتم إلا أن ت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سمع معنى قائم بالسامع لا يسمع منه ولا يرى، بخلاف الكلام ؛ فإنه جائز أن الله يخلق أصواتاً في الهواء فتسم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نا ل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خلق أصواتاً في الهواء، فسمعت ؛ لكان المسموع وصفاً للهواء ، وهذا أنتم بأنفسكم لا تقولوه ؛ فكيف تعيدون الصفة إلى غير موصوفها ؟</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وجوه أربعة كلها تدل على أن القول بخلق القرآن باطل، ولو لم يكن منه إلى إبطال الأمر والنهي والخبر والاستخبار ؛ لكان ذلك كافي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د كان فريق منهم يسمعون كلام الله ثم يحرفونه من بعد ما عقلوه وهم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هذا في سياق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تطمعون أن يؤمنوا ل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طمعون أن يؤمنوا لك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هود</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ريق من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طائفة منهم، وهم علماؤه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معون كلام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حتمل أن يراد به القرآن ، وهو ظاهر صنيع المؤلف، فيكون دليلاً على أن القرآن كلا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تمل أن يراد به كلام الله تعالى لموسى حين اختار موسى سبعين رجلاً لميقات الله تعالى، فكلمه الله وهم يسمعون ، فحرفوا كلام الله تعالى من بعدما عقلوه وهم يعل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أر الاحتمال الأول لأحد من المفسرين</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ا كان ؛ ففيه إثبات أن كلام الله بصوت مسموع ، والكلام صفة المتكلم ، وليس شيئاً بائناً منه؛ فوجب أن يكون القرآن كلام الله لا كلام غير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يحرفونه من بعد ما عقلوه وهم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رف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غيرون معنا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بعد ما عقلوه وهم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رفو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شد في قبح عملهم وجرأتهم على الله سبحانه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حرفوا الشيء من بعد ما عقلوه ووصل إلى عقولهم وهم يعلمون أنهم محرفون له؛ لأن الذي يحرف المعنى عن جهل أهون من الذي يحرفه بعد العقل والعل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ون أن يبدلوا كلام الله قل لن تتبعونا كذلكم قال الله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تح</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في هذه الآية إثبات أن القرآن كلام الله؛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ون أن يبدلوا كلام الله قل لن تتبعونا كذلكم قال الله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ضمير يعود على الأعراب الذين قال الله في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يقول المخلفون إذا انطلقتم إلى مغانم لتأخذوها ذرونا نتب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تح</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ؤلاء أرادوا أن يبدلوا كلام الله ، فيخرجوا مع الرسول عليه الصلاة والسلام ، ولكن الله تعالى إنما كتب المغانم لقوم معينين ، للذين غزوا في الحديبية ، وأما من تبعوه لأخذ الغنائم فقط؛ فلا حق لهم فيها</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 xml:space="preserve">وفي الآية ايضاً إثبات القول لله تعالى ؛ ل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ذلكم قال الله من قب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تل ما أوحي إليك من كتاب ربك لا مبدل لكلما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أوحي إلي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 والوحي لا يكون إلا قولاً ؛ فهو إذا غير مخلوق</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كتاب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ضافه إليه سبحانه وتعالى ؛ لأنه هو الذي تكلم به، أنزله على محمد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بواسطة جبريل الأمين</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مبدل لكلما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حد يبدل كلمات الله ، أما الله عز وجل ؛ فيبدل آية مكان آية ؛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بدلنا آية مكان آية والله أعلم بما ينزل قالوا إنما أنت مفتر بل أكثرهم لا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بمدل لكلما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شمل الكلمات الكونية والشرعي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ستثنى منها شيء ، لا يمكن لأحد أن يبدل كلمات الله ال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ضي الله على شخص بالموت؛ ما استطاع أحد أن يبد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ضى الله تعالى بالفقر؛ ما استطاع أحد أن يبدل 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ضى الله تعالى بالفقر؛ ما استطاع أحد أن يبدل 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ضى الله تعالى بالجدب؛ ما استطاع أحد أن يبدل ذلك</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كل هذه الأمور التي تحدث في الكون ؛ فإنها بقوله ؛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مره إذا أراد شيئاً أن يقول له كن في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لمات الشرعية؛ فإنها قد تبدل من قبل أهل الكفر والنفاق، فيبدلون الكل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المعنى، وإما باللفظ إن استطاعوا، أو بهم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كلما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 القرآن كلام الله تعال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هذا القرآن يقص على بني إسرائيل أكثر الذي هم فيه يختلف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6</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لشاهد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قص</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لقصص لا يكون إلا قولاً ؛ فإذا كان القرآن هو الذي يقص ؛ فهو كلام الله ؛ لأن الله تعالى هو الذي قص هذه القصص؛ قال الله سبحانه وتعالى لأن الله  تعالى هو الذي يقص؛ فهو كلام الله ؛ لأن الله تعالى هو الذي قص هذه القصص؛ قال الله سبحانه و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حن نقص عليك أحسن القصص بما أوحينا إليك هذا القرآ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حينئذ يكون القرآن كلام الله عز وجل</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أن القرآن منزل من الله تعالى</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ذكر المؤلف رحمه الله الآيات التي فيها أن القرآن منزل من الله تعال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الآية 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ذا كتاب أنزلناه مبار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5</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ذا كت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توب ؛ لأنه مكتوب في اللوح المحفوظ ، ومكتوب في الصحف التي بأيدي السفرة ، ومكتوب في المصاحف التي بأيدين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بار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و برك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فهو مبارك ؛ لأنه شفاء لما في الصدور ، إذا قرأه الإنسان بتدبر وتفكر ؛ فإنه يشفي القلب من المرض ، 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نزل من القرآن ما هو شفاء ورحمة للمؤم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بارك في اتباعه ؛ إذ به صلاح الأعمال الظاهرة والباطن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مبارك في اثاره العظيمة ؛ فقد جاهد المسلمون به بلاد الكفر ؛ لأن الله يقو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هدهم به جهاداً كب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سلمون فتحوا مشارق الأرض ومغاربها بهذا القرآن حتى ملكوها ، ولو رجعنا إليه ؛ لملكنا مشارق الأرض ومغاربها بهذا القرآن حتى ملكوها ، ولو رجعنا إليه ؛ لملكنا مشارق الأرض ومغاربها ؛ كما ملكها أسلافنا ، ونسأل الله 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بارك في أن من قرأه ؛ فله بكل حرف عشر حسنات ؛ ف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اً فيها ثلاثون حسنة ، وهذا من بركة القرآن ؛ فنحن نحصل خيرات كثيرة لا تحصى بقراءة آيات وجيزة من كلام الله عز وجل</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رآن كتاب مبارك؛ فكل أنواع البركة حاصلة بهذا القرآن العظي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شاهد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زلنا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ثبوت نزوله من الله دليل على أنه كلام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أنزلنا هذا القرآن على جبل لرآيته خاشعاً متصدعاً من خشية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الجبل من أقسى ما يكون ، والحجارة التي منها تتكون الجبال هي مضرب المئل في القساوة ؛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قست قلوبكم من بعد فهي كالحجارة أو أشد قس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و نزل هذا القرآن على جبل ؛ لرأيت هذا الجبل خاشعاً متصدعاً من خشية الل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اشع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ليل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من شدة خشيته لله يك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تصدع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فلق ويتفتق</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 xml:space="preserve">وهو ينزل على قلوبنا ، وقلوبن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إلا أن يشاء الله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تضمر وتقسو لا تتفتح ولا تتقبل</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ين آمنوا إذا نزلت عليهم الآيات ؛ زادتهم إيماناً، والذين في قلوبهم مرض ؛ تزيدهم رجساً إلى رجسهم؛ والعياذ بالل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لوبهم تتصلب وتقسو أكثر وتزداد رجساً إلى رجسها ، نعوذ بالله من ذلك</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رآن لو أنزل على جبل ؛ لتصدع الجبل وخشع ؛ لعظمة ما أنزل عليه من كلام الل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في هذا دليل على أن للجبل إحساساً؛ لأنه يخشع ويتصدع ، والأمر كذلك ، قال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في أح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أحد جبل يحبنا ونحب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وبهذا الحديث نعرف الرد على المثبتين للمجاز في القرآن ، والذي يرفعون دائماً علمهم مستدلين ب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وجدا فيها جداراً يريد أن ينق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ريد الجدا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سبحا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يم الخبير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 أن ينق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أنت ت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ر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هذا معقول؟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ليس من حقك بعد هذا أن ت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ريد؟</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يجعلنا نسأل أنفس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نحن أوتينا علم كل شيء؟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نجيب بالقول بأننا ما أوتينا من العلم إلا قليلاً </w:t>
      </w:r>
    </w:p>
    <w:p>
      <w:pPr>
        <w:pStyle w:val="Normal"/>
        <w:ind w:left="0" w:right="0" w:hanging="0"/>
        <w:jc w:val="left"/>
        <w:rPr/>
      </w:pPr>
      <w:r>
        <w:rPr>
          <w:rFonts w:ascii="Times New Roman" w:hAnsi="Times New Roman" w:cs="Times New Roman"/>
          <w:b/>
          <w:b/>
          <w:bCs/>
          <w:color w:val="000000"/>
          <w:rtl w:val="true"/>
          <w:lang w:val="en-US" w:eastAsia="en-US"/>
        </w:rPr>
        <w:t xml:space="preserve">فقول من يعلم الغيب والشهادة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 أن ينق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سوغ لنا أن نعترض عليه ، 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إرادة للجد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ريد أن ينقض </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ن مفاسد المجاز ؛ لأنه يلزم منه نفي ما أثبته القرآن</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أليس الله تعالى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سبح له السموات السبع والأرض ومن فيهن وإن من شيء إلا يسبح بحمده ولكن لا تفقهون تسبيح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ل تسبح بلا إرادة ؟</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سبح 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لام للتخصيص ؛ إذا ؛ هي مخلصة ، وهل يتصور إخلاص بلا إر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هي تريد وكل شيء يريد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 شيء إلا يسبح</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ظنه لا يخفى علينا جميعاً أن هذا من صيغ العموم ؛ ف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افية ب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كرة في سياق النفي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يسبح بحمد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يعم كل شيء</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ا أخي الم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يت قلبك لا يتأثر بالقرآن ؛ فاتهم نفسك ؛ لأن الله أخبر أن هذا القرآن لو أنزل على جبل لتصدع، وقلبك يتلى عليه القرآن ، ولا يتأ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أل الله أن يعينني وإياك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الثالثة والرابعة و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ذ بدلنا آية مكان آية والله أعلم بما ينزل قالوا إنما أنت مفتر بل أكثرهم لا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نزله روح القدس من ربك بالحق ليثبت الذين آمنوا وهدى وبشرى للمس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نعلم أنهم يقولون إنما يعلمه بشر لسان الذي يلحدون إليه أعجمي وهذا لسان عربي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 xml:space="preserve">قوله عز وج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بدلنا آية مكان آي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دل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نا آية مكان آية ، وهذا إشارة إلى النسخ المذكور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ننسخ من آية أو ننسها نأت بخير منها أو مثل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له سبحانه إذا نسخ آية ؛ جعل بدلها آية ، سواء نسخها لفظاً ، أو نسخها حكم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أعلم بما ينز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ذه جمله اعتراضية ، وهي من أحسن ما يكون في هذا الموضع ، والمعنى أن تبديلنا للآية ليس سفهاً وعبثاً ، بل هو صادر عن علم بما يصلح الخلق، فنبدل آية مكان آية؛ لعلمنا أن ذلك أصلح للخلق وأنفع له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ا أيضاً فائدة أخرى، وهي أن هذا التبديل ليس من عمل الرسول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و من الله ، أنزله بعلمه ، وأبدل آية مكان آية بعلمه، وليس منك أيها الرسول</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تتلى عليهم آياتنا بينات قال الذين لا يرجون لقاءنا أنت بقرآن غير هذا أو بد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ونس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ماذا كان الجواب؟ كان الجواب بأن أجاب عن شيء من كلامهم وترك شيئاً فقال تعالى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ما يكون لي أن أبدله من تلقاء نفس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أتي بقرآن غ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أنه قد يأتي بتبديل من عنده، وإذا كان لا يمكنه تبديله؛ فالإتيان بغيره أولى بالامتناع</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م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ذي يبدل آية مكان آية، سواء لفظها أو حكمها ، هو الله سبحان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نت مفت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جملة جواب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ن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خطاب هنا لمحمد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فت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اب ، بالأمس تقول لنا كذا ، واليوم تقول لنا كذا ، هذا كذب، بالأمس تقول لنا كذا، واليوم تقول لنا كذا، هذا كاذب ، إنما أنت مفت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لكن هذا القول الذي يقولونه إزاء إتيانه بآية مكان آية هو قول سفه ، ولو أمعنوا النظر ؛ لعلموا علم اليقين أن الذي يأتي بآية مكان آية هو الله سبحانه، وذلك يدل على صدق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لأن الكذاب يحذر غاية الحذر أن يأتي بكلام غير كلامه الأول؛ لأنه يخشى أن يطلع على كذبه، فلو كان كاذباً كما يدعون أن ذلك من علامة الكذب؛ ما أتى بشيء يخالف الأول؛ لأنه إذا أتى بشيء يخالف الأول على زعمهم تبين كذبه بل إتيانه بما يخالف الأول دليل على صدقه بلا شك</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لهذا قال ه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أكثرهم لا يعلم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هذا إضراب إبطالي؛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لست مفترياً ، ولكن أكثرهم لا يعلمون ، ولو أنهم كانوا من ذوي العلم لعلموا أنه إذا بدلت آية مكان آية فإنما ذلك دليل على صدق الرسول عليه الصلاة والسلا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نزله روح القدس من ربك ب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وح القدس</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و جبريل، ووصفه بذلك لطهارته من الخيانة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قال في آية أخر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ه لقول رسول كر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ي قوة عند ذي العرش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اع ثم أ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وي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رب العالمين؛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pPr>
      <w:r>
        <w:rPr>
          <w:rFonts w:ascii="Times New Roman" w:hAnsi="Times New Roman" w:cs="Times New Roman"/>
          <w:b/>
          <w:b/>
          <w:bCs/>
          <w:color w:val="000000"/>
          <w:rtl w:val="true"/>
          <w:lang w:val="en-US" w:eastAsia="en-US"/>
        </w:rPr>
        <w:t>إشارة إلى الربوبية الخاصة ؛ ربوبية الله ل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وهي ربوبية أخص الخاص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ما أن يكون وصفاً للنازل أو للمنزول ب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كان وصفاً للنازل؛ فمعن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زوله حق، وليس بكذب</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وصفاً للمنزول به؛ ف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ا جاء به فهو حق</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اهما مراد ؛ فهو حق من عند الله ، ونازل بالحق</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بالحق أنزلناه وبالحق نز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5</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قرآن حق، وما نزل به حق</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دى وبشرى للمس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دى يهتدون به، ومناراً يستنيرون به، وبشارة لهم يستبشرون ب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بشارة ؛ لأن من عمل به، واستسلم له كان ذلك دليلاً على أنه من أهل السعادة،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أما من أعطى وأتق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دق بالحس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نيسره لليسرى </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ي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لهذا ينبغي للإنسان أن يفرح إذا رأى من نفسه الخير والثبات عليه والإقبال عليه، يفرح ؛ لأن هذه بشارة له؛ فإن الرسول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 حدث أصحابه ؛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منكم من أحد إلا وقد كتب مقعده من الجنة ومقعده من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 أفلا ندع العمل ونتك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 اعملوا ؛ فكل ميسر لما خلق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ثم قرأ </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أما من أعطى وأتق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دق بالحس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نيسره لليسر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ما من بخل واستغ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ب بالحس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نيسره للعس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ي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رأيت من نفسك أن الله عز وجل قد من عليك بالهداية ، والتوفيق والعمل الصالح ومحبة الخير وأهل الخير ؛ فأبشر؛ فإن في هذا دليلاً على أنك من أهل اليسرى ، الذين كتبت لهم السعاد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لهذا قال ه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دى وبرى للمس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نعلم أنهم يقولون إنما يعلمه بش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ن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علمنا ؛ لأن قولهم هذا يتجدد ، فكان التعبير بالمضارع أولى من التعبير بالماضي ؛ لأنه لو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علمنا ؛ لتبادر إلى ذهن بعض الناس أن 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نا أنهم قالوا ذلك سابقاً ، لا أنهم يستمرون علي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بب نزول هذه الآية أن قريشاً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قرآن الذي يأتي به محمد ليس من عند ربه، وإنما هو من شخص يعلمه ويقص عليه من قصص الأولين، ويأتي ليقول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من عن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وذ بالل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دعوا أنه كلام الب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جيب أنهم يدعون أنه كلام بشر، ويقا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ئتوا بمثله ، ولا يستطيعون</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قد أبطل الله افتراءهم هذا ب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سان الذي يلحدون إليه أعجم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لحد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ميلون ؛ لأن قولهم هذا ميل عن الصواب بعيد عن الحق</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أعجم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لا يفصح بالكلام ، وإن كان عربياً ، والعجمي بدو همزة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سوب إلى العجم وإن كان يتكلم العربي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سان هذا الذي يلحدون إليه أعجمي لا يفصح بالكلام العربي</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أما القرآن ؛ فإن الله قال في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ذا لسان عربي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بين في نفسه مبين لغير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قرآن كلام عربي، وهو أفصح الكلام ، كيف يأتي من هذا الرجل الأعجمي، الذي لسانه لا يفصح بالكلا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شاهد ه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أعلم بما ينز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نزله روح القدس من رب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و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ذا لسان عربي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هذه تدل على أن القرآن كلام الله تعالى منزل من عند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المؤلف ترك الآية التي بعدها ؛ لأنه ليس فيها شاهد ، ولكنها مفيدة ؛ فنذكر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ذين لا يؤمنون بآيات الله لا يهديهم الله ولهم 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ما يفتري الكذب الذين لا يؤمنون بآيات الله وأولئك هم الكاذب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4</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5</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نى هذه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ذين لا يؤمنون بآيات الله لا يهديهم الله ولا ينتفعون بآياته، والعياذ بالله ؛ فالهداية مسدودة عليه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حقيقة فيها فائدة كبير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لم يؤمن بآيات الله لا يهديه الله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فهوم المخالفة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آمن بآيات الله؛ هداه الل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نا نجد من لم يؤمن بالآيات ؛ لم يهتد لبيان وجهها ؛ مثل قول بعض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 ينزل الله إلى السماء الدنيا وهو في العلو؟</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من تهت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آمنت بأنه ينزل حقيقة علمت أن هذا ليس بمستح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في جانب الله عز وجل، ولا يماثله شيء</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نجد من يقول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دارا يريد أن ينقض فاقام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يريد الجدار؟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 بأن الجدار يريد أن يتبين لك أن هذا ليس بغريب</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قاعدة ينبغي أن تكون أساسية عندك،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 تهتد</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ذين لا يومنون بآيات الله لا يهديهم الله، ويبقى القرآن عليهم عم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العياذ بالله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ولا يستطيعون الاهتداء به، نسأل الله لنا ولكم الهداي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نستفيده من الناحية المسلكية من هذه الآيات</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تفيد أننا إذا علمنا أن هذا القرآن تكلم به رب العالمين ؛ أوجب لنا ذلك تعظيم هذا القرآن ، واحترامه ، وامتثال ما جاء فيه من الأوامر ، وترك ما فيه من المنهيات والمحذورات ، وتصديق ما جاء فيه من الأخبار عن الله تعالى وعن مخلوقاته السابقة واللاحقة</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ثبات رؤية المؤمنين لربهم يوم القيامة</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المؤلف رحمه الله آيات إثبات رؤية الله تعالى</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وه يومئذ ناضرة إلى ربها ناظ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ام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وه يومئذ</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 بذلك اليوم الآخر</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اض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نة، من النضارة ؛ بالضاد ،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سن، يدل على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وقاهم الله شر ذلك اليوم ولقاهم نضرة وسرو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ناً في وجوههم ، وسروراً في قلو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ى ربها ناظ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اظ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بالظاء ، من النظر ، وهنا عدي النظر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دالة على الغاية، وهو نظر صادر من الوجوه، والنظر الصادر </w:t>
      </w:r>
    </w:p>
    <w:p>
      <w:pPr>
        <w:pStyle w:val="Normal"/>
        <w:ind w:left="0" w:right="0" w:hanging="0"/>
        <w:jc w:val="left"/>
        <w:rPr/>
      </w:pPr>
      <w:r>
        <w:rPr>
          <w:rFonts w:ascii="Times New Roman" w:hAnsi="Times New Roman" w:cs="Times New Roman"/>
          <w:b/>
          <w:b/>
          <w:bCs/>
          <w:color w:val="000000"/>
          <w:rtl w:val="true"/>
          <w:lang w:val="en-US" w:eastAsia="en-US"/>
        </w:rPr>
        <w:t>من الوجوه يكون بالعين ؛ بخلاف النظر الصادر من القلوب ؛ فإنه يكون بالبصيرة والتدبر والتفكر؛ فهنا صدر النظر من الوجوه إلى الرب عز وجل؛ 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ى رب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فيد الآية الكر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وجوه الناضرة الحسنة تنظر إلى ربها عز وجل، فتزداد حسناً إلى حسنها</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نظر كيف جعل هذه الوجوه مستعدة متهيئة للنظر إلى وجه الله عز وجل؛ لكونها نضرة حسنة متهيئة للنظر إلى وجه الله</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ه الآية دليل على أن الله عز وجل يرى بالأبصار وهذا هو قول أهل السنة والجماع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ستدلوا لذلك بالآيات التي ساقها المؤلف ، واستدلوا أيضاً بالأحاديث المتواترة عن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التي نقلها عنه صحابة كثيرون ونقلها عن هؤلاء الصحابة تابعون كثيرون ، ونقلها عن التابعين من تابع التابعين كثي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النصوص فيها قطعية الثبوت والدلالة ؛ لأنها في كتاب الله تعالى وفي سنة رسوله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متواتر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شدوا في هذا المعنى</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ما تواتر حديث من كذب </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ومن بنى لله بيتاً واحتسب</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ؤية شفاعة والحوض</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ومسح خفين وهذي بعض</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راد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رؤ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ؤية المؤمنين لربهم</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هل السنة والجماعة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ظر هنا بالبصر حقيق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لا يلزم منه الإدراك ؛ لأن الله تعالى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دركه الأبصا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كما أن العلم بالقلب أيضاً لا يلزم منه الإدراك ؛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علم ربنا بقلوبنا ، لكن لا ندرك كيفيته وحقيقته ، وفي يوم القيامة نرى ربنا بأبصارنا، ولكن لا تدركه أبصارن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ى الأرائك 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فف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أرائك</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جمع أريكة، وهي السرير الجميل المغطى بما يشبه الناموسي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ذكر المنظور إليه، فيكون عاماً لكل ما يتنعمون بالنظر إلي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أعظمه وأنعمه النظر إلى الله تعالى ؛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عرف في وجوههم نضرة النع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فف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سياق الآية يشبه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جوه يومئذ ناض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ربها ناظ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هم ينظرون إلى كل ما يتنعمون بالنظر إلي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ومنه النظر إلى قرناء السوء يعذبون في الجحيم ؛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ال قائل منهم إني كان لي قرين يقول إنك أنك لمن المصدقين إذا متنا وكنا تراباً وعظماً إنا لمدينون قا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صح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أنتم مطل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لتشويق يطلعون على ما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هذا القر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طلع فرءاه في سواء الج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عوذ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آه في سوائه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أصلها، وقعرها ، سبحان الله هذا في أعلى عليين ، وهذا في أسفل سافلين ، وينظر إليه مع بعد المسافة العظيم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نظر أهل الجنة ليس كنظر أهل الدنيا، هناك ينظر الإنسان في ملكه في الجنة مسيرة ألفي عام ينظر أقصاه كما ينظر أدناه ، من كمال النعيم؛ لأن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نسان لو كان نظره كنظره في الدنيا ؛ ما استمتع بنعيم الجنة ؛ لأنه ينظر إلى مدى قريب ، فيخفى عليه شيء كثير منه</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اطلع من أعلى عليين إلى أسفل سافلين، فرآه في سواء الجحيم، قال يخاط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الله إن كدت لترد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يدل على أنه كان دائماً يحاول أن يضله ، ولهذا قا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كد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يدل على أنه كان دائماً يحاول أن يضله ، ولهذا قا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كد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ك قاربت ، 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مخففة لا الثقيلة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لولا نعمة ربي لكنت من المحض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ما نحن بميت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آخر الآيا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افات</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اس سابقاً يمارون في مثل هذا ؛ كيف يكون في أعلى مكان ويخاطب من ينظر إليه ويكلمه في أسفل مكان ؟</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كن ظهرت الآن أشياء من صنع البشر ؛ كالأقمار الصناعية، والهواتف التليفزيونية </w:t>
      </w:r>
      <w:r>
        <w:rPr>
          <w:rFonts w:cs="Times New Roman" w:ascii="Times New Roman" w:hAnsi="Times New Roman"/>
          <w:b/>
          <w:bCs/>
          <w:color w:val="000000"/>
          <w:rtl w:val="true"/>
          <w:lang w:val="en-US" w:eastAsia="en-US"/>
        </w:rPr>
        <w:t xml:space="preserve">. . . . </w:t>
      </w:r>
      <w:r>
        <w:rPr>
          <w:rFonts w:ascii="Times New Roman" w:hAnsi="Times New Roman" w:cs="Times New Roman"/>
          <w:b/>
          <w:b/>
          <w:bCs/>
          <w:color w:val="000000"/>
          <w:rtl w:val="true"/>
          <w:lang w:val="en-US" w:eastAsia="en-US"/>
        </w:rPr>
        <w:t>وغير ذلك ؛ يرى الإنسان م خلالها من يكلمه وينظر إليه وهو بعيد</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ع أنه لا يمكن أن نقيس ما في الآخرة على ما في الدنيا</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إذاً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نظ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ع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ظرون إلى الله، وينظرون مالهم من النعيم، وينظرون ما يحصل لأهل النار من العذاب</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يه إشك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نظرون إلى أهل النار ينكتون عليهم ويوبخونهم ؟</w:t>
      </w:r>
      <w:r>
        <w:rPr>
          <w:rFonts w:cs="Times New Roman" w:ascii="Times New Roman" w:hAnsi="Times New Roman"/>
          <w:b/>
          <w:bCs/>
          <w:color w:val="000000"/>
          <w:rtl w:val="true"/>
          <w:lang w:val="en-US" w:eastAsia="en-US"/>
        </w:rPr>
        <w:t>!</w:t>
      </w:r>
    </w:p>
    <w:p>
      <w:pPr>
        <w:pStyle w:val="Normal"/>
        <w:ind w:left="0" w:right="0" w:hanging="0"/>
        <w:jc w:val="left"/>
        <w:rPr/>
      </w:pPr>
      <w:r>
        <w:rPr>
          <w:rFonts w:ascii="Times New Roman" w:hAnsi="Times New Roman" w:cs="Times New Roman"/>
          <w:b/>
          <w:b/>
          <w:bCs/>
          <w:color w:val="000000"/>
          <w:rtl w:val="true"/>
          <w:lang w:val="en-US" w:eastAsia="en-US"/>
        </w:rPr>
        <w:t xml:space="preserve">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 ما أكثر ما أذاق أهل النار أهل الجنة في الدنيا من العذاب والبلاء والمضايقة ،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أجرموا كانوا من الذين آمنوا يضح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ضحكون سواء في مجالسهم ، أو معهم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ذا مروا بهم يتغامز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انقلبوا إلى أهلهم انقلبوا فكه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قلبوا متنعمين بأقواله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إذا رأوهم قالوا إن هؤلاء لضالون </w:t>
      </w:r>
      <w:r>
        <w:rPr>
          <w:rFonts w:cs="Times New Roman" w:ascii="Times New Roman" w:hAnsi="Times New Roman"/>
          <w:b/>
          <w:bCs/>
          <w:color w:val="000000"/>
          <w:rtl w:val="true"/>
          <w:lang w:val="en-US" w:eastAsia="en-US"/>
        </w:rPr>
        <w:t xml:space="preserve">. . .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اليوم الذين آمنوا من الكفار يضح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الأرائك ينظرون </w:t>
      </w:r>
      <w:r>
        <w:rPr>
          <w:rFonts w:cs="Times New Roman" w:ascii="Times New Roman" w:hAnsi="Times New Roman"/>
          <w:b/>
          <w:bCs/>
          <w:color w:val="000000"/>
          <w:rtl w:val="true"/>
          <w:lang w:val="en-US" w:eastAsia="en-US"/>
        </w:rPr>
        <w:t xml:space="preserve">. . .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فف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نظرون إليهم و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العياذ بالله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في سواء الج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 يكون هذا من تمام عدل الله عز وجل ؛ بأن جعل هؤلاء الذين كانوا يضايقون في دار الدنيا، جعلهم الآن يفرحون بنعمة الله عليهم، ويوبخون هؤلاء الذين في سواء الجحي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لذين أحسنوا الحسنى وزياد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 </w:t>
      </w:r>
    </w:p>
    <w:p>
      <w:pPr>
        <w:pStyle w:val="Normal"/>
        <w:ind w:left="0" w:right="0" w:hanging="0"/>
        <w:jc w:val="left"/>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لذ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بر مقدم</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ascii="Times New Roman" w:hAnsi="Times New Roman" w:cs="Times New Roman"/>
          <w:b/>
          <w:b/>
          <w:bCs/>
          <w:color w:val="000000"/>
          <w:rtl w:val="true"/>
          <w:lang w:val="en-US" w:eastAsia="en-US"/>
        </w:rPr>
        <w:t xml:space="preserve">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سن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بتدأ مؤخر ، وهي الجنة</w:t>
      </w:r>
      <w:r>
        <w:rPr>
          <w:rFonts w:cs="Times New Roman" w:ascii="Times New Roman" w:hAnsi="Times New Roman"/>
          <w:b/>
          <w:bCs/>
          <w:color w:val="000000"/>
          <w:rtl w:val="true"/>
          <w:lang w:val="en-US" w:eastAsia="en-US"/>
        </w:rPr>
        <w:t xml:space="preserve">. </w:t>
      </w:r>
    </w:p>
    <w:p>
      <w:pPr>
        <w:pStyle w:val="Normal"/>
        <w:ind w:left="0" w:right="0" w:hanging="0"/>
        <w:jc w:val="left"/>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زياد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ي النظر إلى وج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فسره النبي ،</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ثبت ذلك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حيح مسل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آية دليلة على ثبوت رؤية الله من تفسير الرسول عليه الصلاة والسلام ، وهو أعلم الناس بمعاني القرآن بلا شك ، وقد فسرها بالنظر إلى وجه الله، وهي زيادة على نعيم الجنة</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 فهي نعيم ليس من جنس النعيم في الجنة؛ لأن جنس النعيم في الجنة نعيم بدن، أنهار ، وثمار ، وفواكه، وأزواج مطهرة </w:t>
      </w:r>
      <w:r>
        <w:rPr>
          <w:rFonts w:cs="Times New Roman" w:ascii="Times New Roman" w:hAnsi="Times New Roman"/>
          <w:b/>
          <w:bCs/>
          <w:color w:val="000000"/>
          <w:rtl w:val="true"/>
          <w:lang w:val="en-US" w:eastAsia="en-US"/>
        </w:rPr>
        <w:t xml:space="preserve">. . . . . </w:t>
      </w:r>
      <w:r>
        <w:rPr>
          <w:rFonts w:ascii="Times New Roman" w:hAnsi="Times New Roman" w:cs="Times New Roman"/>
          <w:b/>
          <w:b/>
          <w:bCs/>
          <w:color w:val="000000"/>
          <w:rtl w:val="true"/>
          <w:lang w:val="en-US" w:eastAsia="en-US"/>
        </w:rPr>
        <w:t>وسرور القلب فيها تبع، لكن النظر إلى وجه الله نعيم قلب، لا يرى أهل الجنة نعيماً أفضل منه، نسأل الله أن يجعلنا ممن يراه</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وجاء في القرآن مثل هذ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يأمركم أن تؤدوا الأمانات إلى أهل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آمركم</w:t>
      </w:r>
      <w:r>
        <w:rPr>
          <w:rFonts w:cs="Times New Roman" w:ascii="Times New Roman" w:hAnsi="Times New Roman"/>
          <w:b/>
          <w:bCs/>
          <w:color w:val="000000"/>
          <w:rtl w:val="true"/>
          <w:lang w:val="en-US" w:eastAsia="en-US"/>
        </w:rPr>
        <w:t>.</w:t>
      </w:r>
    </w:p>
    <w:p>
      <w:pPr>
        <w:pStyle w:val="Normal"/>
        <w:ind w:left="72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خرج من ذريتك بعثاً إلى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عوثاً</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الآخ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بعث النا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ل ألف تسع مائة وتسعة وتسعو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كم من أحد إلا سيكلمه ربه، ليس بينه وبينه ترجمان</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Style w:val="FootnoteAnchor"/>
          <w:rFonts w:ascii="Times New Roman" w:hAnsi="Times New Roman" w:cs="Times New Roman"/>
          <w:b/>
          <w:b/>
          <w:bCs/>
          <w:color w:val="000000"/>
          <w:vertAlign w:val="superscript"/>
          <w:lang w:val="en-US" w:eastAsia="en-US"/>
        </w:rPr>
        <w:footnoteReference w:customMarkFollows="1" w:id="14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كلام أيض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ف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بتدأ؛ دخلت عل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ائدة للتوكيد؛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نكم من أح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ا سيكلمه ر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حاله؛ سيكلمه الله عز و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بينه وبينه ترجم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ذلك يوم القيام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رج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يكون واسطة بين متكلمين مختلفين في اللغة، ينقل إلى أحدهما كلام الآخر باللغة التي يفهم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شترط في المترجم أربعة شرو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انة، وأن يكون عالماً باللغة التي يترجم منها، وباللغة التي يترجم إليها، وبالموضوع الذي يترجم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هذا الحديث من صفات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ام، وأنه بصوت مسموع مفهو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وائد المسلكية في الحديث الأ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ق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بيان أن الإنسان إذا علم بذلك، فإنه يحذر ويخاف أن يكون من التسع مائة والتسعة والتسع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حديث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اف الإنسان من ذلك الكلام الذي يجري بينه وبين ربه عز وجل أن يفتضح بين يدي الله إذا كلمه تعالى بذنوبه فيقلع عن الذنوب، ويخاف من الله عز وجل</w:t>
      </w:r>
      <w:r>
        <w:rPr>
          <w:rFonts w:cs="Times New Roman" w:ascii="Times New Roman" w:hAnsi="Times New Roman"/>
          <w:b/>
          <w:bCs/>
          <w:color w:val="000000"/>
          <w:rtl w:val="true"/>
          <w:lang w:val="en-US" w:eastAsia="en-US"/>
        </w:rPr>
        <w:t>.</w:t>
      </w:r>
    </w:p>
    <w:p>
      <w:pPr>
        <w:pStyle w:val="Normal"/>
        <w:ind w:left="0" w:right="0" w:firstLine="72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  *</w:t>
      </w:r>
    </w:p>
    <w:p>
      <w:pPr>
        <w:pStyle w:val="Normal"/>
        <w:ind w:left="0" w:right="0" w:firstLine="720"/>
        <w:jc w:val="both"/>
        <w:rPr/>
      </w:pPr>
      <w:r>
        <w:rPr>
          <w:rFonts w:ascii="Times New Roman" w:hAnsi="Times New Roman" w:cs="Times New Roman"/>
          <w:b/>
          <w:b/>
          <w:bCs/>
          <w:color w:val="000000"/>
          <w:rtl w:val="true"/>
          <w:lang w:val="en-US" w:eastAsia="en-US"/>
        </w:rPr>
        <w:t xml:space="preserve">وفي 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رقية المري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نا الله الذي في السماء؛ تقدس اسمك، أمرك في السماء والأرض؛ كما رحمتك في السماء؛ اجعل رحمتك في الأرض، اغفر لنا حوبنا وخطايانا، أنت رب الطيبين، أنزل رحمة من رحمتك وشفاء من شفائك على هذا الوجع؛ فيبرأ</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حسن رواه أبو داود وغيره</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Style w:val="FootnoteAnchor"/>
          <w:rFonts w:ascii="Times New Roman" w:hAnsi="Times New Roman" w:cs="Times New Roman"/>
          <w:b/>
          <w:b/>
          <w:bCs/>
          <w:color w:val="000000"/>
          <w:vertAlign w:val="superscript"/>
          <w:lang w:val="en-US" w:eastAsia="en-US"/>
        </w:rPr>
        <w:footnoteReference w:customMarkFollows="1" w:id="14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علو لله وصفات أخرى</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رقية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باب إضافة المصدر إلى المفعول؛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رقية إذا قرأ على المري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نا الله الذي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دم الكلام ع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آيات</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قدس اسم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هر، والاسم هنا مفرد، لكنه مضاف، فيشمل كل الأسماء؛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دست أسماؤك من كل نقص</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رك في السماء و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ر الله نافذ في السماء والأرض؛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بر الأمر من السماء إلى 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ا له الخلق والأم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ما رحمتك في السماء اجعل رحمتك في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اف هنا للتعليل، والمراد بها التوسل؛ توسل إلى الله تعالى بجعل رحمته في السماء أن يجعلها في الأر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يس رحمة الله في الأرض أيض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يقرأ على المريض، والمريض يحتاج إلى رحمة خاصة يزول بها مرض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غفر لنا حوبنا وخطاي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تر الذنب والتجاوز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بائر 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ا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غائ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ذا جمع بينهما، أما إذا افترقا؛ فهما بمعنى واحد؛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غفر لنا كبائر الإثم وصغائر؛ لأن في المغفرة زوال المكروب وحصول المطلوب، ولأن الذنوب قد تحول بين الإنسان وبين توفيقه؛ فلا يوفق ولا يجاب دعاؤ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ت رب الطي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ربوبية خاصة، وأما الربوبية العامة؛ فهو رب كل شيء، والربوبية قد تكون خاصة وعام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ستمع إلى قول السحرة الذين آمن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الوا آمنا برب العالم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موسى وهار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ر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حيث عموا ثم خصوا</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واستمع إلى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مرت أن اعبد رب هذه البلدة الذي حرمها ولها 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م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هذه البلد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اص،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ه كل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طي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مؤمنون؛ فكل مؤمن؛ فهو طيب، وهذا من باب التوسل بهذه الربوبية الخاصة، إلى أن يستجيب الله الدعاء ويشفي المري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زل رحمة من رحمتك وشفاء من شفائك على هذا الوج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دعاء وما سبقه من باب التوس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bookmarkStart w:id="0" w:name="شريف"/>
      <w:bookmarkEnd w:id="0"/>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زل رحمة من رحم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ة نوعان</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حمة هي صفة الله؛ فهذه غير مخلوقة وغير بائنة من الله عز وجل؛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بك الغفور ذو الرحم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طلب نزولها</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حمة مخلوقة، لكنها أثر من آثار رحمة الله؛ فأطلق عليها الرحمة؛ مثل قوله تعالى في الحديث القدسي عن الجن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ت رحمتي أرحم بك من أشاء</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ز</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الشفاء؛ فالله شاف، ومنه الشفاء؛ فوصفه الشفاء، وهو فعل من أفعاله، وهو بهذا المعنى صفة من صفاته، وأما باعتبار تعديه إلى المريض؛ فهو مخلوق من مخلوقاته؛ فإن الشفاء زوال المر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بر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فتح الهمزة منصوباً؛ لأنه جواب الدع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زل رحمة؛ فيبر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قرئ بالضم مرفوعاً؛ فإنه مستأنف، ولا يتبع الحديث، بل يوقف عند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وجع</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تك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برأ</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خبرية تفيد أن الإنسان إذا قرأ بهذه الرقية؛ فإن المريض يبرأ، ولكن الوجه الأول أحسن بالنصب</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 وأنا أمين من في السماء</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صحيح</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Style w:val="FootnoteAnchor"/>
          <w:rFonts w:ascii="Times New Roman" w:hAnsi="Times New Roman" w:cs="Times New Roman"/>
          <w:b/>
          <w:b/>
          <w:bCs/>
          <w:color w:val="000000"/>
          <w:vertAlign w:val="superscript"/>
          <w:lang w:val="en-US" w:eastAsia="en-US"/>
        </w:rPr>
        <w:footnoteReference w:customMarkFollows="1" w:id="15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علو أيض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إشكال لغوي، وهو حذف نون الفعل بدون ناصب ولا جاز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ن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اتصلت نون الوقاية بفعل الأفعال الخمسة؛ جاز حذف نون الرف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تعتبروني أميناً</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نا أمين من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في السماء هو الله عز وجل، وهو أمينه عليه الصلاة والسلام على وحيه، وهو سيد الأمناء عليه الصلاة والسلام، والرسول والذي ينزل عليه جبريل هو أيضاً أم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ه لقول رسول كر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ي قوة عند ذي العرش مك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اع ثم أ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حديث له سبب، وهو أن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ذهبية بعث بها علي من اليمن بين أربعة نفر، فقال له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أحق بهذا من 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 وأنا أمين من في السماء</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رض؛ ك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ئمنوني؛ فإني أمين من في السماء</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حتمل أن تكون الهمزة لاستفهام الإنكار،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ف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اهد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في السم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قول فيها ما قلناه فيما سبق في الآيات</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عرش فوق الماء، والله فوق العرش وهو يعلم ما أنت عليه</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حسن رواه أبو داود وغيره</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علو أيض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ذكر النبي عليه الصلاة والسلام المسافات التي بين السماوات؛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عرش فوق الماء</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يشهد لهذ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عرشه على الما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فوق العرش، وهو يعلم ما أنتم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فوق العرش، ومع ذلك لا يخفى عليه شيء من أحوالنا وأعمالنا، بل 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 الإنسان ونعلم ما توسوس به نفس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يء الذي في ضميرك يعلمه الله؛ مع أنه ما بان لأح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و يعلم ما أنتم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يد إحاطة علم الله بكل ما نحن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مسلكية في هذا الحديث</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آمنا بهذا الحديث؛ فإننا نستفيد منه فائدة مسلكية، وهي تعظيم الله عز وجل، وأنه في العلو، وأنه يعلم ما نحن عليه، فنقوم بطاعته؛ بحيث لا يفقدنا حيث أمرنا، ولايجدنا حيث نهانا</w:t>
      </w:r>
      <w:r>
        <w:rPr>
          <w:rFonts w:cs="Times New Roman" w:ascii="Times New Roman" w:hAnsi="Times New Roman"/>
          <w:b/>
          <w:bCs/>
          <w:color w:val="000000"/>
          <w:rtl w:val="true"/>
          <w:lang w:val="en-US" w:eastAsia="en-US"/>
        </w:rPr>
        <w:t>.</w:t>
      </w:r>
    </w:p>
    <w:p>
      <w:pPr>
        <w:pStyle w:val="Normal"/>
        <w:ind w:left="0" w:right="0" w:firstLine="72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  *</w:t>
      </w:r>
    </w:p>
    <w:p>
      <w:pPr>
        <w:pStyle w:val="Normal"/>
        <w:ind w:left="0" w:right="0" w:firstLine="720"/>
        <w:jc w:val="both"/>
        <w:rPr/>
      </w:pP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جار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 أنت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عتقها فإنها مؤمنة</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علو أيض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فهم بها عن المك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سم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سماء،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لو؛ على حسب الاحتمالين السابقين</w:t>
      </w:r>
      <w:r>
        <w:rPr>
          <w:rFonts w:cs="Times New Roman" w:ascii="Times New Roman" w:hAnsi="Times New Roman"/>
          <w:b/>
          <w:bCs/>
          <w:color w:val="000000"/>
          <w:rtl w:val="true"/>
          <w:lang w:val="en-US" w:eastAsia="en-US"/>
        </w:rPr>
        <w:t>.</w:t>
      </w:r>
    </w:p>
    <w:p>
      <w:pPr>
        <w:pStyle w:val="Normal"/>
        <w:numPr>
          <w:ilvl w:val="0"/>
          <w:numId w:val="41"/>
        </w:numPr>
        <w:ind w:left="108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أن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عتقها فإنها مؤمنة</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د أهل التعطيل هي بقو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رادت أنه في العلو؛ هي كاف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يرون أن من أثبت أن الله في جهة؛ فهو كافر؛ إذ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جهات خالية من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استفهام النبي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 لله مكان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جب أن نعلم أن الله تعالى لا تحيط به الأمكنة؛ لأنه أكبر من كل شيء، وأن ما فوق الكون عدم، ما ثم إلا الله؛ فهو فوق كل شيء</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تقها؛ فإنها مؤ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 عتق الكافر ليس بمشروع، ولهذا لا يجزئ عتقه في الكفارات؛ لأن بقاء الكافر عندك رقيقاً؛ فيه نوع حماية وسلطة وإمرأة وتقريب من الإسلام؛ فإذا أعتقته؛ تحرر؛ وإذا تحرر؛ فيخشى منه أن يرجع إلى بلاد الكفر؛ لأن أصل الرق هو الكفر، ويبقى معيناً للكافرين على المؤمنين</w:t>
      </w:r>
      <w:r>
        <w:rPr>
          <w:rFonts w:cs="Times New Roman" w:ascii="Times New Roman" w:hAnsi="Times New Roman"/>
          <w:b/>
          <w:bCs/>
          <w:color w:val="000000"/>
          <w:rtl w:val="true"/>
          <w:lang w:val="en-US" w:eastAsia="en-US"/>
        </w:rPr>
        <w:t>.</w:t>
      </w:r>
    </w:p>
    <w:p>
      <w:pPr>
        <w:pStyle w:val="Normal"/>
        <w:ind w:left="0" w:right="0" w:firstLine="72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  *</w:t>
      </w:r>
    </w:p>
    <w:p>
      <w:pPr>
        <w:pStyle w:val="Normal"/>
        <w:ind w:left="0" w:right="0" w:firstLine="720"/>
        <w:jc w:val="both"/>
        <w:rPr/>
      </w:pPr>
      <w:r>
        <w:rPr>
          <w:rFonts w:ascii="Times New Roman" w:hAnsi="Times New Roman" w:cs="Times New Roman"/>
          <w:b/>
          <w:b/>
          <w:bCs/>
          <w:color w:val="000000"/>
          <w:rtl w:val="true"/>
          <w:lang w:val="en-US" w:eastAsia="en-US"/>
        </w:rPr>
        <w:t xml:space="preserve">وقوله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إيمان أن تعلم أن الله معك حيثما كنت</w:t>
      </w:r>
      <w:r>
        <w:rPr>
          <w:rFonts w:cs="Times New Roman" w:ascii="Times New Roman" w:hAnsi="Times New Roman"/>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حسن</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w:t>
      </w:r>
      <w:r>
        <w:rPr>
          <w:rStyle w:val="FootnoteAnchor"/>
          <w:rFonts w:ascii="Times New Roman" w:hAnsi="Times New Roman" w:cs="Times New Roman"/>
          <w:b/>
          <w:b/>
          <w:bCs/>
          <w:color w:val="000000"/>
          <w:vertAlign w:val="superscript"/>
          <w:lang w:val="en-US" w:eastAsia="en-US"/>
        </w:rPr>
        <w:footnoteReference w:customMarkFollows="1" w:id="15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ثبات المع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اد الحديث معية الله عز وجل، وقد سبق في الآيات أن معية الله لا تستلزم أن يكون في الأرض، بل يمتنع غاية الامتناع أن يكون في الأرض، لأن العلو من صفاته الذاتية التي لا ينفك عنها أبداً، بل هي لازمة له سبحانه وتعا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بق أيضاً أنها قسمان</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 الرسول </w:t>
      </w:r>
      <w:r>
        <w:rPr>
          <w:rFonts w:eastAsia="AGA Arabesque" w:cs="AGA Arabesque" w:ascii="AGA Arabesque" w:hAnsi="AGA Arabesque"/>
          <w:b/>
          <w:bCs/>
          <w:color w:val="000000"/>
          <w:lang w:val="en-US" w:eastAsia="en-US"/>
        </w:rPr>
        <w:t>r</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إيمان أن ت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 الإيمان يتفاضل؛ لأنك أذا علمت أن الله معك حيثما كنت؛ خفت منه عز وجل وعظم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كنت في حجرة مظلمة ليس فيها أحد؛ فاعلم أن الله معك، لافي الحجرة؛ لكنه سبحانه وتعالى معك؛ لإحاطته بك علماً وقدرة وسلطاناً وغير ذلك من معاني ربوبيته</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موقف أهل السنة والجماعة</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أصحاب رسول الله صلي الله عليه وسلم</w:t>
      </w:r>
    </w:p>
    <w:p>
      <w:pPr>
        <w:pStyle w:val="Normal"/>
        <w:ind w:left="0" w:right="0" w:hanging="0"/>
        <w:jc w:val="both"/>
        <w:rPr/>
      </w:pPr>
      <w:r>
        <w:rPr>
          <w:rFonts w:ascii="Times New Roman" w:hAnsi="Times New Roman" w:cs="Times New Roman"/>
          <w:b/>
          <w:b/>
          <w:bCs/>
          <w:color w:val="000000"/>
          <w:rtl w:val="true"/>
          <w:lang w:val="en-US" w:eastAsia="en-US"/>
        </w:rPr>
        <w:t xml:space="preserve">ومن أصول أهل السنة والجماعة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noBreakHyphen/>
      </w:r>
      <w:r>
        <w:rPr>
          <w:rFonts w:ascii="Times New Roman" w:hAnsi="Times New Roman" w:cs="Times New Roman"/>
          <w:b/>
          <w:b/>
          <w:bCs/>
          <w:color w:val="000000"/>
          <w:rtl w:val="true"/>
          <w:lang w:val="en-US" w:eastAsia="en-US"/>
        </w:rPr>
        <w:t xml:space="preserve">سلامة قلوبهم وألسنتهم لأصحاب رسول الله صلي الله عليه وسلم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4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سس عقيدتهم</w:t>
      </w:r>
      <w:r>
        <w:rPr>
          <w:rFonts w:cs="Times New Roman" w:ascii="Times New Roman" w:hAnsi="Times New Roman"/>
          <w:b/>
          <w:bCs/>
          <w:color w:val="000000"/>
          <w:rtl w:val="true"/>
          <w:lang w:val="en-US" w:eastAsia="en-US"/>
        </w:rPr>
        <w:t>.</w:t>
      </w:r>
    </w:p>
    <w:p>
      <w:pPr>
        <w:pStyle w:val="Normal"/>
        <w:numPr>
          <w:ilvl w:val="0"/>
          <w:numId w:val="4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سلامة قلوبهم وألسنهم لأصحاب رسول الله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فعالهم، لأن الأفعال متعذرة بعد موت الصحابة، حتي لو فرض أن أحداً نبش قبورهم وأخرج جثثهم، فإن ذلك لا يؤذيهم ولا يضرهم، لكن الذي يمكن أن يكون بعد موت الصحابة نحوهم هو ما يكون في القلب وما ينطق به اللسان</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أصول أهل السنة والجماعة سلامة قلوبهم وألسنتهم لأصحاب رسول الله صلي الله عليه وسلم، سلامة القلب من البغض والغل والحقد والكراهة، وسلامة ألسنتهم من كل قول لا يليق ب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لوبهم سالمة من ذلك، مملوءة بالحب والتقدير والتعظيم لأصحاب رسول الله صلي الله عليه وسلم على ما يليق به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يحبون أصحاب النبي صلي الله عليه وسلم، ويفضلونهم على جميع الخلق، لأن محبتهم من محبة رسول الله صلي الله عليه وسلم، ومحبة رسول الله صلي الله عليه وسلم، من محبة الله، وألسنتهم أيضاً سالمة من السب والشتم واللعن والتفسيق والتكفير وما أشبه ذلك مما يأتي به أهل البدع، فإذا سلمت من هذا، ملئت من الثناء عليهم والترضي عنهم والترحم والاستغفار وغير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لأمور التالي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خير القرون في جميع الأمم، كما صرح بذلك رسول الله صلي الله عليه وسلم حين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 الناس قرني، ثم الذين يلونهم، ثم الذين يلونهم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هو الواسطة بين رسول الله صلي الله عليه وسلم وبين أمته، فمنهم تلقت الأمة عنه الشري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على أيديهم من الفتوحات الواسعة العظي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نشروا الفضائل بين هذه الأمة من الصدق والنصح والأخلاق والآداب التي لا توجد عند غيرهم، ولا يعرف هذا من كان يقرأ عنهم من وراء جدر، بل لا يعرف هذا إلا من عاش في تاريخهم وعرف مناقبهم وفضائلهم وإيثارهم لله ولرسول صلي الله عليه وسل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حن نشهد الله عز وجل على محبة هؤلاء الصحابة، ونثني عليهم بألسنتنا بما يستحقون، ونبرأ من طريقين ض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يق الروافض الذين يسبون الصحابة ويغلون في آل البيت، ومن طريق النواصب الذين يبغضون آل البيت، وتري أن لأل البيت إذا كانوا صحابة ثلاثة حقو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صحابة، وحق الإيمان، وحق القرابة من رسول الله صلي  الله عليه وسل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أصحاب رسول الله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سبق أن أصحاب رسول الله صلي الله عليه وسلم كل من اجتمع به مؤمناً به ومات على ذلك، وسمي صاحباً، لأنه إذا اجتمع بالرسول صلي الله عليه وسلم مؤمناً به، فقد التزم اتباعه، وهذا من خصائص صحبة الرسول صلي الله عليه وسلم، أما غير الرسول، فلا يكون الشخص صاحباً له حتي يلازمه ملازمة طويلة يستحق أن يكون بها صاحب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كما وصفهم الله به في قوله تعالي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جاءوا من بعدهم يقولون ربنا أغفر لنا ولإخواننا الذين سبقونا بالإيمان ولا تجعل في قلوبنا غلاً للذين آمنوا ربنا إنمك رءوف 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4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دل المؤلف رحمه الله لموقف أهل السنة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ما وصفهم الله به في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جاءوا من بعدهم يقولون ربنا اغفر لنا ولإخواننا الذين سبقونا بالإيمان ولا تجعل في قلوبنا غلا للذين آمنوا ربنا إنك رءوف رح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بعد آيتين سابقتين هما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فقراء المهاجرين الذين أخرجوا من ديارهم وأموالهم يبتغون فضلاً من الله ورضواناً وينصرون الله ورسوله أولئك هم الصادق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ي رأس هؤلاء المهاجرين أبو بكر وعمر وعثمان وعلي بن أبي طالب رضي الله عنهم أجمعي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ف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بتغون فضلاً من الله ورضوان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خلاص النية، 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نصرون الله ورسو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تحقيق العمل،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لئك هم الصادق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فعلوا ذلك رياء ولا سمعة، ولكن عن صدق ني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في الأنصا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تبوءوا الدار والإيمان من قبلهم يحبون من هاجر إليهم ولا يجدون في صدورهم حاجة مما أوتوا ويؤثرون على أنفسهم ولو كان بهم خصاص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ش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وصفهم الله بأوصاف ثلاث</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بون من هاجر إلي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جدون في صدورهم حاجة مما أوتو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ؤثرون على أنفسهم ولو كان بهم خصاص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تعالي بعد ذل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جاءوا من بعدهم يقولون ربنا أغفر لنا ولإخواننا الذين سبقونا بالإيمان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وهم التابعون لهم بإحسان وتابعوهم إلي يوم القيامة، فقد أثنوا عليهم بالأخوة، وبأنهم سبقوهم بالإيمان، وسألوا الله أن يجعل في قلوبهم غلاً لهم، فكل من خالف في ذلك وقدح فيهم ولم يعرف لهم حقهم، فليس من هؤلاء الذين قال الله ع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جاءا من بعدهم يقولون ربنا أغفر لنا ولإخواننا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سئلت عائشة رضي الله عنها عن قوم يسبون الصحابة،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عجب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ؤلاء قوم انقطعت أعمالهم بموتهم، فأحب الله أن يجري أجرهم بعد موته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جعل في قلوبنا غلا للذين آمنو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ذين سبقونا بالإيمان، ليشمل هؤلاء السابقين وغيرهم إلي يوم القيام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نا إنك رءوف 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لرأفتك ورحمتك نسألك المغفرة لنا ولإخواننا الذين سبقون بالإيمان</w:t>
      </w:r>
      <w:r>
        <w:rPr>
          <w:rFonts w:cs="Times New Roman" w:ascii="Times New Roman" w:hAnsi="Times New Roman"/>
          <w:b/>
          <w:bCs/>
          <w:color w:val="000000"/>
          <w:rtl w:val="true"/>
          <w:lang w:val="en-US" w:eastAsia="en-US"/>
        </w:rPr>
        <w:t>.</w:t>
      </w:r>
    </w:p>
    <w:p>
      <w:pPr>
        <w:pStyle w:val="Normal"/>
        <w:numPr>
          <w:ilvl w:val="0"/>
          <w:numId w:val="4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طاع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عطوف على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سلا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صول أهل السنة و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اعة النبي صلي الله عليه وسلم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إلخ</w:t>
      </w:r>
      <w:r>
        <w:rPr>
          <w:rFonts w:cs="Times New Roman" w:ascii="Times New Roman" w:hAnsi="Times New Roman"/>
          <w:b/>
          <w:bCs/>
          <w:color w:val="000000"/>
          <w:rtl w:val="true"/>
          <w:lang w:val="en-US" w:eastAsia="en-US"/>
        </w:rPr>
        <w:t>.</w:t>
      </w:r>
    </w:p>
    <w:p>
      <w:pPr>
        <w:pStyle w:val="Normal"/>
        <w:numPr>
          <w:ilvl w:val="0"/>
          <w:numId w:val="4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قدح والعيب، فإن كان في غيبة الإنسان، فهو غيب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صحابي</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و الذي نفسي بيده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لو أن أحدكم أنفق مثل أحد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هباً ما بلغ مد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حدهم ولا نصيفه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4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صحبوه، وصحبه النبي صلي الله عليه وسلم لا شك أنها تخت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به قديمة قبل الفتح، وصحبة متأخرة بعد الفت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سول عليه الصلاة والسلام كان يخاطب خالد بن الوليد حين يصل بينه وبين عبد الرحمن بن عوف ما حصل ما المشاجرة في بني جذيمة، فقال النبي صلي الله عليه وسلم لخال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تسبوا أصح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لعبرة بعموم اللفظ</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عبد الرحمن بن عوف وأمثاله أفضل من خالد بن الوليد رضي الله عنه من حيث سبقهم إلي الإسلام، لهذا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تسبوا أصحاب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خاطب خالد بن الوليد وأمثا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هذا بالنسبة لخالد بن الوليد وأمثاله، فما بالك بالنسبة لمن بعدهم</w:t>
      </w:r>
      <w:r>
        <w:rPr>
          <w:rFonts w:cs="Times New Roman" w:ascii="Times New Roman" w:hAnsi="Times New Roman"/>
          <w:b/>
          <w:bCs/>
          <w:color w:val="000000"/>
          <w:rtl w:val="true"/>
          <w:lang w:val="en-US" w:eastAsia="en-US"/>
        </w:rPr>
        <w:t>.</w:t>
      </w:r>
    </w:p>
    <w:p>
      <w:pPr>
        <w:pStyle w:val="Normal"/>
        <w:numPr>
          <w:ilvl w:val="0"/>
          <w:numId w:val="4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قسم النبي عليه الصلاة والسلام، وهو الصادق البار بدون قس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و أن أحدكم أنفق مثل أحد ذهباً، ما بلغ مد أحدهم ولا نصيف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5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حد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جبل عظيم كبير معروف في المدينة</w:t>
      </w:r>
      <w:r>
        <w:rPr>
          <w:rFonts w:cs="Times New Roman" w:ascii="Times New Roman" w:hAnsi="Times New Roman"/>
          <w:b/>
          <w:bCs/>
          <w:color w:val="000000"/>
          <w:rtl w:val="true"/>
          <w:lang w:val="en-US" w:eastAsia="en-US"/>
        </w:rPr>
        <w:t>.</w:t>
      </w:r>
    </w:p>
    <w:p>
      <w:pPr>
        <w:pStyle w:val="Normal"/>
        <w:numPr>
          <w:ilvl w:val="0"/>
          <w:numId w:val="4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ع الصاع</w:t>
      </w:r>
      <w:r>
        <w:rPr>
          <w:rFonts w:cs="Times New Roman" w:ascii="Times New Roman" w:hAnsi="Times New Roman"/>
          <w:b/>
          <w:bCs/>
          <w:color w:val="000000"/>
          <w:rtl w:val="true"/>
          <w:lang w:val="en-US" w:eastAsia="en-US"/>
        </w:rPr>
        <w:t>.</w:t>
      </w:r>
    </w:p>
    <w:p>
      <w:pPr>
        <w:pStyle w:val="Normal"/>
        <w:numPr>
          <w:ilvl w:val="0"/>
          <w:numId w:val="4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ا تصيف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 نص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 الطعام ، لأن الذي يقدر بالمد والنصيف هو الطعام، أما الذهب فيوزن، 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هب ، بقرينة السياق، لأنه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و أنفق مثل أحد ذهباً، ما بلغ مد أحدهم ولا نصي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ه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 كل حال ، فإن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طعام، فمن الطعام، وإ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هب، فليكن من الذهب، ونسبة المد أو نصف المد من الذهب إلي جيل أحد من الذهب لا شيء</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حابة رضي الله عنهم إذا أنفق الإنسان مثل أحد ذهباً، ما بلغ مد أحدهم ولا نصيفه، والإنفاق واحد، والمنفق واحد، والمنفق عليه واحد، وكلهم بشر، لكن لا يستوي البشر بعضهم مع بعض، فهؤلاء الصحابة رضي الله عنهم لهم من الفضائل والمناقب والإخلاص والاتباع ما ليس لغيرهم، فإخلاصهم العظيم، واتباعهم الشديد، كانوا أفضل من غيرهم فيما ينفقون</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نهي يقتضي التحريم، فلا يحل لأحد أن يسب الصحابة على العموم، ولا أن يسب واحداً منهم على الخصوص، فإن سبهم على العموم ، كان كافراً، بل لا شك في كفر من شك في كفره ، أما إن سبهم على سبيل الخصوص، فينظر في الباعث لذلك، فقد يسبهم من أجل أشياء خلقية أو دينية، ولكل واحد من ذلك حكمه</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يقبلون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جاء به الكتاب والسنة والإجماع من فضائلهم ومراتبهم</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4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w:t>
      </w:r>
      <w:r>
        <w:rPr>
          <w:rFonts w:cs="Times New Roman" w:ascii="Times New Roman" w:hAnsi="Times New Roman"/>
          <w:b/>
          <w:bCs/>
          <w:color w:val="000000"/>
          <w:rtl w:val="true"/>
          <w:lang w:val="en-US" w:eastAsia="en-US"/>
        </w:rPr>
        <w:t>.</w:t>
      </w:r>
    </w:p>
    <w:p>
      <w:pPr>
        <w:pStyle w:val="Normal"/>
        <w:numPr>
          <w:ilvl w:val="0"/>
          <w:numId w:val="4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ا جاء به الكتاب والسنة والإجماع من فضائهم ومراتب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ض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فضيلة، وهو ما يفضل به المرء غيره ويعد منقبة ل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ت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رجات، لأن الصحابة درجات ومراتب، كما سيذكرهم المؤلف رحمه الل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جاء من فضائل الصحابة ومراتبهم، فإن أهل السنة والجماعة يقبلون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ما جاء عنهم من كثرة صلاة أو صدقة أو صيام أو حج أو جهاد أو غير ذلك من الفضائل</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يقبلون مثلاً ما جاء في أبي بكر رضي الله عنه أن النبي صلي الله عليه وسلم حث على الصدقة، فجاء أبو بكر بجميع ماله </w:t>
      </w:r>
      <w:r>
        <w:rPr>
          <w:rStyle w:val="FootnoteAnchor"/>
          <w:rFonts w:ascii="Times New Roman" w:hAnsi="Times New Roman" w:cs="Times New Roman"/>
          <w:b/>
          <w:b/>
          <w:bCs/>
          <w:color w:val="000000"/>
          <w:vertAlign w:val="superscript"/>
          <w:lang w:val="en-US" w:eastAsia="en-US"/>
        </w:rPr>
        <w:footnoteReference w:customMarkFollows="1" w:id="15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هذه فضي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بلون ما جاء به الكتاب والسنة من أن أبا بكر رضي الله عنه كان وحده صاحب رسول الله صلي الله عليه وسلم في هجرته في الغا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قبلون ما جاء به النص من قول الرسول عليه الصلاة والسلام في أبي بك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من أمن الناس على في ماله وصحبته أبو بك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5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ما جاء في عمر وفي عثمان وفي على رضي الله عنهم وما جاء في غيرهم من الصحابة من الفضائل، يقبلون هذا ك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مراتب، فيقبلون ما جاء في مراتبهم ، فالخلفاء الراشدين هم القمة في هذه الأمة في المرتبة، وأعلاهم مرتبة أبو بكر، ثم عمر ثم عثمان ثم علي، كما سيذكره المؤلف</w:t>
      </w:r>
      <w:r>
        <w:rPr>
          <w:rFonts w:cs="Times New Roman" w:ascii="Times New Roman" w:hAnsi="Times New Roman"/>
          <w:b/>
          <w:bCs/>
          <w:color w:val="000000"/>
          <w:rtl w:val="true"/>
          <w:lang w:val="en-US" w:eastAsia="en-US"/>
        </w:rPr>
        <w:t>.</w:t>
      </w:r>
    </w:p>
    <w:p>
      <w:pPr>
        <w:pStyle w:val="Normal"/>
        <w:numPr>
          <w:ilvl w:val="0"/>
          <w:numId w:val="4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دليل ذلك قول تعالي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ستوي منكم من أنفق من قبل الفتح وقاتل أولئك أعظم درجة من الذين الذين أنفقوا وقاتلوا وكلا وعد الله الحسني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ين أنفقوا وقاتلوا قبل صلح الحديبية أفضل من الذين أنفقوا من بعد وقاتلوا، وكان صلح الحديبية في السنة السادسة من الهجرة في ذي ا لقعدة، فالذين أسلموا قبل ذلك، وأنفقوا وقاتلوا أفضل من الذين أنفقوا من بعد وقاتلو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عرف ذلك؟</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ذلك يعرف بتاريخ إسلامهم، كأن نرجع إ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صابة في تمييز الصحا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بن حجر أ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يعاب في معرفة الأص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ن عبد البر أو غير ذل ك من الكتب المؤلف في الصحابة رضي الله عنهم، ويعرف أ، هذا أسلم من قبل أو أسلم من بعد</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مؤلف</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و صلح الحديبية </w:t>
      </w:r>
      <w:r>
        <w:rPr>
          <w:rFonts w:cs="Times New Roman" w:ascii="Times New Roman" w:hAnsi="Times New Roman"/>
          <w:b/>
          <w:bCs/>
          <w:color w:val="000000"/>
          <w:rtl w:val="true"/>
          <w:lang w:val="en-US" w:eastAsia="en-US"/>
        </w:rPr>
        <w:t>" :</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حد القولين في الآي’، وهو الصحيح، ودليله قصة خالد مع عبد الرحمن بن عوف، وقول البراء بن عاز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دون أنتم الفتح فتح مكة، وقد كان فتح مكة فتحاً، ونحن نعد الفتح بيعة الرضوان يوم الحدي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Style w:val="FootnoteAnchor"/>
          <w:rFonts w:ascii="Times New Roman" w:hAnsi="Times New Roman" w:cs="Times New Roman"/>
          <w:b/>
          <w:b/>
          <w:bCs/>
          <w:color w:val="000000"/>
          <w:vertAlign w:val="superscript"/>
          <w:lang w:val="en-US" w:eastAsia="en-US"/>
        </w:rPr>
        <w:footnoteReference w:customMarkFollows="1" w:id="15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فتح مكة، وهو قول كثير من المفسرين أو أكثرهم</w:t>
      </w:r>
      <w:r>
        <w:rPr>
          <w:rFonts w:cs="Times New Roman" w:ascii="Times New Roman" w:hAnsi="Times New Roman"/>
          <w:b/>
          <w:bCs/>
          <w:color w:val="000000"/>
          <w:rtl w:val="true"/>
          <w:lang w:val="en-US" w:eastAsia="en-US"/>
        </w:rPr>
        <w:t>.</w:t>
      </w:r>
    </w:p>
    <w:p>
      <w:pPr>
        <w:pStyle w:val="Normal"/>
        <w:numPr>
          <w:ilvl w:val="0"/>
          <w:numId w:val="5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اج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هاجروا إلي المدينة في عهد النبي صلي الله عليه وسلم قبل فتح مكة</w:t>
      </w:r>
      <w:r>
        <w:rPr>
          <w:rFonts w:cs="Times New Roman" w:ascii="Times New Roman" w:hAnsi="Times New Roman"/>
          <w:b/>
          <w:bCs/>
          <w:color w:val="000000"/>
          <w:rtl w:val="true"/>
          <w:lang w:val="en-US" w:eastAsia="en-US"/>
        </w:rPr>
        <w:t>.</w:t>
      </w:r>
    </w:p>
    <w:p>
      <w:pPr>
        <w:pStyle w:val="Normal"/>
        <w:numPr>
          <w:ilvl w:val="0"/>
          <w:numId w:val="5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ص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هاجر إليهم النبي صلي الله عليه وسلم في المدين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ل السنة يقدمون المهاجرين على الأنصار لأن المهاجرين جمعوا بين الهجرة والنصرة، والأنصار أتوا بالنصر فقط</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هاجرون تركوا أهلهم وأموالهم، وتركوا أو طانهم، وخرجوا إلي أرض هم فيها غرباء، كل ذلك هجرة إلي الله ورسوله، ونصرة لله ورسول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نصار أتاهم النبي صلي الله عليه وسلم في بلادهم، ونصروا صلي الله عليه وسلم ، ولا شك أنهم منعوه مما يمنعون منه أبناءهم ونساء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دليل تقديم المهاج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سابقون الأولون من المهاجرين والأنصار والذين ابتعوهم بإحسان رضي الله عنهم ورضوا عن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توب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دم المهاجرين على الأنصار،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تاب الله على النبي والمهاجرين والأنصا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دم المهاجرين، وقوله في الفىء</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فقراء المهاجرين الذين أخرجوا من ديارهم وأموالهم </w:t>
      </w:r>
      <w:r>
        <w:rPr>
          <w:rFonts w:ascii="Times New Roman" w:hAnsi="Times New Roman" w:cs="Times New Roman"/>
          <w:b/>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تبوءوا الدار والإيمان من قبل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p>
    <w:p>
      <w:pPr>
        <w:pStyle w:val="Normal"/>
        <w:numPr>
          <w:ilvl w:val="0"/>
          <w:numId w:val="5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بدر مرتبتهم أعلي من مراتب الصحاب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در مكان معروف، كانت فيه الغزوة المشهورة، وكانت في السنة الثانية من الهجرة في رمضان ، وسمي الله تعالي يومها يوم الفرقان</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ببها أن النبي صلي الله عليه وسلم سمع أن أبا سفيان قدم بعير من الشام إلي مكة، فندب أصحابه من أجل هذه العير فقط، فانتدب منهم ثلاث مئة وبضعة عشر رجلاً، معهم سبعون بعيراً وفرسان وخرجوا من المدينة لا يريدون قتالاً، لكن الله عز وجل بحكمته جمع بينهم وبين عدوه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سمع أبو سفيان بذلك، وأن الرسول عليه الصلاة والسلام خرج إليه لتلقي العير، أخذ بساحل البحر، وأرسل صارخاً إلي أهل مكة يستنجدهم ، فانتدب أهل مكة لذلك، وخرجوا بأشراف همه وكبرائهم وزعمائهم، خرجوا على الوصف الذي ذكر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طرا ورئاء الناس ويصدون عن سبيل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أثناء ذلك جاءهم الخبر أن أبا سفيان نجا باعير، فتأمروا بينهم في الرجوع، لكن أبا جه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ا نرجع حتي نقدم بدراً، فنقيم فيها ننحر الجزور، ونسقي الخمور، وتضرب علينا القيان، وتسمع بنا العرب ، فلا يزالون يهابوننا أبد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كلام يدل على الفخر والخيلاء والاعتزاز بالنفس، ولكن ولله الحمد كان الأمر علي عكس ما يقول، سمعت العرب بهزيمتهم النكراء فهانوا في نفوس العرب</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قدموا بدراً، والتقت الطائفتان، وأوحي الله تعالي إلي الملائك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ي معكم فثبتوا الذين آمنوا سألقي في قلوب الذين كفروا الرعب فاضربوا فوق الأعناق واضربوا منهم كل بنان ، ذلك بأنهم شاقوا اله ورسوله ومن يشاقق الله ورسوله فإن الله شديد العقاب، ذلكم فذوقوه وأن للكافرين عذاب النا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حصل اللقاء بين الطائفتين، وكانت الهز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له الحمد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على المشركين، والنصر المبين للمؤمنين، انتصروا، وأسروا منهم سبعن رجلاً، وقتلوا سبعين رجلاً، منهم أربعة وعشرون رجلاً من كبرائهم وصناديدهم ، سحبوا، فألقوا في قليب من قلب بدر خبيثة قبيح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نبي صلي الله عليه وسلم بعد أنتهاء الحرب بثلاثة أيام ركب ناقته، ووقف عليهم يدعوهم بأسمائهم وأسماء آبائ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ا فلان ابن ف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سركم أنكم أطعتم الله ورسوله؟ فإنا قد وجدنا ما وعدنا ربنا حقاً، فهل وجدتم ما وعدكم ربكم حق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كلم من أجساد لا أرواح لها؟ 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ذي نفسي بيده، ما أنتم بأسمع لما أقول منه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5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نبي عليه الصلاة والسلام وقف عليهم توبيخاً وتقريعاً وتندياً ، وهم قد وجدوا ما وعد الله حقاً،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لكم فذوقوه وأن للكافرين عذاب النا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وجدوا النار من حين ماتوا وعرفوا أن الرسول حق ، ولكن أني لهم التناوش من مكان بعيد</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بدر الذين جعل الله علي أيدهم هذا النصر المبين والفرقان الذي هاب العرب به رسول الله صلي الله عليه وسلم وأصحابه ، وكان لهم منزلة عظيمة بعد هذا النصر، اطل الله عليهم، 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عملوا ما شئتم، فقد غفرت لكم</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5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ل ما يقع منهم من ذنوب، فإنه مغفور، لهم، بسبب هذه الحسنة العظيمة الكبيرة التي جعلها الله تعالي على أيديه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هذا الحديث دليل على أن ما يقع منهم من الكبائر مهما عظم، فهو مغفور لهم</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هم لا يمكن أن يكفروا بعد ذلك</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أنهم إن قدر أن أحدهم كفر، فسيوفق للتوبة والرجوع وإلي الإسل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يا كان، ففيه بشارة عظيمة لهم، ولم نعلم أن أحداً منهم كفر بعد ذلك</w:t>
      </w:r>
      <w:r>
        <w:rPr>
          <w:rFonts w:cs="Times New Roman" w:ascii="Times New Roman" w:hAnsi="Times New Roman"/>
          <w:b/>
          <w:bCs/>
          <w:color w:val="000000"/>
          <w:rtl w:val="true"/>
          <w:lang w:val="en-US" w:eastAsia="en-US"/>
        </w:rPr>
        <w:t>.</w:t>
      </w:r>
    </w:p>
    <w:p>
      <w:pPr>
        <w:pStyle w:val="Normal"/>
        <w:numPr>
          <w:ilvl w:val="0"/>
          <w:numId w:val="5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حاب الشجرة هم أصحاب بيعة الرضوان</w:t>
      </w:r>
      <w:r>
        <w:rPr>
          <w:rStyle w:val="FootnoteAnchor"/>
          <w:rFonts w:ascii="Times New Roman" w:hAnsi="Times New Roman" w:cs="Times New Roman"/>
          <w:b/>
          <w:b/>
          <w:bCs/>
          <w:color w:val="000000"/>
          <w:vertAlign w:val="superscript"/>
          <w:lang w:val="en-US" w:eastAsia="en-US"/>
        </w:rPr>
        <w:footnoteReference w:customMarkFollows="1" w:id="16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بب هذه البيعة أن النبي صلي الله عليه وسلم خرج من المدينة إلي مكة يريد العمرة، ومعه أصحابه والهدي، وكانوا نحو ألف وأربع مئة رجل، لا يريدون إلا العمرة، فلما بلغوا الحديبية، وهي مكان قرب مكة، في طريق جدة الآن، بعضها من الحل وبعضها من الحرم، وعلم بذلك المشركون ، منعوا رسول الله صلي الله عليه وسلم وأصحابه، لأنهم يزعمون أنهم أهل البيت وحماة البيت،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كانوا أولياءه إن إولياءه إلا المت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فا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جرت بينهم وبينهم مفاوضات</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ري الله تعالي من آياته في هذه الغزوة ما يدل على أن الأولي تنازل الرسول صلي الله عليه وسلم وأصحابه لما يترتب على ذلك من الخير والمصلحة، فإن ناقة الرسول عليه الصلاة والسلام بركت وأبت أن تسير، حتي قالو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لأت القصو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نت وأبت المس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صلي الله عليه وسلم مدافعاً عنه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له ما خلأت القصواء، وما ذاك لها بخلق، ولكن حبسها حابس الف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ذي نفسي بيده، لا يسألوني خطة يعظمون فيها حرمات الله ، إلا أعطيتهم إياها</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جري التفاوض، وأسل النبي صلي الله عليه وسلم عثمان بن عفان، لأن له رهطاً بمكة يحمونه، أرسله إلي أهل مكة، يدعوهم إلي الإسلام، ويخبرهم أن النبي صلي الله عليه وسلم إنما جاء معتمراً للبيت، فشاع الخبر بأن عثمان قد قتل، وكبر ذلك على المسلمين، فدعا النبي صلي الله عليه وسلم إلي البيعة، يبايع أصحابه على أن يقاتلوا أهل مكة الذين قتلوا رسول الله صلي الله عليه وسلم وكانت الرسل لا تقتل، فبايع الصحابة رضي الله عنهم النبي صلي الله عليه وسلم على أن يقاتلوا ولا يفروا إلي الم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نبي صلي الله عليه وسلم تحت شجرة يبايع الناس، يمد يده فيبايعونه على هذا البيعة المباركة التي قال الله عن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ذين يبايعونك إنما يبايعون الله يد الله فوق أيدي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فتح</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ان عثمان رضي الله عنه غائباً، فبايع النبي صلي الله عليه وسلم بيده عن يد عثمان، وقال بيده اليمن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ذه يد عثم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تبين أن عثمان لم يقتل، وصارت الرسل تأتي وتروح بين رسول الله صلي الله عليه وسلم وقريش، حتي انتهي الأمر على الصلح الذي صار فتحاً مبيناً للرسول عليه الصلاة والسلا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ؤلاء الذين بايعوا قال الله ع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رضي الله عن المؤمنين إذا يبايعونك تحت الشجرة فعلم ما في قلوبهم فأنزل السكينة عليهم وأثابهم فتحاً قريباً ، ومغانم كثيرة يأخذونها وكان الله عزيزا حكيم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فتح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من جملة المبايعين أبو بكر وعمر وعثمان وعل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وصفهم الله تعالي بالإيمان، وهذه شهادة من الله عز وجل بأن كل من بايع تحت الشجرة، فهو مؤمن مرضي عنه، والنبي عليه الصلاة والسلام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يدخل النار أحد بايع تحت الشجر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رضي ثابت بالقرآن، وانتفاء دخول النار ثبت بالسن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النبي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دخل النار أحد بايع تحت الشج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جمع بينه وبين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منكم إلا واردها كان على ربك حتما مقض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مع من أحد وجه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فسرين اختلفوا في المراد بالورود، ف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مرور على الصراط، لأن هذا نوع ورود بلا شك، كما في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ورد ما ء مدين وجد عليه أمة من الناس يسق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علوم أنه لم ينزل وسط الماء، بل كان حوله وقريباً منه، وبناء على هذا، لا إشكال ولا تعارض أصل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لمفسرين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ورود الدخول، وأنه ما من إنسان إلا ويدخل النار، وبناء على هذا القول، فيحمل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يدخل النار أحد بايع تحت الشج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خلها دخول عذاب وإهانة ، وإنما يدخلها تنفيذاً للقس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منكم إلا وارده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ن باب العام المخصوص بأهل بيعة الرضوا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شج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جرة هذه شجرة سدر،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جرة سمر، ولا طائل تحت هذا الخلاف، كانت ذات ظل، فجلس النبي صلي الله عليه وسلم تحتها يبايع الناس، وكانت موجودة في عهد الرسول عليه الصلاة والسلام وعهد أبي بكر رضي الله عنه وأول خلافه عمر، فلم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ناس يختلفون إليه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أتونه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يصلون عندها، أمر رضي الله عنه بقطعها، فقطعت</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قال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تح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جدته عند ابن سعد بإسناد صحيح، لكن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البخاري</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مر رضي الله عنه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عنا من العام المقبل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صلح الحديبية فما اجتمع منا اثنان على الشجرة التي بايعنا تحتها، كانت رحمة م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قال المسيب والد س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خرجنا من العام المقبل، نسيناها، فلم نقدر عل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لا ينافي ما ذكره ابن حجر عن ابن سعد، لأن نسيانها لا يستلزم عدمها ولا عدم تذكرها بعد والله أ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من حسنات عمر بن الخطاب رضي الله عنه، لأننا نظن أن هذه الشجرة لو كانت باقية إلي الآن، لعبدت من دون الله</w:t>
      </w:r>
      <w:r>
        <w:rPr>
          <w:rFonts w:cs="Times New Roman" w:ascii="Times New Roman" w:hAnsi="Times New Roman"/>
          <w:b/>
          <w:bCs/>
          <w:color w:val="000000"/>
          <w:rtl w:val="true"/>
          <w:lang w:val="en-US" w:eastAsia="en-US"/>
        </w:rPr>
        <w:t>.</w:t>
      </w:r>
    </w:p>
    <w:p>
      <w:pPr>
        <w:pStyle w:val="Normal"/>
        <w:numPr>
          <w:ilvl w:val="0"/>
          <w:numId w:val="5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أهل السنة والجماع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هادة بالجنة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معلقة بوصف، وشهادة معلقة بالشخص</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معلقة بالوصف، فأن نشهد لكل مؤمن أنه في الجنة، وكل متق أنه في الجنة، بدون تعيين شخص أو أشخاص</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هذه شهادة عامة، يجب علينا أن نشهد بها، لأن الله تعالي أخبر به، ف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ذين آمنوا وعملوا الصالحات لهم جنات النعيم ، خالدين فيها وعد الله حقا وهو العزيز الحك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مان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ارعوا إلي مغفرة من ربكم وجنة عرضها السموات والأرض أعدت للمتق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3</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شهادة المعلقة بشخص معين، فأن نشهد لفلان أو لعدد معين أنهم في الج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شهادة خاصة، فنشهد لمن شهد له الرسول صلي الله عليه وسلم، سواء شهد لشخص معين واحد أو لأشخاص معينين</w:t>
      </w:r>
      <w:r>
        <w:rPr>
          <w:rFonts w:cs="Times New Roman" w:ascii="Times New Roman" w:hAnsi="Times New Roman"/>
          <w:b/>
          <w:bCs/>
          <w:color w:val="000000"/>
          <w:rtl w:val="true"/>
          <w:lang w:val="en-US" w:eastAsia="en-US"/>
        </w:rPr>
        <w:t>.</w:t>
      </w:r>
    </w:p>
    <w:p>
      <w:pPr>
        <w:pStyle w:val="Normal"/>
        <w:numPr>
          <w:ilvl w:val="0"/>
          <w:numId w:val="5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 ما ذكره المؤلف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العش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شرة المبشرين بالجنة، لقبوا بهذا الاسم لأن النبي صلي الله عليه وسلم جمعهم في حديث واحد و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لفاء ال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وعمر، وعثمان، وعلي، وسعيد بن زيد، وسعد بن أبي وقاص، وعبد الرحمن بن عوف، وطلحة ابن عبيد الله، والزبير بن العوام، وأبو عبيدة عامر ابن الجراح، وانظر تراجمهم في المطول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جمع الستة الزائدة عن الخلفاء الأربعة في بيت واحد، فاحفظه</w:t>
      </w:r>
      <w:r>
        <w:rPr>
          <w:rFonts w:cs="Times New Roman" w:ascii="Times New Roman" w:hAnsi="Times New Roman"/>
          <w:b/>
          <w:bCs/>
          <w:color w:val="000000"/>
          <w:rtl w:val="true"/>
          <w:lang w:val="en-US" w:eastAsia="en-US"/>
        </w:rPr>
        <w:t xml:space="preserve">: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سعيد وسعد وابن عوف وطلحة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وعامر فهر والزبير الممدوح</w:t>
      </w:r>
    </w:p>
    <w:p>
      <w:pPr>
        <w:pStyle w:val="Normal"/>
        <w:ind w:left="0" w:right="0" w:hanging="0"/>
        <w:jc w:val="both"/>
        <w:rPr/>
      </w:pPr>
      <w:r>
        <w:rPr>
          <w:rFonts w:ascii="Times New Roman" w:hAnsi="Times New Roman" w:cs="Times New Roman"/>
          <w:b/>
          <w:b/>
          <w:bCs/>
          <w:color w:val="000000"/>
          <w:rtl w:val="true"/>
          <w:lang w:val="en-US" w:eastAsia="en-US"/>
        </w:rPr>
        <w:t>هؤلاء بشرهم النبي صلي الله عليه وسلم في نسق واحد، 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بو بكر في الجنة، وعمر في الجنة </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هذا لقبوا بهذا القلب، فيجب أن نشهد أنهم في الجنة لشهادة النبي صلي الله عليه وسلم بذلك</w:t>
      </w:r>
      <w:r>
        <w:rPr>
          <w:rFonts w:cs="Times New Roman" w:ascii="Times New Roman" w:hAnsi="Times New Roman"/>
          <w:b/>
          <w:bCs/>
          <w:color w:val="000000"/>
          <w:rtl w:val="true"/>
          <w:lang w:val="en-US" w:eastAsia="en-US"/>
        </w:rPr>
        <w:t>.</w:t>
      </w:r>
    </w:p>
    <w:p>
      <w:pPr>
        <w:pStyle w:val="Normal"/>
        <w:numPr>
          <w:ilvl w:val="0"/>
          <w:numId w:val="5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ابت بن قيس رضي الله عنه أحد خطباء النبي صلي الله عليه وسلم، كان جهوري الصوت، فلما نزل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أيها الذين آمنوا لا ترفعوا أصواتكم فوق صوت النبي ولا تجهروا له بالقول كجهر بعضكم لبعض أن تحبط أعمالكم وأنتم لا تشعر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جرات</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خاف أن يكون عمله وهو لا يشعر، فاحتفي في بيته، ففقده النبي عليه الصلاة والسلام، فبعث إليه رجلاً يسأله عن اختفائ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أنز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أيها الذين آمنوا لا ترفعوا أصواتكم فوق صوت النبي ولا تجهروا له بالقول كجهر بعضكم لبعض أن تحبط أعمالكم وآنتم لا تشعرو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وأنا الذي أرفع صوتي فوق صوت النبي صلي الله عليه وسلم حبط عملي، أنا من أهل الن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تي الرجل إلي النبي صلي الله عليه وسلم فأخبره بما قال ثابت، فقال النبي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ذهب إليه، فقل له إنك لست من أهل النار، ولكنك من أهل الجن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بشره النبي صلي الله عليه وسلم بالجن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غيرهم من الصحاب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رون بما تواتر به النقل عن أمير المؤمنين علي بن أبي طالب رضي الله عنه وغيره، من أن خير هذه الأمة بعد نب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5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أمهات المؤمنين، لأنهن في درجة الرسول صلي الله عليه وسلم، ومنهم بلال، وعبد الله بن سلام، وعكاشة بن محصن، وسعد بن معاذ، رضي الله عنهم</w:t>
      </w:r>
      <w:r>
        <w:rPr>
          <w:rFonts w:cs="Times New Roman" w:ascii="Times New Roman" w:hAnsi="Times New Roman"/>
          <w:b/>
          <w:bCs/>
          <w:color w:val="000000"/>
          <w:rtl w:val="true"/>
          <w:lang w:val="en-US" w:eastAsia="en-US"/>
        </w:rPr>
        <w:t>.</w:t>
      </w:r>
    </w:p>
    <w:p>
      <w:pPr>
        <w:pStyle w:val="Normal"/>
        <w:numPr>
          <w:ilvl w:val="0"/>
          <w:numId w:val="5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وات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يفيد العلم اليقيني، وهو الذي نقله طائفة لا يمكن تواطؤهم على الكذب</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حيح البخار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 عن عبد الله بن عمر رضي الله عنه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نخير بين الناس في زمن النبي صلي الله عليه وسلم، فنخير أبا بكر، ثم عمر بن الخطاب، ثم عثمان بن عفا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البخاري</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6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ضاً آن محمد بن الحنفي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ت لأب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ناس خير بعد رسول الله صلي الله عليه وسل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شيت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ثما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نت؟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نا إلا رجل من المس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على رضي الله عنه يقول وهو في زمن خلاف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ير هذه الأمة بعد نبيها أبو بكر ثم عمر، فقد اندحضت حجة الرافضة الذين فضلوه عليهم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غي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ير علي من الصحابة والتابعي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تفق عليه بين الأئم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إمام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ت أحداً يشك في تقديمهما</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ختلف الصحابة والتابعون في تقديم أبي بكر وعم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رج عن هذا الإجماع، فقد اتبع غير سبيل المؤمن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ثلثون بعثم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ربعون بعل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ضي الله عنهم كما دلت عليه الآثار وكما أجمع الصحابة على تقديم عثمان في البيع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5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ثلث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يجعلون عثمان هو الثالث</w:t>
      </w:r>
      <w:r>
        <w:rPr>
          <w:rFonts w:cs="Times New Roman" w:ascii="Times New Roman" w:hAnsi="Times New Roman"/>
          <w:b/>
          <w:bCs/>
          <w:color w:val="000000"/>
          <w:rtl w:val="true"/>
          <w:lang w:val="en-US" w:eastAsia="en-US"/>
        </w:rPr>
        <w:t>.</w:t>
      </w:r>
    </w:p>
    <w:p>
      <w:pPr>
        <w:pStyle w:val="Normal"/>
        <w:numPr>
          <w:ilvl w:val="0"/>
          <w:numId w:val="5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يربع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علون علياً هو الرابع</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 هذا، فأفضل هذه الأمة هؤلاء ال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 ثم عمر، ثم عثمان، ثم علي</w:t>
      </w:r>
      <w:r>
        <w:rPr>
          <w:rFonts w:cs="Times New Roman" w:ascii="Times New Roman" w:hAnsi="Times New Roman"/>
          <w:b/>
          <w:bCs/>
          <w:color w:val="000000"/>
          <w:rtl w:val="true"/>
          <w:lang w:val="en-US" w:eastAsia="en-US"/>
        </w:rPr>
        <w:t>.</w:t>
      </w:r>
    </w:p>
    <w:p>
      <w:pPr>
        <w:pStyle w:val="Normal"/>
        <w:numPr>
          <w:ilvl w:val="0"/>
          <w:numId w:val="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دل المؤلف لهذا الترتيب بدليل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ما دلت عليه الآثا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قد سبق ذكر شيء من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كما أجمع الصحابة على تقديم عثمان في البيعة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 في تقديم عثمان على علي رضي الله عنهما آثار نقلية، وفيه أيضاً دليل عقلي، وهو إجماع الصحابة على تقديم عثمان في البيعة، فإن إجماعهم على ذلك يستلزم أن عثمان أفضل من علي، وهو كذلك، لأن حكمة الله عز وجل تأبي أن يولي على خير القرون رجلاً وفيه من هو أفضل منه، كما جاء في الأث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ما تكونون يولي عليكم، فخير القرون لا يولي الله عليهم إلا من هو خير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ع أن بعض أهل السنة كانوا قد اختلفوا في عثمان وعلي رضي الله عنهما بعد اتفاقهم على تقديم أبي بكر وعمر أيهما أفضل؟ فقدم قوم عثمان وسكتوا أو ربعوا بعل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قدم قوماً علي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قوم توقفو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p>
    <w:p>
      <w:pPr>
        <w:pStyle w:val="Normal"/>
        <w:numPr>
          <w:ilvl w:val="0"/>
          <w:numId w:val="5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ثمان، ويسكتون، أو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علي</w:t>
      </w:r>
      <w:r>
        <w:rPr>
          <w:rFonts w:cs="Times New Roman" w:ascii="Times New Roman" w:hAnsi="Times New Roman"/>
          <w:b/>
          <w:bCs/>
          <w:color w:val="000000"/>
          <w:rtl w:val="true"/>
          <w:lang w:val="en-US" w:eastAsia="en-US"/>
        </w:rPr>
        <w:t>.</w:t>
      </w:r>
    </w:p>
    <w:p>
      <w:pPr>
        <w:pStyle w:val="Normal"/>
        <w:numPr>
          <w:ilvl w:val="0"/>
          <w:numId w:val="5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لي، ثم عث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رأي من آراء أهل السنة</w:t>
      </w:r>
      <w:r>
        <w:rPr>
          <w:rFonts w:cs="Times New Roman" w:ascii="Times New Roman" w:hAnsi="Times New Roman"/>
          <w:b/>
          <w:bCs/>
          <w:color w:val="000000"/>
          <w:rtl w:val="true"/>
          <w:lang w:val="en-US" w:eastAsia="en-US"/>
        </w:rPr>
        <w:t>.</w:t>
      </w:r>
    </w:p>
    <w:p>
      <w:pPr>
        <w:pStyle w:val="Normal"/>
        <w:numPr>
          <w:ilvl w:val="0"/>
          <w:numId w:val="5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وقفوا أيهما 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ثمان أو علي؟ وهذا غير الرأي الأول</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آراء أربعة</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أي المشه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ثمان، ثم علي</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أي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ثمان، ثم السكوت</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أي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لي، ثم عثما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أي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نتوقف أيهما 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ثمان أو على، ف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ثمان أفضل، ولا علي أفضل، لكن لا نري أحداً يتقدم على عثمان وعلي في الفضيلة بعد أبي بكر وعم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لكن استقر أمر أهل السنة على تقديم عثم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كانت هذه المسألة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مسألة عثمان وعلي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ليست من الأصول التي يضلل المخالف فيها عند جمهور أهل السن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مسألة التي يضلل فيها مسألة الخلاف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أنهم يؤمنون أن الخليفة بعد رسول الله صلي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بو بكر، ثم عمر، ثم عثمان، ثم ع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طعن في خلافة أحد من هؤلاء الأئمة فهو أضل من حمار أهل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5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استقر عليه أمر أهل السنة،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ضل هذه الأمة بعد نب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ثم عمر، ثم عثمان، ثم علي، علي ترتيبهم في الخلا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صواب، كما سبق دليله</w:t>
      </w:r>
      <w:r>
        <w:rPr>
          <w:rFonts w:cs="Times New Roman" w:ascii="Times New Roman" w:hAnsi="Times New Roman"/>
          <w:b/>
          <w:bCs/>
          <w:color w:val="000000"/>
          <w:rtl w:val="true"/>
          <w:lang w:val="en-US" w:eastAsia="en-US"/>
        </w:rPr>
        <w:t>.</w:t>
      </w:r>
    </w:p>
    <w:p>
      <w:pPr>
        <w:pStyle w:val="Normal"/>
        <w:numPr>
          <w:ilvl w:val="0"/>
          <w:numId w:val="5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اضلة بين عثمان وعلي رضي الله عنهما ليست من أصول أهل السنة التي يضلل فيها المخالف، ف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اً أفضل من عثمان، ف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ضال،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رأي من آراء أهل السنة، ولا نقول فيه شيئاً</w:t>
      </w:r>
      <w:r>
        <w:rPr>
          <w:rFonts w:cs="Times New Roman" w:ascii="Times New Roman" w:hAnsi="Times New Roman"/>
          <w:b/>
          <w:bCs/>
          <w:color w:val="000000"/>
          <w:rtl w:val="true"/>
          <w:lang w:val="en-US" w:eastAsia="en-US"/>
        </w:rPr>
        <w:t>.</w:t>
      </w:r>
    </w:p>
    <w:p>
      <w:pPr>
        <w:pStyle w:val="Normal"/>
        <w:numPr>
          <w:ilvl w:val="0"/>
          <w:numId w:val="5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يج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ليفة بعد نبينا في أمته أبو بكر، ثم عمر ثم عثمان، ثم ع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قال إن الخلافة لعلي دون هؤلاء الثلاثة، فهو ضال، و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علي بعد أبي بكر وعمر، فهو ضال، لأنه مخالف لإجماع الصحابة رضي الله عنهم</w:t>
      </w:r>
      <w:r>
        <w:rPr>
          <w:rFonts w:cs="Times New Roman" w:ascii="Times New Roman" w:hAnsi="Times New Roman"/>
          <w:b/>
          <w:bCs/>
          <w:color w:val="000000"/>
          <w:rtl w:val="true"/>
          <w:lang w:val="en-US" w:eastAsia="en-US"/>
        </w:rPr>
        <w:t>.</w:t>
      </w:r>
    </w:p>
    <w:p>
      <w:pPr>
        <w:pStyle w:val="Normal"/>
        <w:numPr>
          <w:ilvl w:val="0"/>
          <w:numId w:val="5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ا أجمع عليه أهل السنة في مسألة الخلافة</w:t>
      </w:r>
      <w:r>
        <w:rPr>
          <w:rFonts w:cs="Times New Roman" w:ascii="Times New Roman" w:hAnsi="Times New Roman"/>
          <w:b/>
          <w:bCs/>
          <w:color w:val="000000"/>
          <w:rtl w:val="true"/>
          <w:lang w:val="en-US" w:eastAsia="en-US"/>
        </w:rPr>
        <w:t>.</w:t>
      </w:r>
    </w:p>
    <w:p>
      <w:pPr>
        <w:pStyle w:val="Normal"/>
        <w:numPr>
          <w:ilvl w:val="0"/>
          <w:numId w:val="5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طعن في خلافة أحد من هؤلاء،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ستحق الخلا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ممن سبق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ضل من حمار أه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بر المؤلف بهذا التعبير، لأنه تعبير الإمام أحمد رحمه الله، ولا شك أنه أضل من حمار أهله، وإنما ذكر الحمار، لأنه أبلد الحيوانات على الإطلاق، فهو أقل الحيوانات فهماً، فالطعن في خلافة أحد من هؤلاء أو في ترتيبه طعن الصحابة جميع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ينا أن نعتقد بأن الخليفة بعد رسول الله صلي الله عليه وسلم أبو بكر، ثم عمر، ثم عثمان، ثم علي، وأنهم في أحقية الخلافة على هذا الترتيب، حتي 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ناك ظلماً في الخلافة، كما ادعته الرافضة حين زعموا أن أبا بكر وعمر وعثمان والصحابة كلهم ظلمة، لأنهم ظلموا على بن أبي طالب، حيث اغتصبوا الخلافة من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بعدهم، فإننا لا نستطيع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 خليفة استخلفه الله على الناس، فهو أحق بالخلافة من غيره ، لأن من بعدهم ليسوا في خير القرون، بل حصل فيهم من الظلم والانحراف والفسوق ما استحقوا به أن يولي عليهم من ليس أحق بالخلافة منهم، كما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نولي بعض الظالمين بعضاً بما كانوا يكسب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إنعام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9</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علم أن الترتيب في الأفضلية على ما سبق لا يعني أن من فضل غيره، فإنه يفضله في كل شىء، بل قد يكون للمفضول فضيلة لم يشاركه فيها أحد، وتميز أحد هؤلاء الأربعة أو غيرهم بميزة يفضل بها غيره لا يدل على الأفضلية المطلقة، فيجب التفريق بين الإطلاق والتقييد</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حبون أهل بيت رسول الله صلي الله عليه وسل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صول أهل السنة والجماعة أنهم يحبون آل بيت رسول الله صلي الله عليه وسلم، يحبون ل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إيمان، وللقرابة من رسول الله صلي الله عليه وسلم، ولا يكرهونهم أبد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ا يقولون كما قال الرا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أحب أبا بكر وعمر، فقد أبغض علياً، وعلى هذا فلا يمكن أن تحب علياً حتي نبغض أبا بكر وعمر، وكأ، أبا بكر وعمر أعداء لعلي بن أبي طالب مع أنه تواتر النقل عن علي رضي الله عنه أنه كان يثني عليها على المنب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شهد الله على محبة آل بيت رسول الله صلي الله عليه وسلم وقرابته، نحبهم لمحبة الله ورسول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هل بيت أزواجه بنص القرآن،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أيها النبي قل لأزواجك إن كنتن تردن الحياة الدنيا وزينتها فتعالين أمتعكن وأسرحكن سراحاً جميلاً ، وإن كنتن تردن الله ورسوله والدار الآخرة فإن الله أعد للمحسنات منكن أجراً عظيماً ، يا نساء النبي من يأت منكن بفاحشة مبينة يضاعف لها العذاب ضعفين وكان ذلك على الله يسيرا، ومن يقنت منكن لله ورسوله وتعمل صالحاً نؤتها أجرها مرتين وأعتدنا لها رزقا كريما، يا نساء النبي لستن كأحد من النساء إن اتقيتن فلا تخضعن بالقول فيطمع الذي في قلبه مرض وقلن قولاً معروفاً ، وقرن في بيوتكن ولا تبرجن تبرج الجاهلية الأولي وأقمن الصلاة وآتين الزكاة وأطعن الله ورسوله إنما يريد الله ليذهب عنكم الرجس أهل البيت ويطهركم تط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أحزاب،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هل البيت هنا يدخل فيها أزواج الرسول عليه الصلاة والسلام بلا ريب</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يدخل فيه قرابته، فاطمة وعلي والحسن والحسين وغيرهم كالعباس بن عبد المطلب وأبنائ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حن نحيبهم لقرابتهم من رسول الله صلي الله عليه وسلم، ولا يمانهم ب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فروا ، فإننا لا نحبهم، ولو كانوا من أقارب الرسول عليه الصلاة والسلام، فأبو لهب عم الرسول عليه الصلاة والسلام لا يجوز أن نحبه بأي حال من الأحوال، بل يجب أن نكرهه لكفره ولإيذائه النبي صلي الله عليه وسلم ، وكذلك أبو طالب، يجب علينا أن نكرهه لكفره، لكن نحب أفعاله التي أسداها إلي الرسول عليه الصلاة والسلام من الحماية والذب عن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تولون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حفظون فيهم وصية رسول الله صلي الله عليه وسل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يث قال يوم غديرخ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ذكركم الله في أهل بيتي </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5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علونهم من أوليائهم، والو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طلق على عدة معان، يطلق على الصديق، والقريب، والمتولي للأمر، وغير ذلك من الموالاة والنصرة، وهنا يشمل النصرة والصداقة والمحبة</w:t>
      </w:r>
      <w:r>
        <w:rPr>
          <w:rFonts w:cs="Times New Roman" w:ascii="Times New Roman" w:hAnsi="Times New Roman"/>
          <w:b/>
          <w:bCs/>
          <w:color w:val="000000"/>
          <w:rtl w:val="true"/>
          <w:lang w:val="en-US" w:eastAsia="en-US"/>
        </w:rPr>
        <w:t>.</w:t>
      </w:r>
    </w:p>
    <w:p>
      <w:pPr>
        <w:pStyle w:val="Normal"/>
        <w:numPr>
          <w:ilvl w:val="0"/>
          <w:numId w:val="5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هده الذي عهد به إلي أمته</w:t>
      </w:r>
      <w:r>
        <w:rPr>
          <w:rFonts w:cs="Times New Roman" w:ascii="Times New Roman" w:hAnsi="Times New Roman"/>
          <w:b/>
          <w:bCs/>
          <w:color w:val="000000"/>
          <w:rtl w:val="true"/>
          <w:lang w:val="en-US" w:eastAsia="en-US"/>
        </w:rPr>
        <w:t>.</w:t>
      </w:r>
    </w:p>
    <w:p>
      <w:pPr>
        <w:pStyle w:val="Normal"/>
        <w:numPr>
          <w:ilvl w:val="0"/>
          <w:numId w:val="5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يوم الثامن عشر من ذي الح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غدير ينسب إلي رجل يسم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و في الطريق الذي بين مكة والمدينة، قريب من الجحفة، نزل الرسول عليه الصلاة والسلام فيه منزلاً في رجوعه من حجة الوداع، وخطب الناس، 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ذكركم الله في أهل بيتي</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ثلاث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ذكروا الله، اذكروا خوفه وانتقامه إن أضعتم حق آل البيت، واذكروا رحمته وثوابه إن قمتم في حق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قال أيض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عباس عمه وقد اشتكي إليه أن بعض قريش يجفو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ني هاش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ذي نفسي بيده لا يؤمنون حتي يحبوكم لله ولقرابت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6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ض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در آض يئيض،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ع، وهو مصدر لفعل محذوف، وال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وداً على ما سبق</w:t>
      </w:r>
      <w:r>
        <w:rPr>
          <w:rFonts w:cs="Times New Roman" w:ascii="Times New Roman" w:hAnsi="Times New Roman"/>
          <w:b/>
          <w:bCs/>
          <w:color w:val="000000"/>
          <w:rtl w:val="true"/>
          <w:lang w:val="en-US" w:eastAsia="en-US"/>
        </w:rPr>
        <w:t>.</w:t>
      </w:r>
    </w:p>
    <w:p>
      <w:pPr>
        <w:pStyle w:val="Normal"/>
        <w:numPr>
          <w:ilvl w:val="0"/>
          <w:numId w:val="6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ف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رفع ويكره</w:t>
      </w:r>
      <w:r>
        <w:rPr>
          <w:rFonts w:cs="Times New Roman" w:ascii="Times New Roman" w:hAnsi="Times New Roman"/>
          <w:b/>
          <w:bCs/>
          <w:color w:val="000000"/>
          <w:rtl w:val="true"/>
          <w:lang w:val="en-US" w:eastAsia="en-US"/>
        </w:rPr>
        <w:t>.</w:t>
      </w:r>
    </w:p>
    <w:p>
      <w:pPr>
        <w:pStyle w:val="Normal"/>
        <w:numPr>
          <w:ilvl w:val="0"/>
          <w:numId w:val="6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اش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و جد أبي الرسول صلي الله عليه وسلم </w:t>
      </w:r>
      <w:r>
        <w:rPr>
          <w:rFonts w:cs="Times New Roman" w:ascii="Times New Roman" w:hAnsi="Times New Roman"/>
          <w:b/>
          <w:bCs/>
          <w:color w:val="000000"/>
          <w:rtl w:val="true"/>
          <w:lang w:val="en-US" w:eastAsia="en-US"/>
        </w:rPr>
        <w:t>.</w:t>
      </w:r>
    </w:p>
    <w:p>
      <w:pPr>
        <w:pStyle w:val="Normal"/>
        <w:numPr>
          <w:ilvl w:val="0"/>
          <w:numId w:val="6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قسم صلي الله عليه وسلم أنهم يؤمنون،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تم إيمانهم، حتي يحبوكم لله، وهذا المحبة يشاركهم فيها غيرهم من المؤمنين، لأن الواجب على كل إنسان أن يحب كل مؤمن لله، لكن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قرابت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هذا حب زائد على المحبة لله، ويختص به آل البيت قرابة النبي عليه الصلاة والسلا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 العباس</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بعض قريش يجفو بني هاش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دليل على أن جفاء آل البيت كان موجوداً منذ حياة النبي صلي الله عليه وسلم، وذلك لأن الحسد من طبائع البشر، إلا من عصمه الله عز وجل، فكانوا يحسدون آل بيت الرسول عليه الصلاة والسلام على مأمن الله عليهم من قرابة النبي صلي الله عليه وسلم ، فيجفونهم ولا يقومون بحقه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قيدة أهل السنة والجماعة بالنسبة لأل ال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يحبونهم ويتولونهم، ويحفظون فيهم وصية لرسول صلي الله عليه وسلم في التذكير بهم، ولا ينزلونهم فوق منزلتهم، بل يتبرؤون ممن يغلو فيهم، حتي يوصلوهم إلي حد الألوهية، كما فعل عبد الله بن أبي طالب حين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ن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صة مشهور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قال صلي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 الله اصطفي بن إسماعي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صطفي من بني إسماعيل كنان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صطفي من كنانة قريش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اصطفي من قريش هاش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اصطفاني من بني هاشم</w:t>
      </w:r>
      <w:r>
        <w:rPr>
          <w:rStyle w:val="FootnoteAnchor"/>
          <w:rFonts w:ascii="Times New Roman" w:hAnsi="Times New Roman" w:cs="Times New Roman"/>
          <w:b/>
          <w:b/>
          <w:bCs/>
          <w:color w:val="000000"/>
          <w:vertAlign w:val="superscript"/>
          <w:rtl w:val="true"/>
          <w:lang w:val="en-US" w:eastAsia="en-US"/>
        </w:rPr>
        <w:footnoteReference w:customMarkFollows="1" w:id="169"/>
        <w:t>*</w:t>
      </w:r>
      <w:r>
        <w:rPr>
          <w:rFonts w:ascii="Times New Roman" w:hAnsi="Times New Roman" w:cs="Times New Roman"/>
          <w:b/>
          <w:b/>
          <w:bCs/>
          <w:color w:val="000000"/>
          <w:rtl w:val="true"/>
          <w:lang w:val="en-US" w:eastAsia="en-US"/>
        </w:rPr>
        <w:t xml:space="preserve"> ويتولون أزواج رسول الله صلي الله عليه وسلم أمهات المؤمن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ؤمنون بأنهن أزواجه في الآخ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سماع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بن إبراهيم الخليل، وهو الذي أمر الله إبراهيم بذبحه، وقصة في سورة الصاف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نان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و الأب الرابع عشر الرسول الله صلي الله عليه وسلم وعلى أل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ريش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و الأب الحادي عشر لرسول الله صلي الله عليه وسلم، وهو فهر بن مالك،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ب الثالث عشر، وهو النضر بن كنا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هاش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أب الثالث لرسول الله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مهات المؤمن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ه صفة ل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زواج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زواج النبي صلي الله عليه وسلم أمهات لنا في الإكرام والاحترام والصلة، قال تعالي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نبي أولي بالمؤمنين من أنفسهم وأزواجه أمهات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نحن نتولاهن بالنصرة والدفاع عنهن واعتقاد أنهن أفضل أزواج أهل الأرض، لأنهن زوجات الرسول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دليل على أن بني هاشم مصطفون عند الله مختارون من خلق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لأحاديث وردت في ذلك، و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 ربنا وأدخلهم جنات عدن التي وعدتهم ومن صلح من آبائهم وأزواجهم وذرياتهم إنك أنت العزيز الحك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زوج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أثبت الزوجية لهن بعد دخول الجنة، وهذا يدل على أن زوجة الإنسان في الدنيا تكون زوجته في الآخرة إذا كانت من أهل الجنة</w:t>
      </w:r>
      <w:r>
        <w:rPr>
          <w:rFonts w:cs="Times New Roman" w:ascii="Times New Roman" w:hAnsi="Times New Roman"/>
          <w:b/>
          <w:bCs/>
          <w:color w:val="000000"/>
          <w:rtl w:val="true"/>
          <w:lang w:val="en-US" w:eastAsia="en-US"/>
        </w:rPr>
        <w:t>.</w:t>
      </w:r>
    </w:p>
    <w:p>
      <w:pPr>
        <w:pStyle w:val="Normal"/>
        <w:numPr>
          <w:ilvl w:val="0"/>
          <w:numId w:val="6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صوص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صدر محذوف العام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ص خصوصاً</w:t>
      </w:r>
      <w:r>
        <w:rPr>
          <w:rFonts w:cs="Times New Roman" w:ascii="Times New Roman" w:hAnsi="Times New Roman"/>
          <w:b/>
          <w:bCs/>
          <w:color w:val="000000"/>
          <w:rtl w:val="true"/>
          <w:lang w:val="en-US" w:eastAsia="en-US"/>
        </w:rPr>
        <w:t>.</w:t>
      </w:r>
    </w:p>
    <w:p>
      <w:pPr>
        <w:pStyle w:val="Normal"/>
        <w:numPr>
          <w:ilvl w:val="0"/>
          <w:numId w:val="6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ديجة بنت خويل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تزوجها النبي صلي الله عليه وسلم أول ما تزوج، وكان عمره حينذاك خمساً وعشرين سنة، وعمرها أربعين سنة، وكانت امرأة عاقلة، وانتفع بها صلي الله عليه وسلم انتفاعاً كثيراً، لأنها امرأة ذات عقل وذكاء، ولم يتزوج عليها أحد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ت كما قال المؤلف</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م أكثر أولاد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نين والبنات ، ولم يقل المؤ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أولاده، لأن من أولاده من ليس منها، وهو إبراهيم، فإنه كان من مارية القبطي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ولاده الذين من خديجة هم ابنان وأربع بن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اسم، ثم عبد الله، و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يب، والطا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بنات، ف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ينب، ثم أم كلثوم، ثم فاطمة، ثم رق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كبر أولاده القاسم، وأكبر بناته زينب</w:t>
      </w:r>
      <w:r>
        <w:rPr>
          <w:rFonts w:cs="Times New Roman" w:ascii="Times New Roman" w:hAnsi="Times New Roman"/>
          <w:b/>
          <w:bCs/>
          <w:color w:val="000000"/>
          <w:rtl w:val="true"/>
          <w:lang w:val="en-US" w:eastAsia="en-US"/>
        </w:rPr>
        <w:t>.</w:t>
      </w:r>
    </w:p>
    <w:p>
      <w:pPr>
        <w:pStyle w:val="Normal"/>
        <w:numPr>
          <w:ilvl w:val="0"/>
          <w:numId w:val="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ها أول من آمن به، لأن النبي صلي الله عليه وسلم لما جاءها وأخبرها بما رأي في غار حراء،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 والله لا يخزيك الله أب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آمنت به، وذهبت به إلي ورقة بن نوفل، وقصت عليه الخبر، و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الناموس الذي كان ينزل على موسي </w:t>
      </w:r>
      <w:r>
        <w:rPr>
          <w:rStyle w:val="FootnoteAnchor"/>
          <w:rFonts w:ascii="Times New Roman" w:hAnsi="Times New Roman" w:cs="Times New Roman"/>
          <w:b/>
          <w:b/>
          <w:bCs/>
          <w:color w:val="000000"/>
          <w:vertAlign w:val="superscript"/>
          <w:lang w:val="en-US" w:eastAsia="en-US"/>
        </w:rPr>
        <w:footnoteReference w:customMarkFollows="1" w:id="17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امو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حب الس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آمن به ورق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 من آمن به من النساء خديجة، ومن الرجال ورقة بن نوف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اضده علي أمر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ان لها منه المنزلة العالي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ديقة بنت الصديق رضي الله عنه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قال فيها النبي صلي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ضل عائشة على النساء كفضل الثريد على سائر الطعام</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6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ده، ومن تدبر السيرة، وجد لأم المؤمنين خديجة رضي الله عنها من معاضدة النبي صلي الله عليه وسلم ما لم يحصل لغيرها من نسائه</w:t>
      </w:r>
      <w:r>
        <w:rPr>
          <w:rFonts w:cs="Times New Roman" w:ascii="Times New Roman" w:hAnsi="Times New Roman"/>
          <w:b/>
          <w:bCs/>
          <w:color w:val="000000"/>
          <w:rtl w:val="true"/>
          <w:lang w:val="en-US" w:eastAsia="en-US"/>
        </w:rPr>
        <w:t>.</w:t>
      </w:r>
    </w:p>
    <w:p>
      <w:pPr>
        <w:pStyle w:val="Normal"/>
        <w:numPr>
          <w:ilvl w:val="0"/>
          <w:numId w:val="6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كان لها منه المنزلة العالي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حتي إنه كان يذكرها بعد موتها صلوات الله وسلامه عليه، ويرسل بالشيء إلي صديقاتها، ويقو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ها كانت وكانت وكان لي منها ولد</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ان يثني عليها، وهذا يدل على معظم منزلتها عند الرسول صلي الله عليه وسلم</w:t>
      </w:r>
      <w:r>
        <w:rPr>
          <w:rFonts w:cs="Times New Roman" w:ascii="Times New Roman" w:hAnsi="Times New Roman"/>
          <w:b/>
          <w:bCs/>
          <w:color w:val="000000"/>
          <w:rtl w:val="true"/>
          <w:lang w:val="en-US" w:eastAsia="en-US"/>
        </w:rPr>
        <w:t>.</w:t>
      </w:r>
    </w:p>
    <w:p>
      <w:pPr>
        <w:pStyle w:val="Normal"/>
        <w:numPr>
          <w:ilvl w:val="0"/>
          <w:numId w:val="6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كونها صديقة، فلكمال تصديقها لرسول الله صلي الله عليه وسلم، وكمال صدقها في معاملته، وصبرها على ما حصل من الأذي في قصة الإفك، ويدلك على صدقها وصدق إيمانها بالله أنه لما نزلت براءته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لا أحمد غي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كمال إيمانها وصدق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ها بنت الصديق، فكذلك أيضاً، فإن أباها رضي الله عنه هو الصديق في هذه الأمة، بل صديق الأمم كلها، لأن هذه الأمة أفضل الأمم، فإذا كان صديق هذه الأمة، فهو صديق غيرها من الأمم</w:t>
      </w:r>
      <w:r>
        <w:rPr>
          <w:rFonts w:cs="Times New Roman" w:ascii="Times New Roman" w:hAnsi="Times New Roman"/>
          <w:b/>
          <w:bCs/>
          <w:color w:val="000000"/>
          <w:rtl w:val="true"/>
          <w:lang w:val="en-US" w:eastAsia="en-US"/>
        </w:rPr>
        <w:t>.</w:t>
      </w:r>
    </w:p>
    <w:p>
      <w:pPr>
        <w:pStyle w:val="Normal"/>
        <w:numPr>
          <w:ilvl w:val="0"/>
          <w:numId w:val="6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لى النس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ه العمو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جميع النساء</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ل عائشة على النساء، أي من أزواجه اللاتي على قيد الحياة، فلا تدخل في ذلك خديج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ظاهر الحديث العموم، لأن الرسول صلي الله عليه وسلم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مال من الرجال كثير، ولم يكمل من النساء إلا آسية امرأة فرعون، ومريم بنت عمران وخديجة بنت خويلد، وفضل عائشة على النساء كفضل الثريد على سائر أفضل النساء مطلق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يست أفضل من فاطمة باعتبار النسب، لأن فاطمة بلا شك أشرف من عائشة نسب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زلة، فإن عائشة رضي الله عنها لها من الفضائل العظيمة ما لم يدركه أحد غيرها من النساء</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ظاهر كلام المؤلف رحمه الله أن هاتين الزوجين رضي الله عنهما في منزلة واحدة، لأنه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صوصاً خديجة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والصديق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الصديق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لماء اختلفوا في هذه المسأ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ديجة أفضل، لأن لها مزايا لم تلحقها عائشة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عائشة أفضل، لهذا الحديث، ولأن لها مزايا لم تلحقها خديجة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صل بعض أهل الع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كل منهما مزية لم تلحقها الأخري فيها، ففي أول الرسالة لا شك أن المزايا التي حصلت عليها خديجة لم تلحقها فيها عائشة، ولا يمكن أن تساويها، وبعد ذلك، وبعد موت الرسول صلي الله عليه وسلم حصل من عائشة من نشر العلم ونشر السنة وهداية الأمة مالم يحصل لخديجة، فلا يصح أن تفضل إحداهما على الأخري تفضيلاً مطلقاً،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أفضل من وجه، وهذه أفضل من وجه، ونكون قد سلكنا مسلك العدل، فلم نهدر ما لهذه من المزية، ولا ما لهذه من المزية، وعند التفصيل يحصل التح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ا وبقية أزواج الرسول في الجنة مع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تبرءون من طريقة الروافض الذين يبغضون الصحابة ويسبونهم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6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اف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ائفة غلاوة في علي بن أبي طالب وآل البيت، وهم من أضل أهل البدع، وأشدهم كرهاً للصحابة رضي الله عنهم، ومن أراد معرفة ما هم عليه من الضلال، فليقرأ في كتبهم وفي كتب من رد عل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موا روافض لأنهم رفضوا زيد بن علي بن الحسين بن علي بن أبي طالب عندما سألوه عن أبي بكر وعمر، فأثني عليهم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ا وزيرا جد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نواصب، فهم الذين ينصبون العداء لأل البيت، ويقدحون فيهم، ويسبونهم، فهم على النقيض من الروافض</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روافض اعتدوا على الصحابة بالقلوب والألس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القلوب يبغضون الصحابة ويكرهونهم، إلا من جعلوهم وسيلة لنيل مآربهم وغلوا فيهم، وهم آل البيت</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ألسن يسبونهم فيلعنونهم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م ظلمة‍‍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ارتدوا بعد النبي صلي الله عليه وسلم إلا قليلاً، إلي غير ذلك من الأشياء المعروفة في كتب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حقيقة إن سب الصحابة رضي الله عنهم ليس جرحاً في الصحابة رضي اله عنهم فقط بل هو قدح في الصحابة وفي النبي صلي الله عليه وسلم وفي شريعة الله وفي ذات الله عز وج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_ </w:t>
      </w:r>
      <w:r>
        <w:rPr>
          <w:rFonts w:ascii="Times New Roman" w:hAnsi="Times New Roman" w:cs="Times New Roman"/>
          <w:b/>
          <w:b/>
          <w:bCs/>
          <w:color w:val="000000"/>
          <w:rtl w:val="true"/>
          <w:lang w:val="en-US" w:eastAsia="en-US"/>
        </w:rPr>
        <w:t>أما كونه قدحاً في الصحابة، فواضح</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كونه قدحاً في رسول الله صلي الله عليه وسلم، فحيث كان أصحابه وأمناؤه وخلفاؤه على أمته من شرار الخلق، وفيه قدح في رسول الله صلي الله عليه وسلم من وجه آخر، وهو تكذيبه فيما أخبر به من فضائلهم ومناقبهم</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كونه قدحاً في شريعة الله، فلأن الواسطة بيننا وبين رسول الله صلي الله عليه وسلم في نقل الشريعة هم الصحابة، فإذا سقطت عدالتهم، لم يبق ثقة فيما نقلوه من الشريعة</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كونه قدحاً في الله سبحانه، فحيث بعث نبيه صلي الله عليه وسلم في شرار الخلق، واختارهم لصحبته وحمل شريعته ونقلها لأمته‍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نظر ماذا يترتب من الطوام الكبري على سب الصحابة رضي الله عنهم</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نتبرأ من طريقة هؤلاء الروافض الذين يسبون الصحابة ويبغضونهم، ونعتقد أن محبتهم فرض، وأن الكف عن مساوئهم فرض، وقلوبنا ولله الحمد مملؤة من محبتهم، لما كانوا عليه من الإيمان والتقوي ونشر العلم ونصرة النبي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 طريقة النواصب الذين يؤذون أهل البيت بقول أو عم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6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برأ أهل السنة والجماعة من طريقة النواص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على عكس الروافض، الذين يغلون في آل البيت حتي يخرجوهم عن طور البشرية إلي طور العصمة والولا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مسكون عما شجر بين الصحاب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نواصب، فقابلوا البدعة، فلما رأوا الرافضة يغلون في آل البيت،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نبغض آل البيت ونسبهم، مقابلة لهؤلاء في الغلو في محبتهم والثناء عليهم، ودائماً يكون الوسط هو خير الأمور، ومقابلة البدعة ببدعة لا تزيد البدعة إلا قوة</w:t>
      </w:r>
      <w:r>
        <w:rPr>
          <w:rFonts w:cs="Times New Roman" w:ascii="Times New Roman" w:hAnsi="Times New Roman"/>
          <w:b/>
          <w:bCs/>
          <w:color w:val="000000"/>
          <w:rtl w:val="true"/>
          <w:lang w:val="en-US" w:eastAsia="en-US"/>
        </w:rPr>
        <w:t>.</w:t>
      </w:r>
    </w:p>
    <w:p>
      <w:pPr>
        <w:pStyle w:val="Normal"/>
        <w:numPr>
          <w:ilvl w:val="0"/>
          <w:numId w:val="6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وقع بينهم من النزاع</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حابة رضي الله عنهم وقعت بينهم بعد مقتل عمر بن الخطاب رضي الله عنه نزاعات، واشتد الأمر بعد مقتل عثمان، فوقع بينهم ما وقع، مما أدي إلي القت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قضايا مشهورة، وقد وقعت بلا شك عن تأويل واجتهاد كل منهم يظن أنه على حق، ولا يمكن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ائشة والزبير بن العوام قاتلا علياً رضي الله عنهم أجمعين وهم يعتقدون أنهم على باطل، وأن عليا على ح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تقادهم أنهم على حق لا يستلزم أن يكونوا قد أصابوا الحق</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لكن إذا كانوا مخطئين، ونحن نعلم أنهم لن يقدموا على هذا الأمر إلا عن اجتهاد، فإنه ثبت عن النبي صلي الله عليه وسلم أن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ذا حكم الحاكم فاجتهد ثم أصاب، فله أجران، وإذا حكم فاجتهد ثم أخطأ، فله أجر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مخطئون مجتهدون، فلهم أجر واحد</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ذي حصل موقفنا نحن منه له جه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هة الأو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على الفا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ه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قفنا من الفاع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_ </w:t>
      </w:r>
      <w:r>
        <w:rPr>
          <w:rFonts w:ascii="Times New Roman" w:hAnsi="Times New Roman" w:cs="Times New Roman"/>
          <w:b/>
          <w:b/>
          <w:bCs/>
          <w:color w:val="000000"/>
          <w:rtl w:val="true"/>
          <w:lang w:val="en-US" w:eastAsia="en-US"/>
        </w:rPr>
        <w:t>أما الحكم على الفاعل، فقد سبق، وأن ما ندين الله به أن ما جري بينهم، فهو صادر عن اجتهاد، والاجتهاد إذا وقع فيه الخطأ، فصاحبه معذور مغفور ل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وقفنا من الفاعل، فالواجب علينا الإمساك عما شجر بينهم لماذا نتخذ من فعل هؤلاء مجالاً للسب والشتم والوقيعة فيهم والبغضاء بيننا، ونحن في فعلنا هذا إما آثمون وإما سالمون ولسنا غانمين أبد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علينا تجاه هذه الأمور أن نسكت عما جري بين الصحابة وأن لا نطالع الأخبار أو التأريخ في هذه الأمور، إلا المراجعة للضرورة</w:t>
      </w:r>
      <w:r>
        <w:rPr>
          <w:rFonts w:cs="Times New Roman" w:ascii="Times New Roman" w:hAnsi="Times New Roman"/>
          <w:b/>
          <w:bCs/>
          <w:color w:val="000000"/>
          <w:rtl w:val="true"/>
          <w:lang w:val="en-US" w:eastAsia="en-US"/>
        </w:rPr>
        <w:t>.</w:t>
      </w:r>
    </w:p>
    <w:p>
      <w:pPr>
        <w:pStyle w:val="Normal"/>
        <w:numPr>
          <w:ilvl w:val="0"/>
          <w:numId w:val="6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المؤلف الآثار المروية في مساويهم ثلاثة أقس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كذب محض لم يقع منهم، وهذا يوجد كثيراً فيما يرويه النواصب في آل البيت وما يرويه الروافض في غير آل البي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يء له أصل، ولكن زيد فيه ونقص وغير عن وجه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ن القسمان كلاهما يجب ر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صحيح، فماذا نقول فيه؟ بينه المؤلف بقول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حيح منه هم فيه معذو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ما مجتهدون مصيبون، وإما مجتهدون مخطئون </w:t>
      </w:r>
      <w:r>
        <w:rPr>
          <w:rFonts w:cs="Times New Roman" w:ascii="Times New Roman" w:hAnsi="Times New Roman"/>
          <w:b/>
          <w:bCs/>
          <w:color w:val="000000"/>
          <w:rtl w:val="true"/>
          <w:lang w:val="en-US" w:eastAsia="en-US"/>
        </w:rPr>
        <w:t>" .</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جتهد إن أصاب، فله أجران، وإن أخطأ،فله أجر واحد، لقول النبي صلي الله عليه وآل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ذا حكم الحاكم، فاجتهد، ثم أصاب، فله أجران، وإذا حكم، فاجتهد، ثم أخطأ فله أجر</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جري بين معاوية وعلى رضي الله عنهما صادر عن اجتهاد وتأوي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ا شك أن عليا أقرب إلي الصواب فيه من معاوية، بل قد نكاد نجزم بصوابه، إلا إن معاوية كان مجتهد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دل على أن عليا أقرب إلي الصواب أن النبي صلي الله عليه وسل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 عمارا تقتله الفئة الباغية</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ان الذي قتله أصحاب معاوية، وبهذا عرفنا أنها فئة باغية خارجة على الإمام، لكنهم متأولون، والصواب مع على إما قطعناً وإما ظن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هم مع ذلك لا يعتقدون أن كل واحد من الصحابة معصوم عن كبائر الإثم وصغائر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6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ناك قسم 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ا وقع منهم من سيئات حصلت لا عن اجتهاد ولا عن تأو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ه المؤلف بقوله</w:t>
      </w:r>
      <w:r>
        <w:rPr>
          <w:rFonts w:cs="Times New Roman" w:ascii="Times New Roman" w:hAnsi="Times New Roman"/>
          <w:b/>
          <w:bCs/>
          <w:color w:val="000000"/>
          <w:rtl w:val="true"/>
          <w:lang w:val="en-US" w:eastAsia="en-US"/>
        </w:rPr>
        <w:t xml:space="preserve">: </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مع ذلك لا يعتقدون أن كل واحد من الصحابة معصوم عن كبائر الإثم وصغائر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عتقدون ذلك، لقوله صلي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ل بني آدم خطاء، وخير الخطائين التوابون</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ولكن الواحد منهم قد يفعل شيئاً من الكبائر، كما حصل من مسطح بن أثاثه وحسان بن ثابت وحمنة بنت جحش في قصة الإفك</w:t>
      </w:r>
      <w:r>
        <w:rPr>
          <w:rStyle w:val="FootnoteAnchor"/>
          <w:rFonts w:ascii="Times New Roman" w:hAnsi="Times New Roman" w:cs="Times New Roman"/>
          <w:b/>
          <w:b/>
          <w:bCs/>
          <w:color w:val="000000"/>
          <w:vertAlign w:val="superscript"/>
          <w:lang w:val="en-US" w:eastAsia="en-US"/>
        </w:rPr>
        <w:footnoteReference w:customMarkFollows="1" w:id="17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كن هذا الذي حصل تطهروا منه بإقامة الحد عل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ل تجوز عليهم الذنوب في الجمل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م من السوابق والفضائل ما يوجب مغفرة ما يصدر عنهم إن صد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6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غيرهم من البشر، لكن يمتازون عن غيرهم بما قال المؤلف رحمه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لهم من السوابق والفضائل ما يوجب مغفرة ما يصدر منهم إن صدر</w:t>
      </w:r>
      <w:r>
        <w:rPr>
          <w:rFonts w:cs="Times New Roman" w:ascii="Times New Roman" w:hAnsi="Times New Roman"/>
          <w:b/>
          <w:bCs/>
          <w:color w:val="000000"/>
          <w:rtl w:val="true"/>
          <w:lang w:val="en-US" w:eastAsia="en-US"/>
        </w:rPr>
        <w:t>".</w:t>
      </w:r>
    </w:p>
    <w:p>
      <w:pPr>
        <w:pStyle w:val="Normal"/>
        <w:numPr>
          <w:ilvl w:val="0"/>
          <w:numId w:val="6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أسباب التي يمحو الله بها عنهم ما فعلوه من الصغائر أو الكبائر، وهو ما لهم من السوابق والفضائل التي لم يلحقهم فيها أحد، فهم نصروا النبي عليه الصلاة والسلام، وجاهدوا بأموالهم وأنفسهم، وبذلوا رقابهم لإعلاء كلمة الله، فهذه توجب مغفرة ما صدر منهم، ولو كان من أعظم الذنوب، إذا لم يصل إلي الكفر</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ذلك قصة حاطب بن أبي بلتعة حين أرسل إلي قريش يخبرهم عن مسير النبي صلي الله عليه وسلم إليهم، حتي أطلع الله نبيه على ذلك، فلم يصلهم الخبر، فاستأذن عمر النبي صلي الله عليه وسلم أن يضرب عنق حطب، فقال النبي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ه شهد بدراً، وما يدريك ؟ لعل الله اطلع على أهل بدر،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ملوا ما شئتم، فقد غفرت لك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حتي أنه يغفر لهم من السيئات ما لا يغفر لمن بعدهم، لأن لهم من الحسنات التي تمحو السيئات ما ليس لمن بعدهم، وقد ثبت بقول رسول الله صلي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خير القرون، وأن المد من أحدهم إذا تصدق به، كان أفضل من جبل أحد ذهباً ممن بعده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ثم إن كان قد صدر من أحدهم ذنب فيكون قد تاب من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أتي بحسنات تمحو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و غفر له بفضل سابقت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6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في قوله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بر الناس قرن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ف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تسبوا أصحابي، فلو الذي نفسي بيده، لو أنفق أحدكم مثل أحد ذهباً، ما بلغ مد أحدهم ولا نصيف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6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تاب منه، ارتفع عنه وباله ومعرته،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لا يدعون مع الله إلها آخر ولا يقتلون النفس التي حرم الله إلا بالحق ولا يزنون ومن يفعل ذلك يلق أثاماً،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من تاب وآمن وعمل عملاً صاحاً فأولئك يبدل الله سيئاتهم حسنات وكان الله غفوراً رحيم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تاب من الذنب كمن لا ذنب له ، فلا يؤثر عليه</w:t>
      </w:r>
      <w:r>
        <w:rPr>
          <w:rFonts w:cs="Times New Roman" w:ascii="Times New Roman" w:hAnsi="Times New Roman"/>
          <w:b/>
          <w:bCs/>
          <w:color w:val="000000"/>
          <w:rtl w:val="true"/>
          <w:lang w:val="en-US" w:eastAsia="en-US"/>
        </w:rPr>
        <w:t>.</w:t>
      </w:r>
    </w:p>
    <w:p>
      <w:pPr>
        <w:pStyle w:val="Normal"/>
        <w:numPr>
          <w:ilvl w:val="0"/>
          <w:numId w:val="6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وله تعالي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حسنات يذهبن السيئات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4</w:t>
      </w:r>
      <w:r>
        <w:rPr>
          <w:rFonts w:cs="Times New Roman" w:ascii="Times New Roman" w:hAnsi="Times New Roman"/>
          <w:b/>
          <w:bCs/>
          <w:color w:val="000000"/>
          <w:rtl w:val="true"/>
          <w:lang w:val="en-US" w:eastAsia="en-US"/>
        </w:rPr>
        <w:t>].</w:t>
      </w:r>
    </w:p>
    <w:p>
      <w:pPr>
        <w:pStyle w:val="Normal"/>
        <w:numPr>
          <w:ilvl w:val="0"/>
          <w:numId w:val="6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 تعالي في الحديث القدسي في أهل بد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عملوا ما شئتم، فقد غفرت لكم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 بشفاعة محمد صلي الله عليه وسلم الذين هم  أحق الناس بشفاعت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ابتلي ببلاء في الدنيا كفر به عن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هذا في الذنوب المحققة، فكيف بالأمور التي كانوا فيها مجته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صابوا، فلهم أجران، وإن أخطأوا فلهم أجر واحد، والخطأ مغفو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إن القدر الذي ينكر من فعل بعضهم قليل نزر مغمور في جنب فضائل القوم ومحاسن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أن النبي صلي الله عليه وسلم يشفع في أمته، والصحابة رضي الله عنهم أحق الناس في ذلك</w:t>
      </w:r>
      <w:r>
        <w:rPr>
          <w:rFonts w:cs="Times New Roman" w:ascii="Times New Roman" w:hAnsi="Times New Roman"/>
          <w:b/>
          <w:bCs/>
          <w:color w:val="000000"/>
          <w:rtl w:val="true"/>
          <w:lang w:val="en-US" w:eastAsia="en-US"/>
        </w:rPr>
        <w:t>.</w:t>
      </w:r>
    </w:p>
    <w:p>
      <w:pPr>
        <w:pStyle w:val="Normal"/>
        <w:numPr>
          <w:ilvl w:val="0"/>
          <w:numId w:val="7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بلاء في الدنيا يكفر الله به السيئات، كما أخبر بذلك  النبي صلي الله عليه وسلم ف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ا من مسلم يصيبه أذي من مرض فما سواه، إلا حط الله به سيئاته، كما تحط الشجرة ور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ي الله عليه وسلم، والأحاديث في هذا مشهورة كثيرة</w:t>
      </w:r>
      <w:r>
        <w:rPr>
          <w:rFonts w:cs="Times New Roman" w:ascii="Times New Roman" w:hAnsi="Times New Roman"/>
          <w:b/>
          <w:bCs/>
          <w:color w:val="000000"/>
          <w:rtl w:val="true"/>
          <w:lang w:val="en-US" w:eastAsia="en-US"/>
        </w:rPr>
        <w:t>.</w:t>
      </w:r>
    </w:p>
    <w:p>
      <w:pPr>
        <w:pStyle w:val="Normal"/>
        <w:numPr>
          <w:ilvl w:val="0"/>
          <w:numId w:val="7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دليله، فتكون هذه من باب أولي آلا تكون سبباً للقدح فيهم والعي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الأسباب التي ذكرها المؤلف ترفع القدح في الصحابة، وهي قسم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ص بهم، وهو مالهم من السوابق والفضائ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وهى التوبة، والحسنات الماحية، وشفاعة النبي صلي الله عليه وسلم ، والبلاء</w:t>
      </w:r>
      <w:r>
        <w:rPr>
          <w:rFonts w:cs="Times New Roman" w:ascii="Times New Roman" w:hAnsi="Times New Roman"/>
          <w:b/>
          <w:bCs/>
          <w:color w:val="000000"/>
          <w:rtl w:val="true"/>
          <w:lang w:val="en-US" w:eastAsia="en-US"/>
        </w:rPr>
        <w:t>.</w:t>
      </w:r>
    </w:p>
    <w:p>
      <w:pPr>
        <w:pStyle w:val="Normal"/>
        <w:numPr>
          <w:ilvl w:val="0"/>
          <w:numId w:val="1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در الذي ينكر من فعل بعضهم قليل جداً نزر أقل القليل، ولهذا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غمور في جنب فضائل القوم ومحاسنهم </w:t>
      </w:r>
      <w:r>
        <w:rPr>
          <w:rFonts w:cs="Times New Roman" w:ascii="Times New Roman" w:hAnsi="Times New Roman"/>
          <w:b/>
          <w:bCs/>
          <w:color w:val="000000"/>
          <w:rtl w:val="true"/>
          <w:lang w:val="en-US" w:eastAsia="en-US"/>
        </w:rPr>
        <w:t>" .</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أنه حصل من بعضهم سرقة وشرب خمر وقذف وزني بإحصان وزني بغير إحصان، لكن كل هذه الأشياء تكون مغمورة في جنب فضائل القوم ومحاسنهم، وبعضها أقيم فيه الحدود، فيكون كفار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ن الإيمان بالله ورسوله، والجهاد في سبيله، والهجرة، والنصرة، والعلم النافع، والعمل الصالح</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نظر في سيرة القوم بعلم وبصيرة، وما من الله عليهم به من الفضائل، علم يقيناً أنهم خير الخلق بعد الأنبي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هذه مناقب وفضائل معلومة مشهورة، تغمر كل ما جاء من مساوئ القوم المحققة، فكيف بالمساوئ غير المحققة أو التي كانوا فيها مجتهدين متأولين</w:t>
      </w:r>
      <w:r>
        <w:rPr>
          <w:rFonts w:cs="Times New Roman" w:ascii="Times New Roman" w:hAnsi="Times New Roman"/>
          <w:b/>
          <w:bCs/>
          <w:color w:val="000000"/>
          <w:rtl w:val="true"/>
          <w:lang w:val="en-US" w:eastAsia="en-US"/>
        </w:rPr>
        <w:t>.</w:t>
      </w:r>
    </w:p>
    <w:p>
      <w:pPr>
        <w:pStyle w:val="Normal"/>
        <w:numPr>
          <w:ilvl w:val="0"/>
          <w:numId w:val="7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الإضافة إلي ما ثبت عن النبي صلي الله عليه وعلي آله وسلم من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 الناس قرني، ثم الذين يلونهم، ثم الذين يلون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رجه البخاري ومسلم من حديث عبد الله بن عمر رضي الله عنهما </w:t>
      </w:r>
      <w:r>
        <w:rPr>
          <w:rStyle w:val="FootnoteAnchor"/>
          <w:rFonts w:ascii="Times New Roman" w:hAnsi="Times New Roman" w:cs="Times New Roman"/>
          <w:b/>
          <w:b/>
          <w:bCs/>
          <w:color w:val="000000"/>
          <w:vertAlign w:val="superscript"/>
          <w:lang w:val="en-US" w:eastAsia="en-US"/>
        </w:rPr>
        <w:footnoteReference w:customMarkFollows="1" w:id="18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 هذا تثبت خيرتهم على غيرهم من أتباع الأنبياء بالنص والنظر في أجوال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نظرت بعلم وبصيرة وإنصاف في محاسن القوم وما أعطاهم الله من الفضائل، علمت يقيناً أنهم خير الخلق بعد الأنبياء، فهم خير من الحواريين أصحاب عيسي، خير من النقباء أصحاب موسي، وخير من الذين آمنوا من نوح ومع هود وغيرهم، لا يوجد أحد في أتباع الأنبياء أفضل من الصحابة رضي الله عنهم، والأمر في هذا ظاهر معلوم، لقوله تعالي</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نتم خير أمةة أخرجت للناس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خبرنا الصحابة، ولأن النبي صلي الله عليه وسلم خير الخلق ، فأصحابة خير الأصحاب بلا شك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عند أهل السنة والجماعة ، أما عند الرافضة، فهم شر الخلق ، إلا من استثنوا منهم</w:t>
      </w:r>
      <w:r>
        <w:rPr>
          <w:rFonts w:cs="Times New Roman" w:ascii="Times New Roman" w:hAnsi="Times New Roman"/>
          <w:b/>
          <w:bCs/>
          <w:color w:val="000000"/>
          <w:rtl w:val="true"/>
          <w:lang w:val="en-US" w:eastAsia="en-US"/>
        </w:rPr>
        <w:t>.</w:t>
      </w:r>
    </w:p>
    <w:p>
      <w:pPr>
        <w:pStyle w:val="Normal"/>
        <w:numPr>
          <w:ilvl w:val="0"/>
          <w:numId w:val="7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جد ولا يوجد مثلهم ، لقوله عليه الصلاة و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 الناس قر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وجد على الإطلاق مثلهم رضي الله عنهم لا سابقاً ولا لاحقاً</w:t>
      </w:r>
      <w:r>
        <w:rPr>
          <w:rFonts w:cs="Times New Roman" w:ascii="Times New Roman" w:hAnsi="Times New Roman"/>
          <w:b/>
          <w:bCs/>
          <w:color w:val="000000"/>
          <w:rtl w:val="true"/>
          <w:lang w:val="en-US" w:eastAsia="en-US"/>
        </w:rPr>
        <w:t>.</w:t>
      </w:r>
    </w:p>
    <w:p>
      <w:pPr>
        <w:pStyle w:val="Normal"/>
        <w:numPr>
          <w:ilvl w:val="0"/>
          <w:numId w:val="7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كون هذه الأمة خير الأمم، ف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نتم خير أمة أخرجت للناس تأمرون بالمعروف وتنهون عن المنكر وتؤمنون ب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جلعناكم أمة وسطا لتكونوا شهداء على الناس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 النبي صلي الله عليه وسلم خير الرسل، فلا جرم أن تكون أمته خير الأم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كون الصحابة صفوة قرون الأمة، فلقوله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ير الناس قرني</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8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في لفظ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 أمتي قرن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8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مراد بقر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ابة، وبالذين يلو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ابعون، وبالذين يلو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ابعوا التابع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اعتبار بالقرون الثلاثة بجمهور أهل القرن، وهم وسطه، وجمهور الصحابة انقرضوا بانقراض خلافة الخلفاء الأربعة، حتي إنه لم يكن بقي من أهل بدر إلا نفر قليل، وجمهور التابعين بإحسان انقرضوا في أواخر عصر أصاغر الصحابة في إمارة ابن الزبير وعبد الملك وجمهور تابعي التابعين في أواخر الدولة الأموية وأوائل الدولة العباس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 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 أخر الصحابة موتاً أبو الطفيل عامر بن واثلة الليثي سنة مئة من الهجر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ئة وعش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قال الحافظ ابن حجر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تح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8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تفقوا على أن أخر من كان من أتباع التابعين ممن يقبل قوله من عاش إلي حدود العشرين ومئتين</w:t>
      </w:r>
      <w:r>
        <w:rPr>
          <w:rFonts w:cs="Times New Roman" w:ascii="Times New Roman" w:hAnsi="Times New Roman"/>
          <w:b/>
          <w:bCs/>
          <w:color w:val="000000"/>
          <w:rtl w:val="true"/>
          <w:lang w:val="en-US" w:eastAsia="en-US"/>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كرامة الأولياء</w:t>
      </w:r>
    </w:p>
    <w:p>
      <w:pPr>
        <w:pStyle w:val="Normal"/>
        <w:ind w:left="0" w:right="0" w:hanging="0"/>
        <w:jc w:val="both"/>
        <w:rPr/>
      </w:pPr>
      <w:r>
        <w:rPr>
          <w:rFonts w:ascii="Times New Roman" w:hAnsi="Times New Roman" w:cs="Times New Roman"/>
          <w:b/>
          <w:b/>
          <w:bCs/>
          <w:color w:val="000000"/>
          <w:rtl w:val="true"/>
          <w:lang w:val="en-US" w:eastAsia="en-US"/>
        </w:rPr>
        <w:t>ومن أصول أهل السنة و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صديق بكرامات الأولياء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3"/>
        </w:numPr>
        <w:ind w:left="435" w:right="0" w:hanging="435"/>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رامات الأولياء مسألة هامة ينبغي أن يعرف الحق فيها من الباطل، هل هي حقيقة ثابتة، أو هي من باب التخيلات؟</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ين المؤلف رحمه الله قول أهل السنة فيها بقول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أصول أهل السنة والجم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صديق بكرامات الأولياء</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هم الأولياء؟</w:t>
      </w:r>
    </w:p>
    <w:p>
      <w:pPr>
        <w:pStyle w:val="Normal"/>
        <w:ind w:left="0" w:right="0" w:hanging="0"/>
        <w:jc w:val="both"/>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بينهم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إن أولياء الله لا خوف عليهم ولا هم يحزنون ، الذين آمنوا وكانوا يتق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2</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 رحمه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كان مؤمناً تقياً، كان الله ولياً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يست الولاية بالدعوي والتمني، الولاية إنما هي بالإيمان والتقوي، فلو رأينا رجل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ولي ولكنه غير متق لله تعالي، فقوله مردود علي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رامات، فهي جمع كرامة، والكرامة أمر خارق للعادة، يجريه الله تعالي علي يد ولي، تأييداً له، أو إعانة، أو تثبيتاً، أو نصراً للدي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رجل الذي أحيا الله تعالي له فرسه، وهو صلة بن أشيم، بعد أن ماتت، حتي وصل إلي أهله، فلما وصل إلي أهله ، قال لاب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ق السرج عن الفرس، فإنها عر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ألقي السرج عنها، سقطتت ميت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كرامة لهذا الرجل إعانة ل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تي لنصرة الإسلام، فمثل الذي جري للعلاء بن الحضرمي رضي الله عنه في عبور ماء البحر، وكما جري لسعد بن أبي وقاص رضي الله عنه في عبور نهر دجلة، وقصتها مشهورة في التاريخ</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رامة أمر خارق للعا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كان على وفق العادة، فليس بكرام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أمر إنما يجربه الله علي يد ولي، احترازاً من أمور السحر والشعوذة، فإنها أمور خارقة للعادة، لكنها تجري على يد غير أولياء الله، بل على يد أعداء الله، فلا تكون هذه كرام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كثرت هذه الكرامات التي تدعي أنها كرامات في هؤلاء المشعوذين الذين يصدون عن سبيل الله ، فالواجب الحذر منهم ومن تلاعبهم بعقول الناس وأفكاره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كرامة ثابتة بالقرآن والسنة، والواقع سابقاً ولاحقاً</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لكرامات الثابتة بالقرآن والسنة لمن سبق قصة أصحاب الكهف، الذين عاشوا في قوم مشركين، وهم قد آمنوا بالله، وخافوا أن يغلبوا على آمرهم، فخرجوا من القرية مهاجرين إلي الله عز وجل، فيسر الله لهم غاراً في جبل، وجه هذا الغار إلي الشمال، فلا تدخل الشمس عليهم فتفسد أبدانهم ولا يحرمون منها، إذا طلعت تزاور عن كهفهم ذات اليمين، وإذا غربت تقرضهم ذات الشمال، وهم في فجوه منه، وبقوا في هذا الكهف ثلاث مئة سنين وازدادوا تسعاً، وهم نائمون، يقلبهم الله ذات اليمن وذات الشمال، في الصيف وفي الشتاء، لم يزعجهم الحر، ولم يؤلمهم البرد، ما جاعوا وما عطشوا وما ملوا من الن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كرامة بلا شك، بقوا هكذا حتي بعثهم الله وقد زال الشرك عن هذه القرية، فسلموا من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ذلك قصة مريم رضي الله عنها، أكرمها الله حيث أجاءها المخاض إلي جذع النخلة، وأمرها الله أن تهز بجذعها لتتساقط عليها رطباً جنياً</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ذلك قصة الرجل الذي أماته الله مئة عام ثم بعثة، كرامة له، ليتبين له قدرة الله تعالي، ويزداد ثباتاً في إيمان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في السنة ، فالكرامات كثيرة، وراج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اب الإنبياء، باب ما ذكر عن بن إسرائ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البخار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كت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رقان بين أولياء الرحمن وأولياء الشيط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شيخ الإسلام ابن تيمي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شهادة الواقع بثبوت الكرامات، فظاهر، يعلم به المرء في عصره، إما بالمشاهدة، وإما بالأخبار الصادق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ذهب أهل السنة والجماعة التصديق بكرامات الأولياء</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ناك مذهب مخالف لمذهب أهل السنة، وهو مذهب المعتزلة ومن تبعهم، حيث إنهم ينكرون الكرامات،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لو أثبت الكرامات، لا شتبه الساحر بالولي بالنبي، لأن كل واحد منهم يأتي بخار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الالتباس، لأن الكرامة على يد ولي، والولي لا يمكن أن يدعي النبوة، ولو ادعاها، لم يكن ول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ية النبي تكون على يد نبي، والشعوذة والسحر على يد عدو بعيد من ولاية الله، وتكون بفعله باستعانته بالشياطين، فينالها بكسبه، بخلاف الكرامة، فهي من الله تعالي، لا يطلبها الولي يكسب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كرامة لولي، في آية للنبي الذي اتبعه، لأن الكرامة شهادة من الله عز وجل أن طريق هذا الولي طريق صحي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 هذا، ما جري من الكرامات للأولياء من هذه الأمة فإنها آيات لرسول الله صلي الله عليه وسلم </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ن آية لنبي من الأنبياء السابقين، إلا ولرسول الله صلي الله عليه وسلم مثلها</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ورد عليهم أن الرسول صلي الله عليه وسلم لم يلق في النار فيخرج حياً، كما حصل ذلك لإبراهي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يب بأنه جري ذلك لأتباع الرسول عليه الصلاة والسلام، كما ذكره المؤرخون عن أبي مسلم الخولاني، وإذا أكرم أتباع الرسول عليه الصلاة والسلام بجنس هذا لأمر الخارق للعادة، دل ذلك على أن دين النبي صلي الله عليه وسلم حق ، لأنه مؤيد بجنس هذه الآية التي حصلت لإبراهي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رد عليهم أن البحر لم يفلق للنبي صلي الله عليه وسلم، وقد فلق لموس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يب بأنه حصل لهذه الأمة فيما يتعلق في البحر شىء أعظم مما حصل لموسي، وهو المشي على الماء، كما في قصة العلاء بن الحضرمي، حيث مشوا على ظهر الماء، وهذا أعظم مما حصل لموسي، مشي على أرض يابس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رد عليهم أن من آيات عيسي إحياء الموتي، ولم يقع ذلك لرسول الله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يب بأنه حصل وقع لأتباع الرسول عليه الصلاة والسلام، كما في قصة الرجل الذي مات حماره في أثناء الطريق، فدعا الله تعالي أن يحييه، فأحياه الله تعال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رد عليهم إبراء الأكمة والأبر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يب بأنه حصل من النبي صلي الله عليه وسلم أن قتادة بن النعمان لما جرح في أحد، ندرت عينه حتي صارت على خده، فجاء النبي صلي الله عليه وسلم، فأخذها بيده، ووضعها في مكانها، فصارت أحسن عين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من أعظم الآي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آيات التي كانت للأنبياء السابقين كان م ن جنسها للنبي صلي الله عليه وسلم أو لأمته، ومن أراد المزيد من ذلك، فليرجع إلي كت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داية والنهاية في التار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ن كث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رامات،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كون تأييدا أو تثبيتاً إو إعانة للشخص أو نصراً للحق، ولهذا كانت الكرامات في التابعين أكثر منها في الصحابة، لأن الصحابة عندهم من التثبيت والتأييد والنصر ما يستغنون به عن الكرامات فإن الرسول صلي الله عليه وسلم كان بين أظهرهم، وأما التابعون، فإنهم دون ذلك، ولذلك كثرت الكرامات في زمنهم تأييداً لهم وتثبيتاً ونصراً للحق الذي هم علي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ما يجري على أيديهم من خوارق العادات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وار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خارق</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ادا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عا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وارق العادات</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ا يأتي على خلاف العادة الكوني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كرامات لها أربع دلال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ان كمال قدره الله عز وجل، حيث حصل هذا الخارق للعادة بأمر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ذيب القائلين بأن الطبيعة هي التي تفعل، لأنه لو كانت الطبيعة هي التي تفعل، لكانت الطبيعة على نسق واحد لا يتغير، فإذا تغيرت العادات والطبيعة، دل على أن للكون مدبراً وخالق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آية للنبي المتبوع كما أسلفنا قريب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ها تثبيتاً وكرامة لهذا الولي</w:t>
      </w:r>
      <w:r>
        <w:rPr>
          <w:rFonts w:cs="Times New Roman" w:ascii="Times New Roman" w:hAnsi="Times New Roman"/>
          <w:b/>
          <w:bCs/>
          <w:color w:val="000000"/>
          <w:rtl w:val="true"/>
          <w:lang w:val="en-US" w:eastAsia="en-US"/>
        </w:rPr>
        <w:t>.</w:t>
      </w:r>
    </w:p>
    <w:p>
      <w:pPr>
        <w:pStyle w:val="Normal"/>
        <w:numPr>
          <w:ilvl w:val="0"/>
          <w:numId w:val="7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كرامة تنقسم إلي قس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يتعلق بالعلوم والمكاشفات، وقسم آخر يتعلق بالقدرة والتأثيرت</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علوم، فأن يحصل للإنسان من العلوم ما لا يحصل لغير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كاشفات، فأن يظهر له من الأشياء التي يكشف له عنها ما لا يحصل لغير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ثال الأول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العل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ذكر عن أبي ب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أطلعه على ما في بطن زوجته الحمل، أعلمه الله أنه أنثي </w:t>
      </w:r>
      <w:r>
        <w:rPr>
          <w:rStyle w:val="FootnoteAnchor"/>
          <w:rFonts w:ascii="Times New Roman" w:hAnsi="Times New Roman" w:cs="Times New Roman"/>
          <w:b/>
          <w:b/>
          <w:bCs/>
          <w:color w:val="000000"/>
          <w:vertAlign w:val="superscript"/>
          <w:lang w:val="en-US" w:eastAsia="en-US"/>
        </w:rPr>
        <w:footnoteReference w:customMarkFollows="1" w:id="18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كاشفات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ا حصل لأمير المؤمنين عمر بن الخطاب رضي الله عنه حيث كان يخطب الناس يوم الجمعة على المنبر، فسمعو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سا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ب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عجبوا من هذا الكلام، ثم سألوه عن ذلك ؟</w:t>
      </w:r>
    </w:p>
    <w:p>
      <w:pPr>
        <w:pStyle w:val="Normal"/>
        <w:ind w:left="0" w:right="0" w:hanging="0"/>
        <w:jc w:val="both"/>
        <w:rPr/>
      </w:pPr>
      <w:r>
        <w:rPr>
          <w:rFonts w:ascii="Times New Roman" w:hAnsi="Times New Roman" w:cs="Times New Roman"/>
          <w:b/>
          <w:b/>
          <w:bCs/>
          <w:color w:val="000000"/>
          <w:rtl w:val="true"/>
          <w:lang w:val="en-US" w:eastAsia="en-US"/>
        </w:rPr>
        <w:t xml:space="preserve">ف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كشف له عن سارية بن زنيم وهو أحد قواده في العراق ، وأنه محصور من عدوه، فوجهه إلي الجبل، و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سا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مع سارية صوت عمر، وانحاز إلي الجبل، وتحصن به</w:t>
      </w:r>
      <w:r>
        <w:rPr>
          <w:rStyle w:val="FootnoteAnchor"/>
          <w:rFonts w:ascii="Times New Roman" w:hAnsi="Times New Roman" w:cs="Times New Roman"/>
          <w:b/>
          <w:b/>
          <w:bCs/>
          <w:color w:val="000000"/>
          <w:vertAlign w:val="superscript"/>
          <w:lang w:val="en-US" w:eastAsia="en-US"/>
        </w:rPr>
        <w:footnoteReference w:customMarkFollows="1" w:id="18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من أمور المكاشفات، لأنه أمر واقع، لكنه بعيد</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قدرة والتأثيرات، فمثل ما وقع لمرين من هزما لجذع النخل وتساقط الرطب عليها، ومثل ما وقع للذي عنده علم من الكتاب، حيث قال لسل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آتيك به قبل أن يريد إليك طرف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المأثور عن سالف الأمم في سورة الكهف وغيرها، وعن صدر هذه الأمة من الصحابة والتابعين وسائر قرون الأم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موجودة فيها إلي يوم القيام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رامات موجودة فيما سبق من الأمم، ومنها قصة أصحاب الغار الذين انطبقت عليهم الصخرة </w:t>
      </w:r>
      <w:r>
        <w:rPr>
          <w:rStyle w:val="FootnoteAnchor"/>
          <w:rFonts w:ascii="Times New Roman" w:hAnsi="Times New Roman" w:cs="Times New Roman"/>
          <w:b/>
          <w:b/>
          <w:bCs/>
          <w:color w:val="000000"/>
          <w:vertAlign w:val="superscript"/>
          <w:lang w:val="en-US" w:eastAsia="en-US"/>
        </w:rPr>
        <w:footnoteReference w:customMarkFollows="1" w:id="18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موجودة في عهد الرسول صلي الله عليه وسلم، كقصة أسيد بن حضير </w:t>
      </w:r>
      <w:r>
        <w:rPr>
          <w:rStyle w:val="FootnoteAnchor"/>
          <w:rFonts w:ascii="Times New Roman" w:hAnsi="Times New Roman" w:cs="Times New Roman"/>
          <w:b/>
          <w:b/>
          <w:bCs/>
          <w:color w:val="000000"/>
          <w:vertAlign w:val="superscript"/>
          <w:lang w:val="en-US" w:eastAsia="en-US"/>
        </w:rPr>
        <w:footnoteReference w:customMarkFollows="1" w:id="18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تكثير الطعام عند بعض الصحابة</w:t>
      </w:r>
      <w:r>
        <w:rPr>
          <w:rStyle w:val="FootnoteAnchor"/>
          <w:rFonts w:ascii="Times New Roman" w:hAnsi="Times New Roman" w:cs="Times New Roman"/>
          <w:b/>
          <w:b/>
          <w:bCs/>
          <w:color w:val="000000"/>
          <w:vertAlign w:val="superscript"/>
          <w:lang w:val="en-US" w:eastAsia="en-US"/>
        </w:rPr>
        <w:footnoteReference w:customMarkFollows="1" w:id="18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موجودة في التابعين، مثل قصة صلة بن أشيم الذي أحيا الله له فرس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يقول شيخ الإسلام في كت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رقان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وهذا باب واسع، قد بسط الكلام على كرامات الأولياء في غير هذا الموضع، وأما ما نعرفه نحن عياناً ونعرفه في هذا الزمان، فكثير</w:t>
      </w:r>
      <w:r>
        <w:rPr>
          <w:rFonts w:cs="Times New Roman" w:ascii="Times New Roman" w:hAnsi="Times New Roman"/>
          <w:b/>
          <w:bCs/>
          <w:color w:val="000000"/>
          <w:rtl w:val="true"/>
          <w:lang w:val="en-US" w:eastAsia="en-US"/>
        </w:rPr>
        <w:t>".</w:t>
      </w:r>
    </w:p>
    <w:p>
      <w:pPr>
        <w:pStyle w:val="Normal"/>
        <w:numPr>
          <w:ilvl w:val="0"/>
          <w:numId w:val="7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على أنها موجودة إلي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ي وعقلي</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سمعي، فإن الرسول صلي الله عليه وسلم أخبر في قصة الدجال أنه يدعو رجلاً من الناس من الشباب، يأتي، و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ذب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ما أنت المسيح الدجال الذي أخبرنا عنك رسول الله صلي الله عليه وسلم، فيأتي الدجال، فيقتله قطعتين، فيجعل واحدة هنا وواحدة هنا رمية الغرض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يد ما بي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يمشي بينهما، ثم يدعوه، فيقوم يتهلل، ثم يدعوه ليقر له بالعبودية، فيقول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كنت فيك أشد بصيرة مني الي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ريد الدجال أن يقتله، فلا يسلط عليه </w:t>
      </w:r>
      <w:r>
        <w:rPr>
          <w:rStyle w:val="FootnoteAnchor"/>
          <w:rFonts w:ascii="Times New Roman" w:hAnsi="Times New Roman" w:cs="Times New Roman"/>
          <w:b/>
          <w:b/>
          <w:bCs/>
          <w:color w:val="000000"/>
          <w:vertAlign w:val="superscript"/>
          <w:rtl w:val="true"/>
          <w:lang w:val="en-US" w:eastAsia="en-US"/>
        </w:rPr>
        <w:footnoteReference w:customMarkFollows="1" w:id="189"/>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دم تمكن الدجال من قتل ذلك الشاب من الكرامات بلا شك</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عقلي،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ام سبب الكرامة هي الولاية، فالولاية لا تزال موجودة إلي قيام الساعة</w:t>
      </w:r>
      <w:r>
        <w:rPr>
          <w:rStyle w:val="FootnoteAnchor"/>
          <w:rFonts w:ascii="Times New Roman" w:hAnsi="Times New Roman" w:cs="Times New Roman"/>
          <w:b/>
          <w:b/>
          <w:bCs/>
          <w:color w:val="000000"/>
          <w:vertAlign w:val="superscript"/>
          <w:lang w:val="en-US" w:eastAsia="en-US"/>
        </w:rPr>
        <w:footnoteReference w:customMarkFollows="1" w:id="19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طريقة أهل السنة العملية</w:t>
      </w:r>
    </w:p>
    <w:p>
      <w:pPr>
        <w:pStyle w:val="Normal"/>
        <w:ind w:left="0" w:right="0" w:hanging="0"/>
        <w:jc w:val="both"/>
        <w:rPr/>
      </w:pPr>
      <w:r>
        <w:rPr>
          <w:rFonts w:ascii="Times New Roman" w:hAnsi="Times New Roman" w:cs="Times New Roman"/>
          <w:b/>
          <w:b/>
          <w:bCs/>
          <w:color w:val="000000"/>
          <w:rtl w:val="true"/>
          <w:lang w:val="en-US" w:eastAsia="en-US"/>
        </w:rPr>
        <w:t>ثم من طريقة أهل السنة والجماعة اتباع آثار الرسول صلي الله عليه وسل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7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فرغ المؤلف مما يريد ذكره من طريقة أهل السنة العقدية، شرع في ذكر طريقتهم العملي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تباع الآثا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اتباع إلا بعلم ، إذاً، فهم حريصون على طلب العلم، ليعرفوا آثار الرسول صلي الله عليه وسلم ثم يتبعونها آثار الرسول صلي الله عليه وسلم في العقيدة والعبادة والأخلاق والدعوة إلي الله تعالي، يدعون عباد الله إلي شريعة الله في كل مناسبة، وكلما اقتضت الحكمة أن يدعوا إلي الله، دعوا إلي الله، ولكنهم لا يخبطون خبط عشواء، وإنما يدعون بالحكمة، يتبعون آثار الرسول عليه الصلاة والسلام في الأخلاق الحميدة في معاملة الناس باللطف واللين، وتنزيل كل إنسان منزلته، يتبعونه أيضاً في أخلاقه مع أهله، فتجدهم يحرصون على أن يكونوا أحسن الناس لأهليهم، لأ، النبي صلي الله عليه وسلم يقو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كم لأهله، وأنا خيرم لأهل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9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لا نستطيع أن نحصر آثار الرسول عليه الصلاة والسلام، ولكن نقول على سبيل الإجمال في العقيدة والعبادة والخلق والدع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بادة لا يتشددون ولا يتهاونون ويتبعون ما هو أفض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بما يشتغلون عن العبادة بمعاملة الخلق للمصلحة، كما كان الرسول يأتيه الوفود يشغلونه عن الصلاة، فيقضيها فيما بع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طناً وظاهر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77"/>
        </w:numPr>
        <w:ind w:left="420" w:right="0" w:hanging="4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اطناً وظاهر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ظهور والبطون أمر نس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اً فيما يظهر للناس ، وباطناً فيما يسرونه بأنفس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اً في الأعمال الظاهرة، وباطناً في أعمال القلوب</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التوكل والخف والرجاء والإنابة والمحبة وما أشبه ذلك، هذا من أعمال القلوب، يقومون بها على الوجه المطلوب، والصلاة فيها القيام والقعود والركوع والسجود والصدقة والحج، والصيام، وهذه من أعمال الجوارح، فهي ظاهر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علم أن آثار الرسول صلي الله عليه وسلم تنقسم إلي ثلاثة أقسام أو أكث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عله على سبيل التعبد، فهذا لا شك أننا مأمورون باتباعه، لقوله تعالي</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كان لكم في رسول الله أسوة حسن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 شىء لا يظهر فيه أنه فعله تأثراً بعادة أو بمقتضي جبلة وفطرة أو حصل اتفاقاً، فإنه علي سبيل التعبد، ونحن مأمورون ب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ثا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فعله اتفاقاً ، فهذا لا يشرع لنا التأسي فيه، لأنه غير مقصود ، كما لو قال 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بغي أن يكون قدومنا إلي مكة في الحج في اليوم الرابع من  ذي الحج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رسول صلي الله عليه وسلم قدم مكة في اليوم الرابع من ذي الحجة </w:t>
      </w:r>
      <w:r>
        <w:rPr>
          <w:rStyle w:val="FootnoteAnchor"/>
          <w:rFonts w:ascii="Times New Roman" w:hAnsi="Times New Roman" w:cs="Times New Roman"/>
          <w:b/>
          <w:b/>
          <w:bCs/>
          <w:color w:val="000000"/>
          <w:vertAlign w:val="superscript"/>
          <w:rtl w:val="true"/>
          <w:lang w:val="en-US" w:eastAsia="en-US"/>
        </w:rPr>
        <w:footnoteReference w:customMarkFollows="1" w:id="192"/>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غير مشروع، لأن قدومه صلي الله عليه وسلم في هذا اليوم وقع اتقاف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ائ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بغي إذا دفعنا من عرفة ووصلنا إلي الشعب الذي نزل فيه صلي الله عليه وسلم وبال أن ننزل ونبول ونتوضاً وضوء خفيفاً كما فعل النبي صلي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شر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غيرها من الأمور التي وقعت اتفاقاً، فإنه لا يشرع التأسي فيه بذلك ، لأنه صلي الله عليه وسلم فعله لا علي سبيل القصد للتعبد، والتأسي به تعب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عله بمقتضي العادة، فهل يشرع لنا التأسي ب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نبغي لنا أن نتأسي به، لكن بجنسه لا بنوع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سألة قل من يتفطن لها من الناس، يظنون أن التأسي به فيما هو علي سبيل العادة بالنوع، ثم ينفون التأسي به في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تأسي به، لكن باعتبار الجنس، بمعني أن نفعل ما تقتضيه العادة التي كان عليها الناس، إلا أن يمنع ذلك مانع شرع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عله بمقتضي الجبلة، فهذا ليس من العبادات قطعاً، لكن قد يكون عبادة من وجه، بأن يكون فعله على صفة معينة 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نوم، فإنه بمقتضي الجبلة، لكن يسن أن يكون فعله على صفة معينة 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نوم، فإنه بمقتضي الجبلة، لكن يسن أن يكون على اليمين، والأكل والشرب جبلة وطبيعة، ولكن قد يكون عبادة من جهة أخري، إذا قصد به الإنسان امتثال أمر الله والتنعم بنعمه والقوة على عبادته وحفظ البدن، ثم إن صفة أيضاً تكون عبادة كالأكل باليمين، والبسملة عند البداءة، والحمدلة عند الانته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ن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تخاذ الشعر عادة أو عباد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ري بعض العلماء أنه عبادة، وأنه يسن للإنسان اتخاذ الشع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ري آخرون أن هذا من الأمور العادية، بدليل قول الرسول صلي الله عليه وسلم الذي رآه قد حلق بعض رأسه وترك بعضه، فنهاهم عن ذلك، 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حلقوا كله أو ذورا كله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9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هذا يدل على أن اتخاذ الشعر ليس بعبادة، وإلا، ل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قه، ولا تحلق منه شيئ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سألة ينبغي التثبت فيها، ولا يحكم على شيء بأنه عبادة، إلا بدليل، لأن الأصل في العبادات المنع، إلا ما قام الدليل على مشروعي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تباع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بيل السابق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هاجر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نصا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7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طريقة أهل السنة اتباع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الخ، فهي معطوفة ع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باع الآثار</w:t>
      </w:r>
      <w:r>
        <w:rPr>
          <w:rFonts w:cs="Times New Roman" w:ascii="Times New Roman" w:hAnsi="Times New Roman"/>
          <w:b/>
          <w:bCs/>
          <w:color w:val="000000"/>
          <w:rtl w:val="true"/>
          <w:lang w:val="en-US" w:eastAsia="en-US"/>
        </w:rPr>
        <w:t>".</w:t>
      </w:r>
    </w:p>
    <w:p>
      <w:pPr>
        <w:pStyle w:val="Normal"/>
        <w:numPr>
          <w:ilvl w:val="0"/>
          <w:numId w:val="7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الأعمال الصالحة</w:t>
      </w:r>
      <w:r>
        <w:rPr>
          <w:rFonts w:cs="Times New Roman" w:ascii="Times New Roman" w:hAnsi="Times New Roman"/>
          <w:b/>
          <w:bCs/>
          <w:color w:val="000000"/>
          <w:rtl w:val="true"/>
          <w:lang w:val="en-US" w:eastAsia="en-US"/>
        </w:rPr>
        <w:t>.</w:t>
      </w:r>
    </w:p>
    <w:p>
      <w:pPr>
        <w:pStyle w:val="Normal"/>
        <w:numPr>
          <w:ilvl w:val="0"/>
          <w:numId w:val="7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ذه الأمة</w:t>
      </w:r>
      <w:r>
        <w:rPr>
          <w:rFonts w:cs="Times New Roman" w:ascii="Times New Roman" w:hAnsi="Times New Roman"/>
          <w:b/>
          <w:bCs/>
          <w:color w:val="000000"/>
          <w:rtl w:val="true"/>
          <w:lang w:val="en-US" w:eastAsia="en-US"/>
        </w:rPr>
        <w:t>.</w:t>
      </w:r>
    </w:p>
    <w:p>
      <w:pPr>
        <w:pStyle w:val="Normal"/>
        <w:numPr>
          <w:ilvl w:val="0"/>
          <w:numId w:val="7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اج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اجروا إلي المدينة</w:t>
      </w:r>
      <w:r>
        <w:rPr>
          <w:rFonts w:cs="Times New Roman" w:ascii="Times New Roman" w:hAnsi="Times New Roman"/>
          <w:b/>
          <w:bCs/>
          <w:color w:val="000000"/>
          <w:rtl w:val="true"/>
          <w:lang w:val="en-US" w:eastAsia="en-US"/>
        </w:rPr>
        <w:t>.</w:t>
      </w:r>
    </w:p>
    <w:p>
      <w:pPr>
        <w:pStyle w:val="Normal"/>
        <w:numPr>
          <w:ilvl w:val="0"/>
          <w:numId w:val="7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ص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مدينة في عهد النبي صلي الله عليه وسل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كان اتباع سبيلهم من منهج أهل السنة والجماعة، لأنهم أقرب إلي الصواب والحق ممن بعدهم، وكلما بعد الناس عن عهد النبوة، بعدوا من الحق، وكلما قرب الناس من عهد النبوة، قربوا من الحق، وكلما كان الإنسان أحرص على معرفة سيرة النبي صلي الله عليه وسلم وخلفائه الراشدين، كان أقرب إلي الح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تري اختلاف الأمة بعد زمن الصحابة والتابعين أكثر انتشاراً وأشمل لجميع الأمور، لكن الخلاف في عهدهم كان محصور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طريقة أهل السنة والجماعة أن ينظروا في سبيل السابقين الأولين من المهاجرين والأنصار، فيتبعوها، لأن اتباعها يؤدي إلي محبتهم، مع كونهم أقرب إلي الصواب والحق، خلافاً لمن زهد في هذه الطريقة، وصار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م رجال ونحن رج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رج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الي بخلاف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أن قول أبي بكر وعمر وعثمان وعلي كقول فلان وفلان من أواخر هذه الأ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طأ وضلال، فالصحابة أقرب إلي الصواب، وقولهم مقدم على قول غيرهم من أجل ما عندهم من الإيمان والعلم، وما عندهم من الفهم السليم التقوي والأمانة، وما لهم من صحبة الرسول صلي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تباع</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ي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سول الله صلي الله عليه وسلم حيث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عليكم بسنتي وسنة الخلفاء الراشدين المهديين من بعدي تمسكوا بها وعضوا عليها بالنواجذ</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7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باع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عطوف ع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باع الآثار </w:t>
      </w:r>
      <w:r>
        <w:rPr>
          <w:rFonts w:cs="Times New Roman" w:ascii="Times New Roman" w:hAnsi="Times New Roman"/>
          <w:b/>
          <w:bCs/>
          <w:color w:val="000000"/>
          <w:rtl w:val="true"/>
          <w:lang w:val="en-US" w:eastAsia="en-US"/>
        </w:rPr>
        <w:t>".</w:t>
      </w:r>
    </w:p>
    <w:p>
      <w:pPr>
        <w:pStyle w:val="Normal"/>
        <w:numPr>
          <w:ilvl w:val="0"/>
          <w:numId w:val="7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وص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هد إلي غيره بأمر هام</w:t>
      </w:r>
      <w:r>
        <w:rPr>
          <w:rFonts w:cs="Times New Roman" w:ascii="Times New Roman" w:hAnsi="Times New Roman"/>
          <w:b/>
          <w:bCs/>
          <w:color w:val="000000"/>
          <w:rtl w:val="true"/>
          <w:lang w:val="en-US" w:eastAsia="en-US"/>
        </w:rPr>
        <w:t>.</w:t>
      </w:r>
    </w:p>
    <w:p>
      <w:pPr>
        <w:pStyle w:val="Normal"/>
        <w:numPr>
          <w:ilvl w:val="0"/>
          <w:numId w:val="7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ليكم بسنتي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ث على التمسك بها، وأكد هذا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عضوا عليها بالنواجذ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هي أقصي الأضراس، مبالغة في التمسك به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طريقة ظاهراً وباطن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لفاء الراش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خلفوا النبي صلي الله عليه وسلم في أمته علماً وعملاً ودعو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ول من يدخل في هذا الوصف وأولي من يدخل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لفاء الأربعة أبو بكر وعمر وعثمان وعلي</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أتي رجل في هذا العصر، ليس عنده من العلم شيء،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ذان الجمعة الأول بدعة، لأنه ليس معروفاً على عهد الرسول صلي الله عليه وسلم، ويجب أن نقتصر على الأذان الثاني فقط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سنة عثمان رضي الله عنه سنة متبعة إذا لم تخالف سنة رسول الله صلي الله عليه وسلم، ولم يقم أحد من الصحابة الذين هم أعلم منك وأغير على دين الله بمعارضته، وهو من الخلفاء الراشدين المهديين، الذين أمر رسول الله صلي الله عليه وسلم باتباع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ثم إن عثمان رضي الله عنه أعتمد على أصل، وهو أن بلالاً يؤذن قبل الفجر في عهد النبي صلي الله عليه وسلم، لا لصلاة الفجر، ولكن ليرجع القائم ويوقظ النائم، كما قال ذلك رسول الله صلي الله عليه وسلم، فأمر عثمان بالأذان الأول يوم الجمعة </w:t>
      </w:r>
      <w:r>
        <w:rPr>
          <w:rStyle w:val="FootnoteAnchor"/>
          <w:rFonts w:ascii="Times New Roman" w:hAnsi="Times New Roman" w:cs="Times New Roman"/>
          <w:b/>
          <w:b/>
          <w:bCs/>
          <w:color w:val="000000"/>
          <w:vertAlign w:val="superscript"/>
          <w:lang w:val="en-US" w:eastAsia="en-US"/>
        </w:rPr>
        <w:footnoteReference w:customMarkFollows="1" w:id="19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لا لحضور الإمام، ولكن لحضور الناس، لأن المدينة كبرت واتسعت واحتاج الناس أن يعلموا بقرب الجمعة قبل حضور الإمام، من أجل أن يكون حضورهم قبل حضور الإما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 يتبعون ما أوصي به النبي صلي الله عليه وعلي آله وسلم من الحث علي التمسك بسنته وسنة الخلفاء الراشدين المهديين من بعده وعلى رأسهم الخلفاء ال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وعمر وعثمان وعلي ، إلا إذا خالف كلام رسول الله صلي الله عليه وسلم ونعتذر عن هذا الصحابي،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باب الاجتهاد المعذور في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إياك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حدثات الأمو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8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ياكم للتحذير،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ذركم</w:t>
      </w:r>
      <w:r>
        <w:rPr>
          <w:rFonts w:cs="Times New Roman" w:ascii="Times New Roman" w:hAnsi="Times New Roman"/>
          <w:b/>
          <w:bCs/>
          <w:color w:val="000000"/>
          <w:rtl w:val="true"/>
          <w:lang w:val="en-US" w:eastAsia="en-US"/>
        </w:rPr>
        <w:t>.</w:t>
      </w:r>
    </w:p>
    <w:p>
      <w:pPr>
        <w:pStyle w:val="Normal"/>
        <w:numPr>
          <w:ilvl w:val="0"/>
          <w:numId w:val="8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أمو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ؤون، والمراد بها أمور الدين، أما أمور الدنيا، فلا تدخل في هذا الحديث، لأن الأصل في أمور الدنيا الحل، فما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بتدع منها، فهو حلال، إلا أن يدل الدليل على تحري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مور الدين الأصل فيها الحظر، فما ابتدع منها، فهو حرام بدعة، إلا بدليل من الكتاب والسنة على مشروعي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كل محدثة بدعة وكل بدعة ضلالة </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8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عليه الصلاة 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ن كل بدعة ضلال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9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لة مفرعة على الجملة التحذيرية، فيكون المراد بها هنا توكيد التحذير وبيان حكم البد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كلام عام مسور بأقوي لفظ دال على العموم، وهو لفظ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هو تعميم محكم صدر من الرسول صلي الله عليه وسلم، والرسول عليه الصلاة والسلام أعلم الخلق بشريعة الله، وأنصح الخلق لعباد الله، وأفصح الخلق بياناً، وأصدقهم خبراً، فاجتمعت في حقه أربعة 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ونصح وفصاحة وصدق، نطق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ل بدعة ضلالة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ي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تعبد لله بعقيدة أو قول أو فعل لم يكن من شريعة الله، فهو مبتد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همية يتعبدون بعقيدتهم، ويعتقدون أنهم منزهون لله، والمعتزلة ك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شاعرة يتعبدون بما هم عليه من عقيدة باطل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أحدثوا أذكاراً معينة يتعبدون لله بذلك، ويعتقدون أنهم مأجورون على هذا</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أحدثوا أفعالاً يتعبدون لله بها ويعتقدون أنهم مأجورون على هذ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هذه الأصناف الثلاثة الذين ابتدعوا في العقيدة أو في الأقوال أو في الأفعال، كل بدعة من بدعهم، فهي ضلالة، ووصفها الرسول عليه الصلاة والسلام بالضلالة، لأنها مركب، ولأنها أنحراف عن الحق</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بدعة تستلزم محاذير فاسد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تلزم تكذيب قو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يوم أكملت لكم دينك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إذا جاء ببدعة جديدة يعتبرها ديناً، فمقتضاه أن الدين لم يكم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تلزم القدح في الشريعة، وأنها ناقصة، فأكملها هذا المبتد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الث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تلزم القدح في المسلمين الذين لم يأتوا بها، فكل من سبق هذه البدع من الناس دينهم نا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خط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لوزام هذه البدعة أن الغالب أن من اشتغل ببدعة، انشغل عن سنة، كما قال بعض السلف</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ا أحدث قوم بدعة، إلا هدموا مثلها من 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بدع توجب تفرق الأمة، لأن هؤلاء المبتدعة يعتقدون أنهم أصحاب الحق، ومن سواهم علي ض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ل الحق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تم الذين على ضل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تفرق قلوب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مفاسد عظيمة، كلها تترتب علي البدعة من حيث هي بدعة، مع أنه يتصل بهذه البدعة سفه في العقل وخلل في الدين</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نعرف أن من قسم البدعة إلي ثلاثة أقسام أو خمسة أو ستة، فقد أخطأ، وخطؤه من أحد وجهي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لا ينطبق شرعاً وصف البدعة على ما سماه بدعة</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أن لا يكون حسناً كما زع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بي صلي الله عليه وسلم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ل بدعة ض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ما الذي يخرجنا من هذا السور العظيم حتي نقسم البدع إلي أقسام؟</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 في قول أمير المؤمنين عمر رضي الله عنه حين خرج إلي الناس وهم يصلون بإمامهم في رمضان،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ت البدعة هذه</w:t>
      </w:r>
      <w:r>
        <w:rPr>
          <w:rStyle w:val="FootnoteAnchor"/>
          <w:rFonts w:ascii="Times New Roman" w:hAnsi="Times New Roman" w:cs="Times New Roman"/>
          <w:b/>
          <w:b/>
          <w:bCs/>
          <w:color w:val="000000"/>
          <w:vertAlign w:val="superscript"/>
          <w:lang w:val="en-US" w:eastAsia="en-US"/>
        </w:rPr>
        <w:footnoteReference w:customMarkFollows="1" w:id="1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ثني عليها، وسماها بدع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نظر إلي هذه البدعة التي ذكرها، هل ينطبق عليها وصف البدعة الشرعية أو ل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إذا نظرنا لم يخرج وجدنا أنه لا ينطبق عليها وصف البدعة الشرعية، فقد ثبت أن النبي صلي الله عليه وسلم صلي بأصحابه في رمضان ثلاث ليال، ثم تركه خوفاً من أن تفرض عليهم</w:t>
      </w:r>
      <w:r>
        <w:rPr>
          <w:rStyle w:val="FootnoteAnchor"/>
          <w:rFonts w:ascii="Times New Roman" w:hAnsi="Times New Roman" w:cs="Times New Roman"/>
          <w:b/>
          <w:b/>
          <w:bCs/>
          <w:color w:val="000000"/>
          <w:vertAlign w:val="superscript"/>
          <w:lang w:val="en-US" w:eastAsia="en-US"/>
        </w:rPr>
        <w:footnoteReference w:customMarkFollows="1" w:id="19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ثبت أصل المشروعية، وانتفي أن تكن بدعة شرعية، ولا يمكن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بدعة، والرسول صلي الله عليه وسلم قد صلا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سماها عمر رضي الله عنه بدعة، لأن الناس تركوها، وصاروا لا يصلون جماعة بإمام واحد، بل أوزاعاً، الرجل وحده والرجلان والثلاثة والرهط، فلما جمعهم علي إمام واحد، صار اجتماعهم بدعة بالنسبة لما كانوا عليه أولاً من هذا التفر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ه خرج رضي الله عنه ذات ليل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ي جمعت الناس على إمام واحد، لكان أحسن، فأمر أبي بن كعب وتميماً الداري أن يقوما للناس بإحدي عشرة ركعة، فقاما للناس بإحدي عشرة ركعة، فخرج ذات ليلة والناس يصلون بإمامه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ت البدعة هذ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هي بدعة نسبية، باعتبار أنها تركت ثم أنشئت مرة أخري</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وجه تسميتها ببد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نها بدعة شرعية، ويثني عليها عمر، فكل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نعرف أن كلام رسول الله صلي الله عليه وسلم لا يعارضه كلام عمر رضي الله عنه</w:t>
      </w:r>
      <w:r>
        <w:rPr>
          <w:rFonts w:cs="Times New Roman" w:ascii="Times New Roman" w:hAnsi="Times New Roman"/>
          <w:b/>
          <w:bCs/>
          <w:color w:val="000000"/>
          <w:rtl w:val="true"/>
          <w:lang w:val="en-US" w:eastAsia="en-US"/>
        </w:rPr>
        <w:t xml:space="preserve">. </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جمع بين هذا وبين قول الرسول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سن في الإسلام سنة حسنة، فله أجرها وأجر من عمل بها إلي يوم القيام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9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أثبت أن الإنسان يسن سنة حسن في الإسلام؟</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م الرسول صلي الله عليه وسلم يصدق بعضه بعضاً، ولا يتناقض، فيريد بالسنة الحسنة السنة المشروع، ويكون المراد بسنها المبادرة إلي فعل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يعرف هذا ببيان سبب الحديث، وهو أن النبي صلي الله عليه وسلم قاله حين جاء أحد الأنصار بص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درا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وضعها بين يدي النبي صلي الله عليه وسلم حين دعا أصحابه أن يتبرعوا للرهط الذين قدموا من مضر مجتابي النمار، وهم من كبار العرب، فتمعر وجه النبي صلي الله عليه وسلم لما رأي من حالهم، فدعا إلي التبرع لهم، فجاء هذا الرجل أول ما جاء بهذه الصرة، ف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سن في الإسلام سنة حسنة ، فله أجرها وأجر من عمل بها إلي يوم القيامة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سنة الحسنة ما أحدث ليكون وسيلة إلي ما ثبتت مشروعيته، كتصنيف الكتب وبناء المدارس 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نعرف أن كلام الرسول صلي الله عليه وسلم لا يناقض بعضه بعضاً، بل هو متفق، لأنه عليه الصلاة والسلام لا ينطق عن الهو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علمون أن أصدق الكلام كلام الل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8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علمنا واعتقادنا، وأن ليس في كلام الله من كذب، بل هو أصدق الكلام، فإذا أخبر الله عن شيء بأنه كائن، فهو كائن، وإذا أخبر عن شيء بأنه سيكون، فإنه سيكون، وإذا أخبر عن شيء بأن صفته كذا وكذا، فإن صفته كذا وكذا، فلا يمكن أن يتغير الأمر عما أخبر الله به، ومن ظن التغير، فإنما ظنه خطأ، لقصوره أو تقصير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ثال ذلك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عز وجل أخبر أن الأرض قد سطحت،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لي الأرض كيف سطحت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غاشي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حن نشاهد أن الأرض مكورة، فكيف يكون خبره خلاف الواقع؟</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وابه أن الآية لا تخالف الواقع، ولكن فهمه خاطىء إما لقصوره أو تقصيره، فالأرض مكورة مسطحة، وذلك لأنها مستديرة، ولكن لكبر حجمها لا تظهر استدارتها إلا في مساحة واسعة تكون بها مسطحة، وحينئذ يكون الخطأ في فهمه، حيث ظن أن كونها قد سطحت مخالف لكونها كرو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نا نؤمن أن أصدق الكلام كلام الله، ، فلازم ذلك أنه يجب علينا أن نصدق بكل ما أخبر به كتابه، سواء كان ذلك عن نفسه أو عن مخلوق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خير الهدي هدي محمد صلي الله عليه وسل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8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هد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و الطريق التي كان عليها السا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طرق شتي، لكن خيرها طريق النبي صلي الله عليه وسلم، فنحن نعلم ذلك ونؤمن به، نعلم أن خير الهدي هدي محمد صلي الله عليه وسلم في العقائد والعبادات والأخلاق والمعاملات، وأن هدي محمد صلي الله عليه وسلم ليس بقاصر، لا في حسنه وتمامه وانتظامه موافقته لمصالح الخلق، ولا في أحكام الحوداث التي لم تزل ولا تزال تقع إلي يم القيامة، فإن هدي محمد صلي الله عليه وسلم كامل تام، فهو خير الهدي، أهدي من شريعة التوراة والإنجيل والزبور وصحف إبراهيم وجميع الهد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نا نعتقد ذلك، فو الله ، لا نبغي به دليل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ناء على هذه العقيدة لا نعارض قول رسول الله صلي الله عليه وسلم بقول أحد من الناس، كائناً من كان، حتي لو جاءنا قول لأبي بكر، وهو خير الأمة، وقول لرسول الله صلي الله عليه وسلم ، أخذنا بقول رسول الله صلي الله عليه وسل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ل السنة والجماعة بنوا هذا الاعتقاد على الكتاب والسن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أصدق من الله حديث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ي الله عليه وسلم وهو يخطب الناس على المنب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ير الحديث كتاب الله ، وخير الهدي هدي محمد صلي الله عليه وسل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9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تجد الذين اختلفوا في الهدي وخالفوا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مقصرين عن شريعة الرسول صلي الله عليه وسلم ، وإما غالين فيها، بين متشددين وبين متهاونين، بين مفرط ومفرط، وهدي الرسول صلي الله عليه وسلم يكون بين هذا وهذ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ؤثر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م الله غيره من كلام أصناف النا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دمون هدي محمد صلي الله عليه وسل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 هدي كل أحد</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p>
    <w:p>
      <w:pPr>
        <w:pStyle w:val="Normal"/>
        <w:numPr>
          <w:ilvl w:val="0"/>
          <w:numId w:val="8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مون</w:t>
      </w:r>
      <w:r>
        <w:rPr>
          <w:rFonts w:cs="Times New Roman" w:ascii="Times New Roman" w:hAnsi="Times New Roman"/>
          <w:b/>
          <w:bCs/>
          <w:color w:val="000000"/>
          <w:rtl w:val="true"/>
          <w:lang w:val="en-US" w:eastAsia="en-US"/>
        </w:rPr>
        <w:t>.</w:t>
      </w:r>
    </w:p>
    <w:p>
      <w:pPr>
        <w:pStyle w:val="Normal"/>
        <w:numPr>
          <w:ilvl w:val="0"/>
          <w:numId w:val="8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يقدمون كلام الله على كلام غيره من سائر أصناف الناس في الخبر والحكم، فأخبار الله عندهم مقدمة على خبر كل أح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ذا جاءتنا أخبار عن أمم مضت وصار القرآن يكذبها، فإننا نكذب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هر عند كثير من المؤرخين أن إدريس قبل نوح، وهذا كذب، لأن القرآن يكذبه، كما 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ا إوحينا إليك كما أوحينا إلي نوح والنبيين من بعد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دريس من النبيين، كما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ذكر في الكتاب إدريس إنه كان صديقاً نب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أن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لئك الذين أنعم الله عليهم من النبيين من ذرية آدم وممن حملنا مع نوح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أرسلنا نوحاً وإبراهيم وجعلنا في ذريتهما النبوة والكت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دي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نبي قبل نوح إلا آدم فقط</w:t>
      </w:r>
      <w:r>
        <w:rPr>
          <w:rFonts w:cs="Times New Roman" w:ascii="Times New Roman" w:hAnsi="Times New Roman"/>
          <w:b/>
          <w:bCs/>
          <w:color w:val="000000"/>
          <w:rtl w:val="true"/>
          <w:lang w:val="en-US" w:eastAsia="en-US"/>
        </w:rPr>
        <w:t>.</w:t>
      </w:r>
    </w:p>
    <w:p>
      <w:pPr>
        <w:pStyle w:val="Normal"/>
        <w:numPr>
          <w:ilvl w:val="0"/>
          <w:numId w:val="8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يقته وسنته التي عليها</w:t>
      </w:r>
      <w:r>
        <w:rPr>
          <w:rFonts w:cs="Times New Roman" w:ascii="Times New Roman" w:hAnsi="Times New Roman"/>
          <w:b/>
          <w:bCs/>
          <w:color w:val="000000"/>
          <w:rtl w:val="true"/>
          <w:lang w:val="en-US" w:eastAsia="en-US"/>
        </w:rPr>
        <w:t>.</w:t>
      </w:r>
    </w:p>
    <w:p>
      <w:pPr>
        <w:pStyle w:val="Normal"/>
        <w:numPr>
          <w:ilvl w:val="0"/>
          <w:numId w:val="8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عقائد والعبادات والأخلاق والمعاملات والأحوال وفي كل شيء،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هذا صراطي مستقيماً فاتبعوه ولا تتبعوا السبل فتفرق بكم عن سبي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إن كنتم تحبون الله فاتبعوني يحببكم الله ويغفر لكم ذنوبكم والله غفور رح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لهذ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موا أهل الكتاب والسن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موا أهل الجماعة لأن الجماعة في الاجتماع وضدها الفرق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فظ الجماعة قد صار أسماً لنفس القوم المجتمع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8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هذ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لام في قو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ه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تعليل،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أجل إيثارهم كلام الله وتقديم هدي رسول الله صلي الله عليه وسلم </w:t>
      </w:r>
      <w:r>
        <w:rPr>
          <w:rFonts w:cs="Times New Roman" w:ascii="Times New Roman" w:hAnsi="Times New Roman"/>
          <w:b/>
          <w:bCs/>
          <w:color w:val="000000"/>
          <w:rtl w:val="true"/>
          <w:lang w:val="en-US" w:eastAsia="en-US"/>
        </w:rPr>
        <w:t>.</w:t>
      </w:r>
    </w:p>
    <w:p>
      <w:pPr>
        <w:pStyle w:val="Normal"/>
        <w:numPr>
          <w:ilvl w:val="0"/>
          <w:numId w:val="8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تصديقهما والتزامهما وإيثارهما على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خالف الكتاب والسنة، وادعي أنه من أهل الكتاب والسنة، فهو كاذب، لأن من كان من أهل شيء لابد أن يلزمه ويلتزم به</w:t>
      </w:r>
      <w:r>
        <w:rPr>
          <w:rFonts w:cs="Times New Roman" w:ascii="Times New Roman" w:hAnsi="Times New Roman"/>
          <w:b/>
          <w:bCs/>
          <w:color w:val="000000"/>
          <w:rtl w:val="true"/>
          <w:lang w:val="en-US" w:eastAsia="en-US"/>
        </w:rPr>
        <w:t>.</w:t>
      </w:r>
    </w:p>
    <w:p>
      <w:pPr>
        <w:pStyle w:val="Normal"/>
        <w:numPr>
          <w:ilvl w:val="0"/>
          <w:numId w:val="8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ة اسم مصدر يجتمع اجتماعاً وجماعة، فالجماعة هي الاجتماع، فمعني أهل الجماعة أهل الاجتماع، لأنهم مجتمعون على السنة، متالفون فيها، لا يضلل بعضهم بعضاً، ولا يبدع بعضهم بعضاً، بخلاف أهل البدع</w:t>
      </w:r>
      <w:r>
        <w:rPr>
          <w:rFonts w:cs="Times New Roman" w:ascii="Times New Roman" w:hAnsi="Times New Roman"/>
          <w:b/>
          <w:bCs/>
          <w:color w:val="000000"/>
          <w:rtl w:val="true"/>
          <w:lang w:val="en-US" w:eastAsia="en-US"/>
        </w:rPr>
        <w:t>.</w:t>
      </w:r>
    </w:p>
    <w:p>
      <w:pPr>
        <w:pStyle w:val="Normal"/>
        <w:numPr>
          <w:ilvl w:val="0"/>
          <w:numId w:val="8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ستعمال ثان، حيث صار لفظ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م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اً للقوم المجتمعي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لي ما قرره المؤلف ت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م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ن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هل السنة والجماع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عطوفة ع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ن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عبر المؤلف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سموا أهل 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وا جماعة، فكيف يكونون أهل الجماعة وهم جماعة؟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ة في الأ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جتماع، فأهل الجماعة،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اجتماع، لكن نقل اسم الجماعة إلي القوم المجتمعين نقلاً عرفي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إجماع هو الأصل الثالث الذي يعتمد عليه في العلم والد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86"/>
        </w:numPr>
        <w:ind w:left="435" w:right="0" w:hanging="435"/>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به الدليل الثالث، لأن الأدلة أصول الأحكام، حيث تبني عليه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ص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كتاب،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والإجماع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ل الثالث، ولهذا يس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كتاب والسنة والجماع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ثلاثة أصول يعتمد عليها في العلم والدين،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 والسنة، والإجما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تاب والسنة، فأصلان ذاتيان، وأما الإجماع، فأصل مبني على غيره، إذ لا إجماع إلا بكتاب أو سن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كون الكتاب والسنة يرجع إليه، فأدلته كثيرة، منها</w:t>
      </w:r>
      <w:r>
        <w:rPr>
          <w:rFonts w:cs="Times New Roman" w:ascii="Times New Roman" w:hAnsi="Times New Roman"/>
          <w:b/>
          <w:bCs/>
          <w:color w:val="000000"/>
          <w:rtl w:val="true"/>
          <w:lang w:val="en-US" w:eastAsia="en-US"/>
        </w:rPr>
        <w:t xml:space="preserve">: </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تنازعتم في شيء فردوه إلي الله والرسو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طيعوا الله وأطيعوا الرسو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آتاكم الرسول فخذوه وما نهاكم عنه فانتهو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ش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 يطع الرسول فقد أطاع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نكر أن تكون السنة أصلاً في الدليل، فقد أنكر أن يكون القرآن أص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عندنا في أن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سنة لا يرجع إليها في الأحكام الشرعية، أنه كافر مرتد عن الإسلام، لأنه مكذب ومنكر للقرآن، فالقرآن في غير ما موضع جعل السنة أصلاً يرجع إلي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دليل على أن الإجماع أصل، فيق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إجماع موجود أو غير موجود؟</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جماع موجود، إلا على ما فيه نص، وحينئذ، يستغني بالنص عن الإجما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اء مجمعون على أن الصلوات المفروضة خمس، فهذا صحيح، لكن ثبوت فرضيتها بالن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جمعون على تحريم الزني، فهذا صحيح، لكن ثبوت تحريمه بالن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جمعون على تحريم نكاح ذوات المحارم فهذا صحيح، لكن ثبوت تحريمه بالن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الإمام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دعي الإجماع، فهو كاذب، وما يدريه؟ لعلهم اختلفو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عروف عن عامة العلماء أن الإجماع موجود، وأن كونه دليلاً ثابت بالقرآن والسن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ذلك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تنازعتم في شىء فردوه إلي الله والرسو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تنازعتم في شيء فردو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دل على أن ما أجمعنا عليه لا يجب رده إلي الكتاب والسنة، اكتفاء بالإ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استدلال فيه شيء</w:t>
      </w:r>
      <w:r>
        <w:rPr>
          <w:rFonts w:cs="Times New Roman" w:ascii="Times New Roman" w:hAnsi="Times New Roman"/>
          <w:b/>
          <w:bCs/>
          <w:color w:val="000000"/>
          <w:rtl w:val="true"/>
          <w:lang w:val="en-US" w:eastAsia="en-US"/>
        </w:rPr>
        <w:t xml:space="preserve">!! </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ذلك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شاقق الرسول من بعد ما تبين له الهدي ويتبع غير سبيل المؤمنين نوله ما تولي ونصله جهنم وساءت مص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قا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تبع غير سبيل المؤمن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أيضاً بحديث</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تجتمع أمتي على ضلال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حديث حسنه بعضهم وضعفه آخرون، لكن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وإن كان ضعيف السند، لكن يشهد لمتنه ما سبق من النص القرآن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مهور الأمة على أن الإجماع دليل مستقل، وأننا إذا وجدنا مسألة فيها إجماع، أثبتناها بهذا الإجما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أن المؤلف رحمه الله يريد من هذه الجملة إثبات أن إجماع أهل السنة حج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م يزنون بهذه الأصول الثلاثة جميع ما عليه الناس من أقوال وأعمال باطنة أو ظاهرة مما له تعلق بالد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إجماع الذي ينضبط هو ما كان عليه السلف الصالح، إذا بعدهم كثر الاختلاف وانتشرت الأم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8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ول الثلاث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ي الكتاب والسنة والإجماع</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هل السنة والجماعة يزنون بهذه الأصول الثلاثة جميع ما عليه الناس من قول أو عمل، باطن أو ظاهر، لا يعرفون أنه حق، إلا إذا وزنوه بالكتاب والسنة والإجماع، فإن وجد له دليل منها، فهو حق، وإن كان على خلافه، فهو باطل</w:t>
      </w:r>
      <w:r>
        <w:rPr>
          <w:rFonts w:cs="Times New Roman" w:ascii="Times New Roman" w:hAnsi="Times New Roman"/>
          <w:b/>
          <w:bCs/>
          <w:color w:val="000000"/>
          <w:rtl w:val="true"/>
          <w:lang w:val="en-US" w:eastAsia="en-US"/>
        </w:rPr>
        <w:t>.</w:t>
      </w:r>
    </w:p>
    <w:p>
      <w:pPr>
        <w:pStyle w:val="Normal"/>
        <w:numPr>
          <w:ilvl w:val="0"/>
          <w:numId w:val="1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ن الإجماع الذي يمكن ضبطه والإحاطة به هو ما كان عليه السلف الصالح وهم القرون الثلاثة، الصحابة والتابعون وتابعوه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علل المؤلف ذلك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ذ بعدهم كثر الاختلاف وكثرت الأ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كثر الاختلاف ككثرة الأهواء، لأن الناس تفرقوا طوائف، ولم يكونوا كلهم يريدون الحق، فاختلفت الآراء، وتنوعت الأقو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نتشرت الأ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ت الإحاطة بهم من أصعب الأم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شيخ الإسلام رحمه الله ك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دعي الإجماع بعد السلف الصالح، وهم القرون الثلاثة، فإنه لا يصح دعواه الإجماع، لأن الإجماع الذي ينضبط ما كان عليه السلف الصالح، وهل يمكن أن يوجد إجماع بعد الخلاف؟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جماع مع وجود خلاف سابق ولا عبرة بخلاف بعد تحقق الاجماع</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منهج أهل السنة والجماعة</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الأمر بالمعروف والنهي عن المنكر وغيرها من الخصال</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م 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 هذه الأصو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مرون بالمعرو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نهون عن المنك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ما توجبه الشريع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8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w:t>
      </w:r>
    </w:p>
    <w:p>
      <w:pPr>
        <w:pStyle w:val="Normal"/>
        <w:numPr>
          <w:ilvl w:val="0"/>
          <w:numId w:val="8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ن هذه الأصو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سابقة التي ذكرها قبل هذا، وهو اتباع آثار الرسول عليه الصلاة والسلام، واتباع الخلفاء الراشدين وإيثارهم كلام الله وكلام رسوله على غيره واتباع إجماع المسلمين، مع هذه الأص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مرون بالمعروف وينهون عن المنكر</w:t>
      </w:r>
      <w:r>
        <w:rPr>
          <w:rFonts w:cs="Times New Roman" w:ascii="Times New Roman" w:hAnsi="Times New Roman"/>
          <w:b/>
          <w:bCs/>
          <w:color w:val="000000"/>
          <w:rtl w:val="true"/>
          <w:lang w:val="en-US" w:eastAsia="en-US"/>
        </w:rPr>
        <w:t>.</w:t>
      </w:r>
    </w:p>
    <w:p>
      <w:pPr>
        <w:pStyle w:val="Normal"/>
        <w:numPr>
          <w:ilvl w:val="0"/>
          <w:numId w:val="8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عروف</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ل ما أمر به الشرع ، فهم يأمرون به</w:t>
      </w:r>
      <w:r>
        <w:rPr>
          <w:rFonts w:cs="Times New Roman" w:ascii="Times New Roman" w:hAnsi="Times New Roman"/>
          <w:b/>
          <w:bCs/>
          <w:color w:val="000000"/>
          <w:rtl w:val="true"/>
          <w:lang w:val="en-US" w:eastAsia="en-US"/>
        </w:rPr>
        <w:t>.</w:t>
      </w:r>
    </w:p>
    <w:p>
      <w:pPr>
        <w:pStyle w:val="Normal"/>
        <w:numPr>
          <w:ilvl w:val="0"/>
          <w:numId w:val="8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نك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كل ما نهي عن الشرع، فهم ينهون عن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لأن هذا هو ما أمر الله ب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تكن منكم أمة يدعون إلي الخير ويأمرون بالمعروف وينهون عن المنك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4</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كذلك قال النبي عليه الصلاة و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تأمرون بالمعروف، ولتنهون عن المنكر، ولتأخذن على يد الظالم، ولتأطرنه على الحق أطراً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م يأمرون بالمعروف، وينهون عن المنكر، ولا يتأخرون عن ذلك</w:t>
      </w:r>
      <w:r>
        <w:rPr>
          <w:rFonts w:cs="Times New Roman" w:ascii="Times New Roman" w:hAnsi="Times New Roman"/>
          <w:b/>
          <w:bCs/>
          <w:color w:val="000000"/>
          <w:rtl w:val="true"/>
          <w:lang w:val="en-US" w:eastAsia="en-US"/>
        </w:rPr>
        <w:t>.</w:t>
      </w:r>
    </w:p>
    <w:p>
      <w:pPr>
        <w:pStyle w:val="Normal"/>
        <w:numPr>
          <w:ilvl w:val="0"/>
          <w:numId w:val="8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شترط للأمر بالمعروف، والنهي عن المنكر أن يكونا على ما توجبه الشريعة وتقتضي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ذلك شروط</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الماً بحكم الشرع فيما يأمر به أو ينهي عنه، فلا يأمر إلا بما علم أن الشرع أمر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نهي إلا عما علم أن الشرع نهي عنه، ولا يعتمد في ذلك على ذوق ولا عاد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لقوله تعالي لرسوله صلي الله عليه وسلم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حكم بينهم بما أنزل الله ولا تتبع أهواءهم عما جاءك من الحق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قف ما ليس به علم أن السمع والبصر والفؤاد كل أولئك كان عنه مسؤول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قولوا لما تصف ألسنتكم الكذب هذا حلال وهذا حرام لتفتروا على الله الكذب إن الذين يفترون على الله الكذب لا يفلح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6</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و رأي شخصاً يفعل شيئاً الأصل فيه الحل، فإنه لا يحل له أن ينهاه عنه حتي يعلم أنه حرام أو منهي عن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رأي شخصاً ترك شيئاً يظنه الرائي عبادة، فإنه لا يحل له أن يأمره بالتعبد به حتي يعلم أن الشرع أمر ب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علم بحال الم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ممن يوجه إليه الأمر أو النهي أم لا؟ فلو رأي شخصاً يشك هل هو مكلف أم لا، لم يأمره بما لا يؤمر به مثله حتي يستفص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عالماً بحال المأمور حال تكليفه، هل قال بالفعل أم لا؟ </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رأي شخصاً دخل المسجد ثم جلس، وشك هل صلي ركعتين، فلا ينكر عليه، ولا يأمره بهما، حتي يستفص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ذلك أن النبي صلي الله عليه وسلم كان يخطب يوم الجمعة، فدخل رجل، فجلس، فقال له النبي صلي الله عليه وعلي آل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صليت ؟ </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م فصل ركعتين وتجوز فيها</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نقل لي أنه بعض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رم أن يسجل القرآن بأشرطه، لأن ذلك إهانة للقرآن على زعم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نهي الناس أن يسجلوا القرآن على هذه الأشرطة، لظنه أنه منك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نقو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نكر أن تنهاهم عن شيء لم تعلم أنه من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بد أن تعلم أن هذا منكر في دين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في غير العبادات، أما العبادات، فإننا لو رأينا رجلاً يتعبد بعبادة، لم يعلم أنها مما أمر الله به، فإننا ننهاه، لأن الأصل في العبادات المنع</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شرط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قادراً على القيام بالأمر بالمعروف والنهي عن المنكر بلا ضرر يلحقه، فإن لحقه ضرر، لم يجب عليه، لكن إن صبر وقام به، فهو أفضل، لأن جميع الواجبات مشروطة بالقدرة والاستطاعة،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تقوا الله ما استطعت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تغاب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كلف الله نفساً إلا وسعه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6</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خاف إذا أمر شخصاً بمعروف أن يقتله، فإنه لا يلزمه أن يأمره، لأنه لا يستطيع ذلك، بل قد يحرم عليه حينئ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جب عليه الأمر والصبر، وإن تضرر بذلك مالم يصل إلي حد القت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قول الأول أولي، لأن هذا الأمر إذا لحقه الضرر بحبس ونحوه، فإن غيره قد يترك الأمر بالمعروف والنهي عن المنكر خوفاً مما حصل، حتي في حال لا يخشي منها ذلك الضر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ا لم يصل الأمر إلي حد يكون الأمر حد يكون الأمر بالمعروف من جنس الجهاد، كما لو أمر بسنة ونهي عن بدعة، ولو سكت ، لاستطال أهل البدعة على أهل البدعة على أهل السنة، ففي هذه الحال يجب إظهار السنة وبيان البدعة، لأنه من الجهاد في سبيل الله، ولا يعذر من تعين عليه بالخوف على نفس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ترتب على الأمر بالمعروف والنهي عن المنكر مفسدة أعظم من السكوت، فإن ترتب عليها ذلك، فإنه لا يلزمه، بل لا يجوز له أن يأمر بالمعروف أو ينهي عن المنك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نكار ينتج منه إحدي أحوال 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زول المنكر، أو يتحول إلي أخف منه، أو إلي مثله، أو إلي أعظم من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حالة الأولي والثانية، فالإنكار واجب</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في الثالثة، فهي في محل نظر</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في الرابعة، فلا يجوز الإنكار، لأن المقصود بإنكار المنكر إزالته أو تخفيف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إراد أن يأمر شخصاً بفعل إحسان، لكن يستلزم فعل هذا الإحسان ألا يصلي مع الجماعة، فهنا لا يجوز الأمر بهذا المعروف، لأنه يؤدي إلي ترك واجب من أجل فعل مستح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في المنكر لو كان إذا نهي عن هذا المنكر، تحول الفاعل له إلي فعل منكر أعظم، فإنه في هذه الحال لا يجوز أن ينهي عن هذا المنكر دفعاً لأعلي المفسدتين بأدناهم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دل لهذا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سبوا الذين يدعون من دون الله فيسبوا الله عدوا بغير علم كذلك زينا لكل أمة عملهم ثم إلي ربهم مرجعهم فينبئهم بما كانوا يعمل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سب آلهة المشركين، لا شك أنه أمر مطلوب، لكن لما كان يترتب عليه أمر محظور أعظم من المصلحة التي تكون بسب آلهة المشركين، وهو سبهم لله تعالي عدواً بغير علم، نهي الله عن سب آلهة المشركين في هذه الح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وجدنا رجلاً يشرب الخمر، وشرب الخمر منكر، فلو نهيناه عن شربه، لذهب يسرق أموال الناس ويستحل أعراضهم، فهنا لا ننهاه عن شرب الخمر، لأنه يترتب عليه مفسدة أعظ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شرط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يكون هذا الآمر أو الناهي قائماً بما يأمر به منتهياً عما ينهي عنه، وهذا على رأي بعض العلماء، فإن كان غير قائم بذلك، فإنه لا يأمر بالمعروف ولا ينهي عن المنكر، لأن الله تعالي قال لبني إسرائي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تأمرون الناس بالبر وتنسون أنفسكم وأنتم تتلون الكتاب أفلا تعقل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كان هذا الرجل لا يصلي، فلا يأمر غيره بالصلاة، وإن كان يشرب الخمر، فلا ينهي غيره عنها، ولهذا قال الشاعر</w:t>
      </w: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ا تنه عن خلق وتأتي مثل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عار عليك إذا فعلت عظيم</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م استدلوا بالأثر والنظ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جمهور علي خلاف ذلك ،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يأمر بالمعروف، وإن كان لا يأتيه، وينهي عن المنكر، وإن كان يأتيه، وإنما وبخ الله تعالي بني إسرائيل، لا على أمرهم بالبر، ولكن علي جمعهم بين الأمر بالبر ونسيان النفس</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هو الصحيح،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لآن مأمور ب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 البر،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ر بال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ي ع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 المنكر،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ك النهي عن فع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جمع بين ترك المأمورين وفعل المنهيين، فإن ترك أحدهما لا يستلزم سقوط الآخ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ستة شروط ، منها أربعة للجواز، وهي الأول والثاني والثالث والخامس، على تفصيل فيه، واثنان للوجوب، وهما الرابع والسادس</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شترط أن  لا يكون من أصول الآمر أو الناهي كأبيه أو أمه أو جده أو جدته، بل رب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يتأكد أكثر، لأن من بر الوالدين أن ينهاهما عن فعل المعاصي ويأمرهما بفعل الطاعات قد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إذا نهيت أبي، غضب علي، وهجرني، فماذا أصنع؟</w:t>
      </w:r>
    </w:p>
    <w:p>
      <w:pPr>
        <w:pStyle w:val="Normal"/>
        <w:ind w:left="0" w:right="0" w:hanging="0"/>
        <w:jc w:val="both"/>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صبر على هذا الذي ينالك بغضب أبيك وهجره، والعاقبة للمتقين، وأتبع ملة إبراهيم عليه السلام، حيث عاتب أباه على الشرك،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أبت لم تعبد ما لا يسمع ولا يبصر ولا يغني عنك شيئ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أن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أبت لا تعبد الشيطان إن الشيطان كان للرحمن عصياً ، يا أبت إني أخاف أن يمسك عذاب من الرحمن فتكون للشيطان وليا ، قال</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 أيك أبو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راغب أنت عن آلهتي يا إبراهيم لئن لم تنته لأرجمنك واهجرني ملي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إبراهيم أيضاً لأبيه آز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تتخذ أصناماً آلهة إني أراك وقومك في ضلال مبي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نع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يرون إقامة الحج، والجهاد، والجمع، والأعياد، مع الأمراء، أبراراً كانوا أو فجار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8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ب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بر، وهو كثير الطاعة، والفج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فاجر وهو العاصي كثير المعصي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رحمهم الله يخالفون أهل البدع تماماً، فيرون إقامة الحج مع الأمير، وإن كان من أفسق عباد الل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ناس فيما سبق يجعلون على الحج أميراً، كما جعل النبي صلي الله عليه وسلم أبا بكر أميراً على الحج في العام التاسع من الهجرة، وما زال الناس على ذلك، يجعلون للحجة أميراً قائداً يدفعون ويقفون بوقوفه، وهذا هو المشروع، لأن المسلمين يحتاجون إلي إمام يقتدون به، أما كون كل إنسان على رأسه، فإنه يحصل به فوضي واختلا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م يرون إقامة الحج من الأمراء، وإن كانوا فساقاً، حتي وإن كانوا يشربون الخمر في الحج، ل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مام فاجر، لا نقبل إمامته، لأنهم يرون أن طاعة ولي الأمر واجبة، وإن كان فاسقاً، بشرط أن لا يخرجه فسقه إلي الكفر البواح الذي عندنا فيه من الله برهان، فهذا لا طاعة له، ويجب أن يزال عن تولي أمور المسلمين، لكن الفجور الذي دون الكفر مهما بلغ، فإن الولاية لا تزال به، بل هي ثابتة، والطاعة لولي الأمر واجبة في غير المعص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لافاً للخوارج، الذين يرون أنه لا طاعة للإمام والأمير إذا كان عاصياً، لأن من قاعد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كبيرة تخرج من المل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فاً للرافضة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مام إلا المعصوم، وإن الأمة الإسلامية منذ غاب من يزعمون أنه الإمام المنتظر، ليست على إمام، ولا تبعا لإمام، بل هي تموت ميتة جاهلية من ذلك الوقت إلي اليوم،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إمام إلا الإمام المعصوم، ولا حج ولا جهاد مع أي أمير كان، لأن الإمام لم يأت بعد</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هل السنة والجماع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ري إقامة الحج مع الأمراء سواء كانوا أبراراً أو فجاراً، وكذلك إقامة الجهاد مع الأمير، وكذلك إقامة الجهاد مع الأمير، ولو كان فساقاً، ويقيمون الجهاد مع أمير لا يصلي معهم الجماعة، بل يصلي في رح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لديهم بعد نظر، لأن المخالفات في هذه الأمور معصية لله ورسوله، وتجر إلي فتن عظي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الذي فتح باب الفتن والقتال بين المسلمين والاختلاف في الأراء إلا الخروج على الأئ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ري أهل السنة والجماعة وجوب إقامة الحج والجهاد مع الأمراء، وإن كانوا فجار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ذا لا يعني أن أهل السنة والجماعة لا يرون أن فعل الأمير منكر، بل يرون أنه منكر، وأن فعل الأمير للمنكر قد يكون أشد من فعل عامة الناس، لأن فعل الأمير للمنكر يلزم منه زيادة على إثمه محذوران عظيم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تداء الناس به وتهاونهم بهذا المنك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مير إذا فعل المنكر سيقل في نفسه تغييره على الرعية أو تغيير مثله أو مقارب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هل السنة والجماع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ي مع هذا الأمر المستلزم لهذين المحذورين أو لغيرهما، فإنه يجب علينا طاعة ولاة الأمور، وإن كانوا عصاة، فنقيم معهم الحج والجهاد، وكذلك الجمع، نقيمها مع الأمراء، ولو كانوا فجار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مير إذا كان يشرب الخمر مثلاً، ويظلم الناس بأموالهم، نصلي خلفه الجمعة، وتصح الصلاة، حتي إن أهل السنة والجماعة يرون صحة الجمعة خلف الأمير المبتدع إذا لم تصل بدعته إلي الكفر، لأنهم يرون أن الاختلاف عليه في مثل هذه الأمور شر، ولكن لا يليق بالأمير الذي له إمامة الجمعة أن يفعل هذه المنكر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أيضاً إقامة الأعياد مع الأمراء الذي يصلون بهم، أبراراً كانوا أو فجار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ه الطريق الهادئة يتبين أن الدين الإسلامي وسط بين الغالي في والجافي عنه</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نصلي خلف هؤلاء ونتابعهم في الحج والجهاد والجمع والأعياد؟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أئمتنا، ندين لهم بالسمع والط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تثالاً لأمر الله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أيها الذين آمنوا أطيعوا الله وأطيعوا الرسول وأولي الأمر منك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مر النبي صلي الله عليه وسلم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كم سترون بعدي أثرة وأموراً تنكرو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تأمرنا يا رسول الله ؟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دوا إليهم حقهم، وسلوا الله حقك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ق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اعتهم في غير معصية ال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عن وائل بن حج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أل سلمة بن يزيد الجعفي رسول الله صلي الله عليه وعلى آل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بني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أيت إن قامت علينا أمراء يسألونا حقهم ويمنعونا حقنا، فما تأمرنا؟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سمعوا وأطيعوا فإنما عليهم ما حملوا وعليكم ما حملت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في حديث عبادة بن الصامت رضي الله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يعنا رسول الله صلي الله عليه وعلي آله وسلم على السمع والطاعة في العسر واليسر والمنشط والمكره، وأن لا ننازع الأمر أه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لا أن تروا كفراً بواحاً عندكم فيه من الله برهان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نا لو تخلفنا عن متابعتهم، لشققنا عصا الطاعة الذين يترتب على شقه أمور عظيمة، ومصائب جسيم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مور التي فيها تأويل واختلاف بين العلماء إذا ارتكبها ولاة الأمور، لا يحل لنا منابذتهم ومخالفتهم، لكن يجب علينا مناصحتهم بقدر المستطاع فيما خالفوا فيه، مما لا يسوغ فيه الاجتهاد، وأما ما يسوغ فيه الأجتهاد، فنبحث معهم فيه بحث تقدير واحترام، لنبين لهم الحق، لا على سبيل الانتقاد لهم والانتصار للنفس، وأما منابذتهم وعدم طاعتهم، فليس من طريق أهل السنة والجما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حافظون على الجماعات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يدينون بالنصيحة للأم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افظ أهل السنة والجماعة على الجماعات،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 إقامة الجماعة في الصلوات الخمس، يحافظون عليها محافظة تامة، بحيث إذا سمعوا النداء، أجابوا وصلوا مع المسلمين، فمن لم يحافظ على الصلوات الخمس، فقد فاته من صفات أهل السنة والجماعة ما فاته من هذه الجماعات</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بما يدخل في الجماعات الاجتماع على الرأي وعدم النزاع فيه، فإن هذا ما أوصي به النبي صلي الله عليه وعلي آله وسلم معاذ بن جبل وأبا موسي حين بعثهما إلي اليمن، 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سرا ولا تعسرا، وبشرا ولا تنفرا، وتطاوعا، ولا تختلفا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ي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عبدون لله عز وجل بالنصيحة للأمة، ويعتقدون ذلك دين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صح للأمة قد يكون الحامل عليه غير التعبد لله، فقد يكون الحامل عليه الغيرة، وقد يكون الحامل عليه الخوف من العقوبات، وقد يكون الحامل عليه أن يتخلق بالأخلاق الفاضلة التي يريد بها نفع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غير ذلك من الأسبا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هؤلاء ينصحون للأمة طاعة لله تعالي وتديناً له، لقول الرسول عليه الصلاة والسلام في حديث تميم بن أوس الدار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دين النصيحة، الدين النصيح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وا لمن يا رسول الله ؟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له، ولكتابه، ولرسوله، ولأئمة المسلمين وعامته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نصيحة لله صدق الطلب في الوصول إلي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نصيحة للرسول عليه الصلاة والسلام صدق الاتباع له، ويستلزم ذلك الذود عن دين الله عز وجل، الذي جاء به رسول صلي الله عليه وسلم، ولهذا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تابه </w:t>
      </w:r>
      <w:r>
        <w:rPr>
          <w:rFonts w:cs="Times New Roman" w:ascii="Times New Roman" w:hAnsi="Times New Roman"/>
          <w:b/>
          <w:bCs/>
          <w:color w:val="000000"/>
          <w:rtl w:val="true"/>
          <w:lang w:val="en-US" w:eastAsia="en-US"/>
        </w:rPr>
        <w:t>" .</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نصح للقرآن ببيان أنه كلام الله، وأنه منزل غير مخلوق، وأنه يجب تصديق خبره وامتثال أحكامه، وهو كذلك يعتقده في نفس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ئمة المس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ولاه الله أمراً من أمور المسلمين، فهو إمام في ذلك الأمر، فهناك إمام عام كرئيس الدولة، وهناك إمام خاص، كالأمير والوزير والمدير والرئيس وأئمة المساجد وغيرهم</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امتهم،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ة المسلمين، وهم التابعون للأئمة</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عظم أئمة المسلمين العلماء، والنصيحة لعلماء المسلمين هي نشر محاسنهم، والكف عن مساوئهم، والحرص على إصابتهم الصواب، بحيث يرشدهم إذا أخطؤوا، ويبين لهم أخطأ على وجه لا يخدش كرامتهم، ولا يحط من قدرهم، لن تخطئة العلماء على وجه يحط من قدرهم ضرر على عموم الإسلام، لأن العامة إذا رأوا العلماء يضلل بعضهم بعضاً سقطوا من أعينهم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هؤلاء راد مردود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ندري من الصواب م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أخذون بقول أي واحد منهم، لكن إذا احترم العلماء بعضهم بعضاً، وصار كل واحد يرشد أخاه سراً إذا أخطأ، ويعلن للناس القول الصحيح ، فإن هذا من أعظم النصيحة لعلماء المسلمي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مؤلف</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لأم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شمل الأئمة والعامة، فأهل السنة والجماعة يدينون بالنصحية للأمة، أئمتهم وعامت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كان مما يبايع الرسول عليه الصلاة والسلام أصحاب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نصح لكل مسلم</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و ميزان النصيحة للأمة؟ </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يزان هو ما أشار إلي النبي عليه الصلاة والسلام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يؤمن أحدكم حتي يحب لأخيه ما يحب لنفس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0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إذا عاملت الناس هذه المعاملة، فهذا هو تمام النصيح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بل أن تعامل صاحبك بنوع من المعاملة فكر، هل ترضي أن يعاملك شخص بها؟ فإن كنت لا ترضي، فلا تعام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عتقدون معني قوله صلي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ؤمن للمؤمن كالبنيان المرصوص، يشد بعضه بعض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شبك بين أصابعه صلي الله عليه وسل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به النبي صلي الله عليه وعلي آله وسلم المؤمن لأخيه المؤمن بالبنيان الذي يشد بعضه بعضاً، حتي يكون بناء محكماً متماسكاً يشد بعضه بعضاً ويقوي به، ثم قرب هذا وأكده، فشبك بين أصابع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فالأصابع المتفرقة فيها ضعف، فإذا اشتبكت، قوي بعضها بعضاً، فالمؤمن للمؤمن كالبنيان يشد بعضه بعضاً، فالبنيان يمسك بعضه بعضاً، كذلك المؤمن مع أخيه إذا صار في أخيه نقص، فإن هذا يكمله، فهو مرآة أخيه إذا وجد فيه النقص كمله، إذا احتاج أخوه ساعده، إذا مرض أخوه عاده </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وهكذا في كل الأح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يعتقدون هذا المعني ويطبقونه عم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ثل المؤمنين في تواد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راحم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عاطف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ثل الجسد، إذا اشتكي منه عضو، تداعي له سائر الجسد بالحمي والسه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numPr>
          <w:ilvl w:val="0"/>
          <w:numId w:val="9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نا معطوف ع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حديث السابق</w:t>
      </w:r>
      <w:r>
        <w:rPr>
          <w:rFonts w:cs="Times New Roman" w:ascii="Times New Roman" w:hAnsi="Times New Roman"/>
          <w:b/>
          <w:bCs/>
          <w:color w:val="000000"/>
          <w:rtl w:val="true"/>
          <w:lang w:val="en-US" w:eastAsia="en-US"/>
        </w:rPr>
        <w:t>.</w:t>
      </w:r>
    </w:p>
    <w:p>
      <w:pPr>
        <w:pStyle w:val="Normal"/>
        <w:numPr>
          <w:ilvl w:val="0"/>
          <w:numId w:val="9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دة بعضهم بعضاً</w:t>
      </w:r>
      <w:r>
        <w:rPr>
          <w:rFonts w:cs="Times New Roman" w:ascii="Times New Roman" w:hAnsi="Times New Roman"/>
          <w:b/>
          <w:bCs/>
          <w:color w:val="000000"/>
          <w:rtl w:val="true"/>
          <w:lang w:val="en-US" w:eastAsia="en-US"/>
        </w:rPr>
        <w:t>.</w:t>
      </w:r>
    </w:p>
    <w:p>
      <w:pPr>
        <w:pStyle w:val="Normal"/>
        <w:numPr>
          <w:ilvl w:val="0"/>
          <w:numId w:val="9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حمة بعضهم بعضاً</w:t>
      </w:r>
      <w:r>
        <w:rPr>
          <w:rFonts w:cs="Times New Roman" w:ascii="Times New Roman" w:hAnsi="Times New Roman"/>
          <w:b/>
          <w:bCs/>
          <w:color w:val="000000"/>
          <w:rtl w:val="true"/>
          <w:lang w:val="en-US" w:eastAsia="en-US"/>
        </w:rPr>
        <w:t>.</w:t>
      </w:r>
    </w:p>
    <w:p>
      <w:pPr>
        <w:pStyle w:val="Normal"/>
        <w:numPr>
          <w:ilvl w:val="0"/>
          <w:numId w:val="9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طف بعضهم على بعض</w:t>
      </w:r>
      <w:r>
        <w:rPr>
          <w:rFonts w:cs="Times New Roman" w:ascii="Times New Roman" w:hAnsi="Times New Roman"/>
          <w:b/>
          <w:bCs/>
          <w:color w:val="000000"/>
          <w:rtl w:val="true"/>
          <w:lang w:val="en-US" w:eastAsia="en-US"/>
        </w:rPr>
        <w:t>.</w:t>
      </w:r>
    </w:p>
    <w:p>
      <w:pPr>
        <w:pStyle w:val="Normal"/>
        <w:numPr>
          <w:ilvl w:val="0"/>
          <w:numId w:val="9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يشتركون في الآمال والآلام، فيرحم بعضهم بعضاً، فإذا احتاج، أزال حاجته، ويعطف بعضهم على بعض باللين والرفق وغير ذلك</w:t>
      </w:r>
      <w:r>
        <w:rPr>
          <w:rFonts w:ascii="Times New Roman" w:hAnsi="Times New Roman" w:cs="Times New Roman"/>
          <w:b/>
          <w:b/>
          <w:bCs/>
          <w:color w:val="000000"/>
          <w:rtl w:val="true"/>
          <w:lang w:val="en-US" w:eastAsia="en-US"/>
        </w:rPr>
        <w:t>…</w:t>
      </w:r>
      <w:r>
        <w:rPr>
          <w:rFonts w:ascii="Times New Roman" w:hAnsi="Times New Roman" w:cs="Times New Roman"/>
          <w:b/>
          <w:b/>
          <w:bCs/>
          <w:color w:val="000000"/>
          <w:rtl w:val="true"/>
          <w:lang w:val="en-US" w:eastAsia="en-US"/>
        </w:rPr>
        <w:t xml:space="preserve"> ويود بعضهم بعضاً، حتي إن الواحد منهم إذا رأي في قلبه بغضاء لأحد من إخوانه المسلمين، حاول أن يزيله وأن يذكر من محاسنه ما يوجب زوال هذه البغض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سد الواحد إذا اشتكي منه عضو، ولو من أصغر الأعضاء، تداعي له سائر الجسد، فإذا أوجعك أصبعك الخنصر الذي هو من أصغر الأعضاء، فإن الجسد كله يتألم، إذا أوجعتك الأذن، تألم الجسد كله، وإذا أوجعتك العين، تألم الجسد كله، وغير ذلك،</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مثل الذي ضربه النبي عليه الصلاة والسلام مثل مصور للمعني ومقرب له غاية التقري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أمر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لصبر عند البلاء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أم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كلمة تشمل أمر نفوسهم،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أبري نفسي إن النفس لأمارة بالسوء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وس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م يأمرون حتي أنفسهم</w:t>
      </w:r>
      <w:r>
        <w:rPr>
          <w:rFonts w:cs="Times New Roman" w:ascii="Times New Roman" w:hAnsi="Times New Roman"/>
          <w:b/>
          <w:bCs/>
          <w:color w:val="000000"/>
          <w:rtl w:val="true"/>
          <w:lang w:val="en-US" w:eastAsia="en-US"/>
        </w:rPr>
        <w:t>.</w:t>
      </w:r>
    </w:p>
    <w:p>
      <w:pPr>
        <w:pStyle w:val="Normal"/>
        <w:numPr>
          <w:ilvl w:val="0"/>
          <w:numId w:val="93"/>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تحمل البلاء، وحبس النفس عن التسخط بالقلب أو اللسان أو الجوارح</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ب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يبة،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نبلونكم بشىء من الخوف والجوع ونقص من الأموال والأنفس والثمرات وبشر الصابرين ، الذين إذا أصابتهم مصيبة قالوا إنا لله وإنا إليه راجع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5</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فالصبر يكون عند البلاء، وأفضله وأعلاه الصبر عند الصدمة الأولي، وهذا عنوان الصبر الحقيقي، كما قاله النبي صلي الله عليه وسلم للمرأة التي مر بها وهي تبكي عند قبر، فقال له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تقي الله واصبري،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ك عني فإنكم لم تصب بمصيبتي ولم تعرفه، فقي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لنبي صلي الله عليه وسلم فأتت النبي صلي الله عليه وسلم فلم تجد عنده بوابين،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عرفك، ف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ما الصبر عند الصدمة الأولي</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ما بعد أن تبرد الصدمة، فإن الصبر يكون سهلاً، ولا ينال به كمال الصب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يأمرون بالصبر عند البلاء، وما من إنسان إلا يبتلي إما في نفسه وإما في أهله، وإما في ماله، وإما في صحبه، وإما في بلده، وإما في المسلمين ع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كون ذلك إما في الدنيا وإما في الدين، والمصيبة في الدين أعظم بكثير من المصيبة في الدني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يأمرون بالصبر عند البلاء في الأمري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الصبر على بلاء الدنيا، فأن يتحمل المصيبة كما سبق</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صبر على بلاء الدين، فأن يثبت على دينه، ولا يتزعزع عنه، ولا يكن كمن قال الله تعالي في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قول آمنا بالله فإذا أوذي في الله جعل فتنة الناس كعذاب الل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عنكبوت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شكر عند الرخاء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ضا بمر القض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4"/>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خ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عة في العيش، والأمن في الوطن، فيأمرون عند ذلك بالشكر</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هما أشق الصبر على البلاء، أو الشكر عند الرخاء؟</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ختلف العلماء في ذلك، ف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بر على البلاء أشق، 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كر عند الرخاء أشق</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ص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كل واحد آفته ومشقته، لأن الله عز وجل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ئن أذقنا الإنسان منا رحمة ثم نزعناها منه إنه ليئوس كفور ، ولئن أذقناه نعماء بعد ضراء مسته ليقولن ذهب السيئات عني إنه لفرح فخور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كل منهما قد يهونه بعض التفك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صاب إذا فكر وقال إن جزعي لا يرد المصيبة ولا يرفعها، فإما أن أصبر صبر الكرام، وإما أن أسلو سلو البهائم، فهان عليه الصبر، وكذلك الذي في رخاء ورغد</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هل السنة والجماعة يأمرون بهذا وهذا، بالصبر عند البلاء والشكر عند الرخاء</w:t>
      </w:r>
      <w:r>
        <w:rPr>
          <w:rFonts w:cs="Times New Roman" w:ascii="Times New Roman" w:hAnsi="Times New Roman"/>
          <w:b/>
          <w:bCs/>
          <w:color w:val="000000"/>
          <w:rtl w:val="true"/>
          <w:lang w:val="en-US" w:eastAsia="en-US"/>
        </w:rPr>
        <w:t>.</w:t>
      </w:r>
    </w:p>
    <w:p>
      <w:pPr>
        <w:pStyle w:val="Normal"/>
        <w:numPr>
          <w:ilvl w:val="0"/>
          <w:numId w:val="1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ي أعلي من الصبر ومر 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ما يلائم طبيعة الإنسان، ولهذا عبر عنه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قضي الله قضاء لا يلائم طبيعة البشر، وتأذي به، سمي ذلك مر القضاء، فهو ليس لذيذاً ولا حلواً، بل هو مر، فهم يأمرون بالرضي بمر القضاء</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علم أن مر القضاء لنا فيه نظر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ظ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عتباره فعلاً واقعاً من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ظ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عتباره مفعولاً 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اعتبار كونه فعلاً من الله يجب علينا أن نرضي به، ألا نعترض على ربنا به، لأن هذا من تمام الرضي بالله رب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اعتباره مفعولاً له، فهذا يسن الرضي به، ويجب الصبر عليه</w:t>
      </w:r>
      <w:r>
        <w:rPr>
          <w:rFonts w:cs="Times New Roman" w:ascii="Times New Roman" w:hAnsi="Times New Roman"/>
          <w:b/>
          <w:bCs/>
          <w:color w:val="000000"/>
          <w:rtl w:val="true"/>
          <w:lang w:val="en-US" w:eastAsia="en-US"/>
        </w:rPr>
        <w:t xml:space="preserve">. </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ض باعتبار كون الله قدره الرضي به واجب، وباعتبار المرض نفسه يسن الرضي به ، وأما الصبر عليه، فهو واجب، والشكر عليه مستح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ابون لهم تجاه المصائب أربعة مقا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ا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خط،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بر، 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ي، و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ك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ما السخط، فحرام بل هو من كبائر الذنوب، مثل أن يلطم خده، أو ينتف شعره، أو يشق ثوبه، أو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ثبور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دعو على نفسه بالهلاك وغير ذلك مما يدل على السخط، قال النبي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يس منا من شق الجيوب ولطم الخدود ودعا بدعوي الجاهلي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يحبس نفسه قلباً ولساناً وجوارح عن التسخط، فهذا واج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رق بينه وبين 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صابر يتجرع المر، لكن لا يستطيع أن يتسخط، إلا أن هذا الشيء في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عب ومر، ويتمثل بقول الشاعر</w:t>
      </w: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صبر مثل أسمه مر مذاقت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لكن عواقبه أحلي من العسل</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راضي لا يذوق هذا مراً، بل هو مطمئن، وكان هذا الشيء الذي أصابه لا شي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مهور العلماء علي أن الرضي بالمقضي مستحب، وهو اختيار شيخ الإسلام ابن تيمية، وهو الصحي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قول بلسانه وحا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حمد 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ري أن هذه المصيبة نعمة، لكن، هذا المقام، 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يك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لمن وقفه الله تعالي</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إذا علم أن هذه المصيبة كفارة للذنب، وأن العقوبة على الذنب في الدنيا أهون من تأخير العقوبة في الآخرة، صارت هذه المصيبة عنده نعمة يشكر الله علي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مصيبة إذا صبر عليها، أثيب، ل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ما يوفي الصابرون أجرهم بغير حساب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شكر الله على هذه المصيبة الموجبة للأج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صبر من المقامات العالية عند أرباب السلوك، لا ينال إلا بوجود أسبابه، فيشكر الله علي نيل هذا المقا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ذكر أن بعض العابدات أصيبت في أصبعها، فشكرت الله، فقيل لها في ذلك،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لاوة أجرها أنستني مرارة صبره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رحمهم الله يأمرون بالصبر على البلاء، والشكر عند الرخاء، والرضي بمر القض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ت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ضاء يطلق لى معني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الله تعالي الذي هو قضاءه ووصفه، فهذا يجب الرضي به بكل حال، سواء كان قضاء دينياً أم قضاء كونياً، لأنه حكم الله تعالي، ومن تمام الرضي بربوبيته</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فمثال القضاء الديني قضاؤه بالوجوب والتحريم والحل، ومنه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ضي ربك آلا تعبدوا إلا إيا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مثال القضاء الك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ضاؤه بالرخاء والشدة والغني والفقر والصلاح والفساد والحياة والموت، ومنه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ا قضينا عليه الموت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ه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قضينا إلي بني إسرائيل في الكتاب لتفسدن في الأرض مرتين ولتعلن علوا كب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عني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ضي، وهو نوع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ضي شرعاً، فيجب الرضي به وقبوله، فيفعل المأمور به، ويترك المنهي عنه، ويتمتع بالحل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ضي كون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من فعل الله، كالفقر والمرض والجدب والهلاك ونحو ذلك، فقد تقدم أن الرضي به سنة، لا واجب، على القول الصحيح</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من فعل العبد، جرت فيه الأحكام الخمسة، فالرضي بالواجب، وبالمندوب مندوب، وبالمباح مباح، وبالمكروه مكروه، وبالحرام حر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دعون إلي مكارم الأخلاق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حاسن الأعما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عتقدون معني قوله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كمل المؤمنين إيماناً أحسنهم خلقاً </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ايبها، والكرم من كل شىء هو الطيب منه بحسب ذلك الشيء، ومنه قول الرسول صلي الله عليه وسلم لمعاذ</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ياك وكرائم أمواله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حين أمره بأخذ الزكاة من أهل اليمن</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خل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خلق، وهو الصورة الباطنة في الإنسان،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ايا والطبائع، فهم يدعون إلي أن يكون الإنسان سريرته كريمة، فيجب الكرم والشجاعة والتحمل من الناس والصبر، وأن يلاقي الناس بوجه طلق وصدر منشرح ونفس مطمئنة، كل هذه من مكارم الأخلاق</w:t>
      </w:r>
      <w:r>
        <w:rPr>
          <w:rFonts w:cs="Times New Roman" w:ascii="Times New Roman" w:hAnsi="Times New Roman"/>
          <w:b/>
          <w:bCs/>
          <w:color w:val="000000"/>
          <w:rtl w:val="true"/>
          <w:lang w:val="en-US" w:eastAsia="en-US"/>
        </w:rPr>
        <w:t>.</w:t>
      </w:r>
    </w:p>
    <w:p>
      <w:pPr>
        <w:pStyle w:val="Normal"/>
        <w:numPr>
          <w:ilvl w:val="0"/>
          <w:numId w:val="1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اسن الأع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مما يتعلق بالجوارح، ويشمل الأعمال التعبدية والأعمال غير التعبدية، مثل البيع والشراء والإجارة، حيث يدعون الناس إلي الصدق والنصح في الأعمال كلها، وإلي تجنب الكذب والخيانة، وإذا كانوا يدعون الناس إلي ذلك، فهم بفعله أولي</w:t>
      </w:r>
      <w:r>
        <w:rPr>
          <w:rFonts w:cs="Times New Roman" w:ascii="Times New Roman" w:hAnsi="Times New Roman"/>
          <w:b/>
          <w:bCs/>
          <w:color w:val="000000"/>
          <w:rtl w:val="true"/>
          <w:lang w:val="en-US" w:eastAsia="en-US"/>
        </w:rPr>
        <w:t>.</w:t>
      </w:r>
    </w:p>
    <w:p>
      <w:pPr>
        <w:pStyle w:val="Normal"/>
        <w:numPr>
          <w:ilvl w:val="0"/>
          <w:numId w:val="15"/>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لحديث </w:t>
      </w:r>
      <w:r>
        <w:rPr>
          <w:rStyle w:val="FootnoteAnchor"/>
          <w:rFonts w:ascii="Times New Roman" w:hAnsi="Times New Roman" w:cs="Times New Roman"/>
          <w:b/>
          <w:b/>
          <w:bCs/>
          <w:color w:val="000000"/>
          <w:vertAlign w:val="superscript"/>
          <w:lang w:val="en-US" w:eastAsia="en-US"/>
        </w:rPr>
        <w:footnoteReference w:customMarkFollows="1" w:id="21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ينبغي أن  يكون دائماً نصب عيني المؤمن، فأكمل المؤمنين إيماناً أحسنهم من الله ومع عباد الل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حسن الخلق مع الله، فأن تتلقي أوامره بالقبول والإذعان والانشراح وعدم الملل والضجر، وأن تتلقي أحكامه الكونية بالصبر والرضي وما أشبه ذلك</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حسن الخلق مع الخلق، 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بذل الندي، وكف الأذي، وطلاقة الوج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ذل الندي،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رم، وليس خاصاً بالمال، بل بالمال والجاه والنفس، وكل هذا من بذل الند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لاقة الوجه ضده العبوس</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كف الأذي بأن لا يؤذي أحداً لا بالقول ولا بالفع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ندب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ي أن تصل من قطعك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عون</w:t>
      </w:r>
      <w:r>
        <w:rPr>
          <w:rFonts w:cs="Times New Roman" w:ascii="Times New Roman" w:hAnsi="Times New Roman"/>
          <w:b/>
          <w:bCs/>
          <w:color w:val="000000"/>
          <w:rtl w:val="true"/>
          <w:lang w:val="en-US" w:eastAsia="en-US"/>
        </w:rPr>
        <w:t>.</w:t>
      </w:r>
    </w:p>
    <w:p>
      <w:pPr>
        <w:pStyle w:val="Normal"/>
        <w:numPr>
          <w:ilvl w:val="0"/>
          <w:numId w:val="96"/>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صل من قطعك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ن الأقارب ممن يجب تجب صلتهم عليك، إذا قطعوك، فصلهم، لا ت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صلني، وص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ليس بصلة، كما قال النبي عليه الصلاة و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يس الواصل بالمكافىء، إنما الواصل من إذا قطعت رحمه، وصلتها</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الواصل هو الذي إذا قطعت رحمه، وصل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سأل النبي صلي الله عليه وسلم رج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ي أقارب، أصلهم ويقطعونني، وأحسن إليهم ويسيئون إلي، وأحلم عنهم ويجهلون 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صلي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 كنت كما قلت ، فكأنما تسفهم الملل، ولا يزال معك من الله ظهير عليهم ما دمت على ذلك</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فهم ال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ما تضع التراب أو الرماد الحار في أفواههم</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يندبون إلي أن تصل من قطعك، وأن تصل من وصلك بالأولي، لأن من وصلك وهو قريب، صار له حق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قرابة، وحق المكافأة، لقول النبي عليه الصلاة و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صنع إليكم معروفاً، فكافئوه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تعطي من حرمك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عفو عمن ظلمك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numPr>
          <w:ilvl w:val="0"/>
          <w:numId w:val="9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نعك، ولا ت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عني، فلا أعطيه</w:t>
      </w:r>
      <w:r>
        <w:rPr>
          <w:rFonts w:cs="Times New Roman" w:ascii="Times New Roman" w:hAnsi="Times New Roman"/>
          <w:b/>
          <w:bCs/>
          <w:color w:val="000000"/>
          <w:rtl w:val="true"/>
          <w:lang w:val="en-US" w:eastAsia="en-US"/>
        </w:rPr>
        <w:t>.</w:t>
      </w:r>
    </w:p>
    <w:p>
      <w:pPr>
        <w:pStyle w:val="Normal"/>
        <w:numPr>
          <w:ilvl w:val="0"/>
          <w:numId w:val="97"/>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نتقصك حق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العدوان، وإما بعدم القيام بالواجب</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ظلم يدور على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داء وجح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عتدي عليك بالضرب وأخذ المال وهتك العرض، وإما أن يجحدك فيمنعك حق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مال الإنسان أن يعفو عم ظلم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عفو إنما يكون يكون عند القدرة على الانتقام، فأنت تعفو مع قدرتك على الانتق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اء لمغفرة الله عز وجل ورحمته، فإن من عفا وأصلح، فأجره على ال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إصلاح الود بينك وبين صاحبك، لأنك إذا قابلت إساءته بإساءة، استمرت الإساءة بينكما، وإذا قابلت إساءته بإحسان، عاد إلي الإحسان إليك، وخجل،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ستوي الحسنة ولا السيئة ادفع بالتي هي أحسن فإذا الذي بينك وبينه عداوة كأنه ولي حمي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ت</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العفو عند المقدرة من سمات أهل السنة والجماعة، لكن بشرط أن يكون العفو إصلاحاً، فإن تضمن العفو إساءة، فإنهم لا يندبون إلي ذلك لأن الله اشترط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عفا وأصلح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ي</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في عفو إصلاح، أما من كان في عفوه إساءة، أو كان سبباً للاساءة، فه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ع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أن يعفو عن مجرم، ويكون عفوه هذا سبباً لا ستمرار هذا المجرم في إجرامه، فترك العفو هنا أفضل، وربما يجب ترك العفو حينئذ</w:t>
      </w:r>
      <w:r>
        <w:rPr>
          <w:rFonts w:cs="Times New Roman" w:ascii="Times New Roman" w:hAnsi="Times New Roman"/>
          <w:b/>
          <w:bCs/>
          <w:color w:val="000000"/>
          <w:rtl w:val="true"/>
          <w:lang w:val="en-US" w:eastAsia="en-US"/>
        </w:rPr>
        <w:t>.</w:t>
      </w:r>
    </w:p>
    <w:p>
      <w:pPr>
        <w:pStyle w:val="Normal"/>
        <w:numPr>
          <w:ilvl w:val="0"/>
          <w:numId w:val="98"/>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عظم حقهم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جعل الله لأحد حقاً يلي حقه وحق رسوله إلا للوالدين،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عبدوا الله ولا تشركوا به شيئاً وبالوالدين إحسان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حق الرسول في ضمن  الأمر بعبادة الله، لأنه لا تتحقق العبادة حتي يقوم بحق الرسول عليه الصلاة والسلام، بمحبته واتباع سبيله، ولهذا داخل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عبدوا الله ولا تشركوا به شيئ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كيف يعبد الله إلا من طريق الرسول صلي الله عليه وسلم ، وإذا عبد الله على مقتضي شريعة الرسول، فقد أدي حق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ثم يلي حق الوالدين، فالوالدان تعباً على الولد، ولا سيما الأم الأم،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وصينا الإنسان بوالديه إحساناً حملته أمه كرهاً ووضعته كره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حقا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آية أخر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صينا الإنسان بوالديه حملته أمة وهنا على على وه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قم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أم تتعب في الحمل، وعند الوضع، وبعد الوضع، وترحم صبيها أشد من رحمة الوالد 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كانت أحق الناس بحسن الصحبة والبر، حتي من الأب</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من أحق الناس بحسن صحابت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ي الرابع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ثم أبوك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ب أيضاً يتعب في أولاده، ويضجر بضجرهم، ويفرح لفرحهم، ويسعي بكل الأسباب التي فيها راحتهم وطمأنينتهم وحسن عيشتهم، يضرب الفيافي والقفار من أجل تحصيل العيش له ولأولاد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كل من الأم والأب له حق، مهما عملت من العمل، لن تقضي حقهما، ولهذا قال الله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ل رب ارحمهما كما ربياني صغير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حقهم سابق، حيث ربياك صغيراً حين لا تملك لنفس لنفسك نفعاً ولا ضراً، فواجبها الب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بر فرض عين بالإجماع على كل واحد من الناس، ولهذا قدمه النبي صلي الله عليه وسلم على الجهاد في سبيل الله، كما في حديث ابن مسعو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عمل أحب إلي الله ؟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صلاة على وقته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ي؟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بر الوالدي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ي؟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جهاد في سبيل الله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الدان هما الأب والأم، أما الجد والجدة، فلهما بر، لكنه لا يساوي بر الأم والأب، لأن الجد والجدة لم يحصل لهما ما حصل للأم والأب من التعب والرعاية والملاحظة، فكان برهما واجباً من باب الصلة لكن هما أحق الأقارب بالصلة، أما البر، فإنه للأم والأ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ا معني البر؟</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يصال الخير بقدر ما تستطيع، وكف الش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يصال الخير بالمال، إيصال الخير بالخدمة، إيصال الخير بإدخال السرور عليهما، من طلاقة الوجه، وحسن المقال والفعال، وبكل ما فيه راحتهم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كان القول الراجح وجوب خدمة الأب والأم على الأولاد، إذا لم يحصل على الولد ضرر، فإن كان عليه ضرر، لم يجب عليه خدمتهما، اللهم إلا عند الضرو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طاعتهما واجبة فيما فيه نفع لهما ولا ضرر على الولد فيه، أما ما فيه ضرر عليه، سواء كان ضرراً دينياً، كأن يأمراه بترك واجب أو فعل محرم، فإنه لا طاعة لهما في ذلك، أو كان ضرراً بدنيا، فلا يجب عليه طاعت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مال، فيجب عليه أن يبرهما ببذله، ولو كثر إذا لم يكن عليه ضرر، ولم تتعلق به حاجته، والأب خاصة له أن يأخذ من مال ولده ما شاء، ما لم يض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تأملنا في أحوال الناس اليوم، وجنا كثيراً منهم لا يبر بوالديه، بل هو عاق، تجده يحسن إلي أصحابه، ولا يمل الجلوس معهم، لكن لو يجلس إلي أبيه أو أمه ساعة من نهار، لوجدته متململاً، كأنما هو على الجمر، فهذا ليس ببار، بل البار من ينشرح صدره لأمه وأبيه ويخدمهما على أهداب عينيه، ويحرص غاية الحرص على رضاهما بكل ما يستطي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ما قالت الع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ر أسلا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إن البر مع كونه يحصل به البار على ثواب عظيم في الآخرة، فإنه يجازي به في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بر والعقوق كما يقول العو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سلا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قرض، تستوف، إن قدمت البر، برك أولادك، وإن قدمت العقوق، عقك أولادت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حكايات كثيرة في أن من الناس من بر والديه فبر به أولاده، وكذلك العقوق فيه حكايات تدل على أن الإنسان عقه أولاده كما عق هو آباء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يأمرون ببر الوالدين</w:t>
      </w:r>
      <w:r>
        <w:rPr>
          <w:rFonts w:cs="Times New Roman" w:ascii="Times New Roman" w:hAnsi="Times New Roman"/>
          <w:b/>
          <w:bCs/>
          <w:color w:val="000000"/>
          <w:rtl w:val="true"/>
          <w:lang w:val="en-US" w:eastAsia="en-US"/>
        </w:rPr>
        <w:t>.</w:t>
      </w:r>
    </w:p>
    <w:p>
      <w:pPr>
        <w:pStyle w:val="Normal"/>
        <w:numPr>
          <w:ilvl w:val="0"/>
          <w:numId w:val="99"/>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يأمرون بصلة الأرحا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رق بين الوالدين والأقارب الآخرين، الأقارب لهم الصلة، والوالدان لهما البر، والبر أعلي من الصلة، لأن البر كثرة الخيرو الإحسان ، لكن الصلة آلا يقطع، ولهذا يقال في تارك ال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عاق، ويقال فيمن لم ي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قاطع، فصلة الأرحام واجبة، وقطعها سبب للعنة والحرمان من دخول الجنة،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ل عسيتم إن توليتم أن تفسدوا في الأرض وتقطعوا أرحامكم أولئك الذين لعنهم اله فأصمهم وأعمي أبصاره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عليه الصلاة والسلا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يدخل الجنة قاطع</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طع رح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لة جاءت في القرآن والسنة مطلقة</w:t>
      </w: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ما أتي ولم يحدد</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بالشرع كالحرز فبالعرف احدد</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 هذا، يرجع إلي العرف فيها، فما سماه الناس صلة، فهو صلة، وما سماه قطيعة، فهو قطيعة، وهذه تختلف باختلاف الأحوال والأزمان والأمكنة والأمم</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ناس في حالة فقر، وأنت غني، وأقاربك فقراء، فصلتهم أن تعطيهم بقدر حالك</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الناس أغنياء، وكلهم في خير، فيمكن أن يعد الذهاب إليهم في الصباح أو المساء صل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زماننا هذه الصلة بين الناس قليلة، وذلك لانشغال الناس في حوائجهم، وانشغال بعضهم عن بعض، والصلة التامة أن تبحث عن حالهم، وكيف أولادهم، وتري مشاكلهم، ولكن هذه من الأسف مفقودة، كما أن البر التام مفقود عند كثير من الناس</w:t>
      </w:r>
      <w:r>
        <w:rPr>
          <w:rFonts w:cs="Times New Roman" w:ascii="Times New Roman" w:hAnsi="Times New Roman"/>
          <w:b/>
          <w:bCs/>
          <w:color w:val="000000"/>
          <w:rtl w:val="true"/>
          <w:lang w:val="en-US" w:eastAsia="en-US"/>
        </w:rPr>
        <w:t>.</w:t>
      </w:r>
    </w:p>
    <w:p>
      <w:pPr>
        <w:pStyle w:val="Normal"/>
        <w:numPr>
          <w:ilvl w:val="0"/>
          <w:numId w:val="100"/>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أمرون،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 بحسن الجوار مع الجيران، والجيران هم الأقارب في المنزل، أدناهم أولاهم بالإحسان والإك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الوالدين إحسانا وبذي القربي واليتامي والمساكين والجار ذي القربي والجار الجنب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وصي الله بالإحسان إلي الجار القريب والجار البعيد</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قال النبي صلي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كان يؤمن بالله واليوم الآخر، فليكرم جاره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ذا طبخت مرقة، فأكثر من ماءها، وتعاهد جيرانك</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ا زال جبريل يوصيني بالجار حتي ظننت أنه سيورثه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له لا يؤمن، والله لا يؤمن، والله لا يؤم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ا رسول الل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لا يأمن جاره بوائق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 غير ذلك من النصوص الدالة على العناية بالجار والإحسان إليه وإكرام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ار إن كان مسلماً قريباً، كان له ثلاثة حق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إسلام، وحق القرابة، وحق الجو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قريباً جاراً ، فله حق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قرابة، وحق الجو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مسلما غير قريب وهو جار، فله حق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إسلام، وحق الجو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جاراً كافراً بعيداً، فله حق واحد، وهو حق الجوار</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هل السنة والجماعة يأمرون بحسن الجوار مطلقاً، أيا كان الجار ومن كان أقرب، فهو أولي</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ؤسف أن بعض الناس اليوم يسيئون إلي الجار أكثر مما يسيئون إلي غيره، فتجده يعتدي على جاره بالأخذ من ملكه وإزعاج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الفقهاء رحمهم الله في آخر باب الصلح في الفقه شيئاً من أحكام الجوار، فليرجع إل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إحس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ي اليتام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اك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يأمرون،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 بالإحسان إلي هؤلاء الأصناف الثلاث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يت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يتيم، وهو الذي مات أبوه قبل بلوغ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مر الله تعالي بالإحسان إلي اليتامي، وكذلك النبي صلي الله عليه وسلم حث عليه في عدة أحاديث</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ذلك أن اليتيم قد انكسر قلبه بفقد أبيه، فهو في حاجة إلي العناية والرف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حسان إلي اليتامي يكون بحسب الحال</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ا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فقراء، وهو هنا شامل للمسكين والفق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إحسان إليهم مما أمر به الشرع في آيات متعددة من القرآن، وجعل لهم حقوقاً خاصة في الفىء وغي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الإحسان إليهم أن الفقر أسكنهم وأضعفهم وكسر قلوبهم، فكان من محاسن الإسلام أن نحسن إليهم جبراً لما حصل لهم من النقص والانكس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حسان إلي المساكين يكون بحسب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محتاجاً إلي طعام، فالإحسان إليه بأن تطعمه، وإذا كان محتاجاً إلي كسوة، فالإحسان إليه بأن تكسوه، وإلي اعتبار بأن توليه اعتباراً، فإذا دخل المجلس، ترحب به، وتقدمه لأجل، أن ترفع من معنوي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أجل هذا النقض الذي قدره الله عز وجل عليه بحكمته أمرنا عز وجل أن نحسن إلي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ابن السبي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رفق بالمملوك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ن السبيل، وهو المسافر، وهو هنا المسافر الذي انقطع به السفر، أو لم ينقطع، بخلاف الزكاة لأن المسافر غريب، والغريب مستوحش، فإذا آنسته بإكرامه والإحسان إليه، فإن هذا مما يأمر به الشر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نزل ابن سبيل بك ضيفاً، فمن إكرامه أن تكرم ضياف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إكرامه بضايفته إلا في القري دون الأمص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ي واجبة في القري والأمصار، إلا أن يكون هناك سبب، كضيق البيت مثلاً، أو أسباب أخري تمنع أن تضيف هذا الرجل، لكن على كل حال ينبغي إذا تعذر أن تحسن الرد</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هل السنة والجماعة يأمرون بالرفق بالمملوك</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شمل المملوك الآدمي والبهيم</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رفق بالمملوك الآدمي أن تطعمه إذا طعمت، وتكسوه إذا اكتسبت، ولا تكلفه ما لا يطيق</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فق بالمملوك من البهائم سواء كانت ما تركب أو تحلب أو تقتني، يختلف بحسب ما تحتاج إليه، ففي الشتاء تجعلها في الأماكن الدافئة إذا كانت تتحمل البرد، وفي الصيف في الأماكن الباردة إذا كانت لا تتحمل الحر، ويؤتي لها بالطعام وبالشراب إن لم تحصل عليه بنفسها بالرعي، وإذا كانت مما تحمل، فلا تحمل ما لا تطيق</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كمال الشرع، وأنه لم ينس حتي البهائم، وعلي شمولية طريقة أهل السنة والجما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نهون عن الفخر والخيلاء والبغي، والاستطالة على الخلق بحق أو بغير حق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خر بالقول، والخيلاء بالفعل، والبغي العدوان، والاستطالة الترفع والاستعل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نهون عن الف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فاخر الإنسان على غيره بقول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العا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لغ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لشجاع</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زاد على ذلك أن يستطيل على الآخرين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أنتم عندي؟ فيكون هذا فيه بغي واستطالة على الخلق</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خيلاء تكون بالأفعال، يتخايل في مشيته وفي وجهه وفي رفع رأسه ورقبته إذا مشي، كأنه وصل إلي السماء، والله عز وجل وبخ من كان هذا فعله،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مش في الأرض مرحاً إنك لن تخرق الأرض ولن تبلغ الجبال طول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إسر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هل السنة والجماعة ينهون عن هذا،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 متواضعاً في القول وفي الفعل، حتي في القول، لاتئن على نفسك بصفاتك الحميدة، إلا حيث دعت الضرورة أو الحاجة إلي ذلك، كقول ابن مسعود رضي الله عن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و أعلم أحداً هو أعلم مني بكتاب الله تبلغه الإبل، لركبت إلي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2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إنه رضي الله عنه قصد بذلك أمرين</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ث الناس على تعلم كتاب الله تعال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تهم للتلقي عن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نسان ذو الصفات الحميدة لا يظن أن الناس تخفي عليهم خصاله أبداً، سواء ذكرها للناس أم لم يذكرها، بل إن الرجل إذا صار يعدد صفاته الحميدة أمام الناس، سقط من أعينهم، فاحذر هذا الأم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بغ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دوان على الغير، ومواقعه ثلاثة بينها الرسول صلي الله عليه وسلم ف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دماءكم وأموالكم وأعراضكم عليكم حرام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بغي على الخلق بالأموال والدماء والأعراض</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أموال، مثل أن يدعي ما ليس لهن أو ينكر ما كان عليه، أو يأخذ ما ليس له، فهذا بغي على الأموال</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د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تل فما دونه، يعتدي على الإنسان بالجرح والقتل</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أعرا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أن يراد بها الأعراض،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عة، فيعتدي علي بالغيبة التي يشوه بها سمعته، ويحتمل أن يراد بها الزني وما دونه، والكل محرم، فأهل السنة والجماعة ينهون عن الاعتداء على الأموال والدماء والأعراض</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الاستطالة على الخلق، يعني الاستعلاء عليهم بحق أو بغير ح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استعلاء على الخلق ينهي عنه أهل السنة والجماعة، سواء كان بحق أو بغير حق، والاستعلاء هو أن الإنسان يترفع علي غي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قيقة الأمر أن من شكر نعمة الله عليك أن الله إذا ما عليك بفضل على غيرك من مال أو جاه أو سيادة أو علم أو غير ذلك، فإنه ينبغي أن تزداد تواضعاً، حتي تضيف إلي الحسن حسني، لأن الذي يتواضع في موضع الرفعة هو المتواضع حقيقة</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ح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ي لو كان له الحق في بيان أنه عال مترفع، فإن أهل السنة والجماعة ينهون عن الاستعلاء والترف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عن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استطالة بحق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ن يكون أصل استطالته حقاً، بأن يكون قد اعتدي عليه إنسان، فيعتدي عليه أكث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هل السنة والجماعة رحمهم الله ينهون عن الاستطالة والاستعلاء على الخلق، سواء كان ذلك بحق أو بغير ح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أمرون بمعالي الأخلاق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نهون عن سفاسفه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ل ما يقولون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فعلون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ذا وغيره فإنما هم فيه متبعون للكتاب 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طرقتهم هي دين الإسلام، الذي بعث الله به محمداً صلي الله عليه وسل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عالياً منها، كالصدق والعفاف وأداء الأمانة ونحو ذلك</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ديئها، كالكذب والخيانة والفواحش ونحو ذلك</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ذا وغير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حال بنبغي أن يتتبه لها، وهو أننا كل ما نقول وكل ما نفعله نشعر حال قوله أو فعله أننا نتبع فيه الرسول عليه الصلاة والسلام، مع الإخلاص لله، لتكون أقوالنا وأفعالنا كلها عبادات لله عز وجل، ولهذ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بادات الغافلين عادات، وعادات المنتبهين عباد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إنسان الموفق يمكن أن يحول العادات إلي عبادات، والإنسان الغافل يجعل عباداته عاد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يحرص المؤمن على أن يجعل أقواله وأفعاله كلها تبعاً لكتاب الله وسنة رسوله صلي الله عليه وسلم، ينال بذلك الأجر، ويحصل به كمال الإيمان والإنابة إلي الله عز وج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لما أخبر النبي صلي الله عليه وسلم أن أمت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تفترق على ثلاث وسبعين فرقة كلها في النار إلا واحد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أم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ة الإجابة، لا أمة الدعوة، لأن أمة الدعوة يدخل فيها اليهود والنصاري، وهم مفترقون، فاليهود إحدي وسبعون فرقة، والنصاري على اثنتين وسبعين فرقة، وهذه الأمة على ثلاث وسبعين، كلها تنسب نفسها إلي الإسلام واتباع رسول الله صلي الله عليه وسلم</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لها في النار إلا واحد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من ذلك الخلود في النار، وإنما المعني أن عملها مما تستحق به دخول النار</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الثلاث والسبعون فرقة، هل وقعت الآن وتمت أو هي في المنظور؟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كثر الذين تكلموا على هذا الحديث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وقعت وأنتهت، وصاروا يقسمون أهل البدع إلي خمسة أصول رئيسية، ثم هذه الخمسة الأصول يفرعون عنها فرقاً، حتي أوصلوها إلي أثنتين وسبعين فرقة، وأبقوا فرقة واحدة، وهي أهل السنة والجما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سول عليه الصلاة والسلام أبهم هذه الفرق، ولا حاجة أن نتكلم فنقسم البدع الموجودة الآن إلي خمسة أصول، ثم نقسم هذه الأصول إلي فروع، حتي يتم العدد، حتي إننا نجعل الفرع أحياناً فرقة تامة من أجل مخالفتها في فرع واحد، فإن هذا لا يعد فرقة مستق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و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فرق غير معلومة لنا، ولك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ا شك أنها فرق خرجت عن الصراط المستقيم، منها ما خرج فأبعد، ومنها ما خرج خروجاً متوسطاً، ومنها ما خرج خروجاً قريباً، ونلزم بحصرها، لأنه ربما يخرج فرق تنتسب للأمة الإسلامية غير التي عدها العلماء، كما هو الواقع، فقد خرج فرق تنتسب إلي الإسلام من غير الفرق التي كانت قد عدت في عهد العلماء السابق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 كل حال، فالرسول عليه الصلاة والسلام أخبر أن أمته أمة الإجابة ستفترق على ثلاث وسبعين فرقة، كلها ضالة، وفي النار، إلا واحدة، وه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ي الجماع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 لحديث عنه صلي الله عليه وسلم أنه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م من كان على مثل ما أنا عليه اليوم وأصحابي </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ا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تمسكون بالإسلام المحض الخالص عن الشوب هم أهل السنة والجماع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ما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اجتمعت على الحق ولم تتفرق في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كانوا على ما كان عليه الرسول صلي الله عليه وسلم وأصحابه هم الجماعة الذين اجتمعوا على شريعته، وهم الذين امتثلوا ما وصي الله 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أقيموا الدين ولا تتفرقوا فيه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وري</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م لم  يتفرقوا، بل كانوا جماعة واحد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 الشرط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كن لما </w:t>
      </w:r>
      <w:r>
        <w:rPr>
          <w:rFonts w:cs="Times New Roman" w:ascii="Times New Roman" w:hAnsi="Times New Roman"/>
          <w:b/>
          <w:bCs/>
          <w:color w:val="000000"/>
          <w:rtl w:val="true"/>
          <w:lang w:val="en-US" w:eastAsia="en-US"/>
        </w:rPr>
        <w:t>" .</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سئ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هل السنة والجماع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متمسكون بالإسلام المحض الخالص عن الشو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تعريف من شيخ الإسلام ابن تيميه يقتضي أن الأشاعرة والماتريدية ونحوهم ليسوا من أهل السنة والجماعة، لأن تمسكهم مشوب بما أدخلوا فيه من البد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هو الصحيح، أنه لا يعد الأشاعرة والماتريدية فيما ذهبوا إليه في أسماء الله وصفاته من أهل السنة والجما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 يعدون من أهل السنة والجماعة في ذلك مع مخالفتهم لأهل السنة والجماع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أ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إن يكون الحق فيما ذهب إليه هؤلاء الأشاعرة والماتريدية، أو الحق فيما ذهب إليه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الحق فيما ذهب إليه السلف، لأن السلف هنا هم الصحابة والتابعون وأئمة الهدي من بعدهم، فإذا كان الحق فيما ذهب إليه السلف، وهؤلاء يخالفونهم، صاروا ليسوا من أهل السنة والجماعة في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هم الصديق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في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ي في أهل السن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ديق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جمع صديق، من الصدق، وهذه الصيغة للمبالغة، وهو الذي جاء بالصدق وصدق به، كما قال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 جاء بالصدق وصدق به أولئك هم المتق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صادق في قصده، وصادق في قوله، وصادق في فعله</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صدقه في قصده، فعنده تمام الإخلاص لله عز وجل، وتمام المتابعة للرسول عليه الصلاة والسلام، قد جرد الإخلاص والمتابعة، فلم يجعل لغير الله تعالي شركاً في العمل، ولم يجعل لغير سنة الرسول صلي الله عليه وسلم اتباعاً في عمله، فلا شرك عنده ولا ابتداع</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دق في قوله، لا يقول إلا صدقاً، وقد ثبت عن النبي عليه الصلاة والسلام أنه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عليكم بالصدق، فإن الصدق يهدي إلي البر، وإن البر يهدي إلي الجنة، ولا يزال الرجل يصدق ويتحري الصدق حتي يكتب عند الله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فعله لا يخالف قوله، فإذا قال، فعل، وبهذا يخرج عن مشابهة المنافقين الذين يقولون صديقاً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دق في فعله، ما لا يفعلون</w:t>
      </w:r>
      <w:r>
        <w:rPr>
          <w:rFonts w:cs="Times New Roman" w:ascii="Times New Roman" w:hAnsi="Times New Roman"/>
          <w:b/>
          <w:bCs/>
          <w:color w:val="000000"/>
          <w:rtl w:val="true"/>
          <w:lang w:val="en-US" w:eastAsia="en-US"/>
        </w:rPr>
        <w:t>.</w:t>
      </w:r>
    </w:p>
    <w:p>
      <w:pPr>
        <w:pStyle w:val="Normal"/>
        <w:numPr>
          <w:ilvl w:val="0"/>
          <w:numId w:val="6"/>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ضاً يصدق بما قامت البينة على صدقه، فليس عنده رد الحق، ولا احتقار للخلق</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كان أبو بكر أول من سمي الصديق من هذه الأمة، لأنه لما أسري بالنبي عليه الصلاة والسلام، وجعل يتكلم أنه أسري به إلي بيت المقدس وعرج به إلي السماء، صار الكفار يضحكون به ويكذبونه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ذهب يا محمد في ليلة وتصل في ليلة إلي ما وصلت إليه في السماء ونحن إذا ذهبنا إلي الشام نبقي شهر آلم نصله وشهر الرج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تخذوا من هذا سلماً ليكذبوا الرسول عليه الصلاة والسلام، ولما وصلوا إلي أبي بكر،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صاحبك يحدث ويقول كذا و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قال ذلك، فقد صد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ذلك اليوم سمي الصديق، وهو أفضل الصديقين من هذه الأمة وغيرها</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هد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شهيد، ب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هد</w:t>
      </w: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ن هم الشهداء؟ </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علماء، لأن العالم يشهد بشرع الله، ويشهد على عباد الله بأنها قامت عليهم الحجة، ولهذا يعد العالم مبلغاً عن الله عز وجل ورسوله محمد صلي الله عليه وسلم، فيكون شاهداً بالحق على الخلق</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شهيد من قتل في سبيل الله</w:t>
      </w:r>
      <w:r>
        <w:rPr>
          <w:rFonts w:cs="Times New Roman" w:ascii="Times New Roman" w:hAnsi="Times New Roman"/>
          <w:b/>
          <w:bCs/>
          <w:color w:val="000000"/>
          <w:rtl w:val="true"/>
          <w:lang w:val="en-US" w:eastAsia="en-US"/>
        </w:rPr>
        <w:t>.</w:t>
      </w:r>
    </w:p>
    <w:p>
      <w:pPr>
        <w:pStyle w:val="Normal"/>
        <w:numPr>
          <w:ilvl w:val="0"/>
          <w:numId w:val="49"/>
        </w:numPr>
        <w:ind w:left="360" w:right="0" w:hanging="36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حيح أن الآية عامة لهذا وهذ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هم الصالحو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هم أعلا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هد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صابيح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جي</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لوا المناقب المأثور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ضائل المذكو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لح ضد الفاسد، وهو الذي قام بحق الله وحق عباده، وهو غير المصلح، فالإصلاح وصف زائد على الصلاح، فليس كل صالح مصلحاً، فإن من الصالحين من همه هم نفسه، ولا يهتم بغيره، وتمام الصلاح بالإصلاح</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علم، وهو في الأصل الجبل، قال ال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آياته الجوار في البحر كالأعلام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شوري</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بال، وسمي الجبل علماً، لأنه يهتدي به ويستدل ب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علام الهد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ذين يستدل الناس بهم ويهتدون بهديهم، وهم العلماء الربانيون، فإنهم هم الهداة، وهم مصابيح الدجي</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اب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مصباح، وهو يستصبح به للإضاء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ج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دجية، وهي الظلم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مصابيح الظلم، يستضيء بهم الناس، ويمشون على نورهم</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ناق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منقبة، وهي المرتب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بلغه الإنسان من الشرف والسؤدد</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فضائ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جمع فضيلة، وهي الخصال الفاضلة، التي يتصف بها الإنسان من العلم والعبادة من العلم والعبادة والزهد والكرم وغير ذلك، فالفضائل سلم للمناق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هم الأبدا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هم أئمة الدين الذين أجمع المسلمون على هدايتهم ودرايته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الطائفة المنصو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بد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جمع بدل ، وهم الذين تميزوا عن غيرهم بالعلم العبادة، وسموا أبد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أنهم كلما مات منهم أحداً، خلفه بدله، أو أنهم كانوا يبدلون سيئاتهم حسنات، أو أنهم كانوا أسوة حسنة كانوا يبدلون أعمال الناس الخاطئة صابئة، أو لهذا كله وغير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قدوة، وفي أهل السنة والجماعة أئمة الدين الذين أجمع المسلمون على هدايتهم،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مام أحمد، والشافعي، ومالك، وأبي حنيفة، وسفيان الثوري، والأوزراعي، وغيرهم من الأئمة المشهورين المعروفين، كشيخ الإسلام ابن تيمية، وشيخ الإسلام محمد بن عبد الوهاب</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ئمة الدي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خرج به أئمة الضلال من أهل البدع، فهؤلاء ليسوا من أهل السنة والجماعة، بل هم على خلاف أهل السنة والجماعة، وهم، وإن سموا أئمة، فإن من الأئمة أئمة يدعون إلي النار، كما قلا تعالي عن آل فرع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علناهم أئمة يدعون إلي النار ويوم القيامة لا ينصرون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والجماعة هم الطائفة المنصورة التي نصرها الله عز وجل، لأنهم داخلون في قوله 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ا لننصر رسلنا والذين آمنوا في الحياة الدنيا ويوم يقوم الآشها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ف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م منصورون، والعاقبة ل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صوراً ومنصوراً عليه، إذاً، فلابد من مغالبة، ولابد من محنة، ولكن، كما قال ابن القيم رحمه الله</w:t>
      </w: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ق منصور وممتحن فلا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تعجب فهذي سنة الرحم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لحقك العجز والكسل إذا رأيت أن الأمور لم تتم لك بأول مرة، بل اصبر وكرر مرة بعد أخري، واصبر على ما يقال فيك من استهزاء وسخرية، لأن أعداء الدين كثيرو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ثني عزمك أن تري نفسك وحيداً في الميدان، فأنت الجماعة وإن كنت واحداً، ما دمت على الحق، ولهذا ثق بأنك منصور إما في الدنيا وإما في الأخرة</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نصر ليس نصر الإنسان يشخصه، بل النصر الحقيقي أن ينصر الله تعالي ما تدعو إليه من الحق، أما إذا أصيب الإنسان بذل في الدنيا، فإن ذلك لا ينافي النصر أبداً، فالنبي عليه الصلاة والسلام أوذي إيذاء عظيماً، لكن في النهاية انتصر علي من آذاه، ودخل منصوراً مؤزراً ظافراً بعد أن خرج منها خائفاً</w:t>
      </w:r>
      <w:r>
        <w:rPr>
          <w:rFonts w:cs="Times New Roman" w:ascii="Times New Roman" w:hAnsi="Times New Roman"/>
          <w:b/>
          <w:bCs/>
          <w:color w:val="000000"/>
          <w:rtl w:val="true"/>
          <w:lang w:val="en-US" w:eastAsia="en-US"/>
        </w:rPr>
        <w:t>.</w:t>
      </w:r>
    </w:p>
    <w:p>
      <w:pPr>
        <w:pStyle w:val="Normal"/>
        <w:numPr>
          <w:ilvl w:val="0"/>
          <w:numId w:val="101"/>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لحديث أخرجه البخاري ومسلم </w:t>
      </w:r>
      <w:r>
        <w:rPr>
          <w:rStyle w:val="FootnoteAnchor"/>
          <w:rFonts w:ascii="Times New Roman" w:hAnsi="Times New Roman" w:cs="Times New Roman"/>
          <w:b/>
          <w:b/>
          <w:bCs/>
          <w:color w:val="000000"/>
          <w:vertAlign w:val="superscript"/>
          <w:lang w:val="en-US" w:eastAsia="en-US"/>
        </w:rPr>
        <w:footnoteReference w:customMarkFollows="1" w:id="22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حو ما ساقه المؤلف عن عدد من الصحابة عن النبي صلي الله عليه وسلم</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تز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هذا من أفعال الاستمرار، وأفعال الاستمرار أربع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يء، وانفك، وبرج ، وزال إذا دخل عليها النفي أو شبهه</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تزال طائفة من أمتي على الح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تمر على الحق</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طائفة غير محصورة بعدد ولا بمكان ولا بزمان، يمكن أن تكون بمكان تنصر فيه في شىء من أمور الدين، وفي مكان آخر تنصر فيه طائفة أخري، وبمجموع الطائفتين يكون الدين باقياً منصوراً مظفر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يضر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ذيهم، لأن الأذية قد تحصل، لكن لا تضر، وفرق بين الضرر والأذي، ولهذا قال الله تعالي في الحديث القدس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ا عباد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كم لن تبلغوا ضري فتضرون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سبحانه وتعالي</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ن يؤذون الله ورسوله لعنهم الله في الدنيا والآخر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لحديث القدس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ؤذيني ابن آدم، يسب الدهر، وأنا الدهر</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أثبت الأذي ونفي الضرر، وهذا ممكن، ألا تري الرجل يتأذي برائحة البصل ونحوه، ولا يتضرر بها</w:t>
      </w:r>
      <w:r>
        <w:rPr>
          <w:rFonts w:cs="Times New Roman" w:ascii="Times New Roman" w:hAnsi="Times New Roman"/>
          <w:b/>
          <w:bCs/>
          <w:color w:val="000000"/>
          <w:rtl w:val="true"/>
          <w:lang w:val="en-US" w:eastAsia="en-US"/>
        </w:rPr>
        <w:t>.</w:t>
      </w:r>
    </w:p>
    <w:p>
      <w:pPr>
        <w:pStyle w:val="Normal"/>
        <w:numPr>
          <w:ilvl w:val="0"/>
          <w:numId w:val="7"/>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حتي تقوم الس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شكال، لأنه قد ثبت في الصحيح أن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قوم الساعة حتي لا يقال في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الل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2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ي يمحي الإسلام كله، ولا يبقي من يعبد الله أبداً، فكيف قال هن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حتي تقوم الس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جاب عنه العلماء بأحد جواب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سأل الله العظيم أن يجعلنا منهم، وأن لا يزيغ قلوبنا بعد إذ هدانا، وأن يهب لنا من لدنه رحمة، إنه هو الوهاب، والله أعلم، وصلي الله على محمد وآله وصحبه وسلم تسليماً كثير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كون المراد حتي قرب قيام الساعة، والشيء قد يعب به عما قرب منه إذا كان قريباً جداً، وكأن هؤلاء المنصورون إذا ماتوا ، فإن الساعة تكون قريبة جداً</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الساعة ساعت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قول الأول أصح، لأنه إذا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حتي تقوم الس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قد تقوم ساعاتهم قبل الساعة العامة بأزمنة طويلة، وظاهر الحديث أن هذا النصر سيمتد إلي آخر الدنيا، فالصواب أن المراد بذلك إلي قرب قيام الس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numPr>
          <w:ilvl w:val="0"/>
          <w:numId w:val="102"/>
        </w:numPr>
        <w:ind w:left="420" w:right="0" w:hanging="42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ذا الدعاء الجليل ختم المؤلف رحمه الله هذه الرسالة القليلة اللفظ الكثيرة المعني، وهي تعتبر خلاصة مذهب أهل السنة والجماعة وفيها فوائد عظيمة، ينبغي لطالب العلم أن يحفظها</w:t>
      </w:r>
      <w:r>
        <w:rPr>
          <w:rFonts w:cs="Times New Roman" w:ascii="Times New Roman" w:hAnsi="Times New Roman"/>
          <w:b/>
          <w:bCs/>
          <w:color w:val="000000"/>
          <w:rtl w:val="true"/>
          <w:lang w:val="en-US" w:eastAsia="en-US"/>
        </w:rPr>
        <w:t>.</w:t>
      </w:r>
    </w:p>
    <w:p>
      <w:pPr>
        <w:pStyle w:val="Normal"/>
        <w:numPr>
          <w:ilvl w:val="0"/>
          <w:numId w:val="43"/>
        </w:numPr>
        <w:ind w:left="360" w:right="0" w:hanging="360"/>
        <w:jc w:val="both"/>
        <w:rPr/>
      </w:pPr>
      <w:r>
        <w:rPr>
          <w:rFonts w:cs="Symbol" w:ascii="Symbol" w:hAnsi="Symbol"/>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رب العالمين على الإتمام، ونسأل الله أن يتم ذلك بالقبول والثواب، وصلي الله وسلم علي نبينا محمد وعلي آله وصحبه وسلم أجمعين</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مت بمراجعة الكتاب وإضافة ما تدعو الضرورة إليه</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حذف ما لا يحتاج إليه في يوم الجمعة السابع عشر من شعبان سنة </w:t>
      </w:r>
      <w:r>
        <w:rPr>
          <w:rFonts w:cs="Times New Roman" w:ascii="Times New Roman" w:hAnsi="Times New Roman"/>
          <w:b/>
          <w:bCs/>
          <w:color w:val="000000"/>
          <w:lang w:val="en-US" w:eastAsia="en-US"/>
        </w:rPr>
        <w:t>1414</w:t>
      </w:r>
      <w:r>
        <w:rPr>
          <w:rFonts w:ascii="Times New Roman" w:hAnsi="Times New Roman" w:cs="Times New Roman"/>
          <w:b/>
          <w:b/>
          <w:bCs/>
          <w:color w:val="000000"/>
          <w:rtl w:val="true"/>
          <w:lang w:val="en-US" w:eastAsia="en-US"/>
        </w:rPr>
        <w:t>هـ</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مت بمراجعته مع المضاف مساء يوم الخميس السابع والعشرين</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صفر سنة </w:t>
      </w:r>
      <w:r>
        <w:rPr>
          <w:rFonts w:cs="Times New Roman" w:ascii="Times New Roman" w:hAnsi="Times New Roman"/>
          <w:b/>
          <w:bCs/>
          <w:color w:val="000000"/>
          <w:lang w:val="en-US" w:eastAsia="en-US"/>
        </w:rPr>
        <w:t>1415</w:t>
      </w:r>
      <w:r>
        <w:rPr>
          <w:rFonts w:ascii="Times New Roman" w:hAnsi="Times New Roman" w:cs="Times New Roman"/>
          <w:b/>
          <w:b/>
          <w:bCs/>
          <w:color w:val="000000"/>
          <w:rtl w:val="true"/>
          <w:lang w:val="en-US" w:eastAsia="en-US"/>
        </w:rPr>
        <w:t>هـ</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لباس</w:t>
      </w:r>
      <w:r>
        <w:rPr>
          <w:szCs w:val="20"/>
          <w:rtl w:val="true"/>
        </w:rPr>
        <w:t xml:space="preserve">/ </w:t>
      </w:r>
      <w:r>
        <w:rPr>
          <w:szCs w:val="20"/>
          <w:rtl w:val="true"/>
        </w:rPr>
        <w:t>باب</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كره</w:t>
      </w:r>
      <w:r>
        <w:rPr>
          <w:rFonts w:eastAsia="Tahoma" w:cs="Tahoma"/>
          <w:szCs w:val="20"/>
          <w:rtl w:val="true"/>
        </w:rPr>
        <w:t xml:space="preserve"> </w:t>
      </w:r>
      <w:r>
        <w:rPr>
          <w:szCs w:val="20"/>
          <w:rtl w:val="true"/>
        </w:rPr>
        <w:t>القعود</w:t>
      </w:r>
      <w:r>
        <w:rPr>
          <w:rFonts w:eastAsia="Tahoma" w:cs="Tahoma"/>
          <w:szCs w:val="20"/>
          <w:rtl w:val="true"/>
        </w:rPr>
        <w:t xml:space="preserve"> </w:t>
      </w:r>
      <w:r>
        <w:rPr>
          <w:szCs w:val="20"/>
          <w:rtl w:val="true"/>
        </w:rPr>
        <w:t>عل</w:t>
      </w:r>
      <w:r>
        <w:rPr>
          <w:rFonts w:eastAsia="Tahoma" w:cs="Tahoma"/>
          <w:szCs w:val="20"/>
          <w:rtl w:val="true"/>
        </w:rPr>
        <w:t xml:space="preserve"> </w:t>
      </w:r>
      <w:r>
        <w:rPr>
          <w:szCs w:val="20"/>
          <w:rtl w:val="true"/>
        </w:rPr>
        <w:t>الصور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اس</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تصوير</w:t>
      </w:r>
      <w:r>
        <w:rPr>
          <w:rFonts w:eastAsia="Tahoma" w:cs="Tahoma"/>
          <w:szCs w:val="20"/>
          <w:rtl w:val="true"/>
        </w:rPr>
        <w:t xml:space="preserve"> </w:t>
      </w:r>
      <w:r>
        <w:rPr>
          <w:szCs w:val="20"/>
          <w:rtl w:val="true"/>
        </w:rPr>
        <w:t>صورة</w:t>
      </w:r>
      <w:r>
        <w:rPr>
          <w:rFonts w:eastAsia="Tahoma" w:cs="Tahoma"/>
          <w:szCs w:val="20"/>
          <w:rtl w:val="true"/>
        </w:rPr>
        <w:t xml:space="preserve"> </w:t>
      </w:r>
      <w:r>
        <w:rPr>
          <w:szCs w:val="20"/>
          <w:rtl w:val="true"/>
        </w:rPr>
        <w:t>الحيوان</w:t>
      </w:r>
      <w:r>
        <w:rPr>
          <w:szCs w:val="20"/>
          <w:rtl w:val="true"/>
        </w:rPr>
        <w:t>.</w:t>
      </w:r>
    </w:p>
  </w:footnote>
  <w:footnote w:id="3">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لباس</w:t>
      </w:r>
      <w:r>
        <w:rPr>
          <w:szCs w:val="20"/>
          <w:rtl w:val="true"/>
        </w:rPr>
        <w:t xml:space="preserve">/ </w:t>
      </w:r>
      <w:r>
        <w:rPr>
          <w:szCs w:val="20"/>
          <w:rtl w:val="true"/>
        </w:rPr>
        <w:t>باب</w:t>
      </w:r>
      <w:r>
        <w:rPr>
          <w:rFonts w:eastAsia="Tahoma" w:cs="Tahoma"/>
          <w:szCs w:val="20"/>
          <w:rtl w:val="true"/>
        </w:rPr>
        <w:t xml:space="preserve"> </w:t>
      </w:r>
      <w:r>
        <w:rPr>
          <w:szCs w:val="20"/>
          <w:rtl w:val="true"/>
        </w:rPr>
        <w:t>نقض</w:t>
      </w:r>
      <w:r>
        <w:rPr>
          <w:rFonts w:eastAsia="Tahoma" w:cs="Tahoma"/>
          <w:szCs w:val="20"/>
          <w:rtl w:val="true"/>
        </w:rPr>
        <w:t xml:space="preserve"> </w:t>
      </w:r>
      <w:r>
        <w:rPr>
          <w:szCs w:val="20"/>
          <w:rtl w:val="true"/>
        </w:rPr>
        <w:t>الصو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لباس</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تصوير</w:t>
      </w:r>
      <w:r>
        <w:rPr>
          <w:rFonts w:eastAsia="Tahoma" w:cs="Tahoma"/>
          <w:szCs w:val="20"/>
          <w:rtl w:val="true"/>
        </w:rPr>
        <w:t xml:space="preserve"> </w:t>
      </w:r>
      <w:r>
        <w:rPr>
          <w:szCs w:val="20"/>
          <w:rtl w:val="true"/>
        </w:rPr>
        <w:t>صورة</w:t>
      </w:r>
      <w:r>
        <w:rPr>
          <w:rFonts w:eastAsia="Tahoma" w:cs="Tahoma"/>
          <w:szCs w:val="20"/>
          <w:rtl w:val="true"/>
        </w:rPr>
        <w:t xml:space="preserve"> </w:t>
      </w:r>
      <w:r>
        <w:rPr>
          <w:szCs w:val="20"/>
          <w:rtl w:val="true"/>
        </w:rPr>
        <w:t>الحيوان</w:t>
      </w:r>
      <w:r>
        <w:rPr>
          <w:szCs w:val="20"/>
          <w:rtl w:val="true"/>
        </w:rPr>
        <w:t>.</w:t>
      </w:r>
    </w:p>
  </w:footnote>
  <w:footnote w:id="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سالة</w:t>
      </w:r>
      <w:r>
        <w:rPr>
          <w:rFonts w:eastAsia="Tahoma" w:cs="Tahoma"/>
          <w:szCs w:val="20"/>
          <w:rtl w:val="true"/>
        </w:rPr>
        <w:t xml:space="preserve"> </w:t>
      </w:r>
      <w:r>
        <w:rPr>
          <w:szCs w:val="20"/>
          <w:rtl w:val="true"/>
        </w:rPr>
        <w:t>العبودية</w:t>
      </w:r>
      <w:r>
        <w:rPr>
          <w:szCs w:val="20"/>
          <w:rtl w:val="true"/>
        </w:rPr>
        <w:t xml:space="preserve">" </w:t>
      </w:r>
      <w:r>
        <w:rPr>
          <w:szCs w:val="20"/>
          <w:rtl w:val="true"/>
        </w:rPr>
        <w:t>مجموع</w:t>
      </w:r>
      <w:r>
        <w:rPr>
          <w:rFonts w:eastAsia="Tahoma" w:cs="Tahoma"/>
          <w:szCs w:val="20"/>
          <w:rtl w:val="true"/>
        </w:rPr>
        <w:t xml:space="preserve"> </w:t>
      </w:r>
      <w:r>
        <w:rPr>
          <w:szCs w:val="20"/>
          <w:rtl w:val="true"/>
        </w:rPr>
        <w:t>الفتاوى</w:t>
      </w:r>
      <w:r>
        <w:rPr>
          <w:rFonts w:eastAsia="Tahoma" w:cs="Tahoma"/>
          <w:szCs w:val="20"/>
          <w:rtl w:val="true"/>
        </w:rPr>
        <w:t xml:space="preserve"> </w:t>
      </w:r>
      <w:r>
        <w:rPr>
          <w:szCs w:val="20"/>
        </w:rPr>
        <w:t>10/149</w:t>
      </w:r>
    </w:p>
  </w:footnote>
  <w:footnote w:id="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لاكائ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شرح</w:t>
      </w:r>
      <w:r>
        <w:rPr>
          <w:rFonts w:eastAsia="Tahoma" w:cs="Tahoma"/>
          <w:szCs w:val="20"/>
          <w:rtl w:val="true"/>
        </w:rPr>
        <w:t xml:space="preserve"> </w:t>
      </w:r>
      <w:r>
        <w:rPr>
          <w:szCs w:val="20"/>
          <w:rtl w:val="true"/>
        </w:rPr>
        <w:t>السنة</w:t>
      </w:r>
      <w:r>
        <w:rPr>
          <w:szCs w:val="20"/>
          <w:rtl w:val="true"/>
        </w:rPr>
        <w:t>" (</w:t>
      </w:r>
      <w:r>
        <w:rPr>
          <w:szCs w:val="20"/>
        </w:rPr>
        <w:t>2823</w:t>
      </w:r>
      <w:r>
        <w:rPr>
          <w:szCs w:val="20"/>
          <w:rtl w:val="true"/>
        </w:rPr>
        <w:t xml:space="preserve">) </w:t>
      </w:r>
      <w:r>
        <w:rPr>
          <w:szCs w:val="20"/>
          <w:rtl w:val="true"/>
        </w:rPr>
        <w:t>عن</w:t>
      </w:r>
      <w:r>
        <w:rPr>
          <w:rFonts w:eastAsia="Tahoma" w:cs="Tahoma"/>
          <w:szCs w:val="20"/>
          <w:rtl w:val="true"/>
        </w:rPr>
        <w:t xml:space="preserve"> </w:t>
      </w:r>
      <w:r>
        <w:rPr>
          <w:szCs w:val="20"/>
          <w:rtl w:val="true"/>
        </w:rPr>
        <w:t>الشعبي،</w:t>
      </w:r>
      <w:r>
        <w:rPr>
          <w:rFonts w:eastAsia="Tahoma" w:cs="Tahoma"/>
          <w:szCs w:val="20"/>
          <w:rtl w:val="true"/>
        </w:rPr>
        <w:t xml:space="preserve"> </w:t>
      </w:r>
      <w:r>
        <w:rPr>
          <w:szCs w:val="20"/>
          <w:rtl w:val="true"/>
        </w:rPr>
        <w:t>وقد</w:t>
      </w:r>
      <w:r>
        <w:rPr>
          <w:rFonts w:eastAsia="Tahoma" w:cs="Tahoma"/>
          <w:szCs w:val="20"/>
          <w:rtl w:val="true"/>
        </w:rPr>
        <w:t xml:space="preserve"> </w:t>
      </w:r>
      <w:r>
        <w:rPr>
          <w:szCs w:val="20"/>
          <w:rtl w:val="true"/>
        </w:rPr>
        <w:t>أورده</w:t>
      </w:r>
      <w:r>
        <w:rPr>
          <w:rFonts w:eastAsia="Tahoma" w:cs="Tahoma"/>
          <w:szCs w:val="20"/>
          <w:rtl w:val="true"/>
        </w:rPr>
        <w:t xml:space="preserve"> </w:t>
      </w:r>
      <w:r>
        <w:rPr>
          <w:szCs w:val="20"/>
          <w:rtl w:val="true"/>
        </w:rPr>
        <w:t>شيخ</w:t>
      </w:r>
      <w:r>
        <w:rPr>
          <w:rFonts w:eastAsia="Tahoma" w:cs="Tahoma"/>
          <w:szCs w:val="20"/>
          <w:rtl w:val="true"/>
        </w:rPr>
        <w:t xml:space="preserve"> </w:t>
      </w:r>
      <w:r>
        <w:rPr>
          <w:szCs w:val="20"/>
          <w:rtl w:val="true"/>
        </w:rPr>
        <w:t>الإسلام</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تيمي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منهاج</w:t>
      </w:r>
      <w:r>
        <w:rPr>
          <w:rFonts w:eastAsia="Tahoma" w:cs="Tahoma"/>
          <w:szCs w:val="20"/>
          <w:rtl w:val="true"/>
        </w:rPr>
        <w:t xml:space="preserve"> </w:t>
      </w:r>
      <w:r>
        <w:rPr>
          <w:szCs w:val="20"/>
          <w:rtl w:val="true"/>
        </w:rPr>
        <w:t>السنة</w:t>
      </w:r>
      <w:r>
        <w:rPr>
          <w:szCs w:val="20"/>
          <w:rtl w:val="true"/>
        </w:rPr>
        <w:t>" (</w:t>
      </w:r>
      <w:r>
        <w:rPr>
          <w:szCs w:val="20"/>
        </w:rPr>
        <w:t>1/29</w:t>
      </w:r>
      <w:r>
        <w:rPr>
          <w:szCs w:val="20"/>
          <w:rtl w:val="true"/>
        </w:rPr>
        <w:t xml:space="preserve">) </w:t>
      </w:r>
      <w:r>
        <w:rPr>
          <w:szCs w:val="20"/>
          <w:rtl w:val="true"/>
        </w:rPr>
        <w:t>وأشار</w:t>
      </w:r>
      <w:r>
        <w:rPr>
          <w:rFonts w:eastAsia="Tahoma" w:cs="Tahoma"/>
          <w:szCs w:val="20"/>
          <w:rtl w:val="true"/>
        </w:rPr>
        <w:t xml:space="preserve"> </w:t>
      </w:r>
      <w:r>
        <w:rPr>
          <w:szCs w:val="20"/>
          <w:rtl w:val="true"/>
        </w:rPr>
        <w:t>إلى</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العلماء</w:t>
      </w:r>
      <w:r>
        <w:rPr>
          <w:szCs w:val="20"/>
          <w:rtl w:val="true"/>
        </w:rPr>
        <w:t xml:space="preserve">. </w:t>
      </w:r>
      <w:r>
        <w:rPr>
          <w:szCs w:val="20"/>
          <w:rtl w:val="true"/>
        </w:rPr>
        <w:t>وحسنه</w:t>
      </w:r>
      <w:r>
        <w:rPr>
          <w:rFonts w:eastAsia="Tahoma" w:cs="Tahoma"/>
          <w:szCs w:val="20"/>
          <w:rtl w:val="true"/>
        </w:rPr>
        <w:t xml:space="preserve"> </w:t>
      </w:r>
      <w:r>
        <w:rPr>
          <w:szCs w:val="20"/>
          <w:rtl w:val="true"/>
        </w:rPr>
        <w:t>الحافظ</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فتح</w:t>
      </w:r>
      <w:r>
        <w:rPr>
          <w:szCs w:val="20"/>
          <w:rtl w:val="true"/>
        </w:rPr>
        <w:t>" (</w:t>
      </w:r>
      <w:r>
        <w:rPr>
          <w:szCs w:val="20"/>
        </w:rPr>
        <w:t>12/270</w:t>
      </w:r>
      <w:r>
        <w:rPr>
          <w:szCs w:val="20"/>
          <w:rtl w:val="true"/>
        </w:rPr>
        <w:t xml:space="preserve">). </w:t>
      </w:r>
    </w:p>
  </w:footnote>
  <w:footnote w:id="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مسند</w:t>
      </w:r>
      <w:r>
        <w:rPr>
          <w:szCs w:val="20"/>
          <w:rtl w:val="true"/>
        </w:rPr>
        <w:t>" (</w:t>
      </w:r>
      <w:r>
        <w:rPr>
          <w:szCs w:val="20"/>
        </w:rPr>
        <w:t>1/110</w:t>
      </w:r>
      <w:r>
        <w:rPr>
          <w:szCs w:val="20"/>
          <w:rtl w:val="true"/>
        </w:rPr>
        <w:t>)</w:t>
      </w:r>
      <w:r>
        <w:rPr>
          <w:szCs w:val="20"/>
          <w:rtl w:val="true"/>
        </w:rPr>
        <w:t>،</w:t>
      </w:r>
      <w:r>
        <w:rPr>
          <w:rFonts w:eastAsia="Tahoma" w:cs="Tahoma"/>
          <w:szCs w:val="20"/>
          <w:rtl w:val="true"/>
        </w:rPr>
        <w:t xml:space="preserve"> </w:t>
      </w:r>
      <w:r>
        <w:rPr>
          <w:szCs w:val="20"/>
          <w:rtl w:val="true"/>
        </w:rPr>
        <w:t>وفي</w:t>
      </w:r>
      <w:r>
        <w:rPr>
          <w:rFonts w:eastAsia="Tahoma" w:cs="Tahoma"/>
          <w:szCs w:val="20"/>
          <w:rtl w:val="true"/>
        </w:rPr>
        <w:t xml:space="preserve"> </w:t>
      </w:r>
      <w:r>
        <w:rPr>
          <w:szCs w:val="20"/>
          <w:rtl w:val="true"/>
        </w:rPr>
        <w:t>"</w:t>
      </w:r>
      <w:r>
        <w:rPr>
          <w:szCs w:val="20"/>
          <w:rtl w:val="true"/>
        </w:rPr>
        <w:t>فضائل</w:t>
      </w:r>
      <w:r>
        <w:rPr>
          <w:rFonts w:eastAsia="Tahoma" w:cs="Tahoma"/>
          <w:szCs w:val="20"/>
          <w:rtl w:val="true"/>
        </w:rPr>
        <w:t xml:space="preserve"> </w:t>
      </w:r>
      <w:r>
        <w:rPr>
          <w:szCs w:val="20"/>
          <w:rtl w:val="true"/>
        </w:rPr>
        <w:t>الصحابة</w:t>
      </w:r>
      <w:r>
        <w:rPr>
          <w:szCs w:val="20"/>
          <w:rtl w:val="true"/>
        </w:rPr>
        <w:t>" (</w:t>
      </w:r>
      <w:r>
        <w:rPr>
          <w:szCs w:val="20"/>
        </w:rPr>
        <w:t>397</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عاص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سنة</w:t>
      </w:r>
      <w:r>
        <w:rPr>
          <w:szCs w:val="20"/>
          <w:rtl w:val="true"/>
        </w:rPr>
        <w:t>" (</w:t>
      </w:r>
      <w:r>
        <w:rPr>
          <w:szCs w:val="20"/>
        </w:rPr>
        <w:t>2/570</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ماجه</w:t>
      </w:r>
      <w:r>
        <w:rPr>
          <w:rFonts w:eastAsia="Tahoma" w:cs="Tahoma"/>
          <w:szCs w:val="20"/>
          <w:rtl w:val="true"/>
        </w:rPr>
        <w:t xml:space="preserve"> </w:t>
      </w:r>
      <w:r>
        <w:rPr>
          <w:szCs w:val="20"/>
          <w:rtl w:val="true"/>
        </w:rPr>
        <w:t>(</w:t>
      </w:r>
      <w:r>
        <w:rPr>
          <w:szCs w:val="20"/>
        </w:rPr>
        <w:t>106</w:t>
      </w:r>
      <w:r>
        <w:rPr>
          <w:szCs w:val="20"/>
          <w:rtl w:val="true"/>
        </w:rPr>
        <w:t xml:space="preserve">) </w:t>
      </w:r>
      <w:r>
        <w:rPr>
          <w:szCs w:val="20"/>
          <w:rtl w:val="true"/>
        </w:rPr>
        <w:t>عن</w:t>
      </w:r>
      <w:r>
        <w:rPr>
          <w:rFonts w:eastAsia="Tahoma" w:cs="Tahoma"/>
          <w:szCs w:val="20"/>
          <w:rtl w:val="true"/>
        </w:rPr>
        <w:t xml:space="preserve"> </w:t>
      </w:r>
      <w:r>
        <w:rPr>
          <w:szCs w:val="20"/>
          <w:rtl w:val="true"/>
        </w:rPr>
        <w:t>علي</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طالب</w:t>
      </w:r>
      <w:r>
        <w:rPr>
          <w:rFonts w:eastAsia="Tahoma" w:cs="Tahoma"/>
          <w:szCs w:val="20"/>
          <w:rtl w:val="true"/>
        </w:rPr>
        <w:t xml:space="preserve"> </w:t>
      </w:r>
      <w:r>
        <w:rPr>
          <w:szCs w:val="20"/>
          <w:rtl w:val="true"/>
        </w:rPr>
        <w:t>رضي</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ه</w:t>
      </w:r>
      <w:r>
        <w:rPr>
          <w:szCs w:val="20"/>
          <w:rtl w:val="true"/>
        </w:rPr>
        <w:t>.</w:t>
      </w:r>
    </w:p>
    <w:p>
      <w:pPr>
        <w:pStyle w:val="Footnote"/>
        <w:ind w:left="226" w:right="0" w:hanging="226"/>
        <w:jc w:val="both"/>
        <w:rPr/>
      </w:pPr>
      <w:r>
        <w:rPr>
          <w:szCs w:val="20"/>
          <w:rtl w:val="true"/>
        </w:rPr>
        <w:t>والحديث</w:t>
      </w:r>
      <w:r>
        <w:rPr>
          <w:rFonts w:eastAsia="Tahoma" w:cs="Tahoma"/>
          <w:szCs w:val="20"/>
          <w:rtl w:val="true"/>
        </w:rPr>
        <w:t xml:space="preserve"> </w:t>
      </w:r>
      <w:r>
        <w:rPr>
          <w:szCs w:val="20"/>
          <w:rtl w:val="true"/>
        </w:rPr>
        <w:t>أصله</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صحيح</w:t>
      </w:r>
      <w:r>
        <w:rPr>
          <w:rFonts w:eastAsia="Tahoma" w:cs="Tahoma"/>
          <w:szCs w:val="20"/>
          <w:rtl w:val="true"/>
        </w:rPr>
        <w:t xml:space="preserve"> </w:t>
      </w:r>
      <w:r>
        <w:rPr>
          <w:szCs w:val="20"/>
          <w:rtl w:val="true"/>
        </w:rPr>
        <w:t>البخاري</w:t>
      </w:r>
      <w:r>
        <w:rPr>
          <w:szCs w:val="20"/>
          <w:rtl w:val="true"/>
        </w:rPr>
        <w:t>" (</w:t>
      </w:r>
      <w:r>
        <w:rPr>
          <w:szCs w:val="20"/>
        </w:rPr>
        <w:t>3671</w:t>
      </w:r>
      <w:r>
        <w:rPr>
          <w:szCs w:val="20"/>
          <w:rtl w:val="true"/>
        </w:rPr>
        <w:t xml:space="preserve">) </w:t>
      </w:r>
      <w:r>
        <w:rPr>
          <w:szCs w:val="20"/>
          <w:rtl w:val="true"/>
        </w:rPr>
        <w:t>عن</w:t>
      </w:r>
      <w:r>
        <w:rPr>
          <w:rFonts w:eastAsia="Tahoma" w:cs="Tahoma"/>
          <w:szCs w:val="20"/>
          <w:rtl w:val="true"/>
        </w:rPr>
        <w:t xml:space="preserve"> </w:t>
      </w:r>
      <w:r>
        <w:rPr>
          <w:szCs w:val="20"/>
          <w:rtl w:val="true"/>
        </w:rPr>
        <w:t>محمد</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الحنفية</w:t>
      </w:r>
      <w:r>
        <w:rPr>
          <w:rFonts w:eastAsia="Tahoma" w:cs="Tahoma"/>
          <w:szCs w:val="20"/>
          <w:rtl w:val="true"/>
        </w:rPr>
        <w:t xml:space="preserve"> </w:t>
      </w:r>
      <w:r>
        <w:rPr>
          <w:szCs w:val="20"/>
          <w:rtl w:val="true"/>
        </w:rPr>
        <w:t>قال</w:t>
      </w:r>
      <w:r>
        <w:rPr>
          <w:szCs w:val="20"/>
          <w:rtl w:val="true"/>
        </w:rPr>
        <w:t xml:space="preserve">: </w:t>
      </w:r>
      <w:r>
        <w:rPr>
          <w:szCs w:val="20"/>
          <w:rtl w:val="true"/>
        </w:rPr>
        <w:t>قلت</w:t>
      </w:r>
      <w:r>
        <w:rPr>
          <w:rFonts w:eastAsia="Tahoma" w:cs="Tahoma"/>
          <w:szCs w:val="20"/>
          <w:rtl w:val="true"/>
        </w:rPr>
        <w:t xml:space="preserve"> </w:t>
      </w:r>
      <w:r>
        <w:rPr>
          <w:szCs w:val="20"/>
          <w:rtl w:val="true"/>
        </w:rPr>
        <w:t>لأبي</w:t>
      </w:r>
      <w:r>
        <w:rPr>
          <w:szCs w:val="20"/>
          <w:rtl w:val="true"/>
        </w:rPr>
        <w:t xml:space="preserve">: </w:t>
      </w:r>
      <w:r>
        <w:rPr>
          <w:szCs w:val="20"/>
          <w:rtl w:val="true"/>
        </w:rPr>
        <w:t>أي</w:t>
      </w:r>
      <w:r>
        <w:rPr>
          <w:rFonts w:eastAsia="Tahoma" w:cs="Tahoma"/>
          <w:szCs w:val="20"/>
          <w:rtl w:val="true"/>
        </w:rPr>
        <w:t xml:space="preserve"> </w:t>
      </w:r>
      <w:r>
        <w:rPr>
          <w:szCs w:val="20"/>
          <w:rtl w:val="true"/>
        </w:rPr>
        <w:t>الناس</w:t>
      </w:r>
      <w:r>
        <w:rPr>
          <w:rFonts w:eastAsia="Tahoma" w:cs="Tahoma"/>
          <w:szCs w:val="20"/>
          <w:rtl w:val="true"/>
        </w:rPr>
        <w:t xml:space="preserve"> </w:t>
      </w:r>
      <w:r>
        <w:rPr>
          <w:szCs w:val="20"/>
          <w:rtl w:val="true"/>
        </w:rPr>
        <w:t>خير</w:t>
      </w:r>
      <w:r>
        <w:rPr>
          <w:rFonts w:eastAsia="Tahoma" w:cs="Tahoma"/>
          <w:szCs w:val="20"/>
          <w:rtl w:val="true"/>
        </w:rPr>
        <w:t xml:space="preserve"> </w:t>
      </w:r>
      <w:r>
        <w:rPr>
          <w:szCs w:val="20"/>
          <w:rtl w:val="true"/>
        </w:rPr>
        <w:t>بعد</w:t>
      </w:r>
      <w:r>
        <w:rPr>
          <w:rFonts w:eastAsia="Tahoma" w:cs="Tahoma"/>
          <w:szCs w:val="20"/>
          <w:rtl w:val="true"/>
        </w:rPr>
        <w:t xml:space="preserve"> </w:t>
      </w:r>
      <w:r>
        <w:rPr>
          <w:szCs w:val="20"/>
          <w:rtl w:val="true"/>
        </w:rPr>
        <w:t>رسول</w:t>
      </w:r>
      <w:r>
        <w:rPr>
          <w:rFonts w:eastAsia="Tahoma" w:cs="Tahoma"/>
          <w:szCs w:val="20"/>
          <w:rtl w:val="true"/>
        </w:rPr>
        <w:t xml:space="preserve"> </w:t>
      </w:r>
      <w:r>
        <w:rPr>
          <w:szCs w:val="20"/>
          <w:rtl w:val="true"/>
        </w:rPr>
        <w:t>الله</w:t>
      </w:r>
      <w:r>
        <w:rPr>
          <w:rFonts w:eastAsia="Tahoma" w:cs="Tahoma"/>
          <w:szCs w:val="20"/>
          <w:rtl w:val="true"/>
        </w:rPr>
        <w:t xml:space="preserve"> </w:t>
      </w:r>
      <w:r>
        <w:rPr>
          <w:rFonts w:eastAsia="AGA Arabesque" w:cs="AGA Arabesque" w:ascii="AGA Arabesque" w:hAnsi="AGA Arabesque"/>
        </w:rPr>
        <w:t>r</w:t>
      </w:r>
      <w:r>
        <w:rPr>
          <w:szCs w:val="20"/>
          <w:rtl w:val="true"/>
        </w:rPr>
        <w:t>؟</w:t>
      </w:r>
      <w:r>
        <w:rPr>
          <w:rFonts w:eastAsia="Tahoma" w:cs="Tahoma"/>
          <w:szCs w:val="20"/>
          <w:rtl w:val="true"/>
        </w:rPr>
        <w:t xml:space="preserve"> </w:t>
      </w:r>
      <w:r>
        <w:rPr>
          <w:szCs w:val="20"/>
          <w:rtl w:val="true"/>
        </w:rPr>
        <w:t>قال</w:t>
      </w:r>
      <w:r>
        <w:rPr>
          <w:rFonts w:eastAsia="Tahoma" w:cs="Tahoma"/>
          <w:szCs w:val="20"/>
          <w:rtl w:val="true"/>
        </w:rPr>
        <w:t xml:space="preserve"> </w:t>
      </w:r>
      <w:r>
        <w:rPr>
          <w:szCs w:val="20"/>
          <w:rtl w:val="true"/>
        </w:rPr>
        <w:t>أبو</w:t>
      </w:r>
      <w:r>
        <w:rPr>
          <w:rFonts w:eastAsia="Tahoma" w:cs="Tahoma"/>
          <w:szCs w:val="20"/>
          <w:rtl w:val="true"/>
        </w:rPr>
        <w:t xml:space="preserve"> </w:t>
      </w:r>
      <w:r>
        <w:rPr>
          <w:szCs w:val="20"/>
          <w:rtl w:val="true"/>
        </w:rPr>
        <w:t>بكر</w:t>
      </w:r>
      <w:r>
        <w:rPr>
          <w:szCs w:val="20"/>
          <w:rtl w:val="true"/>
        </w:rPr>
        <w:t xml:space="preserve">. </w:t>
      </w:r>
      <w:r>
        <w:rPr>
          <w:szCs w:val="20"/>
          <w:rtl w:val="true"/>
        </w:rPr>
        <w:t>قال</w:t>
      </w:r>
      <w:r>
        <w:rPr>
          <w:szCs w:val="20"/>
          <w:rtl w:val="true"/>
        </w:rPr>
        <w:t xml:space="preserve">: </w:t>
      </w:r>
      <w:r>
        <w:rPr>
          <w:szCs w:val="20"/>
          <w:rtl w:val="true"/>
        </w:rPr>
        <w:t>قلت</w:t>
      </w:r>
      <w:r>
        <w:rPr>
          <w:szCs w:val="20"/>
          <w:rtl w:val="true"/>
        </w:rPr>
        <w:t xml:space="preserve">: </w:t>
      </w:r>
      <w:r>
        <w:rPr>
          <w:szCs w:val="20"/>
          <w:rtl w:val="true"/>
        </w:rPr>
        <w:t>ث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قال</w:t>
      </w:r>
      <w:r>
        <w:rPr>
          <w:szCs w:val="20"/>
          <w:rtl w:val="true"/>
        </w:rPr>
        <w:t xml:space="preserve">: </w:t>
      </w:r>
      <w:r>
        <w:rPr>
          <w:szCs w:val="20"/>
          <w:rtl w:val="true"/>
        </w:rPr>
        <w:t>ثم</w:t>
      </w:r>
      <w:r>
        <w:rPr>
          <w:rFonts w:eastAsia="Tahoma" w:cs="Tahoma"/>
          <w:szCs w:val="20"/>
          <w:rtl w:val="true"/>
        </w:rPr>
        <w:t xml:space="preserve"> </w:t>
      </w:r>
      <w:r>
        <w:rPr>
          <w:szCs w:val="20"/>
          <w:rtl w:val="true"/>
        </w:rPr>
        <w:t>عمر</w:t>
      </w:r>
      <w:r>
        <w:rPr>
          <w:szCs w:val="20"/>
          <w:rtl w:val="true"/>
        </w:rPr>
        <w:t>.</w:t>
      </w:r>
    </w:p>
  </w:footnote>
  <w:footnote w:id="7">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قب</w:t>
      </w:r>
      <w:r>
        <w:rPr>
          <w:szCs w:val="20"/>
          <w:rtl w:val="true"/>
        </w:rPr>
        <w:t xml:space="preserve">/ </w:t>
      </w:r>
      <w:r>
        <w:rPr>
          <w:szCs w:val="20"/>
          <w:rtl w:val="true"/>
        </w:rPr>
        <w:t>باب</w:t>
      </w:r>
      <w:r>
        <w:rPr>
          <w:rFonts w:eastAsia="Tahoma" w:cs="Tahoma"/>
          <w:szCs w:val="20"/>
          <w:rtl w:val="true"/>
        </w:rPr>
        <w:t xml:space="preserve"> </w:t>
      </w:r>
      <w:r>
        <w:rPr>
          <w:szCs w:val="20"/>
          <w:rtl w:val="true"/>
        </w:rPr>
        <w:t>علامات</w:t>
      </w:r>
      <w:r>
        <w:rPr>
          <w:rFonts w:eastAsia="Tahoma" w:cs="Tahoma"/>
          <w:szCs w:val="20"/>
          <w:rtl w:val="true"/>
        </w:rPr>
        <w:t xml:space="preserve"> </w:t>
      </w:r>
      <w:r>
        <w:rPr>
          <w:szCs w:val="20"/>
          <w:rtl w:val="true"/>
        </w:rPr>
        <w:t>النبو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إسلام،</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w:t>
      </w:r>
    </w:p>
  </w:footnote>
  <w:footnote w:id="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جزء</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حديث</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 xml:space="preserve">/ </w:t>
      </w:r>
      <w:r>
        <w:rPr>
          <w:szCs w:val="20"/>
          <w:rtl w:val="true"/>
        </w:rPr>
        <w:t>باب</w:t>
      </w:r>
      <w:r>
        <w:rPr>
          <w:rFonts w:eastAsia="Tahoma" w:cs="Tahoma"/>
          <w:szCs w:val="20"/>
          <w:rtl w:val="true"/>
        </w:rPr>
        <w:t xml:space="preserve"> </w:t>
      </w:r>
      <w:r>
        <w:rPr>
          <w:szCs w:val="20"/>
          <w:rtl w:val="true"/>
        </w:rPr>
        <w:t>الحث</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صدقة</w:t>
      </w:r>
      <w:r>
        <w:rPr>
          <w:rFonts w:eastAsia="Tahoma" w:cs="Tahoma"/>
          <w:szCs w:val="20"/>
          <w:rtl w:val="true"/>
        </w:rPr>
        <w:t xml:space="preserve"> </w:t>
      </w:r>
      <w:r>
        <w:rPr>
          <w:szCs w:val="20"/>
          <w:rtl w:val="true"/>
        </w:rPr>
        <w:t>ولو</w:t>
      </w:r>
      <w:r>
        <w:rPr>
          <w:rFonts w:eastAsia="Tahoma" w:cs="Tahoma"/>
          <w:szCs w:val="20"/>
          <w:rtl w:val="true"/>
        </w:rPr>
        <w:t xml:space="preserve"> </w:t>
      </w:r>
      <w:r>
        <w:rPr>
          <w:szCs w:val="20"/>
          <w:rtl w:val="true"/>
        </w:rPr>
        <w:t>بشق</w:t>
      </w:r>
      <w:r>
        <w:rPr>
          <w:rFonts w:eastAsia="Tahoma" w:cs="Tahoma"/>
          <w:szCs w:val="20"/>
          <w:rtl w:val="true"/>
        </w:rPr>
        <w:t xml:space="preserve"> </w:t>
      </w:r>
      <w:r>
        <w:rPr>
          <w:szCs w:val="20"/>
          <w:rtl w:val="true"/>
        </w:rPr>
        <w:t>تمرة</w:t>
      </w:r>
      <w:r>
        <w:rPr>
          <w:szCs w:val="20"/>
          <w:rtl w:val="true"/>
        </w:rPr>
        <w:t>.....</w:t>
      </w:r>
    </w:p>
  </w:footnote>
  <w:footnote w:id="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قب</w:t>
      </w:r>
      <w:r>
        <w:rPr>
          <w:szCs w:val="20"/>
          <w:rtl w:val="true"/>
        </w:rPr>
        <w:t xml:space="preserve">/ </w:t>
      </w:r>
      <w:r>
        <w:rPr>
          <w:szCs w:val="20"/>
          <w:rtl w:val="true"/>
        </w:rPr>
        <w:t>باب</w:t>
      </w:r>
      <w:r>
        <w:rPr>
          <w:rFonts w:eastAsia="Tahoma" w:cs="Tahoma"/>
          <w:szCs w:val="20"/>
          <w:rtl w:val="true"/>
        </w:rPr>
        <w:t xml:space="preserve"> </w:t>
      </w:r>
      <w:r>
        <w:rPr>
          <w:szCs w:val="20"/>
          <w:rtl w:val="true"/>
        </w:rPr>
        <w:t>خاتم</w:t>
      </w:r>
      <w:r>
        <w:rPr>
          <w:rFonts w:eastAsia="Tahoma" w:cs="Tahoma"/>
          <w:szCs w:val="20"/>
          <w:rtl w:val="true"/>
        </w:rPr>
        <w:t xml:space="preserve"> </w:t>
      </w:r>
      <w:r>
        <w:rPr>
          <w:szCs w:val="20"/>
          <w:rtl w:val="true"/>
        </w:rPr>
        <w:t>النبيين</w:t>
      </w:r>
      <w:r>
        <w:rPr>
          <w:rFonts w:eastAsia="Tahoma" w:cs="Tahoma"/>
          <w:szCs w:val="20"/>
          <w:rtl w:val="true"/>
        </w:rPr>
        <w:t xml:space="preserve"> </w:t>
      </w:r>
      <w:r>
        <w:rPr>
          <w:rFonts w:eastAsia="AGA Arabesque" w:cs="AGA Arabesque" w:ascii="AGA Arabesque" w:hAnsi="AGA Arabesque"/>
        </w:rPr>
        <w:t>r</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فضائل</w:t>
      </w:r>
      <w:r>
        <w:rPr>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كونه</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خاتم</w:t>
      </w:r>
      <w:r>
        <w:rPr>
          <w:rFonts w:eastAsia="Tahoma" w:cs="Tahoma"/>
          <w:szCs w:val="20"/>
          <w:rtl w:val="true"/>
        </w:rPr>
        <w:t xml:space="preserve"> </w:t>
      </w:r>
      <w:r>
        <w:rPr>
          <w:szCs w:val="20"/>
          <w:rtl w:val="true"/>
        </w:rPr>
        <w:t>النبيين</w:t>
      </w:r>
      <w:r>
        <w:rPr>
          <w:szCs w:val="20"/>
          <w:rtl w:val="true"/>
        </w:rPr>
        <w:t>.</w:t>
      </w:r>
    </w:p>
  </w:footnote>
  <w:footnote w:id="1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اعتصام</w:t>
      </w:r>
      <w:r>
        <w:rPr>
          <w:szCs w:val="20"/>
          <w:rtl w:val="true"/>
        </w:rPr>
        <w:t xml:space="preserve">/ </w:t>
      </w:r>
      <w:r>
        <w:rPr>
          <w:szCs w:val="20"/>
          <w:rtl w:val="true"/>
        </w:rPr>
        <w:t>باب</w:t>
      </w:r>
      <w:r>
        <w:rPr>
          <w:rFonts w:eastAsia="Tahoma" w:cs="Tahoma"/>
          <w:szCs w:val="20"/>
          <w:rtl w:val="true"/>
        </w:rPr>
        <w:t xml:space="preserve"> </w:t>
      </w:r>
      <w:r>
        <w:rPr>
          <w:szCs w:val="20"/>
          <w:rtl w:val="true"/>
        </w:rPr>
        <w:t>الاقتداء</w:t>
      </w:r>
      <w:r>
        <w:rPr>
          <w:rFonts w:eastAsia="Tahoma" w:cs="Tahoma"/>
          <w:szCs w:val="20"/>
          <w:rtl w:val="true"/>
        </w:rPr>
        <w:t xml:space="preserve"> </w:t>
      </w:r>
      <w:r>
        <w:rPr>
          <w:szCs w:val="20"/>
          <w:rtl w:val="true"/>
        </w:rPr>
        <w:t>بسنن</w:t>
      </w:r>
      <w:r>
        <w:rPr>
          <w:rFonts w:eastAsia="Tahoma" w:cs="Tahoma"/>
          <w:szCs w:val="20"/>
          <w:rtl w:val="true"/>
        </w:rPr>
        <w:t xml:space="preserve"> </w:t>
      </w:r>
      <w:r>
        <w:rPr>
          <w:szCs w:val="20"/>
          <w:rtl w:val="true"/>
        </w:rPr>
        <w:t>رسول</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szCs w:val="20"/>
          <w:rtl w:val="true"/>
        </w:rPr>
        <w:t>.</w:t>
      </w:r>
    </w:p>
  </w:footnote>
  <w:footnote w:id="11">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البخاريك</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تهجد</w:t>
      </w:r>
      <w:r>
        <w:rPr>
          <w:szCs w:val="20"/>
          <w:rtl w:val="true"/>
        </w:rPr>
        <w:t xml:space="preserve">/ </w:t>
      </w:r>
      <w:r>
        <w:rPr>
          <w:szCs w:val="20"/>
          <w:rtl w:val="true"/>
        </w:rPr>
        <w:t>باب</w:t>
      </w:r>
      <w:r>
        <w:rPr>
          <w:rFonts w:eastAsia="Tahoma" w:cs="Tahoma"/>
          <w:szCs w:val="20"/>
          <w:rtl w:val="true"/>
        </w:rPr>
        <w:t xml:space="preserve"> </w:t>
      </w:r>
      <w:r>
        <w:rPr>
          <w:szCs w:val="20"/>
          <w:rtl w:val="true"/>
        </w:rPr>
        <w:t>قيام</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فقين</w:t>
      </w:r>
      <w:r>
        <w:rPr>
          <w:szCs w:val="20"/>
          <w:rtl w:val="true"/>
        </w:rPr>
        <w:t xml:space="preserve">/ </w:t>
      </w:r>
      <w:r>
        <w:rPr>
          <w:szCs w:val="20"/>
          <w:rtl w:val="true"/>
        </w:rPr>
        <w:t>باب</w:t>
      </w:r>
      <w:r>
        <w:rPr>
          <w:rFonts w:eastAsia="Tahoma" w:cs="Tahoma"/>
          <w:szCs w:val="20"/>
          <w:rtl w:val="true"/>
        </w:rPr>
        <w:t xml:space="preserve"> </w:t>
      </w:r>
      <w:r>
        <w:rPr>
          <w:szCs w:val="20"/>
          <w:rtl w:val="true"/>
        </w:rPr>
        <w:t>إكثار</w:t>
      </w:r>
      <w:r>
        <w:rPr>
          <w:rFonts w:eastAsia="Tahoma" w:cs="Tahoma"/>
          <w:szCs w:val="20"/>
          <w:rtl w:val="true"/>
        </w:rPr>
        <w:t xml:space="preserve"> </w:t>
      </w:r>
      <w:r>
        <w:rPr>
          <w:szCs w:val="20"/>
          <w:rtl w:val="true"/>
        </w:rPr>
        <w:t>الأعمال</w:t>
      </w:r>
      <w:r>
        <w:rPr>
          <w:rFonts w:eastAsia="Tahoma" w:cs="Tahoma"/>
          <w:szCs w:val="20"/>
          <w:rtl w:val="true"/>
        </w:rPr>
        <w:t xml:space="preserve"> </w:t>
      </w:r>
      <w:r>
        <w:rPr>
          <w:szCs w:val="20"/>
          <w:rtl w:val="true"/>
        </w:rPr>
        <w:t>والاجتها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طاعة</w:t>
      </w:r>
      <w:r>
        <w:rPr>
          <w:szCs w:val="20"/>
          <w:rtl w:val="true"/>
        </w:rPr>
        <w:t>.</w:t>
      </w:r>
    </w:p>
  </w:footnote>
  <w:footnote w:id="1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هجد</w:t>
      </w:r>
      <w:r>
        <w:rPr>
          <w:szCs w:val="20"/>
          <w:rtl w:val="true"/>
        </w:rPr>
        <w:t xml:space="preserve">/ </w:t>
      </w:r>
      <w:r>
        <w:rPr>
          <w:szCs w:val="20"/>
          <w:rtl w:val="true"/>
        </w:rPr>
        <w:t>باب</w:t>
      </w:r>
      <w:r>
        <w:rPr>
          <w:rFonts w:eastAsia="Tahoma" w:cs="Tahoma"/>
          <w:szCs w:val="20"/>
          <w:rtl w:val="true"/>
        </w:rPr>
        <w:t xml:space="preserve"> </w:t>
      </w:r>
      <w:r>
        <w:rPr>
          <w:szCs w:val="20"/>
          <w:rtl w:val="true"/>
        </w:rPr>
        <w:t>قيام</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فقين</w:t>
      </w:r>
      <w:r>
        <w:rPr>
          <w:szCs w:val="20"/>
          <w:rtl w:val="true"/>
        </w:rPr>
        <w:t xml:space="preserve">/ </w:t>
      </w:r>
      <w:r>
        <w:rPr>
          <w:szCs w:val="20"/>
          <w:rtl w:val="true"/>
        </w:rPr>
        <w:t>باب</w:t>
      </w:r>
      <w:r>
        <w:rPr>
          <w:rFonts w:eastAsia="Tahoma" w:cs="Tahoma"/>
          <w:szCs w:val="20"/>
          <w:rtl w:val="true"/>
        </w:rPr>
        <w:t xml:space="preserve"> </w:t>
      </w:r>
      <w:r>
        <w:rPr>
          <w:szCs w:val="20"/>
          <w:rtl w:val="true"/>
        </w:rPr>
        <w:t>إكثار</w:t>
      </w:r>
      <w:r>
        <w:rPr>
          <w:rFonts w:eastAsia="Tahoma" w:cs="Tahoma"/>
          <w:szCs w:val="20"/>
          <w:rtl w:val="true"/>
        </w:rPr>
        <w:t xml:space="preserve"> </w:t>
      </w:r>
      <w:r>
        <w:rPr>
          <w:szCs w:val="20"/>
          <w:rtl w:val="true"/>
        </w:rPr>
        <w:t>الأعمال</w:t>
      </w:r>
      <w:r>
        <w:rPr>
          <w:rFonts w:eastAsia="Tahoma" w:cs="Tahoma"/>
          <w:szCs w:val="20"/>
          <w:rtl w:val="true"/>
        </w:rPr>
        <w:t xml:space="preserve"> </w:t>
      </w:r>
      <w:r>
        <w:rPr>
          <w:szCs w:val="20"/>
          <w:rtl w:val="true"/>
        </w:rPr>
        <w:t>والاجتها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طاعة</w:t>
      </w:r>
      <w:r>
        <w:rPr>
          <w:szCs w:val="20"/>
          <w:rtl w:val="true"/>
        </w:rPr>
        <w:t>.</w:t>
      </w:r>
    </w:p>
  </w:footnote>
  <w:footnote w:id="1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كيف</w:t>
      </w:r>
      <w:r>
        <w:rPr>
          <w:rFonts w:eastAsia="Tahoma" w:cs="Tahoma"/>
          <w:szCs w:val="20"/>
          <w:rtl w:val="true"/>
        </w:rPr>
        <w:t xml:space="preserve"> </w:t>
      </w:r>
      <w:r>
        <w:rPr>
          <w:szCs w:val="20"/>
          <w:rtl w:val="true"/>
        </w:rPr>
        <w:t>فرضت</w:t>
      </w:r>
      <w:r>
        <w:rPr>
          <w:rFonts w:eastAsia="Tahoma" w:cs="Tahoma"/>
          <w:szCs w:val="20"/>
          <w:rtl w:val="true"/>
        </w:rPr>
        <w:t xml:space="preserve"> </w:t>
      </w:r>
      <w:r>
        <w:rPr>
          <w:szCs w:val="20"/>
          <w:rtl w:val="true"/>
        </w:rPr>
        <w:t>الصلوات</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إسراء</w:t>
      </w:r>
      <w:r>
        <w:rPr>
          <w:szCs w:val="20"/>
          <w:rtl w:val="true"/>
        </w:rPr>
        <w:t>.</w:t>
      </w:r>
    </w:p>
  </w:footnote>
  <w:footnote w:id="1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ترمذي</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ج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فتراق</w:t>
      </w:r>
      <w:r>
        <w:rPr>
          <w:rFonts w:eastAsia="Tahoma" w:cs="Tahoma"/>
          <w:szCs w:val="20"/>
          <w:rtl w:val="true"/>
        </w:rPr>
        <w:t xml:space="preserve"> </w:t>
      </w:r>
      <w:r>
        <w:rPr>
          <w:szCs w:val="20"/>
          <w:rtl w:val="true"/>
        </w:rPr>
        <w:t>هذه</w:t>
      </w:r>
      <w:r>
        <w:rPr>
          <w:rFonts w:eastAsia="Tahoma" w:cs="Tahoma"/>
          <w:szCs w:val="20"/>
          <w:rtl w:val="true"/>
        </w:rPr>
        <w:t xml:space="preserve"> </w:t>
      </w:r>
      <w:r>
        <w:rPr>
          <w:szCs w:val="20"/>
          <w:rtl w:val="true"/>
        </w:rPr>
        <w:t>الأمة</w:t>
      </w:r>
      <w:r>
        <w:rPr>
          <w:szCs w:val="20"/>
          <w:rtl w:val="true"/>
        </w:rPr>
        <w:t xml:space="preserve">. </w:t>
      </w:r>
      <w:r>
        <w:rPr>
          <w:szCs w:val="20"/>
          <w:rtl w:val="true"/>
        </w:rPr>
        <w:t>واللالكائ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شرح</w:t>
      </w:r>
      <w:r>
        <w:rPr>
          <w:rFonts w:eastAsia="Tahoma" w:cs="Tahoma"/>
          <w:szCs w:val="20"/>
          <w:rtl w:val="true"/>
        </w:rPr>
        <w:t xml:space="preserve"> </w:t>
      </w:r>
      <w:r>
        <w:rPr>
          <w:szCs w:val="20"/>
          <w:rtl w:val="true"/>
        </w:rPr>
        <w:t>السنة</w:t>
      </w:r>
      <w:r>
        <w:rPr>
          <w:szCs w:val="20"/>
          <w:rtl w:val="true"/>
        </w:rPr>
        <w:t>" (</w:t>
      </w:r>
      <w:r>
        <w:rPr>
          <w:szCs w:val="20"/>
        </w:rPr>
        <w:t>147</w:t>
      </w:r>
      <w:r>
        <w:rPr>
          <w:szCs w:val="20"/>
          <w:rtl w:val="true"/>
        </w:rPr>
        <w:t>)</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1/129</w:t>
      </w:r>
      <w:r>
        <w:rPr>
          <w:szCs w:val="20"/>
          <w:rtl w:val="true"/>
        </w:rPr>
        <w:t>).</w:t>
      </w:r>
    </w:p>
  </w:footnote>
  <w:footnote w:id="1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قب</w:t>
      </w:r>
      <w:r>
        <w:rPr>
          <w:szCs w:val="20"/>
          <w:rtl w:val="true"/>
        </w:rPr>
        <w:t xml:space="preserve">/ </w:t>
      </w:r>
      <w:r>
        <w:rPr>
          <w:szCs w:val="20"/>
          <w:rtl w:val="true"/>
        </w:rPr>
        <w:t>باب</w:t>
      </w:r>
      <w:r>
        <w:rPr>
          <w:rFonts w:eastAsia="Tahoma" w:cs="Tahoma"/>
          <w:szCs w:val="20"/>
          <w:rtl w:val="true"/>
        </w:rPr>
        <w:t xml:space="preserve"> </w:t>
      </w:r>
      <w:r>
        <w:rPr>
          <w:szCs w:val="20"/>
          <w:rtl w:val="true"/>
        </w:rPr>
        <w:t>سؤال</w:t>
      </w:r>
      <w:r>
        <w:rPr>
          <w:rFonts w:eastAsia="Tahoma" w:cs="Tahoma"/>
          <w:szCs w:val="20"/>
          <w:rtl w:val="true"/>
        </w:rPr>
        <w:t xml:space="preserve"> </w:t>
      </w:r>
      <w:r>
        <w:rPr>
          <w:szCs w:val="20"/>
          <w:rtl w:val="true"/>
        </w:rPr>
        <w:t>المشركين</w:t>
      </w:r>
      <w:r>
        <w:rPr>
          <w:rFonts w:eastAsia="Tahoma" w:cs="Tahoma"/>
          <w:szCs w:val="20"/>
          <w:rtl w:val="true"/>
        </w:rPr>
        <w:t xml:space="preserve"> </w:t>
      </w:r>
      <w:r>
        <w:rPr>
          <w:szCs w:val="20"/>
          <w:rtl w:val="true"/>
        </w:rPr>
        <w:t>أن</w:t>
      </w:r>
      <w:r>
        <w:rPr>
          <w:rFonts w:eastAsia="Tahoma" w:cs="Tahoma"/>
          <w:szCs w:val="20"/>
          <w:rtl w:val="true"/>
        </w:rPr>
        <w:t xml:space="preserve"> </w:t>
      </w:r>
      <w:r>
        <w:rPr>
          <w:szCs w:val="20"/>
          <w:rtl w:val="true"/>
        </w:rPr>
        <w:t>يريهم</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szCs w:val="20"/>
          <w:rtl w:val="true"/>
        </w:rPr>
        <w:t>آي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مارة</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szCs w:val="20"/>
          <w:rtl w:val="true"/>
        </w:rPr>
        <w:t>: "</w:t>
      </w:r>
      <w:r>
        <w:rPr>
          <w:szCs w:val="20"/>
          <w:rtl w:val="true"/>
        </w:rPr>
        <w:t>لا</w:t>
      </w:r>
      <w:r>
        <w:rPr>
          <w:rFonts w:eastAsia="Tahoma" w:cs="Tahoma"/>
          <w:szCs w:val="20"/>
          <w:rtl w:val="true"/>
        </w:rPr>
        <w:t xml:space="preserve"> </w:t>
      </w:r>
      <w:r>
        <w:rPr>
          <w:szCs w:val="20"/>
          <w:rtl w:val="true"/>
        </w:rPr>
        <w:t>تزال</w:t>
      </w:r>
      <w:r>
        <w:rPr>
          <w:rFonts w:eastAsia="Tahoma" w:cs="Tahoma"/>
          <w:szCs w:val="20"/>
          <w:rtl w:val="true"/>
        </w:rPr>
        <w:t xml:space="preserve"> </w:t>
      </w:r>
      <w:r>
        <w:rPr>
          <w:szCs w:val="20"/>
          <w:rtl w:val="true"/>
        </w:rPr>
        <w:t>طائفة</w:t>
      </w:r>
      <w:r>
        <w:rPr>
          <w:szCs w:val="20"/>
          <w:rtl w:val="true"/>
        </w:rPr>
        <w:t>....".</w:t>
      </w:r>
    </w:p>
  </w:footnote>
  <w:footnote w:id="16">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فتن،</w:t>
      </w:r>
      <w:r>
        <w:rPr>
          <w:rFonts w:eastAsia="Tahoma" w:cs="Tahoma"/>
          <w:szCs w:val="20"/>
          <w:rtl w:val="true"/>
        </w:rPr>
        <w:t xml:space="preserve"> </w:t>
      </w:r>
      <w:r>
        <w:rPr>
          <w:szCs w:val="20"/>
          <w:rtl w:val="true"/>
        </w:rPr>
        <w:t>باب</w:t>
      </w:r>
      <w:r>
        <w:rPr>
          <w:rFonts w:eastAsia="Tahoma" w:cs="Tahoma"/>
          <w:szCs w:val="20"/>
          <w:rtl w:val="true"/>
        </w:rPr>
        <w:t xml:space="preserve"> </w:t>
      </w:r>
      <w:r>
        <w:rPr>
          <w:szCs w:val="20"/>
          <w:rtl w:val="true"/>
        </w:rPr>
        <w:t>قرب</w:t>
      </w:r>
      <w:r>
        <w:rPr>
          <w:rFonts w:eastAsia="Tahoma" w:cs="Tahoma"/>
          <w:szCs w:val="20"/>
          <w:rtl w:val="true"/>
        </w:rPr>
        <w:t xml:space="preserve"> </w:t>
      </w:r>
      <w:r>
        <w:rPr>
          <w:szCs w:val="20"/>
          <w:rtl w:val="true"/>
        </w:rPr>
        <w:t>الساعة</w:t>
      </w:r>
      <w:r>
        <w:rPr>
          <w:szCs w:val="20"/>
          <w:rtl w:val="true"/>
        </w:rPr>
        <w:t>.</w:t>
      </w:r>
    </w:p>
  </w:footnote>
  <w:footnote w:id="17">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ذهاب</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آخر</w:t>
      </w:r>
      <w:r>
        <w:rPr>
          <w:rFonts w:eastAsia="Tahoma" w:cs="Tahoma"/>
          <w:szCs w:val="20"/>
          <w:rtl w:val="true"/>
        </w:rPr>
        <w:t xml:space="preserve"> </w:t>
      </w:r>
      <w:r>
        <w:rPr>
          <w:szCs w:val="20"/>
          <w:rtl w:val="true"/>
        </w:rPr>
        <w:t>الزمان</w:t>
      </w:r>
      <w:r>
        <w:rPr>
          <w:szCs w:val="20"/>
          <w:rtl w:val="true"/>
        </w:rPr>
        <w:t>.</w:t>
      </w:r>
    </w:p>
  </w:footnote>
  <w:footnote w:id="18">
    <w:p>
      <w:pPr>
        <w:pStyle w:val="Footnote"/>
        <w:ind w:left="226" w:right="0" w:hanging="226"/>
        <w:jc w:val="both"/>
        <w:rPr/>
      </w:pPr>
      <w:r>
        <w:rPr>
          <w:rStyle w:val="FootnoteCharacters"/>
        </w:rPr>
        <w:t>(</w:t>
      </w:r>
      <w:r>
        <w:rPr>
          <w:rStyle w:val="FootnoteCharacters"/>
          <w:szCs w:val="20"/>
        </w:rPr>
        <w:tab/>
        <w:t>4</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قريباً</w:t>
      </w:r>
      <w:r>
        <w:rPr>
          <w:szCs w:val="20"/>
          <w:rtl w:val="true"/>
        </w:rPr>
        <w:t>.</w:t>
      </w:r>
    </w:p>
  </w:footnote>
  <w:footnote w:id="1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بيان</w:t>
      </w:r>
      <w:r>
        <w:rPr>
          <w:rFonts w:eastAsia="Tahoma" w:cs="Tahoma"/>
          <w:szCs w:val="20"/>
          <w:rtl w:val="true"/>
        </w:rPr>
        <w:t xml:space="preserve"> </w:t>
      </w:r>
      <w:r>
        <w:rPr>
          <w:szCs w:val="20"/>
          <w:rtl w:val="true"/>
        </w:rPr>
        <w:t>أركان</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والإسلام</w:t>
      </w:r>
      <w:r>
        <w:rPr>
          <w:szCs w:val="20"/>
          <w:rtl w:val="true"/>
        </w:rPr>
        <w:t>.</w:t>
      </w:r>
    </w:p>
  </w:footnote>
  <w:footnote w:id="2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استسقاء</w:t>
      </w:r>
      <w:r>
        <w:rPr>
          <w:szCs w:val="20"/>
          <w:rtl w:val="true"/>
        </w:rPr>
        <w:t xml:space="preserve">/ </w:t>
      </w:r>
      <w:r>
        <w:rPr>
          <w:szCs w:val="20"/>
          <w:rtl w:val="true"/>
        </w:rPr>
        <w:t>باب</w:t>
      </w:r>
      <w:r>
        <w:rPr>
          <w:rFonts w:eastAsia="Tahoma" w:cs="Tahoma"/>
          <w:szCs w:val="20"/>
          <w:rtl w:val="true"/>
        </w:rPr>
        <w:t xml:space="preserve"> </w:t>
      </w:r>
      <w:r>
        <w:rPr>
          <w:szCs w:val="20"/>
          <w:rtl w:val="true"/>
        </w:rPr>
        <w:t>الاستسق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خطبة</w:t>
      </w:r>
      <w:r>
        <w:rPr>
          <w:rFonts w:eastAsia="Tahoma" w:cs="Tahoma"/>
          <w:szCs w:val="20"/>
          <w:rtl w:val="true"/>
        </w:rPr>
        <w:t xml:space="preserve"> </w:t>
      </w:r>
      <w:r>
        <w:rPr>
          <w:szCs w:val="20"/>
          <w:rtl w:val="true"/>
        </w:rPr>
        <w:t>الجمع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استسقاء</w:t>
      </w:r>
      <w:r>
        <w:rPr>
          <w:szCs w:val="20"/>
          <w:rtl w:val="true"/>
        </w:rPr>
        <w:t xml:space="preserve">/ </w:t>
      </w:r>
      <w:r>
        <w:rPr>
          <w:szCs w:val="20"/>
          <w:rtl w:val="true"/>
        </w:rPr>
        <w:t>باب</w:t>
      </w:r>
      <w:r>
        <w:rPr>
          <w:rFonts w:eastAsia="Tahoma" w:cs="Tahoma"/>
          <w:szCs w:val="20"/>
          <w:rtl w:val="true"/>
        </w:rPr>
        <w:t xml:space="preserve"> </w:t>
      </w:r>
      <w:r>
        <w:rPr>
          <w:szCs w:val="20"/>
          <w:rtl w:val="true"/>
        </w:rPr>
        <w:t>الدع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استسقاء</w:t>
      </w:r>
      <w:r>
        <w:rPr>
          <w:szCs w:val="20"/>
          <w:rtl w:val="true"/>
        </w:rPr>
        <w:t>.</w:t>
      </w:r>
    </w:p>
  </w:footnote>
  <w:footnote w:id="21">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الدع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ليل</w:t>
      </w:r>
      <w:r>
        <w:rPr>
          <w:rFonts w:eastAsia="Tahoma" w:cs="Tahoma"/>
          <w:szCs w:val="20"/>
          <w:rtl w:val="true"/>
        </w:rPr>
        <w:t xml:space="preserve"> </w:t>
      </w:r>
      <w:r>
        <w:rPr>
          <w:szCs w:val="20"/>
          <w:rtl w:val="true"/>
        </w:rPr>
        <w:t>وقيامه</w:t>
      </w:r>
      <w:r>
        <w:rPr>
          <w:szCs w:val="20"/>
          <w:rtl w:val="true"/>
        </w:rPr>
        <w:t>.</w:t>
      </w:r>
    </w:p>
  </w:footnote>
  <w:footnote w:id="2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4/287</w:t>
      </w:r>
      <w:r>
        <w:rPr>
          <w:szCs w:val="20"/>
          <w:rtl w:val="true"/>
        </w:rPr>
        <w:t>)</w:t>
      </w:r>
      <w:r>
        <w:rPr>
          <w:szCs w:val="20"/>
          <w:rtl w:val="true"/>
        </w:rPr>
        <w:t>،</w:t>
      </w:r>
      <w:r>
        <w:rPr>
          <w:rFonts w:eastAsia="Tahoma" w:cs="Tahoma"/>
          <w:szCs w:val="20"/>
          <w:rtl w:val="true"/>
        </w:rPr>
        <w:t xml:space="preserve"> </w:t>
      </w:r>
      <w:r>
        <w:rPr>
          <w:szCs w:val="20"/>
          <w:rtl w:val="true"/>
        </w:rPr>
        <w:t>وأبو</w:t>
      </w:r>
      <w:r>
        <w:rPr>
          <w:rFonts w:eastAsia="Tahoma" w:cs="Tahoma"/>
          <w:szCs w:val="20"/>
          <w:rtl w:val="true"/>
        </w:rPr>
        <w:t xml:space="preserve"> </w:t>
      </w:r>
      <w:r>
        <w:rPr>
          <w:szCs w:val="20"/>
          <w:rtl w:val="true"/>
        </w:rPr>
        <w:t>داود</w:t>
      </w:r>
      <w:r>
        <w:rPr>
          <w:szCs w:val="20"/>
          <w:rtl w:val="true"/>
        </w:rPr>
        <w:t xml:space="preserve">/ </w:t>
      </w:r>
      <w:r>
        <w:rPr>
          <w:szCs w:val="20"/>
          <w:rtl w:val="true"/>
        </w:rPr>
        <w:t>كتاب</w:t>
      </w:r>
      <w:r>
        <w:rPr>
          <w:rFonts w:eastAsia="Tahoma" w:cs="Tahoma"/>
          <w:szCs w:val="20"/>
          <w:rtl w:val="true"/>
        </w:rPr>
        <w:t xml:space="preserve"> </w:t>
      </w:r>
      <w:r>
        <w:rPr>
          <w:szCs w:val="20"/>
          <w:rtl w:val="true"/>
        </w:rPr>
        <w:t>السنة</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مسأل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قبر،</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1/93</w:t>
      </w:r>
      <w:r>
        <w:rPr>
          <w:szCs w:val="20"/>
          <w:rtl w:val="true"/>
        </w:rPr>
        <w:t xml:space="preserve">) </w:t>
      </w:r>
      <w:r>
        <w:rPr>
          <w:szCs w:val="20"/>
          <w:rtl w:val="true"/>
        </w:rPr>
        <w:t>وقال</w:t>
      </w:r>
      <w:r>
        <w:rPr>
          <w:szCs w:val="20"/>
          <w:rtl w:val="true"/>
        </w:rPr>
        <w:t>: "</w:t>
      </w:r>
      <w:r>
        <w:rPr>
          <w:szCs w:val="20"/>
          <w:rtl w:val="true"/>
        </w:rPr>
        <w:t>صحيح</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شرط</w:t>
      </w:r>
      <w:r>
        <w:rPr>
          <w:rFonts w:eastAsia="Tahoma" w:cs="Tahoma"/>
          <w:szCs w:val="20"/>
          <w:rtl w:val="true"/>
        </w:rPr>
        <w:t xml:space="preserve"> </w:t>
      </w:r>
      <w:r>
        <w:rPr>
          <w:szCs w:val="20"/>
          <w:rtl w:val="true"/>
        </w:rPr>
        <w:t>الشيخين</w:t>
      </w:r>
      <w:r>
        <w:rPr>
          <w:szCs w:val="20"/>
          <w:rtl w:val="true"/>
        </w:rPr>
        <w:t xml:space="preserve">" </w:t>
      </w:r>
      <w:r>
        <w:rPr>
          <w:szCs w:val="20"/>
          <w:rtl w:val="true"/>
        </w:rPr>
        <w:t>وأقره</w:t>
      </w:r>
      <w:r>
        <w:rPr>
          <w:rFonts w:eastAsia="Tahoma" w:cs="Tahoma"/>
          <w:szCs w:val="20"/>
          <w:rtl w:val="true"/>
        </w:rPr>
        <w:t xml:space="preserve"> </w:t>
      </w:r>
      <w:r>
        <w:rPr>
          <w:szCs w:val="20"/>
          <w:rtl w:val="true"/>
        </w:rPr>
        <w:t>الذهبي،</w:t>
      </w:r>
      <w:r>
        <w:rPr>
          <w:rFonts w:eastAsia="Tahoma" w:cs="Tahoma"/>
          <w:szCs w:val="20"/>
          <w:rtl w:val="true"/>
        </w:rPr>
        <w:t xml:space="preserve"> </w:t>
      </w:r>
      <w:r>
        <w:rPr>
          <w:szCs w:val="20"/>
          <w:rtl w:val="true"/>
        </w:rPr>
        <w:t>وقال</w:t>
      </w:r>
      <w:r>
        <w:rPr>
          <w:rFonts w:eastAsia="Tahoma" w:cs="Tahoma"/>
          <w:szCs w:val="20"/>
          <w:rtl w:val="true"/>
        </w:rPr>
        <w:t xml:space="preserve"> </w:t>
      </w:r>
      <w:r>
        <w:rPr>
          <w:szCs w:val="20"/>
          <w:rtl w:val="true"/>
        </w:rPr>
        <w:t>الهيثمي</w:t>
      </w:r>
      <w:r>
        <w:rPr>
          <w:szCs w:val="20"/>
          <w:rtl w:val="true"/>
        </w:rPr>
        <w:t>: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ورجاله</w:t>
      </w:r>
      <w:r>
        <w:rPr>
          <w:rFonts w:eastAsia="Tahoma" w:cs="Tahoma"/>
          <w:szCs w:val="20"/>
          <w:rtl w:val="true"/>
        </w:rPr>
        <w:t xml:space="preserve"> </w:t>
      </w:r>
      <w:r>
        <w:rPr>
          <w:szCs w:val="20"/>
          <w:rtl w:val="true"/>
        </w:rPr>
        <w:t>رجال</w:t>
      </w:r>
      <w:r>
        <w:rPr>
          <w:rFonts w:eastAsia="Tahoma" w:cs="Tahoma"/>
          <w:szCs w:val="20"/>
          <w:rtl w:val="true"/>
        </w:rPr>
        <w:t xml:space="preserve"> </w:t>
      </w:r>
      <w:r>
        <w:rPr>
          <w:szCs w:val="20"/>
          <w:rtl w:val="true"/>
        </w:rPr>
        <w:t>الصحيح</w:t>
      </w:r>
      <w:r>
        <w:rPr>
          <w:szCs w:val="20"/>
          <w:rtl w:val="true"/>
        </w:rPr>
        <w:t xml:space="preserve">" </w:t>
      </w:r>
      <w:r>
        <w:rPr>
          <w:szCs w:val="20"/>
        </w:rPr>
        <w:t>3/49</w:t>
      </w:r>
      <w:r>
        <w:rPr>
          <w:szCs w:val="20"/>
          <w:rtl w:val="true"/>
        </w:rPr>
        <w:t>.</w:t>
      </w:r>
    </w:p>
  </w:footnote>
  <w:footnote w:id="23">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دعوات</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ز</w:t>
      </w:r>
      <w:r>
        <w:rPr>
          <w:rFonts w:eastAsia="Tahoma" w:cs="Tahoma"/>
          <w:szCs w:val="20"/>
          <w:rtl w:val="true"/>
        </w:rPr>
        <w:t xml:space="preserve"> </w:t>
      </w:r>
      <w:r>
        <w:rPr>
          <w:szCs w:val="20"/>
          <w:rtl w:val="true"/>
        </w:rPr>
        <w:t>وجل،</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دعوات</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مجالس</w:t>
      </w:r>
      <w:r>
        <w:rPr>
          <w:rFonts w:eastAsia="Tahoma" w:cs="Tahoma"/>
          <w:szCs w:val="20"/>
          <w:rtl w:val="true"/>
        </w:rPr>
        <w:t xml:space="preserve"> </w:t>
      </w:r>
      <w:r>
        <w:rPr>
          <w:szCs w:val="20"/>
          <w:rtl w:val="true"/>
        </w:rPr>
        <w:t>الذكر</w:t>
      </w:r>
      <w:r>
        <w:rPr>
          <w:szCs w:val="20"/>
          <w:rtl w:val="true"/>
        </w:rPr>
        <w:t>.</w:t>
      </w:r>
    </w:p>
  </w:footnote>
  <w:footnote w:id="2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5/173</w:t>
      </w:r>
      <w:r>
        <w:rPr>
          <w:szCs w:val="20"/>
          <w:rtl w:val="true"/>
        </w:rPr>
        <w:t>)</w:t>
      </w:r>
      <w:r>
        <w:rPr>
          <w:szCs w:val="20"/>
          <w:rtl w:val="true"/>
        </w:rPr>
        <w:t>،</w:t>
      </w:r>
      <w:r>
        <w:rPr>
          <w:rFonts w:eastAsia="Tahoma" w:cs="Tahoma"/>
          <w:szCs w:val="20"/>
          <w:rtl w:val="true"/>
        </w:rPr>
        <w:t xml:space="preserve"> </w:t>
      </w:r>
      <w:r>
        <w:rPr>
          <w:szCs w:val="20"/>
          <w:rtl w:val="true"/>
        </w:rPr>
        <w:t>والترمذي</w:t>
      </w:r>
      <w:r>
        <w:rPr>
          <w:szCs w:val="20"/>
          <w:rtl w:val="true"/>
        </w:rPr>
        <w:t xml:space="preserve">/ </w:t>
      </w:r>
      <w:r>
        <w:rPr>
          <w:szCs w:val="20"/>
          <w:rtl w:val="true"/>
        </w:rPr>
        <w:t>كتاب</w:t>
      </w:r>
      <w:r>
        <w:rPr>
          <w:rFonts w:eastAsia="Tahoma" w:cs="Tahoma"/>
          <w:szCs w:val="20"/>
          <w:rtl w:val="true"/>
        </w:rPr>
        <w:t xml:space="preserve"> </w:t>
      </w:r>
      <w:r>
        <w:rPr>
          <w:szCs w:val="20"/>
          <w:rtl w:val="true"/>
        </w:rPr>
        <w:t>الزهد</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szCs w:val="20"/>
          <w:rtl w:val="true"/>
        </w:rPr>
        <w:t>"</w:t>
      </w:r>
      <w:r>
        <w:rPr>
          <w:szCs w:val="20"/>
          <w:rtl w:val="true"/>
        </w:rPr>
        <w:t>لو</w:t>
      </w:r>
      <w:r>
        <w:rPr>
          <w:rFonts w:eastAsia="Tahoma" w:cs="Tahoma"/>
          <w:szCs w:val="20"/>
          <w:rtl w:val="true"/>
        </w:rPr>
        <w:t xml:space="preserve"> </w:t>
      </w:r>
      <w:r>
        <w:rPr>
          <w:szCs w:val="20"/>
          <w:rtl w:val="true"/>
        </w:rPr>
        <w:t>تعلمون</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أعلم</w:t>
      </w:r>
      <w:r>
        <w:rPr>
          <w:rFonts w:eastAsia="Tahoma" w:cs="Tahoma"/>
          <w:szCs w:val="20"/>
          <w:rtl w:val="true"/>
        </w:rPr>
        <w:t xml:space="preserve"> </w:t>
      </w:r>
      <w:r>
        <w:rPr>
          <w:szCs w:val="20"/>
          <w:rtl w:val="true"/>
        </w:rPr>
        <w:t>لضحكتم</w:t>
      </w:r>
      <w:r>
        <w:rPr>
          <w:rFonts w:eastAsia="Tahoma" w:cs="Tahoma"/>
          <w:szCs w:val="20"/>
          <w:rtl w:val="true"/>
        </w:rPr>
        <w:t xml:space="preserve"> </w:t>
      </w:r>
      <w:r>
        <w:rPr>
          <w:szCs w:val="20"/>
          <w:rtl w:val="true"/>
        </w:rPr>
        <w:t>قليلاً</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ماجه</w:t>
      </w:r>
      <w:r>
        <w:rPr>
          <w:szCs w:val="20"/>
          <w:rtl w:val="true"/>
        </w:rPr>
        <w:t xml:space="preserve">/ </w:t>
      </w:r>
      <w:r>
        <w:rPr>
          <w:szCs w:val="20"/>
          <w:rtl w:val="true"/>
        </w:rPr>
        <w:t>كتاب</w:t>
      </w:r>
      <w:r>
        <w:rPr>
          <w:rFonts w:eastAsia="Tahoma" w:cs="Tahoma"/>
          <w:szCs w:val="20"/>
          <w:rtl w:val="true"/>
        </w:rPr>
        <w:t xml:space="preserve"> </w:t>
      </w:r>
      <w:r>
        <w:rPr>
          <w:szCs w:val="20"/>
          <w:rtl w:val="true"/>
        </w:rPr>
        <w:t>الزهد</w:t>
      </w:r>
      <w:r>
        <w:rPr>
          <w:szCs w:val="20"/>
          <w:rtl w:val="true"/>
        </w:rPr>
        <w:t xml:space="preserve">/ </w:t>
      </w:r>
      <w:r>
        <w:rPr>
          <w:szCs w:val="20"/>
          <w:rtl w:val="true"/>
        </w:rPr>
        <w:t>باب</w:t>
      </w:r>
      <w:r>
        <w:rPr>
          <w:rFonts w:eastAsia="Tahoma" w:cs="Tahoma"/>
          <w:szCs w:val="20"/>
          <w:rtl w:val="true"/>
        </w:rPr>
        <w:t xml:space="preserve"> </w:t>
      </w:r>
      <w:r>
        <w:rPr>
          <w:szCs w:val="20"/>
          <w:rtl w:val="true"/>
        </w:rPr>
        <w:t>الحزن</w:t>
      </w:r>
      <w:r>
        <w:rPr>
          <w:rFonts w:eastAsia="Tahoma" w:cs="Tahoma"/>
          <w:szCs w:val="20"/>
          <w:rtl w:val="true"/>
        </w:rPr>
        <w:t xml:space="preserve"> </w:t>
      </w:r>
      <w:r>
        <w:rPr>
          <w:szCs w:val="20"/>
          <w:rtl w:val="true"/>
        </w:rPr>
        <w:t>والبكاء</w:t>
      </w:r>
      <w:r>
        <w:rPr>
          <w:szCs w:val="20"/>
          <w:rtl w:val="true"/>
        </w:rPr>
        <w:t>.</w:t>
      </w:r>
    </w:p>
  </w:footnote>
  <w:footnote w:id="25">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الإسراء</w:t>
      </w:r>
      <w:r>
        <w:rPr>
          <w:szCs w:val="20"/>
          <w:rtl w:val="true"/>
        </w:rPr>
        <w:t>.</w:t>
      </w:r>
    </w:p>
  </w:footnote>
  <w:footnote w:id="2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قال</w:t>
      </w:r>
      <w:r>
        <w:rPr>
          <w:rFonts w:eastAsia="Tahoma" w:cs="Tahoma"/>
          <w:szCs w:val="20"/>
          <w:rtl w:val="true"/>
        </w:rPr>
        <w:t xml:space="preserve"> </w:t>
      </w:r>
      <w:r>
        <w:rPr>
          <w:szCs w:val="20"/>
          <w:rtl w:val="true"/>
        </w:rPr>
        <w:t>أحدكم</w:t>
      </w:r>
      <w:r>
        <w:rPr>
          <w:rFonts w:eastAsia="Tahoma" w:cs="Tahoma"/>
          <w:szCs w:val="20"/>
          <w:rtl w:val="true"/>
        </w:rPr>
        <w:t xml:space="preserve"> </w:t>
      </w:r>
      <w:r>
        <w:rPr>
          <w:szCs w:val="20"/>
          <w:rtl w:val="true"/>
        </w:rPr>
        <w:t>"</w:t>
      </w:r>
      <w:r>
        <w:rPr>
          <w:szCs w:val="20"/>
          <w:rtl w:val="true"/>
        </w:rPr>
        <w:t>آمين</w:t>
      </w:r>
      <w:r>
        <w:rPr>
          <w:szCs w:val="20"/>
          <w:rtl w:val="true"/>
        </w:rPr>
        <w:t xml:space="preserve">" </w:t>
      </w:r>
      <w:r>
        <w:rPr>
          <w:szCs w:val="20"/>
          <w:rtl w:val="true"/>
        </w:rPr>
        <w:t>والملائك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سماء</w:t>
      </w:r>
      <w:r>
        <w:rPr>
          <w:rFonts w:eastAsia="Tahoma" w:cs="Tahoma"/>
          <w:szCs w:val="20"/>
          <w:rtl w:val="true"/>
        </w:rPr>
        <w:t xml:space="preserve"> </w:t>
      </w:r>
      <w:r>
        <w:rPr>
          <w:szCs w:val="20"/>
          <w:rtl w:val="true"/>
        </w:rPr>
        <w:t>فوافقت</w:t>
      </w:r>
      <w:r>
        <w:rPr>
          <w:rFonts w:eastAsia="Tahoma" w:cs="Tahoma"/>
          <w:szCs w:val="20"/>
          <w:rtl w:val="true"/>
        </w:rPr>
        <w:t xml:space="preserve"> </w:t>
      </w:r>
      <w:r>
        <w:rPr>
          <w:szCs w:val="20"/>
          <w:rtl w:val="true"/>
        </w:rPr>
        <w:t>أحدهما</w:t>
      </w:r>
      <w:r>
        <w:rPr>
          <w:rFonts w:eastAsia="Tahoma" w:cs="Tahoma"/>
          <w:szCs w:val="20"/>
          <w:rtl w:val="true"/>
        </w:rPr>
        <w:t xml:space="preserve"> </w:t>
      </w:r>
      <w:r>
        <w:rPr>
          <w:szCs w:val="20"/>
          <w:rtl w:val="true"/>
        </w:rPr>
        <w:t>الأخرى</w:t>
      </w:r>
      <w:r>
        <w:rPr>
          <w:rFonts w:eastAsia="Tahoma" w:cs="Tahoma"/>
          <w:szCs w:val="20"/>
          <w:rtl w:val="true"/>
        </w:rPr>
        <w:t xml:space="preserve"> </w:t>
      </w:r>
      <w:r>
        <w:rPr>
          <w:szCs w:val="20"/>
          <w:rtl w:val="true"/>
        </w:rPr>
        <w:t>غفر</w:t>
      </w:r>
      <w:r>
        <w:rPr>
          <w:rFonts w:eastAsia="Tahoma" w:cs="Tahoma"/>
          <w:szCs w:val="20"/>
          <w:rtl w:val="true"/>
        </w:rPr>
        <w:t xml:space="preserve"> </w:t>
      </w:r>
      <w:r>
        <w:rPr>
          <w:szCs w:val="20"/>
          <w:rtl w:val="true"/>
        </w:rPr>
        <w:t>له</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تقد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ذنبه</w:t>
      </w:r>
      <w:r>
        <w:rPr>
          <w:szCs w:val="20"/>
          <w:rtl w:val="true"/>
        </w:rPr>
        <w:t>.</w:t>
      </w:r>
    </w:p>
  </w:footnote>
  <w:footnote w:id="2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szCs w:val="20"/>
          <w:rtl w:val="true"/>
        </w:rPr>
        <w:t>كلاما</w:t>
      </w:r>
      <w:r>
        <w:rPr>
          <w:rFonts w:eastAsia="Tahoma" w:cs="Tahoma"/>
          <w:szCs w:val="20"/>
          <w:rtl w:val="true"/>
        </w:rPr>
        <w:t xml:space="preserve"> </w:t>
      </w:r>
      <w:r>
        <w:rPr>
          <w:szCs w:val="20"/>
          <w:rtl w:val="true"/>
        </w:rPr>
        <w:t>لله</w:t>
      </w:r>
      <w:r>
        <w:rPr>
          <w:rFonts w:eastAsia="Tahoma" w:cs="Tahoma"/>
          <w:szCs w:val="20"/>
          <w:rtl w:val="true"/>
        </w:rPr>
        <w:t xml:space="preserve"> </w:t>
      </w:r>
      <w:r>
        <w:rPr>
          <w:szCs w:val="20"/>
          <w:rtl w:val="true"/>
        </w:rPr>
        <w:t>مع</w:t>
      </w:r>
      <w:r>
        <w:rPr>
          <w:rFonts w:eastAsia="Tahoma" w:cs="Tahoma"/>
          <w:szCs w:val="20"/>
          <w:rtl w:val="true"/>
        </w:rPr>
        <w:t xml:space="preserve"> </w:t>
      </w:r>
      <w:r>
        <w:rPr>
          <w:szCs w:val="20"/>
          <w:rtl w:val="true"/>
        </w:rPr>
        <w:t>الأنبياء</w:t>
      </w:r>
      <w:r>
        <w:rPr>
          <w:rFonts w:eastAsia="Tahoma" w:cs="Tahoma"/>
          <w:szCs w:val="20"/>
          <w:rtl w:val="true"/>
        </w:rPr>
        <w:t xml:space="preserve"> </w:t>
      </w:r>
      <w:r>
        <w:rPr>
          <w:szCs w:val="20"/>
          <w:rtl w:val="true"/>
        </w:rPr>
        <w:t>يوم</w:t>
      </w:r>
      <w:r>
        <w:rPr>
          <w:rFonts w:eastAsia="Tahoma" w:cs="Tahoma"/>
          <w:szCs w:val="20"/>
          <w:rtl w:val="true"/>
        </w:rPr>
        <w:t xml:space="preserve"> </w:t>
      </w:r>
      <w:r>
        <w:rPr>
          <w:szCs w:val="20"/>
          <w:rtl w:val="true"/>
        </w:rPr>
        <w:t>القيام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أدنى</w:t>
      </w:r>
      <w:r>
        <w:rPr>
          <w:rFonts w:eastAsia="Tahoma" w:cs="Tahoma"/>
          <w:szCs w:val="20"/>
          <w:rtl w:val="true"/>
        </w:rPr>
        <w:t xml:space="preserve"> </w:t>
      </w:r>
      <w:r>
        <w:rPr>
          <w:szCs w:val="20"/>
          <w:rtl w:val="true"/>
        </w:rPr>
        <w:t>أهل</w:t>
      </w:r>
      <w:r>
        <w:rPr>
          <w:rFonts w:eastAsia="Tahoma" w:cs="Tahoma"/>
          <w:szCs w:val="20"/>
          <w:rtl w:val="true"/>
        </w:rPr>
        <w:t xml:space="preserve"> </w:t>
      </w:r>
      <w:r>
        <w:rPr>
          <w:szCs w:val="20"/>
          <w:rtl w:val="true"/>
        </w:rPr>
        <w:t>الجنة</w:t>
      </w:r>
      <w:r>
        <w:rPr>
          <w:rFonts w:eastAsia="Tahoma" w:cs="Tahoma"/>
          <w:szCs w:val="20"/>
          <w:rtl w:val="true"/>
        </w:rPr>
        <w:t xml:space="preserve"> </w:t>
      </w:r>
      <w:r>
        <w:rPr>
          <w:szCs w:val="20"/>
          <w:rtl w:val="true"/>
        </w:rPr>
        <w:t>منزلاً</w:t>
      </w:r>
    </w:p>
  </w:footnote>
  <w:footnote w:id="28">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بيوع</w:t>
      </w:r>
      <w:r>
        <w:rPr>
          <w:szCs w:val="20"/>
          <w:rtl w:val="true"/>
        </w:rPr>
        <w:t xml:space="preserve">/ </w:t>
      </w:r>
      <w:r>
        <w:rPr>
          <w:szCs w:val="20"/>
          <w:rtl w:val="true"/>
        </w:rPr>
        <w:t>باب</w:t>
      </w:r>
      <w:r>
        <w:rPr>
          <w:rFonts w:eastAsia="Tahoma" w:cs="Tahoma"/>
          <w:szCs w:val="20"/>
          <w:rtl w:val="true"/>
        </w:rPr>
        <w:t xml:space="preserve"> </w:t>
      </w:r>
      <w:r>
        <w:rPr>
          <w:szCs w:val="20"/>
          <w:rtl w:val="true"/>
        </w:rPr>
        <w:t>قتل</w:t>
      </w:r>
      <w:r>
        <w:rPr>
          <w:rFonts w:eastAsia="Tahoma" w:cs="Tahoma"/>
          <w:szCs w:val="20"/>
          <w:rtl w:val="true"/>
        </w:rPr>
        <w:t xml:space="preserve"> </w:t>
      </w:r>
      <w:r>
        <w:rPr>
          <w:szCs w:val="20"/>
          <w:rtl w:val="true"/>
        </w:rPr>
        <w:t>الخنزي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باب</w:t>
      </w:r>
      <w:r>
        <w:rPr>
          <w:rFonts w:eastAsia="Tahoma" w:cs="Tahoma"/>
          <w:szCs w:val="20"/>
          <w:rtl w:val="true"/>
        </w:rPr>
        <w:t xml:space="preserve"> </w:t>
      </w:r>
      <w:r>
        <w:rPr>
          <w:szCs w:val="20"/>
          <w:rtl w:val="true"/>
        </w:rPr>
        <w:t>نزول</w:t>
      </w:r>
      <w:r>
        <w:rPr>
          <w:rFonts w:eastAsia="Tahoma" w:cs="Tahoma"/>
          <w:szCs w:val="20"/>
          <w:rtl w:val="true"/>
        </w:rPr>
        <w:t xml:space="preserve"> </w:t>
      </w:r>
      <w:r>
        <w:rPr>
          <w:szCs w:val="20"/>
          <w:rtl w:val="true"/>
        </w:rPr>
        <w:t>عيسى</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مريم</w:t>
      </w:r>
      <w:r>
        <w:rPr>
          <w:szCs w:val="20"/>
          <w:rtl w:val="true"/>
        </w:rPr>
        <w:t>.</w:t>
      </w:r>
    </w:p>
  </w:footnote>
  <w:footnote w:id="29">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علم</w:t>
      </w:r>
      <w:r>
        <w:rPr>
          <w:szCs w:val="20"/>
          <w:rtl w:val="true"/>
        </w:rPr>
        <w:t xml:space="preserve">/ </w:t>
      </w:r>
      <w:r>
        <w:rPr>
          <w:szCs w:val="20"/>
          <w:rtl w:val="true"/>
        </w:rPr>
        <w:t>باب</w:t>
      </w:r>
      <w:r>
        <w:rPr>
          <w:rFonts w:eastAsia="Tahoma" w:cs="Tahoma"/>
          <w:szCs w:val="20"/>
          <w:rtl w:val="true"/>
        </w:rPr>
        <w:t xml:space="preserve"> </w:t>
      </w:r>
      <w:r>
        <w:rPr>
          <w:szCs w:val="20"/>
          <w:rtl w:val="true"/>
        </w:rPr>
        <w:t>هلك</w:t>
      </w:r>
      <w:r>
        <w:rPr>
          <w:rFonts w:eastAsia="Tahoma" w:cs="Tahoma"/>
          <w:szCs w:val="20"/>
          <w:rtl w:val="true"/>
        </w:rPr>
        <w:t xml:space="preserve"> </w:t>
      </w:r>
      <w:r>
        <w:rPr>
          <w:szCs w:val="20"/>
          <w:rtl w:val="true"/>
        </w:rPr>
        <w:t>المتنطعون</w:t>
      </w:r>
      <w:r>
        <w:rPr>
          <w:szCs w:val="20"/>
          <w:rtl w:val="true"/>
        </w:rPr>
        <w:t>.</w:t>
      </w:r>
    </w:p>
  </w:footnote>
  <w:footnote w:id="3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rFonts w:eastAsia="Tahoma" w:cs="Tahoma"/>
          <w:szCs w:val="20"/>
          <w:rtl w:val="true"/>
        </w:rPr>
        <w:t xml:space="preserve"> </w:t>
      </w:r>
      <w:r>
        <w:rPr>
          <w:szCs w:val="20"/>
          <w:rtl w:val="true"/>
        </w:rPr>
        <w:t>/</w:t>
      </w:r>
      <w:r>
        <w:rPr>
          <w:szCs w:val="20"/>
          <w:rtl w:val="true"/>
        </w:rPr>
        <w:t>كتاب</w:t>
      </w:r>
      <w:r>
        <w:rPr>
          <w:rFonts w:eastAsia="Tahoma" w:cs="Tahoma"/>
          <w:szCs w:val="20"/>
          <w:rtl w:val="true"/>
        </w:rPr>
        <w:t xml:space="preserve"> </w:t>
      </w:r>
      <w:r>
        <w:rPr>
          <w:szCs w:val="20"/>
          <w:rtl w:val="true"/>
        </w:rPr>
        <w:t>القدر</w:t>
      </w:r>
      <w:r>
        <w:rPr>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حجاج</w:t>
      </w:r>
      <w:r>
        <w:rPr>
          <w:rFonts w:eastAsia="Tahoma" w:cs="Tahoma"/>
          <w:szCs w:val="20"/>
          <w:rtl w:val="true"/>
        </w:rPr>
        <w:t xml:space="preserve"> </w:t>
      </w:r>
      <w:r>
        <w:rPr>
          <w:szCs w:val="20"/>
          <w:rtl w:val="true"/>
        </w:rPr>
        <w:t>آدم</w:t>
      </w:r>
      <w:r>
        <w:rPr>
          <w:rFonts w:eastAsia="Tahoma" w:cs="Tahoma"/>
          <w:szCs w:val="20"/>
          <w:rtl w:val="true"/>
        </w:rPr>
        <w:t xml:space="preserve"> </w:t>
      </w:r>
      <w:r>
        <w:rPr>
          <w:szCs w:val="20"/>
          <w:rtl w:val="true"/>
        </w:rPr>
        <w:t>وموسى</w:t>
      </w:r>
      <w:r>
        <w:rPr>
          <w:rFonts w:eastAsia="Tahoma" w:cs="Tahoma"/>
          <w:szCs w:val="20"/>
          <w:rtl w:val="true"/>
        </w:rPr>
        <w:t xml:space="preserve"> </w:t>
      </w:r>
      <w:r>
        <w:rPr>
          <w:szCs w:val="20"/>
          <w:rtl w:val="true"/>
        </w:rPr>
        <w:t>عليهما</w:t>
      </w:r>
      <w:r>
        <w:rPr>
          <w:rFonts w:eastAsia="Tahoma" w:cs="Tahoma"/>
          <w:szCs w:val="20"/>
          <w:rtl w:val="true"/>
        </w:rPr>
        <w:t xml:space="preserve"> </w:t>
      </w:r>
      <w:r>
        <w:rPr>
          <w:szCs w:val="20"/>
          <w:rtl w:val="true"/>
        </w:rPr>
        <w:t>السلام</w:t>
      </w:r>
      <w:r>
        <w:rPr>
          <w:szCs w:val="20"/>
          <w:rtl w:val="true"/>
        </w:rPr>
        <w:t>.</w:t>
      </w:r>
    </w:p>
  </w:footnote>
  <w:footnote w:id="3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الدع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ليل</w:t>
      </w:r>
      <w:r>
        <w:rPr>
          <w:rFonts w:eastAsia="Tahoma" w:cs="Tahoma"/>
          <w:szCs w:val="20"/>
          <w:rtl w:val="true"/>
        </w:rPr>
        <w:t xml:space="preserve"> </w:t>
      </w:r>
      <w:r>
        <w:rPr>
          <w:szCs w:val="20"/>
          <w:rtl w:val="true"/>
        </w:rPr>
        <w:t>وقيامه</w:t>
      </w:r>
      <w:r>
        <w:rPr>
          <w:szCs w:val="20"/>
          <w:rtl w:val="true"/>
        </w:rPr>
        <w:t>.</w:t>
      </w:r>
    </w:p>
  </w:footnote>
  <w:footnote w:id="32">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szCs w:val="20"/>
        </w:rPr>
        <w:t>48</w:t>
      </w:r>
    </w:p>
  </w:footnote>
  <w:footnote w:id="3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ج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الجن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نة</w:t>
      </w:r>
      <w:r>
        <w:rPr>
          <w:szCs w:val="20"/>
          <w:rtl w:val="true"/>
        </w:rPr>
        <w:t>.</w:t>
      </w:r>
    </w:p>
  </w:footnote>
  <w:footnote w:id="34">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نائز</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إغماض</w:t>
      </w:r>
      <w:r>
        <w:rPr>
          <w:rFonts w:eastAsia="Tahoma" w:cs="Tahoma"/>
          <w:szCs w:val="20"/>
          <w:rtl w:val="true"/>
        </w:rPr>
        <w:t xml:space="preserve"> </w:t>
      </w:r>
      <w:r>
        <w:rPr>
          <w:szCs w:val="20"/>
          <w:rtl w:val="true"/>
        </w:rPr>
        <w:t>الميت</w:t>
      </w:r>
      <w:r>
        <w:rPr>
          <w:szCs w:val="20"/>
          <w:rtl w:val="true"/>
        </w:rPr>
        <w:t>.</w:t>
      </w:r>
    </w:p>
  </w:footnote>
  <w:footnote w:id="3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كبر</w:t>
      </w:r>
      <w:r>
        <w:rPr>
          <w:szCs w:val="20"/>
          <w:rtl w:val="true"/>
        </w:rPr>
        <w:t>.</w:t>
      </w:r>
    </w:p>
  </w:footnote>
  <w:footnote w:id="36">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6/20</w:t>
      </w:r>
      <w:r>
        <w:rPr>
          <w:szCs w:val="20"/>
          <w:rtl w:val="true"/>
        </w:rPr>
        <w:t>)</w:t>
      </w:r>
      <w:r>
        <w:rPr>
          <w:szCs w:val="20"/>
          <w:rtl w:val="true"/>
        </w:rPr>
        <w:t>،</w:t>
      </w:r>
      <w:r>
        <w:rPr>
          <w:rFonts w:eastAsia="Tahoma" w:cs="Tahoma"/>
          <w:szCs w:val="20"/>
          <w:rtl w:val="true"/>
        </w:rPr>
        <w:t xml:space="preserve"> </w:t>
      </w:r>
      <w:r>
        <w:rPr>
          <w:szCs w:val="20"/>
          <w:rtl w:val="true"/>
        </w:rPr>
        <w:t>وأبو</w:t>
      </w:r>
      <w:r>
        <w:rPr>
          <w:rFonts w:eastAsia="Tahoma" w:cs="Tahoma"/>
          <w:szCs w:val="20"/>
          <w:rtl w:val="true"/>
        </w:rPr>
        <w:t xml:space="preserve"> </w:t>
      </w:r>
      <w:r>
        <w:rPr>
          <w:szCs w:val="20"/>
          <w:rtl w:val="true"/>
        </w:rPr>
        <w:t>داود</w:t>
      </w:r>
      <w:r>
        <w:rPr>
          <w:szCs w:val="20"/>
          <w:rtl w:val="true"/>
        </w:rPr>
        <w:t xml:space="preserve">/ </w:t>
      </w:r>
      <w:r>
        <w:rPr>
          <w:szCs w:val="20"/>
          <w:rtl w:val="true"/>
        </w:rPr>
        <w:t>كتاب</w:t>
      </w:r>
      <w:r>
        <w:rPr>
          <w:rFonts w:eastAsia="Tahoma" w:cs="Tahoma"/>
          <w:szCs w:val="20"/>
          <w:rtl w:val="true"/>
        </w:rPr>
        <w:t xml:space="preserve"> </w:t>
      </w:r>
      <w:r>
        <w:rPr>
          <w:szCs w:val="20"/>
          <w:rtl w:val="true"/>
        </w:rPr>
        <w:t>الطب</w:t>
      </w:r>
      <w:r>
        <w:rPr>
          <w:szCs w:val="20"/>
          <w:rtl w:val="true"/>
        </w:rPr>
        <w:t xml:space="preserve">/ </w:t>
      </w:r>
      <w:r>
        <w:rPr>
          <w:szCs w:val="20"/>
          <w:rtl w:val="true"/>
        </w:rPr>
        <w:t>باب</w:t>
      </w:r>
      <w:r>
        <w:rPr>
          <w:rFonts w:eastAsia="Tahoma" w:cs="Tahoma"/>
          <w:szCs w:val="20"/>
          <w:rtl w:val="true"/>
        </w:rPr>
        <w:t xml:space="preserve"> </w:t>
      </w:r>
      <w:r>
        <w:rPr>
          <w:szCs w:val="20"/>
          <w:rtl w:val="true"/>
        </w:rPr>
        <w:t>كيف</w:t>
      </w:r>
      <w:r>
        <w:rPr>
          <w:rFonts w:eastAsia="Tahoma" w:cs="Tahoma"/>
          <w:szCs w:val="20"/>
          <w:rtl w:val="true"/>
        </w:rPr>
        <w:t xml:space="preserve"> </w:t>
      </w:r>
      <w:r>
        <w:rPr>
          <w:szCs w:val="20"/>
          <w:rtl w:val="true"/>
        </w:rPr>
        <w:t>الرقى،</w:t>
      </w:r>
      <w:r>
        <w:rPr>
          <w:rFonts w:eastAsia="Tahoma" w:cs="Tahoma"/>
          <w:szCs w:val="20"/>
          <w:rtl w:val="true"/>
        </w:rPr>
        <w:t xml:space="preserve"> </w:t>
      </w:r>
      <w:r>
        <w:rPr>
          <w:szCs w:val="20"/>
          <w:rtl w:val="true"/>
        </w:rPr>
        <w:t>والنسائي</w:t>
      </w:r>
      <w:r>
        <w:rPr>
          <w:rFonts w:eastAsia="Tahoma" w:cs="Tahoma"/>
          <w:szCs w:val="20"/>
          <w:rtl w:val="true"/>
        </w:rPr>
        <w:t xml:space="preserve"> </w:t>
      </w:r>
      <w:r>
        <w:rPr>
          <w:szCs w:val="20"/>
          <w:rtl w:val="true"/>
        </w:rPr>
        <w:t>ص</w:t>
      </w:r>
      <w:r>
        <w:rPr>
          <w:rFonts w:eastAsia="Tahoma" w:cs="Tahoma"/>
          <w:szCs w:val="20"/>
          <w:rtl w:val="true"/>
        </w:rPr>
        <w:t xml:space="preserve"> </w:t>
      </w:r>
      <w:r>
        <w:rPr>
          <w:szCs w:val="20"/>
        </w:rPr>
        <w:t>299</w:t>
      </w:r>
      <w:r>
        <w:rPr>
          <w:szCs w:val="20"/>
          <w:rtl w:val="true"/>
        </w:rPr>
        <w:t>،</w:t>
      </w:r>
      <w:r>
        <w:rPr>
          <w:rFonts w:eastAsia="Tahoma" w:cs="Tahoma"/>
          <w:szCs w:val="20"/>
          <w:rtl w:val="true"/>
        </w:rPr>
        <w:t xml:space="preserve"> </w:t>
      </w:r>
      <w:r>
        <w:rPr>
          <w:szCs w:val="20"/>
          <w:rtl w:val="true"/>
        </w:rPr>
        <w:t>والبيهق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أسماء</w:t>
      </w:r>
      <w:r>
        <w:rPr>
          <w:rFonts w:eastAsia="Tahoma" w:cs="Tahoma"/>
          <w:szCs w:val="20"/>
          <w:rtl w:val="true"/>
        </w:rPr>
        <w:t xml:space="preserve"> </w:t>
      </w:r>
      <w:r>
        <w:rPr>
          <w:szCs w:val="20"/>
          <w:rtl w:val="true"/>
        </w:rPr>
        <w:t>والصفات</w:t>
      </w:r>
      <w:r>
        <w:rPr>
          <w:szCs w:val="20"/>
          <w:rtl w:val="true"/>
        </w:rPr>
        <w:t>" (</w:t>
      </w:r>
      <w:r>
        <w:rPr>
          <w:szCs w:val="20"/>
        </w:rPr>
        <w:t>1/164</w:t>
      </w:r>
      <w:r>
        <w:rPr>
          <w:szCs w:val="20"/>
          <w:rtl w:val="true"/>
        </w:rPr>
        <w:t>)</w:t>
      </w:r>
      <w:r>
        <w:rPr>
          <w:szCs w:val="20"/>
          <w:rtl w:val="true"/>
        </w:rPr>
        <w:t>،</w:t>
      </w:r>
      <w:r>
        <w:rPr>
          <w:rFonts w:eastAsia="Tahoma" w:cs="Tahoma"/>
          <w:szCs w:val="20"/>
          <w:rtl w:val="true"/>
        </w:rPr>
        <w:t xml:space="preserve"> </w:t>
      </w:r>
      <w:r>
        <w:rPr>
          <w:szCs w:val="20"/>
          <w:rtl w:val="true"/>
        </w:rPr>
        <w:t>والدرام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رد</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جهمية</w:t>
      </w:r>
      <w:r>
        <w:rPr>
          <w:szCs w:val="20"/>
          <w:rtl w:val="true"/>
        </w:rPr>
        <w:t xml:space="preserve">" </w:t>
      </w:r>
      <w:r>
        <w:rPr>
          <w:szCs w:val="20"/>
          <w:rtl w:val="true"/>
        </w:rPr>
        <w:t>ص</w:t>
      </w:r>
      <w:r>
        <w:rPr>
          <w:rFonts w:eastAsia="Tahoma" w:cs="Tahoma"/>
          <w:szCs w:val="20"/>
          <w:rtl w:val="true"/>
        </w:rPr>
        <w:t xml:space="preserve"> </w:t>
      </w:r>
      <w:r>
        <w:rPr>
          <w:szCs w:val="20"/>
        </w:rPr>
        <w:t>272</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1/344</w:t>
      </w:r>
      <w:r>
        <w:rPr>
          <w:szCs w:val="20"/>
          <w:rtl w:val="true"/>
        </w:rPr>
        <w:t>)</w:t>
      </w:r>
      <w:r>
        <w:rPr>
          <w:szCs w:val="20"/>
          <w:rtl w:val="true"/>
        </w:rPr>
        <w:t>،</w:t>
      </w:r>
      <w:r>
        <w:rPr>
          <w:rFonts w:eastAsia="Tahoma" w:cs="Tahoma"/>
          <w:szCs w:val="20"/>
          <w:rtl w:val="true"/>
        </w:rPr>
        <w:t xml:space="preserve"> </w:t>
      </w:r>
      <w:r>
        <w:rPr>
          <w:szCs w:val="20"/>
          <w:rtl w:val="true"/>
        </w:rPr>
        <w:t>قال</w:t>
      </w:r>
      <w:r>
        <w:rPr>
          <w:rFonts w:eastAsia="Tahoma" w:cs="Tahoma"/>
          <w:szCs w:val="20"/>
          <w:rtl w:val="true"/>
        </w:rPr>
        <w:t xml:space="preserve"> </w:t>
      </w:r>
      <w:r>
        <w:rPr>
          <w:szCs w:val="20"/>
          <w:rtl w:val="true"/>
        </w:rPr>
        <w:t>شيخ</w:t>
      </w:r>
      <w:r>
        <w:rPr>
          <w:rFonts w:eastAsia="Tahoma" w:cs="Tahoma"/>
          <w:szCs w:val="20"/>
          <w:rtl w:val="true"/>
        </w:rPr>
        <w:t xml:space="preserve"> </w:t>
      </w:r>
      <w:r>
        <w:rPr>
          <w:szCs w:val="20"/>
          <w:rtl w:val="true"/>
        </w:rPr>
        <w:t>الإسلام</w:t>
      </w:r>
      <w:r>
        <w:rPr>
          <w:szCs w:val="20"/>
          <w:rtl w:val="true"/>
        </w:rPr>
        <w:t>: "</w:t>
      </w:r>
      <w:r>
        <w:rPr>
          <w:szCs w:val="20"/>
          <w:rtl w:val="true"/>
        </w:rPr>
        <w:t>حديث</w:t>
      </w:r>
      <w:r>
        <w:rPr>
          <w:rFonts w:eastAsia="Tahoma" w:cs="Tahoma"/>
          <w:szCs w:val="20"/>
          <w:rtl w:val="true"/>
        </w:rPr>
        <w:t xml:space="preserve"> </w:t>
      </w:r>
      <w:r>
        <w:rPr>
          <w:szCs w:val="20"/>
          <w:rtl w:val="true"/>
        </w:rPr>
        <w:t>حسن</w:t>
      </w:r>
      <w:r>
        <w:rPr>
          <w:szCs w:val="20"/>
          <w:rtl w:val="true"/>
        </w:rPr>
        <w:t xml:space="preserve">" </w:t>
      </w:r>
      <w:r>
        <w:rPr>
          <w:szCs w:val="20"/>
          <w:rtl w:val="true"/>
        </w:rPr>
        <w:t>وسيأتي</w:t>
      </w:r>
      <w:r>
        <w:rPr>
          <w:rFonts w:eastAsia="Tahoma" w:cs="Tahoma"/>
          <w:szCs w:val="20"/>
          <w:rtl w:val="true"/>
        </w:rPr>
        <w:t xml:space="preserve"> </w:t>
      </w:r>
      <w:r>
        <w:rPr>
          <w:szCs w:val="20"/>
          <w:rtl w:val="true"/>
        </w:rPr>
        <w:t>ص</w:t>
      </w:r>
      <w:r>
        <w:rPr>
          <w:rFonts w:eastAsia="Tahoma" w:cs="Tahoma"/>
          <w:szCs w:val="20"/>
          <w:rtl w:val="true"/>
        </w:rPr>
        <w:t xml:space="preserve"> </w:t>
      </w:r>
      <w:r>
        <w:rPr>
          <w:szCs w:val="20"/>
        </w:rPr>
        <w:t>418</w:t>
      </w:r>
      <w:r>
        <w:rPr>
          <w:szCs w:val="20"/>
          <w:rtl w:val="true"/>
        </w:rPr>
        <w:t>".</w:t>
      </w:r>
    </w:p>
  </w:footnote>
  <w:footnote w:id="37">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قد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يحول</w:t>
      </w:r>
      <w:r>
        <w:rPr>
          <w:rFonts w:eastAsia="Tahoma" w:cs="Tahoma"/>
          <w:szCs w:val="20"/>
          <w:rtl w:val="true"/>
        </w:rPr>
        <w:t xml:space="preserve"> </w:t>
      </w:r>
      <w:r>
        <w:rPr>
          <w:szCs w:val="20"/>
          <w:rtl w:val="true"/>
        </w:rPr>
        <w:t>بين</w:t>
      </w:r>
      <w:r>
        <w:rPr>
          <w:rFonts w:eastAsia="Tahoma" w:cs="Tahoma"/>
          <w:szCs w:val="20"/>
          <w:rtl w:val="true"/>
        </w:rPr>
        <w:t xml:space="preserve"> </w:t>
      </w:r>
      <w:r>
        <w:rPr>
          <w:szCs w:val="20"/>
          <w:rtl w:val="true"/>
        </w:rPr>
        <w:t>المرء</w:t>
      </w:r>
      <w:r>
        <w:rPr>
          <w:rFonts w:eastAsia="Tahoma" w:cs="Tahoma"/>
          <w:szCs w:val="20"/>
          <w:rtl w:val="true"/>
        </w:rPr>
        <w:t xml:space="preserve"> </w:t>
      </w:r>
      <w:r>
        <w:rPr>
          <w:szCs w:val="20"/>
          <w:rtl w:val="true"/>
        </w:rPr>
        <w:t>وقلبه</w:t>
      </w:r>
      <w:r>
        <w:rPr>
          <w:szCs w:val="20"/>
          <w:rtl w:val="true"/>
        </w:rPr>
        <w:t>".</w:t>
      </w:r>
    </w:p>
  </w:footnote>
  <w:footnote w:id="38">
    <w:p>
      <w:pPr>
        <w:pStyle w:val="Footnote"/>
        <w:ind w:left="226" w:right="0" w:hanging="226"/>
        <w:jc w:val="both"/>
        <w:rPr/>
      </w:pPr>
      <w:r>
        <w:rPr>
          <w:rStyle w:val="FootnoteCharacters"/>
        </w:rPr>
        <w:t>(</w:t>
      </w:r>
      <w:r>
        <w:rPr>
          <w:rStyle w:val="FootnoteCharacters"/>
          <w:szCs w:val="20"/>
        </w:rPr>
        <w:tab/>
        <w:t>4</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حج</w:t>
      </w:r>
      <w:r>
        <w:rPr>
          <w:szCs w:val="20"/>
          <w:rtl w:val="true"/>
        </w:rPr>
        <w:t xml:space="preserve">/ </w:t>
      </w:r>
      <w:r>
        <w:rPr>
          <w:szCs w:val="20"/>
          <w:rtl w:val="true"/>
        </w:rPr>
        <w:t>باب</w:t>
      </w:r>
      <w:r>
        <w:rPr>
          <w:rFonts w:eastAsia="Tahoma" w:cs="Tahoma"/>
          <w:szCs w:val="20"/>
          <w:rtl w:val="true"/>
        </w:rPr>
        <w:t xml:space="preserve"> </w:t>
      </w:r>
      <w:r>
        <w:rPr>
          <w:szCs w:val="20"/>
          <w:rtl w:val="true"/>
        </w:rPr>
        <w:t>حجة</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szCs w:val="20"/>
          <w:rtl w:val="true"/>
        </w:rPr>
        <w:t>.</w:t>
      </w:r>
    </w:p>
  </w:footnote>
  <w:footnote w:id="39">
    <w:p>
      <w:pPr>
        <w:pStyle w:val="Footnote"/>
        <w:ind w:left="226" w:right="0" w:hanging="226"/>
        <w:jc w:val="both"/>
        <w:rPr/>
      </w:pPr>
      <w:r>
        <w:rPr>
          <w:rStyle w:val="FootnoteCharacters"/>
        </w:rPr>
        <w:t>(</w:t>
      </w:r>
      <w:r>
        <w:rPr>
          <w:rStyle w:val="FootnoteCharacters"/>
          <w:szCs w:val="20"/>
        </w:rPr>
        <w:tab/>
        <w:t>5</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استسقاء،</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استسقاء</w:t>
      </w:r>
      <w:r>
        <w:rPr>
          <w:szCs w:val="20"/>
          <w:rtl w:val="true"/>
        </w:rPr>
        <w:t>.</w:t>
      </w:r>
    </w:p>
  </w:footnote>
  <w:footnote w:id="4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بو</w:t>
      </w:r>
      <w:r>
        <w:rPr>
          <w:rFonts w:eastAsia="Tahoma" w:cs="Tahoma"/>
          <w:szCs w:val="20"/>
          <w:rtl w:val="true"/>
        </w:rPr>
        <w:t xml:space="preserve"> </w:t>
      </w:r>
      <w:r>
        <w:rPr>
          <w:szCs w:val="20"/>
          <w:rtl w:val="true"/>
        </w:rPr>
        <w:t>داود</w:t>
      </w:r>
      <w:r>
        <w:rPr>
          <w:szCs w:val="20"/>
          <w:rtl w:val="true"/>
        </w:rPr>
        <w:t xml:space="preserve">/ </w:t>
      </w:r>
      <w:r>
        <w:rPr>
          <w:szCs w:val="20"/>
          <w:rtl w:val="true"/>
        </w:rPr>
        <w:t>كتاب</w:t>
      </w:r>
      <w:r>
        <w:rPr>
          <w:rFonts w:eastAsia="Tahoma" w:cs="Tahoma"/>
          <w:szCs w:val="20"/>
          <w:rtl w:val="true"/>
        </w:rPr>
        <w:t xml:space="preserve"> </w:t>
      </w:r>
      <w:r>
        <w:rPr>
          <w:szCs w:val="20"/>
          <w:rtl w:val="true"/>
        </w:rPr>
        <w:t>السنة</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جهمية</w:t>
      </w:r>
      <w:r>
        <w:rPr>
          <w:szCs w:val="20"/>
          <w:rtl w:val="true"/>
        </w:rPr>
        <w:t>.</w:t>
      </w:r>
    </w:p>
  </w:footnote>
  <w:footnote w:id="4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قصة</w:t>
      </w:r>
      <w:r>
        <w:rPr>
          <w:rFonts w:eastAsia="Tahoma" w:cs="Tahoma"/>
          <w:szCs w:val="20"/>
          <w:rtl w:val="true"/>
        </w:rPr>
        <w:t xml:space="preserve"> </w:t>
      </w:r>
      <w:r>
        <w:rPr>
          <w:szCs w:val="20"/>
          <w:rtl w:val="true"/>
        </w:rPr>
        <w:t>الجارية</w:t>
      </w:r>
      <w:r>
        <w:rPr>
          <w:szCs w:val="20"/>
          <w:rtl w:val="true"/>
        </w:rPr>
        <w:t xml:space="preserve">. </w:t>
      </w:r>
      <w:r>
        <w:rPr>
          <w:szCs w:val="20"/>
          <w:rtl w:val="true"/>
        </w:rPr>
        <w:t>رواها</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ساجد</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كلا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صلاة</w:t>
      </w:r>
      <w:r>
        <w:rPr>
          <w:szCs w:val="20"/>
          <w:rtl w:val="true"/>
        </w:rPr>
        <w:t>.</w:t>
      </w:r>
    </w:p>
  </w:footnote>
  <w:footnote w:id="4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وما</w:t>
      </w:r>
      <w:r>
        <w:rPr>
          <w:rFonts w:eastAsia="Tahoma" w:cs="Tahoma"/>
          <w:szCs w:val="20"/>
          <w:rtl w:val="true"/>
        </w:rPr>
        <w:t xml:space="preserve"> </w:t>
      </w:r>
      <w:r>
        <w:rPr>
          <w:szCs w:val="20"/>
          <w:rtl w:val="true"/>
        </w:rPr>
        <w:t>قدروا</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حق</w:t>
      </w:r>
      <w:r>
        <w:rPr>
          <w:rFonts w:eastAsia="Tahoma" w:cs="Tahoma"/>
          <w:szCs w:val="20"/>
          <w:rtl w:val="true"/>
        </w:rPr>
        <w:t xml:space="preserve"> </w:t>
      </w:r>
      <w:r>
        <w:rPr>
          <w:szCs w:val="20"/>
          <w:rtl w:val="true"/>
        </w:rPr>
        <w:t>قدره</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القيامة</w:t>
      </w:r>
      <w:r>
        <w:rPr>
          <w:szCs w:val="20"/>
          <w:rtl w:val="true"/>
        </w:rPr>
        <w:t>.</w:t>
      </w:r>
    </w:p>
  </w:footnote>
  <w:footnote w:id="43">
    <w:p>
      <w:pPr>
        <w:pStyle w:val="Footnote"/>
        <w:ind w:left="226" w:right="0" w:hanging="226"/>
        <w:jc w:val="both"/>
        <w:rPr/>
      </w:pPr>
      <w:r>
        <w:rPr>
          <w:rStyle w:val="FootnoteCharacters"/>
        </w:rPr>
        <w:t>(</w:t>
      </w:r>
      <w:r>
        <w:rPr>
          <w:rStyle w:val="FootnoteCharacters"/>
          <w:szCs w:val="20"/>
        </w:rPr>
        <w:tab/>
        <w:t>4</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ال</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ركوع</w:t>
      </w:r>
      <w:r>
        <w:rPr>
          <w:rFonts w:eastAsia="Tahoma" w:cs="Tahoma"/>
          <w:szCs w:val="20"/>
          <w:rtl w:val="true"/>
        </w:rPr>
        <w:t xml:space="preserve"> </w:t>
      </w:r>
      <w:r>
        <w:rPr>
          <w:szCs w:val="20"/>
          <w:rtl w:val="true"/>
        </w:rPr>
        <w:t>والسجود</w:t>
      </w:r>
      <w:r>
        <w:rPr>
          <w:szCs w:val="20"/>
          <w:rtl w:val="true"/>
        </w:rPr>
        <w:t>.</w:t>
      </w:r>
    </w:p>
  </w:footnote>
  <w:footnote w:id="4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وضوء</w:t>
      </w:r>
      <w:r>
        <w:rPr>
          <w:szCs w:val="20"/>
          <w:rtl w:val="true"/>
        </w:rPr>
        <w:t xml:space="preserve">/ </w:t>
      </w:r>
      <w:r>
        <w:rPr>
          <w:szCs w:val="20"/>
          <w:rtl w:val="true"/>
        </w:rPr>
        <w:t>باب</w:t>
      </w:r>
      <w:r>
        <w:rPr>
          <w:rFonts w:eastAsia="Tahoma" w:cs="Tahoma"/>
          <w:szCs w:val="20"/>
          <w:rtl w:val="true"/>
        </w:rPr>
        <w:t xml:space="preserve"> </w:t>
      </w:r>
      <w:r>
        <w:rPr>
          <w:szCs w:val="20"/>
          <w:rtl w:val="true"/>
        </w:rPr>
        <w:t>وضع</w:t>
      </w:r>
      <w:r>
        <w:rPr>
          <w:rFonts w:eastAsia="Tahoma" w:cs="Tahoma"/>
          <w:szCs w:val="20"/>
          <w:rtl w:val="true"/>
        </w:rPr>
        <w:t xml:space="preserve"> </w:t>
      </w:r>
      <w:r>
        <w:rPr>
          <w:szCs w:val="20"/>
          <w:rtl w:val="true"/>
        </w:rPr>
        <w:t>الماء</w:t>
      </w:r>
      <w:r>
        <w:rPr>
          <w:rFonts w:eastAsia="Tahoma" w:cs="Tahoma"/>
          <w:szCs w:val="20"/>
          <w:rtl w:val="true"/>
        </w:rPr>
        <w:t xml:space="preserve"> </w:t>
      </w:r>
      <w:r>
        <w:rPr>
          <w:szCs w:val="20"/>
          <w:rtl w:val="true"/>
        </w:rPr>
        <w:t>عند</w:t>
      </w:r>
      <w:r>
        <w:rPr>
          <w:rFonts w:eastAsia="Tahoma" w:cs="Tahoma"/>
          <w:szCs w:val="20"/>
          <w:rtl w:val="true"/>
        </w:rPr>
        <w:t xml:space="preserve"> </w:t>
      </w:r>
      <w:r>
        <w:rPr>
          <w:szCs w:val="20"/>
          <w:rtl w:val="true"/>
        </w:rPr>
        <w:t>الخلاء،</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الصحابة</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عبدالله</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عباس</w:t>
      </w:r>
      <w:r>
        <w:rPr>
          <w:szCs w:val="20"/>
          <w:rtl w:val="true"/>
        </w:rPr>
        <w:t>.</w:t>
      </w:r>
    </w:p>
  </w:footnote>
  <w:footnote w:id="4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سورة</w:t>
      </w:r>
      <w:r>
        <w:rPr>
          <w:rFonts w:eastAsia="Tahoma" w:cs="Tahoma"/>
          <w:szCs w:val="20"/>
          <w:rtl w:val="true"/>
        </w:rPr>
        <w:t xml:space="preserve"> </w:t>
      </w:r>
      <w:r>
        <w:rPr>
          <w:szCs w:val="20"/>
          <w:rtl w:val="true"/>
        </w:rPr>
        <w:t>النص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ال</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ركوع</w:t>
      </w:r>
      <w:r>
        <w:rPr>
          <w:rFonts w:eastAsia="Tahoma" w:cs="Tahoma"/>
          <w:szCs w:val="20"/>
          <w:rtl w:val="true"/>
        </w:rPr>
        <w:t xml:space="preserve"> </w:t>
      </w:r>
      <w:r>
        <w:rPr>
          <w:szCs w:val="20"/>
          <w:rtl w:val="true"/>
        </w:rPr>
        <w:t>والسجود</w:t>
      </w:r>
      <w:r>
        <w:rPr>
          <w:szCs w:val="20"/>
          <w:rtl w:val="true"/>
        </w:rPr>
        <w:t>.</w:t>
      </w:r>
    </w:p>
  </w:footnote>
  <w:footnote w:id="4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وضوء</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ول</w:t>
      </w:r>
      <w:r>
        <w:rPr>
          <w:rFonts w:eastAsia="Tahoma" w:cs="Tahoma"/>
          <w:szCs w:val="20"/>
          <w:rtl w:val="true"/>
        </w:rPr>
        <w:t xml:space="preserve"> </w:t>
      </w:r>
      <w:r>
        <w:rPr>
          <w:szCs w:val="20"/>
          <w:rtl w:val="true"/>
        </w:rPr>
        <w:t>عند</w:t>
      </w:r>
      <w:r>
        <w:rPr>
          <w:rFonts w:eastAsia="Tahoma" w:cs="Tahoma"/>
          <w:szCs w:val="20"/>
          <w:rtl w:val="true"/>
        </w:rPr>
        <w:t xml:space="preserve"> </w:t>
      </w:r>
      <w:r>
        <w:rPr>
          <w:szCs w:val="20"/>
          <w:rtl w:val="true"/>
        </w:rPr>
        <w:t>الخلاء</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حيض</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ول</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أراد</w:t>
      </w:r>
      <w:r>
        <w:rPr>
          <w:rFonts w:eastAsia="Tahoma" w:cs="Tahoma"/>
          <w:szCs w:val="20"/>
          <w:rtl w:val="true"/>
        </w:rPr>
        <w:t xml:space="preserve"> </w:t>
      </w:r>
      <w:r>
        <w:rPr>
          <w:szCs w:val="20"/>
          <w:rtl w:val="true"/>
        </w:rPr>
        <w:t>دخول</w:t>
      </w:r>
      <w:r>
        <w:rPr>
          <w:rFonts w:eastAsia="Tahoma" w:cs="Tahoma"/>
          <w:szCs w:val="20"/>
          <w:rtl w:val="true"/>
        </w:rPr>
        <w:t xml:space="preserve"> </w:t>
      </w:r>
      <w:r>
        <w:rPr>
          <w:szCs w:val="20"/>
          <w:rtl w:val="true"/>
        </w:rPr>
        <w:t>الخلاء</w:t>
      </w:r>
      <w:r>
        <w:rPr>
          <w:szCs w:val="20"/>
          <w:rtl w:val="true"/>
        </w:rPr>
        <w:t>.</w:t>
      </w:r>
    </w:p>
  </w:footnote>
  <w:footnote w:id="4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szCs w:val="20"/>
        </w:rPr>
        <w:t>66</w:t>
      </w:r>
      <w:r>
        <w:rPr>
          <w:szCs w:val="20"/>
          <w:rtl w:val="true"/>
        </w:rPr>
        <w:t>.</w:t>
      </w:r>
    </w:p>
  </w:footnote>
  <w:footnote w:id="48">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w:t>
      </w:r>
      <w:r>
        <w:rPr>
          <w:rFonts w:eastAsia="Tahoma" w:cs="Tahoma"/>
          <w:szCs w:val="20"/>
          <w:rtl w:val="true"/>
        </w:rPr>
        <w:t xml:space="preserve"> </w:t>
      </w:r>
      <w:r>
        <w:rPr>
          <w:szCs w:val="20"/>
          <w:rtl w:val="true"/>
        </w:rPr>
        <w:t>التوحي</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xml:space="preserve">: </w:t>
      </w:r>
      <w:r>
        <w:rPr>
          <w:rFonts w:eastAsia="AGA Arabesque" w:cs="AGA Arabesque" w:ascii="AGA Arabesque" w:hAnsi="AGA Arabesque"/>
          <w:rtl w:val="true"/>
        </w:rPr>
        <w:t>]</w:t>
      </w:r>
      <w:r>
        <w:rPr>
          <w:szCs w:val="20"/>
          <w:rtl w:val="true"/>
        </w:rPr>
        <w:t>يريدون</w:t>
      </w:r>
      <w:r>
        <w:rPr>
          <w:rFonts w:eastAsia="Tahoma" w:cs="Tahoma"/>
          <w:szCs w:val="20"/>
          <w:rtl w:val="true"/>
        </w:rPr>
        <w:t xml:space="preserve"> </w:t>
      </w:r>
      <w:r>
        <w:rPr>
          <w:szCs w:val="20"/>
          <w:rtl w:val="true"/>
        </w:rPr>
        <w:t>أن</w:t>
      </w:r>
      <w:r>
        <w:rPr>
          <w:rFonts w:eastAsia="Tahoma" w:cs="Tahoma"/>
          <w:szCs w:val="20"/>
          <w:rtl w:val="true"/>
        </w:rPr>
        <w:t xml:space="preserve"> </w:t>
      </w:r>
      <w:r>
        <w:rPr>
          <w:szCs w:val="20"/>
          <w:rtl w:val="true"/>
        </w:rPr>
        <w:t>يبدلوا</w:t>
      </w:r>
      <w:r>
        <w:rPr>
          <w:rFonts w:eastAsia="Tahoma" w:cs="Tahoma"/>
          <w:szCs w:val="20"/>
          <w:rtl w:val="true"/>
        </w:rPr>
        <w:t xml:space="preserve"> </w:t>
      </w:r>
      <w:r>
        <w:rPr>
          <w:szCs w:val="20"/>
          <w:rtl w:val="true"/>
        </w:rPr>
        <w:t>كلام</w:t>
      </w:r>
      <w:r>
        <w:rPr>
          <w:rFonts w:eastAsia="Tahoma" w:cs="Tahoma"/>
          <w:szCs w:val="20"/>
          <w:rtl w:val="true"/>
        </w:rPr>
        <w:t xml:space="preserve"> </w:t>
      </w:r>
      <w:r>
        <w:rPr>
          <w:szCs w:val="20"/>
          <w:rtl w:val="true"/>
        </w:rPr>
        <w:t>الله</w:t>
      </w:r>
      <w:r>
        <w:rPr>
          <w:rFonts w:eastAsia="AGA Arabesque" w:cs="AGA Arabesque" w:ascii="AGA Arabesque" w:hAnsi="AGA Arabesque"/>
          <w:rtl w:val="true"/>
        </w:rPr>
        <w:t>[</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الترغي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دعاء</w:t>
      </w:r>
      <w:r>
        <w:rPr>
          <w:rFonts w:eastAsia="Tahoma" w:cs="Tahoma"/>
          <w:szCs w:val="20"/>
          <w:rtl w:val="true"/>
        </w:rPr>
        <w:t xml:space="preserve"> </w:t>
      </w:r>
      <w:r>
        <w:rPr>
          <w:szCs w:val="20"/>
          <w:rtl w:val="true"/>
        </w:rPr>
        <w:t>والذكر</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آخر</w:t>
      </w:r>
      <w:r>
        <w:rPr>
          <w:rFonts w:eastAsia="Tahoma" w:cs="Tahoma"/>
          <w:szCs w:val="20"/>
          <w:rtl w:val="true"/>
        </w:rPr>
        <w:t xml:space="preserve"> </w:t>
      </w:r>
      <w:r>
        <w:rPr>
          <w:szCs w:val="20"/>
          <w:rtl w:val="true"/>
        </w:rPr>
        <w:t>الليل</w:t>
      </w:r>
      <w:r>
        <w:rPr>
          <w:szCs w:val="20"/>
          <w:rtl w:val="true"/>
        </w:rPr>
        <w:t>.</w:t>
      </w:r>
    </w:p>
  </w:footnote>
  <w:footnote w:id="4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لالكائ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شرح</w:t>
      </w:r>
      <w:r>
        <w:rPr>
          <w:rFonts w:eastAsia="Tahoma" w:cs="Tahoma"/>
          <w:szCs w:val="20"/>
          <w:rtl w:val="true"/>
        </w:rPr>
        <w:t xml:space="preserve"> </w:t>
      </w:r>
      <w:r>
        <w:rPr>
          <w:szCs w:val="20"/>
          <w:rtl w:val="true"/>
        </w:rPr>
        <w:t>السنة</w:t>
      </w:r>
      <w:r>
        <w:rPr>
          <w:szCs w:val="20"/>
          <w:rtl w:val="true"/>
        </w:rPr>
        <w:t>" (</w:t>
      </w:r>
      <w:r>
        <w:rPr>
          <w:szCs w:val="20"/>
        </w:rPr>
        <w:t>664</w:t>
      </w:r>
      <w:r>
        <w:rPr>
          <w:szCs w:val="20"/>
          <w:rtl w:val="true"/>
        </w:rPr>
        <w:t>)</w:t>
      </w:r>
      <w:r>
        <w:rPr>
          <w:szCs w:val="20"/>
          <w:rtl w:val="true"/>
        </w:rPr>
        <w:t>،</w:t>
      </w:r>
      <w:r>
        <w:rPr>
          <w:rFonts w:eastAsia="Tahoma" w:cs="Tahoma"/>
          <w:szCs w:val="20"/>
          <w:rtl w:val="true"/>
        </w:rPr>
        <w:t xml:space="preserve"> </w:t>
      </w:r>
      <w:r>
        <w:rPr>
          <w:szCs w:val="20"/>
          <w:rtl w:val="true"/>
        </w:rPr>
        <w:t>والبيهق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أسماء</w:t>
      </w:r>
      <w:r>
        <w:rPr>
          <w:rFonts w:eastAsia="Tahoma" w:cs="Tahoma"/>
          <w:szCs w:val="20"/>
          <w:rtl w:val="true"/>
        </w:rPr>
        <w:t xml:space="preserve"> </w:t>
      </w:r>
      <w:r>
        <w:rPr>
          <w:szCs w:val="20"/>
          <w:rtl w:val="true"/>
        </w:rPr>
        <w:t>والصفات</w:t>
      </w:r>
      <w:r>
        <w:rPr>
          <w:rFonts w:eastAsia="Tahoma" w:cs="Tahoma"/>
          <w:szCs w:val="20"/>
          <w:rtl w:val="true"/>
        </w:rPr>
        <w:t xml:space="preserve"> </w:t>
      </w:r>
      <w:r>
        <w:rPr>
          <w:szCs w:val="20"/>
          <w:rtl w:val="true"/>
        </w:rPr>
        <w:t>(</w:t>
      </w:r>
      <w:r>
        <w:rPr>
          <w:szCs w:val="20"/>
        </w:rPr>
        <w:t>867</w:t>
      </w:r>
      <w:r>
        <w:rPr>
          <w:szCs w:val="20"/>
          <w:rtl w:val="true"/>
        </w:rPr>
        <w:t>)</w:t>
      </w:r>
      <w:r>
        <w:rPr>
          <w:szCs w:val="20"/>
          <w:rtl w:val="true"/>
        </w:rPr>
        <w:t>،</w:t>
      </w:r>
      <w:r>
        <w:rPr>
          <w:rFonts w:eastAsia="Tahoma" w:cs="Tahoma"/>
          <w:szCs w:val="20"/>
          <w:rtl w:val="true"/>
        </w:rPr>
        <w:t xml:space="preserve"> </w:t>
      </w:r>
      <w:r>
        <w:rPr>
          <w:szCs w:val="20"/>
          <w:rtl w:val="true"/>
        </w:rPr>
        <w:t>وأبو</w:t>
      </w:r>
      <w:r>
        <w:rPr>
          <w:rFonts w:eastAsia="Tahoma" w:cs="Tahoma"/>
          <w:szCs w:val="20"/>
          <w:rtl w:val="true"/>
        </w:rPr>
        <w:t xml:space="preserve"> </w:t>
      </w:r>
      <w:r>
        <w:rPr>
          <w:szCs w:val="20"/>
          <w:rtl w:val="true"/>
        </w:rPr>
        <w:t>نعي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حلية</w:t>
      </w:r>
      <w:r>
        <w:rPr>
          <w:rFonts w:eastAsia="Tahoma" w:cs="Tahoma"/>
          <w:szCs w:val="20"/>
          <w:rtl w:val="true"/>
        </w:rPr>
        <w:t xml:space="preserve"> </w:t>
      </w:r>
      <w:r>
        <w:rPr>
          <w:szCs w:val="20"/>
          <w:rtl w:val="true"/>
        </w:rPr>
        <w:t>(</w:t>
      </w:r>
      <w:r>
        <w:rPr>
          <w:szCs w:val="20"/>
        </w:rPr>
        <w:t>6/325</w:t>
      </w:r>
      <w:r>
        <w:rPr>
          <w:szCs w:val="20"/>
          <w:rtl w:val="true"/>
        </w:rPr>
        <w:t>)</w:t>
      </w:r>
      <w:r>
        <w:rPr>
          <w:szCs w:val="20"/>
          <w:rtl w:val="true"/>
        </w:rPr>
        <w:t>،</w:t>
      </w:r>
      <w:r>
        <w:rPr>
          <w:rFonts w:eastAsia="Tahoma" w:cs="Tahoma"/>
          <w:szCs w:val="20"/>
          <w:rtl w:val="true"/>
        </w:rPr>
        <w:t xml:space="preserve"> </w:t>
      </w:r>
      <w:r>
        <w:rPr>
          <w:szCs w:val="20"/>
          <w:rtl w:val="true"/>
        </w:rPr>
        <w:t>ورواه</w:t>
      </w:r>
      <w:r>
        <w:rPr>
          <w:rFonts w:eastAsia="Tahoma" w:cs="Tahoma"/>
          <w:szCs w:val="20"/>
          <w:rtl w:val="true"/>
        </w:rPr>
        <w:t xml:space="preserve"> </w:t>
      </w:r>
      <w:r>
        <w:rPr>
          <w:szCs w:val="20"/>
          <w:rtl w:val="true"/>
        </w:rPr>
        <w:t>الدارم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رد</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جهمية</w:t>
      </w:r>
      <w:r>
        <w:rPr>
          <w:szCs w:val="20"/>
          <w:rtl w:val="true"/>
        </w:rPr>
        <w:t>" (</w:t>
      </w:r>
      <w:r>
        <w:rPr>
          <w:szCs w:val="20"/>
        </w:rPr>
        <w:t>104</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عبد</w:t>
      </w:r>
      <w:r>
        <w:rPr>
          <w:rFonts w:eastAsia="Tahoma" w:cs="Tahoma"/>
          <w:szCs w:val="20"/>
          <w:rtl w:val="true"/>
        </w:rPr>
        <w:t xml:space="preserve"> </w:t>
      </w:r>
      <w:r>
        <w:rPr>
          <w:szCs w:val="20"/>
          <w:rtl w:val="true"/>
        </w:rPr>
        <w:t>البرفي</w:t>
      </w:r>
      <w:r>
        <w:rPr>
          <w:rFonts w:eastAsia="Tahoma" w:cs="Tahoma"/>
          <w:szCs w:val="20"/>
          <w:rtl w:val="true"/>
        </w:rPr>
        <w:t xml:space="preserve"> </w:t>
      </w:r>
      <w:r>
        <w:rPr>
          <w:szCs w:val="20"/>
          <w:rtl w:val="true"/>
        </w:rPr>
        <w:t>"</w:t>
      </w:r>
      <w:r>
        <w:rPr>
          <w:szCs w:val="20"/>
          <w:rtl w:val="true"/>
        </w:rPr>
        <w:t>التمهيد</w:t>
      </w:r>
      <w:r>
        <w:rPr>
          <w:szCs w:val="20"/>
          <w:rtl w:val="true"/>
        </w:rPr>
        <w:t>" (</w:t>
      </w:r>
      <w:r>
        <w:rPr>
          <w:szCs w:val="20"/>
        </w:rPr>
        <w:t>7/151</w:t>
      </w:r>
      <w:r>
        <w:rPr>
          <w:szCs w:val="20"/>
          <w:rtl w:val="true"/>
        </w:rPr>
        <w:t xml:space="preserve">). </w:t>
      </w:r>
      <w:r>
        <w:rPr>
          <w:szCs w:val="20"/>
          <w:rtl w:val="true"/>
        </w:rPr>
        <w:t>قال</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حجر</w:t>
      </w:r>
      <w:r>
        <w:rPr>
          <w:rFonts w:eastAsia="Tahoma" w:cs="Tahoma"/>
          <w:szCs w:val="20"/>
          <w:rtl w:val="true"/>
        </w:rPr>
        <w:t xml:space="preserve"> </w:t>
      </w:r>
      <w:r>
        <w:rPr>
          <w:szCs w:val="20"/>
          <w:rtl w:val="true"/>
        </w:rPr>
        <w:t>"</w:t>
      </w:r>
      <w:r>
        <w:rPr>
          <w:szCs w:val="20"/>
          <w:rtl w:val="true"/>
        </w:rPr>
        <w:t>إسناده</w:t>
      </w:r>
      <w:r>
        <w:rPr>
          <w:rFonts w:eastAsia="Tahoma" w:cs="Tahoma"/>
          <w:szCs w:val="20"/>
          <w:rtl w:val="true"/>
        </w:rPr>
        <w:t xml:space="preserve"> </w:t>
      </w:r>
      <w:r>
        <w:rPr>
          <w:szCs w:val="20"/>
          <w:rtl w:val="true"/>
        </w:rPr>
        <w:t>جيد</w:t>
      </w:r>
      <w:r>
        <w:rPr>
          <w:szCs w:val="20"/>
          <w:rtl w:val="true"/>
        </w:rPr>
        <w:t>" (</w:t>
      </w:r>
      <w:r>
        <w:rPr>
          <w:szCs w:val="20"/>
          <w:rtl w:val="true"/>
        </w:rPr>
        <w:t>الفتح</w:t>
      </w:r>
      <w:r>
        <w:rPr>
          <w:szCs w:val="20"/>
          <w:rtl w:val="true"/>
        </w:rPr>
        <w:t xml:space="preserve">: </w:t>
      </w:r>
      <w:r>
        <w:rPr>
          <w:szCs w:val="20"/>
        </w:rPr>
        <w:t>13/407</w:t>
      </w:r>
      <w:r>
        <w:rPr>
          <w:szCs w:val="20"/>
          <w:rtl w:val="true"/>
        </w:rPr>
        <w:t xml:space="preserve">). </w:t>
      </w:r>
      <w:r>
        <w:rPr>
          <w:szCs w:val="20"/>
          <w:rtl w:val="true"/>
        </w:rPr>
        <w:t>وقال</w:t>
      </w:r>
      <w:r>
        <w:rPr>
          <w:rFonts w:eastAsia="Tahoma" w:cs="Tahoma"/>
          <w:szCs w:val="20"/>
          <w:rtl w:val="true"/>
        </w:rPr>
        <w:t xml:space="preserve"> </w:t>
      </w:r>
      <w:r>
        <w:rPr>
          <w:szCs w:val="20"/>
          <w:rtl w:val="true"/>
        </w:rPr>
        <w:t>شيخ</w:t>
      </w:r>
      <w:r>
        <w:rPr>
          <w:rFonts w:eastAsia="Tahoma" w:cs="Tahoma"/>
          <w:szCs w:val="20"/>
          <w:rtl w:val="true"/>
        </w:rPr>
        <w:t xml:space="preserve"> </w:t>
      </w:r>
      <w:r>
        <w:rPr>
          <w:szCs w:val="20"/>
          <w:rtl w:val="true"/>
        </w:rPr>
        <w:t>الإسلام</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تيمية</w:t>
      </w:r>
      <w:r>
        <w:rPr>
          <w:rFonts w:eastAsia="Tahoma" w:cs="Tahoma"/>
          <w:szCs w:val="20"/>
          <w:rtl w:val="true"/>
        </w:rPr>
        <w:t xml:space="preserve"> </w:t>
      </w:r>
      <w:r>
        <w:rPr>
          <w:szCs w:val="20"/>
          <w:rtl w:val="true"/>
        </w:rPr>
        <w:t>بعد</w:t>
      </w:r>
      <w:r>
        <w:rPr>
          <w:rFonts w:eastAsia="Tahoma" w:cs="Tahoma"/>
          <w:szCs w:val="20"/>
          <w:rtl w:val="true"/>
        </w:rPr>
        <w:t xml:space="preserve"> </w:t>
      </w:r>
      <w:r>
        <w:rPr>
          <w:szCs w:val="20"/>
          <w:rtl w:val="true"/>
        </w:rPr>
        <w:t>قول</w:t>
      </w:r>
      <w:r>
        <w:rPr>
          <w:rFonts w:eastAsia="Tahoma" w:cs="Tahoma"/>
          <w:szCs w:val="20"/>
          <w:rtl w:val="true"/>
        </w:rPr>
        <w:t xml:space="preserve"> </w:t>
      </w:r>
      <w:r>
        <w:rPr>
          <w:szCs w:val="20"/>
          <w:rtl w:val="true"/>
        </w:rPr>
        <w:t>مالك</w:t>
      </w:r>
      <w:r>
        <w:rPr>
          <w:szCs w:val="20"/>
          <w:rtl w:val="true"/>
        </w:rPr>
        <w:t>: "</w:t>
      </w:r>
      <w:r>
        <w:rPr>
          <w:szCs w:val="20"/>
          <w:rtl w:val="true"/>
        </w:rPr>
        <w:t>وهذا</w:t>
      </w:r>
      <w:r>
        <w:rPr>
          <w:rFonts w:eastAsia="Tahoma" w:cs="Tahoma"/>
          <w:szCs w:val="20"/>
          <w:rtl w:val="true"/>
        </w:rPr>
        <w:t xml:space="preserve"> </w:t>
      </w:r>
      <w:r>
        <w:rPr>
          <w:szCs w:val="20"/>
          <w:rtl w:val="true"/>
        </w:rPr>
        <w:t>الجواب</w:t>
      </w:r>
      <w:r>
        <w:rPr>
          <w:rFonts w:eastAsia="Tahoma" w:cs="Tahoma"/>
          <w:szCs w:val="20"/>
          <w:rtl w:val="true"/>
        </w:rPr>
        <w:t xml:space="preserve"> </w:t>
      </w:r>
      <w:r>
        <w:rPr>
          <w:szCs w:val="20"/>
          <w:rtl w:val="true"/>
        </w:rPr>
        <w:t>ثابت</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ربيعة</w:t>
      </w:r>
      <w:r>
        <w:rPr>
          <w:rFonts w:eastAsia="Tahoma" w:cs="Tahoma"/>
          <w:szCs w:val="20"/>
          <w:rtl w:val="true"/>
        </w:rPr>
        <w:t xml:space="preserve"> </w:t>
      </w:r>
      <w:r>
        <w:rPr>
          <w:szCs w:val="20"/>
          <w:rtl w:val="true"/>
        </w:rPr>
        <w:t>شيخ</w:t>
      </w:r>
      <w:r>
        <w:rPr>
          <w:rFonts w:eastAsia="Tahoma" w:cs="Tahoma"/>
          <w:szCs w:val="20"/>
          <w:rtl w:val="true"/>
        </w:rPr>
        <w:t xml:space="preserve"> </w:t>
      </w:r>
      <w:r>
        <w:rPr>
          <w:szCs w:val="20"/>
          <w:rtl w:val="true"/>
        </w:rPr>
        <w:t>مالك،</w:t>
      </w:r>
      <w:r>
        <w:rPr>
          <w:rFonts w:eastAsia="Tahoma" w:cs="Tahoma"/>
          <w:szCs w:val="20"/>
          <w:rtl w:val="true"/>
        </w:rPr>
        <w:t xml:space="preserve"> </w:t>
      </w:r>
      <w:r>
        <w:rPr>
          <w:szCs w:val="20"/>
          <w:rtl w:val="true"/>
        </w:rPr>
        <w:t>وقد</w:t>
      </w:r>
      <w:r>
        <w:rPr>
          <w:rFonts w:eastAsia="Tahoma" w:cs="Tahoma"/>
          <w:szCs w:val="20"/>
          <w:rtl w:val="true"/>
        </w:rPr>
        <w:t xml:space="preserve"> </w:t>
      </w:r>
      <w:r>
        <w:rPr>
          <w:szCs w:val="20"/>
          <w:rtl w:val="true"/>
        </w:rPr>
        <w:t>روي</w:t>
      </w:r>
      <w:r>
        <w:rPr>
          <w:rFonts w:eastAsia="Tahoma" w:cs="Tahoma"/>
          <w:szCs w:val="20"/>
          <w:rtl w:val="true"/>
        </w:rPr>
        <w:t xml:space="preserve"> </w:t>
      </w:r>
      <w:r>
        <w:rPr>
          <w:szCs w:val="20"/>
          <w:rtl w:val="true"/>
        </w:rPr>
        <w:t>هذا</w:t>
      </w:r>
      <w:r>
        <w:rPr>
          <w:rFonts w:eastAsia="Tahoma" w:cs="Tahoma"/>
          <w:szCs w:val="20"/>
          <w:rtl w:val="true"/>
        </w:rPr>
        <w:t xml:space="preserve"> </w:t>
      </w:r>
      <w:r>
        <w:rPr>
          <w:szCs w:val="20"/>
          <w:rtl w:val="true"/>
        </w:rPr>
        <w:t>الجواب</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أم</w:t>
      </w:r>
      <w:r>
        <w:rPr>
          <w:rFonts w:eastAsia="Tahoma" w:cs="Tahoma"/>
          <w:szCs w:val="20"/>
          <w:rtl w:val="true"/>
        </w:rPr>
        <w:t xml:space="preserve"> </w:t>
      </w:r>
      <w:r>
        <w:rPr>
          <w:szCs w:val="20"/>
          <w:rtl w:val="true"/>
        </w:rPr>
        <w:t>سلمة</w:t>
      </w:r>
      <w:r>
        <w:rPr>
          <w:rFonts w:eastAsia="Tahoma" w:cs="Tahoma"/>
          <w:szCs w:val="20"/>
          <w:rtl w:val="true"/>
        </w:rPr>
        <w:t xml:space="preserve"> </w:t>
      </w:r>
      <w:r>
        <w:rPr>
          <w:szCs w:val="20"/>
          <w:rtl w:val="true"/>
        </w:rPr>
        <w:t>رضي</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ها</w:t>
      </w:r>
      <w:r>
        <w:rPr>
          <w:rFonts w:eastAsia="Tahoma" w:cs="Tahoma"/>
          <w:szCs w:val="20"/>
          <w:rtl w:val="true"/>
        </w:rPr>
        <w:t xml:space="preserve"> </w:t>
      </w:r>
      <w:r>
        <w:rPr>
          <w:szCs w:val="20"/>
          <w:rtl w:val="true"/>
        </w:rPr>
        <w:t>موقوفاً</w:t>
      </w:r>
      <w:r>
        <w:rPr>
          <w:rFonts w:eastAsia="Tahoma" w:cs="Tahoma"/>
          <w:szCs w:val="20"/>
          <w:rtl w:val="true"/>
        </w:rPr>
        <w:t xml:space="preserve"> </w:t>
      </w:r>
      <w:r>
        <w:rPr>
          <w:szCs w:val="20"/>
          <w:rtl w:val="true"/>
        </w:rPr>
        <w:t>ومرفوعاً،</w:t>
      </w:r>
      <w:r>
        <w:rPr>
          <w:rFonts w:eastAsia="Tahoma" w:cs="Tahoma"/>
          <w:szCs w:val="20"/>
          <w:rtl w:val="true"/>
        </w:rPr>
        <w:t xml:space="preserve"> </w:t>
      </w:r>
      <w:r>
        <w:rPr>
          <w:szCs w:val="20"/>
          <w:rtl w:val="true"/>
        </w:rPr>
        <w:t>ولكن</w:t>
      </w:r>
      <w:r>
        <w:rPr>
          <w:rFonts w:eastAsia="Tahoma" w:cs="Tahoma"/>
          <w:szCs w:val="20"/>
          <w:rtl w:val="true"/>
        </w:rPr>
        <w:t xml:space="preserve"> </w:t>
      </w:r>
      <w:r>
        <w:rPr>
          <w:szCs w:val="20"/>
          <w:rtl w:val="true"/>
        </w:rPr>
        <w:t>ليس</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إسناده</w:t>
      </w:r>
      <w:r>
        <w:rPr>
          <w:rFonts w:eastAsia="Tahoma" w:cs="Tahoma"/>
          <w:szCs w:val="20"/>
          <w:rtl w:val="true"/>
        </w:rPr>
        <w:t xml:space="preserve"> </w:t>
      </w:r>
      <w:r>
        <w:rPr>
          <w:szCs w:val="20"/>
          <w:rtl w:val="true"/>
        </w:rPr>
        <w:t>مما</w:t>
      </w:r>
      <w:r>
        <w:rPr>
          <w:rFonts w:eastAsia="Tahoma" w:cs="Tahoma"/>
          <w:szCs w:val="20"/>
          <w:rtl w:val="true"/>
        </w:rPr>
        <w:t xml:space="preserve"> </w:t>
      </w:r>
      <w:r>
        <w:rPr>
          <w:szCs w:val="20"/>
          <w:rtl w:val="true"/>
        </w:rPr>
        <w:t>يعتمد</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هكذا</w:t>
      </w:r>
      <w:r>
        <w:rPr>
          <w:rFonts w:eastAsia="Tahoma" w:cs="Tahoma"/>
          <w:szCs w:val="20"/>
          <w:rtl w:val="true"/>
        </w:rPr>
        <w:t xml:space="preserve"> </w:t>
      </w:r>
      <w:r>
        <w:rPr>
          <w:szCs w:val="20"/>
          <w:rtl w:val="true"/>
        </w:rPr>
        <w:t>سائر</w:t>
      </w:r>
      <w:r>
        <w:rPr>
          <w:rFonts w:eastAsia="Tahoma" w:cs="Tahoma"/>
          <w:szCs w:val="20"/>
          <w:rtl w:val="true"/>
        </w:rPr>
        <w:t xml:space="preserve"> </w:t>
      </w:r>
      <w:r>
        <w:rPr>
          <w:szCs w:val="20"/>
          <w:rtl w:val="true"/>
        </w:rPr>
        <w:t>قولهم</w:t>
      </w:r>
      <w:r>
        <w:rPr>
          <w:rFonts w:eastAsia="Tahoma" w:cs="Tahoma"/>
          <w:szCs w:val="20"/>
          <w:rtl w:val="true"/>
        </w:rPr>
        <w:t xml:space="preserve"> </w:t>
      </w:r>
      <w:r>
        <w:rPr>
          <w:szCs w:val="20"/>
          <w:rtl w:val="true"/>
        </w:rPr>
        <w:t>يوافق</w:t>
      </w:r>
      <w:r>
        <w:rPr>
          <w:rFonts w:eastAsia="Tahoma" w:cs="Tahoma"/>
          <w:szCs w:val="20"/>
          <w:rtl w:val="true"/>
        </w:rPr>
        <w:t xml:space="preserve"> </w:t>
      </w:r>
      <w:r>
        <w:rPr>
          <w:szCs w:val="20"/>
          <w:rtl w:val="true"/>
        </w:rPr>
        <w:t>مالك</w:t>
      </w:r>
      <w:r>
        <w:rPr>
          <w:szCs w:val="20"/>
          <w:rtl w:val="true"/>
        </w:rPr>
        <w:t>" "</w:t>
      </w:r>
      <w:r>
        <w:rPr>
          <w:szCs w:val="20"/>
          <w:rtl w:val="true"/>
        </w:rPr>
        <w:t>مجموع</w:t>
      </w:r>
      <w:r>
        <w:rPr>
          <w:rFonts w:eastAsia="Tahoma" w:cs="Tahoma"/>
          <w:szCs w:val="20"/>
          <w:rtl w:val="true"/>
        </w:rPr>
        <w:t xml:space="preserve"> </w:t>
      </w:r>
      <w:r>
        <w:rPr>
          <w:szCs w:val="20"/>
          <w:rtl w:val="true"/>
        </w:rPr>
        <w:t>الفتاوى</w:t>
      </w:r>
      <w:r>
        <w:rPr>
          <w:szCs w:val="20"/>
          <w:rtl w:val="true"/>
        </w:rPr>
        <w:t>" (</w:t>
      </w:r>
      <w:r>
        <w:rPr>
          <w:szCs w:val="20"/>
        </w:rPr>
        <w:t>5/365</w:t>
      </w:r>
      <w:r>
        <w:rPr>
          <w:szCs w:val="20"/>
          <w:rtl w:val="true"/>
        </w:rPr>
        <w:t>).</w:t>
      </w:r>
    </w:p>
  </w:footnote>
  <w:footnote w:id="5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لالكائ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شرح</w:t>
      </w:r>
      <w:r>
        <w:rPr>
          <w:rFonts w:eastAsia="Tahoma" w:cs="Tahoma"/>
          <w:szCs w:val="20"/>
          <w:rtl w:val="true"/>
        </w:rPr>
        <w:t xml:space="preserve"> </w:t>
      </w:r>
      <w:r>
        <w:rPr>
          <w:szCs w:val="20"/>
          <w:rtl w:val="true"/>
        </w:rPr>
        <w:t>السنة</w:t>
      </w:r>
      <w:r>
        <w:rPr>
          <w:szCs w:val="20"/>
          <w:rtl w:val="true"/>
        </w:rPr>
        <w:t>" (</w:t>
      </w:r>
      <w:r>
        <w:rPr>
          <w:szCs w:val="20"/>
        </w:rPr>
        <w:t>936</w:t>
      </w:r>
      <w:r>
        <w:rPr>
          <w:szCs w:val="20"/>
          <w:rtl w:val="true"/>
        </w:rPr>
        <w:t xml:space="preserve">). </w:t>
      </w:r>
      <w:r>
        <w:rPr>
          <w:szCs w:val="20"/>
          <w:rtl w:val="true"/>
        </w:rPr>
        <w:t>والذهب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علو</w:t>
      </w:r>
      <w:r>
        <w:rPr>
          <w:szCs w:val="20"/>
          <w:rtl w:val="true"/>
        </w:rPr>
        <w:t xml:space="preserve">" </w:t>
      </w:r>
      <w:r>
        <w:rPr>
          <w:szCs w:val="20"/>
          <w:rtl w:val="true"/>
        </w:rPr>
        <w:t>ص</w:t>
      </w:r>
      <w:r>
        <w:rPr>
          <w:szCs w:val="20"/>
        </w:rPr>
        <w:t>116</w:t>
      </w:r>
      <w:r>
        <w:rPr>
          <w:szCs w:val="20"/>
          <w:rtl w:val="true"/>
        </w:rPr>
        <w:t>.</w:t>
      </w:r>
    </w:p>
  </w:footnote>
  <w:footnote w:id="5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معلقاً</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rFonts w:eastAsia="AGA Arabesque" w:cs="AGA Arabesque" w:ascii="AGA Arabesque" w:hAnsi="AGA Arabesque"/>
          <w:rtl w:val="true"/>
        </w:rPr>
        <w:t>]</w:t>
      </w:r>
      <w:r>
        <w:rPr>
          <w:szCs w:val="20"/>
          <w:rtl w:val="true"/>
        </w:rPr>
        <w:t>وكان</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سميعاً</w:t>
      </w:r>
      <w:r>
        <w:rPr>
          <w:rFonts w:eastAsia="Tahoma" w:cs="Tahoma"/>
          <w:szCs w:val="20"/>
          <w:rtl w:val="true"/>
        </w:rPr>
        <w:t xml:space="preserve"> </w:t>
      </w:r>
      <w:r>
        <w:rPr>
          <w:szCs w:val="20"/>
          <w:rtl w:val="true"/>
        </w:rPr>
        <w:t>بصيراً</w:t>
      </w:r>
      <w:r>
        <w:rPr>
          <w:rFonts w:eastAsia="AGA Arabesque" w:cs="AGA Arabesque" w:ascii="AGA Arabesque" w:hAnsi="AGA Arabesque"/>
          <w:rtl w:val="true"/>
        </w:rPr>
        <w:t>[</w:t>
      </w:r>
      <w:r>
        <w:rPr>
          <w:szCs w:val="20"/>
          <w:rtl w:val="true"/>
        </w:rPr>
        <w:t xml:space="preserve">. </w:t>
      </w:r>
      <w:r>
        <w:rPr>
          <w:szCs w:val="20"/>
          <w:rtl w:val="true"/>
        </w:rPr>
        <w:t>وقد</w:t>
      </w:r>
      <w:r>
        <w:rPr>
          <w:rFonts w:eastAsia="Tahoma" w:cs="Tahoma"/>
          <w:szCs w:val="20"/>
          <w:rtl w:val="true"/>
        </w:rPr>
        <w:t xml:space="preserve"> </w:t>
      </w:r>
      <w:r>
        <w:rPr>
          <w:szCs w:val="20"/>
          <w:rtl w:val="true"/>
        </w:rPr>
        <w:t>وصله</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مسند</w:t>
      </w:r>
      <w:r>
        <w:rPr>
          <w:szCs w:val="20"/>
          <w:rtl w:val="true"/>
        </w:rPr>
        <w:t>" (</w:t>
      </w:r>
      <w:r>
        <w:rPr>
          <w:szCs w:val="20"/>
        </w:rPr>
        <w:t>6/46</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كثير</w:t>
      </w:r>
      <w:r>
        <w:rPr>
          <w:rFonts w:eastAsia="Tahoma" w:cs="Tahoma"/>
          <w:szCs w:val="20"/>
          <w:rtl w:val="true"/>
        </w:rPr>
        <w:t xml:space="preserve"> </w:t>
      </w:r>
      <w:r>
        <w:rPr>
          <w:szCs w:val="20"/>
        </w:rPr>
        <w:t>4/286</w:t>
      </w:r>
      <w:r>
        <w:rPr>
          <w:szCs w:val="20"/>
          <w:rtl w:val="true"/>
        </w:rPr>
        <w:t>.</w:t>
      </w:r>
    </w:p>
  </w:footnote>
  <w:footnote w:id="52">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مواقيت</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عص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ساجد</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صلاتي</w:t>
      </w:r>
      <w:r>
        <w:rPr>
          <w:rFonts w:eastAsia="Tahoma" w:cs="Tahoma"/>
          <w:szCs w:val="20"/>
          <w:rtl w:val="true"/>
        </w:rPr>
        <w:t xml:space="preserve"> </w:t>
      </w:r>
      <w:r>
        <w:rPr>
          <w:szCs w:val="20"/>
          <w:rtl w:val="true"/>
        </w:rPr>
        <w:t>الصبح</w:t>
      </w:r>
      <w:r>
        <w:rPr>
          <w:rFonts w:eastAsia="Tahoma" w:cs="Tahoma"/>
          <w:szCs w:val="20"/>
          <w:rtl w:val="true"/>
        </w:rPr>
        <w:t xml:space="preserve"> </w:t>
      </w:r>
      <w:r>
        <w:rPr>
          <w:szCs w:val="20"/>
          <w:rtl w:val="true"/>
        </w:rPr>
        <w:t>والعصر</w:t>
      </w:r>
      <w:r>
        <w:rPr>
          <w:szCs w:val="20"/>
          <w:rtl w:val="true"/>
        </w:rPr>
        <w:t>.</w:t>
      </w:r>
    </w:p>
  </w:footnote>
  <w:footnote w:id="5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استئذان</w:t>
      </w:r>
      <w:r>
        <w:rPr>
          <w:szCs w:val="20"/>
          <w:rtl w:val="true"/>
        </w:rPr>
        <w:t xml:space="preserve">/ </w:t>
      </w:r>
      <w:r>
        <w:rPr>
          <w:szCs w:val="20"/>
          <w:rtl w:val="true"/>
        </w:rPr>
        <w:t>ب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سلام،</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النه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ضرب</w:t>
      </w:r>
      <w:r>
        <w:rPr>
          <w:rFonts w:eastAsia="Tahoma" w:cs="Tahoma"/>
          <w:szCs w:val="20"/>
          <w:rtl w:val="true"/>
        </w:rPr>
        <w:t xml:space="preserve"> </w:t>
      </w:r>
      <w:r>
        <w:rPr>
          <w:szCs w:val="20"/>
          <w:rtl w:val="true"/>
        </w:rPr>
        <w:t>الوجه</w:t>
      </w:r>
      <w:r>
        <w:rPr>
          <w:szCs w:val="20"/>
          <w:rtl w:val="true"/>
        </w:rPr>
        <w:t>.</w:t>
      </w:r>
    </w:p>
  </w:footnote>
  <w:footnote w:id="5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ج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الجنة</w:t>
      </w:r>
      <w:r>
        <w:rPr>
          <w:rFonts w:eastAsia="Tahoma" w:cs="Tahoma"/>
          <w:szCs w:val="20"/>
          <w:rtl w:val="true"/>
        </w:rPr>
        <w:t xml:space="preserve"> </w:t>
      </w:r>
      <w:r>
        <w:rPr>
          <w:szCs w:val="20"/>
          <w:rtl w:val="true"/>
        </w:rPr>
        <w:t>وأنها</w:t>
      </w:r>
      <w:r>
        <w:rPr>
          <w:rFonts w:eastAsia="Tahoma" w:cs="Tahoma"/>
          <w:szCs w:val="20"/>
          <w:rtl w:val="true"/>
        </w:rPr>
        <w:t xml:space="preserve"> </w:t>
      </w:r>
      <w:r>
        <w:rPr>
          <w:szCs w:val="20"/>
          <w:rtl w:val="true"/>
        </w:rPr>
        <w:t>مخلوق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نة</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فات</w:t>
      </w:r>
      <w:r>
        <w:rPr>
          <w:rFonts w:eastAsia="Tahoma" w:cs="Tahoma"/>
          <w:szCs w:val="20"/>
          <w:rtl w:val="true"/>
        </w:rPr>
        <w:t xml:space="preserve"> </w:t>
      </w:r>
      <w:r>
        <w:rPr>
          <w:szCs w:val="20"/>
          <w:rtl w:val="true"/>
        </w:rPr>
        <w:t>الجنة</w:t>
      </w:r>
      <w:r>
        <w:rPr>
          <w:rFonts w:eastAsia="Tahoma" w:cs="Tahoma"/>
          <w:szCs w:val="20"/>
          <w:rtl w:val="true"/>
        </w:rPr>
        <w:t xml:space="preserve"> </w:t>
      </w:r>
      <w:r>
        <w:rPr>
          <w:szCs w:val="20"/>
          <w:rtl w:val="true"/>
        </w:rPr>
        <w:t>وأهلها</w:t>
      </w:r>
      <w:r>
        <w:rPr>
          <w:szCs w:val="20"/>
          <w:rtl w:val="true"/>
        </w:rPr>
        <w:t>.</w:t>
      </w:r>
    </w:p>
  </w:footnote>
  <w:footnote w:id="5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علق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وكالة</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وكل</w:t>
      </w:r>
      <w:r>
        <w:rPr>
          <w:rFonts w:eastAsia="Tahoma" w:cs="Tahoma"/>
          <w:szCs w:val="20"/>
          <w:rtl w:val="true"/>
        </w:rPr>
        <w:t xml:space="preserve"> </w:t>
      </w:r>
      <w:r>
        <w:rPr>
          <w:szCs w:val="20"/>
          <w:rtl w:val="true"/>
        </w:rPr>
        <w:t>رجلاً</w:t>
      </w:r>
      <w:r>
        <w:rPr>
          <w:rFonts w:eastAsia="Tahoma" w:cs="Tahoma"/>
          <w:szCs w:val="20"/>
          <w:rtl w:val="true"/>
        </w:rPr>
        <w:t xml:space="preserve"> </w:t>
      </w:r>
      <w:r>
        <w:rPr>
          <w:szCs w:val="20"/>
          <w:rtl w:val="true"/>
        </w:rPr>
        <w:t>فترك</w:t>
      </w:r>
      <w:r>
        <w:rPr>
          <w:rFonts w:eastAsia="Tahoma" w:cs="Tahoma"/>
          <w:szCs w:val="20"/>
          <w:rtl w:val="true"/>
        </w:rPr>
        <w:t xml:space="preserve"> </w:t>
      </w:r>
      <w:r>
        <w:rPr>
          <w:szCs w:val="20"/>
          <w:rtl w:val="true"/>
        </w:rPr>
        <w:t>الوكيل</w:t>
      </w:r>
      <w:r>
        <w:rPr>
          <w:rFonts w:eastAsia="Tahoma" w:cs="Tahoma"/>
          <w:szCs w:val="20"/>
          <w:rtl w:val="true"/>
        </w:rPr>
        <w:t xml:space="preserve"> </w:t>
      </w:r>
      <w:r>
        <w:rPr>
          <w:szCs w:val="20"/>
          <w:rtl w:val="true"/>
        </w:rPr>
        <w:t>شيئاً</w:t>
      </w:r>
      <w:r>
        <w:rPr>
          <w:rFonts w:eastAsia="Tahoma" w:cs="Tahoma"/>
          <w:szCs w:val="20"/>
          <w:rtl w:val="true"/>
        </w:rPr>
        <w:t xml:space="preserve"> </w:t>
      </w:r>
      <w:r>
        <w:rPr>
          <w:szCs w:val="20"/>
          <w:rtl w:val="true"/>
        </w:rPr>
        <w:t>فأجازه</w:t>
      </w:r>
      <w:r>
        <w:rPr>
          <w:rFonts w:eastAsia="Tahoma" w:cs="Tahoma"/>
          <w:szCs w:val="20"/>
          <w:rtl w:val="true"/>
        </w:rPr>
        <w:t xml:space="preserve"> </w:t>
      </w:r>
      <w:r>
        <w:rPr>
          <w:szCs w:val="20"/>
          <w:rtl w:val="true"/>
        </w:rPr>
        <w:t>الموكل</w:t>
      </w:r>
      <w:r>
        <w:rPr>
          <w:szCs w:val="20"/>
          <w:rtl w:val="true"/>
        </w:rPr>
        <w:t>.</w:t>
      </w:r>
    </w:p>
  </w:footnote>
  <w:footnote w:id="5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ويسألونك</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الروح</w:t>
      </w:r>
      <w:r>
        <w:rPr>
          <w:szCs w:val="20"/>
          <w:rtl w:val="true"/>
        </w:rPr>
        <w:t>).</w:t>
      </w:r>
    </w:p>
  </w:footnote>
  <w:footnote w:id="5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القرآن</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w:t>
      </w:r>
      <w:r>
        <w:rPr>
          <w:szCs w:val="20"/>
          <w:rtl w:val="true"/>
        </w:rPr>
        <w:t>قل</w:t>
      </w:r>
      <w:r>
        <w:rPr>
          <w:rFonts w:eastAsia="Tahoma" w:cs="Tahoma"/>
          <w:szCs w:val="20"/>
          <w:rtl w:val="true"/>
        </w:rPr>
        <w:t xml:space="preserve"> </w:t>
      </w:r>
      <w:r>
        <w:rPr>
          <w:szCs w:val="20"/>
          <w:rtl w:val="true"/>
        </w:rPr>
        <w:t>هو</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أحد</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قراءة</w:t>
      </w:r>
      <w:r>
        <w:rPr>
          <w:rFonts w:eastAsia="Tahoma" w:cs="Tahoma"/>
          <w:szCs w:val="20"/>
          <w:rtl w:val="true"/>
        </w:rPr>
        <w:t xml:space="preserve"> </w:t>
      </w:r>
      <w:r>
        <w:rPr>
          <w:szCs w:val="20"/>
          <w:rtl w:val="true"/>
        </w:rPr>
        <w:t>قل</w:t>
      </w:r>
      <w:r>
        <w:rPr>
          <w:rFonts w:eastAsia="Tahoma" w:cs="Tahoma"/>
          <w:szCs w:val="20"/>
          <w:rtl w:val="true"/>
        </w:rPr>
        <w:t xml:space="preserve"> </w:t>
      </w:r>
      <w:r>
        <w:rPr>
          <w:szCs w:val="20"/>
          <w:rtl w:val="true"/>
        </w:rPr>
        <w:t>هو</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أحد</w:t>
      </w:r>
      <w:r>
        <w:rPr>
          <w:szCs w:val="20"/>
          <w:rtl w:val="true"/>
        </w:rPr>
        <w:t>.</w:t>
      </w:r>
    </w:p>
  </w:footnote>
  <w:footnote w:id="58">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دعوات</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التهليل</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ذكر</w:t>
      </w:r>
      <w:r>
        <w:rPr>
          <w:rFonts w:eastAsia="Tahoma" w:cs="Tahoma"/>
          <w:szCs w:val="20"/>
          <w:rtl w:val="true"/>
        </w:rPr>
        <w:t xml:space="preserve"> </w:t>
      </w:r>
      <w:r>
        <w:rPr>
          <w:szCs w:val="20"/>
          <w:rtl w:val="true"/>
        </w:rPr>
        <w:t>والدعاء</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التهليل</w:t>
      </w:r>
      <w:r>
        <w:rPr>
          <w:szCs w:val="20"/>
          <w:rtl w:val="true"/>
        </w:rPr>
        <w:t>.</w:t>
      </w:r>
    </w:p>
  </w:footnote>
  <w:footnote w:id="5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5/133</w:t>
      </w:r>
      <w:r>
        <w:rPr>
          <w:szCs w:val="20"/>
          <w:rtl w:val="true"/>
        </w:rPr>
        <w:t>)</w:t>
      </w:r>
      <w:r>
        <w:rPr>
          <w:szCs w:val="20"/>
          <w:rtl w:val="true"/>
        </w:rPr>
        <w:t>،</w:t>
      </w:r>
      <w:r>
        <w:rPr>
          <w:rFonts w:eastAsia="Tahoma" w:cs="Tahoma"/>
          <w:szCs w:val="20"/>
          <w:rtl w:val="true"/>
        </w:rPr>
        <w:t xml:space="preserve"> </w:t>
      </w:r>
      <w:r>
        <w:rPr>
          <w:szCs w:val="20"/>
          <w:rtl w:val="true"/>
        </w:rPr>
        <w:t>والواحد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أسباب</w:t>
      </w:r>
      <w:r>
        <w:rPr>
          <w:rFonts w:eastAsia="Tahoma" w:cs="Tahoma"/>
          <w:szCs w:val="20"/>
          <w:rtl w:val="true"/>
        </w:rPr>
        <w:t xml:space="preserve"> </w:t>
      </w:r>
      <w:r>
        <w:rPr>
          <w:szCs w:val="20"/>
          <w:rtl w:val="true"/>
        </w:rPr>
        <w:t>النزول</w:t>
      </w:r>
      <w:r>
        <w:rPr>
          <w:szCs w:val="20"/>
          <w:rtl w:val="true"/>
        </w:rPr>
        <w:t>" (</w:t>
      </w:r>
      <w:r>
        <w:rPr>
          <w:szCs w:val="20"/>
        </w:rPr>
        <w:t>262</w:t>
      </w:r>
      <w:r>
        <w:rPr>
          <w:szCs w:val="20"/>
          <w:rtl w:val="true"/>
        </w:rPr>
        <w:t>).</w:t>
      </w:r>
    </w:p>
  </w:footnote>
  <w:footnote w:id="60">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واحد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أسباب</w:t>
      </w:r>
      <w:r>
        <w:rPr>
          <w:rFonts w:eastAsia="Tahoma" w:cs="Tahoma"/>
          <w:szCs w:val="20"/>
          <w:rtl w:val="true"/>
        </w:rPr>
        <w:t xml:space="preserve"> </w:t>
      </w:r>
      <w:r>
        <w:rPr>
          <w:szCs w:val="20"/>
          <w:rtl w:val="true"/>
        </w:rPr>
        <w:t>النزول</w:t>
      </w:r>
      <w:r>
        <w:rPr>
          <w:szCs w:val="20"/>
          <w:rtl w:val="true"/>
        </w:rPr>
        <w:t>" (</w:t>
      </w:r>
      <w:r>
        <w:rPr>
          <w:szCs w:val="20"/>
        </w:rPr>
        <w:t>262</w:t>
      </w:r>
      <w:r>
        <w:rPr>
          <w:szCs w:val="20"/>
          <w:rtl w:val="true"/>
        </w:rPr>
        <w:t>).</w:t>
      </w:r>
    </w:p>
  </w:footnote>
  <w:footnote w:id="61">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عاص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سنة</w:t>
      </w:r>
      <w:r>
        <w:rPr>
          <w:szCs w:val="20"/>
          <w:rtl w:val="true"/>
        </w:rPr>
        <w:t>" (</w:t>
      </w:r>
      <w:r>
        <w:rPr>
          <w:szCs w:val="20"/>
        </w:rPr>
        <w:t>665</w:t>
      </w:r>
      <w:r>
        <w:rPr>
          <w:szCs w:val="20"/>
          <w:rtl w:val="true"/>
        </w:rPr>
        <w:t>).</w:t>
      </w:r>
    </w:p>
  </w:footnote>
  <w:footnote w:id="6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فرائض</w:t>
      </w:r>
      <w:r>
        <w:rPr>
          <w:szCs w:val="20"/>
          <w:rtl w:val="true"/>
        </w:rPr>
        <w:t xml:space="preserve">/ </w:t>
      </w:r>
      <w:r>
        <w:rPr>
          <w:szCs w:val="20"/>
          <w:rtl w:val="true"/>
        </w:rPr>
        <w:t>باب</w:t>
      </w:r>
      <w:r>
        <w:rPr>
          <w:rFonts w:eastAsia="Tahoma" w:cs="Tahoma"/>
          <w:szCs w:val="20"/>
          <w:rtl w:val="true"/>
        </w:rPr>
        <w:t xml:space="preserve"> </w:t>
      </w:r>
      <w:r>
        <w:rPr>
          <w:szCs w:val="20"/>
          <w:rtl w:val="true"/>
        </w:rPr>
        <w:t>القائف</w:t>
      </w:r>
      <w:r>
        <w:rPr>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رضاع</w:t>
      </w:r>
      <w:r>
        <w:rPr>
          <w:szCs w:val="20"/>
          <w:rtl w:val="true"/>
        </w:rPr>
        <w:t xml:space="preserve">/ </w:t>
      </w:r>
      <w:r>
        <w:rPr>
          <w:szCs w:val="20"/>
          <w:rtl w:val="true"/>
        </w:rPr>
        <w:t>باب</w:t>
      </w:r>
      <w:r>
        <w:rPr>
          <w:rFonts w:eastAsia="Tahoma" w:cs="Tahoma"/>
          <w:szCs w:val="20"/>
          <w:rtl w:val="true"/>
        </w:rPr>
        <w:t xml:space="preserve"> </w:t>
      </w:r>
      <w:r>
        <w:rPr>
          <w:szCs w:val="20"/>
          <w:rtl w:val="true"/>
        </w:rPr>
        <w:t>العمل</w:t>
      </w:r>
      <w:r>
        <w:rPr>
          <w:rFonts w:eastAsia="Tahoma" w:cs="Tahoma"/>
          <w:szCs w:val="20"/>
          <w:rtl w:val="true"/>
        </w:rPr>
        <w:t xml:space="preserve"> </w:t>
      </w:r>
      <w:r>
        <w:rPr>
          <w:szCs w:val="20"/>
          <w:rtl w:val="true"/>
        </w:rPr>
        <w:t>بإلحاق</w:t>
      </w:r>
      <w:r>
        <w:rPr>
          <w:rFonts w:eastAsia="Tahoma" w:cs="Tahoma"/>
          <w:szCs w:val="20"/>
          <w:rtl w:val="true"/>
        </w:rPr>
        <w:t xml:space="preserve"> </w:t>
      </w:r>
      <w:r>
        <w:rPr>
          <w:szCs w:val="20"/>
          <w:rtl w:val="true"/>
        </w:rPr>
        <w:t>القائف</w:t>
      </w:r>
      <w:r>
        <w:rPr>
          <w:rFonts w:eastAsia="Tahoma" w:cs="Tahoma"/>
          <w:szCs w:val="20"/>
          <w:rtl w:val="true"/>
        </w:rPr>
        <w:t xml:space="preserve"> </w:t>
      </w:r>
      <w:r>
        <w:rPr>
          <w:szCs w:val="20"/>
          <w:rtl w:val="true"/>
        </w:rPr>
        <w:t>الولد</w:t>
      </w:r>
      <w:r>
        <w:rPr>
          <w:szCs w:val="20"/>
          <w:rtl w:val="true"/>
        </w:rPr>
        <w:t>.</w:t>
      </w:r>
    </w:p>
  </w:footnote>
  <w:footnote w:id="6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فضل</w:t>
      </w:r>
      <w:r>
        <w:rPr>
          <w:rFonts w:eastAsia="Tahoma" w:cs="Tahoma"/>
          <w:szCs w:val="20"/>
          <w:rtl w:val="true"/>
        </w:rPr>
        <w:t xml:space="preserve"> </w:t>
      </w:r>
      <w:r>
        <w:rPr>
          <w:szCs w:val="20"/>
          <w:rtl w:val="true"/>
        </w:rPr>
        <w:t>سورة</w:t>
      </w:r>
      <w:r>
        <w:rPr>
          <w:rFonts w:eastAsia="Tahoma" w:cs="Tahoma"/>
          <w:szCs w:val="20"/>
          <w:rtl w:val="true"/>
        </w:rPr>
        <w:t xml:space="preserve"> </w:t>
      </w:r>
      <w:r>
        <w:rPr>
          <w:szCs w:val="20"/>
          <w:rtl w:val="true"/>
        </w:rPr>
        <w:t>الكهف</w:t>
      </w:r>
      <w:r>
        <w:rPr>
          <w:rFonts w:eastAsia="Tahoma" w:cs="Tahoma"/>
          <w:szCs w:val="20"/>
          <w:rtl w:val="true"/>
        </w:rPr>
        <w:t xml:space="preserve"> </w:t>
      </w:r>
      <w:r>
        <w:rPr>
          <w:szCs w:val="20"/>
          <w:rtl w:val="true"/>
        </w:rPr>
        <w:t>وآية</w:t>
      </w:r>
      <w:r>
        <w:rPr>
          <w:rFonts w:eastAsia="Tahoma" w:cs="Tahoma"/>
          <w:szCs w:val="20"/>
          <w:rtl w:val="true"/>
        </w:rPr>
        <w:t xml:space="preserve"> </w:t>
      </w:r>
      <w:r>
        <w:rPr>
          <w:szCs w:val="20"/>
          <w:rtl w:val="true"/>
        </w:rPr>
        <w:t>الكرسي</w:t>
      </w:r>
      <w:r>
        <w:rPr>
          <w:szCs w:val="20"/>
          <w:rtl w:val="true"/>
        </w:rPr>
        <w:t>.</w:t>
      </w:r>
    </w:p>
  </w:footnote>
  <w:footnote w:id="6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السلام</w:t>
      </w:r>
      <w:r>
        <w:rPr>
          <w:szCs w:val="20"/>
          <w:rtl w:val="true"/>
        </w:rPr>
        <w:t>: "</w:t>
      </w:r>
      <w:r>
        <w:rPr>
          <w:szCs w:val="20"/>
          <w:rtl w:val="true"/>
        </w:rPr>
        <w:t>إن</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ينام</w:t>
      </w:r>
      <w:r>
        <w:rPr>
          <w:szCs w:val="20"/>
          <w:rtl w:val="true"/>
        </w:rPr>
        <w:t>........".</w:t>
      </w:r>
    </w:p>
  </w:footnote>
  <w:footnote w:id="6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مظالم</w:t>
      </w:r>
      <w:r>
        <w:rPr>
          <w:szCs w:val="20"/>
          <w:rtl w:val="true"/>
        </w:rPr>
        <w:t xml:space="preserve">/ </w:t>
      </w:r>
      <w:r>
        <w:rPr>
          <w:szCs w:val="20"/>
          <w:rtl w:val="true"/>
        </w:rPr>
        <w:t>باب</w:t>
      </w:r>
      <w:r>
        <w:rPr>
          <w:rFonts w:eastAsia="Tahoma" w:cs="Tahoma"/>
          <w:szCs w:val="20"/>
          <w:rtl w:val="true"/>
        </w:rPr>
        <w:t xml:space="preserve"> </w:t>
      </w:r>
      <w:r>
        <w:rPr>
          <w:szCs w:val="20"/>
          <w:rtl w:val="true"/>
        </w:rPr>
        <w:t>إث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ظلم</w:t>
      </w:r>
      <w:r>
        <w:rPr>
          <w:rFonts w:eastAsia="Tahoma" w:cs="Tahoma"/>
          <w:szCs w:val="20"/>
          <w:rtl w:val="true"/>
        </w:rPr>
        <w:t xml:space="preserve"> </w:t>
      </w:r>
      <w:r>
        <w:rPr>
          <w:szCs w:val="20"/>
          <w:rtl w:val="true"/>
        </w:rPr>
        <w:t>شيئاً</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الأرض،</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ساقاة</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ظلم</w:t>
      </w:r>
      <w:r>
        <w:rPr>
          <w:rFonts w:eastAsia="Tahoma" w:cs="Tahoma"/>
          <w:szCs w:val="20"/>
          <w:rtl w:val="true"/>
        </w:rPr>
        <w:t xml:space="preserve"> </w:t>
      </w:r>
      <w:r>
        <w:rPr>
          <w:szCs w:val="20"/>
          <w:rtl w:val="true"/>
        </w:rPr>
        <w:t>وغصب</w:t>
      </w:r>
      <w:r>
        <w:rPr>
          <w:rFonts w:eastAsia="Tahoma" w:cs="Tahoma"/>
          <w:szCs w:val="20"/>
          <w:rtl w:val="true"/>
        </w:rPr>
        <w:t xml:space="preserve"> </w:t>
      </w:r>
      <w:r>
        <w:rPr>
          <w:szCs w:val="20"/>
          <w:rtl w:val="true"/>
        </w:rPr>
        <w:t>الأرض</w:t>
      </w:r>
      <w:r>
        <w:rPr>
          <w:szCs w:val="20"/>
          <w:rtl w:val="true"/>
        </w:rPr>
        <w:t>.</w:t>
      </w:r>
    </w:p>
  </w:footnote>
  <w:footnote w:id="6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عبدالله</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سنة</w:t>
      </w:r>
      <w:r>
        <w:rPr>
          <w:szCs w:val="20"/>
          <w:rtl w:val="true"/>
        </w:rPr>
        <w:t>" (</w:t>
      </w:r>
      <w:r>
        <w:rPr>
          <w:szCs w:val="20"/>
        </w:rPr>
        <w:t>586</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شيب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عرش</w:t>
      </w:r>
      <w:r>
        <w:rPr>
          <w:szCs w:val="20"/>
          <w:rtl w:val="true"/>
        </w:rPr>
        <w:t>" (</w:t>
      </w:r>
      <w:r>
        <w:rPr>
          <w:szCs w:val="20"/>
        </w:rPr>
        <w:t>61</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خزيم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توحيد</w:t>
      </w:r>
      <w:r>
        <w:rPr>
          <w:szCs w:val="20"/>
          <w:rtl w:val="true"/>
        </w:rPr>
        <w:t>" (</w:t>
      </w:r>
      <w:r>
        <w:rPr>
          <w:szCs w:val="20"/>
        </w:rPr>
        <w:t>248</w:t>
      </w:r>
      <w:r>
        <w:rPr>
          <w:szCs w:val="20"/>
          <w:rtl w:val="true"/>
        </w:rPr>
        <w:t>)</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مستدرك</w:t>
      </w:r>
      <w:r>
        <w:rPr>
          <w:szCs w:val="20"/>
          <w:rtl w:val="true"/>
        </w:rPr>
        <w:t>" (</w:t>
      </w:r>
      <w:r>
        <w:rPr>
          <w:szCs w:val="20"/>
        </w:rPr>
        <w:t>2/282</w:t>
      </w:r>
      <w:r>
        <w:rPr>
          <w:szCs w:val="20"/>
          <w:rtl w:val="true"/>
        </w:rPr>
        <w:t xml:space="preserve">) </w:t>
      </w:r>
      <w:r>
        <w:rPr>
          <w:szCs w:val="20"/>
          <w:rtl w:val="true"/>
        </w:rPr>
        <w:t>وقال</w:t>
      </w:r>
      <w:r>
        <w:rPr>
          <w:szCs w:val="20"/>
          <w:rtl w:val="true"/>
        </w:rPr>
        <w:t xml:space="preserve">: </w:t>
      </w:r>
      <w:r>
        <w:rPr>
          <w:szCs w:val="20"/>
          <w:rtl w:val="true"/>
        </w:rPr>
        <w:t>صحيح</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شرط</w:t>
      </w:r>
      <w:r>
        <w:rPr>
          <w:rFonts w:eastAsia="Tahoma" w:cs="Tahoma"/>
          <w:szCs w:val="20"/>
          <w:rtl w:val="true"/>
        </w:rPr>
        <w:t xml:space="preserve"> </w:t>
      </w:r>
      <w:r>
        <w:rPr>
          <w:szCs w:val="20"/>
          <w:rtl w:val="true"/>
        </w:rPr>
        <w:t>الشيخين</w:t>
      </w:r>
      <w:r>
        <w:rPr>
          <w:rFonts w:eastAsia="Tahoma" w:cs="Tahoma"/>
          <w:szCs w:val="20"/>
          <w:rtl w:val="true"/>
        </w:rPr>
        <w:t xml:space="preserve"> </w:t>
      </w:r>
      <w:r>
        <w:rPr>
          <w:szCs w:val="20"/>
          <w:rtl w:val="true"/>
        </w:rPr>
        <w:t>ولم</w:t>
      </w:r>
      <w:r>
        <w:rPr>
          <w:rFonts w:eastAsia="Tahoma" w:cs="Tahoma"/>
          <w:szCs w:val="20"/>
          <w:rtl w:val="true"/>
        </w:rPr>
        <w:t xml:space="preserve"> </w:t>
      </w:r>
      <w:r>
        <w:rPr>
          <w:szCs w:val="20"/>
          <w:rtl w:val="true"/>
        </w:rPr>
        <w:t>يخرجاه،</w:t>
      </w:r>
      <w:r>
        <w:rPr>
          <w:rFonts w:eastAsia="Tahoma" w:cs="Tahoma"/>
          <w:szCs w:val="20"/>
          <w:rtl w:val="true"/>
        </w:rPr>
        <w:t xml:space="preserve"> </w:t>
      </w:r>
      <w:r>
        <w:rPr>
          <w:szCs w:val="20"/>
          <w:rtl w:val="true"/>
        </w:rPr>
        <w:t>ووافقه</w:t>
      </w:r>
      <w:r>
        <w:rPr>
          <w:rFonts w:eastAsia="Tahoma" w:cs="Tahoma"/>
          <w:szCs w:val="20"/>
          <w:rtl w:val="true"/>
        </w:rPr>
        <w:t xml:space="preserve"> </w:t>
      </w:r>
      <w:r>
        <w:rPr>
          <w:szCs w:val="20"/>
          <w:rtl w:val="true"/>
        </w:rPr>
        <w:t>الذهبي،</w:t>
      </w:r>
      <w:r>
        <w:rPr>
          <w:rFonts w:eastAsia="Tahoma" w:cs="Tahoma"/>
          <w:szCs w:val="20"/>
          <w:rtl w:val="true"/>
        </w:rPr>
        <w:t xml:space="preserve"> </w:t>
      </w:r>
      <w:r>
        <w:rPr>
          <w:szCs w:val="20"/>
          <w:rtl w:val="true"/>
        </w:rPr>
        <w:t>ورواه</w:t>
      </w:r>
      <w:r>
        <w:rPr>
          <w:rFonts w:eastAsia="Tahoma" w:cs="Tahoma"/>
          <w:szCs w:val="20"/>
          <w:rtl w:val="true"/>
        </w:rPr>
        <w:t xml:space="preserve"> </w:t>
      </w:r>
      <w:r>
        <w:rPr>
          <w:szCs w:val="20"/>
          <w:rtl w:val="true"/>
        </w:rPr>
        <w:t>الدارقط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صفات</w:t>
      </w:r>
      <w:r>
        <w:rPr>
          <w:szCs w:val="20"/>
          <w:rtl w:val="true"/>
        </w:rPr>
        <w:t>" (</w:t>
      </w:r>
      <w:r>
        <w:rPr>
          <w:szCs w:val="20"/>
        </w:rPr>
        <w:t>36</w:t>
      </w:r>
      <w:r>
        <w:rPr>
          <w:szCs w:val="20"/>
          <w:rtl w:val="true"/>
        </w:rPr>
        <w:t xml:space="preserve">) </w:t>
      </w:r>
      <w:r>
        <w:rPr>
          <w:szCs w:val="20"/>
          <w:rtl w:val="true"/>
        </w:rPr>
        <w:t>عن</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عباس</w:t>
      </w:r>
      <w:r>
        <w:rPr>
          <w:rFonts w:eastAsia="Tahoma" w:cs="Tahoma"/>
          <w:szCs w:val="20"/>
          <w:rtl w:val="true"/>
        </w:rPr>
        <w:t xml:space="preserve"> </w:t>
      </w:r>
      <w:r>
        <w:rPr>
          <w:szCs w:val="20"/>
          <w:rtl w:val="true"/>
        </w:rPr>
        <w:t>موقوفاً</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عزاه</w:t>
      </w:r>
      <w:r>
        <w:rPr>
          <w:rFonts w:eastAsia="Tahoma" w:cs="Tahoma"/>
          <w:szCs w:val="20"/>
          <w:rtl w:val="true"/>
        </w:rPr>
        <w:t xml:space="preserve"> </w:t>
      </w:r>
      <w:r>
        <w:rPr>
          <w:szCs w:val="20"/>
          <w:rtl w:val="true"/>
        </w:rPr>
        <w:t>الهيثم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مجمع</w:t>
      </w:r>
      <w:r>
        <w:rPr>
          <w:rFonts w:eastAsia="Tahoma" w:cs="Tahoma"/>
          <w:szCs w:val="20"/>
          <w:rtl w:val="true"/>
        </w:rPr>
        <w:t xml:space="preserve"> </w:t>
      </w:r>
      <w:r>
        <w:rPr>
          <w:szCs w:val="20"/>
          <w:rtl w:val="true"/>
        </w:rPr>
        <w:t>الزوائد</w:t>
      </w:r>
      <w:r>
        <w:rPr>
          <w:szCs w:val="20"/>
          <w:rtl w:val="true"/>
        </w:rPr>
        <w:t>" (</w:t>
      </w:r>
      <w:r>
        <w:rPr>
          <w:szCs w:val="20"/>
        </w:rPr>
        <w:t>6/323</w:t>
      </w:r>
      <w:r>
        <w:rPr>
          <w:szCs w:val="20"/>
          <w:rtl w:val="true"/>
        </w:rPr>
        <w:t xml:space="preserve">) </w:t>
      </w:r>
      <w:r>
        <w:rPr>
          <w:szCs w:val="20"/>
          <w:rtl w:val="true"/>
        </w:rPr>
        <w:t>للطبراني،</w:t>
      </w:r>
      <w:r>
        <w:rPr>
          <w:rFonts w:eastAsia="Tahoma" w:cs="Tahoma"/>
          <w:szCs w:val="20"/>
          <w:rtl w:val="true"/>
        </w:rPr>
        <w:t xml:space="preserve"> </w:t>
      </w:r>
      <w:r>
        <w:rPr>
          <w:szCs w:val="20"/>
          <w:rtl w:val="true"/>
        </w:rPr>
        <w:t>وقال</w:t>
      </w:r>
      <w:r>
        <w:rPr>
          <w:szCs w:val="20"/>
          <w:rtl w:val="true"/>
        </w:rPr>
        <w:t xml:space="preserve">: </w:t>
      </w:r>
      <w:r>
        <w:rPr>
          <w:szCs w:val="20"/>
          <w:rtl w:val="true"/>
        </w:rPr>
        <w:t>رجاله</w:t>
      </w:r>
      <w:r>
        <w:rPr>
          <w:rFonts w:eastAsia="Tahoma" w:cs="Tahoma"/>
          <w:szCs w:val="20"/>
          <w:rtl w:val="true"/>
        </w:rPr>
        <w:t xml:space="preserve"> </w:t>
      </w:r>
      <w:r>
        <w:rPr>
          <w:szCs w:val="20"/>
          <w:rtl w:val="true"/>
        </w:rPr>
        <w:t>رجال</w:t>
      </w:r>
      <w:r>
        <w:rPr>
          <w:rFonts w:eastAsia="Tahoma" w:cs="Tahoma"/>
          <w:szCs w:val="20"/>
          <w:rtl w:val="true"/>
        </w:rPr>
        <w:t xml:space="preserve"> </w:t>
      </w:r>
      <w:r>
        <w:rPr>
          <w:szCs w:val="20"/>
          <w:rtl w:val="true"/>
        </w:rPr>
        <w:t>الصحيح،</w:t>
      </w:r>
      <w:r>
        <w:rPr>
          <w:rFonts w:eastAsia="Tahoma" w:cs="Tahoma"/>
          <w:szCs w:val="20"/>
          <w:rtl w:val="true"/>
        </w:rPr>
        <w:t xml:space="preserve"> </w:t>
      </w:r>
      <w:r>
        <w:rPr>
          <w:szCs w:val="20"/>
          <w:rtl w:val="true"/>
        </w:rPr>
        <w:t>وقال</w:t>
      </w:r>
      <w:r>
        <w:rPr>
          <w:rFonts w:eastAsia="Tahoma" w:cs="Tahoma"/>
          <w:szCs w:val="20"/>
          <w:rtl w:val="true"/>
        </w:rPr>
        <w:t xml:space="preserve"> </w:t>
      </w:r>
      <w:r>
        <w:rPr>
          <w:szCs w:val="20"/>
          <w:rtl w:val="true"/>
        </w:rPr>
        <w:t>الألبا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مختصر</w:t>
      </w:r>
      <w:r>
        <w:rPr>
          <w:rFonts w:eastAsia="Tahoma" w:cs="Tahoma"/>
          <w:szCs w:val="20"/>
          <w:rtl w:val="true"/>
        </w:rPr>
        <w:t xml:space="preserve"> </w:t>
      </w:r>
      <w:r>
        <w:rPr>
          <w:szCs w:val="20"/>
          <w:rtl w:val="true"/>
        </w:rPr>
        <w:t>العلو</w:t>
      </w:r>
      <w:r>
        <w:rPr>
          <w:szCs w:val="20"/>
          <w:rtl w:val="true"/>
        </w:rPr>
        <w:t>" (</w:t>
      </w:r>
      <w:r>
        <w:rPr>
          <w:szCs w:val="20"/>
        </w:rPr>
        <w:t>45</w:t>
      </w:r>
      <w:r>
        <w:rPr>
          <w:szCs w:val="20"/>
          <w:rtl w:val="true"/>
        </w:rPr>
        <w:t xml:space="preserve">): </w:t>
      </w:r>
      <w:r>
        <w:rPr>
          <w:szCs w:val="20"/>
          <w:rtl w:val="true"/>
        </w:rPr>
        <w:t>إسناده</w:t>
      </w:r>
      <w:r>
        <w:rPr>
          <w:rFonts w:eastAsia="Tahoma" w:cs="Tahoma"/>
          <w:szCs w:val="20"/>
          <w:rtl w:val="true"/>
        </w:rPr>
        <w:t xml:space="preserve"> </w:t>
      </w:r>
      <w:r>
        <w:rPr>
          <w:szCs w:val="20"/>
          <w:rtl w:val="true"/>
        </w:rPr>
        <w:t>صحيح،</w:t>
      </w:r>
      <w:r>
        <w:rPr>
          <w:rFonts w:eastAsia="Tahoma" w:cs="Tahoma"/>
          <w:szCs w:val="20"/>
          <w:rtl w:val="true"/>
        </w:rPr>
        <w:t xml:space="preserve"> </w:t>
      </w:r>
      <w:r>
        <w:rPr>
          <w:szCs w:val="20"/>
          <w:rtl w:val="true"/>
        </w:rPr>
        <w:t>رجاله</w:t>
      </w:r>
      <w:r>
        <w:rPr>
          <w:rFonts w:eastAsia="Tahoma" w:cs="Tahoma"/>
          <w:szCs w:val="20"/>
          <w:rtl w:val="true"/>
        </w:rPr>
        <w:t xml:space="preserve"> </w:t>
      </w:r>
      <w:r>
        <w:rPr>
          <w:szCs w:val="20"/>
          <w:rtl w:val="true"/>
        </w:rPr>
        <w:t>كلهم</w:t>
      </w:r>
      <w:r>
        <w:rPr>
          <w:rFonts w:eastAsia="Tahoma" w:cs="Tahoma"/>
          <w:szCs w:val="20"/>
          <w:rtl w:val="true"/>
        </w:rPr>
        <w:t xml:space="preserve"> </w:t>
      </w:r>
      <w:r>
        <w:rPr>
          <w:szCs w:val="20"/>
          <w:rtl w:val="true"/>
        </w:rPr>
        <w:t>ثقات</w:t>
      </w:r>
      <w:r>
        <w:rPr>
          <w:szCs w:val="20"/>
          <w:rtl w:val="true"/>
        </w:rPr>
        <w:t>.</w:t>
      </w:r>
    </w:p>
  </w:footnote>
  <w:footnote w:id="6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شيب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عرش</w:t>
      </w:r>
      <w:r>
        <w:rPr>
          <w:szCs w:val="20"/>
          <w:rtl w:val="true"/>
        </w:rPr>
        <w:t xml:space="preserve">" </w:t>
      </w:r>
      <w:r>
        <w:rPr>
          <w:szCs w:val="20"/>
          <w:rtl w:val="true"/>
        </w:rPr>
        <w:t>رقم</w:t>
      </w:r>
      <w:r>
        <w:rPr>
          <w:rFonts w:eastAsia="Tahoma" w:cs="Tahoma"/>
          <w:szCs w:val="20"/>
          <w:rtl w:val="true"/>
        </w:rPr>
        <w:t xml:space="preserve"> </w:t>
      </w:r>
      <w:r>
        <w:rPr>
          <w:szCs w:val="20"/>
          <w:rtl w:val="true"/>
        </w:rPr>
        <w:t>(</w:t>
      </w:r>
      <w:r>
        <w:rPr>
          <w:szCs w:val="20"/>
        </w:rPr>
        <w:t>58</w:t>
      </w:r>
      <w:r>
        <w:rPr>
          <w:szCs w:val="20"/>
          <w:rtl w:val="true"/>
        </w:rPr>
        <w:t>)</w:t>
      </w:r>
      <w:r>
        <w:rPr>
          <w:szCs w:val="20"/>
          <w:rtl w:val="true"/>
        </w:rPr>
        <w:t>،</w:t>
      </w:r>
      <w:r>
        <w:rPr>
          <w:rFonts w:eastAsia="Tahoma" w:cs="Tahoma"/>
          <w:szCs w:val="20"/>
          <w:rtl w:val="true"/>
        </w:rPr>
        <w:t xml:space="preserve"> </w:t>
      </w:r>
      <w:r>
        <w:rPr>
          <w:szCs w:val="20"/>
          <w:rtl w:val="true"/>
        </w:rPr>
        <w:t>والبيهق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أسماء</w:t>
      </w:r>
      <w:r>
        <w:rPr>
          <w:rFonts w:eastAsia="Tahoma" w:cs="Tahoma"/>
          <w:szCs w:val="20"/>
          <w:rtl w:val="true"/>
        </w:rPr>
        <w:t xml:space="preserve"> </w:t>
      </w:r>
      <w:r>
        <w:rPr>
          <w:szCs w:val="20"/>
          <w:rtl w:val="true"/>
        </w:rPr>
        <w:t>والصفات</w:t>
      </w:r>
      <w:r>
        <w:rPr>
          <w:szCs w:val="20"/>
          <w:rtl w:val="true"/>
        </w:rPr>
        <w:t>" (</w:t>
      </w:r>
      <w:r>
        <w:rPr>
          <w:szCs w:val="20"/>
        </w:rPr>
        <w:t>862</w:t>
      </w:r>
      <w:r>
        <w:rPr>
          <w:szCs w:val="20"/>
          <w:rtl w:val="true"/>
        </w:rPr>
        <w:t xml:space="preserve">) </w:t>
      </w:r>
      <w:r>
        <w:rPr>
          <w:szCs w:val="20"/>
          <w:rtl w:val="true"/>
        </w:rPr>
        <w:t>من</w:t>
      </w:r>
      <w:r>
        <w:rPr>
          <w:rFonts w:eastAsia="Tahoma" w:cs="Tahoma"/>
          <w:szCs w:val="20"/>
          <w:rtl w:val="true"/>
        </w:rPr>
        <w:t xml:space="preserve"> </w:t>
      </w:r>
      <w:r>
        <w:rPr>
          <w:szCs w:val="20"/>
          <w:rtl w:val="true"/>
        </w:rPr>
        <w:t>حديث</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ذر</w:t>
      </w:r>
      <w:r>
        <w:rPr>
          <w:rFonts w:eastAsia="Tahoma" w:cs="Tahoma"/>
          <w:szCs w:val="20"/>
          <w:rtl w:val="true"/>
        </w:rPr>
        <w:t xml:space="preserve"> </w:t>
      </w:r>
      <w:r>
        <w:rPr>
          <w:szCs w:val="20"/>
          <w:rtl w:val="true"/>
        </w:rPr>
        <w:t>رضي</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ه،</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مردويه</w:t>
      </w:r>
      <w:r>
        <w:rPr>
          <w:rFonts w:eastAsia="Tahoma" w:cs="Tahoma"/>
          <w:szCs w:val="20"/>
          <w:rtl w:val="true"/>
        </w:rPr>
        <w:t xml:space="preserve"> </w:t>
      </w:r>
      <w:r>
        <w:rPr>
          <w:szCs w:val="20"/>
          <w:rtl w:val="true"/>
        </w:rPr>
        <w:t>كما</w:t>
      </w:r>
      <w:r>
        <w:rPr>
          <w:rFonts w:eastAsia="Tahoma" w:cs="Tahoma"/>
          <w:szCs w:val="20"/>
          <w:rtl w:val="true"/>
        </w:rPr>
        <w:t xml:space="preserve"> </w:t>
      </w:r>
      <w:r>
        <w:rPr>
          <w:szCs w:val="20"/>
          <w:rtl w:val="true"/>
        </w:rPr>
        <w:t>عند</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كثير</w:t>
      </w:r>
      <w:r>
        <w:rPr>
          <w:rFonts w:eastAsia="Tahoma" w:cs="Tahoma"/>
          <w:szCs w:val="20"/>
          <w:rtl w:val="true"/>
        </w:rPr>
        <w:t xml:space="preserve"> </w:t>
      </w:r>
      <w:r>
        <w:rPr>
          <w:szCs w:val="20"/>
          <w:rtl w:val="true"/>
        </w:rPr>
        <w:t>(</w:t>
      </w:r>
      <w:r>
        <w:rPr>
          <w:szCs w:val="20"/>
        </w:rPr>
        <w:t>1/309</w:t>
      </w:r>
      <w:r>
        <w:rPr>
          <w:szCs w:val="20"/>
          <w:rtl w:val="true"/>
        </w:rPr>
        <w:t xml:space="preserve">) </w:t>
      </w:r>
      <w:r>
        <w:rPr>
          <w:szCs w:val="20"/>
          <w:rtl w:val="true"/>
        </w:rPr>
        <w:t>والحديث</w:t>
      </w:r>
      <w:r>
        <w:rPr>
          <w:rFonts w:eastAsia="Tahoma" w:cs="Tahoma"/>
          <w:szCs w:val="20"/>
          <w:rtl w:val="true"/>
        </w:rPr>
        <w:t xml:space="preserve"> </w:t>
      </w:r>
      <w:r>
        <w:rPr>
          <w:szCs w:val="20"/>
          <w:rtl w:val="true"/>
        </w:rPr>
        <w:t>صححه</w:t>
      </w:r>
      <w:r>
        <w:rPr>
          <w:rFonts w:eastAsia="Tahoma" w:cs="Tahoma"/>
          <w:szCs w:val="20"/>
          <w:rtl w:val="true"/>
        </w:rPr>
        <w:t xml:space="preserve"> </w:t>
      </w:r>
      <w:r>
        <w:rPr>
          <w:szCs w:val="20"/>
          <w:rtl w:val="true"/>
        </w:rPr>
        <w:t>الألبا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سلسة</w:t>
      </w:r>
      <w:r>
        <w:rPr>
          <w:rFonts w:eastAsia="Tahoma" w:cs="Tahoma"/>
          <w:szCs w:val="20"/>
          <w:rtl w:val="true"/>
        </w:rPr>
        <w:t xml:space="preserve"> </w:t>
      </w:r>
      <w:r>
        <w:rPr>
          <w:szCs w:val="20"/>
          <w:rtl w:val="true"/>
        </w:rPr>
        <w:t>الصحيحة</w:t>
      </w:r>
      <w:r>
        <w:rPr>
          <w:rFonts w:eastAsia="Tahoma" w:cs="Tahoma"/>
          <w:szCs w:val="20"/>
          <w:rtl w:val="true"/>
        </w:rPr>
        <w:t xml:space="preserve"> </w:t>
      </w:r>
      <w:r>
        <w:rPr>
          <w:szCs w:val="20"/>
          <w:rtl w:val="true"/>
        </w:rPr>
        <w:t>برقم</w:t>
      </w:r>
      <w:r>
        <w:rPr>
          <w:rFonts w:eastAsia="Tahoma" w:cs="Tahoma"/>
          <w:szCs w:val="20"/>
          <w:rtl w:val="true"/>
        </w:rPr>
        <w:t xml:space="preserve"> </w:t>
      </w:r>
      <w:r>
        <w:rPr>
          <w:szCs w:val="20"/>
          <w:rtl w:val="true"/>
        </w:rPr>
        <w:t>(</w:t>
      </w:r>
      <w:r>
        <w:rPr>
          <w:szCs w:val="20"/>
        </w:rPr>
        <w:t>109</w:t>
      </w:r>
      <w:r>
        <w:rPr>
          <w:szCs w:val="20"/>
          <w:rtl w:val="true"/>
        </w:rPr>
        <w:t xml:space="preserve">) </w:t>
      </w:r>
      <w:r>
        <w:rPr>
          <w:szCs w:val="20"/>
          <w:rtl w:val="true"/>
        </w:rPr>
        <w:t>وقال</w:t>
      </w:r>
      <w:r>
        <w:rPr>
          <w:szCs w:val="20"/>
          <w:rtl w:val="true"/>
        </w:rPr>
        <w:t xml:space="preserve">: </w:t>
      </w:r>
      <w:r>
        <w:rPr>
          <w:szCs w:val="20"/>
          <w:rtl w:val="true"/>
        </w:rPr>
        <w:t>إنه</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يصح</w:t>
      </w:r>
      <w:r>
        <w:rPr>
          <w:rFonts w:eastAsia="Tahoma" w:cs="Tahoma"/>
          <w:szCs w:val="20"/>
          <w:rtl w:val="true"/>
        </w:rPr>
        <w:t xml:space="preserve"> </w:t>
      </w:r>
      <w:r>
        <w:rPr>
          <w:szCs w:val="20"/>
          <w:rtl w:val="true"/>
        </w:rPr>
        <w:t>حديث</w:t>
      </w:r>
      <w:r>
        <w:rPr>
          <w:rFonts w:eastAsia="Tahoma" w:cs="Tahoma"/>
          <w:szCs w:val="20"/>
          <w:rtl w:val="true"/>
        </w:rPr>
        <w:t xml:space="preserve"> </w:t>
      </w:r>
      <w:r>
        <w:rPr>
          <w:szCs w:val="20"/>
          <w:rtl w:val="true"/>
        </w:rPr>
        <w:t>مرفوع</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النبي</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في</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العرش</w:t>
      </w:r>
      <w:r>
        <w:rPr>
          <w:rFonts w:eastAsia="Tahoma" w:cs="Tahoma"/>
          <w:szCs w:val="20"/>
          <w:rtl w:val="true"/>
        </w:rPr>
        <w:t xml:space="preserve"> </w:t>
      </w:r>
      <w:r>
        <w:rPr>
          <w:szCs w:val="20"/>
          <w:rtl w:val="true"/>
        </w:rPr>
        <w:t>إلا</w:t>
      </w:r>
      <w:r>
        <w:rPr>
          <w:rFonts w:eastAsia="Tahoma" w:cs="Tahoma"/>
          <w:szCs w:val="20"/>
          <w:rtl w:val="true"/>
        </w:rPr>
        <w:t xml:space="preserve"> </w:t>
      </w:r>
      <w:r>
        <w:rPr>
          <w:szCs w:val="20"/>
          <w:rtl w:val="true"/>
        </w:rPr>
        <w:t>هذا</w:t>
      </w:r>
      <w:r>
        <w:rPr>
          <w:rFonts w:eastAsia="Tahoma" w:cs="Tahoma"/>
          <w:szCs w:val="20"/>
          <w:rtl w:val="true"/>
        </w:rPr>
        <w:t xml:space="preserve"> </w:t>
      </w:r>
      <w:r>
        <w:rPr>
          <w:szCs w:val="20"/>
          <w:rtl w:val="true"/>
        </w:rPr>
        <w:t>الحديث</w:t>
      </w:r>
      <w:r>
        <w:rPr>
          <w:szCs w:val="20"/>
          <w:rtl w:val="true"/>
        </w:rPr>
        <w:t>.</w:t>
      </w:r>
    </w:p>
  </w:footnote>
  <w:footnote w:id="6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rFonts w:eastAsia="Tahoma" w:cs="Tahoma"/>
          <w:szCs w:val="20"/>
          <w:rtl w:val="true"/>
        </w:rPr>
        <w:t xml:space="preserve"> </w:t>
      </w:r>
      <w:r>
        <w:rPr>
          <w:szCs w:val="20"/>
        </w:rPr>
        <w:t>111</w:t>
      </w:r>
      <w:r>
        <w:rPr>
          <w:szCs w:val="20"/>
          <w:rtl w:val="true"/>
        </w:rPr>
        <w:t>.</w:t>
      </w:r>
    </w:p>
  </w:footnote>
  <w:footnote w:id="69">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ذكر</w:t>
      </w:r>
      <w:r>
        <w:rPr>
          <w:rFonts w:eastAsia="Tahoma" w:cs="Tahoma"/>
          <w:szCs w:val="20"/>
          <w:rtl w:val="true"/>
        </w:rPr>
        <w:t xml:space="preserve"> </w:t>
      </w:r>
      <w:r>
        <w:rPr>
          <w:szCs w:val="20"/>
          <w:rtl w:val="true"/>
        </w:rPr>
        <w:t>والدعاء</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وم</w:t>
      </w:r>
      <w:r>
        <w:rPr>
          <w:rFonts w:eastAsia="Tahoma" w:cs="Tahoma"/>
          <w:szCs w:val="20"/>
          <w:rtl w:val="true"/>
        </w:rPr>
        <w:t xml:space="preserve"> </w:t>
      </w:r>
      <w:r>
        <w:rPr>
          <w:szCs w:val="20"/>
          <w:rtl w:val="true"/>
        </w:rPr>
        <w:t>عند</w:t>
      </w:r>
      <w:r>
        <w:rPr>
          <w:rFonts w:eastAsia="Tahoma" w:cs="Tahoma"/>
          <w:szCs w:val="20"/>
          <w:rtl w:val="true"/>
        </w:rPr>
        <w:t xml:space="preserve"> </w:t>
      </w:r>
      <w:r>
        <w:rPr>
          <w:szCs w:val="20"/>
          <w:rtl w:val="true"/>
        </w:rPr>
        <w:t>النوم</w:t>
      </w:r>
      <w:r>
        <w:rPr>
          <w:szCs w:val="20"/>
          <w:rtl w:val="true"/>
        </w:rPr>
        <w:t>.</w:t>
      </w:r>
    </w:p>
  </w:footnote>
  <w:footnote w:id="7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rFonts w:eastAsia="Tahoma" w:cs="Tahoma"/>
          <w:szCs w:val="20"/>
          <w:rtl w:val="true"/>
        </w:rPr>
        <w:t xml:space="preserve"> </w:t>
      </w:r>
      <w:r>
        <w:rPr>
          <w:szCs w:val="20"/>
        </w:rPr>
        <w:t>41</w:t>
      </w:r>
    </w:p>
  </w:footnote>
  <w:footnote w:id="7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rFonts w:eastAsia="Tahoma" w:cs="Tahoma"/>
          <w:szCs w:val="20"/>
          <w:rtl w:val="true"/>
        </w:rPr>
        <w:t xml:space="preserve"> </w:t>
      </w:r>
      <w:r>
        <w:rPr>
          <w:szCs w:val="20"/>
          <w:rtl w:val="true"/>
        </w:rPr>
        <w:t>"</w:t>
      </w:r>
      <w:r>
        <w:rPr>
          <w:szCs w:val="20"/>
          <w:rtl w:val="true"/>
        </w:rPr>
        <w:t>إن</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ده</w:t>
      </w:r>
      <w:r>
        <w:rPr>
          <w:rFonts w:eastAsia="Tahoma" w:cs="Tahoma"/>
          <w:szCs w:val="20"/>
          <w:rtl w:val="true"/>
        </w:rPr>
        <w:t xml:space="preserve"> </w:t>
      </w:r>
      <w:r>
        <w:rPr>
          <w:szCs w:val="20"/>
          <w:rtl w:val="true"/>
        </w:rPr>
        <w:t>علم</w:t>
      </w:r>
      <w:r>
        <w:rPr>
          <w:rFonts w:eastAsia="Tahoma" w:cs="Tahoma"/>
          <w:szCs w:val="20"/>
          <w:rtl w:val="true"/>
        </w:rPr>
        <w:t xml:space="preserve"> </w:t>
      </w:r>
      <w:r>
        <w:rPr>
          <w:szCs w:val="20"/>
          <w:rtl w:val="true"/>
        </w:rPr>
        <w:t>الساعة</w:t>
      </w:r>
      <w:r>
        <w:rPr>
          <w:szCs w:val="20"/>
          <w:rtl w:val="true"/>
        </w:rPr>
        <w:t>".</w:t>
      </w:r>
    </w:p>
  </w:footnote>
  <w:footnote w:id="72">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فتن</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سكنى</w:t>
      </w:r>
      <w:r>
        <w:rPr>
          <w:rFonts w:eastAsia="Tahoma" w:cs="Tahoma"/>
          <w:szCs w:val="20"/>
          <w:rtl w:val="true"/>
        </w:rPr>
        <w:t xml:space="preserve"> </w:t>
      </w:r>
      <w:r>
        <w:rPr>
          <w:szCs w:val="20"/>
          <w:rtl w:val="true"/>
        </w:rPr>
        <w:t>المدينة</w:t>
      </w:r>
      <w:r>
        <w:rPr>
          <w:szCs w:val="20"/>
          <w:rtl w:val="true"/>
        </w:rPr>
        <w:t>.</w:t>
      </w:r>
    </w:p>
  </w:footnote>
  <w:footnote w:id="7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5/317</w:t>
      </w:r>
      <w:r>
        <w:rPr>
          <w:szCs w:val="20"/>
          <w:rtl w:val="true"/>
        </w:rPr>
        <w:t>)</w:t>
      </w:r>
      <w:r>
        <w:rPr>
          <w:szCs w:val="20"/>
          <w:rtl w:val="true"/>
        </w:rPr>
        <w:t>،</w:t>
      </w:r>
      <w:r>
        <w:rPr>
          <w:rFonts w:eastAsia="Tahoma" w:cs="Tahoma"/>
          <w:szCs w:val="20"/>
          <w:rtl w:val="true"/>
        </w:rPr>
        <w:t xml:space="preserve"> </w:t>
      </w:r>
      <w:r>
        <w:rPr>
          <w:szCs w:val="20"/>
          <w:rtl w:val="true"/>
        </w:rPr>
        <w:t>وأبو</w:t>
      </w:r>
      <w:r>
        <w:rPr>
          <w:rFonts w:eastAsia="Tahoma" w:cs="Tahoma"/>
          <w:szCs w:val="20"/>
          <w:rtl w:val="true"/>
        </w:rPr>
        <w:t xml:space="preserve"> </w:t>
      </w:r>
      <w:r>
        <w:rPr>
          <w:szCs w:val="20"/>
          <w:rtl w:val="true"/>
        </w:rPr>
        <w:t>داود</w:t>
      </w:r>
      <w:r>
        <w:rPr>
          <w:rFonts w:eastAsia="Tahoma" w:cs="Tahoma"/>
          <w:szCs w:val="20"/>
          <w:rtl w:val="true"/>
        </w:rPr>
        <w:t xml:space="preserve"> </w:t>
      </w:r>
      <w:r>
        <w:rPr>
          <w:szCs w:val="20"/>
          <w:rtl w:val="true"/>
        </w:rPr>
        <w:t>(</w:t>
      </w:r>
      <w:r>
        <w:rPr>
          <w:szCs w:val="20"/>
        </w:rPr>
        <w:t>4700</w:t>
      </w:r>
      <w:r>
        <w:rPr>
          <w:szCs w:val="20"/>
          <w:rtl w:val="true"/>
        </w:rPr>
        <w:t>)</w:t>
      </w:r>
      <w:r>
        <w:rPr>
          <w:szCs w:val="20"/>
          <w:rtl w:val="true"/>
        </w:rPr>
        <w:t>،</w:t>
      </w:r>
      <w:r>
        <w:rPr>
          <w:rFonts w:eastAsia="Tahoma" w:cs="Tahoma"/>
          <w:szCs w:val="20"/>
          <w:rtl w:val="true"/>
        </w:rPr>
        <w:t xml:space="preserve"> </w:t>
      </w:r>
      <w:r>
        <w:rPr>
          <w:szCs w:val="20"/>
          <w:rtl w:val="true"/>
        </w:rPr>
        <w:t>والترمذي</w:t>
      </w:r>
      <w:r>
        <w:rPr>
          <w:rFonts w:eastAsia="Tahoma" w:cs="Tahoma"/>
          <w:szCs w:val="20"/>
          <w:rtl w:val="true"/>
        </w:rPr>
        <w:t xml:space="preserve"> </w:t>
      </w:r>
      <w:r>
        <w:rPr>
          <w:szCs w:val="20"/>
          <w:rtl w:val="true"/>
        </w:rPr>
        <w:t>(</w:t>
      </w:r>
      <w:r>
        <w:rPr>
          <w:szCs w:val="20"/>
        </w:rPr>
        <w:t>2155</w:t>
      </w:r>
      <w:r>
        <w:rPr>
          <w:szCs w:val="20"/>
          <w:rtl w:val="true"/>
        </w:rPr>
        <w:t>)</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2/498</w:t>
      </w:r>
      <w:r>
        <w:rPr>
          <w:szCs w:val="20"/>
          <w:rtl w:val="true"/>
        </w:rPr>
        <w:t xml:space="preserve">) </w:t>
      </w:r>
      <w:r>
        <w:rPr>
          <w:szCs w:val="20"/>
          <w:rtl w:val="true"/>
        </w:rPr>
        <w:t>وصححه،</w:t>
      </w:r>
      <w:r>
        <w:rPr>
          <w:rFonts w:eastAsia="Tahoma" w:cs="Tahoma"/>
          <w:szCs w:val="20"/>
          <w:rtl w:val="true"/>
        </w:rPr>
        <w:t xml:space="preserve"> </w:t>
      </w:r>
      <w:r>
        <w:rPr>
          <w:szCs w:val="20"/>
          <w:rtl w:val="true"/>
        </w:rPr>
        <w:t>والبيهق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أسماء</w:t>
      </w:r>
      <w:r>
        <w:rPr>
          <w:rFonts w:eastAsia="Tahoma" w:cs="Tahoma"/>
          <w:szCs w:val="20"/>
          <w:rtl w:val="true"/>
        </w:rPr>
        <w:t xml:space="preserve"> </w:t>
      </w:r>
      <w:r>
        <w:rPr>
          <w:szCs w:val="20"/>
          <w:rtl w:val="true"/>
        </w:rPr>
        <w:t>والصفات</w:t>
      </w:r>
      <w:r>
        <w:rPr>
          <w:szCs w:val="20"/>
          <w:rtl w:val="true"/>
        </w:rPr>
        <w:t>" (</w:t>
      </w:r>
      <w:r>
        <w:rPr>
          <w:szCs w:val="20"/>
        </w:rPr>
        <w:t>804</w:t>
      </w:r>
      <w:r>
        <w:rPr>
          <w:szCs w:val="20"/>
          <w:rtl w:val="true"/>
        </w:rPr>
        <w:t>)</w:t>
      </w:r>
      <w:r>
        <w:rPr>
          <w:szCs w:val="20"/>
          <w:rtl w:val="true"/>
        </w:rPr>
        <w:t>،</w:t>
      </w:r>
      <w:r>
        <w:rPr>
          <w:rFonts w:eastAsia="Tahoma" w:cs="Tahoma"/>
          <w:szCs w:val="20"/>
          <w:rtl w:val="true"/>
        </w:rPr>
        <w:t xml:space="preserve"> </w:t>
      </w:r>
      <w:r>
        <w:rPr>
          <w:szCs w:val="20"/>
          <w:rtl w:val="true"/>
        </w:rPr>
        <w:t>والآجر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شريعة</w:t>
      </w:r>
      <w:r>
        <w:rPr>
          <w:szCs w:val="20"/>
          <w:rtl w:val="true"/>
        </w:rPr>
        <w:t>" (</w:t>
      </w:r>
      <w:r>
        <w:rPr>
          <w:szCs w:val="20"/>
        </w:rPr>
        <w:t>178</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عاص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سنة</w:t>
      </w:r>
      <w:r>
        <w:rPr>
          <w:szCs w:val="20"/>
          <w:rtl w:val="true"/>
        </w:rPr>
        <w:t>" (</w:t>
      </w:r>
      <w:r>
        <w:rPr>
          <w:szCs w:val="20"/>
        </w:rPr>
        <w:t>105</w:t>
      </w:r>
      <w:r>
        <w:rPr>
          <w:szCs w:val="20"/>
          <w:rtl w:val="true"/>
        </w:rPr>
        <w:t>)</w:t>
      </w:r>
      <w:r>
        <w:rPr>
          <w:szCs w:val="20"/>
          <w:rtl w:val="true"/>
        </w:rPr>
        <w:t>،</w:t>
      </w:r>
      <w:r>
        <w:rPr>
          <w:rFonts w:eastAsia="Tahoma" w:cs="Tahoma"/>
          <w:szCs w:val="20"/>
          <w:rtl w:val="true"/>
        </w:rPr>
        <w:t xml:space="preserve"> </w:t>
      </w:r>
      <w:r>
        <w:rPr>
          <w:szCs w:val="20"/>
          <w:rtl w:val="true"/>
        </w:rPr>
        <w:t>والحديث</w:t>
      </w:r>
      <w:r>
        <w:rPr>
          <w:rFonts w:eastAsia="Tahoma" w:cs="Tahoma"/>
          <w:szCs w:val="20"/>
          <w:rtl w:val="true"/>
        </w:rPr>
        <w:t xml:space="preserve"> </w:t>
      </w:r>
      <w:r>
        <w:rPr>
          <w:szCs w:val="20"/>
          <w:rtl w:val="true"/>
        </w:rPr>
        <w:t>صححه</w:t>
      </w:r>
      <w:r>
        <w:rPr>
          <w:rFonts w:eastAsia="Tahoma" w:cs="Tahoma"/>
          <w:szCs w:val="20"/>
          <w:rtl w:val="true"/>
        </w:rPr>
        <w:t xml:space="preserve"> </w:t>
      </w:r>
      <w:r>
        <w:rPr>
          <w:szCs w:val="20"/>
          <w:rtl w:val="true"/>
        </w:rPr>
        <w:t>الألبا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صحيحة</w:t>
      </w:r>
      <w:r>
        <w:rPr>
          <w:szCs w:val="20"/>
          <w:rtl w:val="true"/>
        </w:rPr>
        <w:t>" (</w:t>
      </w:r>
      <w:r>
        <w:rPr>
          <w:szCs w:val="20"/>
        </w:rPr>
        <w:t>133</w:t>
      </w:r>
      <w:r>
        <w:rPr>
          <w:szCs w:val="20"/>
          <w:rtl w:val="true"/>
        </w:rPr>
        <w:t>)</w:t>
      </w:r>
      <w:r>
        <w:rPr>
          <w:szCs w:val="20"/>
          <w:rtl w:val="true"/>
        </w:rPr>
        <w:t>،</w:t>
      </w:r>
      <w:r>
        <w:rPr>
          <w:rFonts w:eastAsia="Tahoma" w:cs="Tahoma"/>
          <w:szCs w:val="20"/>
          <w:rtl w:val="true"/>
        </w:rPr>
        <w:t xml:space="preserve"> </w:t>
      </w:r>
      <w:r>
        <w:rPr>
          <w:szCs w:val="20"/>
          <w:rtl w:val="true"/>
        </w:rPr>
        <w:t>وفي</w:t>
      </w:r>
      <w:r>
        <w:rPr>
          <w:rFonts w:eastAsia="Tahoma" w:cs="Tahoma"/>
          <w:szCs w:val="20"/>
          <w:rtl w:val="true"/>
        </w:rPr>
        <w:t xml:space="preserve"> </w:t>
      </w:r>
      <w:r>
        <w:rPr>
          <w:szCs w:val="20"/>
          <w:rtl w:val="true"/>
        </w:rPr>
        <w:t>"</w:t>
      </w:r>
      <w:r>
        <w:rPr>
          <w:szCs w:val="20"/>
          <w:rtl w:val="true"/>
        </w:rPr>
        <w:t>السنة</w:t>
      </w:r>
      <w:r>
        <w:rPr>
          <w:szCs w:val="20"/>
          <w:rtl w:val="true"/>
        </w:rPr>
        <w:t xml:space="preserve">" </w:t>
      </w:r>
      <w:r>
        <w:rPr>
          <w:szCs w:val="20"/>
          <w:rtl w:val="true"/>
        </w:rPr>
        <w:t>لابن</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عاصم</w:t>
      </w:r>
      <w:r>
        <w:rPr>
          <w:rFonts w:eastAsia="Tahoma" w:cs="Tahoma"/>
          <w:szCs w:val="20"/>
          <w:rtl w:val="true"/>
        </w:rPr>
        <w:t xml:space="preserve"> </w:t>
      </w:r>
      <w:r>
        <w:rPr>
          <w:szCs w:val="20"/>
          <w:rtl w:val="true"/>
        </w:rPr>
        <w:t>(</w:t>
      </w:r>
      <w:r>
        <w:rPr>
          <w:szCs w:val="20"/>
        </w:rPr>
        <w:t>1/48</w:t>
      </w:r>
      <w:r>
        <w:rPr>
          <w:szCs w:val="20"/>
          <w:rtl w:val="true"/>
        </w:rPr>
        <w:t>و</w:t>
      </w:r>
      <w:r>
        <w:rPr>
          <w:szCs w:val="20"/>
        </w:rPr>
        <w:t>49</w:t>
      </w:r>
      <w:r>
        <w:rPr>
          <w:szCs w:val="20"/>
          <w:rtl w:val="true"/>
        </w:rPr>
        <w:t>).</w:t>
      </w:r>
    </w:p>
  </w:footnote>
  <w:footnote w:id="7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szCs w:val="20"/>
          <w:rtl w:val="true"/>
        </w:rPr>
        <w:t>.</w:t>
      </w:r>
    </w:p>
  </w:footnote>
  <w:footnote w:id="7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Pr>
        <w:t>66</w:t>
      </w:r>
    </w:p>
  </w:footnote>
  <w:footnote w:id="7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فات</w:t>
      </w:r>
      <w:r>
        <w:rPr>
          <w:rFonts w:eastAsia="Tahoma" w:cs="Tahoma"/>
          <w:szCs w:val="20"/>
          <w:rtl w:val="true"/>
        </w:rPr>
        <w:t xml:space="preserve"> </w:t>
      </w:r>
      <w:r>
        <w:rPr>
          <w:szCs w:val="20"/>
          <w:rtl w:val="true"/>
        </w:rPr>
        <w:t>المنافقين</w:t>
      </w:r>
      <w:r>
        <w:rPr>
          <w:szCs w:val="20"/>
          <w:rtl w:val="true"/>
        </w:rPr>
        <w:t>.</w:t>
      </w:r>
    </w:p>
  </w:footnote>
  <w:footnote w:id="7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2/97</w:t>
      </w:r>
      <w:r>
        <w:rPr>
          <w:szCs w:val="20"/>
          <w:rtl w:val="true"/>
        </w:rPr>
        <w:t>)</w:t>
      </w:r>
      <w:r>
        <w:rPr>
          <w:szCs w:val="20"/>
          <w:rtl w:val="true"/>
        </w:rPr>
        <w:t>،</w:t>
      </w:r>
      <w:r>
        <w:rPr>
          <w:rFonts w:eastAsia="Tahoma" w:cs="Tahoma"/>
          <w:szCs w:val="20"/>
          <w:rtl w:val="true"/>
        </w:rPr>
        <w:t xml:space="preserve"> </w:t>
      </w:r>
      <w:r>
        <w:rPr>
          <w:szCs w:val="20"/>
          <w:rtl w:val="true"/>
        </w:rPr>
        <w:t>وابن</w:t>
      </w:r>
      <w:r>
        <w:rPr>
          <w:rFonts w:eastAsia="Tahoma" w:cs="Tahoma"/>
          <w:szCs w:val="20"/>
          <w:rtl w:val="true"/>
        </w:rPr>
        <w:t xml:space="preserve"> </w:t>
      </w:r>
      <w:r>
        <w:rPr>
          <w:szCs w:val="20"/>
          <w:rtl w:val="true"/>
        </w:rPr>
        <w:t>ماجه</w:t>
      </w:r>
      <w:r>
        <w:rPr>
          <w:rFonts w:eastAsia="Tahoma" w:cs="Tahoma"/>
          <w:szCs w:val="20"/>
          <w:rtl w:val="true"/>
        </w:rPr>
        <w:t xml:space="preserve"> </w:t>
      </w:r>
      <w:r>
        <w:rPr>
          <w:szCs w:val="20"/>
          <w:rtl w:val="true"/>
        </w:rPr>
        <w:t>(</w:t>
      </w:r>
      <w:r>
        <w:rPr>
          <w:szCs w:val="20"/>
        </w:rPr>
        <w:t>3314</w:t>
      </w:r>
      <w:r>
        <w:rPr>
          <w:szCs w:val="20"/>
          <w:rtl w:val="true"/>
        </w:rPr>
        <w:t>)</w:t>
      </w:r>
    </w:p>
  </w:footnote>
  <w:footnote w:id="7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3/128</w:t>
      </w:r>
      <w:r>
        <w:rPr>
          <w:szCs w:val="20"/>
          <w:rtl w:val="true"/>
        </w:rPr>
        <w:t>)</w:t>
      </w:r>
      <w:r>
        <w:rPr>
          <w:szCs w:val="20"/>
          <w:rtl w:val="true"/>
        </w:rPr>
        <w:t>،</w:t>
      </w:r>
      <w:r>
        <w:rPr>
          <w:rFonts w:eastAsia="Tahoma" w:cs="Tahoma"/>
          <w:szCs w:val="20"/>
          <w:rtl w:val="true"/>
        </w:rPr>
        <w:t xml:space="preserve"> </w:t>
      </w:r>
      <w:r>
        <w:rPr>
          <w:szCs w:val="20"/>
          <w:rtl w:val="true"/>
        </w:rPr>
        <w:t>والنسائي</w:t>
      </w:r>
      <w:r>
        <w:rPr>
          <w:rFonts w:eastAsia="Tahoma" w:cs="Tahoma"/>
          <w:szCs w:val="20"/>
          <w:rtl w:val="true"/>
        </w:rPr>
        <w:t xml:space="preserve"> </w:t>
      </w:r>
      <w:r>
        <w:rPr>
          <w:szCs w:val="20"/>
          <w:rtl w:val="true"/>
        </w:rPr>
        <w:t>(</w:t>
      </w:r>
      <w:r>
        <w:rPr>
          <w:szCs w:val="20"/>
        </w:rPr>
        <w:t>7/61</w:t>
      </w:r>
      <w:r>
        <w:rPr>
          <w:szCs w:val="20"/>
          <w:rtl w:val="true"/>
        </w:rPr>
        <w:t>)</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2/160</w:t>
      </w:r>
      <w:r>
        <w:rPr>
          <w:szCs w:val="20"/>
          <w:rtl w:val="true"/>
        </w:rPr>
        <w:t>).</w:t>
      </w:r>
    </w:p>
  </w:footnote>
  <w:footnote w:id="7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علم</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من</w:t>
      </w:r>
      <w:r>
        <w:rPr>
          <w:rFonts w:eastAsia="Tahoma" w:cs="Tahoma"/>
          <w:szCs w:val="20"/>
          <w:rtl w:val="true"/>
        </w:rPr>
        <w:t xml:space="preserve"> </w:t>
      </w:r>
      <w:r>
        <w:rPr>
          <w:szCs w:val="20"/>
          <w:rtl w:val="true"/>
        </w:rPr>
        <w:t>يرد</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به</w:t>
      </w:r>
      <w:r>
        <w:rPr>
          <w:rFonts w:eastAsia="Tahoma" w:cs="Tahoma"/>
          <w:szCs w:val="20"/>
          <w:rtl w:val="true"/>
        </w:rPr>
        <w:t xml:space="preserve"> </w:t>
      </w:r>
      <w:r>
        <w:rPr>
          <w:szCs w:val="20"/>
          <w:rtl w:val="true"/>
        </w:rPr>
        <w:t>خيراً</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 xml:space="preserve">/ </w:t>
      </w:r>
      <w:r>
        <w:rPr>
          <w:szCs w:val="20"/>
          <w:rtl w:val="true"/>
        </w:rPr>
        <w:t>باب</w:t>
      </w:r>
      <w:r>
        <w:rPr>
          <w:rFonts w:eastAsia="Tahoma" w:cs="Tahoma"/>
          <w:szCs w:val="20"/>
          <w:rtl w:val="true"/>
        </w:rPr>
        <w:t xml:space="preserve"> </w:t>
      </w:r>
      <w:r>
        <w:rPr>
          <w:szCs w:val="20"/>
          <w:rtl w:val="true"/>
        </w:rPr>
        <w:t>النه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المسألة</w:t>
      </w:r>
      <w:r>
        <w:rPr>
          <w:szCs w:val="20"/>
          <w:rtl w:val="true"/>
        </w:rPr>
        <w:t>.</w:t>
      </w:r>
    </w:p>
  </w:footnote>
  <w:footnote w:id="8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بيان</w:t>
      </w:r>
      <w:r>
        <w:rPr>
          <w:rFonts w:eastAsia="Tahoma" w:cs="Tahoma"/>
          <w:szCs w:val="20"/>
          <w:rtl w:val="true"/>
        </w:rPr>
        <w:t xml:space="preserve"> </w:t>
      </w:r>
      <w:r>
        <w:rPr>
          <w:szCs w:val="20"/>
          <w:rtl w:val="true"/>
        </w:rPr>
        <w:t>أركان</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والإسلام،</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عمر</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الخطاب</w:t>
      </w:r>
      <w:r>
        <w:rPr>
          <w:rFonts w:eastAsia="Tahoma" w:cs="Tahoma"/>
          <w:szCs w:val="20"/>
          <w:rtl w:val="true"/>
        </w:rPr>
        <w:t xml:space="preserve"> </w:t>
      </w:r>
      <w:r>
        <w:rPr>
          <w:szCs w:val="20"/>
          <w:rtl w:val="true"/>
        </w:rPr>
        <w:t>رضي</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ه</w:t>
      </w:r>
      <w:r>
        <w:rPr>
          <w:szCs w:val="20"/>
          <w:rtl w:val="true"/>
        </w:rPr>
        <w:t>.</w:t>
      </w:r>
    </w:p>
  </w:footnote>
  <w:footnote w:id="8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ملائك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إذا</w:t>
      </w:r>
      <w:r>
        <w:rPr>
          <w:rFonts w:eastAsia="Tahoma" w:cs="Tahoma"/>
          <w:szCs w:val="20"/>
          <w:rtl w:val="true"/>
        </w:rPr>
        <w:t xml:space="preserve"> </w:t>
      </w:r>
      <w:r>
        <w:rPr>
          <w:szCs w:val="20"/>
          <w:rtl w:val="true"/>
        </w:rPr>
        <w:t>أحب</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بداً</w:t>
      </w:r>
      <w:r>
        <w:rPr>
          <w:szCs w:val="20"/>
          <w:rtl w:val="true"/>
        </w:rPr>
        <w:t>".</w:t>
      </w:r>
    </w:p>
  </w:footnote>
  <w:footnote w:id="82">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مارة</w:t>
      </w:r>
      <w:r>
        <w:rPr>
          <w:szCs w:val="20"/>
          <w:rtl w:val="true"/>
        </w:rPr>
        <w:t xml:space="preserve">/ </w:t>
      </w:r>
      <w:r>
        <w:rPr>
          <w:szCs w:val="20"/>
          <w:rtl w:val="true"/>
        </w:rPr>
        <w:t>باب</w:t>
      </w:r>
      <w:r>
        <w:rPr>
          <w:rFonts w:eastAsia="Tahoma" w:cs="Tahoma"/>
          <w:szCs w:val="20"/>
          <w:rtl w:val="true"/>
        </w:rPr>
        <w:t xml:space="preserve"> </w:t>
      </w:r>
      <w:r>
        <w:rPr>
          <w:szCs w:val="20"/>
          <w:rtl w:val="true"/>
        </w:rPr>
        <w:t>وجوب</w:t>
      </w:r>
      <w:r>
        <w:rPr>
          <w:rFonts w:eastAsia="Tahoma" w:cs="Tahoma"/>
          <w:szCs w:val="20"/>
          <w:rtl w:val="true"/>
        </w:rPr>
        <w:t xml:space="preserve"> </w:t>
      </w:r>
      <w:r>
        <w:rPr>
          <w:szCs w:val="20"/>
          <w:rtl w:val="true"/>
        </w:rPr>
        <w:t>الوفاء</w:t>
      </w:r>
      <w:r>
        <w:rPr>
          <w:rFonts w:eastAsia="Tahoma" w:cs="Tahoma"/>
          <w:szCs w:val="20"/>
          <w:rtl w:val="true"/>
        </w:rPr>
        <w:t xml:space="preserve"> </w:t>
      </w:r>
      <w:r>
        <w:rPr>
          <w:szCs w:val="20"/>
          <w:rtl w:val="true"/>
        </w:rPr>
        <w:t>بيعة</w:t>
      </w:r>
      <w:r>
        <w:rPr>
          <w:rFonts w:eastAsia="Tahoma" w:cs="Tahoma"/>
          <w:szCs w:val="20"/>
          <w:rtl w:val="true"/>
        </w:rPr>
        <w:t xml:space="preserve"> </w:t>
      </w:r>
      <w:r>
        <w:rPr>
          <w:szCs w:val="20"/>
          <w:rtl w:val="true"/>
        </w:rPr>
        <w:t>الخلفاء</w:t>
      </w:r>
      <w:r>
        <w:rPr>
          <w:rFonts w:eastAsia="Tahoma" w:cs="Tahoma"/>
          <w:szCs w:val="20"/>
          <w:rtl w:val="true"/>
        </w:rPr>
        <w:t xml:space="preserve"> </w:t>
      </w:r>
      <w:r>
        <w:rPr>
          <w:szCs w:val="20"/>
          <w:rtl w:val="true"/>
        </w:rPr>
        <w:t>الأول</w:t>
      </w:r>
      <w:r>
        <w:rPr>
          <w:rFonts w:eastAsia="Tahoma" w:cs="Tahoma"/>
          <w:szCs w:val="20"/>
          <w:rtl w:val="true"/>
        </w:rPr>
        <w:t xml:space="preserve"> </w:t>
      </w:r>
      <w:r>
        <w:rPr>
          <w:szCs w:val="20"/>
          <w:rtl w:val="true"/>
        </w:rPr>
        <w:t>فالأول</w:t>
      </w:r>
      <w:r>
        <w:rPr>
          <w:szCs w:val="20"/>
          <w:rtl w:val="true"/>
        </w:rPr>
        <w:t>.</w:t>
      </w:r>
    </w:p>
  </w:footnote>
  <w:footnote w:id="83">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هبة</w:t>
      </w:r>
      <w:r>
        <w:rPr>
          <w:szCs w:val="20"/>
          <w:rtl w:val="true"/>
        </w:rPr>
        <w:t xml:space="preserve">/ </w:t>
      </w:r>
      <w:r>
        <w:rPr>
          <w:szCs w:val="20"/>
          <w:rtl w:val="true"/>
        </w:rPr>
        <w:t>باب</w:t>
      </w:r>
      <w:r>
        <w:rPr>
          <w:rFonts w:eastAsia="Tahoma" w:cs="Tahoma"/>
          <w:szCs w:val="20"/>
          <w:rtl w:val="true"/>
        </w:rPr>
        <w:t xml:space="preserve"> </w:t>
      </w:r>
      <w:r>
        <w:rPr>
          <w:szCs w:val="20"/>
          <w:rtl w:val="true"/>
        </w:rPr>
        <w:t>الإشها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هب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هبات</w:t>
      </w:r>
      <w:r>
        <w:rPr>
          <w:szCs w:val="20"/>
          <w:rtl w:val="true"/>
        </w:rPr>
        <w:t xml:space="preserve">/ </w:t>
      </w:r>
      <w:r>
        <w:rPr>
          <w:szCs w:val="20"/>
          <w:rtl w:val="true"/>
        </w:rPr>
        <w:t>باب</w:t>
      </w:r>
      <w:r>
        <w:rPr>
          <w:rFonts w:eastAsia="Tahoma" w:cs="Tahoma"/>
          <w:szCs w:val="20"/>
          <w:rtl w:val="true"/>
        </w:rPr>
        <w:t xml:space="preserve"> </w:t>
      </w:r>
      <w:r>
        <w:rPr>
          <w:szCs w:val="20"/>
          <w:rtl w:val="true"/>
        </w:rPr>
        <w:t>كراهية</w:t>
      </w:r>
      <w:r>
        <w:rPr>
          <w:rFonts w:eastAsia="Tahoma" w:cs="Tahoma"/>
          <w:szCs w:val="20"/>
          <w:rtl w:val="true"/>
        </w:rPr>
        <w:t xml:space="preserve"> </w:t>
      </w:r>
      <w:r>
        <w:rPr>
          <w:szCs w:val="20"/>
          <w:rtl w:val="true"/>
        </w:rPr>
        <w:t>تفضيل</w:t>
      </w:r>
      <w:r>
        <w:rPr>
          <w:rFonts w:eastAsia="Tahoma" w:cs="Tahoma"/>
          <w:szCs w:val="20"/>
          <w:rtl w:val="true"/>
        </w:rPr>
        <w:t xml:space="preserve"> </w:t>
      </w:r>
      <w:r>
        <w:rPr>
          <w:szCs w:val="20"/>
          <w:rtl w:val="true"/>
        </w:rPr>
        <w:t>بعض</w:t>
      </w:r>
      <w:r>
        <w:rPr>
          <w:rFonts w:eastAsia="Tahoma" w:cs="Tahoma"/>
          <w:szCs w:val="20"/>
          <w:rtl w:val="true"/>
        </w:rPr>
        <w:t xml:space="preserve"> </w:t>
      </w:r>
      <w:r>
        <w:rPr>
          <w:szCs w:val="20"/>
          <w:rtl w:val="true"/>
        </w:rPr>
        <w:t>الأولاد</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هبة</w:t>
      </w:r>
      <w:r>
        <w:rPr>
          <w:szCs w:val="20"/>
          <w:rtl w:val="true"/>
        </w:rPr>
        <w:t>.</w:t>
      </w:r>
    </w:p>
  </w:footnote>
  <w:footnote w:id="8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w:t>
      </w:r>
      <w:r>
        <w:rPr>
          <w:szCs w:val="20"/>
          <w:rtl w:val="true"/>
        </w:rPr>
        <w:t>ويحذركم</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نفسه</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ذكر</w:t>
      </w:r>
      <w:r>
        <w:rPr>
          <w:rFonts w:eastAsia="Tahoma" w:cs="Tahoma"/>
          <w:szCs w:val="20"/>
          <w:rtl w:val="true"/>
        </w:rPr>
        <w:t xml:space="preserve"> </w:t>
      </w:r>
      <w:r>
        <w:rPr>
          <w:szCs w:val="20"/>
          <w:rtl w:val="true"/>
        </w:rPr>
        <w:t>والدعاء</w:t>
      </w:r>
      <w:r>
        <w:rPr>
          <w:szCs w:val="20"/>
          <w:rtl w:val="true"/>
        </w:rPr>
        <w:t xml:space="preserve">/ </w:t>
      </w:r>
      <w:r>
        <w:rPr>
          <w:szCs w:val="20"/>
          <w:rtl w:val="true"/>
        </w:rPr>
        <w:t>باب</w:t>
      </w:r>
      <w:r>
        <w:rPr>
          <w:rFonts w:eastAsia="Tahoma" w:cs="Tahoma"/>
          <w:szCs w:val="20"/>
          <w:rtl w:val="true"/>
        </w:rPr>
        <w:t xml:space="preserve"> </w:t>
      </w:r>
      <w:r>
        <w:rPr>
          <w:szCs w:val="20"/>
          <w:rtl w:val="true"/>
        </w:rPr>
        <w:t>الحث</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باب</w:t>
      </w:r>
      <w:r>
        <w:rPr>
          <w:rFonts w:eastAsia="Tahoma" w:cs="Tahoma"/>
          <w:szCs w:val="20"/>
          <w:rtl w:val="true"/>
        </w:rPr>
        <w:t xml:space="preserve"> </w:t>
      </w:r>
      <w:r>
        <w:rPr>
          <w:szCs w:val="20"/>
          <w:rtl w:val="true"/>
        </w:rPr>
        <w:t>الحث</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تعالى</w:t>
      </w:r>
      <w:r>
        <w:rPr>
          <w:szCs w:val="20"/>
          <w:rtl w:val="true"/>
        </w:rPr>
        <w:t>.</w:t>
      </w:r>
    </w:p>
  </w:footnote>
  <w:footnote w:id="8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سلام</w:t>
      </w:r>
      <w:r>
        <w:rPr>
          <w:szCs w:val="20"/>
          <w:rtl w:val="true"/>
        </w:rPr>
        <w:t xml:space="preserve">/ </w:t>
      </w:r>
      <w:r>
        <w:rPr>
          <w:szCs w:val="20"/>
          <w:rtl w:val="true"/>
        </w:rPr>
        <w:t>باب</w:t>
      </w:r>
      <w:r>
        <w:rPr>
          <w:rFonts w:eastAsia="Tahoma" w:cs="Tahoma"/>
          <w:szCs w:val="20"/>
          <w:rtl w:val="true"/>
        </w:rPr>
        <w:t xml:space="preserve"> </w:t>
      </w:r>
      <w:r>
        <w:rPr>
          <w:szCs w:val="20"/>
          <w:rtl w:val="true"/>
        </w:rPr>
        <w:t>النه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ابتداء</w:t>
      </w:r>
      <w:r>
        <w:rPr>
          <w:rFonts w:eastAsia="Tahoma" w:cs="Tahoma"/>
          <w:szCs w:val="20"/>
          <w:rtl w:val="true"/>
        </w:rPr>
        <w:t xml:space="preserve"> </w:t>
      </w:r>
      <w:r>
        <w:rPr>
          <w:szCs w:val="20"/>
          <w:rtl w:val="true"/>
        </w:rPr>
        <w:t>أهل</w:t>
      </w:r>
      <w:r>
        <w:rPr>
          <w:rFonts w:eastAsia="Tahoma" w:cs="Tahoma"/>
          <w:szCs w:val="20"/>
          <w:rtl w:val="true"/>
        </w:rPr>
        <w:t xml:space="preserve"> </w:t>
      </w:r>
      <w:r>
        <w:rPr>
          <w:szCs w:val="20"/>
          <w:rtl w:val="true"/>
        </w:rPr>
        <w:t>الكتاب</w:t>
      </w:r>
      <w:r>
        <w:rPr>
          <w:rFonts w:eastAsia="Tahoma" w:cs="Tahoma"/>
          <w:szCs w:val="20"/>
          <w:rtl w:val="true"/>
        </w:rPr>
        <w:t xml:space="preserve"> </w:t>
      </w:r>
      <w:r>
        <w:rPr>
          <w:szCs w:val="20"/>
          <w:rtl w:val="true"/>
        </w:rPr>
        <w:t>بالسلام</w:t>
      </w:r>
      <w:r>
        <w:rPr>
          <w:szCs w:val="20"/>
          <w:rtl w:val="true"/>
        </w:rPr>
        <w:t>.</w:t>
      </w:r>
    </w:p>
  </w:footnote>
  <w:footnote w:id="8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أذان</w:t>
      </w:r>
      <w:r>
        <w:rPr>
          <w:szCs w:val="20"/>
          <w:rtl w:val="true"/>
        </w:rPr>
        <w:t xml:space="preserve">/ </w:t>
      </w:r>
      <w:r>
        <w:rPr>
          <w:szCs w:val="20"/>
          <w:rtl w:val="true"/>
        </w:rPr>
        <w:t>باب</w:t>
      </w:r>
      <w:r>
        <w:rPr>
          <w:rFonts w:eastAsia="Tahoma" w:cs="Tahoma"/>
          <w:szCs w:val="20"/>
          <w:rtl w:val="true"/>
        </w:rPr>
        <w:t xml:space="preserve"> </w:t>
      </w:r>
      <w:r>
        <w:rPr>
          <w:szCs w:val="20"/>
          <w:rtl w:val="true"/>
        </w:rPr>
        <w:t>أث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رفع</w:t>
      </w:r>
      <w:r>
        <w:rPr>
          <w:rFonts w:eastAsia="Tahoma" w:cs="Tahoma"/>
          <w:szCs w:val="20"/>
          <w:rtl w:val="true"/>
        </w:rPr>
        <w:t xml:space="preserve"> </w:t>
      </w:r>
      <w:r>
        <w:rPr>
          <w:szCs w:val="20"/>
          <w:rtl w:val="true"/>
        </w:rPr>
        <w:t>رأسه</w:t>
      </w:r>
      <w:r>
        <w:rPr>
          <w:rFonts w:eastAsia="Tahoma" w:cs="Tahoma"/>
          <w:szCs w:val="20"/>
          <w:rtl w:val="true"/>
        </w:rPr>
        <w:t xml:space="preserve"> </w:t>
      </w:r>
      <w:r>
        <w:rPr>
          <w:szCs w:val="20"/>
          <w:rtl w:val="true"/>
        </w:rPr>
        <w:t>قبل</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سبق</w:t>
      </w:r>
      <w:r>
        <w:rPr>
          <w:rFonts w:eastAsia="Tahoma" w:cs="Tahoma"/>
          <w:szCs w:val="20"/>
          <w:rtl w:val="true"/>
        </w:rPr>
        <w:t xml:space="preserve"> </w:t>
      </w:r>
      <w:r>
        <w:rPr>
          <w:szCs w:val="20"/>
          <w:rtl w:val="true"/>
        </w:rPr>
        <w:t>الإمام</w:t>
      </w:r>
      <w:r>
        <w:rPr>
          <w:szCs w:val="20"/>
          <w:rtl w:val="true"/>
        </w:rPr>
        <w:t>.</w:t>
      </w:r>
    </w:p>
  </w:footnote>
  <w:footnote w:id="87">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آداب</w:t>
      </w:r>
      <w:r>
        <w:rPr>
          <w:szCs w:val="20"/>
          <w:rtl w:val="true"/>
        </w:rPr>
        <w:t xml:space="preserve">/ </w:t>
      </w:r>
      <w:r>
        <w:rPr>
          <w:szCs w:val="20"/>
          <w:rtl w:val="true"/>
        </w:rPr>
        <w:t>باب</w:t>
      </w:r>
      <w:r>
        <w:rPr>
          <w:rFonts w:eastAsia="Tahoma" w:cs="Tahoma"/>
          <w:szCs w:val="20"/>
          <w:rtl w:val="true"/>
        </w:rPr>
        <w:t xml:space="preserve"> </w:t>
      </w:r>
      <w:r>
        <w:rPr>
          <w:szCs w:val="20"/>
          <w:rtl w:val="true"/>
        </w:rPr>
        <w:t>تعاون</w:t>
      </w:r>
      <w:r>
        <w:rPr>
          <w:rFonts w:eastAsia="Tahoma" w:cs="Tahoma"/>
          <w:szCs w:val="20"/>
          <w:rtl w:val="true"/>
        </w:rPr>
        <w:t xml:space="preserve"> </w:t>
      </w:r>
      <w:r>
        <w:rPr>
          <w:szCs w:val="20"/>
          <w:rtl w:val="true"/>
        </w:rPr>
        <w:t>المؤمنين</w:t>
      </w:r>
      <w:r>
        <w:rPr>
          <w:rFonts w:eastAsia="Tahoma" w:cs="Tahoma"/>
          <w:szCs w:val="20"/>
          <w:rtl w:val="true"/>
        </w:rPr>
        <w:t xml:space="preserve"> </w:t>
      </w:r>
      <w:r>
        <w:rPr>
          <w:szCs w:val="20"/>
          <w:rtl w:val="true"/>
        </w:rPr>
        <w:t>بعضهم</w:t>
      </w:r>
      <w:r>
        <w:rPr>
          <w:rFonts w:eastAsia="Tahoma" w:cs="Tahoma"/>
          <w:szCs w:val="20"/>
          <w:rtl w:val="true"/>
        </w:rPr>
        <w:t xml:space="preserve"> </w:t>
      </w:r>
      <w:r>
        <w:rPr>
          <w:szCs w:val="20"/>
          <w:rtl w:val="true"/>
        </w:rPr>
        <w:t>بعضاً</w:t>
      </w:r>
      <w:r>
        <w:rPr>
          <w:szCs w:val="20"/>
          <w:rtl w:val="true"/>
        </w:rPr>
        <w:t>.</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rFonts w:eastAsia="Tahoma" w:cs="Tahoma"/>
          <w:szCs w:val="20"/>
          <w:rtl w:val="true"/>
        </w:rPr>
        <w:t xml:space="preserve"> </w:t>
      </w:r>
      <w:r>
        <w:rPr>
          <w:szCs w:val="20"/>
          <w:rtl w:val="true"/>
        </w:rPr>
        <w:t>والصلة</w:t>
      </w:r>
      <w:r>
        <w:rPr>
          <w:szCs w:val="20"/>
          <w:rtl w:val="true"/>
        </w:rPr>
        <w:t xml:space="preserve">/ </w:t>
      </w:r>
      <w:r>
        <w:rPr>
          <w:szCs w:val="20"/>
          <w:rtl w:val="true"/>
        </w:rPr>
        <w:t>باب</w:t>
      </w:r>
      <w:r>
        <w:rPr>
          <w:rFonts w:eastAsia="Tahoma" w:cs="Tahoma"/>
          <w:szCs w:val="20"/>
          <w:rtl w:val="true"/>
        </w:rPr>
        <w:t xml:space="preserve"> </w:t>
      </w:r>
      <w:r>
        <w:rPr>
          <w:szCs w:val="20"/>
          <w:rtl w:val="true"/>
        </w:rPr>
        <w:t>تراحم</w:t>
      </w:r>
      <w:r>
        <w:rPr>
          <w:rFonts w:eastAsia="Tahoma" w:cs="Tahoma"/>
          <w:szCs w:val="20"/>
          <w:rtl w:val="true"/>
        </w:rPr>
        <w:t xml:space="preserve"> </w:t>
      </w:r>
      <w:r>
        <w:rPr>
          <w:szCs w:val="20"/>
          <w:rtl w:val="true"/>
        </w:rPr>
        <w:t>المؤمنين</w:t>
      </w:r>
      <w:r>
        <w:rPr>
          <w:szCs w:val="20"/>
          <w:rtl w:val="true"/>
        </w:rPr>
        <w:t>.</w:t>
      </w:r>
    </w:p>
  </w:footnote>
  <w:footnote w:id="8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الصحابة</w:t>
      </w:r>
      <w:r>
        <w:rPr>
          <w:szCs w:val="20"/>
          <w:rtl w:val="true"/>
        </w:rPr>
        <w:t xml:space="preserve">/ </w:t>
      </w:r>
      <w:r>
        <w:rPr>
          <w:szCs w:val="20"/>
          <w:rtl w:val="true"/>
        </w:rPr>
        <w:t>ب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بكر</w:t>
      </w:r>
      <w:r>
        <w:rPr>
          <w:rFonts w:eastAsia="Tahoma" w:cs="Tahoma"/>
          <w:szCs w:val="20"/>
          <w:rtl w:val="true"/>
        </w:rPr>
        <w:t xml:space="preserve"> </w:t>
      </w:r>
      <w:r>
        <w:rPr>
          <w:szCs w:val="20"/>
          <w:rtl w:val="true"/>
        </w:rPr>
        <w:t>الصديق</w:t>
      </w:r>
      <w:r>
        <w:rPr>
          <w:szCs w:val="20"/>
          <w:rtl w:val="true"/>
        </w:rPr>
        <w:t>.</w:t>
      </w:r>
    </w:p>
  </w:footnote>
  <w:footnote w:id="89">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rFonts w:eastAsia="Tahoma" w:cs="Tahoma"/>
          <w:szCs w:val="20"/>
          <w:rtl w:val="true"/>
        </w:rPr>
        <w:t xml:space="preserve"> </w:t>
      </w:r>
      <w:r>
        <w:rPr>
          <w:szCs w:val="20"/>
          <w:rtl w:val="true"/>
        </w:rPr>
        <w:t>(</w:t>
      </w:r>
      <w:r>
        <w:rPr>
          <w:szCs w:val="20"/>
        </w:rPr>
        <w:t>532</w:t>
      </w:r>
      <w:r>
        <w:rPr>
          <w:szCs w:val="20"/>
          <w:rtl w:val="true"/>
        </w:rPr>
        <w:t xml:space="preserve">) </w:t>
      </w:r>
      <w:r>
        <w:rPr>
          <w:szCs w:val="20"/>
          <w:rtl w:val="true"/>
        </w:rPr>
        <w:t>عن</w:t>
      </w:r>
      <w:r>
        <w:rPr>
          <w:rFonts w:eastAsia="Tahoma" w:cs="Tahoma"/>
          <w:szCs w:val="20"/>
          <w:rtl w:val="true"/>
        </w:rPr>
        <w:t xml:space="preserve"> </w:t>
      </w:r>
      <w:r>
        <w:rPr>
          <w:szCs w:val="20"/>
          <w:rtl w:val="true"/>
        </w:rPr>
        <w:t>جندب</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عبدالله</w:t>
      </w:r>
      <w:r>
        <w:rPr>
          <w:rFonts w:eastAsia="Tahoma" w:cs="Tahoma"/>
          <w:szCs w:val="20"/>
          <w:rtl w:val="true"/>
        </w:rPr>
        <w:t xml:space="preserve"> </w:t>
      </w:r>
      <w:r>
        <w:rPr>
          <w:szCs w:val="20"/>
          <w:rtl w:val="true"/>
        </w:rPr>
        <w:t>رضي</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نه</w:t>
      </w:r>
      <w:r>
        <w:rPr>
          <w:szCs w:val="20"/>
          <w:rtl w:val="true"/>
        </w:rPr>
        <w:t>.</w:t>
      </w:r>
    </w:p>
  </w:footnote>
  <w:footnote w:id="9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w:t>
      </w:r>
      <w:r>
        <w:rPr>
          <w:szCs w:val="20"/>
        </w:rPr>
        <w:t>6/144</w:t>
      </w:r>
      <w:r>
        <w:rPr>
          <w:szCs w:val="20"/>
          <w:rtl w:val="true"/>
        </w:rPr>
        <w:t>).</w:t>
      </w:r>
    </w:p>
  </w:footnote>
  <w:footnote w:id="9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ترمذي</w:t>
      </w:r>
      <w:r>
        <w:rPr>
          <w:szCs w:val="20"/>
          <w:rtl w:val="true"/>
        </w:rPr>
        <w:t xml:space="preserve">/ </w:t>
      </w:r>
      <w:r>
        <w:rPr>
          <w:szCs w:val="20"/>
          <w:rtl w:val="true"/>
        </w:rPr>
        <w:t>كتاب</w:t>
      </w:r>
      <w:r>
        <w:rPr>
          <w:rFonts w:eastAsia="Tahoma" w:cs="Tahoma"/>
          <w:szCs w:val="20"/>
          <w:rtl w:val="true"/>
        </w:rPr>
        <w:t xml:space="preserve"> </w:t>
      </w:r>
      <w:r>
        <w:rPr>
          <w:szCs w:val="20"/>
          <w:rtl w:val="true"/>
        </w:rPr>
        <w:t>المناقب</w:t>
      </w:r>
      <w:r>
        <w:rPr>
          <w:rFonts w:eastAsia="Tahoma" w:cs="Tahoma"/>
          <w:szCs w:val="20"/>
          <w:rtl w:val="true"/>
        </w:rPr>
        <w:t xml:space="preserve"> </w:t>
      </w:r>
      <w:r>
        <w:rPr>
          <w:szCs w:val="20"/>
          <w:rtl w:val="true"/>
        </w:rPr>
        <w:t>(</w:t>
      </w:r>
      <w:r>
        <w:rPr>
          <w:szCs w:val="20"/>
        </w:rPr>
        <w:t>3789</w:t>
      </w:r>
      <w:r>
        <w:rPr>
          <w:szCs w:val="20"/>
          <w:rtl w:val="true"/>
        </w:rPr>
        <w:t>)</w:t>
      </w:r>
      <w:r>
        <w:rPr>
          <w:szCs w:val="20"/>
          <w:rtl w:val="true"/>
        </w:rPr>
        <w:t>،</w:t>
      </w:r>
      <w:r>
        <w:rPr>
          <w:rFonts w:eastAsia="Tahoma" w:cs="Tahoma"/>
          <w:szCs w:val="20"/>
          <w:rtl w:val="true"/>
        </w:rPr>
        <w:t xml:space="preserve"> </w:t>
      </w:r>
      <w:r>
        <w:rPr>
          <w:szCs w:val="20"/>
          <w:rtl w:val="true"/>
        </w:rPr>
        <w:t>والحاكم</w:t>
      </w:r>
      <w:r>
        <w:rPr>
          <w:rFonts w:eastAsia="Tahoma" w:cs="Tahoma"/>
          <w:szCs w:val="20"/>
          <w:rtl w:val="true"/>
        </w:rPr>
        <w:t xml:space="preserve"> </w:t>
      </w:r>
      <w:r>
        <w:rPr>
          <w:szCs w:val="20"/>
          <w:rtl w:val="true"/>
        </w:rPr>
        <w:t>(</w:t>
      </w:r>
      <w:r>
        <w:rPr>
          <w:szCs w:val="20"/>
        </w:rPr>
        <w:t>2/150</w:t>
      </w:r>
      <w:r>
        <w:rPr>
          <w:szCs w:val="20"/>
          <w:rtl w:val="true"/>
        </w:rPr>
        <w:t>)</w:t>
      </w:r>
    </w:p>
  </w:footnote>
  <w:footnote w:id="92">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ا</w:t>
      </w:r>
      <w:r>
        <w:rPr>
          <w:rFonts w:eastAsia="Tahoma" w:cs="Tahoma"/>
          <w:szCs w:val="20"/>
          <w:rtl w:val="true"/>
        </w:rPr>
        <w:t xml:space="preserve"> </w:t>
      </w:r>
      <w:r>
        <w:rPr>
          <w:szCs w:val="20"/>
          <w:rtl w:val="true"/>
        </w:rPr>
        <w:t>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مظالم</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w:t>
      </w:r>
      <w:r>
        <w:rPr>
          <w:szCs w:val="20"/>
          <w:rtl w:val="true"/>
        </w:rPr>
        <w:t>ألا</w:t>
      </w:r>
      <w:r>
        <w:rPr>
          <w:rFonts w:eastAsia="Tahoma" w:cs="Tahoma"/>
          <w:szCs w:val="20"/>
          <w:rtl w:val="true"/>
        </w:rPr>
        <w:t xml:space="preserve"> </w:t>
      </w:r>
      <w:r>
        <w:rPr>
          <w:szCs w:val="20"/>
          <w:rtl w:val="true"/>
        </w:rPr>
        <w:t>لعنة</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ظالمين</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szCs w:val="20"/>
          <w:rtl w:val="true"/>
        </w:rPr>
        <w:t xml:space="preserve">/ </w:t>
      </w:r>
      <w:r>
        <w:rPr>
          <w:szCs w:val="20"/>
          <w:rtl w:val="true"/>
        </w:rPr>
        <w:t>باب</w:t>
      </w:r>
      <w:r>
        <w:rPr>
          <w:rFonts w:eastAsia="Tahoma" w:cs="Tahoma"/>
          <w:szCs w:val="20"/>
          <w:rtl w:val="true"/>
        </w:rPr>
        <w:t xml:space="preserve"> </w:t>
      </w:r>
      <w:r>
        <w:rPr>
          <w:szCs w:val="20"/>
          <w:rtl w:val="true"/>
        </w:rPr>
        <w:t>قبول</w:t>
      </w:r>
      <w:r>
        <w:rPr>
          <w:rFonts w:eastAsia="Tahoma" w:cs="Tahoma"/>
          <w:szCs w:val="20"/>
          <w:rtl w:val="true"/>
        </w:rPr>
        <w:t xml:space="preserve"> </w:t>
      </w:r>
      <w:r>
        <w:rPr>
          <w:szCs w:val="20"/>
          <w:rtl w:val="true"/>
        </w:rPr>
        <w:t>توبة</w:t>
      </w:r>
      <w:r>
        <w:rPr>
          <w:rFonts w:eastAsia="Tahoma" w:cs="Tahoma"/>
          <w:szCs w:val="20"/>
          <w:rtl w:val="true"/>
        </w:rPr>
        <w:t xml:space="preserve"> </w:t>
      </w:r>
      <w:r>
        <w:rPr>
          <w:szCs w:val="20"/>
          <w:rtl w:val="true"/>
        </w:rPr>
        <w:t>القاتل</w:t>
      </w:r>
      <w:r>
        <w:rPr>
          <w:szCs w:val="20"/>
          <w:rtl w:val="true"/>
        </w:rPr>
        <w:t>.</w:t>
      </w:r>
    </w:p>
  </w:footnote>
  <w:footnote w:id="9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أدب</w:t>
      </w:r>
      <w:r>
        <w:rPr>
          <w:szCs w:val="20"/>
          <w:rtl w:val="true"/>
        </w:rPr>
        <w:t xml:space="preserve">/ </w:t>
      </w:r>
      <w:r>
        <w:rPr>
          <w:szCs w:val="20"/>
          <w:rtl w:val="true"/>
        </w:rPr>
        <w:t>باب</w:t>
      </w:r>
      <w:r>
        <w:rPr>
          <w:rFonts w:eastAsia="Tahoma" w:cs="Tahoma"/>
          <w:szCs w:val="20"/>
          <w:rtl w:val="true"/>
        </w:rPr>
        <w:t xml:space="preserve"> </w:t>
      </w:r>
      <w:r>
        <w:rPr>
          <w:szCs w:val="20"/>
          <w:rtl w:val="true"/>
        </w:rPr>
        <w:t>رحمة</w:t>
      </w:r>
      <w:r>
        <w:rPr>
          <w:rFonts w:eastAsia="Tahoma" w:cs="Tahoma"/>
          <w:szCs w:val="20"/>
          <w:rtl w:val="true"/>
        </w:rPr>
        <w:t xml:space="preserve"> </w:t>
      </w:r>
      <w:r>
        <w:rPr>
          <w:szCs w:val="20"/>
          <w:rtl w:val="true"/>
        </w:rPr>
        <w:t>الولد،</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سعة</w:t>
      </w:r>
      <w:r>
        <w:rPr>
          <w:rFonts w:eastAsia="Tahoma" w:cs="Tahoma"/>
          <w:szCs w:val="20"/>
          <w:rtl w:val="true"/>
        </w:rPr>
        <w:t xml:space="preserve"> </w:t>
      </w:r>
      <w:r>
        <w:rPr>
          <w:szCs w:val="20"/>
          <w:rtl w:val="true"/>
        </w:rPr>
        <w:t>رحمة</w:t>
      </w:r>
      <w:r>
        <w:rPr>
          <w:rFonts w:eastAsia="Tahoma" w:cs="Tahoma"/>
          <w:szCs w:val="20"/>
          <w:rtl w:val="true"/>
        </w:rPr>
        <w:t xml:space="preserve"> </w:t>
      </w:r>
      <w:r>
        <w:rPr>
          <w:szCs w:val="20"/>
          <w:rtl w:val="true"/>
        </w:rPr>
        <w:t>الله</w:t>
      </w:r>
      <w:r>
        <w:rPr>
          <w:szCs w:val="20"/>
          <w:rtl w:val="true"/>
        </w:rPr>
        <w:t>.</w:t>
      </w:r>
    </w:p>
  </w:footnote>
  <w:footnote w:id="94">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أدب</w:t>
      </w:r>
      <w:r>
        <w:rPr>
          <w:szCs w:val="20"/>
          <w:rtl w:val="true"/>
        </w:rPr>
        <w:t xml:space="preserve">/ </w:t>
      </w:r>
      <w:r>
        <w:rPr>
          <w:szCs w:val="20"/>
          <w:rtl w:val="true"/>
        </w:rPr>
        <w:t>باب</w:t>
      </w:r>
      <w:r>
        <w:rPr>
          <w:rFonts w:eastAsia="Tahoma" w:cs="Tahoma"/>
          <w:szCs w:val="20"/>
          <w:rtl w:val="true"/>
        </w:rPr>
        <w:t xml:space="preserve"> </w:t>
      </w:r>
      <w:r>
        <w:rPr>
          <w:szCs w:val="20"/>
          <w:rtl w:val="true"/>
        </w:rPr>
        <w:t>جعل</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الرحم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مائة</w:t>
      </w:r>
      <w:r>
        <w:rPr>
          <w:rFonts w:eastAsia="Tahoma" w:cs="Tahoma"/>
          <w:szCs w:val="20"/>
          <w:rtl w:val="true"/>
        </w:rPr>
        <w:t xml:space="preserve"> </w:t>
      </w:r>
      <w:r>
        <w:rPr>
          <w:szCs w:val="20"/>
          <w:rtl w:val="true"/>
        </w:rPr>
        <w:t>جزء،</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szCs w:val="20"/>
          <w:rtl w:val="true"/>
        </w:rPr>
        <w:t xml:space="preserve">/ </w:t>
      </w:r>
      <w:r>
        <w:rPr>
          <w:szCs w:val="20"/>
          <w:rtl w:val="true"/>
        </w:rPr>
        <w:t>باب</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سعة</w:t>
      </w:r>
      <w:r>
        <w:rPr>
          <w:rFonts w:eastAsia="Tahoma" w:cs="Tahoma"/>
          <w:szCs w:val="20"/>
          <w:rtl w:val="true"/>
        </w:rPr>
        <w:t xml:space="preserve"> </w:t>
      </w:r>
      <w:r>
        <w:rPr>
          <w:szCs w:val="20"/>
          <w:rtl w:val="true"/>
        </w:rPr>
        <w:t>رحمة</w:t>
      </w:r>
      <w:r>
        <w:rPr>
          <w:rFonts w:eastAsia="Tahoma" w:cs="Tahoma"/>
          <w:szCs w:val="20"/>
          <w:rtl w:val="true"/>
        </w:rPr>
        <w:t xml:space="preserve"> </w:t>
      </w:r>
      <w:r>
        <w:rPr>
          <w:szCs w:val="20"/>
          <w:rtl w:val="true"/>
        </w:rPr>
        <w:t>الله</w:t>
      </w:r>
      <w:r>
        <w:rPr>
          <w:szCs w:val="20"/>
          <w:rtl w:val="true"/>
        </w:rPr>
        <w:t>.</w:t>
      </w:r>
    </w:p>
  </w:footnote>
  <w:footnote w:id="9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أقضية</w:t>
      </w:r>
      <w:r>
        <w:rPr>
          <w:szCs w:val="20"/>
          <w:rtl w:val="true"/>
        </w:rPr>
        <w:t xml:space="preserve">/ </w:t>
      </w:r>
      <w:r>
        <w:rPr>
          <w:szCs w:val="20"/>
          <w:rtl w:val="true"/>
        </w:rPr>
        <w:t>باب</w:t>
      </w:r>
      <w:r>
        <w:rPr>
          <w:rFonts w:eastAsia="Tahoma" w:cs="Tahoma"/>
          <w:szCs w:val="20"/>
          <w:rtl w:val="true"/>
        </w:rPr>
        <w:t xml:space="preserve"> </w:t>
      </w:r>
      <w:r>
        <w:rPr>
          <w:szCs w:val="20"/>
          <w:rtl w:val="true"/>
        </w:rPr>
        <w:t>النه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كثرة</w:t>
      </w:r>
      <w:r>
        <w:rPr>
          <w:rFonts w:eastAsia="Tahoma" w:cs="Tahoma"/>
          <w:szCs w:val="20"/>
          <w:rtl w:val="true"/>
        </w:rPr>
        <w:t xml:space="preserve"> </w:t>
      </w:r>
      <w:r>
        <w:rPr>
          <w:szCs w:val="20"/>
          <w:rtl w:val="true"/>
        </w:rPr>
        <w:t>المسائل</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غير</w:t>
      </w:r>
      <w:r>
        <w:rPr>
          <w:rFonts w:eastAsia="Tahoma" w:cs="Tahoma"/>
          <w:szCs w:val="20"/>
          <w:rtl w:val="true"/>
        </w:rPr>
        <w:t xml:space="preserve"> </w:t>
      </w:r>
      <w:r>
        <w:rPr>
          <w:szCs w:val="20"/>
          <w:rtl w:val="true"/>
        </w:rPr>
        <w:t>حاجة</w:t>
      </w:r>
      <w:r>
        <w:rPr>
          <w:szCs w:val="20"/>
          <w:rtl w:val="true"/>
        </w:rPr>
        <w:t>.</w:t>
      </w:r>
    </w:p>
  </w:footnote>
  <w:footnote w:id="9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ظلم</w:t>
      </w:r>
      <w:r>
        <w:rPr>
          <w:szCs w:val="20"/>
          <w:rtl w:val="true"/>
        </w:rPr>
        <w:t>.</w:t>
      </w:r>
    </w:p>
  </w:footnote>
  <w:footnote w:id="9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ديات</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w:t>
      </w:r>
      <w:r>
        <w:rPr>
          <w:szCs w:val="20"/>
          <w:rtl w:val="true"/>
        </w:rPr>
        <w:t>ومن</w:t>
      </w:r>
      <w:r>
        <w:rPr>
          <w:rFonts w:eastAsia="Tahoma" w:cs="Tahoma"/>
          <w:szCs w:val="20"/>
          <w:rtl w:val="true"/>
        </w:rPr>
        <w:t xml:space="preserve"> </w:t>
      </w:r>
      <w:r>
        <w:rPr>
          <w:szCs w:val="20"/>
          <w:rtl w:val="true"/>
        </w:rPr>
        <w:t>يقتل</w:t>
      </w:r>
      <w:r>
        <w:rPr>
          <w:rFonts w:eastAsia="Tahoma" w:cs="Tahoma"/>
          <w:szCs w:val="20"/>
          <w:rtl w:val="true"/>
        </w:rPr>
        <w:t xml:space="preserve"> </w:t>
      </w:r>
      <w:r>
        <w:rPr>
          <w:szCs w:val="20"/>
          <w:rtl w:val="true"/>
        </w:rPr>
        <w:t>مؤمناً</w:t>
      </w:r>
      <w:r>
        <w:rPr>
          <w:rFonts w:eastAsia="Tahoma" w:cs="Tahoma"/>
          <w:szCs w:val="20"/>
          <w:rtl w:val="true"/>
        </w:rPr>
        <w:t xml:space="preserve"> </w:t>
      </w:r>
      <w:r>
        <w:rPr>
          <w:szCs w:val="20"/>
          <w:rtl w:val="true"/>
        </w:rPr>
        <w:t>متعمداً</w:t>
      </w:r>
      <w:r>
        <w:rPr>
          <w:szCs w:val="20"/>
          <w:rtl w:val="true"/>
        </w:rPr>
        <w:t>".</w:t>
      </w:r>
    </w:p>
  </w:footnote>
  <w:footnote w:id="9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أنبياء،</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szCs w:val="20"/>
          <w:rtl w:val="true"/>
        </w:rPr>
        <w:t xml:space="preserve">/ </w:t>
      </w:r>
      <w:r>
        <w:rPr>
          <w:szCs w:val="20"/>
          <w:rtl w:val="true"/>
        </w:rPr>
        <w:t>باب</w:t>
      </w:r>
      <w:r>
        <w:rPr>
          <w:rFonts w:eastAsia="Tahoma" w:cs="Tahoma"/>
          <w:szCs w:val="20"/>
          <w:rtl w:val="true"/>
        </w:rPr>
        <w:t xml:space="preserve"> </w:t>
      </w:r>
      <w:r>
        <w:rPr>
          <w:szCs w:val="20"/>
          <w:rtl w:val="true"/>
        </w:rPr>
        <w:t>قبول</w:t>
      </w:r>
      <w:r>
        <w:rPr>
          <w:rFonts w:eastAsia="Tahoma" w:cs="Tahoma"/>
          <w:szCs w:val="20"/>
          <w:rtl w:val="true"/>
        </w:rPr>
        <w:t xml:space="preserve"> </w:t>
      </w:r>
      <w:r>
        <w:rPr>
          <w:szCs w:val="20"/>
          <w:rtl w:val="true"/>
        </w:rPr>
        <w:t>توبة</w:t>
      </w:r>
      <w:r>
        <w:rPr>
          <w:rFonts w:eastAsia="Tahoma" w:cs="Tahoma"/>
          <w:szCs w:val="20"/>
          <w:rtl w:val="true"/>
        </w:rPr>
        <w:t xml:space="preserve"> </w:t>
      </w:r>
      <w:r>
        <w:rPr>
          <w:szCs w:val="20"/>
          <w:rtl w:val="true"/>
        </w:rPr>
        <w:t>القاتل</w:t>
      </w:r>
      <w:r>
        <w:rPr>
          <w:szCs w:val="20"/>
          <w:rtl w:val="true"/>
        </w:rPr>
        <w:t>.</w:t>
      </w:r>
    </w:p>
  </w:footnote>
  <w:footnote w:id="99">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rFonts w:eastAsia="Tahoma" w:cs="Tahoma"/>
          <w:szCs w:val="20"/>
          <w:rtl w:val="true"/>
        </w:rPr>
        <w:t xml:space="preserve"> </w:t>
      </w:r>
      <w:r>
        <w:rPr>
          <w:szCs w:val="20"/>
          <w:rtl w:val="true"/>
        </w:rPr>
        <w:t>"</w:t>
      </w:r>
      <w:r>
        <w:rPr>
          <w:szCs w:val="20"/>
          <w:rtl w:val="true"/>
        </w:rPr>
        <w:t>يضاعف</w:t>
      </w:r>
      <w:r>
        <w:rPr>
          <w:rFonts w:eastAsia="Tahoma" w:cs="Tahoma"/>
          <w:szCs w:val="20"/>
          <w:rtl w:val="true"/>
        </w:rPr>
        <w:t xml:space="preserve"> </w:t>
      </w:r>
      <w:r>
        <w:rPr>
          <w:szCs w:val="20"/>
          <w:rtl w:val="true"/>
        </w:rPr>
        <w:t>له</w:t>
      </w:r>
      <w:r>
        <w:rPr>
          <w:rFonts w:eastAsia="Tahoma" w:cs="Tahoma"/>
          <w:szCs w:val="20"/>
          <w:rtl w:val="true"/>
        </w:rPr>
        <w:t xml:space="preserve"> </w:t>
      </w:r>
      <w:r>
        <w:rPr>
          <w:szCs w:val="20"/>
          <w:rtl w:val="true"/>
        </w:rPr>
        <w:t>العذاب</w:t>
      </w:r>
      <w:r>
        <w:rPr>
          <w:rFonts w:eastAsia="Tahoma" w:cs="Tahoma"/>
          <w:szCs w:val="20"/>
          <w:rtl w:val="true"/>
        </w:rPr>
        <w:t xml:space="preserve"> </w:t>
      </w:r>
      <w:r>
        <w:rPr>
          <w:szCs w:val="20"/>
          <w:rtl w:val="true"/>
        </w:rPr>
        <w:t>يوم</w:t>
      </w:r>
      <w:r>
        <w:rPr>
          <w:rFonts w:eastAsia="Tahoma" w:cs="Tahoma"/>
          <w:szCs w:val="20"/>
          <w:rtl w:val="true"/>
        </w:rPr>
        <w:t xml:space="preserve"> </w:t>
      </w:r>
      <w:r>
        <w:rPr>
          <w:szCs w:val="20"/>
          <w:rtl w:val="true"/>
        </w:rPr>
        <w:t>القيامة</w:t>
      </w:r>
      <w:r>
        <w:rPr>
          <w:szCs w:val="20"/>
          <w:rtl w:val="true"/>
        </w:rPr>
        <w:t>......".</w:t>
      </w:r>
    </w:p>
  </w:footnote>
  <w:footnote w:id="10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أقضية</w:t>
      </w:r>
      <w:r>
        <w:rPr>
          <w:szCs w:val="20"/>
          <w:rtl w:val="true"/>
        </w:rPr>
        <w:t>.</w:t>
      </w:r>
    </w:p>
  </w:footnote>
  <w:footnote w:id="101">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أحب</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بداً</w:t>
      </w:r>
      <w:r>
        <w:rPr>
          <w:szCs w:val="20"/>
          <w:rtl w:val="true"/>
        </w:rPr>
        <w:t>.</w:t>
      </w:r>
    </w:p>
  </w:footnote>
  <w:footnote w:id="10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أدب</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جوز</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الشع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هاد</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لقى</w:t>
      </w:r>
      <w:r>
        <w:rPr>
          <w:rFonts w:eastAsia="Tahoma" w:cs="Tahoma"/>
          <w:szCs w:val="20"/>
          <w:rtl w:val="true"/>
        </w:rPr>
        <w:t xml:space="preserve"> </w:t>
      </w:r>
      <w:r>
        <w:rPr>
          <w:szCs w:val="20"/>
          <w:rtl w:val="true"/>
        </w:rPr>
        <w:t>النبي</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من</w:t>
      </w:r>
      <w:r>
        <w:rPr>
          <w:rFonts w:eastAsia="Tahoma" w:cs="Tahoma"/>
          <w:szCs w:val="20"/>
          <w:rtl w:val="true"/>
        </w:rPr>
        <w:t xml:space="preserve"> </w:t>
      </w:r>
      <w:r>
        <w:rPr>
          <w:szCs w:val="20"/>
          <w:rtl w:val="true"/>
        </w:rPr>
        <w:t>أذى</w:t>
      </w:r>
      <w:r>
        <w:rPr>
          <w:rFonts w:eastAsia="Tahoma" w:cs="Tahoma"/>
          <w:szCs w:val="20"/>
          <w:rtl w:val="true"/>
        </w:rPr>
        <w:t xml:space="preserve"> </w:t>
      </w:r>
      <w:r>
        <w:rPr>
          <w:szCs w:val="20"/>
          <w:rtl w:val="true"/>
        </w:rPr>
        <w:t>المشركين</w:t>
      </w:r>
      <w:r>
        <w:rPr>
          <w:rFonts w:eastAsia="Tahoma" w:cs="Tahoma"/>
          <w:szCs w:val="20"/>
          <w:rtl w:val="true"/>
        </w:rPr>
        <w:t xml:space="preserve"> </w:t>
      </w:r>
      <w:r>
        <w:rPr>
          <w:szCs w:val="20"/>
          <w:rtl w:val="true"/>
        </w:rPr>
        <w:t>والمنافقين</w:t>
      </w:r>
      <w:r>
        <w:rPr>
          <w:szCs w:val="20"/>
          <w:rtl w:val="true"/>
        </w:rPr>
        <w:t>.</w:t>
      </w:r>
    </w:p>
  </w:footnote>
  <w:footnote w:id="10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لا</w:t>
      </w:r>
      <w:r>
        <w:rPr>
          <w:rFonts w:eastAsia="Tahoma" w:cs="Tahoma"/>
          <w:szCs w:val="20"/>
          <w:rtl w:val="true"/>
        </w:rPr>
        <w:t xml:space="preserve"> </w:t>
      </w:r>
      <w:r>
        <w:rPr>
          <w:szCs w:val="20"/>
          <w:rtl w:val="true"/>
        </w:rPr>
        <w:t>ينفع</w:t>
      </w:r>
      <w:r>
        <w:rPr>
          <w:rFonts w:eastAsia="Tahoma" w:cs="Tahoma"/>
          <w:szCs w:val="20"/>
          <w:rtl w:val="true"/>
        </w:rPr>
        <w:t xml:space="preserve"> </w:t>
      </w:r>
      <w:r>
        <w:rPr>
          <w:szCs w:val="20"/>
          <w:rtl w:val="true"/>
        </w:rPr>
        <w:t>نفس</w:t>
      </w:r>
      <w:r>
        <w:rPr>
          <w:rFonts w:eastAsia="Tahoma" w:cs="Tahoma"/>
          <w:szCs w:val="20"/>
          <w:rtl w:val="true"/>
        </w:rPr>
        <w:t xml:space="preserve"> </w:t>
      </w:r>
      <w:r>
        <w:rPr>
          <w:szCs w:val="20"/>
          <w:rtl w:val="true"/>
        </w:rPr>
        <w:t>إيمانها</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الزمن</w:t>
      </w:r>
      <w:r>
        <w:rPr>
          <w:rFonts w:eastAsia="Tahoma" w:cs="Tahoma"/>
          <w:szCs w:val="20"/>
          <w:rtl w:val="true"/>
        </w:rPr>
        <w:t xml:space="preserve"> </w:t>
      </w:r>
      <w:r>
        <w:rPr>
          <w:szCs w:val="20"/>
          <w:rtl w:val="true"/>
        </w:rPr>
        <w:t>الذي</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يقبل</w:t>
      </w:r>
      <w:r>
        <w:rPr>
          <w:rFonts w:eastAsia="Tahoma" w:cs="Tahoma"/>
          <w:szCs w:val="20"/>
          <w:rtl w:val="true"/>
        </w:rPr>
        <w:t xml:space="preserve"> </w:t>
      </w:r>
      <w:r>
        <w:rPr>
          <w:szCs w:val="20"/>
          <w:rtl w:val="true"/>
        </w:rPr>
        <w:t>فيه</w:t>
      </w:r>
      <w:r>
        <w:rPr>
          <w:rFonts w:eastAsia="Tahoma" w:cs="Tahoma"/>
          <w:szCs w:val="20"/>
          <w:rtl w:val="true"/>
        </w:rPr>
        <w:t xml:space="preserve"> </w:t>
      </w:r>
      <w:r>
        <w:rPr>
          <w:szCs w:val="20"/>
          <w:rtl w:val="true"/>
        </w:rPr>
        <w:t>الإيمان</w:t>
      </w:r>
      <w:r>
        <w:rPr>
          <w:szCs w:val="20"/>
          <w:rtl w:val="true"/>
        </w:rPr>
        <w:t>.</w:t>
      </w:r>
    </w:p>
  </w:footnote>
  <w:footnote w:id="10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حاكم</w:t>
      </w:r>
      <w:r>
        <w:rPr>
          <w:rFonts w:eastAsia="Tahoma" w:cs="Tahoma"/>
          <w:szCs w:val="20"/>
          <w:rtl w:val="true"/>
        </w:rPr>
        <w:t xml:space="preserve"> </w:t>
      </w:r>
      <w:r>
        <w:rPr>
          <w:szCs w:val="20"/>
          <w:rtl w:val="true"/>
        </w:rPr>
        <w:t>(</w:t>
      </w:r>
      <w:r>
        <w:rPr>
          <w:szCs w:val="20"/>
        </w:rPr>
        <w:t>4/614</w:t>
      </w:r>
      <w:r>
        <w:rPr>
          <w:szCs w:val="20"/>
          <w:rtl w:val="true"/>
        </w:rPr>
        <w:t xml:space="preserve">) </w:t>
      </w:r>
      <w:r>
        <w:rPr>
          <w:szCs w:val="20"/>
          <w:rtl w:val="true"/>
        </w:rPr>
        <w:t>وقال</w:t>
      </w:r>
      <w:r>
        <w:rPr>
          <w:rFonts w:eastAsia="Tahoma" w:cs="Tahoma"/>
          <w:szCs w:val="20"/>
          <w:rtl w:val="true"/>
        </w:rPr>
        <w:t xml:space="preserve"> </w:t>
      </w:r>
      <w:r>
        <w:rPr>
          <w:szCs w:val="20"/>
          <w:rtl w:val="true"/>
        </w:rPr>
        <w:t>الذهبي</w:t>
      </w:r>
      <w:r>
        <w:rPr>
          <w:szCs w:val="20"/>
          <w:rtl w:val="true"/>
        </w:rPr>
        <w:t>: "</w:t>
      </w:r>
      <w:r>
        <w:rPr>
          <w:szCs w:val="20"/>
          <w:rtl w:val="true"/>
        </w:rPr>
        <w:t>إسناده</w:t>
      </w:r>
      <w:r>
        <w:rPr>
          <w:rFonts w:eastAsia="Tahoma" w:cs="Tahoma"/>
          <w:szCs w:val="20"/>
          <w:rtl w:val="true"/>
        </w:rPr>
        <w:t xml:space="preserve"> </w:t>
      </w:r>
      <w:r>
        <w:rPr>
          <w:szCs w:val="20"/>
          <w:rtl w:val="true"/>
        </w:rPr>
        <w:t>قوي</w:t>
      </w:r>
      <w:r>
        <w:rPr>
          <w:szCs w:val="20"/>
          <w:rtl w:val="true"/>
        </w:rPr>
        <w:t xml:space="preserve">". </w:t>
      </w:r>
      <w:r>
        <w:rPr>
          <w:szCs w:val="20"/>
          <w:rtl w:val="true"/>
        </w:rPr>
        <w:t>وابن</w:t>
      </w:r>
      <w:r>
        <w:rPr>
          <w:rFonts w:eastAsia="Tahoma" w:cs="Tahoma"/>
          <w:szCs w:val="20"/>
          <w:rtl w:val="true"/>
        </w:rPr>
        <w:t xml:space="preserve"> </w:t>
      </w:r>
      <w:r>
        <w:rPr>
          <w:szCs w:val="20"/>
          <w:rtl w:val="true"/>
        </w:rPr>
        <w:t>كثير</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تفسيره</w:t>
      </w:r>
      <w:r>
        <w:rPr>
          <w:szCs w:val="20"/>
          <w:rtl w:val="true"/>
        </w:rPr>
        <w:t>" (</w:t>
      </w:r>
      <w:r>
        <w:rPr>
          <w:szCs w:val="20"/>
        </w:rPr>
        <w:t>3/316</w:t>
      </w:r>
      <w:r>
        <w:rPr>
          <w:szCs w:val="20"/>
          <w:rtl w:val="true"/>
        </w:rPr>
        <w:t>).</w:t>
      </w:r>
    </w:p>
  </w:footnote>
  <w:footnote w:id="10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رقاق</w:t>
      </w:r>
      <w:r>
        <w:rPr>
          <w:szCs w:val="20"/>
          <w:rtl w:val="true"/>
        </w:rPr>
        <w:t xml:space="preserve">/ </w:t>
      </w:r>
      <w:r>
        <w:rPr>
          <w:szCs w:val="20"/>
          <w:rtl w:val="true"/>
        </w:rPr>
        <w:t>باب</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نوقش</w:t>
      </w:r>
      <w:r>
        <w:rPr>
          <w:rFonts w:eastAsia="Tahoma" w:cs="Tahoma"/>
          <w:szCs w:val="20"/>
          <w:rtl w:val="true"/>
        </w:rPr>
        <w:t xml:space="preserve"> </w:t>
      </w:r>
      <w:r>
        <w:rPr>
          <w:szCs w:val="20"/>
          <w:rtl w:val="true"/>
        </w:rPr>
        <w:t>الحساب</w:t>
      </w:r>
      <w:r>
        <w:rPr>
          <w:rFonts w:eastAsia="Tahoma" w:cs="Tahoma"/>
          <w:szCs w:val="20"/>
          <w:rtl w:val="true"/>
        </w:rPr>
        <w:t xml:space="preserve"> </w:t>
      </w:r>
      <w:r>
        <w:rPr>
          <w:szCs w:val="20"/>
          <w:rtl w:val="true"/>
        </w:rPr>
        <w:t>عذب</w:t>
      </w:r>
      <w:r>
        <w:rPr>
          <w:szCs w:val="20"/>
          <w:rtl w:val="true"/>
        </w:rPr>
        <w:t>.</w:t>
      </w:r>
    </w:p>
  </w:footnote>
  <w:footnote w:id="10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الصلاة</w:t>
      </w:r>
      <w:r>
        <w:rPr>
          <w:rFonts w:eastAsia="Tahoma" w:cs="Tahoma"/>
          <w:szCs w:val="20"/>
          <w:rtl w:val="true"/>
        </w:rPr>
        <w:t xml:space="preserve"> </w:t>
      </w:r>
      <w:r>
        <w:rPr>
          <w:szCs w:val="20"/>
          <w:rtl w:val="true"/>
        </w:rPr>
        <w:t>والسلام</w:t>
      </w:r>
      <w:r>
        <w:rPr>
          <w:szCs w:val="20"/>
          <w:rtl w:val="true"/>
        </w:rPr>
        <w:t>: "</w:t>
      </w:r>
      <w:r>
        <w:rPr>
          <w:szCs w:val="20"/>
          <w:rtl w:val="true"/>
        </w:rPr>
        <w:t>إن</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ينام</w:t>
      </w:r>
      <w:r>
        <w:rPr>
          <w:szCs w:val="20"/>
          <w:rtl w:val="true"/>
        </w:rPr>
        <w:t>".</w:t>
      </w:r>
    </w:p>
  </w:footnote>
  <w:footnote w:id="10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szCs w:val="20"/>
        </w:rPr>
        <w:t>237</w:t>
      </w:r>
    </w:p>
  </w:footnote>
  <w:footnote w:id="10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حك</w:t>
      </w:r>
      <w:r>
        <w:rPr>
          <w:rFonts w:eastAsia="Tahoma" w:cs="Tahoma"/>
          <w:szCs w:val="20"/>
          <w:rtl w:val="true"/>
        </w:rPr>
        <w:t xml:space="preserve"> </w:t>
      </w:r>
      <w:r>
        <w:rPr>
          <w:szCs w:val="20"/>
          <w:rtl w:val="true"/>
        </w:rPr>
        <w:t>البزاق</w:t>
      </w:r>
      <w:r>
        <w:rPr>
          <w:rFonts w:eastAsia="Tahoma" w:cs="Tahoma"/>
          <w:szCs w:val="20"/>
          <w:rtl w:val="true"/>
        </w:rPr>
        <w:t xml:space="preserve"> </w:t>
      </w:r>
      <w:r>
        <w:rPr>
          <w:szCs w:val="20"/>
          <w:rtl w:val="true"/>
        </w:rPr>
        <w:t>باليد</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المسجد،</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مساجد</w:t>
      </w:r>
      <w:r>
        <w:rPr>
          <w:szCs w:val="20"/>
          <w:rtl w:val="true"/>
        </w:rPr>
        <w:t xml:space="preserve">/ </w:t>
      </w:r>
      <w:r>
        <w:rPr>
          <w:szCs w:val="20"/>
          <w:rtl w:val="true"/>
        </w:rPr>
        <w:t>باب</w:t>
      </w:r>
      <w:r>
        <w:rPr>
          <w:rFonts w:eastAsia="Tahoma" w:cs="Tahoma"/>
          <w:szCs w:val="20"/>
          <w:rtl w:val="true"/>
        </w:rPr>
        <w:t xml:space="preserve"> </w:t>
      </w:r>
      <w:r>
        <w:rPr>
          <w:szCs w:val="20"/>
          <w:rtl w:val="true"/>
        </w:rPr>
        <w:t>النه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البصاق</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مسجد</w:t>
      </w:r>
      <w:r>
        <w:rPr>
          <w:szCs w:val="20"/>
          <w:rtl w:val="true"/>
        </w:rPr>
        <w:t>.</w:t>
      </w:r>
    </w:p>
  </w:footnote>
  <w:footnote w:id="109">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لما</w:t>
      </w:r>
      <w:r>
        <w:rPr>
          <w:rFonts w:eastAsia="Tahoma" w:cs="Tahoma"/>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 xml:space="preserve">/ </w:t>
      </w:r>
      <w:r>
        <w:rPr>
          <w:szCs w:val="20"/>
          <w:rtl w:val="true"/>
        </w:rPr>
        <w:t>باب</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يقبل</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صدقة</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غلول</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 xml:space="preserve">/ </w:t>
      </w:r>
      <w:r>
        <w:rPr>
          <w:szCs w:val="20"/>
          <w:rtl w:val="true"/>
        </w:rPr>
        <w:t>باب</w:t>
      </w:r>
      <w:r>
        <w:rPr>
          <w:rFonts w:eastAsia="Tahoma" w:cs="Tahoma"/>
          <w:szCs w:val="20"/>
          <w:rtl w:val="true"/>
        </w:rPr>
        <w:t xml:space="preserve"> </w:t>
      </w:r>
      <w:r>
        <w:rPr>
          <w:szCs w:val="20"/>
          <w:rtl w:val="true"/>
        </w:rPr>
        <w:t>قبول</w:t>
      </w:r>
      <w:r>
        <w:rPr>
          <w:rFonts w:eastAsia="Tahoma" w:cs="Tahoma"/>
          <w:szCs w:val="20"/>
          <w:rtl w:val="true"/>
        </w:rPr>
        <w:t xml:space="preserve"> </w:t>
      </w:r>
      <w:r>
        <w:rPr>
          <w:szCs w:val="20"/>
          <w:rtl w:val="true"/>
        </w:rPr>
        <w:t>الصدقة</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الكسب</w:t>
      </w:r>
      <w:r>
        <w:rPr>
          <w:rFonts w:eastAsia="Tahoma" w:cs="Tahoma"/>
          <w:szCs w:val="20"/>
          <w:rtl w:val="true"/>
        </w:rPr>
        <w:t xml:space="preserve"> </w:t>
      </w:r>
      <w:r>
        <w:rPr>
          <w:szCs w:val="20"/>
          <w:rtl w:val="true"/>
        </w:rPr>
        <w:t>الطيب</w:t>
      </w:r>
      <w:r>
        <w:rPr>
          <w:szCs w:val="20"/>
          <w:rtl w:val="true"/>
        </w:rPr>
        <w:t>.</w:t>
      </w:r>
    </w:p>
  </w:footnote>
  <w:footnote w:id="110">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szCs w:val="20"/>
        </w:rPr>
        <w:t>86</w:t>
      </w:r>
    </w:p>
  </w:footnote>
  <w:footnote w:id="111">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لما</w:t>
      </w:r>
      <w:r>
        <w:rPr>
          <w:rFonts w:eastAsia="Tahoma" w:cs="Tahoma"/>
          <w:szCs w:val="20"/>
          <w:rtl w:val="true"/>
        </w:rPr>
        <w:t xml:space="preserve"> </w:t>
      </w:r>
      <w:r>
        <w:rPr>
          <w:szCs w:val="20"/>
          <w:rtl w:val="true"/>
        </w:rPr>
        <w:t>خلقت</w:t>
      </w:r>
      <w:r>
        <w:rPr>
          <w:rFonts w:eastAsia="Tahoma" w:cs="Tahoma"/>
          <w:szCs w:val="20"/>
          <w:rtl w:val="true"/>
        </w:rPr>
        <w:t xml:space="preserve"> </w:t>
      </w:r>
      <w:r>
        <w:rPr>
          <w:szCs w:val="20"/>
          <w:rtl w:val="true"/>
        </w:rPr>
        <w:t>بيدي</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szCs w:val="20"/>
          <w:rtl w:val="true"/>
        </w:rPr>
        <w:t xml:space="preserve">/ </w:t>
      </w:r>
      <w:r>
        <w:rPr>
          <w:szCs w:val="20"/>
          <w:rtl w:val="true"/>
        </w:rPr>
        <w:t>باب</w:t>
      </w:r>
      <w:r>
        <w:rPr>
          <w:rFonts w:eastAsia="Tahoma" w:cs="Tahoma"/>
          <w:szCs w:val="20"/>
          <w:rtl w:val="true"/>
        </w:rPr>
        <w:t xml:space="preserve"> </w:t>
      </w:r>
      <w:r>
        <w:rPr>
          <w:szCs w:val="20"/>
          <w:rtl w:val="true"/>
        </w:rPr>
        <w:t>الحث</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نفقة</w:t>
      </w:r>
      <w:r>
        <w:rPr>
          <w:szCs w:val="20"/>
          <w:rtl w:val="true"/>
        </w:rPr>
        <w:t>.</w:t>
      </w:r>
    </w:p>
  </w:footnote>
  <w:footnote w:id="112">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بر</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ظلم</w:t>
      </w:r>
      <w:r>
        <w:rPr>
          <w:szCs w:val="20"/>
          <w:rtl w:val="true"/>
        </w:rPr>
        <w:t>.</w:t>
      </w:r>
    </w:p>
  </w:footnote>
  <w:footnote w:id="11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فات</w:t>
      </w:r>
      <w:r>
        <w:rPr>
          <w:rFonts w:eastAsia="Tahoma" w:cs="Tahoma"/>
          <w:szCs w:val="20"/>
          <w:rtl w:val="true"/>
        </w:rPr>
        <w:t xml:space="preserve"> </w:t>
      </w:r>
      <w:r>
        <w:rPr>
          <w:szCs w:val="20"/>
          <w:rtl w:val="true"/>
        </w:rPr>
        <w:t>المنافقين</w:t>
      </w:r>
      <w:r>
        <w:rPr>
          <w:szCs w:val="20"/>
          <w:rtl w:val="true"/>
        </w:rPr>
        <w:t>.</w:t>
      </w:r>
    </w:p>
  </w:footnote>
  <w:footnote w:id="114">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مارة</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فضيلة</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العدل</w:t>
      </w:r>
      <w:r>
        <w:rPr>
          <w:szCs w:val="20"/>
          <w:rtl w:val="true"/>
        </w:rPr>
        <w:t>...".</w:t>
      </w:r>
    </w:p>
  </w:footnote>
  <w:footnote w:id="115">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w:t>
      </w:r>
      <w:r>
        <w:rPr>
          <w:szCs w:val="20"/>
          <w:rtl w:val="true"/>
        </w:rPr>
        <w:t>وجوه</w:t>
      </w:r>
      <w:r>
        <w:rPr>
          <w:rFonts w:eastAsia="Tahoma" w:cs="Tahoma"/>
          <w:szCs w:val="20"/>
          <w:rtl w:val="true"/>
        </w:rPr>
        <w:t xml:space="preserve"> </w:t>
      </w:r>
      <w:r>
        <w:rPr>
          <w:szCs w:val="20"/>
          <w:rtl w:val="true"/>
        </w:rPr>
        <w:t>يومئذ</w:t>
      </w:r>
      <w:r>
        <w:rPr>
          <w:rFonts w:eastAsia="Tahoma" w:cs="Tahoma"/>
          <w:szCs w:val="20"/>
          <w:rtl w:val="true"/>
        </w:rPr>
        <w:t xml:space="preserve"> </w:t>
      </w:r>
      <w:r>
        <w:rPr>
          <w:szCs w:val="20"/>
          <w:rtl w:val="true"/>
        </w:rPr>
        <w:t>ناظرة</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معرفة</w:t>
      </w:r>
      <w:r>
        <w:rPr>
          <w:rFonts w:eastAsia="Tahoma" w:cs="Tahoma"/>
          <w:szCs w:val="20"/>
          <w:rtl w:val="true"/>
        </w:rPr>
        <w:t xml:space="preserve"> </w:t>
      </w:r>
      <w:r>
        <w:rPr>
          <w:szCs w:val="20"/>
          <w:rtl w:val="true"/>
        </w:rPr>
        <w:t>طريق</w:t>
      </w:r>
      <w:r>
        <w:rPr>
          <w:rFonts w:eastAsia="Tahoma" w:cs="Tahoma"/>
          <w:szCs w:val="20"/>
          <w:rtl w:val="true"/>
        </w:rPr>
        <w:t xml:space="preserve"> </w:t>
      </w:r>
      <w:r>
        <w:rPr>
          <w:szCs w:val="20"/>
          <w:rtl w:val="true"/>
        </w:rPr>
        <w:t>الرؤية</w:t>
      </w:r>
      <w:r>
        <w:rPr>
          <w:szCs w:val="20"/>
          <w:rtl w:val="true"/>
        </w:rPr>
        <w:t>.</w:t>
      </w:r>
    </w:p>
  </w:footnote>
  <w:footnote w:id="11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فتن</w:t>
      </w:r>
      <w:r>
        <w:rPr>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دجال</w:t>
      </w:r>
      <w:r>
        <w:rPr>
          <w:szCs w:val="20"/>
          <w:rtl w:val="true"/>
        </w:rPr>
        <w:t>.</w:t>
      </w:r>
    </w:p>
  </w:footnote>
  <w:footnote w:id="117">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شروط</w:t>
      </w:r>
      <w:r>
        <w:rPr>
          <w:szCs w:val="20"/>
          <w:rtl w:val="true"/>
        </w:rPr>
        <w:t xml:space="preserve">/ </w:t>
      </w:r>
      <w:r>
        <w:rPr>
          <w:szCs w:val="20"/>
          <w:rtl w:val="true"/>
        </w:rPr>
        <w:t>باب</w:t>
      </w:r>
      <w:r>
        <w:rPr>
          <w:rFonts w:eastAsia="Tahoma" w:cs="Tahoma"/>
          <w:szCs w:val="20"/>
          <w:rtl w:val="true"/>
        </w:rPr>
        <w:t xml:space="preserve"> </w:t>
      </w:r>
      <w:r>
        <w:rPr>
          <w:szCs w:val="20"/>
          <w:rtl w:val="true"/>
        </w:rPr>
        <w:t>الشروط</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جهاد</w:t>
      </w:r>
      <w:r>
        <w:rPr>
          <w:szCs w:val="20"/>
          <w:rtl w:val="true"/>
        </w:rPr>
        <w:t>.</w:t>
      </w:r>
    </w:p>
  </w:footnote>
  <w:footnote w:id="11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مناقب</w:t>
      </w:r>
      <w:r>
        <w:rPr>
          <w:rFonts w:eastAsia="Tahoma" w:cs="Tahoma"/>
          <w:szCs w:val="20"/>
          <w:rtl w:val="true"/>
        </w:rPr>
        <w:t xml:space="preserve"> </w:t>
      </w:r>
      <w:r>
        <w:rPr>
          <w:szCs w:val="20"/>
          <w:rtl w:val="true"/>
        </w:rPr>
        <w:t>الأنصار</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لقي</w:t>
      </w:r>
      <w:r>
        <w:rPr>
          <w:rFonts w:eastAsia="Tahoma" w:cs="Tahoma"/>
          <w:szCs w:val="20"/>
          <w:rtl w:val="true"/>
        </w:rPr>
        <w:t xml:space="preserve"> </w:t>
      </w:r>
      <w:r>
        <w:rPr>
          <w:szCs w:val="20"/>
          <w:rtl w:val="true"/>
        </w:rPr>
        <w:t>النبي</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من</w:t>
      </w:r>
      <w:r>
        <w:rPr>
          <w:rFonts w:eastAsia="Tahoma" w:cs="Tahoma"/>
          <w:szCs w:val="20"/>
          <w:rtl w:val="true"/>
        </w:rPr>
        <w:t xml:space="preserve"> </w:t>
      </w:r>
      <w:r>
        <w:rPr>
          <w:szCs w:val="20"/>
          <w:rtl w:val="true"/>
        </w:rPr>
        <w:t>المشركين،</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هاد</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لقي</w:t>
      </w:r>
      <w:r>
        <w:rPr>
          <w:rFonts w:eastAsia="Tahoma" w:cs="Tahoma"/>
          <w:szCs w:val="20"/>
          <w:rtl w:val="true"/>
        </w:rPr>
        <w:t xml:space="preserve"> </w:t>
      </w:r>
      <w:r>
        <w:rPr>
          <w:szCs w:val="20"/>
          <w:rtl w:val="true"/>
        </w:rPr>
        <w:t>النبي</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من</w:t>
      </w:r>
      <w:r>
        <w:rPr>
          <w:rFonts w:eastAsia="Tahoma" w:cs="Tahoma"/>
          <w:szCs w:val="20"/>
          <w:rtl w:val="true"/>
        </w:rPr>
        <w:t xml:space="preserve"> </w:t>
      </w:r>
      <w:r>
        <w:rPr>
          <w:szCs w:val="20"/>
          <w:rtl w:val="true"/>
        </w:rPr>
        <w:t>أذى</w:t>
      </w:r>
      <w:r>
        <w:rPr>
          <w:rFonts w:eastAsia="Tahoma" w:cs="Tahoma"/>
          <w:szCs w:val="20"/>
          <w:rtl w:val="true"/>
        </w:rPr>
        <w:t xml:space="preserve"> </w:t>
      </w:r>
      <w:r>
        <w:rPr>
          <w:szCs w:val="20"/>
          <w:rtl w:val="true"/>
        </w:rPr>
        <w:t>المشركين</w:t>
      </w:r>
      <w:r>
        <w:rPr>
          <w:szCs w:val="20"/>
          <w:rtl w:val="true"/>
        </w:rPr>
        <w:t>.</w:t>
      </w:r>
    </w:p>
  </w:footnote>
  <w:footnote w:id="119">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قال</w:t>
      </w:r>
      <w:r>
        <w:rPr>
          <w:rFonts w:eastAsia="Tahoma" w:cs="Tahoma"/>
          <w:szCs w:val="20"/>
          <w:rtl w:val="true"/>
        </w:rPr>
        <w:t xml:space="preserve"> </w:t>
      </w:r>
      <w:r>
        <w:rPr>
          <w:szCs w:val="20"/>
          <w:rtl w:val="true"/>
        </w:rPr>
        <w:t>أحدكم</w:t>
      </w:r>
      <w:r>
        <w:rPr>
          <w:rFonts w:eastAsia="Tahoma" w:cs="Tahoma"/>
          <w:szCs w:val="20"/>
          <w:rtl w:val="true"/>
        </w:rPr>
        <w:t xml:space="preserve"> </w:t>
      </w:r>
      <w:r>
        <w:rPr>
          <w:szCs w:val="20"/>
          <w:rtl w:val="true"/>
        </w:rPr>
        <w:t>"</w:t>
      </w:r>
      <w:r>
        <w:rPr>
          <w:szCs w:val="20"/>
          <w:rtl w:val="true"/>
        </w:rPr>
        <w:t>أمين</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هاد</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لقي</w:t>
      </w:r>
      <w:r>
        <w:rPr>
          <w:rFonts w:eastAsia="Tahoma" w:cs="Tahoma"/>
          <w:szCs w:val="20"/>
          <w:rtl w:val="true"/>
        </w:rPr>
        <w:t xml:space="preserve"> </w:t>
      </w:r>
      <w:r>
        <w:rPr>
          <w:szCs w:val="20"/>
          <w:rtl w:val="true"/>
        </w:rPr>
        <w:t>النبي</w:t>
      </w:r>
      <w:r>
        <w:rPr>
          <w:rFonts w:eastAsia="Tahoma" w:cs="Tahoma"/>
          <w:szCs w:val="20"/>
          <w:rtl w:val="true"/>
        </w:rPr>
        <w:t xml:space="preserve"> </w:t>
      </w:r>
      <w:r>
        <w:rPr>
          <w:rFonts w:eastAsia="AGA Arabesque" w:cs="AGA Arabesque" w:ascii="AGA Arabesque" w:hAnsi="AGA Arabesque"/>
        </w:rPr>
        <w:t>r</w:t>
      </w:r>
      <w:r>
        <w:rPr>
          <w:szCs w:val="20"/>
          <w:rtl w:val="true"/>
        </w:rPr>
        <w:t xml:space="preserve"> </w:t>
      </w:r>
      <w:r>
        <w:rPr>
          <w:szCs w:val="20"/>
          <w:rtl w:val="true"/>
        </w:rPr>
        <w:t>في</w:t>
      </w:r>
      <w:r>
        <w:rPr>
          <w:rFonts w:eastAsia="Tahoma" w:cs="Tahoma"/>
          <w:szCs w:val="20"/>
          <w:rtl w:val="true"/>
        </w:rPr>
        <w:t xml:space="preserve"> </w:t>
      </w:r>
      <w:r>
        <w:rPr>
          <w:szCs w:val="20"/>
          <w:rtl w:val="true"/>
        </w:rPr>
        <w:t>أدى</w:t>
      </w:r>
      <w:r>
        <w:rPr>
          <w:rFonts w:eastAsia="Tahoma" w:cs="Tahoma"/>
          <w:szCs w:val="20"/>
          <w:rtl w:val="true"/>
        </w:rPr>
        <w:t xml:space="preserve"> </w:t>
      </w:r>
      <w:r>
        <w:rPr>
          <w:szCs w:val="20"/>
          <w:rtl w:val="true"/>
        </w:rPr>
        <w:t>المشركين</w:t>
      </w:r>
      <w:r>
        <w:rPr>
          <w:szCs w:val="20"/>
          <w:rtl w:val="true"/>
        </w:rPr>
        <w:t>.</w:t>
      </w:r>
    </w:p>
  </w:footnote>
  <w:footnote w:id="120">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جهاد</w:t>
      </w:r>
      <w:r>
        <w:rPr>
          <w:szCs w:val="20"/>
          <w:rtl w:val="true"/>
        </w:rPr>
        <w:t xml:space="preserve">/ </w:t>
      </w:r>
      <w:r>
        <w:rPr>
          <w:szCs w:val="20"/>
          <w:rtl w:val="true"/>
        </w:rPr>
        <w:t>باب</w:t>
      </w:r>
      <w:r>
        <w:rPr>
          <w:rFonts w:eastAsia="Tahoma" w:cs="Tahoma"/>
          <w:szCs w:val="20"/>
          <w:rtl w:val="true"/>
        </w:rPr>
        <w:t xml:space="preserve"> </w:t>
      </w:r>
      <w:r>
        <w:rPr>
          <w:szCs w:val="20"/>
          <w:rtl w:val="true"/>
        </w:rPr>
        <w:t>كيف</w:t>
      </w:r>
      <w:r>
        <w:rPr>
          <w:rFonts w:eastAsia="Tahoma" w:cs="Tahoma"/>
          <w:szCs w:val="20"/>
          <w:rtl w:val="true"/>
        </w:rPr>
        <w:t xml:space="preserve"> </w:t>
      </w:r>
      <w:r>
        <w:rPr>
          <w:szCs w:val="20"/>
          <w:rtl w:val="true"/>
        </w:rPr>
        <w:t>يعرض</w:t>
      </w:r>
      <w:r>
        <w:rPr>
          <w:rFonts w:eastAsia="Tahoma" w:cs="Tahoma"/>
          <w:szCs w:val="20"/>
          <w:rtl w:val="true"/>
        </w:rPr>
        <w:t xml:space="preserve"> </w:t>
      </w:r>
      <w:r>
        <w:rPr>
          <w:szCs w:val="20"/>
          <w:rtl w:val="true"/>
        </w:rPr>
        <w:t>الإسلام</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الصبي،</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مسيح</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مريم</w:t>
      </w:r>
      <w:r>
        <w:rPr>
          <w:rFonts w:eastAsia="Tahoma" w:cs="Tahoma"/>
          <w:szCs w:val="20"/>
          <w:rtl w:val="true"/>
        </w:rPr>
        <w:t xml:space="preserve"> </w:t>
      </w:r>
      <w:r>
        <w:rPr>
          <w:szCs w:val="20"/>
          <w:rtl w:val="true"/>
        </w:rPr>
        <w:t>والمسيح</w:t>
      </w:r>
      <w:r>
        <w:rPr>
          <w:rFonts w:eastAsia="Tahoma" w:cs="Tahoma"/>
          <w:szCs w:val="20"/>
          <w:rtl w:val="true"/>
        </w:rPr>
        <w:t xml:space="preserve"> </w:t>
      </w:r>
      <w:r>
        <w:rPr>
          <w:szCs w:val="20"/>
          <w:rtl w:val="true"/>
        </w:rPr>
        <w:t>الدجال</w:t>
      </w:r>
      <w:r>
        <w:rPr>
          <w:szCs w:val="20"/>
          <w:rtl w:val="true"/>
        </w:rPr>
        <w:t>.</w:t>
      </w:r>
    </w:p>
  </w:footnote>
  <w:footnote w:id="121">
    <w:p>
      <w:pPr>
        <w:pStyle w:val="Footnote"/>
        <w:ind w:left="226" w:right="0" w:hanging="226"/>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وحيد</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rFonts w:eastAsia="Tahoma" w:cs="Tahoma"/>
          <w:szCs w:val="20"/>
          <w:rtl w:val="true"/>
        </w:rPr>
        <w:t xml:space="preserve"> </w:t>
      </w:r>
      <w:r>
        <w:rPr>
          <w:szCs w:val="20"/>
          <w:rtl w:val="true"/>
        </w:rPr>
        <w:t>"</w:t>
      </w:r>
      <w:r>
        <w:rPr>
          <w:szCs w:val="20"/>
          <w:rtl w:val="true"/>
        </w:rPr>
        <w:t>ولتصنع</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عيني</w:t>
      </w:r>
      <w:r>
        <w:rPr>
          <w:szCs w:val="20"/>
          <w:rtl w:val="true"/>
        </w:rPr>
        <w:t>"</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szCs w:val="20"/>
          <w:rtl w:val="true"/>
        </w:rPr>
        <w:t xml:space="preserve">/ </w:t>
      </w:r>
      <w:r>
        <w:rPr>
          <w:szCs w:val="20"/>
          <w:rtl w:val="true"/>
        </w:rPr>
        <w:t>باب</w:t>
      </w:r>
      <w:r>
        <w:rPr>
          <w:rFonts w:eastAsia="Tahoma" w:cs="Tahoma"/>
          <w:szCs w:val="20"/>
          <w:rtl w:val="true"/>
        </w:rPr>
        <w:t xml:space="preserve"> </w:t>
      </w:r>
      <w:r>
        <w:rPr>
          <w:szCs w:val="20"/>
          <w:rtl w:val="true"/>
        </w:rPr>
        <w:t>ذكر</w:t>
      </w:r>
      <w:r>
        <w:rPr>
          <w:rFonts w:eastAsia="Tahoma" w:cs="Tahoma"/>
          <w:szCs w:val="20"/>
          <w:rtl w:val="true"/>
        </w:rPr>
        <w:t xml:space="preserve"> </w:t>
      </w:r>
      <w:r>
        <w:rPr>
          <w:szCs w:val="20"/>
          <w:rtl w:val="true"/>
        </w:rPr>
        <w:t>المسيح</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مريم</w:t>
      </w:r>
      <w:r>
        <w:rPr>
          <w:rFonts w:eastAsia="Tahoma" w:cs="Tahoma"/>
          <w:szCs w:val="20"/>
          <w:rtl w:val="true"/>
        </w:rPr>
        <w:t xml:space="preserve"> </w:t>
      </w:r>
      <w:r>
        <w:rPr>
          <w:szCs w:val="20"/>
          <w:rtl w:val="true"/>
        </w:rPr>
        <w:t>والمسيح</w:t>
      </w:r>
      <w:r>
        <w:rPr>
          <w:rFonts w:eastAsia="Tahoma" w:cs="Tahoma"/>
          <w:szCs w:val="20"/>
          <w:rtl w:val="true"/>
        </w:rPr>
        <w:t xml:space="preserve"> </w:t>
      </w:r>
      <w:r>
        <w:rPr>
          <w:szCs w:val="20"/>
          <w:rtl w:val="true"/>
        </w:rPr>
        <w:t>الدجال</w:t>
      </w:r>
      <w:r>
        <w:rPr>
          <w:szCs w:val="20"/>
          <w:rtl w:val="true"/>
        </w:rPr>
        <w:t>.</w:t>
      </w:r>
    </w:p>
  </w:footnote>
  <w:footnote w:id="122">
    <w:p>
      <w:pPr>
        <w:pStyle w:val="Footnote"/>
        <w:ind w:left="226" w:right="0" w:hanging="226"/>
        <w:jc w:val="both"/>
        <w:rPr/>
      </w:pPr>
      <w:r>
        <w:rPr>
          <w:rStyle w:val="FootnoteCharacters"/>
        </w:rPr>
        <w:t>(</w:t>
      </w:r>
      <w:r>
        <w:rPr>
          <w:rStyle w:val="FootnoteCharacters"/>
          <w:szCs w:val="20"/>
        </w:rPr>
        <w:tab/>
        <w:t>3</w:t>
      </w:r>
      <w:r>
        <w:rPr>
          <w:rStyle w:val="FootnoteCharacters"/>
          <w:szCs w:val="20"/>
          <w:rtl w:val="true"/>
        </w:rPr>
        <w:t>)</w:t>
      </w:r>
      <w:r>
        <w:rPr>
          <w:szCs w:val="20"/>
          <w:rtl w:val="true"/>
        </w:rPr>
        <w:t xml:space="preserve"> </w:t>
      </w:r>
      <w:r>
        <w:rPr>
          <w:szCs w:val="20"/>
          <w:rtl w:val="true"/>
        </w:rPr>
        <w:t>تقدي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حديث</w:t>
      </w:r>
      <w:r>
        <w:rPr>
          <w:rFonts w:eastAsia="Tahoma" w:cs="Tahoma"/>
          <w:szCs w:val="20"/>
          <w:rtl w:val="true"/>
        </w:rPr>
        <w:t xml:space="preserve"> </w:t>
      </w:r>
      <w:r>
        <w:rPr>
          <w:szCs w:val="20"/>
          <w:rtl w:val="true"/>
        </w:rPr>
        <w:t>السابق</w:t>
      </w:r>
      <w:r>
        <w:rPr>
          <w:szCs w:val="20"/>
          <w:rtl w:val="true"/>
        </w:rPr>
        <w:t>.</w:t>
      </w:r>
    </w:p>
  </w:footnote>
  <w:footnote w:id="123">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ذكره</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القي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صواعق</w:t>
      </w:r>
      <w:r>
        <w:rPr>
          <w:szCs w:val="20"/>
          <w:rtl w:val="true"/>
        </w:rPr>
        <w:t>" (</w:t>
      </w:r>
      <w:r>
        <w:rPr>
          <w:szCs w:val="20"/>
        </w:rPr>
        <w:t>256</w:t>
      </w:r>
      <w:r>
        <w:rPr>
          <w:szCs w:val="20"/>
          <w:rtl w:val="true"/>
        </w:rPr>
        <w:t>)</w:t>
      </w:r>
      <w:r>
        <w:rPr>
          <w:szCs w:val="20"/>
          <w:rtl w:val="true"/>
        </w:rPr>
        <w:t>،</w:t>
      </w:r>
      <w:r>
        <w:rPr>
          <w:rFonts w:eastAsia="Tahoma" w:cs="Tahoma"/>
          <w:szCs w:val="20"/>
          <w:rtl w:val="true"/>
        </w:rPr>
        <w:t xml:space="preserve"> </w:t>
      </w:r>
      <w:r>
        <w:rPr>
          <w:szCs w:val="20"/>
          <w:rtl w:val="true"/>
        </w:rPr>
        <w:t>وقال</w:t>
      </w:r>
      <w:r>
        <w:rPr>
          <w:rFonts w:eastAsia="Tahoma" w:cs="Tahoma"/>
          <w:szCs w:val="20"/>
          <w:rtl w:val="true"/>
        </w:rPr>
        <w:t xml:space="preserve"> </w:t>
      </w:r>
      <w:r>
        <w:rPr>
          <w:szCs w:val="20"/>
          <w:rtl w:val="true"/>
        </w:rPr>
        <w:t>الألبا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ضعيفة</w:t>
      </w:r>
      <w:r>
        <w:rPr>
          <w:szCs w:val="20"/>
          <w:rtl w:val="true"/>
        </w:rPr>
        <w:t>" (</w:t>
      </w:r>
      <w:r>
        <w:rPr>
          <w:szCs w:val="20"/>
        </w:rPr>
        <w:t>1024</w:t>
      </w:r>
      <w:r>
        <w:rPr>
          <w:szCs w:val="20"/>
          <w:rtl w:val="true"/>
        </w:rPr>
        <w:t xml:space="preserve">): </w:t>
      </w:r>
      <w:r>
        <w:rPr>
          <w:szCs w:val="20"/>
          <w:rtl w:val="true"/>
        </w:rPr>
        <w:t>ضعيف</w:t>
      </w:r>
      <w:r>
        <w:rPr>
          <w:rFonts w:eastAsia="Tahoma" w:cs="Tahoma"/>
          <w:szCs w:val="20"/>
          <w:rtl w:val="true"/>
        </w:rPr>
        <w:t xml:space="preserve"> </w:t>
      </w:r>
      <w:r>
        <w:rPr>
          <w:szCs w:val="20"/>
          <w:rtl w:val="true"/>
        </w:rPr>
        <w:t>جداً</w:t>
      </w:r>
      <w:r>
        <w:rPr>
          <w:szCs w:val="20"/>
          <w:rtl w:val="true"/>
        </w:rPr>
        <w:t>.</w:t>
      </w:r>
    </w:p>
  </w:footnote>
  <w:footnote w:id="124">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szCs w:val="20"/>
        </w:rPr>
        <w:t>83</w:t>
      </w:r>
    </w:p>
  </w:footnote>
  <w:footnote w:id="125">
    <w:p>
      <w:pPr>
        <w:pStyle w:val="Footnote"/>
        <w:numPr>
          <w:ilvl w:val="0"/>
          <w:numId w:val="103"/>
        </w:numPr>
        <w:ind w:left="226" w:right="0" w:hanging="226"/>
        <w:jc w:val="left"/>
        <w:rPr/>
      </w:pPr>
      <w:r>
        <w:rPr>
          <w:rStyle w:val="FootnoteCharacters"/>
        </w:rPr>
        <w:t>(</w:t>
      </w:r>
      <w:r>
        <w:rPr>
          <w:sz w:val="24"/>
          <w:szCs w:val="20"/>
        </w:rPr>
        <w:tab/>
        <w:t>1</w:t>
      </w:r>
      <w:r>
        <w:rPr>
          <w:sz w:val="24"/>
          <w:szCs w:val="20"/>
          <w:rtl w:val="true"/>
        </w:rPr>
        <w:t>)</w:t>
      </w:r>
      <w:r>
        <w:rPr>
          <w:rFonts w:cs="Times New Roman"/>
          <w:sz w:val="14"/>
          <w:szCs w:val="14"/>
          <w:rtl w:val="true"/>
        </w:rPr>
        <w:t xml:space="preserve">     </w:t>
      </w:r>
      <w:r>
        <w:rPr>
          <w:szCs w:val="20"/>
          <w:rtl w:val="true"/>
        </w:rPr>
        <w:t>تفسير</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كثير</w:t>
      </w:r>
      <w:r>
        <w:rPr>
          <w:rFonts w:eastAsia="Tahoma" w:cs="Tahoma"/>
          <w:szCs w:val="20"/>
          <w:rtl w:val="true"/>
        </w:rPr>
        <w:t xml:space="preserve"> </w:t>
      </w:r>
      <w:r>
        <w:rPr>
          <w:szCs w:val="20"/>
          <w:rtl w:val="true"/>
        </w:rPr>
        <w:t>جـ</w:t>
      </w:r>
      <w:r>
        <w:rPr>
          <w:szCs w:val="20"/>
        </w:rPr>
        <w:t>4</w:t>
      </w:r>
      <w:r>
        <w:rPr>
          <w:szCs w:val="20"/>
          <w:rtl w:val="true"/>
        </w:rPr>
        <w:t xml:space="preserve"> </w:t>
      </w:r>
      <w:r>
        <w:rPr>
          <w:szCs w:val="20"/>
          <w:rtl w:val="true"/>
        </w:rPr>
        <w:t>سورة</w:t>
      </w:r>
      <w:r>
        <w:rPr>
          <w:rFonts w:eastAsia="Tahoma" w:cs="Tahoma"/>
          <w:szCs w:val="20"/>
          <w:rtl w:val="true"/>
        </w:rPr>
        <w:t xml:space="preserve"> </w:t>
      </w:r>
      <w:r>
        <w:rPr>
          <w:szCs w:val="20"/>
          <w:rtl w:val="true"/>
        </w:rPr>
        <w:t>العلق</w:t>
      </w:r>
      <w:r>
        <w:rPr>
          <w:szCs w:val="20"/>
          <w:rtl w:val="true"/>
        </w:rPr>
        <w:t>.</w:t>
      </w:r>
    </w:p>
  </w:footnote>
  <w:footnote w:id="126">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ا</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rFonts w:eastAsia="Tahoma" w:cs="Tahoma"/>
          <w:szCs w:val="20"/>
          <w:rtl w:val="true"/>
        </w:rPr>
        <w:t xml:space="preserve"> </w:t>
      </w:r>
      <w:r>
        <w:rPr>
          <w:szCs w:val="20"/>
          <w:rtl w:val="true"/>
        </w:rPr>
        <w:t xml:space="preserve">( </w:t>
      </w:r>
      <w:r>
        <w:rPr>
          <w:szCs w:val="20"/>
          <w:rtl w:val="true"/>
        </w:rPr>
        <w:t>سورة</w:t>
      </w:r>
      <w:r>
        <w:rPr>
          <w:rFonts w:eastAsia="Tahoma" w:cs="Tahoma"/>
          <w:szCs w:val="20"/>
          <w:rtl w:val="true"/>
        </w:rPr>
        <w:t xml:space="preserve"> </w:t>
      </w:r>
      <w:r>
        <w:rPr>
          <w:szCs w:val="20"/>
          <w:rtl w:val="true"/>
        </w:rPr>
        <w:t>النور</w:t>
      </w:r>
      <w:r>
        <w:rPr>
          <w:rFonts w:eastAsia="Tahoma" w:cs="Tahoma"/>
          <w:szCs w:val="20"/>
          <w:rtl w:val="true"/>
        </w:rPr>
        <w:t xml:space="preserve"> </w:t>
      </w:r>
      <w:r>
        <w:rPr>
          <w:szCs w:val="20"/>
          <w:rtl w:val="true"/>
        </w:rPr>
        <w:t>)</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قصة</w:t>
      </w:r>
      <w:r>
        <w:rPr>
          <w:rFonts w:eastAsia="Tahoma" w:cs="Tahoma"/>
          <w:szCs w:val="20"/>
          <w:rtl w:val="true"/>
        </w:rPr>
        <w:t xml:space="preserve"> </w:t>
      </w:r>
      <w:r>
        <w:rPr>
          <w:szCs w:val="20"/>
          <w:rtl w:val="true"/>
        </w:rPr>
        <w:t>الإفك</w:t>
      </w:r>
      <w:r>
        <w:rPr>
          <w:szCs w:val="20"/>
          <w:rtl w:val="true"/>
        </w:rPr>
        <w:t>.</w:t>
      </w:r>
    </w:p>
  </w:footnote>
  <w:footnote w:id="127">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ا</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rFonts w:eastAsia="Tahoma" w:cs="Tahoma"/>
          <w:szCs w:val="20"/>
          <w:rtl w:val="true"/>
        </w:rPr>
        <w:t xml:space="preserve"> </w:t>
      </w:r>
      <w:r>
        <w:rPr>
          <w:szCs w:val="20"/>
          <w:rtl w:val="true"/>
        </w:rPr>
        <w:t xml:space="preserve">( </w:t>
      </w:r>
      <w:r>
        <w:rPr>
          <w:szCs w:val="20"/>
          <w:rtl w:val="true"/>
        </w:rPr>
        <w:t>سور</w:t>
      </w:r>
      <w:r>
        <w:rPr>
          <w:rFonts w:eastAsia="Tahoma" w:cs="Tahoma"/>
          <w:szCs w:val="20"/>
          <w:rtl w:val="true"/>
        </w:rPr>
        <w:t xml:space="preserve"> </w:t>
      </w:r>
      <w:r>
        <w:rPr>
          <w:szCs w:val="20"/>
          <w:rtl w:val="true"/>
        </w:rPr>
        <w:t>النور</w:t>
      </w:r>
      <w:r>
        <w:rPr>
          <w:szCs w:val="20"/>
          <w:rtl w:val="true"/>
        </w:rPr>
        <w:t>)</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توبة</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قصة</w:t>
      </w:r>
      <w:r>
        <w:rPr>
          <w:rFonts w:eastAsia="Tahoma" w:cs="Tahoma"/>
          <w:szCs w:val="20"/>
          <w:rtl w:val="true"/>
        </w:rPr>
        <w:t xml:space="preserve"> </w:t>
      </w:r>
      <w:r>
        <w:rPr>
          <w:szCs w:val="20"/>
          <w:rtl w:val="true"/>
        </w:rPr>
        <w:t>الإفك</w:t>
      </w:r>
      <w:r>
        <w:rPr>
          <w:szCs w:val="20"/>
          <w:rtl w:val="true"/>
        </w:rPr>
        <w:t>.</w:t>
      </w:r>
    </w:p>
  </w:footnote>
  <w:footnote w:id="128">
    <w:p>
      <w:pPr>
        <w:pStyle w:val="Footnote"/>
        <w:ind w:left="226" w:right="0" w:hanging="226"/>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ي</w:t>
      </w:r>
      <w:r>
        <w:rPr>
          <w:szCs w:val="20"/>
          <w:rtl w:val="true"/>
        </w:rPr>
        <w:t xml:space="preserve">: " </w:t>
      </w:r>
      <w:r>
        <w:rPr>
          <w:szCs w:val="20"/>
          <w:rtl w:val="true"/>
        </w:rPr>
        <w:t>ويقول</w:t>
      </w:r>
      <w:r>
        <w:rPr>
          <w:rFonts w:eastAsia="Tahoma" w:cs="Tahoma"/>
          <w:szCs w:val="20"/>
          <w:rtl w:val="true"/>
        </w:rPr>
        <w:t xml:space="preserve"> </w:t>
      </w:r>
      <w:r>
        <w:rPr>
          <w:szCs w:val="20"/>
          <w:rtl w:val="true"/>
        </w:rPr>
        <w:t>هل</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مزيد</w:t>
      </w:r>
      <w:r>
        <w:rPr>
          <w:szCs w:val="20"/>
          <w:rtl w:val="true"/>
        </w:rPr>
        <w:t xml:space="preserve">" </w:t>
      </w:r>
      <w:r>
        <w:rPr>
          <w:szCs w:val="20"/>
          <w:rtl w:val="true"/>
        </w:rPr>
        <w:t>،</w:t>
      </w:r>
      <w:r>
        <w:rPr>
          <w:rFonts w:eastAsia="Tahoma" w:cs="Tahoma"/>
          <w:szCs w:val="20"/>
          <w:rtl w:val="true"/>
        </w:rPr>
        <w:t xml:space="preserve"> </w:t>
      </w:r>
      <w:r>
        <w:rPr>
          <w:szCs w:val="20"/>
          <w:rtl w:val="true"/>
        </w:rPr>
        <w:t>و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جنة</w:t>
      </w:r>
      <w:r>
        <w:rPr>
          <w:szCs w:val="20"/>
          <w:rtl w:val="true"/>
        </w:rPr>
        <w:t xml:space="preserve">/ </w:t>
      </w:r>
      <w:r>
        <w:rPr>
          <w:szCs w:val="20"/>
          <w:rtl w:val="true"/>
        </w:rPr>
        <w:t>باب</w:t>
      </w:r>
      <w:r>
        <w:rPr>
          <w:rFonts w:eastAsia="Tahoma" w:cs="Tahoma"/>
          <w:szCs w:val="20"/>
          <w:rtl w:val="true"/>
        </w:rPr>
        <w:t xml:space="preserve"> </w:t>
      </w:r>
      <w:r>
        <w:rPr>
          <w:szCs w:val="20"/>
          <w:rtl w:val="true"/>
        </w:rPr>
        <w:t>النار</w:t>
      </w:r>
      <w:r>
        <w:rPr>
          <w:rFonts w:eastAsia="Tahoma" w:cs="Tahoma"/>
          <w:szCs w:val="20"/>
          <w:rtl w:val="true"/>
        </w:rPr>
        <w:t xml:space="preserve"> </w:t>
      </w:r>
      <w:r>
        <w:rPr>
          <w:szCs w:val="20"/>
          <w:rtl w:val="true"/>
        </w:rPr>
        <w:t>يدخلها</w:t>
      </w:r>
      <w:r>
        <w:rPr>
          <w:rFonts w:eastAsia="Tahoma" w:cs="Tahoma"/>
          <w:szCs w:val="20"/>
          <w:rtl w:val="true"/>
        </w:rPr>
        <w:t xml:space="preserve"> </w:t>
      </w:r>
      <w:r>
        <w:rPr>
          <w:szCs w:val="20"/>
          <w:rtl w:val="true"/>
        </w:rPr>
        <w:t>الجبارون</w:t>
      </w:r>
      <w:r>
        <w:rPr>
          <w:szCs w:val="20"/>
          <w:rtl w:val="true"/>
        </w:rPr>
        <w:t>.</w:t>
      </w:r>
    </w:p>
  </w:footnote>
  <w:footnote w:id="129">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لخطيب</w:t>
      </w:r>
      <w:r>
        <w:rPr>
          <w:rFonts w:eastAsia="Tahoma" w:cs="Tahoma"/>
          <w:szCs w:val="20"/>
          <w:rtl w:val="true"/>
        </w:rPr>
        <w:t xml:space="preserve"> </w:t>
      </w:r>
      <w:r>
        <w:rPr>
          <w:szCs w:val="20"/>
          <w:rtl w:val="true"/>
        </w:rPr>
        <w:t>البغداد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 xml:space="preserve">" </w:t>
      </w:r>
      <w:r>
        <w:rPr>
          <w:szCs w:val="20"/>
          <w:rtl w:val="true"/>
        </w:rPr>
        <w:t>الجامع</w:t>
      </w:r>
      <w:r>
        <w:rPr>
          <w:rFonts w:eastAsia="Tahoma" w:cs="Tahoma"/>
          <w:szCs w:val="20"/>
          <w:rtl w:val="true"/>
        </w:rPr>
        <w:t xml:space="preserve"> </w:t>
      </w:r>
      <w:r>
        <w:rPr>
          <w:szCs w:val="20"/>
          <w:rtl w:val="true"/>
        </w:rPr>
        <w:t xml:space="preserve">" ( </w:t>
      </w:r>
      <w:r>
        <w:rPr>
          <w:szCs w:val="20"/>
        </w:rPr>
        <w:t>2/69</w:t>
      </w:r>
      <w:r>
        <w:rPr>
          <w:szCs w:val="20"/>
          <w:rtl w:val="true"/>
        </w:rPr>
        <w:t xml:space="preserve">) </w:t>
      </w:r>
      <w:r>
        <w:rPr>
          <w:szCs w:val="20"/>
          <w:rtl w:val="true"/>
        </w:rPr>
        <w:t>،</w:t>
      </w:r>
      <w:r>
        <w:rPr>
          <w:rFonts w:eastAsia="Tahoma" w:cs="Tahoma"/>
          <w:szCs w:val="20"/>
          <w:rtl w:val="true"/>
        </w:rPr>
        <w:t xml:space="preserve"> </w:t>
      </w:r>
      <w:r>
        <w:rPr>
          <w:szCs w:val="20"/>
          <w:rtl w:val="true"/>
        </w:rPr>
        <w:t>و</w:t>
      </w:r>
      <w:r>
        <w:rPr>
          <w:rFonts w:eastAsia="Tahoma" w:cs="Tahoma"/>
          <w:szCs w:val="20"/>
          <w:rtl w:val="true"/>
        </w:rPr>
        <w:t xml:space="preserve"> </w:t>
      </w:r>
      <w:r>
        <w:rPr>
          <w:szCs w:val="20"/>
          <w:rtl w:val="true"/>
        </w:rPr>
        <w:t>السيوط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 xml:space="preserve">" </w:t>
      </w:r>
      <w:r>
        <w:rPr>
          <w:szCs w:val="20"/>
          <w:rtl w:val="true"/>
        </w:rPr>
        <w:t>الجامع</w:t>
      </w:r>
      <w:r>
        <w:rPr>
          <w:rFonts w:eastAsia="Tahoma" w:cs="Tahoma"/>
          <w:szCs w:val="20"/>
          <w:rtl w:val="true"/>
        </w:rPr>
        <w:t xml:space="preserve"> </w:t>
      </w:r>
      <w:r>
        <w:rPr>
          <w:szCs w:val="20"/>
          <w:rtl w:val="true"/>
        </w:rPr>
        <w:t>الصغير</w:t>
      </w:r>
      <w:r>
        <w:rPr>
          <w:rFonts w:eastAsia="Tahoma" w:cs="Tahoma"/>
          <w:szCs w:val="20"/>
          <w:rtl w:val="true"/>
        </w:rPr>
        <w:t xml:space="preserve"> </w:t>
      </w:r>
      <w:r>
        <w:rPr>
          <w:szCs w:val="20"/>
          <w:rtl w:val="true"/>
        </w:rPr>
        <w:t>" (</w:t>
      </w:r>
      <w:r>
        <w:rPr>
          <w:szCs w:val="20"/>
        </w:rPr>
        <w:t>2/92</w:t>
      </w:r>
      <w:r>
        <w:rPr>
          <w:szCs w:val="20"/>
          <w:rtl w:val="true"/>
        </w:rPr>
        <w:t xml:space="preserve">) </w:t>
      </w:r>
      <w:r>
        <w:rPr>
          <w:szCs w:val="20"/>
          <w:rtl w:val="true"/>
        </w:rPr>
        <w:t>وسئل</w:t>
      </w:r>
      <w:r>
        <w:rPr>
          <w:rFonts w:eastAsia="Tahoma" w:cs="Tahoma"/>
          <w:szCs w:val="20"/>
          <w:rtl w:val="true"/>
        </w:rPr>
        <w:t xml:space="preserve"> </w:t>
      </w:r>
      <w:r>
        <w:rPr>
          <w:szCs w:val="20"/>
          <w:rtl w:val="true"/>
        </w:rPr>
        <w:t>العلامة</w:t>
      </w:r>
      <w:r>
        <w:rPr>
          <w:rFonts w:eastAsia="Tahoma" w:cs="Tahoma"/>
          <w:szCs w:val="20"/>
          <w:rtl w:val="true"/>
        </w:rPr>
        <w:t xml:space="preserve"> </w:t>
      </w:r>
      <w:r>
        <w:rPr>
          <w:szCs w:val="20"/>
          <w:rtl w:val="true"/>
        </w:rPr>
        <w:t>الجليل</w:t>
      </w:r>
      <w:r>
        <w:rPr>
          <w:szCs w:val="20"/>
          <w:rtl w:val="true"/>
        </w:rPr>
        <w:t xml:space="preserve">/ </w:t>
      </w:r>
      <w:r>
        <w:rPr>
          <w:szCs w:val="20"/>
          <w:rtl w:val="true"/>
        </w:rPr>
        <w:t>محمد</w:t>
      </w:r>
      <w:r>
        <w:rPr>
          <w:rFonts w:eastAsia="Tahoma" w:cs="Tahoma"/>
          <w:szCs w:val="20"/>
          <w:rtl w:val="true"/>
        </w:rPr>
        <w:t xml:space="preserve"> </w:t>
      </w:r>
      <w:r>
        <w:rPr>
          <w:szCs w:val="20"/>
          <w:rtl w:val="true"/>
        </w:rPr>
        <w:t>العثيمين</w:t>
      </w:r>
      <w:r>
        <w:rPr>
          <w:rFonts w:eastAsia="Tahoma" w:cs="Tahoma"/>
          <w:szCs w:val="20"/>
          <w:rtl w:val="true"/>
        </w:rPr>
        <w:t xml:space="preserve"> </w:t>
      </w:r>
      <w:r>
        <w:rPr>
          <w:szCs w:val="20"/>
          <w:rtl w:val="true"/>
        </w:rPr>
        <w:t>حفظه</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تعالي</w:t>
      </w:r>
      <w:r>
        <w:rPr>
          <w:rFonts w:eastAsia="Tahoma" w:cs="Tahoma"/>
          <w:szCs w:val="20"/>
          <w:rtl w:val="true"/>
        </w:rPr>
        <w:t xml:space="preserve"> </w:t>
      </w:r>
      <w:r>
        <w:rPr>
          <w:szCs w:val="20"/>
          <w:rtl w:val="true"/>
        </w:rPr>
        <w:t>عن</w:t>
      </w:r>
      <w:r>
        <w:rPr>
          <w:rFonts w:eastAsia="Tahoma" w:cs="Tahoma"/>
          <w:szCs w:val="20"/>
          <w:rtl w:val="true"/>
        </w:rPr>
        <w:t xml:space="preserve"> </w:t>
      </w:r>
      <w:r>
        <w:rPr>
          <w:szCs w:val="20"/>
          <w:rtl w:val="true"/>
        </w:rPr>
        <w:t>هذا</w:t>
      </w:r>
      <w:r>
        <w:rPr>
          <w:rFonts w:eastAsia="Tahoma" w:cs="Tahoma"/>
          <w:szCs w:val="20"/>
          <w:rtl w:val="true"/>
        </w:rPr>
        <w:t xml:space="preserve"> </w:t>
      </w:r>
      <w:r>
        <w:rPr>
          <w:szCs w:val="20"/>
          <w:rtl w:val="true"/>
        </w:rPr>
        <w:t>الحديث</w:t>
      </w:r>
      <w:r>
        <w:rPr>
          <w:rFonts w:eastAsia="Tahoma" w:cs="Tahoma"/>
          <w:szCs w:val="20"/>
          <w:rtl w:val="true"/>
        </w:rPr>
        <w:t xml:space="preserve"> </w:t>
      </w:r>
      <w:r>
        <w:rPr>
          <w:szCs w:val="20"/>
          <w:rtl w:val="true"/>
        </w:rPr>
        <w:t>فقال</w:t>
      </w:r>
      <w:r>
        <w:rPr>
          <w:szCs w:val="20"/>
          <w:rtl w:val="true"/>
        </w:rPr>
        <w:t xml:space="preserve">: " </w:t>
      </w:r>
      <w:r>
        <w:rPr>
          <w:szCs w:val="20"/>
          <w:rtl w:val="true"/>
        </w:rPr>
        <w:t>هذا</w:t>
      </w:r>
      <w:r>
        <w:rPr>
          <w:rFonts w:eastAsia="Tahoma" w:cs="Tahoma"/>
          <w:szCs w:val="20"/>
          <w:rtl w:val="true"/>
        </w:rPr>
        <w:t xml:space="preserve"> </w:t>
      </w:r>
      <w:r>
        <w:rPr>
          <w:szCs w:val="20"/>
          <w:rtl w:val="true"/>
        </w:rPr>
        <w:t>الحديث</w:t>
      </w:r>
      <w:r>
        <w:rPr>
          <w:rFonts w:eastAsia="Tahoma" w:cs="Tahoma"/>
          <w:szCs w:val="20"/>
          <w:rtl w:val="true"/>
        </w:rPr>
        <w:t xml:space="preserve"> </w:t>
      </w:r>
      <w:r>
        <w:rPr>
          <w:szCs w:val="20"/>
          <w:rtl w:val="true"/>
        </w:rPr>
        <w:t>اختلف</w:t>
      </w:r>
      <w:r>
        <w:rPr>
          <w:rFonts w:eastAsia="Tahoma" w:cs="Tahoma"/>
          <w:szCs w:val="20"/>
          <w:rtl w:val="true"/>
        </w:rPr>
        <w:t xml:space="preserve"> </w:t>
      </w:r>
      <w:r>
        <w:rPr>
          <w:szCs w:val="20"/>
          <w:rtl w:val="true"/>
        </w:rPr>
        <w:t>العلم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حته</w:t>
      </w:r>
      <w:r>
        <w:rPr>
          <w:rFonts w:eastAsia="Tahoma" w:cs="Tahoma"/>
          <w:szCs w:val="20"/>
          <w:rtl w:val="true"/>
        </w:rPr>
        <w:t xml:space="preserve"> </w:t>
      </w:r>
      <w:r>
        <w:rPr>
          <w:szCs w:val="20"/>
          <w:rtl w:val="true"/>
        </w:rPr>
        <w:t>فمن</w:t>
      </w:r>
      <w:r>
        <w:rPr>
          <w:rFonts w:eastAsia="Tahoma" w:cs="Tahoma"/>
          <w:szCs w:val="20"/>
          <w:rtl w:val="true"/>
        </w:rPr>
        <w:t xml:space="preserve"> </w:t>
      </w:r>
      <w:r>
        <w:rPr>
          <w:szCs w:val="20"/>
          <w:rtl w:val="true"/>
        </w:rPr>
        <w:t>أهل</w:t>
      </w:r>
      <w:r>
        <w:rPr>
          <w:rFonts w:eastAsia="Tahoma" w:cs="Tahoma"/>
          <w:szCs w:val="20"/>
          <w:rtl w:val="true"/>
        </w:rPr>
        <w:t xml:space="preserve"> </w:t>
      </w:r>
      <w:r>
        <w:rPr>
          <w:szCs w:val="20"/>
          <w:rtl w:val="true"/>
        </w:rPr>
        <w:t>العل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صححه</w:t>
      </w:r>
      <w:r>
        <w:rPr>
          <w:rFonts w:eastAsia="Tahoma" w:cs="Tahoma"/>
          <w:szCs w:val="20"/>
          <w:rtl w:val="true"/>
        </w:rPr>
        <w:t xml:space="preserve"> </w:t>
      </w:r>
      <w:r>
        <w:rPr>
          <w:szCs w:val="20"/>
          <w:rtl w:val="true"/>
        </w:rPr>
        <w:t>واعتمده</w:t>
      </w:r>
      <w:r>
        <w:rPr>
          <w:rFonts w:eastAsia="Tahoma" w:cs="Tahoma"/>
          <w:szCs w:val="20"/>
          <w:rtl w:val="true"/>
        </w:rPr>
        <w:t xml:space="preserve"> </w:t>
      </w:r>
      <w:r>
        <w:rPr>
          <w:szCs w:val="20"/>
          <w:rtl w:val="true"/>
        </w:rPr>
        <w:t>كالنووي،</w:t>
      </w:r>
      <w:r>
        <w:rPr>
          <w:rFonts w:eastAsia="Tahoma" w:cs="Tahoma"/>
          <w:szCs w:val="20"/>
          <w:rtl w:val="true"/>
        </w:rPr>
        <w:t xml:space="preserve"> </w:t>
      </w:r>
      <w:r>
        <w:rPr>
          <w:szCs w:val="20"/>
          <w:rtl w:val="true"/>
        </w:rPr>
        <w:t>ومنهم</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ضعفه،</w:t>
      </w:r>
      <w:r>
        <w:rPr>
          <w:rFonts w:eastAsia="Tahoma" w:cs="Tahoma"/>
          <w:szCs w:val="20"/>
          <w:rtl w:val="true"/>
        </w:rPr>
        <w:t xml:space="preserve"> </w:t>
      </w:r>
      <w:r>
        <w:rPr>
          <w:szCs w:val="20"/>
          <w:rtl w:val="true"/>
        </w:rPr>
        <w:t>ولكن</w:t>
      </w:r>
      <w:r>
        <w:rPr>
          <w:rFonts w:eastAsia="Tahoma" w:cs="Tahoma"/>
          <w:szCs w:val="20"/>
          <w:rtl w:val="true"/>
        </w:rPr>
        <w:t xml:space="preserve"> </w:t>
      </w:r>
      <w:r>
        <w:rPr>
          <w:szCs w:val="20"/>
          <w:rtl w:val="true"/>
        </w:rPr>
        <w:t>تلقي</w:t>
      </w:r>
      <w:r>
        <w:rPr>
          <w:rFonts w:eastAsia="Tahoma" w:cs="Tahoma"/>
          <w:szCs w:val="20"/>
          <w:rtl w:val="true"/>
        </w:rPr>
        <w:t xml:space="preserve"> </w:t>
      </w:r>
      <w:r>
        <w:rPr>
          <w:szCs w:val="20"/>
          <w:rtl w:val="true"/>
        </w:rPr>
        <w:t>العلماء</w:t>
      </w:r>
      <w:r>
        <w:rPr>
          <w:rFonts w:eastAsia="Tahoma" w:cs="Tahoma"/>
          <w:szCs w:val="20"/>
          <w:rtl w:val="true"/>
        </w:rPr>
        <w:t xml:space="preserve"> </w:t>
      </w:r>
      <w:r>
        <w:rPr>
          <w:szCs w:val="20"/>
          <w:rtl w:val="true"/>
        </w:rPr>
        <w:t>له</w:t>
      </w:r>
      <w:r>
        <w:rPr>
          <w:rFonts w:eastAsia="Tahoma" w:cs="Tahoma"/>
          <w:szCs w:val="20"/>
          <w:rtl w:val="true"/>
        </w:rPr>
        <w:t xml:space="preserve"> </w:t>
      </w:r>
      <w:r>
        <w:rPr>
          <w:szCs w:val="20"/>
          <w:rtl w:val="true"/>
        </w:rPr>
        <w:t>بالقبول</w:t>
      </w:r>
      <w:r>
        <w:rPr>
          <w:rFonts w:eastAsia="Tahoma" w:cs="Tahoma"/>
          <w:szCs w:val="20"/>
          <w:rtl w:val="true"/>
        </w:rPr>
        <w:t xml:space="preserve"> </w:t>
      </w:r>
      <w:r>
        <w:rPr>
          <w:szCs w:val="20"/>
          <w:rtl w:val="true"/>
        </w:rPr>
        <w:t>ووضعهم</w:t>
      </w:r>
      <w:r>
        <w:rPr>
          <w:rFonts w:eastAsia="Tahoma" w:cs="Tahoma"/>
          <w:szCs w:val="20"/>
          <w:rtl w:val="true"/>
        </w:rPr>
        <w:t xml:space="preserve"> </w:t>
      </w:r>
      <w:r>
        <w:rPr>
          <w:szCs w:val="20"/>
          <w:rtl w:val="true"/>
        </w:rPr>
        <w:t>ذلك</w:t>
      </w:r>
      <w:r>
        <w:rPr>
          <w:rFonts w:eastAsia="Tahoma" w:cs="Tahoma"/>
          <w:szCs w:val="20"/>
          <w:rtl w:val="true"/>
        </w:rPr>
        <w:t xml:space="preserve"> </w:t>
      </w:r>
      <w:r>
        <w:rPr>
          <w:szCs w:val="20"/>
          <w:rtl w:val="true"/>
        </w:rPr>
        <w:t>الحديث</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بهم</w:t>
      </w:r>
      <w:r>
        <w:rPr>
          <w:rFonts w:eastAsia="Tahoma" w:cs="Tahoma"/>
          <w:szCs w:val="20"/>
          <w:rtl w:val="true"/>
        </w:rPr>
        <w:t xml:space="preserve"> </w:t>
      </w:r>
      <w:r>
        <w:rPr>
          <w:szCs w:val="20"/>
          <w:rtl w:val="true"/>
        </w:rPr>
        <w:t>يدل</w:t>
      </w:r>
      <w:r>
        <w:rPr>
          <w:rFonts w:eastAsia="Tahoma" w:cs="Tahoma"/>
          <w:szCs w:val="20"/>
          <w:rtl w:val="true"/>
        </w:rPr>
        <w:t xml:space="preserve"> </w:t>
      </w:r>
      <w:r>
        <w:rPr>
          <w:szCs w:val="20"/>
          <w:rtl w:val="true"/>
        </w:rPr>
        <w:t>على</w:t>
      </w:r>
      <w:r>
        <w:rPr>
          <w:rFonts w:eastAsia="Tahoma" w:cs="Tahoma"/>
          <w:szCs w:val="20"/>
          <w:rtl w:val="true"/>
        </w:rPr>
        <w:t xml:space="preserve"> </w:t>
      </w:r>
      <w:r>
        <w:rPr>
          <w:szCs w:val="20"/>
          <w:rtl w:val="true"/>
        </w:rPr>
        <w:t>أن</w:t>
      </w:r>
      <w:r>
        <w:rPr>
          <w:rFonts w:eastAsia="Tahoma" w:cs="Tahoma"/>
          <w:szCs w:val="20"/>
          <w:rtl w:val="true"/>
        </w:rPr>
        <w:t xml:space="preserve"> </w:t>
      </w:r>
      <w:r>
        <w:rPr>
          <w:szCs w:val="20"/>
          <w:rtl w:val="true"/>
        </w:rPr>
        <w:t>ذلك</w:t>
      </w:r>
      <w:r>
        <w:rPr>
          <w:rFonts w:eastAsia="Tahoma" w:cs="Tahoma"/>
          <w:szCs w:val="20"/>
          <w:rtl w:val="true"/>
        </w:rPr>
        <w:t xml:space="preserve"> </w:t>
      </w:r>
      <w:r>
        <w:rPr>
          <w:szCs w:val="20"/>
          <w:rtl w:val="true"/>
        </w:rPr>
        <w:t>له</w:t>
      </w:r>
      <w:r>
        <w:rPr>
          <w:rFonts w:eastAsia="Tahoma" w:cs="Tahoma"/>
          <w:szCs w:val="20"/>
          <w:rtl w:val="true"/>
        </w:rPr>
        <w:t xml:space="preserve"> </w:t>
      </w:r>
      <w:r>
        <w:rPr>
          <w:szCs w:val="20"/>
          <w:rtl w:val="true"/>
        </w:rPr>
        <w:t>أصلاً</w:t>
      </w:r>
      <w:r>
        <w:rPr>
          <w:rFonts w:eastAsia="Tahoma" w:cs="Tahoma"/>
          <w:szCs w:val="20"/>
          <w:rtl w:val="true"/>
        </w:rPr>
        <w:t xml:space="preserve"> </w:t>
      </w:r>
      <w:r>
        <w:rPr>
          <w:szCs w:val="20"/>
          <w:rtl w:val="true"/>
        </w:rPr>
        <w:t xml:space="preserve">.. </w:t>
      </w:r>
      <w:r>
        <w:rPr>
          <w:rFonts w:eastAsia="AGA Arabesque" w:cs="AGA Arabesque" w:ascii="AGA Arabesque" w:hAnsi="AGA Arabesque"/>
          <w:rtl w:val="true"/>
        </w:rPr>
        <w:t>[</w:t>
      </w:r>
      <w:r>
        <w:rPr>
          <w:szCs w:val="20"/>
          <w:rtl w:val="true"/>
        </w:rPr>
        <w:t xml:space="preserve"> </w:t>
      </w:r>
      <w:r>
        <w:rPr>
          <w:szCs w:val="20"/>
          <w:rtl w:val="true"/>
        </w:rPr>
        <w:t>انتهي</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 xml:space="preserve">( </w:t>
      </w:r>
      <w:r>
        <w:rPr>
          <w:szCs w:val="20"/>
          <w:rtl w:val="true"/>
        </w:rPr>
        <w:t>العلم</w:t>
      </w:r>
      <w:r>
        <w:rPr>
          <w:rFonts w:eastAsia="Tahoma" w:cs="Tahoma"/>
          <w:szCs w:val="20"/>
          <w:rtl w:val="true"/>
        </w:rPr>
        <w:t xml:space="preserve"> </w:t>
      </w:r>
      <w:r>
        <w:rPr>
          <w:szCs w:val="20"/>
          <w:rtl w:val="true"/>
        </w:rPr>
        <w:t xml:space="preserve">) </w:t>
      </w:r>
      <w:r>
        <w:rPr>
          <w:szCs w:val="20"/>
          <w:rtl w:val="true"/>
        </w:rPr>
        <w:t>ص</w:t>
      </w:r>
      <w:r>
        <w:rPr>
          <w:rFonts w:eastAsia="Tahoma" w:cs="Tahoma"/>
          <w:szCs w:val="20"/>
          <w:rtl w:val="true"/>
        </w:rPr>
        <w:t xml:space="preserve"> </w:t>
      </w:r>
      <w:r>
        <w:rPr>
          <w:szCs w:val="20"/>
        </w:rPr>
        <w:t>127</w:t>
      </w:r>
      <w:r>
        <w:rPr>
          <w:szCs w:val="20"/>
          <w:rtl w:val="true"/>
        </w:rPr>
        <w:t>.</w:t>
      </w:r>
    </w:p>
  </w:footnote>
  <w:footnote w:id="130">
    <w:p>
      <w:pPr>
        <w:pStyle w:val="Footnote"/>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بدء</w:t>
      </w:r>
      <w:r>
        <w:rPr>
          <w:rFonts w:eastAsia="Tahoma" w:cs="Tahoma"/>
          <w:szCs w:val="20"/>
          <w:rtl w:val="true"/>
        </w:rPr>
        <w:t xml:space="preserve"> </w:t>
      </w:r>
      <w:r>
        <w:rPr>
          <w:szCs w:val="20"/>
          <w:rtl w:val="true"/>
        </w:rPr>
        <w:t>الخلق</w:t>
      </w:r>
      <w:r>
        <w:rPr>
          <w:szCs w:val="20"/>
          <w:rtl w:val="true"/>
        </w:rPr>
        <w:t xml:space="preserve">/ </w:t>
      </w:r>
      <w:r>
        <w:rPr>
          <w:szCs w:val="20"/>
          <w:rtl w:val="true"/>
        </w:rPr>
        <w:t>باب</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إبليس</w:t>
      </w:r>
      <w:r>
        <w:rPr>
          <w:rFonts w:eastAsia="Tahoma" w:cs="Tahoma"/>
          <w:szCs w:val="20"/>
          <w:rtl w:val="true"/>
        </w:rPr>
        <w:t xml:space="preserve"> </w:t>
      </w:r>
      <w:r>
        <w:rPr>
          <w:szCs w:val="20"/>
          <w:rtl w:val="true"/>
        </w:rPr>
        <w:t>وجنوده،</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نكاح</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ستحب</w:t>
      </w:r>
      <w:r>
        <w:rPr>
          <w:rFonts w:eastAsia="Tahoma" w:cs="Tahoma"/>
          <w:szCs w:val="20"/>
          <w:rtl w:val="true"/>
        </w:rPr>
        <w:t xml:space="preserve"> </w:t>
      </w:r>
      <w:r>
        <w:rPr>
          <w:szCs w:val="20"/>
          <w:rtl w:val="true"/>
        </w:rPr>
        <w:t>أن</w:t>
      </w:r>
      <w:r>
        <w:rPr>
          <w:rFonts w:eastAsia="Tahoma" w:cs="Tahoma"/>
          <w:szCs w:val="20"/>
          <w:rtl w:val="true"/>
        </w:rPr>
        <w:t xml:space="preserve"> </w:t>
      </w:r>
      <w:r>
        <w:rPr>
          <w:szCs w:val="20"/>
          <w:rtl w:val="true"/>
        </w:rPr>
        <w:t>يقوله</w:t>
      </w:r>
      <w:r>
        <w:rPr>
          <w:rFonts w:eastAsia="Tahoma" w:cs="Tahoma"/>
          <w:szCs w:val="20"/>
          <w:rtl w:val="true"/>
        </w:rPr>
        <w:t xml:space="preserve"> </w:t>
      </w:r>
      <w:r>
        <w:rPr>
          <w:szCs w:val="20"/>
          <w:rtl w:val="true"/>
        </w:rPr>
        <w:t>عند</w:t>
      </w:r>
      <w:r>
        <w:rPr>
          <w:rFonts w:eastAsia="Tahoma" w:cs="Tahoma"/>
          <w:szCs w:val="20"/>
          <w:rtl w:val="true"/>
        </w:rPr>
        <w:t xml:space="preserve"> </w:t>
      </w:r>
      <w:r>
        <w:rPr>
          <w:szCs w:val="20"/>
          <w:rtl w:val="true"/>
        </w:rPr>
        <w:t>الجماع</w:t>
      </w:r>
      <w:r>
        <w:rPr>
          <w:szCs w:val="20"/>
          <w:rtl w:val="true"/>
        </w:rPr>
        <w:t>.</w:t>
      </w:r>
    </w:p>
  </w:footnote>
  <w:footnote w:id="131">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رفاق</w:t>
      </w:r>
      <w:r>
        <w:rPr>
          <w:szCs w:val="20"/>
          <w:rtl w:val="true"/>
        </w:rPr>
        <w:t xml:space="preserve">/ </w:t>
      </w:r>
      <w:r>
        <w:rPr>
          <w:szCs w:val="20"/>
          <w:rtl w:val="true"/>
        </w:rPr>
        <w:t>باب</w:t>
      </w:r>
      <w:r>
        <w:rPr>
          <w:rFonts w:eastAsia="Tahoma" w:cs="Tahoma"/>
          <w:szCs w:val="20"/>
          <w:rtl w:val="true"/>
        </w:rPr>
        <w:t xml:space="preserve"> </w:t>
      </w:r>
      <w:r>
        <w:rPr>
          <w:szCs w:val="20"/>
          <w:rtl w:val="true"/>
        </w:rPr>
        <w:t>التواضع</w:t>
      </w:r>
      <w:r>
        <w:rPr>
          <w:szCs w:val="20"/>
          <w:rtl w:val="true"/>
        </w:rPr>
        <w:t>.</w:t>
      </w:r>
    </w:p>
  </w:footnote>
  <w:footnote w:id="132">
    <w:p>
      <w:pPr>
        <w:pStyle w:val="Footnote"/>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جهاد</w:t>
      </w:r>
      <w:r>
        <w:rPr>
          <w:szCs w:val="20"/>
          <w:rtl w:val="true"/>
        </w:rPr>
        <w:t xml:space="preserve">/ </w:t>
      </w:r>
      <w:r>
        <w:rPr>
          <w:szCs w:val="20"/>
          <w:rtl w:val="true"/>
        </w:rPr>
        <w:t>باب</w:t>
      </w:r>
      <w:r>
        <w:rPr>
          <w:rFonts w:eastAsia="Tahoma" w:cs="Tahoma"/>
          <w:szCs w:val="20"/>
          <w:rtl w:val="true"/>
        </w:rPr>
        <w:t xml:space="preserve"> </w:t>
      </w:r>
      <w:r>
        <w:rPr>
          <w:szCs w:val="20"/>
          <w:rtl w:val="true"/>
        </w:rPr>
        <w:t>التسبيح</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هبط</w:t>
      </w:r>
      <w:r>
        <w:rPr>
          <w:rFonts w:eastAsia="Tahoma" w:cs="Tahoma"/>
          <w:szCs w:val="20"/>
          <w:rtl w:val="true"/>
        </w:rPr>
        <w:t xml:space="preserve"> </w:t>
      </w:r>
      <w:r>
        <w:rPr>
          <w:szCs w:val="20"/>
          <w:rtl w:val="true"/>
        </w:rPr>
        <w:t>وادياً</w:t>
      </w:r>
      <w:r>
        <w:rPr>
          <w:szCs w:val="20"/>
          <w:rtl w:val="true"/>
        </w:rPr>
        <w:t>.</w:t>
      </w:r>
    </w:p>
  </w:footnote>
  <w:footnote w:id="133">
    <w:p>
      <w:pPr>
        <w:pStyle w:val="Footnote"/>
        <w:numPr>
          <w:ilvl w:val="0"/>
          <w:numId w:val="104"/>
        </w:numPr>
        <w:ind w:left="360" w:right="0" w:hanging="360"/>
        <w:jc w:val="left"/>
        <w:rPr/>
      </w:pPr>
      <w:r>
        <w:rPr>
          <w:rStyle w:val="FootnoteCharacters"/>
        </w:rPr>
        <w:t>(</w:t>
      </w:r>
      <w:r>
        <w:rPr>
          <w:sz w:val="24"/>
          <w:szCs w:val="20"/>
        </w:rPr>
        <w:tab/>
        <w:t>1</w:t>
      </w:r>
      <w:r>
        <w:rPr>
          <w:sz w:val="24"/>
          <w:szCs w:val="20"/>
          <w:rtl w:val="true"/>
        </w:rPr>
        <w:t>)</w:t>
      </w:r>
      <w:r>
        <w:rPr>
          <w:rFonts w:cs="Times New Roman"/>
          <w:sz w:val="14"/>
          <w:szCs w:val="14"/>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مسافرين</w:t>
      </w:r>
      <w:r>
        <w:rPr>
          <w:szCs w:val="20"/>
          <w:rtl w:val="true"/>
        </w:rPr>
        <w:t xml:space="preserve">/ </w:t>
      </w:r>
      <w:r>
        <w:rPr>
          <w:szCs w:val="20"/>
          <w:rtl w:val="true"/>
        </w:rPr>
        <w:t>باب</w:t>
      </w:r>
      <w:r>
        <w:rPr>
          <w:rFonts w:eastAsia="Tahoma" w:cs="Tahoma"/>
          <w:szCs w:val="20"/>
          <w:rtl w:val="true"/>
        </w:rPr>
        <w:t xml:space="preserve"> </w:t>
      </w:r>
      <w:r>
        <w:rPr>
          <w:szCs w:val="20"/>
          <w:rtl w:val="true"/>
        </w:rPr>
        <w:t>استحباب</w:t>
      </w:r>
      <w:r>
        <w:rPr>
          <w:rFonts w:eastAsia="Tahoma" w:cs="Tahoma"/>
          <w:szCs w:val="20"/>
          <w:rtl w:val="true"/>
        </w:rPr>
        <w:t xml:space="preserve"> </w:t>
      </w:r>
      <w:r>
        <w:rPr>
          <w:szCs w:val="20"/>
          <w:rtl w:val="true"/>
        </w:rPr>
        <w:t>تطويل</w:t>
      </w:r>
      <w:r>
        <w:rPr>
          <w:rFonts w:eastAsia="Tahoma" w:cs="Tahoma"/>
          <w:szCs w:val="20"/>
          <w:rtl w:val="true"/>
        </w:rPr>
        <w:t xml:space="preserve"> </w:t>
      </w:r>
      <w:r>
        <w:rPr>
          <w:szCs w:val="20"/>
          <w:rtl w:val="true"/>
        </w:rPr>
        <w:t>القراء</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صلاة</w:t>
      </w:r>
      <w:r>
        <w:rPr>
          <w:rFonts w:eastAsia="Tahoma" w:cs="Tahoma"/>
          <w:szCs w:val="20"/>
          <w:rtl w:val="true"/>
        </w:rPr>
        <w:t xml:space="preserve"> </w:t>
      </w:r>
      <w:r>
        <w:rPr>
          <w:szCs w:val="20"/>
          <w:rtl w:val="true"/>
        </w:rPr>
        <w:t>الليل</w:t>
      </w:r>
      <w:r>
        <w:rPr>
          <w:szCs w:val="20"/>
          <w:rtl w:val="true"/>
        </w:rPr>
        <w:t xml:space="preserve">. </w:t>
      </w:r>
    </w:p>
    <w:p>
      <w:pPr>
        <w:pStyle w:val="Footnote"/>
        <w:numPr>
          <w:ilvl w:val="0"/>
          <w:numId w:val="104"/>
        </w:numPr>
        <w:ind w:left="360" w:right="0" w:hanging="360"/>
        <w:jc w:val="left"/>
        <w:rPr/>
      </w:pPr>
      <w:r>
        <w:rPr>
          <w:sz w:val="24"/>
          <w:szCs w:val="20"/>
          <w:rtl w:val="true"/>
        </w:rPr>
        <w:t>(</w:t>
      </w:r>
      <w:r>
        <w:rPr>
          <w:sz w:val="24"/>
          <w:szCs w:val="20"/>
        </w:rPr>
        <w:t>2</w:t>
      </w:r>
      <w:r>
        <w:rPr>
          <w:sz w:val="24"/>
          <w:szCs w:val="20"/>
          <w:rtl w:val="true"/>
        </w:rPr>
        <w:t>)</w:t>
      </w:r>
      <w:r>
        <w:rPr>
          <w:rFonts w:cs="Times New Roman"/>
          <w:sz w:val="14"/>
          <w:szCs w:val="14"/>
          <w:rtl w:val="true"/>
        </w:rPr>
        <w:t xml:space="preserve">     </w:t>
      </w:r>
      <w:r>
        <w:rPr>
          <w:szCs w:val="20"/>
          <w:rtl w:val="true"/>
        </w:rPr>
        <w:t>رواه</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خزيم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w:t>
      </w:r>
      <w:r>
        <w:rPr>
          <w:szCs w:val="20"/>
          <w:rtl w:val="true"/>
        </w:rPr>
        <w:t>التوحيد</w:t>
      </w:r>
      <w:r>
        <w:rPr>
          <w:szCs w:val="20"/>
          <w:rtl w:val="true"/>
        </w:rPr>
        <w:t>" (</w:t>
      </w:r>
      <w:r>
        <w:rPr>
          <w:szCs w:val="20"/>
        </w:rPr>
        <w:t>1</w:t>
      </w:r>
      <w:r>
        <w:rPr>
          <w:szCs w:val="20"/>
          <w:rtl w:val="true"/>
        </w:rPr>
        <w:t xml:space="preserve">/ </w:t>
      </w:r>
      <w:r>
        <w:rPr>
          <w:szCs w:val="20"/>
        </w:rPr>
        <w:t>244</w:t>
      </w:r>
      <w:r>
        <w:rPr>
          <w:szCs w:val="20"/>
          <w:rtl w:val="true"/>
        </w:rPr>
        <w:t xml:space="preserve">) </w:t>
      </w:r>
      <w:r>
        <w:rPr>
          <w:szCs w:val="20"/>
          <w:rtl w:val="true"/>
        </w:rPr>
        <w:t>،</w:t>
      </w:r>
      <w:r>
        <w:rPr>
          <w:rFonts w:eastAsia="Tahoma" w:cs="Tahoma"/>
          <w:szCs w:val="20"/>
          <w:rtl w:val="true"/>
        </w:rPr>
        <w:t xml:space="preserve"> </w:t>
      </w:r>
      <w:r>
        <w:rPr>
          <w:szCs w:val="20"/>
          <w:rtl w:val="true"/>
        </w:rPr>
        <w:t>واللالكائ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شرح</w:t>
      </w:r>
      <w:r>
        <w:rPr>
          <w:rFonts w:eastAsia="Tahoma" w:cs="Tahoma"/>
          <w:szCs w:val="20"/>
          <w:rtl w:val="true"/>
        </w:rPr>
        <w:t xml:space="preserve"> </w:t>
      </w:r>
      <w:r>
        <w:rPr>
          <w:szCs w:val="20"/>
          <w:rtl w:val="true"/>
        </w:rPr>
        <w:t>السنة</w:t>
      </w:r>
      <w:r>
        <w:rPr>
          <w:szCs w:val="20"/>
          <w:rtl w:val="true"/>
        </w:rPr>
        <w:t>" (</w:t>
      </w:r>
      <w:r>
        <w:rPr>
          <w:szCs w:val="20"/>
        </w:rPr>
        <w:t>659</w:t>
      </w:r>
      <w:r>
        <w:rPr>
          <w:szCs w:val="20"/>
          <w:rtl w:val="true"/>
        </w:rPr>
        <w:t xml:space="preserve">) </w:t>
      </w:r>
      <w:r>
        <w:rPr>
          <w:szCs w:val="20"/>
          <w:rtl w:val="true"/>
        </w:rPr>
        <w:t>،</w:t>
      </w:r>
      <w:r>
        <w:rPr>
          <w:rFonts w:eastAsia="Tahoma" w:cs="Tahoma"/>
          <w:szCs w:val="20"/>
          <w:rtl w:val="true"/>
        </w:rPr>
        <w:t xml:space="preserve"> </w:t>
      </w:r>
      <w:r>
        <w:rPr>
          <w:szCs w:val="20"/>
          <w:rtl w:val="true"/>
        </w:rPr>
        <w:t>والطبران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كبير</w:t>
      </w:r>
      <w:r>
        <w:rPr>
          <w:szCs w:val="20"/>
          <w:rtl w:val="true"/>
        </w:rPr>
        <w:t>" (</w:t>
      </w:r>
      <w:r>
        <w:rPr>
          <w:szCs w:val="20"/>
        </w:rPr>
        <w:t>9/228</w:t>
      </w:r>
      <w:r>
        <w:rPr>
          <w:szCs w:val="20"/>
          <w:rtl w:val="true"/>
        </w:rPr>
        <w:t xml:space="preserve">) </w:t>
      </w:r>
      <w:r>
        <w:rPr>
          <w:szCs w:val="20"/>
          <w:rtl w:val="true"/>
        </w:rPr>
        <w:t>،</w:t>
      </w:r>
      <w:r>
        <w:rPr>
          <w:rFonts w:eastAsia="Tahoma" w:cs="Tahoma"/>
          <w:szCs w:val="20"/>
          <w:rtl w:val="true"/>
        </w:rPr>
        <w:t xml:space="preserve"> </w:t>
      </w:r>
      <w:r>
        <w:rPr>
          <w:szCs w:val="20"/>
          <w:rtl w:val="true"/>
        </w:rPr>
        <w:t>وقال</w:t>
      </w:r>
      <w:r>
        <w:rPr>
          <w:rFonts w:eastAsia="Tahoma" w:cs="Tahoma"/>
          <w:szCs w:val="20"/>
          <w:rtl w:val="true"/>
        </w:rPr>
        <w:t xml:space="preserve"> </w:t>
      </w:r>
      <w:r>
        <w:rPr>
          <w:szCs w:val="20"/>
          <w:rtl w:val="true"/>
        </w:rPr>
        <w:t>الهيثم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مجمع</w:t>
      </w:r>
      <w:r>
        <w:rPr>
          <w:szCs w:val="20"/>
          <w:rtl w:val="true"/>
        </w:rPr>
        <w:t>" (</w:t>
      </w:r>
      <w:r>
        <w:rPr>
          <w:szCs w:val="20"/>
        </w:rPr>
        <w:t>1/86</w:t>
      </w:r>
      <w:r>
        <w:rPr>
          <w:szCs w:val="20"/>
          <w:rtl w:val="true"/>
        </w:rPr>
        <w:t>): "</w:t>
      </w:r>
      <w:r>
        <w:rPr>
          <w:szCs w:val="20"/>
          <w:rtl w:val="true"/>
        </w:rPr>
        <w:t>رواه</w:t>
      </w:r>
      <w:r>
        <w:rPr>
          <w:rFonts w:eastAsia="Tahoma" w:cs="Tahoma"/>
          <w:szCs w:val="20"/>
          <w:rtl w:val="true"/>
        </w:rPr>
        <w:t xml:space="preserve"> </w:t>
      </w:r>
      <w:r>
        <w:rPr>
          <w:szCs w:val="20"/>
          <w:rtl w:val="true"/>
        </w:rPr>
        <w:t>الطبراني</w:t>
      </w:r>
      <w:r>
        <w:rPr>
          <w:rFonts w:eastAsia="Tahoma" w:cs="Tahoma"/>
          <w:szCs w:val="20"/>
          <w:rtl w:val="true"/>
        </w:rPr>
        <w:t xml:space="preserve"> </w:t>
      </w:r>
      <w:r>
        <w:rPr>
          <w:szCs w:val="20"/>
          <w:rtl w:val="true"/>
        </w:rPr>
        <w:t>ورجاله</w:t>
      </w:r>
      <w:r>
        <w:rPr>
          <w:rFonts w:eastAsia="Tahoma" w:cs="Tahoma"/>
          <w:szCs w:val="20"/>
          <w:rtl w:val="true"/>
        </w:rPr>
        <w:t xml:space="preserve"> </w:t>
      </w:r>
      <w:r>
        <w:rPr>
          <w:szCs w:val="20"/>
          <w:rtl w:val="true"/>
        </w:rPr>
        <w:t>رجال</w:t>
      </w:r>
      <w:r>
        <w:rPr>
          <w:rFonts w:eastAsia="Tahoma" w:cs="Tahoma"/>
          <w:szCs w:val="20"/>
          <w:rtl w:val="true"/>
        </w:rPr>
        <w:t xml:space="preserve"> </w:t>
      </w:r>
      <w:r>
        <w:rPr>
          <w:szCs w:val="20"/>
          <w:rtl w:val="true"/>
        </w:rPr>
        <w:t>الصحيح</w:t>
      </w:r>
      <w:r>
        <w:rPr>
          <w:szCs w:val="20"/>
          <w:rtl w:val="true"/>
        </w:rPr>
        <w:t xml:space="preserve">". </w:t>
      </w:r>
    </w:p>
    <w:p>
      <w:pPr>
        <w:pStyle w:val="Footnote"/>
        <w:numPr>
          <w:ilvl w:val="0"/>
          <w:numId w:val="104"/>
        </w:numPr>
        <w:ind w:left="360" w:right="0" w:hanging="360"/>
        <w:jc w:val="left"/>
        <w:rPr/>
      </w:pPr>
      <w:r>
        <w:rPr>
          <w:sz w:val="24"/>
          <w:szCs w:val="20"/>
          <w:rtl w:val="true"/>
        </w:rPr>
        <w:t>(</w:t>
      </w:r>
      <w:r>
        <w:rPr>
          <w:sz w:val="24"/>
          <w:szCs w:val="20"/>
        </w:rPr>
        <w:t>3</w:t>
      </w:r>
      <w:r>
        <w:rPr>
          <w:sz w:val="24"/>
          <w:szCs w:val="20"/>
          <w:rtl w:val="true"/>
        </w:rPr>
        <w:t>)</w:t>
      </w:r>
      <w:r>
        <w:rPr>
          <w:rFonts w:cs="Times New Roman"/>
          <w:sz w:val="14"/>
          <w:szCs w:val="14"/>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مغازي</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بعث</w:t>
      </w:r>
      <w:r>
        <w:rPr>
          <w:rFonts w:eastAsia="Tahoma" w:cs="Tahoma"/>
          <w:szCs w:val="20"/>
          <w:rtl w:val="true"/>
        </w:rPr>
        <w:t xml:space="preserve"> </w:t>
      </w:r>
      <w:r>
        <w:rPr>
          <w:szCs w:val="20"/>
          <w:rtl w:val="true"/>
        </w:rPr>
        <w:t>علي</w:t>
      </w:r>
      <w:r>
        <w:rPr>
          <w:rFonts w:eastAsia="Tahoma" w:cs="Tahoma"/>
          <w:szCs w:val="20"/>
          <w:rtl w:val="true"/>
        </w:rPr>
        <w:t xml:space="preserve"> </w:t>
      </w:r>
      <w:r>
        <w:rPr>
          <w:szCs w:val="20"/>
          <w:rtl w:val="true"/>
        </w:rPr>
        <w:t>وخالد</w:t>
      </w:r>
      <w:r>
        <w:rPr>
          <w:rFonts w:eastAsia="Tahoma" w:cs="Tahoma"/>
          <w:szCs w:val="20"/>
          <w:rtl w:val="true"/>
        </w:rPr>
        <w:t xml:space="preserve"> </w:t>
      </w:r>
      <w:r>
        <w:rPr>
          <w:szCs w:val="20"/>
          <w:rtl w:val="true"/>
        </w:rPr>
        <w:t>إلى</w:t>
      </w:r>
      <w:r>
        <w:rPr>
          <w:rFonts w:eastAsia="Tahoma" w:cs="Tahoma"/>
          <w:szCs w:val="20"/>
          <w:rtl w:val="true"/>
        </w:rPr>
        <w:t xml:space="preserve"> </w:t>
      </w:r>
      <w:r>
        <w:rPr>
          <w:szCs w:val="20"/>
          <w:rtl w:val="true"/>
        </w:rPr>
        <w:t>اليمن</w:t>
      </w:r>
      <w:r>
        <w:rPr>
          <w:rFonts w:eastAsia="Tahoma" w:cs="Tahoma"/>
          <w:szCs w:val="20"/>
          <w:rtl w:val="true"/>
        </w:rPr>
        <w:t xml:space="preserve"> </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كتاب</w:t>
      </w:r>
      <w:r>
        <w:rPr>
          <w:rFonts w:eastAsia="Tahoma" w:cs="Tahoma"/>
          <w:szCs w:val="20"/>
          <w:rtl w:val="true"/>
        </w:rPr>
        <w:t xml:space="preserve"> </w:t>
      </w:r>
      <w:r>
        <w:rPr>
          <w:szCs w:val="20"/>
          <w:rtl w:val="true"/>
        </w:rPr>
        <w:t>الزكاة</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صفة</w:t>
      </w:r>
      <w:r>
        <w:rPr>
          <w:rFonts w:eastAsia="Tahoma" w:cs="Tahoma"/>
          <w:szCs w:val="20"/>
          <w:rtl w:val="true"/>
        </w:rPr>
        <w:t xml:space="preserve"> </w:t>
      </w:r>
      <w:r>
        <w:rPr>
          <w:szCs w:val="20"/>
          <w:rtl w:val="true"/>
        </w:rPr>
        <w:t>الخوارج</w:t>
      </w:r>
      <w:r>
        <w:rPr>
          <w:szCs w:val="20"/>
          <w:rtl w:val="true"/>
        </w:rPr>
        <w:t>.</w:t>
      </w:r>
    </w:p>
  </w:footnote>
  <w:footnote w:id="134">
    <w:p>
      <w:pPr>
        <w:pStyle w:val="Footnote"/>
        <w:numPr>
          <w:ilvl w:val="0"/>
          <w:numId w:val="105"/>
        </w:numPr>
        <w:ind w:left="360" w:right="0" w:hanging="360"/>
        <w:jc w:val="left"/>
        <w:rPr/>
      </w:pPr>
      <w:r>
        <w:rPr>
          <w:rStyle w:val="FootnoteCharacters"/>
        </w:rPr>
        <w:t>(</w:t>
      </w:r>
      <w:r>
        <w:rPr>
          <w:sz w:val="24"/>
          <w:szCs w:val="20"/>
        </w:rPr>
        <w:tab/>
        <w:t>1</w:t>
      </w:r>
      <w:r>
        <w:rPr>
          <w:sz w:val="24"/>
          <w:szCs w:val="20"/>
          <w:rtl w:val="true"/>
        </w:rPr>
        <w:t>)</w:t>
      </w:r>
      <w:r>
        <w:rPr>
          <w:rFonts w:cs="Times New Roman"/>
          <w:sz w:val="14"/>
          <w:szCs w:val="14"/>
          <w:rtl w:val="true"/>
        </w:rPr>
        <w:t xml:space="preserve">     </w:t>
      </w:r>
      <w:r>
        <w:rPr>
          <w:szCs w:val="20"/>
          <w:rtl w:val="true"/>
        </w:rPr>
        <w:t>رواه</w:t>
      </w:r>
      <w:r>
        <w:rPr>
          <w:rFonts w:eastAsia="Tahoma" w:cs="Tahoma"/>
          <w:szCs w:val="20"/>
          <w:rtl w:val="true"/>
        </w:rPr>
        <w:t xml:space="preserve"> </w:t>
      </w:r>
      <w:r>
        <w:rPr>
          <w:szCs w:val="20"/>
          <w:rtl w:val="true"/>
        </w:rPr>
        <w:t>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حج</w:t>
      </w:r>
      <w:r>
        <w:rPr>
          <w:szCs w:val="20"/>
          <w:rtl w:val="true"/>
        </w:rPr>
        <w:t xml:space="preserve">/ </w:t>
      </w:r>
      <w:r>
        <w:rPr>
          <w:szCs w:val="20"/>
          <w:rtl w:val="true"/>
        </w:rPr>
        <w:t>باب</w:t>
      </w:r>
      <w:r>
        <w:rPr>
          <w:rFonts w:eastAsia="Tahoma" w:cs="Tahoma"/>
          <w:szCs w:val="20"/>
          <w:rtl w:val="true"/>
        </w:rPr>
        <w:t xml:space="preserve"> </w:t>
      </w:r>
      <w:r>
        <w:rPr>
          <w:szCs w:val="20"/>
          <w:rtl w:val="true"/>
        </w:rPr>
        <w:t>حجة</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szCs w:val="20"/>
          <w:rtl w:val="true"/>
        </w:rPr>
        <w:t xml:space="preserve">. </w:t>
      </w:r>
    </w:p>
    <w:p>
      <w:pPr>
        <w:pStyle w:val="Footnote"/>
        <w:numPr>
          <w:ilvl w:val="0"/>
          <w:numId w:val="105"/>
        </w:numPr>
        <w:ind w:left="360" w:right="0" w:hanging="360"/>
        <w:jc w:val="left"/>
        <w:rPr/>
      </w:pPr>
      <w:r>
        <w:rPr>
          <w:sz w:val="24"/>
          <w:szCs w:val="20"/>
          <w:rtl w:val="true"/>
        </w:rPr>
        <w:t>(</w:t>
      </w:r>
      <w:r>
        <w:rPr>
          <w:sz w:val="24"/>
          <w:szCs w:val="20"/>
        </w:rPr>
        <w:t>2</w:t>
      </w:r>
      <w:r>
        <w:rPr>
          <w:sz w:val="24"/>
          <w:szCs w:val="20"/>
          <w:rtl w:val="true"/>
        </w:rPr>
        <w:t>)</w:t>
      </w:r>
      <w:r>
        <w:rPr>
          <w:rFonts w:cs="Times New Roman"/>
          <w:sz w:val="14"/>
          <w:szCs w:val="14"/>
          <w:rtl w:val="true"/>
        </w:rPr>
        <w:t xml:space="preserve">     </w:t>
      </w:r>
      <w:r>
        <w:rPr>
          <w:szCs w:val="20"/>
          <w:rtl w:val="true"/>
        </w:rPr>
        <w:t>رواه</w:t>
      </w:r>
      <w:r>
        <w:rPr>
          <w:rFonts w:eastAsia="Tahoma" w:cs="Tahoma"/>
          <w:szCs w:val="20"/>
          <w:rtl w:val="true"/>
        </w:rPr>
        <w:t xml:space="preserve"> </w:t>
      </w:r>
      <w:r>
        <w:rPr>
          <w:szCs w:val="20"/>
          <w:rtl w:val="true"/>
        </w:rPr>
        <w:t>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مساجد</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تحريم</w:t>
      </w:r>
      <w:r>
        <w:rPr>
          <w:rFonts w:eastAsia="Tahoma" w:cs="Tahoma"/>
          <w:szCs w:val="20"/>
          <w:rtl w:val="true"/>
        </w:rPr>
        <w:t xml:space="preserve"> </w:t>
      </w:r>
      <w:r>
        <w:rPr>
          <w:szCs w:val="20"/>
          <w:rtl w:val="true"/>
        </w:rPr>
        <w:t>الكلام</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صلاة</w:t>
      </w:r>
      <w:r>
        <w:rPr>
          <w:szCs w:val="20"/>
          <w:rtl w:val="true"/>
        </w:rPr>
        <w:t xml:space="preserve">. </w:t>
      </w:r>
    </w:p>
  </w:footnote>
  <w:footnote w:id="135">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حج</w:t>
      </w:r>
      <w:r>
        <w:rPr>
          <w:szCs w:val="20"/>
          <w:rtl w:val="true"/>
        </w:rPr>
        <w:t xml:space="preserve">/ </w:t>
      </w:r>
      <w:r>
        <w:rPr>
          <w:szCs w:val="20"/>
          <w:rtl w:val="true"/>
        </w:rPr>
        <w:t>باب</w:t>
      </w:r>
      <w:r>
        <w:rPr>
          <w:rFonts w:eastAsia="Tahoma" w:cs="Tahoma"/>
          <w:szCs w:val="20"/>
          <w:rtl w:val="true"/>
        </w:rPr>
        <w:t xml:space="preserve"> </w:t>
      </w:r>
      <w:r>
        <w:rPr>
          <w:szCs w:val="20"/>
          <w:rtl w:val="true"/>
        </w:rPr>
        <w:t>ما</w:t>
      </w:r>
      <w:r>
        <w:rPr>
          <w:rFonts w:eastAsia="Tahoma" w:cs="Tahoma"/>
          <w:szCs w:val="20"/>
          <w:rtl w:val="true"/>
        </w:rPr>
        <w:t xml:space="preserve"> </w:t>
      </w:r>
      <w:r>
        <w:rPr>
          <w:szCs w:val="20"/>
          <w:rtl w:val="true"/>
        </w:rPr>
        <w:t>يقول</w:t>
      </w:r>
      <w:r>
        <w:rPr>
          <w:rFonts w:eastAsia="Tahoma" w:cs="Tahoma"/>
          <w:szCs w:val="20"/>
          <w:rtl w:val="true"/>
        </w:rPr>
        <w:t xml:space="preserve"> </w:t>
      </w:r>
      <w:r>
        <w:rPr>
          <w:szCs w:val="20"/>
          <w:rtl w:val="true"/>
        </w:rPr>
        <w:t>إذا</w:t>
      </w:r>
      <w:r>
        <w:rPr>
          <w:rFonts w:eastAsia="Tahoma" w:cs="Tahoma"/>
          <w:szCs w:val="20"/>
          <w:rtl w:val="true"/>
        </w:rPr>
        <w:t xml:space="preserve"> </w:t>
      </w:r>
      <w:r>
        <w:rPr>
          <w:szCs w:val="20"/>
          <w:rtl w:val="true"/>
        </w:rPr>
        <w:t>ركب</w:t>
      </w:r>
      <w:r>
        <w:rPr>
          <w:rFonts w:eastAsia="Tahoma" w:cs="Tahoma"/>
          <w:szCs w:val="20"/>
          <w:rtl w:val="true"/>
        </w:rPr>
        <w:t xml:space="preserve"> </w:t>
      </w:r>
      <w:r>
        <w:rPr>
          <w:szCs w:val="20"/>
          <w:rtl w:val="true"/>
        </w:rPr>
        <w:t>إلى</w:t>
      </w:r>
      <w:r>
        <w:rPr>
          <w:rFonts w:eastAsia="Tahoma" w:cs="Tahoma"/>
          <w:szCs w:val="20"/>
          <w:rtl w:val="true"/>
        </w:rPr>
        <w:t xml:space="preserve"> </w:t>
      </w:r>
      <w:r>
        <w:rPr>
          <w:szCs w:val="20"/>
          <w:rtl w:val="true"/>
        </w:rPr>
        <w:t>سفر</w:t>
      </w:r>
      <w:r>
        <w:rPr>
          <w:rFonts w:eastAsia="Tahoma" w:cs="Tahoma"/>
          <w:szCs w:val="20"/>
          <w:rtl w:val="true"/>
        </w:rPr>
        <w:t xml:space="preserve"> </w:t>
      </w:r>
      <w:r>
        <w:rPr>
          <w:szCs w:val="20"/>
          <w:rtl w:val="true"/>
        </w:rPr>
        <w:t>الحج</w:t>
      </w:r>
      <w:r>
        <w:rPr>
          <w:rFonts w:eastAsia="Tahoma" w:cs="Tahoma"/>
          <w:szCs w:val="20"/>
          <w:rtl w:val="true"/>
        </w:rPr>
        <w:t xml:space="preserve"> </w:t>
      </w:r>
      <w:r>
        <w:rPr>
          <w:szCs w:val="20"/>
          <w:rtl w:val="true"/>
        </w:rPr>
        <w:t>أو</w:t>
      </w:r>
      <w:r>
        <w:rPr>
          <w:rFonts w:eastAsia="Tahoma" w:cs="Tahoma"/>
          <w:szCs w:val="20"/>
          <w:rtl w:val="true"/>
        </w:rPr>
        <w:t xml:space="preserve"> </w:t>
      </w:r>
      <w:r>
        <w:rPr>
          <w:szCs w:val="20"/>
          <w:rtl w:val="true"/>
        </w:rPr>
        <w:t>غيره</w:t>
      </w:r>
      <w:r>
        <w:rPr>
          <w:szCs w:val="20"/>
          <w:rtl w:val="true"/>
        </w:rPr>
        <w:t>.</w:t>
      </w:r>
    </w:p>
  </w:footnote>
  <w:footnote w:id="136">
    <w:p>
      <w:pPr>
        <w:pStyle w:val="Footnote"/>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صلاة</w:t>
      </w:r>
      <w:r>
        <w:rPr>
          <w:szCs w:val="20"/>
          <w:rtl w:val="true"/>
        </w:rPr>
        <w:t xml:space="preserve">/ </w:t>
      </w:r>
      <w:r>
        <w:rPr>
          <w:szCs w:val="20"/>
          <w:rtl w:val="true"/>
        </w:rPr>
        <w:t>باب</w:t>
      </w:r>
      <w:r>
        <w:rPr>
          <w:rFonts w:eastAsia="Tahoma" w:cs="Tahoma"/>
          <w:szCs w:val="20"/>
          <w:rtl w:val="true"/>
        </w:rPr>
        <w:t xml:space="preserve"> </w:t>
      </w:r>
      <w:r>
        <w:rPr>
          <w:szCs w:val="20"/>
          <w:rtl w:val="true"/>
        </w:rPr>
        <w:t>وجوب</w:t>
      </w:r>
      <w:r>
        <w:rPr>
          <w:rFonts w:eastAsia="Tahoma" w:cs="Tahoma"/>
          <w:szCs w:val="20"/>
          <w:rtl w:val="true"/>
        </w:rPr>
        <w:t xml:space="preserve"> </w:t>
      </w:r>
      <w:r>
        <w:rPr>
          <w:szCs w:val="20"/>
          <w:rtl w:val="true"/>
        </w:rPr>
        <w:t>قراءة</w:t>
      </w:r>
      <w:r>
        <w:rPr>
          <w:rFonts w:eastAsia="Tahoma" w:cs="Tahoma"/>
          <w:szCs w:val="20"/>
          <w:rtl w:val="true"/>
        </w:rPr>
        <w:t xml:space="preserve"> </w:t>
      </w:r>
      <w:r>
        <w:rPr>
          <w:szCs w:val="20"/>
          <w:rtl w:val="true"/>
        </w:rPr>
        <w:t>الفاتحة</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كل</w:t>
      </w:r>
      <w:r>
        <w:rPr>
          <w:rFonts w:eastAsia="Tahoma" w:cs="Tahoma"/>
          <w:szCs w:val="20"/>
          <w:rtl w:val="true"/>
        </w:rPr>
        <w:t xml:space="preserve"> </w:t>
      </w:r>
      <w:r>
        <w:rPr>
          <w:szCs w:val="20"/>
          <w:rtl w:val="true"/>
        </w:rPr>
        <w:t>ركعة</w:t>
      </w:r>
      <w:r>
        <w:rPr>
          <w:szCs w:val="20"/>
          <w:rtl w:val="true"/>
        </w:rPr>
        <w:t>.</w:t>
      </w:r>
    </w:p>
  </w:footnote>
  <w:footnote w:id="137">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أبو</w:t>
      </w:r>
      <w:r>
        <w:rPr>
          <w:rFonts w:eastAsia="Tahoma" w:cs="Tahoma"/>
          <w:szCs w:val="20"/>
          <w:rtl w:val="true"/>
        </w:rPr>
        <w:t xml:space="preserve"> </w:t>
      </w:r>
      <w:r>
        <w:rPr>
          <w:szCs w:val="20"/>
          <w:rtl w:val="true"/>
        </w:rPr>
        <w:t>نعيم</w:t>
      </w:r>
      <w:r>
        <w:rPr>
          <w:rFonts w:eastAsia="Tahoma" w:cs="Tahoma"/>
          <w:szCs w:val="20"/>
          <w:rtl w:val="true"/>
        </w:rPr>
        <w:t xml:space="preserve"> </w:t>
      </w:r>
      <w:r>
        <w:rPr>
          <w:szCs w:val="20"/>
          <w:rtl w:val="true"/>
        </w:rPr>
        <w:t>(</w:t>
      </w:r>
      <w:r>
        <w:rPr>
          <w:szCs w:val="20"/>
        </w:rPr>
        <w:t>6/124</w:t>
      </w:r>
      <w:r>
        <w:rPr>
          <w:szCs w:val="20"/>
          <w:rtl w:val="true"/>
        </w:rPr>
        <w:t>)</w:t>
      </w:r>
      <w:r>
        <w:rPr>
          <w:szCs w:val="20"/>
          <w:rtl w:val="true"/>
        </w:rPr>
        <w:t>،</w:t>
      </w:r>
      <w:r>
        <w:rPr>
          <w:rFonts w:eastAsia="Tahoma" w:cs="Tahoma"/>
          <w:szCs w:val="20"/>
          <w:rtl w:val="true"/>
        </w:rPr>
        <w:t xml:space="preserve"> </w:t>
      </w:r>
      <w:r>
        <w:rPr>
          <w:szCs w:val="20"/>
          <w:rtl w:val="true"/>
        </w:rPr>
        <w:t>والهيثمي</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w:t>
      </w:r>
      <w:r>
        <w:rPr>
          <w:szCs w:val="20"/>
          <w:rtl w:val="true"/>
        </w:rPr>
        <w:t>المجمع</w:t>
      </w:r>
      <w:r>
        <w:rPr>
          <w:szCs w:val="20"/>
          <w:rtl w:val="true"/>
        </w:rPr>
        <w:t>" (</w:t>
      </w:r>
      <w:r>
        <w:rPr>
          <w:szCs w:val="20"/>
        </w:rPr>
        <w:t>1/60</w:t>
      </w:r>
      <w:r>
        <w:rPr>
          <w:szCs w:val="20"/>
          <w:rtl w:val="true"/>
        </w:rPr>
        <w:t>).</w:t>
      </w:r>
    </w:p>
  </w:footnote>
  <w:footnote w:id="138">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rFonts w:eastAsia="Tahoma" w:cs="Tahoma"/>
          <w:szCs w:val="20"/>
          <w:rtl w:val="true"/>
        </w:rPr>
        <w:t xml:space="preserve"> </w:t>
      </w:r>
      <w:r>
        <w:rPr>
          <w:szCs w:val="20"/>
        </w:rPr>
        <w:t>210</w:t>
      </w:r>
    </w:p>
  </w:footnote>
  <w:footnote w:id="139">
    <w:p>
      <w:pPr>
        <w:pStyle w:val="Footnote"/>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الصحابة</w:t>
      </w:r>
      <w:r>
        <w:rPr>
          <w:szCs w:val="20"/>
          <w:rtl w:val="true"/>
        </w:rPr>
        <w:t xml:space="preserve">/ </w:t>
      </w:r>
      <w:r>
        <w:rPr>
          <w:szCs w:val="20"/>
          <w:rtl w:val="true"/>
        </w:rPr>
        <w:t>باب</w:t>
      </w:r>
      <w:r>
        <w:rPr>
          <w:rFonts w:eastAsia="Tahoma" w:cs="Tahoma"/>
          <w:szCs w:val="20"/>
          <w:rtl w:val="true"/>
        </w:rPr>
        <w:t xml:space="preserve"> </w:t>
      </w:r>
      <w:r>
        <w:rPr>
          <w:szCs w:val="20"/>
          <w:rtl w:val="true"/>
        </w:rPr>
        <w:t>مناقب</w:t>
      </w:r>
      <w:r>
        <w:rPr>
          <w:rFonts w:eastAsia="Tahoma" w:cs="Tahoma"/>
          <w:szCs w:val="20"/>
          <w:rtl w:val="true"/>
        </w:rPr>
        <w:t xml:space="preserve"> </w:t>
      </w:r>
      <w:r>
        <w:rPr>
          <w:szCs w:val="20"/>
          <w:rtl w:val="true"/>
        </w:rPr>
        <w:t>المهاجرين،</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الصحابة</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فضائل</w:t>
      </w:r>
      <w:r>
        <w:rPr>
          <w:rFonts w:eastAsia="Tahoma" w:cs="Tahoma"/>
          <w:szCs w:val="20"/>
          <w:rtl w:val="true"/>
        </w:rPr>
        <w:t xml:space="preserve"> </w:t>
      </w:r>
      <w:r>
        <w:rPr>
          <w:szCs w:val="20"/>
          <w:rtl w:val="true"/>
        </w:rPr>
        <w:t>أبي</w:t>
      </w:r>
      <w:r>
        <w:rPr>
          <w:rFonts w:eastAsia="Tahoma" w:cs="Tahoma"/>
          <w:szCs w:val="20"/>
          <w:rtl w:val="true"/>
        </w:rPr>
        <w:t xml:space="preserve"> </w:t>
      </w:r>
      <w:r>
        <w:rPr>
          <w:szCs w:val="20"/>
          <w:rtl w:val="true"/>
        </w:rPr>
        <w:t>بكر</w:t>
      </w:r>
      <w:r>
        <w:rPr>
          <w:rFonts w:eastAsia="Tahoma" w:cs="Tahoma"/>
          <w:szCs w:val="20"/>
          <w:rtl w:val="true"/>
        </w:rPr>
        <w:t xml:space="preserve"> </w:t>
      </w:r>
      <w:r>
        <w:rPr>
          <w:szCs w:val="20"/>
          <w:rtl w:val="true"/>
        </w:rPr>
        <w:t>الصديق</w:t>
      </w:r>
      <w:r>
        <w:rPr>
          <w:szCs w:val="20"/>
          <w:rtl w:val="true"/>
        </w:rPr>
        <w:t xml:space="preserve">. </w:t>
      </w:r>
    </w:p>
  </w:footnote>
  <w:footnote w:id="140">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تقدم</w:t>
      </w:r>
      <w:r>
        <w:rPr>
          <w:rFonts w:eastAsia="Tahoma" w:cs="Tahoma"/>
          <w:szCs w:val="20"/>
          <w:rtl w:val="true"/>
        </w:rPr>
        <w:t xml:space="preserve"> </w:t>
      </w:r>
      <w:r>
        <w:rPr>
          <w:szCs w:val="20"/>
          <w:rtl w:val="true"/>
        </w:rPr>
        <w:t>تخريجه</w:t>
      </w:r>
      <w:r>
        <w:rPr>
          <w:rFonts w:eastAsia="Tahoma" w:cs="Tahoma"/>
          <w:szCs w:val="20"/>
          <w:rtl w:val="true"/>
        </w:rPr>
        <w:t xml:space="preserve"> </w:t>
      </w:r>
      <w:r>
        <w:rPr>
          <w:szCs w:val="20"/>
          <w:rtl w:val="true"/>
        </w:rPr>
        <w:t>ص</w:t>
      </w:r>
      <w:r>
        <w:rPr>
          <w:rFonts w:eastAsia="Tahoma" w:cs="Tahoma"/>
          <w:szCs w:val="20"/>
          <w:rtl w:val="true"/>
        </w:rPr>
        <w:t xml:space="preserve">  </w:t>
      </w:r>
      <w:r>
        <w:rPr>
          <w:szCs w:val="20"/>
          <w:rtl w:val="true"/>
        </w:rPr>
        <w:t xml:space="preserve">. </w:t>
      </w:r>
    </w:p>
  </w:footnote>
  <w:footnote w:id="141">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هو</w:t>
      </w:r>
      <w:r>
        <w:rPr>
          <w:rFonts w:eastAsia="Tahoma" w:cs="Tahoma"/>
          <w:szCs w:val="20"/>
          <w:rtl w:val="true"/>
        </w:rPr>
        <w:t xml:space="preserve"> </w:t>
      </w:r>
      <w:r>
        <w:rPr>
          <w:szCs w:val="20"/>
          <w:rtl w:val="true"/>
        </w:rPr>
        <w:t>محمد</w:t>
      </w:r>
      <w:r>
        <w:rPr>
          <w:rFonts w:eastAsia="Tahoma" w:cs="Tahoma"/>
          <w:szCs w:val="20"/>
          <w:rtl w:val="true"/>
        </w:rPr>
        <w:t xml:space="preserve"> </w:t>
      </w:r>
      <w:r>
        <w:rPr>
          <w:szCs w:val="20"/>
          <w:rtl w:val="true"/>
        </w:rPr>
        <w:t>بن</w:t>
      </w:r>
      <w:r>
        <w:rPr>
          <w:rFonts w:eastAsia="Tahoma" w:cs="Tahoma"/>
          <w:szCs w:val="20"/>
          <w:rtl w:val="true"/>
        </w:rPr>
        <w:t xml:space="preserve"> </w:t>
      </w:r>
      <w:r>
        <w:rPr>
          <w:szCs w:val="20"/>
          <w:rtl w:val="true"/>
        </w:rPr>
        <w:t>نوح</w:t>
      </w:r>
      <w:r>
        <w:rPr>
          <w:rFonts w:eastAsia="Tahoma" w:cs="Tahoma"/>
          <w:szCs w:val="20"/>
          <w:rtl w:val="true"/>
        </w:rPr>
        <w:t xml:space="preserve"> </w:t>
      </w:r>
      <w:r>
        <w:rPr>
          <w:szCs w:val="20"/>
          <w:rtl w:val="true"/>
        </w:rPr>
        <w:t>المضروب</w:t>
      </w:r>
      <w:r>
        <w:rPr>
          <w:szCs w:val="20"/>
          <w:rtl w:val="true"/>
        </w:rPr>
        <w:t xml:space="preserve">: </w:t>
      </w:r>
      <w:r>
        <w:rPr>
          <w:szCs w:val="20"/>
          <w:rtl w:val="true"/>
        </w:rPr>
        <w:t>العجلي</w:t>
      </w:r>
      <w:r>
        <w:rPr>
          <w:rFonts w:eastAsia="Tahoma" w:cs="Tahoma"/>
          <w:szCs w:val="20"/>
          <w:rtl w:val="true"/>
        </w:rPr>
        <w:t xml:space="preserve"> </w:t>
      </w:r>
      <w:r>
        <w:rPr>
          <w:szCs w:val="20"/>
          <w:rtl w:val="true"/>
        </w:rPr>
        <w:t>أحد</w:t>
      </w:r>
      <w:r>
        <w:rPr>
          <w:rFonts w:eastAsia="Tahoma" w:cs="Tahoma"/>
          <w:szCs w:val="20"/>
          <w:rtl w:val="true"/>
        </w:rPr>
        <w:t xml:space="preserve"> </w:t>
      </w:r>
      <w:r>
        <w:rPr>
          <w:szCs w:val="20"/>
          <w:rtl w:val="true"/>
        </w:rPr>
        <w:t>المشهورين</w:t>
      </w:r>
      <w:r>
        <w:rPr>
          <w:rFonts w:eastAsia="Tahoma" w:cs="Tahoma"/>
          <w:szCs w:val="20"/>
          <w:rtl w:val="true"/>
        </w:rPr>
        <w:t xml:space="preserve"> </w:t>
      </w:r>
      <w:r>
        <w:rPr>
          <w:szCs w:val="20"/>
          <w:rtl w:val="true"/>
        </w:rPr>
        <w:t>بالسنة،</w:t>
      </w:r>
      <w:r>
        <w:rPr>
          <w:rFonts w:eastAsia="Tahoma" w:cs="Tahoma"/>
          <w:szCs w:val="20"/>
          <w:rtl w:val="true"/>
        </w:rPr>
        <w:t xml:space="preserve"> </w:t>
      </w:r>
      <w:r>
        <w:rPr>
          <w:szCs w:val="20"/>
          <w:rtl w:val="true"/>
        </w:rPr>
        <w:t>أثنى</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الإمام</w:t>
      </w:r>
      <w:r>
        <w:rPr>
          <w:rFonts w:eastAsia="Tahoma" w:cs="Tahoma"/>
          <w:szCs w:val="20"/>
          <w:rtl w:val="true"/>
        </w:rPr>
        <w:t xml:space="preserve"> </w:t>
      </w:r>
      <w:r>
        <w:rPr>
          <w:szCs w:val="20"/>
          <w:rtl w:val="true"/>
        </w:rPr>
        <w:t>أحمد</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حنبل</w:t>
      </w:r>
      <w:r>
        <w:rPr>
          <w:rFonts w:eastAsia="Tahoma" w:cs="Tahoma"/>
          <w:szCs w:val="20"/>
          <w:rtl w:val="true"/>
        </w:rPr>
        <w:t xml:space="preserve"> </w:t>
      </w:r>
      <w:r>
        <w:rPr>
          <w:szCs w:val="20"/>
          <w:rtl w:val="true"/>
        </w:rPr>
        <w:t>وامتحن</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مسألة</w:t>
      </w:r>
      <w:r>
        <w:rPr>
          <w:rFonts w:eastAsia="Tahoma" w:cs="Tahoma"/>
          <w:szCs w:val="20"/>
          <w:rtl w:val="true"/>
        </w:rPr>
        <w:t xml:space="preserve"> </w:t>
      </w:r>
      <w:r>
        <w:rPr>
          <w:szCs w:val="20"/>
          <w:rtl w:val="true"/>
        </w:rPr>
        <w:t>خلق</w:t>
      </w:r>
      <w:r>
        <w:rPr>
          <w:rFonts w:eastAsia="Tahoma" w:cs="Tahoma"/>
          <w:szCs w:val="20"/>
          <w:rtl w:val="true"/>
        </w:rPr>
        <w:t xml:space="preserve"> </w:t>
      </w:r>
      <w:r>
        <w:rPr>
          <w:szCs w:val="20"/>
          <w:rtl w:val="true"/>
        </w:rPr>
        <w:t>القرآن</w:t>
      </w:r>
      <w:r>
        <w:rPr>
          <w:rFonts w:eastAsia="Tahoma" w:cs="Tahoma"/>
          <w:szCs w:val="20"/>
          <w:rtl w:val="true"/>
        </w:rPr>
        <w:t xml:space="preserve"> </w:t>
      </w:r>
      <w:r>
        <w:rPr>
          <w:szCs w:val="20"/>
          <w:rtl w:val="true"/>
        </w:rPr>
        <w:t>وأخرج</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بغداد</w:t>
      </w:r>
      <w:r>
        <w:rPr>
          <w:rFonts w:eastAsia="Tahoma" w:cs="Tahoma"/>
          <w:szCs w:val="20"/>
          <w:rtl w:val="true"/>
        </w:rPr>
        <w:t xml:space="preserve"> </w:t>
      </w:r>
      <w:r>
        <w:rPr>
          <w:szCs w:val="20"/>
          <w:rtl w:val="true"/>
        </w:rPr>
        <w:t>ومات</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طريق</w:t>
      </w:r>
      <w:r>
        <w:rPr>
          <w:rFonts w:eastAsia="Tahoma" w:cs="Tahoma"/>
          <w:szCs w:val="20"/>
          <w:rtl w:val="true"/>
        </w:rPr>
        <w:t xml:space="preserve"> </w:t>
      </w:r>
      <w:r>
        <w:rPr>
          <w:szCs w:val="20"/>
          <w:rtl w:val="true"/>
        </w:rPr>
        <w:t>خروجه</w:t>
      </w:r>
      <w:r>
        <w:rPr>
          <w:rFonts w:eastAsia="Tahoma" w:cs="Tahoma"/>
          <w:szCs w:val="20"/>
          <w:rtl w:val="true"/>
        </w:rPr>
        <w:t xml:space="preserve"> </w:t>
      </w:r>
      <w:r>
        <w:rPr>
          <w:szCs w:val="20"/>
          <w:rtl w:val="true"/>
        </w:rPr>
        <w:t>سنة</w:t>
      </w:r>
      <w:r>
        <w:rPr>
          <w:rFonts w:eastAsia="Tahoma" w:cs="Tahoma"/>
          <w:szCs w:val="20"/>
          <w:rtl w:val="true"/>
        </w:rPr>
        <w:t xml:space="preserve"> </w:t>
      </w:r>
      <w:r>
        <w:rPr>
          <w:szCs w:val="20"/>
        </w:rPr>
        <w:t>218</w:t>
      </w:r>
      <w:r>
        <w:rPr>
          <w:szCs w:val="20"/>
          <w:rtl w:val="true"/>
        </w:rPr>
        <w:t>-</w:t>
      </w:r>
      <w:r>
        <w:rPr>
          <w:szCs w:val="20"/>
          <w:rtl w:val="true"/>
        </w:rPr>
        <w:t>هـ</w:t>
      </w:r>
      <w:r>
        <w:rPr>
          <w:szCs w:val="20"/>
          <w:rtl w:val="true"/>
        </w:rPr>
        <w:t xml:space="preserve">. </w:t>
      </w:r>
      <w:r>
        <w:rPr>
          <w:szCs w:val="20"/>
          <w:rtl w:val="true"/>
        </w:rPr>
        <w:t>أنظر</w:t>
      </w:r>
      <w:r>
        <w:rPr>
          <w:szCs w:val="20"/>
          <w:rtl w:val="true"/>
        </w:rPr>
        <w:t xml:space="preserve">: </w:t>
      </w:r>
      <w:r>
        <w:rPr>
          <w:szCs w:val="20"/>
          <w:rtl w:val="true"/>
        </w:rPr>
        <w:t>تذكرة</w:t>
      </w:r>
      <w:r>
        <w:rPr>
          <w:rFonts w:eastAsia="Tahoma" w:cs="Tahoma"/>
          <w:szCs w:val="20"/>
          <w:rtl w:val="true"/>
        </w:rPr>
        <w:t xml:space="preserve"> </w:t>
      </w:r>
      <w:r>
        <w:rPr>
          <w:szCs w:val="20"/>
          <w:rtl w:val="true"/>
        </w:rPr>
        <w:t>الحفاظ</w:t>
      </w:r>
      <w:r>
        <w:rPr>
          <w:rFonts w:eastAsia="Tahoma" w:cs="Tahoma"/>
          <w:szCs w:val="20"/>
          <w:rtl w:val="true"/>
        </w:rPr>
        <w:t xml:space="preserve"> </w:t>
      </w:r>
      <w:r>
        <w:rPr>
          <w:szCs w:val="20"/>
        </w:rPr>
        <w:t>3</w:t>
      </w:r>
      <w:r>
        <w:rPr>
          <w:szCs w:val="20"/>
          <w:rtl w:val="true"/>
        </w:rPr>
        <w:t>-</w:t>
      </w:r>
      <w:r>
        <w:rPr>
          <w:szCs w:val="20"/>
        </w:rPr>
        <w:t>826</w:t>
      </w:r>
      <w:r>
        <w:rPr>
          <w:szCs w:val="20"/>
          <w:rtl w:val="true"/>
        </w:rPr>
        <w:t>،</w:t>
      </w:r>
      <w:r>
        <w:rPr>
          <w:rFonts w:eastAsia="Tahoma" w:cs="Tahoma"/>
          <w:szCs w:val="20"/>
          <w:rtl w:val="true"/>
        </w:rPr>
        <w:t xml:space="preserve"> </w:t>
      </w:r>
      <w:r>
        <w:rPr>
          <w:szCs w:val="20"/>
          <w:rtl w:val="true"/>
        </w:rPr>
        <w:t>وسير</w:t>
      </w:r>
      <w:r>
        <w:rPr>
          <w:rFonts w:eastAsia="Tahoma" w:cs="Tahoma"/>
          <w:szCs w:val="20"/>
          <w:rtl w:val="true"/>
        </w:rPr>
        <w:t xml:space="preserve"> </w:t>
      </w:r>
      <w:r>
        <w:rPr>
          <w:szCs w:val="20"/>
          <w:rtl w:val="true"/>
        </w:rPr>
        <w:t>أعلام</w:t>
      </w:r>
      <w:r>
        <w:rPr>
          <w:rFonts w:eastAsia="Tahoma" w:cs="Tahoma"/>
          <w:szCs w:val="20"/>
          <w:rtl w:val="true"/>
        </w:rPr>
        <w:t xml:space="preserve"> </w:t>
      </w:r>
      <w:r>
        <w:rPr>
          <w:szCs w:val="20"/>
          <w:rtl w:val="true"/>
        </w:rPr>
        <w:t>النبلاء</w:t>
      </w:r>
      <w:r>
        <w:rPr>
          <w:rFonts w:eastAsia="Tahoma" w:cs="Tahoma"/>
          <w:szCs w:val="20"/>
          <w:rtl w:val="true"/>
        </w:rPr>
        <w:t xml:space="preserve"> </w:t>
      </w:r>
      <w:r>
        <w:rPr>
          <w:szCs w:val="20"/>
        </w:rPr>
        <w:t>15</w:t>
      </w:r>
      <w:r>
        <w:rPr>
          <w:szCs w:val="20"/>
          <w:rtl w:val="true"/>
        </w:rPr>
        <w:t>-</w:t>
      </w:r>
      <w:r>
        <w:rPr>
          <w:szCs w:val="20"/>
        </w:rPr>
        <w:t>34</w:t>
      </w:r>
      <w:r>
        <w:rPr>
          <w:szCs w:val="20"/>
          <w:rtl w:val="true"/>
        </w:rPr>
        <w:t xml:space="preserve"> . </w:t>
      </w:r>
    </w:p>
  </w:footnote>
  <w:footnote w:id="142">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أخرجه</w:t>
      </w:r>
      <w:r>
        <w:rPr>
          <w:rFonts w:eastAsia="Tahoma" w:cs="Tahoma"/>
          <w:szCs w:val="20"/>
          <w:rtl w:val="true"/>
        </w:rPr>
        <w:t xml:space="preserve"> </w:t>
      </w:r>
      <w:r>
        <w:rPr>
          <w:szCs w:val="20"/>
          <w:rtl w:val="true"/>
        </w:rPr>
        <w:t>ابن</w:t>
      </w:r>
      <w:r>
        <w:rPr>
          <w:rFonts w:eastAsia="Tahoma" w:cs="Tahoma"/>
          <w:szCs w:val="20"/>
          <w:rtl w:val="true"/>
        </w:rPr>
        <w:t xml:space="preserve"> </w:t>
      </w:r>
      <w:r>
        <w:rPr>
          <w:szCs w:val="20"/>
          <w:rtl w:val="true"/>
        </w:rPr>
        <w:t>ماجه</w:t>
      </w:r>
      <w:r>
        <w:rPr>
          <w:szCs w:val="20"/>
          <w:rtl w:val="true"/>
        </w:rPr>
        <w:t xml:space="preserve">/ </w:t>
      </w:r>
      <w:r>
        <w:rPr>
          <w:szCs w:val="20"/>
          <w:rtl w:val="true"/>
        </w:rPr>
        <w:t>كتاب</w:t>
      </w:r>
      <w:r>
        <w:rPr>
          <w:rFonts w:eastAsia="Tahoma" w:cs="Tahoma"/>
          <w:szCs w:val="20"/>
          <w:rtl w:val="true"/>
        </w:rPr>
        <w:t xml:space="preserve"> </w:t>
      </w:r>
      <w:r>
        <w:rPr>
          <w:szCs w:val="20"/>
          <w:rtl w:val="true"/>
        </w:rPr>
        <w:t>الفتن</w:t>
      </w:r>
      <w:r>
        <w:rPr>
          <w:szCs w:val="20"/>
          <w:rtl w:val="true"/>
        </w:rPr>
        <w:t xml:space="preserve">/ </w:t>
      </w:r>
      <w:r>
        <w:rPr>
          <w:szCs w:val="20"/>
          <w:rtl w:val="true"/>
        </w:rPr>
        <w:t>باب</w:t>
      </w:r>
      <w:r>
        <w:rPr>
          <w:rFonts w:eastAsia="Tahoma" w:cs="Tahoma"/>
          <w:szCs w:val="20"/>
          <w:rtl w:val="true"/>
        </w:rPr>
        <w:t xml:space="preserve"> </w:t>
      </w:r>
      <w:r>
        <w:rPr>
          <w:szCs w:val="20"/>
          <w:rtl w:val="true"/>
        </w:rPr>
        <w:t>ذهاب</w:t>
      </w:r>
      <w:r>
        <w:rPr>
          <w:rFonts w:eastAsia="Tahoma" w:cs="Tahoma"/>
          <w:szCs w:val="20"/>
          <w:rtl w:val="true"/>
        </w:rPr>
        <w:t xml:space="preserve"> </w:t>
      </w:r>
      <w:r>
        <w:rPr>
          <w:szCs w:val="20"/>
          <w:rtl w:val="true"/>
        </w:rPr>
        <w:t>القرآن</w:t>
      </w:r>
      <w:r>
        <w:rPr>
          <w:rFonts w:eastAsia="Tahoma" w:cs="Tahoma"/>
          <w:szCs w:val="20"/>
          <w:rtl w:val="true"/>
        </w:rPr>
        <w:t xml:space="preserve"> </w:t>
      </w:r>
      <w:r>
        <w:rPr>
          <w:szCs w:val="20"/>
          <w:rtl w:val="true"/>
        </w:rPr>
        <w:t>والعلم</w:t>
      </w:r>
      <w:r>
        <w:rPr>
          <w:szCs w:val="20"/>
          <w:rtl w:val="true"/>
        </w:rPr>
        <w:t xml:space="preserve">. </w:t>
      </w:r>
    </w:p>
  </w:footnote>
  <w:footnote w:id="143">
    <w:p>
      <w:pPr>
        <w:pStyle w:val="Footnote"/>
        <w:jc w:val="both"/>
        <w:rPr/>
      </w:pPr>
      <w:r>
        <w:rPr>
          <w:rStyle w:val="FootnoteCharacters"/>
        </w:rPr>
        <w:t>(</w:t>
      </w:r>
      <w:r>
        <w:rPr>
          <w:rStyle w:val="FootnoteCharacters"/>
          <w:szCs w:val="20"/>
        </w:rPr>
        <w:tab/>
        <w:t>2</w:t>
      </w:r>
      <w:r>
        <w:rPr>
          <w:rStyle w:val="FootnoteCharacters"/>
          <w:szCs w:val="20"/>
          <w:rtl w:val="true"/>
        </w:rPr>
        <w:t>)</w:t>
      </w:r>
      <w:r>
        <w:rPr>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حج</w:t>
      </w:r>
      <w:r>
        <w:rPr>
          <w:szCs w:val="20"/>
          <w:rtl w:val="true"/>
        </w:rPr>
        <w:t xml:space="preserve">/ </w:t>
      </w:r>
      <w:r>
        <w:rPr>
          <w:szCs w:val="20"/>
          <w:rtl w:val="true"/>
        </w:rPr>
        <w:t>باب</w:t>
      </w:r>
      <w:r>
        <w:rPr>
          <w:rFonts w:eastAsia="Tahoma" w:cs="Tahoma"/>
          <w:szCs w:val="20"/>
          <w:rtl w:val="true"/>
        </w:rPr>
        <w:t xml:space="preserve"> </w:t>
      </w:r>
      <w:r>
        <w:rPr>
          <w:szCs w:val="20"/>
          <w:rtl w:val="true"/>
        </w:rPr>
        <w:t>قوله</w:t>
      </w:r>
      <w:r>
        <w:rPr>
          <w:rFonts w:eastAsia="Tahoma" w:cs="Tahoma"/>
          <w:szCs w:val="20"/>
          <w:rtl w:val="true"/>
        </w:rPr>
        <w:t xml:space="preserve"> </w:t>
      </w:r>
      <w:r>
        <w:rPr>
          <w:szCs w:val="20"/>
          <w:rtl w:val="true"/>
        </w:rPr>
        <w:t>تعالى</w:t>
      </w:r>
      <w:r>
        <w:rPr>
          <w:szCs w:val="20"/>
          <w:rtl w:val="true"/>
        </w:rPr>
        <w:t>: "</w:t>
      </w:r>
      <w:r>
        <w:rPr>
          <w:szCs w:val="20"/>
          <w:rtl w:val="true"/>
        </w:rPr>
        <w:t>جعل</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الكعبة</w:t>
      </w:r>
      <w:r>
        <w:rPr>
          <w:rFonts w:eastAsia="Tahoma" w:cs="Tahoma"/>
          <w:szCs w:val="20"/>
          <w:rtl w:val="true"/>
        </w:rPr>
        <w:t xml:space="preserve"> </w:t>
      </w:r>
      <w:r>
        <w:rPr>
          <w:szCs w:val="20"/>
          <w:rtl w:val="true"/>
        </w:rPr>
        <w:t>الحرام</w:t>
      </w:r>
      <w:r>
        <w:rPr>
          <w:rFonts w:eastAsia="Tahoma" w:cs="Tahoma"/>
          <w:szCs w:val="20"/>
          <w:rtl w:val="true"/>
        </w:rPr>
        <w:t xml:space="preserve"> </w:t>
      </w:r>
      <w:r>
        <w:rPr>
          <w:szCs w:val="20"/>
          <w:rtl w:val="true"/>
        </w:rPr>
        <w:t xml:space="preserve">. . . " </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فتن</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لا</w:t>
      </w:r>
      <w:r>
        <w:rPr>
          <w:rFonts w:eastAsia="Tahoma" w:cs="Tahoma"/>
          <w:szCs w:val="20"/>
          <w:rtl w:val="true"/>
        </w:rPr>
        <w:t xml:space="preserve"> </w:t>
      </w:r>
      <w:r>
        <w:rPr>
          <w:szCs w:val="20"/>
          <w:rtl w:val="true"/>
        </w:rPr>
        <w:t>تقوم</w:t>
      </w:r>
      <w:r>
        <w:rPr>
          <w:rFonts w:eastAsia="Tahoma" w:cs="Tahoma"/>
          <w:szCs w:val="20"/>
          <w:rtl w:val="true"/>
        </w:rPr>
        <w:t xml:space="preserve"> </w:t>
      </w:r>
      <w:r>
        <w:rPr>
          <w:szCs w:val="20"/>
          <w:rtl w:val="true"/>
        </w:rPr>
        <w:t>الساعة</w:t>
      </w:r>
      <w:r>
        <w:rPr>
          <w:rFonts w:eastAsia="Tahoma" w:cs="Tahoma"/>
          <w:szCs w:val="20"/>
          <w:rtl w:val="true"/>
        </w:rPr>
        <w:t xml:space="preserve"> </w:t>
      </w:r>
      <w:r>
        <w:rPr>
          <w:szCs w:val="20"/>
          <w:rtl w:val="true"/>
        </w:rPr>
        <w:t>حتى</w:t>
      </w:r>
      <w:r>
        <w:rPr>
          <w:rFonts w:eastAsia="Tahoma" w:cs="Tahoma"/>
          <w:szCs w:val="20"/>
          <w:rtl w:val="true"/>
        </w:rPr>
        <w:t xml:space="preserve"> </w:t>
      </w:r>
      <w:r>
        <w:rPr>
          <w:szCs w:val="20"/>
          <w:rtl w:val="true"/>
        </w:rPr>
        <w:t>يمر</w:t>
      </w:r>
      <w:r>
        <w:rPr>
          <w:rFonts w:eastAsia="Tahoma" w:cs="Tahoma"/>
          <w:szCs w:val="20"/>
          <w:rtl w:val="true"/>
        </w:rPr>
        <w:t xml:space="preserve"> </w:t>
      </w:r>
      <w:r>
        <w:rPr>
          <w:szCs w:val="20"/>
          <w:rtl w:val="true"/>
        </w:rPr>
        <w:t>الرجل</w:t>
      </w:r>
      <w:r>
        <w:rPr>
          <w:rFonts w:eastAsia="Tahoma" w:cs="Tahoma"/>
          <w:szCs w:val="20"/>
          <w:rtl w:val="true"/>
        </w:rPr>
        <w:t xml:space="preserve"> </w:t>
      </w:r>
      <w:r>
        <w:rPr>
          <w:szCs w:val="20"/>
          <w:rtl w:val="true"/>
        </w:rPr>
        <w:t>بقبر</w:t>
      </w:r>
      <w:r>
        <w:rPr>
          <w:rFonts w:eastAsia="Tahoma" w:cs="Tahoma"/>
          <w:szCs w:val="20"/>
          <w:rtl w:val="true"/>
        </w:rPr>
        <w:t xml:space="preserve"> </w:t>
      </w:r>
      <w:r>
        <w:rPr>
          <w:szCs w:val="20"/>
          <w:rtl w:val="true"/>
        </w:rPr>
        <w:t>الرجل</w:t>
      </w:r>
      <w:r>
        <w:rPr>
          <w:rFonts w:eastAsia="Tahoma" w:cs="Tahoma"/>
          <w:szCs w:val="20"/>
          <w:rtl w:val="true"/>
        </w:rPr>
        <w:t xml:space="preserve"> </w:t>
      </w:r>
      <w:r>
        <w:rPr>
          <w:szCs w:val="20"/>
          <w:rtl w:val="true"/>
        </w:rPr>
        <w:t xml:space="preserve">. . ." . </w:t>
      </w:r>
    </w:p>
  </w:footnote>
  <w:footnote w:id="144">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نزول</w:t>
      </w:r>
      <w:r>
        <w:rPr>
          <w:rFonts w:eastAsia="Tahoma" w:cs="Tahoma"/>
          <w:szCs w:val="20"/>
          <w:rtl w:val="true"/>
        </w:rPr>
        <w:t xml:space="preserve"> </w:t>
      </w:r>
      <w:r>
        <w:rPr>
          <w:szCs w:val="20"/>
          <w:rtl w:val="true"/>
        </w:rPr>
        <w:t>النبي</w:t>
      </w:r>
      <w:r>
        <w:rPr>
          <w:rFonts w:eastAsia="Tahoma" w:cs="Tahoma"/>
          <w:szCs w:val="20"/>
          <w:rtl w:val="true"/>
        </w:rPr>
        <w:t xml:space="preserve"> </w:t>
      </w:r>
      <w:r>
        <w:rPr>
          <w:szCs w:val="20"/>
          <w:rtl w:val="true"/>
        </w:rPr>
        <w:t>،</w:t>
      </w:r>
      <w:r>
        <w:rPr>
          <w:rFonts w:eastAsia="Tahoma" w:cs="Tahoma"/>
          <w:szCs w:val="20"/>
          <w:rtl w:val="true"/>
        </w:rPr>
        <w:t xml:space="preserve"> </w:t>
      </w:r>
      <w:r>
        <w:rPr>
          <w:szCs w:val="20"/>
          <w:rtl w:val="true"/>
        </w:rPr>
        <w:t>صلى</w:t>
      </w:r>
      <w:r>
        <w:rPr>
          <w:rFonts w:eastAsia="Tahoma" w:cs="Tahoma"/>
          <w:szCs w:val="20"/>
          <w:rtl w:val="true"/>
        </w:rPr>
        <w:t xml:space="preserve"> </w:t>
      </w:r>
      <w:r>
        <w:rPr>
          <w:szCs w:val="20"/>
          <w:rtl w:val="true"/>
        </w:rPr>
        <w:t>الله</w:t>
      </w:r>
      <w:r>
        <w:rPr>
          <w:rFonts w:eastAsia="Tahoma" w:cs="Tahoma"/>
          <w:szCs w:val="20"/>
          <w:rtl w:val="true"/>
        </w:rPr>
        <w:t xml:space="preserve"> </w:t>
      </w:r>
      <w:r>
        <w:rPr>
          <w:szCs w:val="20"/>
          <w:rtl w:val="true"/>
        </w:rPr>
        <w:t>عليه</w:t>
      </w:r>
      <w:r>
        <w:rPr>
          <w:rFonts w:eastAsia="Tahoma" w:cs="Tahoma"/>
          <w:szCs w:val="20"/>
          <w:rtl w:val="true"/>
        </w:rPr>
        <w:t xml:space="preserve"> </w:t>
      </w:r>
      <w:r>
        <w:rPr>
          <w:szCs w:val="20"/>
          <w:rtl w:val="true"/>
        </w:rPr>
        <w:t>وسلم</w:t>
      </w:r>
      <w:r>
        <w:rPr>
          <w:rFonts w:eastAsia="Tahoma" w:cs="Tahoma"/>
          <w:szCs w:val="20"/>
          <w:rtl w:val="true"/>
        </w:rPr>
        <w:t xml:space="preserve"> </w:t>
      </w:r>
      <w:r>
        <w:rPr>
          <w:rFonts w:eastAsia="Tahoma" w:cs="Tahoma"/>
          <w:szCs w:val="20"/>
          <w:rtl w:val="true"/>
        </w:rPr>
        <w:t xml:space="preserve"> </w:t>
      </w:r>
      <w:r>
        <w:rPr>
          <w:szCs w:val="20"/>
          <w:rtl w:val="true"/>
        </w:rPr>
        <w:t>الحجر،</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حج</w:t>
      </w:r>
      <w:r>
        <w:rPr>
          <w:szCs w:val="20"/>
          <w:rtl w:val="true"/>
        </w:rPr>
        <w:t xml:space="preserve">/ </w:t>
      </w:r>
      <w:r>
        <w:rPr>
          <w:szCs w:val="20"/>
          <w:rtl w:val="true"/>
        </w:rPr>
        <w:t>باب</w:t>
      </w:r>
      <w:r>
        <w:rPr>
          <w:rFonts w:eastAsia="Tahoma" w:cs="Tahoma"/>
          <w:szCs w:val="20"/>
          <w:rtl w:val="true"/>
        </w:rPr>
        <w:t xml:space="preserve"> </w:t>
      </w:r>
      <w:r>
        <w:rPr>
          <w:szCs w:val="20"/>
          <w:rtl w:val="true"/>
        </w:rPr>
        <w:t>أحد</w:t>
      </w:r>
      <w:r>
        <w:rPr>
          <w:rFonts w:eastAsia="Tahoma" w:cs="Tahoma"/>
          <w:szCs w:val="20"/>
          <w:rtl w:val="true"/>
        </w:rPr>
        <w:t xml:space="preserve"> </w:t>
      </w:r>
      <w:r>
        <w:rPr>
          <w:szCs w:val="20"/>
          <w:rtl w:val="true"/>
        </w:rPr>
        <w:t>جبل</w:t>
      </w:r>
      <w:r>
        <w:rPr>
          <w:rFonts w:eastAsia="Tahoma" w:cs="Tahoma"/>
          <w:szCs w:val="20"/>
          <w:rtl w:val="true"/>
        </w:rPr>
        <w:t xml:space="preserve"> </w:t>
      </w:r>
      <w:r>
        <w:rPr>
          <w:szCs w:val="20"/>
          <w:rtl w:val="true"/>
        </w:rPr>
        <w:t>يحبنا</w:t>
      </w:r>
      <w:r>
        <w:rPr>
          <w:rFonts w:eastAsia="Tahoma" w:cs="Tahoma"/>
          <w:szCs w:val="20"/>
          <w:rtl w:val="true"/>
        </w:rPr>
        <w:t xml:space="preserve"> </w:t>
      </w:r>
      <w:r>
        <w:rPr>
          <w:szCs w:val="20"/>
          <w:rtl w:val="true"/>
        </w:rPr>
        <w:t>ونحبه</w:t>
      </w:r>
      <w:r>
        <w:rPr>
          <w:szCs w:val="20"/>
          <w:rtl w:val="true"/>
        </w:rPr>
        <w:t xml:space="preserve">. </w:t>
      </w:r>
    </w:p>
  </w:footnote>
  <w:footnote w:id="145">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البخاري</w:t>
      </w:r>
      <w:r>
        <w:rPr>
          <w:szCs w:val="20"/>
          <w:rtl w:val="true"/>
        </w:rPr>
        <w:t xml:space="preserve">/ </w:t>
      </w:r>
      <w:r>
        <w:rPr>
          <w:szCs w:val="20"/>
          <w:rtl w:val="true"/>
        </w:rPr>
        <w:t>كتاب</w:t>
      </w:r>
      <w:r>
        <w:rPr>
          <w:rFonts w:eastAsia="Tahoma" w:cs="Tahoma"/>
          <w:szCs w:val="20"/>
          <w:rtl w:val="true"/>
        </w:rPr>
        <w:t xml:space="preserve"> </w:t>
      </w:r>
      <w:r>
        <w:rPr>
          <w:szCs w:val="20"/>
          <w:rtl w:val="true"/>
        </w:rPr>
        <w:t>التفسير</w:t>
      </w:r>
      <w:r>
        <w:rPr>
          <w:szCs w:val="20"/>
          <w:rtl w:val="true"/>
        </w:rPr>
        <w:t xml:space="preserve">/ </w:t>
      </w:r>
      <w:r>
        <w:rPr>
          <w:szCs w:val="20"/>
          <w:rtl w:val="true"/>
        </w:rPr>
        <w:t>باب</w:t>
      </w:r>
      <w:r>
        <w:rPr>
          <w:rFonts w:eastAsia="Tahoma" w:cs="Tahoma"/>
          <w:szCs w:val="20"/>
          <w:rtl w:val="true"/>
        </w:rPr>
        <w:t xml:space="preserve"> </w:t>
      </w:r>
      <w:r>
        <w:rPr>
          <w:szCs w:val="20"/>
          <w:rtl w:val="true"/>
        </w:rPr>
        <w:t>"</w:t>
      </w:r>
      <w:r>
        <w:rPr>
          <w:szCs w:val="20"/>
          <w:rtl w:val="true"/>
        </w:rPr>
        <w:t>فأما</w:t>
      </w:r>
      <w:r>
        <w:rPr>
          <w:rFonts w:eastAsia="Tahoma" w:cs="Tahoma"/>
          <w:szCs w:val="20"/>
          <w:rtl w:val="true"/>
        </w:rPr>
        <w:t xml:space="preserve"> </w:t>
      </w:r>
      <w:r>
        <w:rPr>
          <w:szCs w:val="20"/>
          <w:rtl w:val="true"/>
        </w:rPr>
        <w:t>من</w:t>
      </w:r>
      <w:r>
        <w:rPr>
          <w:rFonts w:eastAsia="Tahoma" w:cs="Tahoma"/>
          <w:szCs w:val="20"/>
          <w:rtl w:val="true"/>
        </w:rPr>
        <w:t xml:space="preserve"> </w:t>
      </w:r>
      <w:r>
        <w:rPr>
          <w:szCs w:val="20"/>
          <w:rtl w:val="true"/>
        </w:rPr>
        <w:t>أعطى</w:t>
      </w:r>
      <w:r>
        <w:rPr>
          <w:rFonts w:eastAsia="Tahoma" w:cs="Tahoma"/>
          <w:szCs w:val="20"/>
          <w:rtl w:val="true"/>
        </w:rPr>
        <w:t xml:space="preserve"> </w:t>
      </w:r>
      <w:r>
        <w:rPr>
          <w:szCs w:val="20"/>
          <w:rtl w:val="true"/>
        </w:rPr>
        <w:t>واتقى</w:t>
      </w:r>
      <w:r>
        <w:rPr>
          <w:szCs w:val="20"/>
          <w:rtl w:val="true"/>
        </w:rPr>
        <w:t xml:space="preserve">" </w:t>
      </w:r>
      <w:r>
        <w:rPr>
          <w:szCs w:val="20"/>
          <w:rtl w:val="true"/>
        </w:rPr>
        <w:t>،</w:t>
      </w:r>
      <w:r>
        <w:rPr>
          <w:rFonts w:eastAsia="Tahoma" w:cs="Tahoma"/>
          <w:szCs w:val="20"/>
          <w:rtl w:val="true"/>
        </w:rPr>
        <w:t xml:space="preserve"> </w:t>
      </w:r>
      <w:r>
        <w:rPr>
          <w:szCs w:val="20"/>
          <w:rtl w:val="true"/>
        </w:rPr>
        <w:t>ومسلم</w:t>
      </w:r>
      <w:r>
        <w:rPr>
          <w:rFonts w:eastAsia="Tahoma" w:cs="Tahoma"/>
          <w:szCs w:val="20"/>
          <w:rtl w:val="true"/>
        </w:rPr>
        <w:t xml:space="preserve"> </w:t>
      </w:r>
      <w:r>
        <w:rPr>
          <w:szCs w:val="20"/>
          <w:rtl w:val="true"/>
        </w:rPr>
        <w:t xml:space="preserve">/ </w:t>
      </w:r>
      <w:r>
        <w:rPr>
          <w:szCs w:val="20"/>
          <w:rtl w:val="true"/>
        </w:rPr>
        <w:t>كتاب</w:t>
      </w:r>
      <w:r>
        <w:rPr>
          <w:rFonts w:eastAsia="Tahoma" w:cs="Tahoma"/>
          <w:szCs w:val="20"/>
          <w:rtl w:val="true"/>
        </w:rPr>
        <w:t xml:space="preserve"> </w:t>
      </w:r>
      <w:r>
        <w:rPr>
          <w:szCs w:val="20"/>
          <w:rtl w:val="true"/>
        </w:rPr>
        <w:t>القدر</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كيفية</w:t>
      </w:r>
      <w:r>
        <w:rPr>
          <w:rFonts w:eastAsia="Tahoma" w:cs="Tahoma"/>
          <w:szCs w:val="20"/>
          <w:rtl w:val="true"/>
        </w:rPr>
        <w:t xml:space="preserve"> </w:t>
      </w:r>
      <w:r>
        <w:rPr>
          <w:szCs w:val="20"/>
          <w:rtl w:val="true"/>
        </w:rPr>
        <w:t>الخلق</w:t>
      </w:r>
      <w:r>
        <w:rPr>
          <w:rFonts w:eastAsia="Tahoma" w:cs="Tahoma"/>
          <w:szCs w:val="20"/>
          <w:rtl w:val="true"/>
        </w:rPr>
        <w:t xml:space="preserve"> </w:t>
      </w:r>
      <w:r>
        <w:rPr>
          <w:szCs w:val="20"/>
          <w:rtl w:val="true"/>
        </w:rPr>
        <w:t>الآدمي</w:t>
      </w:r>
      <w:r>
        <w:rPr>
          <w:szCs w:val="20"/>
          <w:rtl w:val="true"/>
        </w:rPr>
        <w:t xml:space="preserve">. </w:t>
      </w:r>
    </w:p>
  </w:footnote>
  <w:footnote w:id="146">
    <w:p>
      <w:pPr>
        <w:pStyle w:val="Footnote"/>
        <w:jc w:val="both"/>
        <w:rPr/>
      </w:pPr>
      <w:r>
        <w:rPr>
          <w:rStyle w:val="FootnoteCharacters"/>
        </w:rPr>
        <w:t>(</w:t>
      </w:r>
      <w:r>
        <w:rPr>
          <w:rStyle w:val="FootnoteCharacters"/>
          <w:szCs w:val="20"/>
        </w:rPr>
        <w:tab/>
        <w:t>1</w:t>
      </w:r>
      <w:r>
        <w:rPr>
          <w:rStyle w:val="FootnoteCharacters"/>
          <w:szCs w:val="20"/>
          <w:rtl w:val="true"/>
        </w:rPr>
        <w:t>)</w:t>
      </w:r>
      <w:r>
        <w:rPr>
          <w:szCs w:val="20"/>
          <w:rtl w:val="true"/>
        </w:rPr>
        <w:t xml:space="preserve"> </w:t>
      </w:r>
      <w:r>
        <w:rPr>
          <w:szCs w:val="20"/>
          <w:rtl w:val="true"/>
        </w:rPr>
        <w:t>رواه</w:t>
      </w:r>
      <w:r>
        <w:rPr>
          <w:rFonts w:eastAsia="Tahoma" w:cs="Tahoma"/>
          <w:szCs w:val="20"/>
          <w:rtl w:val="true"/>
        </w:rPr>
        <w:t xml:space="preserve"> </w:t>
      </w:r>
      <w:r>
        <w:rPr>
          <w:szCs w:val="20"/>
          <w:rtl w:val="true"/>
        </w:rPr>
        <w:t>مسلم</w:t>
      </w:r>
      <w:r>
        <w:rPr>
          <w:szCs w:val="20"/>
          <w:rtl w:val="true"/>
        </w:rPr>
        <w:t xml:space="preserve">/ </w:t>
      </w:r>
      <w:r>
        <w:rPr>
          <w:szCs w:val="20"/>
          <w:rtl w:val="true"/>
        </w:rPr>
        <w:t>كتاب</w:t>
      </w:r>
      <w:r>
        <w:rPr>
          <w:rFonts w:eastAsia="Tahoma" w:cs="Tahoma"/>
          <w:szCs w:val="20"/>
          <w:rtl w:val="true"/>
        </w:rPr>
        <w:t xml:space="preserve"> </w:t>
      </w:r>
      <w:r>
        <w:rPr>
          <w:szCs w:val="20"/>
          <w:rtl w:val="true"/>
        </w:rPr>
        <w:t>الإيمان</w:t>
      </w:r>
      <w:r>
        <w:rPr>
          <w:rFonts w:eastAsia="Tahoma" w:cs="Tahoma"/>
          <w:szCs w:val="20"/>
          <w:rtl w:val="true"/>
        </w:rPr>
        <w:t xml:space="preserve"> </w:t>
      </w:r>
      <w:r>
        <w:rPr>
          <w:szCs w:val="20"/>
          <w:rtl w:val="true"/>
        </w:rPr>
        <w:t xml:space="preserve">/ </w:t>
      </w:r>
      <w:r>
        <w:rPr>
          <w:szCs w:val="20"/>
          <w:rtl w:val="true"/>
        </w:rPr>
        <w:t>باب</w:t>
      </w:r>
      <w:r>
        <w:rPr>
          <w:rFonts w:eastAsia="Tahoma" w:cs="Tahoma"/>
          <w:szCs w:val="20"/>
          <w:rtl w:val="true"/>
        </w:rPr>
        <w:t xml:space="preserve"> </w:t>
      </w:r>
      <w:r>
        <w:rPr>
          <w:szCs w:val="20"/>
          <w:rtl w:val="true"/>
        </w:rPr>
        <w:t>إثبات</w:t>
      </w:r>
      <w:r>
        <w:rPr>
          <w:rFonts w:eastAsia="Tahoma" w:cs="Tahoma"/>
          <w:szCs w:val="20"/>
          <w:rtl w:val="true"/>
        </w:rPr>
        <w:t xml:space="preserve"> </w:t>
      </w:r>
      <w:r>
        <w:rPr>
          <w:szCs w:val="20"/>
          <w:rtl w:val="true"/>
        </w:rPr>
        <w:t>رؤية</w:t>
      </w:r>
      <w:r>
        <w:rPr>
          <w:rFonts w:eastAsia="Tahoma" w:cs="Tahoma"/>
          <w:szCs w:val="20"/>
          <w:rtl w:val="true"/>
        </w:rPr>
        <w:t xml:space="preserve"> </w:t>
      </w:r>
      <w:r>
        <w:rPr>
          <w:szCs w:val="20"/>
          <w:rtl w:val="true"/>
        </w:rPr>
        <w:t>المؤمنين</w:t>
      </w:r>
      <w:r>
        <w:rPr>
          <w:rFonts w:eastAsia="Tahoma" w:cs="Tahoma"/>
          <w:szCs w:val="20"/>
          <w:rtl w:val="true"/>
        </w:rPr>
        <w:t xml:space="preserve"> </w:t>
      </w:r>
      <w:r>
        <w:rPr>
          <w:szCs w:val="20"/>
          <w:rtl w:val="true"/>
        </w:rPr>
        <w:t>في</w:t>
      </w:r>
      <w:r>
        <w:rPr>
          <w:rFonts w:eastAsia="Tahoma" w:cs="Tahoma"/>
          <w:szCs w:val="20"/>
          <w:rtl w:val="true"/>
        </w:rPr>
        <w:t xml:space="preserve"> </w:t>
      </w:r>
      <w:r>
        <w:rPr>
          <w:szCs w:val="20"/>
          <w:rtl w:val="true"/>
        </w:rPr>
        <w:t>الآخرة</w:t>
      </w:r>
      <w:r>
        <w:rPr>
          <w:rFonts w:eastAsia="Tahoma" w:cs="Tahoma"/>
          <w:szCs w:val="20"/>
          <w:rtl w:val="true"/>
        </w:rPr>
        <w:t xml:space="preserve"> </w:t>
      </w:r>
      <w:r>
        <w:rPr>
          <w:szCs w:val="20"/>
          <w:rtl w:val="true"/>
        </w:rPr>
        <w:t>ربهم</w:t>
      </w:r>
      <w:r>
        <w:rPr>
          <w:szCs w:val="20"/>
          <w:rtl w:val="true"/>
        </w:rPr>
        <w:t xml:space="preserve">. </w:t>
      </w:r>
    </w:p>
  </w:footnote>
  <w:footnote w:id="147">
    <w:p>
      <w:pPr>
        <w:pStyle w:val="Footnote"/>
        <w:jc w:val="left"/>
        <w:rPr/>
      </w:pPr>
      <w:r>
        <w:rPr>
          <w:rStyle w:val="FootnoteCharacters"/>
        </w:rPr>
        <w:t>(</w:t>
      </w:r>
      <w:r>
        <w:rPr>
          <w:rStyle w:val="FootnoteCharacters"/>
          <w:sz w:val="24"/>
        </w:rPr>
        <w:tab/>
        <w:t>1</w:t>
      </w:r>
      <w:r>
        <w:rPr>
          <w:rStyle w:val="FootnoteCharacters"/>
          <w:sz w:val="24"/>
          <w:rtl w:val="true"/>
        </w:rPr>
        <w:t>)</w:t>
      </w:r>
      <w:r>
        <w:rPr>
          <w:sz w:val="24"/>
          <w:rtl w:val="true"/>
        </w:rPr>
        <w:t xml:space="preserve"> </w:t>
      </w:r>
      <w:r>
        <w:rPr>
          <w:sz w:val="24"/>
          <w:sz w:val="24"/>
          <w:rtl w:val="true"/>
        </w:rPr>
        <w:t>رواه</w:t>
      </w:r>
      <w:r>
        <w:rPr>
          <w:rFonts w:eastAsia="Tahoma" w:cs="Tahoma"/>
          <w:sz w:val="24"/>
          <w:sz w:val="24"/>
          <w:rtl w:val="true"/>
        </w:rPr>
        <w:t xml:space="preserve"> </w:t>
      </w:r>
      <w:r>
        <w:rPr>
          <w:sz w:val="24"/>
          <w:sz w:val="24"/>
          <w:rtl w:val="true"/>
        </w:rPr>
        <w:t>البخاري</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رقاق</w:t>
      </w:r>
      <w:r>
        <w:rPr>
          <w:sz w:val="24"/>
          <w:rtl w:val="true"/>
        </w:rPr>
        <w:t xml:space="preserve">/ </w:t>
      </w:r>
      <w:r>
        <w:rPr>
          <w:sz w:val="24"/>
          <w:sz w:val="24"/>
          <w:rtl w:val="true"/>
        </w:rPr>
        <w:t>باب</w:t>
      </w:r>
      <w:r>
        <w:rPr>
          <w:rFonts w:eastAsia="Tahoma" w:cs="Tahoma"/>
          <w:sz w:val="24"/>
          <w:sz w:val="24"/>
          <w:rtl w:val="true"/>
        </w:rPr>
        <w:t xml:space="preserve"> </w:t>
      </w:r>
      <w:r>
        <w:rPr>
          <w:sz w:val="24"/>
          <w:sz w:val="24"/>
          <w:rtl w:val="true"/>
        </w:rPr>
        <w:t>قوله</w:t>
      </w:r>
      <w:r>
        <w:rPr>
          <w:rFonts w:eastAsia="Tahoma" w:cs="Tahoma"/>
          <w:sz w:val="24"/>
          <w:sz w:val="24"/>
          <w:rtl w:val="true"/>
        </w:rPr>
        <w:t xml:space="preserve"> </w:t>
      </w:r>
      <w:r>
        <w:rPr>
          <w:sz w:val="24"/>
          <w:sz w:val="24"/>
          <w:rtl w:val="true"/>
        </w:rPr>
        <w:t>تعالى</w:t>
      </w:r>
      <w:r>
        <w:rPr>
          <w:rFonts w:eastAsia="Tahoma" w:cs="Tahoma"/>
          <w:sz w:val="24"/>
          <w:sz w:val="24"/>
          <w:rtl w:val="true"/>
        </w:rPr>
        <w:t xml:space="preserve"> </w:t>
      </w:r>
      <w:r>
        <w:rPr>
          <w:rFonts w:eastAsia="AGA Arabesque" w:cs="AGA Arabesque" w:ascii="AGA Arabesque" w:hAnsi="AGA Arabesque"/>
          <w:sz w:val="24"/>
          <w:rtl w:val="true"/>
        </w:rPr>
        <w:t>]</w:t>
      </w:r>
      <w:r>
        <w:rPr>
          <w:sz w:val="24"/>
          <w:sz w:val="24"/>
          <w:rtl w:val="true"/>
        </w:rPr>
        <w:t>إن</w:t>
      </w:r>
      <w:r>
        <w:rPr>
          <w:rFonts w:eastAsia="Tahoma" w:cs="Tahoma"/>
          <w:sz w:val="24"/>
          <w:sz w:val="24"/>
          <w:rtl w:val="true"/>
        </w:rPr>
        <w:t xml:space="preserve"> </w:t>
      </w:r>
      <w:r>
        <w:rPr>
          <w:sz w:val="24"/>
          <w:sz w:val="24"/>
          <w:rtl w:val="true"/>
        </w:rPr>
        <w:t>زلزلة</w:t>
      </w:r>
      <w:r>
        <w:rPr>
          <w:rFonts w:eastAsia="Tahoma" w:cs="Tahoma"/>
          <w:sz w:val="24"/>
          <w:sz w:val="24"/>
          <w:rtl w:val="true"/>
        </w:rPr>
        <w:t xml:space="preserve"> </w:t>
      </w:r>
      <w:r>
        <w:rPr>
          <w:sz w:val="24"/>
          <w:sz w:val="24"/>
          <w:rtl w:val="true"/>
        </w:rPr>
        <w:t>الساعة</w:t>
      </w:r>
      <w:r>
        <w:rPr>
          <w:rFonts w:eastAsia="Tahoma" w:cs="Tahoma"/>
          <w:sz w:val="24"/>
          <w:sz w:val="24"/>
          <w:rtl w:val="true"/>
        </w:rPr>
        <w:t xml:space="preserve"> </w:t>
      </w:r>
      <w:r>
        <w:rPr>
          <w:sz w:val="24"/>
          <w:sz w:val="24"/>
          <w:rtl w:val="true"/>
        </w:rPr>
        <w:t>شيء</w:t>
      </w:r>
      <w:r>
        <w:rPr>
          <w:rFonts w:eastAsia="Tahoma" w:cs="Tahoma"/>
          <w:sz w:val="24"/>
          <w:sz w:val="24"/>
          <w:rtl w:val="true"/>
        </w:rPr>
        <w:t xml:space="preserve"> </w:t>
      </w:r>
      <w:r>
        <w:rPr>
          <w:sz w:val="24"/>
          <w:sz w:val="24"/>
          <w:rtl w:val="true"/>
        </w:rPr>
        <w:t>عظيم</w:t>
      </w:r>
      <w:r>
        <w:rPr>
          <w:rFonts w:eastAsia="AGA Arabesque" w:cs="AGA Arabesque" w:ascii="AGA Arabesque" w:hAnsi="AGA Arabesque"/>
          <w:sz w:val="24"/>
          <w:rtl w:val="true"/>
        </w:rPr>
        <w:t>[</w:t>
      </w:r>
      <w:r>
        <w:rPr>
          <w:sz w:val="24"/>
          <w:sz w:val="24"/>
          <w:rtl w:val="true"/>
        </w:rPr>
        <w:t>،</w:t>
      </w:r>
      <w:r>
        <w:rPr>
          <w:rFonts w:eastAsia="Tahoma" w:cs="Tahoma"/>
          <w:sz w:val="24"/>
          <w:sz w:val="24"/>
          <w:rtl w:val="true"/>
        </w:rPr>
        <w:t xml:space="preserve"> </w:t>
      </w:r>
      <w:r>
        <w:rPr>
          <w:sz w:val="24"/>
          <w:sz w:val="24"/>
          <w:rtl w:val="true"/>
        </w:rPr>
        <w:t>ومسلم</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إيمان</w:t>
      </w:r>
      <w:r>
        <w:rPr>
          <w:sz w:val="24"/>
          <w:rtl w:val="true"/>
        </w:rPr>
        <w:t xml:space="preserve">/ </w:t>
      </w:r>
      <w:r>
        <w:rPr>
          <w:sz w:val="24"/>
          <w:sz w:val="24"/>
          <w:rtl w:val="true"/>
        </w:rPr>
        <w:t>باب</w:t>
      </w:r>
      <w:r>
        <w:rPr>
          <w:rFonts w:eastAsia="Tahoma" w:cs="Tahoma"/>
          <w:sz w:val="24"/>
          <w:sz w:val="24"/>
          <w:rtl w:val="true"/>
        </w:rPr>
        <w:t xml:space="preserve"> </w:t>
      </w:r>
      <w:r>
        <w:rPr>
          <w:sz w:val="24"/>
          <w:sz w:val="24"/>
          <w:rtl w:val="true"/>
        </w:rPr>
        <w:t>قوله</w:t>
      </w:r>
      <w:r>
        <w:rPr>
          <w:rFonts w:eastAsia="Tahoma" w:cs="Tahoma"/>
          <w:sz w:val="24"/>
          <w:sz w:val="24"/>
          <w:rtl w:val="true"/>
        </w:rPr>
        <w:t xml:space="preserve"> </w:t>
      </w:r>
      <w:r>
        <w:rPr>
          <w:sz w:val="24"/>
          <w:rtl w:val="true"/>
        </w:rPr>
        <w:t>"</w:t>
      </w:r>
      <w:r>
        <w:rPr>
          <w:sz w:val="24"/>
          <w:sz w:val="24"/>
          <w:rtl w:val="true"/>
        </w:rPr>
        <w:t>يقول</w:t>
      </w:r>
      <w:r>
        <w:rPr>
          <w:rFonts w:eastAsia="Tahoma" w:cs="Tahoma"/>
          <w:sz w:val="24"/>
          <w:sz w:val="24"/>
          <w:rtl w:val="true"/>
        </w:rPr>
        <w:t xml:space="preserve"> </w:t>
      </w:r>
      <w:r>
        <w:rPr>
          <w:sz w:val="24"/>
          <w:sz w:val="24"/>
          <w:rtl w:val="true"/>
        </w:rPr>
        <w:t>الله</w:t>
      </w:r>
      <w:r>
        <w:rPr>
          <w:rFonts w:eastAsia="Tahoma" w:cs="Tahoma"/>
          <w:sz w:val="24"/>
          <w:sz w:val="24"/>
          <w:rtl w:val="true"/>
        </w:rPr>
        <w:t xml:space="preserve"> </w:t>
      </w:r>
      <w:r>
        <w:rPr>
          <w:sz w:val="24"/>
          <w:sz w:val="24"/>
          <w:rtl w:val="true"/>
        </w:rPr>
        <w:t>لآدم</w:t>
      </w:r>
      <w:r>
        <w:rPr>
          <w:rFonts w:eastAsia="Tahoma" w:cs="Tahoma"/>
          <w:sz w:val="24"/>
          <w:sz w:val="24"/>
          <w:rtl w:val="true"/>
        </w:rPr>
        <w:t xml:space="preserve"> </w:t>
      </w:r>
      <w:r>
        <w:rPr>
          <w:sz w:val="24"/>
          <w:sz w:val="24"/>
          <w:rtl w:val="true"/>
        </w:rPr>
        <w:t>اخرج</w:t>
      </w:r>
      <w:r>
        <w:rPr>
          <w:rFonts w:eastAsia="Tahoma" w:cs="Tahoma"/>
          <w:sz w:val="24"/>
          <w:sz w:val="24"/>
          <w:rtl w:val="true"/>
        </w:rPr>
        <w:t xml:space="preserve"> </w:t>
      </w:r>
      <w:r>
        <w:rPr>
          <w:sz w:val="24"/>
          <w:sz w:val="24"/>
          <w:rtl w:val="true"/>
        </w:rPr>
        <w:t>بعث</w:t>
      </w:r>
      <w:r>
        <w:rPr>
          <w:rFonts w:eastAsia="Tahoma" w:cs="Tahoma"/>
          <w:sz w:val="24"/>
          <w:sz w:val="24"/>
          <w:rtl w:val="true"/>
        </w:rPr>
        <w:t xml:space="preserve"> </w:t>
      </w:r>
      <w:r>
        <w:rPr>
          <w:sz w:val="24"/>
          <w:sz w:val="24"/>
          <w:rtl w:val="true"/>
        </w:rPr>
        <w:t>النار</w:t>
      </w:r>
      <w:r>
        <w:rPr>
          <w:sz w:val="24"/>
          <w:rtl w:val="true"/>
        </w:rPr>
        <w:t>".</w:t>
      </w:r>
    </w:p>
  </w:footnote>
  <w:footnote w:id="148">
    <w:p>
      <w:pPr>
        <w:pStyle w:val="Footnote"/>
        <w:jc w:val="left"/>
        <w:rPr/>
      </w:pPr>
      <w:r>
        <w:rPr>
          <w:rStyle w:val="FootnoteCharacters"/>
        </w:rPr>
        <w:t>(</w:t>
      </w:r>
      <w:r>
        <w:rPr>
          <w:rStyle w:val="FootnoteCharacters"/>
          <w:sz w:val="24"/>
        </w:rPr>
        <w:tab/>
        <w:t>2</w:t>
      </w:r>
      <w:r>
        <w:rPr>
          <w:rStyle w:val="FootnoteCharacters"/>
          <w:sz w:val="24"/>
          <w:rtl w:val="true"/>
        </w:rPr>
        <w:t>)</w:t>
      </w:r>
      <w:r>
        <w:rPr>
          <w:sz w:val="24"/>
          <w:rtl w:val="true"/>
        </w:rPr>
        <w:t xml:space="preserve"> </w:t>
      </w:r>
      <w:r>
        <w:rPr>
          <w:sz w:val="24"/>
          <w:sz w:val="24"/>
          <w:rtl w:val="true"/>
        </w:rPr>
        <w:t>رواه</w:t>
      </w:r>
      <w:r>
        <w:rPr>
          <w:rFonts w:eastAsia="Tahoma" w:cs="Tahoma"/>
          <w:sz w:val="24"/>
          <w:sz w:val="24"/>
          <w:rtl w:val="true"/>
        </w:rPr>
        <w:t xml:space="preserve"> </w:t>
      </w:r>
      <w:r>
        <w:rPr>
          <w:sz w:val="24"/>
          <w:sz w:val="24"/>
          <w:rtl w:val="true"/>
        </w:rPr>
        <w:t>البخاري</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رقاق</w:t>
      </w:r>
      <w:r>
        <w:rPr>
          <w:sz w:val="24"/>
          <w:rtl w:val="true"/>
        </w:rPr>
        <w:t xml:space="preserve">/ </w:t>
      </w:r>
      <w:r>
        <w:rPr>
          <w:sz w:val="24"/>
          <w:sz w:val="24"/>
          <w:rtl w:val="true"/>
        </w:rPr>
        <w:t>باب</w:t>
      </w:r>
      <w:r>
        <w:rPr>
          <w:rFonts w:eastAsia="Tahoma" w:cs="Tahoma"/>
          <w:sz w:val="24"/>
          <w:sz w:val="24"/>
          <w:rtl w:val="true"/>
        </w:rPr>
        <w:t xml:space="preserve"> </w:t>
      </w:r>
      <w:r>
        <w:rPr>
          <w:sz w:val="24"/>
          <w:sz w:val="24"/>
          <w:rtl w:val="true"/>
        </w:rPr>
        <w:t>من</w:t>
      </w:r>
      <w:r>
        <w:rPr>
          <w:rFonts w:eastAsia="Tahoma" w:cs="Tahoma"/>
          <w:sz w:val="24"/>
          <w:sz w:val="24"/>
          <w:rtl w:val="true"/>
        </w:rPr>
        <w:t xml:space="preserve"> </w:t>
      </w:r>
      <w:r>
        <w:rPr>
          <w:sz w:val="24"/>
          <w:sz w:val="24"/>
          <w:rtl w:val="true"/>
        </w:rPr>
        <w:t>نوقش</w:t>
      </w:r>
      <w:r>
        <w:rPr>
          <w:rFonts w:eastAsia="Tahoma" w:cs="Tahoma"/>
          <w:sz w:val="24"/>
          <w:sz w:val="24"/>
          <w:rtl w:val="true"/>
        </w:rPr>
        <w:t xml:space="preserve"> </w:t>
      </w:r>
      <w:r>
        <w:rPr>
          <w:sz w:val="24"/>
          <w:sz w:val="24"/>
          <w:rtl w:val="true"/>
        </w:rPr>
        <w:t>الحساب</w:t>
      </w:r>
      <w:r>
        <w:rPr>
          <w:rFonts w:eastAsia="Tahoma" w:cs="Tahoma"/>
          <w:sz w:val="24"/>
          <w:sz w:val="24"/>
          <w:rtl w:val="true"/>
        </w:rPr>
        <w:t xml:space="preserve"> </w:t>
      </w:r>
      <w:r>
        <w:rPr>
          <w:sz w:val="24"/>
          <w:sz w:val="24"/>
          <w:rtl w:val="true"/>
        </w:rPr>
        <w:t>عذب،</w:t>
      </w:r>
      <w:r>
        <w:rPr>
          <w:rFonts w:eastAsia="Tahoma" w:cs="Tahoma"/>
          <w:sz w:val="24"/>
          <w:sz w:val="24"/>
          <w:rtl w:val="true"/>
        </w:rPr>
        <w:t xml:space="preserve"> </w:t>
      </w:r>
      <w:r>
        <w:rPr>
          <w:sz w:val="24"/>
          <w:sz w:val="24"/>
          <w:rtl w:val="true"/>
        </w:rPr>
        <w:t>ومسلم</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زكاة</w:t>
      </w:r>
      <w:r>
        <w:rPr>
          <w:rFonts w:eastAsia="Tahoma" w:cs="Tahoma"/>
          <w:sz w:val="24"/>
          <w:sz w:val="24"/>
          <w:rtl w:val="true"/>
        </w:rPr>
        <w:t xml:space="preserve"> </w:t>
      </w:r>
      <w:r>
        <w:rPr>
          <w:sz w:val="24"/>
          <w:rtl w:val="true"/>
        </w:rPr>
        <w:t>[</w:t>
      </w:r>
      <w:r>
        <w:rPr>
          <w:sz w:val="24"/>
        </w:rPr>
        <w:t>2016</w:t>
      </w:r>
      <w:r>
        <w:rPr>
          <w:sz w:val="24"/>
          <w:rtl w:val="true"/>
        </w:rPr>
        <w:t>].</w:t>
      </w:r>
    </w:p>
  </w:footnote>
  <w:footnote w:id="149">
    <w:p>
      <w:pPr>
        <w:pStyle w:val="Footnote"/>
        <w:numPr>
          <w:ilvl w:val="0"/>
          <w:numId w:val="106"/>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sz w:val="24"/>
          <w:sz w:val="24"/>
          <w:rtl w:val="true"/>
        </w:rPr>
        <w:t>أخرجه</w:t>
      </w:r>
      <w:r>
        <w:rPr>
          <w:rFonts w:eastAsia="Tahoma" w:cs="Tahoma"/>
          <w:sz w:val="24"/>
          <w:sz w:val="24"/>
          <w:rtl w:val="true"/>
        </w:rPr>
        <w:t xml:space="preserve"> </w:t>
      </w:r>
      <w:r>
        <w:rPr>
          <w:sz w:val="24"/>
          <w:sz w:val="24"/>
          <w:rtl w:val="true"/>
        </w:rPr>
        <w:t>الإمام</w:t>
      </w:r>
      <w:r>
        <w:rPr>
          <w:rFonts w:eastAsia="Tahoma" w:cs="Tahoma"/>
          <w:sz w:val="24"/>
          <w:sz w:val="24"/>
          <w:rtl w:val="true"/>
        </w:rPr>
        <w:t xml:space="preserve"> </w:t>
      </w:r>
      <w:r>
        <w:rPr>
          <w:sz w:val="24"/>
          <w:sz w:val="24"/>
          <w:rtl w:val="true"/>
        </w:rPr>
        <w:t>أحمد</w:t>
      </w:r>
      <w:r>
        <w:rPr>
          <w:rFonts w:eastAsia="Tahoma" w:cs="Tahoma"/>
          <w:sz w:val="24"/>
          <w:sz w:val="24"/>
          <w:rtl w:val="true"/>
        </w:rPr>
        <w:t xml:space="preserve"> </w:t>
      </w:r>
      <w:r>
        <w:rPr>
          <w:sz w:val="24"/>
          <w:sz w:val="24"/>
          <w:rtl w:val="true"/>
        </w:rPr>
        <w:t>جـ</w:t>
      </w:r>
      <w:r>
        <w:rPr>
          <w:sz w:val="24"/>
        </w:rPr>
        <w:t>6</w:t>
      </w:r>
      <w:r>
        <w:rPr>
          <w:sz w:val="24"/>
          <w:rtl w:val="true"/>
        </w:rPr>
        <w:t xml:space="preserve"> </w:t>
      </w:r>
      <w:r>
        <w:rPr>
          <w:sz w:val="24"/>
          <w:sz w:val="24"/>
          <w:rtl w:val="true"/>
        </w:rPr>
        <w:t>ص</w:t>
      </w:r>
      <w:r>
        <w:rPr>
          <w:sz w:val="24"/>
        </w:rPr>
        <w:t>20</w:t>
      </w:r>
      <w:r>
        <w:rPr>
          <w:sz w:val="24"/>
          <w:sz w:val="24"/>
          <w:rtl w:val="true"/>
        </w:rPr>
        <w:t>،</w:t>
      </w:r>
      <w:r>
        <w:rPr>
          <w:rFonts w:eastAsia="Tahoma" w:cs="Tahoma"/>
          <w:sz w:val="24"/>
          <w:sz w:val="24"/>
          <w:rtl w:val="true"/>
        </w:rPr>
        <w:t xml:space="preserve"> </w:t>
      </w:r>
      <w:r>
        <w:rPr>
          <w:sz w:val="24"/>
          <w:sz w:val="24"/>
          <w:rtl w:val="true"/>
        </w:rPr>
        <w:t>وأبو</w:t>
      </w:r>
      <w:r>
        <w:rPr>
          <w:rFonts w:eastAsia="Tahoma" w:cs="Tahoma"/>
          <w:sz w:val="24"/>
          <w:sz w:val="24"/>
          <w:rtl w:val="true"/>
        </w:rPr>
        <w:t xml:space="preserve"> </w:t>
      </w:r>
      <w:r>
        <w:rPr>
          <w:sz w:val="24"/>
          <w:sz w:val="24"/>
          <w:rtl w:val="true"/>
        </w:rPr>
        <w:t>داود</w:t>
      </w:r>
      <w:r>
        <w:rPr>
          <w:rFonts w:eastAsia="Tahoma" w:cs="Tahoma"/>
          <w:sz w:val="24"/>
          <w:sz w:val="24"/>
          <w:rtl w:val="true"/>
        </w:rPr>
        <w:t xml:space="preserve"> </w:t>
      </w:r>
      <w:r>
        <w:rPr>
          <w:sz w:val="24"/>
          <w:rtl w:val="true"/>
        </w:rPr>
        <w:t>(</w:t>
      </w:r>
      <w:r>
        <w:rPr>
          <w:sz w:val="24"/>
        </w:rPr>
        <w:t>3892</w:t>
      </w:r>
      <w:r>
        <w:rPr>
          <w:sz w:val="24"/>
          <w:rtl w:val="true"/>
        </w:rPr>
        <w:t>).</w:t>
      </w:r>
    </w:p>
  </w:footnote>
  <w:footnote w:id="150">
    <w:p>
      <w:pPr>
        <w:pStyle w:val="Footnote"/>
        <w:jc w:val="left"/>
        <w:rPr/>
      </w:pPr>
      <w:r>
        <w:rPr>
          <w:rStyle w:val="FootnoteCharacters"/>
        </w:rPr>
        <w:t>(</w:t>
      </w:r>
      <w:r>
        <w:rPr>
          <w:rStyle w:val="FootnoteCharacters"/>
          <w:sz w:val="24"/>
        </w:rPr>
        <w:tab/>
        <w:t>1</w:t>
      </w:r>
      <w:r>
        <w:rPr>
          <w:rStyle w:val="FootnoteCharacters"/>
          <w:sz w:val="24"/>
          <w:rtl w:val="true"/>
        </w:rPr>
        <w:t>)</w:t>
      </w:r>
      <w:r>
        <w:rPr>
          <w:sz w:val="24"/>
          <w:rtl w:val="true"/>
        </w:rPr>
        <w:t xml:space="preserve"> </w:t>
      </w:r>
      <w:r>
        <w:rPr>
          <w:sz w:val="24"/>
          <w:sz w:val="24"/>
          <w:rtl w:val="true"/>
        </w:rPr>
        <w:t>سبق</w:t>
      </w:r>
      <w:r>
        <w:rPr>
          <w:rFonts w:eastAsia="Tahoma" w:cs="Tahoma"/>
          <w:sz w:val="24"/>
          <w:sz w:val="24"/>
          <w:rtl w:val="true"/>
        </w:rPr>
        <w:t xml:space="preserve"> </w:t>
      </w:r>
      <w:r>
        <w:rPr>
          <w:sz w:val="24"/>
          <w:sz w:val="24"/>
          <w:rtl w:val="true"/>
        </w:rPr>
        <w:t>تخريجه</w:t>
      </w:r>
      <w:r>
        <w:rPr>
          <w:rFonts w:eastAsia="Tahoma" w:cs="Tahoma"/>
          <w:sz w:val="24"/>
          <w:sz w:val="24"/>
          <w:rtl w:val="true"/>
        </w:rPr>
        <w:t xml:space="preserve"> </w:t>
      </w:r>
      <w:r>
        <w:rPr>
          <w:sz w:val="24"/>
          <w:sz w:val="24"/>
          <w:rtl w:val="true"/>
        </w:rPr>
        <w:t>ص</w:t>
      </w:r>
      <w:r>
        <w:rPr>
          <w:sz w:val="24"/>
        </w:rPr>
        <w:t>290</w:t>
      </w:r>
    </w:p>
  </w:footnote>
  <w:footnote w:id="151">
    <w:p>
      <w:pPr>
        <w:pStyle w:val="Footnote"/>
        <w:jc w:val="both"/>
        <w:rPr/>
      </w:pPr>
      <w:r>
        <w:rPr>
          <w:rStyle w:val="FootnoteCharacters"/>
        </w:rPr>
        <w:t>(</w:t>
      </w:r>
      <w:r>
        <w:rPr>
          <w:rStyle w:val="FootnoteCharacters"/>
          <w:sz w:val="24"/>
        </w:rPr>
        <w:tab/>
        <w:t>2</w:t>
      </w:r>
      <w:r>
        <w:rPr>
          <w:rStyle w:val="FootnoteCharacters"/>
          <w:sz w:val="24"/>
          <w:rtl w:val="true"/>
        </w:rPr>
        <w:t>)</w:t>
      </w:r>
      <w:r>
        <w:rPr>
          <w:sz w:val="24"/>
          <w:rtl w:val="true"/>
        </w:rPr>
        <w:t xml:space="preserve"> </w:t>
      </w:r>
      <w:r>
        <w:rPr>
          <w:sz w:val="24"/>
          <w:sz w:val="24"/>
          <w:rtl w:val="true"/>
        </w:rPr>
        <w:t>رواه</w:t>
      </w:r>
      <w:r>
        <w:rPr>
          <w:rFonts w:eastAsia="Tahoma" w:cs="Tahoma"/>
          <w:sz w:val="24"/>
          <w:sz w:val="24"/>
          <w:rtl w:val="true"/>
        </w:rPr>
        <w:t xml:space="preserve"> </w:t>
      </w:r>
      <w:r>
        <w:rPr>
          <w:sz w:val="24"/>
          <w:sz w:val="24"/>
          <w:rtl w:val="true"/>
        </w:rPr>
        <w:t>البخاري</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مغازي</w:t>
      </w:r>
      <w:r>
        <w:rPr>
          <w:sz w:val="24"/>
          <w:rtl w:val="true"/>
        </w:rPr>
        <w:t xml:space="preserve">/ </w:t>
      </w:r>
      <w:r>
        <w:rPr>
          <w:sz w:val="24"/>
          <w:sz w:val="24"/>
          <w:rtl w:val="true"/>
        </w:rPr>
        <w:t>باب</w:t>
      </w:r>
      <w:r>
        <w:rPr>
          <w:rFonts w:eastAsia="Tahoma" w:cs="Tahoma"/>
          <w:sz w:val="24"/>
          <w:sz w:val="24"/>
          <w:rtl w:val="true"/>
        </w:rPr>
        <w:t xml:space="preserve"> </w:t>
      </w:r>
      <w:r>
        <w:rPr>
          <w:sz w:val="24"/>
          <w:sz w:val="24"/>
          <w:rtl w:val="true"/>
        </w:rPr>
        <w:t>بعث</w:t>
      </w:r>
      <w:r>
        <w:rPr>
          <w:rFonts w:eastAsia="Tahoma" w:cs="Tahoma"/>
          <w:sz w:val="24"/>
          <w:sz w:val="24"/>
          <w:rtl w:val="true"/>
        </w:rPr>
        <w:t xml:space="preserve"> </w:t>
      </w:r>
      <w:r>
        <w:rPr>
          <w:sz w:val="24"/>
          <w:sz w:val="24"/>
          <w:rtl w:val="true"/>
        </w:rPr>
        <w:t>علي</w:t>
      </w:r>
      <w:r>
        <w:rPr>
          <w:rFonts w:eastAsia="Tahoma" w:cs="Tahoma"/>
          <w:sz w:val="24"/>
          <w:sz w:val="24"/>
          <w:rtl w:val="true"/>
        </w:rPr>
        <w:t xml:space="preserve"> </w:t>
      </w:r>
      <w:r>
        <w:rPr>
          <w:sz w:val="24"/>
          <w:sz w:val="24"/>
          <w:rtl w:val="true"/>
        </w:rPr>
        <w:t>بن</w:t>
      </w:r>
      <w:r>
        <w:rPr>
          <w:rFonts w:eastAsia="Tahoma" w:cs="Tahoma"/>
          <w:sz w:val="24"/>
          <w:sz w:val="24"/>
          <w:rtl w:val="true"/>
        </w:rPr>
        <w:t xml:space="preserve"> </w:t>
      </w:r>
      <w:r>
        <w:rPr>
          <w:sz w:val="24"/>
          <w:sz w:val="24"/>
          <w:rtl w:val="true"/>
        </w:rPr>
        <w:t>أبي</w:t>
      </w:r>
      <w:r>
        <w:rPr>
          <w:rFonts w:eastAsia="Tahoma" w:cs="Tahoma"/>
          <w:sz w:val="24"/>
          <w:sz w:val="24"/>
          <w:rtl w:val="true"/>
        </w:rPr>
        <w:t xml:space="preserve"> </w:t>
      </w:r>
      <w:r>
        <w:rPr>
          <w:sz w:val="24"/>
          <w:sz w:val="24"/>
          <w:rtl w:val="true"/>
        </w:rPr>
        <w:t>طالب</w:t>
      </w:r>
      <w:r>
        <w:rPr>
          <w:rFonts w:eastAsia="Tahoma" w:cs="Tahoma"/>
          <w:sz w:val="24"/>
          <w:sz w:val="24"/>
          <w:rtl w:val="true"/>
        </w:rPr>
        <w:t xml:space="preserve"> </w:t>
      </w:r>
      <w:r>
        <w:rPr>
          <w:sz w:val="24"/>
          <w:sz w:val="24"/>
          <w:rtl w:val="true"/>
        </w:rPr>
        <w:t>إلى</w:t>
      </w:r>
      <w:r>
        <w:rPr>
          <w:rFonts w:eastAsia="Tahoma" w:cs="Tahoma"/>
          <w:sz w:val="24"/>
          <w:sz w:val="24"/>
          <w:rtl w:val="true"/>
        </w:rPr>
        <w:t xml:space="preserve"> </w:t>
      </w:r>
      <w:r>
        <w:rPr>
          <w:sz w:val="24"/>
          <w:sz w:val="24"/>
          <w:rtl w:val="true"/>
        </w:rPr>
        <w:t>اليمن،</w:t>
      </w:r>
      <w:r>
        <w:rPr>
          <w:rFonts w:eastAsia="Tahoma" w:cs="Tahoma"/>
          <w:sz w:val="24"/>
          <w:sz w:val="24"/>
          <w:rtl w:val="true"/>
        </w:rPr>
        <w:t xml:space="preserve"> </w:t>
      </w:r>
      <w:r>
        <w:rPr>
          <w:sz w:val="24"/>
          <w:sz w:val="24"/>
          <w:rtl w:val="true"/>
        </w:rPr>
        <w:t>ومسلم</w:t>
      </w:r>
      <w:r>
        <w:rPr>
          <w:sz w:val="24"/>
          <w:rtl w:val="true"/>
        </w:rPr>
        <w:t xml:space="preserve">/ </w:t>
      </w:r>
      <w:r>
        <w:rPr>
          <w:sz w:val="24"/>
          <w:sz w:val="24"/>
          <w:rtl w:val="true"/>
        </w:rPr>
        <w:t>كتاب</w:t>
      </w:r>
      <w:r>
        <w:rPr>
          <w:rFonts w:eastAsia="Tahoma" w:cs="Tahoma"/>
          <w:sz w:val="24"/>
          <w:sz w:val="24"/>
          <w:rtl w:val="true"/>
        </w:rPr>
        <w:t xml:space="preserve"> </w:t>
      </w:r>
      <w:r>
        <w:rPr>
          <w:sz w:val="24"/>
          <w:sz w:val="24"/>
          <w:rtl w:val="true"/>
        </w:rPr>
        <w:t>الزكاة</w:t>
      </w:r>
      <w:r>
        <w:rPr>
          <w:sz w:val="24"/>
          <w:rtl w:val="true"/>
        </w:rPr>
        <w:t>.</w:t>
      </w:r>
    </w:p>
  </w:footnote>
  <w:footnote w:id="1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345</w:t>
      </w:r>
    </w:p>
  </w:footnote>
  <w:footnote w:id="1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ومسلم</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1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سب</w:t>
      </w:r>
      <w:r>
        <w:rPr>
          <w:rFonts w:eastAsia="Tahoma" w:cs="Tahoma"/>
          <w:rtl w:val="true"/>
        </w:rPr>
        <w:t xml:space="preserve"> </w:t>
      </w:r>
      <w:r>
        <w:rPr>
          <w:rtl w:val="true"/>
        </w:rPr>
        <w:t>الصحابة</w:t>
      </w:r>
      <w:r>
        <w:rPr>
          <w:rtl w:val="true"/>
        </w:rPr>
        <w:t>.</w:t>
      </w:r>
    </w:p>
  </w:footnote>
  <w:footnote w:id="1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t>1678</w:t>
      </w:r>
      <w:r>
        <w:rPr>
          <w:rtl w:val="true"/>
        </w:rPr>
        <w:t xml:space="preserve">) </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3675</w:t>
      </w:r>
      <w:r>
        <w:rPr>
          <w:rtl w:val="true"/>
        </w:rPr>
        <w:t xml:space="preserve">) </w:t>
      </w:r>
      <w:r>
        <w:rPr>
          <w:rtl w:val="true"/>
        </w:rPr>
        <w:t>،</w:t>
      </w:r>
      <w:r>
        <w:rPr>
          <w:rFonts w:eastAsia="Tahoma" w:cs="Tahoma"/>
          <w:rtl w:val="true"/>
        </w:rPr>
        <w:t xml:space="preserve"> </w:t>
      </w:r>
      <w:r>
        <w:rPr>
          <w:rtl w:val="true"/>
        </w:rPr>
        <w:t>وقال</w:t>
      </w:r>
      <w:r>
        <w:rPr>
          <w:rtl w:val="true"/>
        </w:rPr>
        <w:t xml:space="preserve">: "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صحيح</w:t>
      </w:r>
      <w:r>
        <w:rPr>
          <w:rtl w:val="true"/>
        </w:rPr>
        <w:t>" .</w:t>
      </w:r>
    </w:p>
  </w:footnote>
  <w:footnote w:id="1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با</w:t>
      </w:r>
      <w:r>
        <w:rPr>
          <w:rFonts w:eastAsia="Tahoma" w:cs="Tahoma"/>
          <w:rtl w:val="true"/>
        </w:rPr>
        <w:t xml:space="preserve"> </w:t>
      </w:r>
      <w:r>
        <w:rPr>
          <w:rtl w:val="true"/>
        </w:rPr>
        <w:t>مناقب</w:t>
      </w:r>
      <w:r>
        <w:rPr>
          <w:rFonts w:eastAsia="Tahoma" w:cs="Tahoma"/>
          <w:rtl w:val="true"/>
        </w:rPr>
        <w:t xml:space="preserve"> </w:t>
      </w:r>
      <w:r>
        <w:rPr>
          <w:rtl w:val="true"/>
        </w:rPr>
        <w:t>الأنصا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هجرة</w:t>
      </w:r>
      <w:r>
        <w:rPr>
          <w:rFonts w:eastAsia="Tahoma" w:cs="Tahoma"/>
          <w:rtl w:val="true"/>
        </w:rPr>
        <w:t xml:space="preserve"> </w:t>
      </w:r>
      <w:r>
        <w:rPr>
          <w:rtl w:val="true"/>
        </w:rPr>
        <w:t>النبي</w:t>
      </w:r>
      <w:r>
        <w:rPr>
          <w:rFonts w:eastAsia="Tahoma" w:cs="Tahoma"/>
          <w:rtl w:val="true"/>
        </w:rPr>
        <w:t xml:space="preserve"> </w:t>
      </w:r>
      <w:r>
        <w:rPr>
          <w:rtl w:val="true"/>
        </w:rPr>
        <w:t>صلي</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أصحابة</w:t>
      </w:r>
      <w:r>
        <w:rPr>
          <w:rFonts w:eastAsia="Tahoma" w:cs="Tahoma"/>
          <w:rtl w:val="true"/>
        </w:rPr>
        <w:t xml:space="preserve"> </w:t>
      </w:r>
      <w:r>
        <w:rPr>
          <w:rtl w:val="true"/>
        </w:rPr>
        <w:t>إلي</w:t>
      </w:r>
      <w:r>
        <w:rPr>
          <w:rFonts w:eastAsia="Tahoma" w:cs="Tahoma"/>
          <w:rtl w:val="true"/>
        </w:rPr>
        <w:t xml:space="preserve"> </w:t>
      </w:r>
      <w:r>
        <w:rPr>
          <w:rtl w:val="true"/>
        </w:rPr>
        <w:t>المدين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1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غزوة</w:t>
      </w:r>
      <w:r>
        <w:rPr>
          <w:rFonts w:eastAsia="Tahoma" w:cs="Tahoma"/>
          <w:rtl w:val="true"/>
        </w:rPr>
        <w:t xml:space="preserve"> </w:t>
      </w:r>
      <w:r>
        <w:rPr>
          <w:rtl w:val="true"/>
        </w:rPr>
        <w:t>الحديبية</w:t>
      </w:r>
      <w:r>
        <w:rPr>
          <w:rtl w:val="true"/>
        </w:rPr>
        <w:t>.</w:t>
      </w:r>
    </w:p>
  </w:footnote>
  <w:footnote w:id="1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تل</w:t>
      </w:r>
      <w:r>
        <w:rPr>
          <w:rFonts w:eastAsia="Tahoma" w:cs="Tahoma"/>
          <w:rtl w:val="true"/>
        </w:rPr>
        <w:t xml:space="preserve"> </w:t>
      </w:r>
      <w:r>
        <w:rPr>
          <w:rtl w:val="true"/>
        </w:rPr>
        <w:t>أبي</w:t>
      </w:r>
      <w:r>
        <w:rPr>
          <w:rFonts w:eastAsia="Tahoma" w:cs="Tahoma"/>
          <w:rtl w:val="true"/>
        </w:rPr>
        <w:t xml:space="preserve"> </w:t>
      </w:r>
      <w:r>
        <w:rPr>
          <w:rtl w:val="true"/>
        </w:rPr>
        <w:t>جهل</w:t>
      </w:r>
      <w:r>
        <w:rPr>
          <w:rtl w:val="true"/>
        </w:rPr>
        <w:t>.</w:t>
      </w:r>
    </w:p>
  </w:footnote>
  <w:footnote w:id="15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هاد</w:t>
      </w:r>
      <w:r>
        <w:rPr>
          <w:rtl w:val="true"/>
        </w:rPr>
        <w:t xml:space="preserve">/ </w:t>
      </w:r>
      <w:r>
        <w:rPr>
          <w:rtl w:val="true"/>
        </w:rPr>
        <w:t>باب</w:t>
      </w:r>
      <w:r>
        <w:rPr>
          <w:rFonts w:eastAsia="Tahoma" w:cs="Tahoma"/>
          <w:rtl w:val="true"/>
        </w:rPr>
        <w:t xml:space="preserve"> </w:t>
      </w:r>
      <w:r>
        <w:rPr>
          <w:rtl w:val="true"/>
        </w:rPr>
        <w:t>الجاسوس</w:t>
      </w:r>
      <w:r>
        <w:rPr>
          <w:rtl w:val="true"/>
        </w:rPr>
        <w:t xml:space="preserve">. </w:t>
      </w:r>
      <w:r>
        <w:rPr>
          <w:rtl w:val="true"/>
        </w:rPr>
        <w:t>ومسلم</w:t>
      </w:r>
      <w:r>
        <w:rPr>
          <w:rFonts w:eastAsia="Tahoma" w:cs="Tahoma"/>
          <w:rtl w:val="true"/>
        </w:rPr>
        <w:t xml:space="preserve"> </w:t>
      </w:r>
      <w:r>
        <w:rPr>
          <w:rtl w:val="true"/>
        </w:rPr>
        <w:t>(</w:t>
      </w:r>
      <w:r>
        <w:rPr/>
        <w:t>2949</w:t>
      </w:r>
      <w:r>
        <w:rPr>
          <w:rtl w:val="true"/>
        </w:rPr>
        <w:t>).</w:t>
      </w:r>
    </w:p>
  </w:footnote>
  <w:footnote w:id="1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tl w:val="true"/>
        </w:rPr>
        <w:t xml:space="preserve">/ </w:t>
      </w:r>
      <w:r>
        <w:rPr>
          <w:rtl w:val="true"/>
        </w:rPr>
        <w:t>باب</w:t>
      </w:r>
      <w:r>
        <w:rPr>
          <w:rFonts w:eastAsia="Tahoma" w:cs="Tahoma"/>
          <w:rtl w:val="true"/>
        </w:rPr>
        <w:t xml:space="preserve"> </w:t>
      </w:r>
      <w:r>
        <w:rPr>
          <w:rtl w:val="true"/>
        </w:rPr>
        <w:t>غزوة</w:t>
      </w:r>
      <w:r>
        <w:rPr>
          <w:rFonts w:eastAsia="Tahoma" w:cs="Tahoma"/>
          <w:rtl w:val="true"/>
        </w:rPr>
        <w:t xml:space="preserve"> </w:t>
      </w:r>
      <w:r>
        <w:rPr>
          <w:rtl w:val="true"/>
        </w:rPr>
        <w:t>الحديبي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16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شروط</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شرط</w:t>
      </w:r>
      <w:r>
        <w:rPr>
          <w:rFonts w:eastAsia="Tahoma" w:cs="Tahoma"/>
          <w:rtl w:val="true"/>
        </w:rPr>
        <w:t xml:space="preserve"> </w:t>
      </w:r>
      <w:r>
        <w:rPr>
          <w:rtl w:val="true"/>
        </w:rPr>
        <w:t>في</w:t>
      </w:r>
      <w:r>
        <w:rPr>
          <w:rFonts w:eastAsia="Tahoma" w:cs="Tahoma"/>
          <w:rtl w:val="true"/>
        </w:rPr>
        <w:t xml:space="preserve"> </w:t>
      </w:r>
      <w:r>
        <w:rPr>
          <w:rtl w:val="true"/>
        </w:rPr>
        <w:t>الجهاد</w:t>
      </w:r>
      <w:r>
        <w:rPr>
          <w:rtl w:val="true"/>
        </w:rPr>
        <w:t>.</w:t>
      </w:r>
    </w:p>
  </w:footnote>
  <w:footnote w:id="162">
    <w:p>
      <w:pPr>
        <w:pStyle w:val="Footnote"/>
        <w:jc w:val="both"/>
        <w:rPr/>
      </w:pPr>
      <w:r>
        <w:rPr>
          <w:rStyle w:val="FootnoteCharacters"/>
        </w:rPr>
        <w:t>(</w:t>
      </w:r>
      <w:r>
        <w:rPr>
          <w:rStyle w:val="FootnoteCharacters"/>
        </w:rPr>
        <w:tab/>
        <w:t>1</w:t>
      </w:r>
      <w:r>
        <w:rPr>
          <w:rStyle w:val="FootnoteCharacters"/>
          <w:rtl w:val="true"/>
        </w:rPr>
        <w:t>)</w:t>
      </w:r>
      <w:r>
        <w:rPr>
          <w:rtl w:val="true"/>
        </w:rPr>
        <w:t xml:space="preserve"> "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 xml:space="preserve">" ( </w:t>
      </w:r>
      <w:r>
        <w:rPr/>
        <w:t>7/448</w:t>
      </w:r>
      <w:r>
        <w:rPr>
          <w:rtl w:val="true"/>
        </w:rPr>
        <w:t>).</w:t>
      </w:r>
    </w:p>
  </w:footnote>
  <w:footnote w:id="1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tl w:val="true"/>
        </w:rPr>
        <w:t xml:space="preserve">/ </w:t>
      </w:r>
      <w:r>
        <w:rPr>
          <w:rtl w:val="true"/>
        </w:rPr>
        <w:t>باب</w:t>
      </w:r>
      <w:r>
        <w:rPr>
          <w:rFonts w:eastAsia="Tahoma" w:cs="Tahoma"/>
          <w:rtl w:val="true"/>
        </w:rPr>
        <w:t xml:space="preserve"> </w:t>
      </w:r>
      <w:r>
        <w:rPr>
          <w:rtl w:val="true"/>
        </w:rPr>
        <w:t>غزوة</w:t>
      </w:r>
      <w:r>
        <w:rPr>
          <w:rFonts w:eastAsia="Tahoma" w:cs="Tahoma"/>
          <w:rtl w:val="true"/>
        </w:rPr>
        <w:t xml:space="preserve"> </w:t>
      </w:r>
      <w:r>
        <w:rPr>
          <w:rtl w:val="true"/>
        </w:rPr>
        <w:t>الحديبية</w:t>
      </w:r>
      <w:r>
        <w:rPr>
          <w:rtl w:val="true"/>
        </w:rPr>
        <w:t>.</w:t>
      </w:r>
    </w:p>
  </w:footnote>
  <w:footnote w:id="1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راه</w:t>
      </w:r>
      <w:r>
        <w:rPr>
          <w:rFonts w:eastAsia="Tahoma" w:cs="Tahoma"/>
          <w:rtl w:val="true"/>
        </w:rPr>
        <w:t xml:space="preserve"> </w:t>
      </w:r>
      <w:r>
        <w:rPr>
          <w:rtl w:val="true"/>
        </w:rPr>
        <w:t>أحمد</w:t>
      </w:r>
      <w:r>
        <w:rPr>
          <w:rFonts w:eastAsia="Tahoma" w:cs="Tahoma"/>
          <w:rtl w:val="true"/>
        </w:rPr>
        <w:t xml:space="preserve"> </w:t>
      </w:r>
      <w:r>
        <w:rPr>
          <w:rtl w:val="true"/>
        </w:rPr>
        <w:t>(</w:t>
      </w:r>
      <w:r>
        <w:rPr/>
        <w:t>1/187</w:t>
      </w:r>
      <w:r>
        <w:rPr>
          <w:rtl w:val="true"/>
        </w:rPr>
        <w:t>،</w:t>
      </w:r>
      <w:r>
        <w:rPr>
          <w:rFonts w:eastAsia="Tahoma" w:cs="Tahoma"/>
          <w:rtl w:val="true"/>
        </w:rPr>
        <w:t xml:space="preserve"> </w:t>
      </w:r>
      <w:r>
        <w:rPr/>
        <w:t>188</w:t>
      </w:r>
      <w:r>
        <w:rPr>
          <w:rtl w:val="true"/>
        </w:rPr>
        <w:t xml:space="preserve"> </w:t>
      </w:r>
      <w:r>
        <w:rPr>
          <w:rtl w:val="true"/>
        </w:rPr>
        <w:t>،</w:t>
      </w:r>
      <w:r>
        <w:rPr>
          <w:rFonts w:eastAsia="Tahoma" w:cs="Tahoma"/>
          <w:rtl w:val="true"/>
        </w:rPr>
        <w:t xml:space="preserve"> </w:t>
      </w:r>
      <w:r>
        <w:rPr/>
        <w:t>189</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t>4649</w:t>
      </w:r>
      <w:r>
        <w:rPr>
          <w:rtl w:val="true"/>
        </w:rPr>
        <w:t xml:space="preserve">) </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3748</w:t>
      </w:r>
      <w:r>
        <w:rPr>
          <w:rtl w:val="true"/>
        </w:rPr>
        <w:t>)</w:t>
      </w:r>
    </w:p>
  </w:footnote>
  <w:footnote w:id="1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ناقب،</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مخافة</w:t>
      </w:r>
      <w:r>
        <w:rPr>
          <w:rFonts w:eastAsia="Tahoma" w:cs="Tahoma"/>
          <w:rtl w:val="true"/>
        </w:rPr>
        <w:t xml:space="preserve"> </w:t>
      </w:r>
      <w:r>
        <w:rPr>
          <w:rtl w:val="true"/>
        </w:rPr>
        <w:t>المؤمن</w:t>
      </w:r>
      <w:r>
        <w:rPr>
          <w:rFonts w:eastAsia="Tahoma" w:cs="Tahoma"/>
          <w:rtl w:val="true"/>
        </w:rPr>
        <w:t xml:space="preserve"> </w:t>
      </w:r>
      <w:r>
        <w:rPr>
          <w:rtl w:val="true"/>
        </w:rPr>
        <w:t>أن</w:t>
      </w:r>
      <w:r>
        <w:rPr>
          <w:rFonts w:eastAsia="Tahoma" w:cs="Tahoma"/>
          <w:rtl w:val="true"/>
        </w:rPr>
        <w:t xml:space="preserve"> </w:t>
      </w:r>
      <w:r>
        <w:rPr>
          <w:rtl w:val="true"/>
        </w:rPr>
        <w:t>يحيط</w:t>
      </w:r>
      <w:r>
        <w:rPr>
          <w:rFonts w:eastAsia="Tahoma" w:cs="Tahoma"/>
          <w:rtl w:val="true"/>
        </w:rPr>
        <w:t xml:space="preserve"> </w:t>
      </w:r>
      <w:r>
        <w:rPr>
          <w:rtl w:val="true"/>
        </w:rPr>
        <w:t>عمله</w:t>
      </w:r>
      <w:r>
        <w:rPr>
          <w:rtl w:val="true"/>
        </w:rPr>
        <w:t>.</w:t>
      </w:r>
    </w:p>
  </w:footnote>
  <w:footnote w:id="1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عد</w:t>
      </w:r>
      <w:r>
        <w:rPr>
          <w:rFonts w:eastAsia="Tahoma" w:cs="Tahoma"/>
          <w:rtl w:val="true"/>
        </w:rPr>
        <w:t xml:space="preserve"> </w:t>
      </w:r>
      <w:r>
        <w:rPr>
          <w:rtl w:val="true"/>
        </w:rPr>
        <w:t>النبي</w:t>
      </w:r>
      <w:r>
        <w:rPr>
          <w:rFonts w:eastAsia="Tahoma" w:cs="Tahoma"/>
          <w:rtl w:val="true"/>
        </w:rPr>
        <w:t xml:space="preserve"> </w:t>
      </w:r>
      <w:r>
        <w:rPr>
          <w:rtl w:val="true"/>
        </w:rPr>
        <w:t>صلي</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16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1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فضائل</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p>
  </w:footnote>
  <w:footnote w:id="169">
    <w:p>
      <w:pPr>
        <w:pStyle w:val="Footnote"/>
        <w:jc w:val="both"/>
        <w:rPr/>
      </w:pPr>
      <w:r>
        <w:rPr>
          <w:rStyle w:val="FootnoteCharacters"/>
        </w:rPr>
        <w:t>*</w:t>
      </w:r>
      <w:r>
        <w:rPr>
          <w:rtl w:val="true"/>
        </w:rPr>
        <w:tab/>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ضائل</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نسب</w:t>
      </w:r>
      <w:r>
        <w:rPr>
          <w:rFonts w:eastAsia="Tahoma" w:cs="Tahoma"/>
          <w:rtl w:val="true"/>
        </w:rPr>
        <w:t xml:space="preserve"> </w:t>
      </w:r>
      <w:r>
        <w:rPr>
          <w:rtl w:val="true"/>
        </w:rPr>
        <w:t>النبي</w:t>
      </w:r>
      <w:r>
        <w:rPr>
          <w:rFonts w:eastAsia="Tahoma" w:cs="Tahoma"/>
          <w:rtl w:val="true"/>
        </w:rPr>
        <w:t xml:space="preserve"> </w:t>
      </w:r>
      <w:r>
        <w:rPr>
          <w:rtl w:val="true"/>
        </w:rPr>
        <w:t>صلي</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17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tl w:val="true"/>
        </w:rPr>
        <w:t>.</w:t>
      </w:r>
    </w:p>
  </w:footnote>
  <w:footnote w:id="1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مناقب</w:t>
      </w:r>
      <w:r>
        <w:rPr>
          <w:rFonts w:eastAsia="Tahoma" w:cs="Tahoma"/>
          <w:rtl w:val="true"/>
        </w:rPr>
        <w:t xml:space="preserve"> </w:t>
      </w:r>
      <w:r>
        <w:rPr>
          <w:rtl w:val="true"/>
        </w:rPr>
        <w:t>الأنصار</w:t>
      </w:r>
      <w:r>
        <w:rPr>
          <w:rtl w:val="true"/>
        </w:rPr>
        <w:t>.</w:t>
      </w:r>
    </w:p>
  </w:footnote>
  <w:footnote w:id="1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قضية</w:t>
      </w:r>
      <w:r>
        <w:rPr>
          <w:rtl w:val="true"/>
        </w:rPr>
        <w:t>.</w:t>
      </w:r>
    </w:p>
  </w:footnote>
  <w:footnote w:id="1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جه</w:t>
      </w:r>
      <w:r>
        <w:rPr>
          <w:rFonts w:eastAsia="Tahoma" w:cs="Tahoma"/>
          <w:rtl w:val="true"/>
        </w:rPr>
        <w:t xml:space="preserve"> </w:t>
      </w:r>
      <w:r>
        <w:rPr>
          <w:rtl w:val="true"/>
        </w:rPr>
        <w:t>ص</w:t>
      </w:r>
      <w:r>
        <w:rPr>
          <w:rFonts w:eastAsia="Tahoma" w:cs="Tahoma"/>
          <w:rtl w:val="true"/>
        </w:rPr>
        <w:t xml:space="preserve"> </w:t>
      </w:r>
      <w:r>
        <w:rPr/>
        <w:t>617</w:t>
      </w:r>
      <w:r>
        <w:rPr>
          <w:rtl w:val="true"/>
        </w:rPr>
        <w:t>.</w:t>
      </w:r>
    </w:p>
  </w:footnote>
  <w:footnote w:id="1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تعاون</w:t>
      </w:r>
      <w:r>
        <w:rPr>
          <w:rFonts w:eastAsia="Tahoma" w:cs="Tahoma"/>
          <w:rtl w:val="true"/>
        </w:rPr>
        <w:t xml:space="preserve"> </w:t>
      </w:r>
      <w:r>
        <w:rPr>
          <w:rtl w:val="true"/>
        </w:rPr>
        <w:t>في</w:t>
      </w:r>
      <w:r>
        <w:rPr>
          <w:rFonts w:eastAsia="Tahoma" w:cs="Tahoma"/>
          <w:rtl w:val="true"/>
        </w:rPr>
        <w:t xml:space="preserve"> </w:t>
      </w:r>
      <w:r>
        <w:rPr>
          <w:rtl w:val="true"/>
        </w:rPr>
        <w:t>بناء</w:t>
      </w:r>
      <w:r>
        <w:rPr>
          <w:rFonts w:eastAsia="Tahoma" w:cs="Tahoma"/>
          <w:rtl w:val="true"/>
        </w:rPr>
        <w:t xml:space="preserve"> </w:t>
      </w:r>
      <w:r>
        <w:rPr>
          <w:rtl w:val="true"/>
        </w:rPr>
        <w:t>المسجد</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تن</w:t>
      </w:r>
      <w:r>
        <w:rPr>
          <w:rtl w:val="true"/>
        </w:rPr>
        <w:t>.</w:t>
      </w:r>
    </w:p>
  </w:footnote>
  <w:footnote w:id="1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سند</w:t>
      </w:r>
      <w:r>
        <w:rPr>
          <w:rFonts w:eastAsia="Tahoma" w:cs="Tahoma"/>
          <w:rtl w:val="true"/>
        </w:rPr>
        <w:t xml:space="preserve"> </w:t>
      </w:r>
      <w:r>
        <w:rPr>
          <w:rtl w:val="true"/>
        </w:rPr>
        <w:t>" (</w:t>
      </w:r>
      <w:r>
        <w:rPr/>
        <w:t>3/198</w:t>
      </w:r>
      <w:r>
        <w:rPr>
          <w:rtl w:val="true"/>
        </w:rPr>
        <w:t xml:space="preserve">) </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2499</w:t>
      </w:r>
      <w:r>
        <w:rPr>
          <w:rtl w:val="true"/>
        </w:rPr>
        <w:t>).</w:t>
      </w:r>
    </w:p>
  </w:footnote>
  <w:footnote w:id="1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الإفك،</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توبة</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الإفك</w:t>
      </w:r>
      <w:r>
        <w:rPr>
          <w:rtl w:val="true"/>
        </w:rPr>
        <w:t>.</w:t>
      </w:r>
    </w:p>
  </w:footnote>
  <w:footnote w:id="17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97</w:t>
      </w:r>
      <w:r>
        <w:rPr>
          <w:rtl w:val="true"/>
        </w:rPr>
        <w:t>.</w:t>
      </w:r>
    </w:p>
  </w:footnote>
  <w:footnote w:id="17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88</w:t>
      </w:r>
      <w:r>
        <w:rPr>
          <w:rtl w:val="true"/>
        </w:rPr>
        <w:t>.</w:t>
      </w:r>
    </w:p>
  </w:footnote>
  <w:footnote w:id="17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91</w:t>
      </w:r>
      <w:r>
        <w:rPr>
          <w:rtl w:val="true"/>
        </w:rPr>
        <w:t>.</w:t>
      </w:r>
    </w:p>
  </w:footnote>
  <w:footnote w:id="1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88</w:t>
      </w:r>
      <w:r>
        <w:rPr>
          <w:rtl w:val="true"/>
        </w:rPr>
        <w:t>.</w:t>
      </w:r>
    </w:p>
  </w:footnote>
  <w:footnote w:id="1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ي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88</w:t>
      </w:r>
      <w:r>
        <w:rPr>
          <w:rtl w:val="true"/>
        </w:rPr>
        <w:t>.</w:t>
      </w:r>
    </w:p>
  </w:footnote>
  <w:footnote w:id="1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1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فتح</w:t>
      </w:r>
      <w:r>
        <w:rPr>
          <w:rFonts w:eastAsia="Tahoma" w:cs="Tahoma"/>
          <w:rtl w:val="true"/>
        </w:rPr>
        <w:t xml:space="preserve"> </w:t>
      </w:r>
      <w:r>
        <w:rPr>
          <w:rtl w:val="true"/>
        </w:rPr>
        <w:t>الباري</w:t>
      </w:r>
      <w:r>
        <w:rPr>
          <w:rtl w:val="true"/>
        </w:rPr>
        <w:t>: (</w:t>
      </w:r>
      <w:r>
        <w:rPr/>
        <w:t>6/7</w:t>
      </w:r>
      <w:r>
        <w:rPr>
          <w:rtl w:val="true"/>
        </w:rPr>
        <w:t>) .</w:t>
      </w:r>
    </w:p>
  </w:footnote>
  <w:footnote w:id="1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إصابة</w:t>
      </w:r>
      <w:r>
        <w:rPr>
          <w:rFonts w:eastAsia="Tahoma" w:cs="Tahoma"/>
          <w:rtl w:val="true"/>
        </w:rPr>
        <w:t xml:space="preserve"> </w:t>
      </w:r>
      <w:r>
        <w:rPr>
          <w:rtl w:val="true"/>
        </w:rPr>
        <w:t>في</w:t>
      </w:r>
      <w:r>
        <w:rPr>
          <w:rFonts w:eastAsia="Tahoma" w:cs="Tahoma"/>
          <w:rtl w:val="true"/>
        </w:rPr>
        <w:t xml:space="preserve"> </w:t>
      </w:r>
      <w:r>
        <w:rPr>
          <w:rtl w:val="true"/>
        </w:rPr>
        <w:t>تمييز</w:t>
      </w:r>
      <w:r>
        <w:rPr>
          <w:rFonts w:eastAsia="Tahoma" w:cs="Tahoma"/>
          <w:rtl w:val="true"/>
        </w:rPr>
        <w:t xml:space="preserve"> </w:t>
      </w:r>
      <w:r>
        <w:rPr>
          <w:rtl w:val="true"/>
        </w:rPr>
        <w:t>الصحابة</w:t>
      </w:r>
      <w:r>
        <w:rPr>
          <w:rFonts w:eastAsia="Tahoma" w:cs="Tahoma"/>
          <w:rtl w:val="true"/>
        </w:rPr>
        <w:t xml:space="preserve"> </w:t>
      </w:r>
      <w:r>
        <w:rPr>
          <w:rtl w:val="true"/>
        </w:rPr>
        <w:t>(</w:t>
      </w:r>
      <w:r>
        <w:rPr/>
        <w:t>4/261</w:t>
      </w:r>
      <w:r>
        <w:rPr>
          <w:rtl w:val="true"/>
        </w:rPr>
        <w:t>).</w:t>
      </w:r>
    </w:p>
  </w:footnote>
  <w:footnote w:id="18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داية</w:t>
      </w:r>
      <w:r>
        <w:rPr>
          <w:rFonts w:eastAsia="Tahoma" w:cs="Tahoma"/>
          <w:rtl w:val="true"/>
        </w:rPr>
        <w:t xml:space="preserve"> </w:t>
      </w:r>
      <w:r>
        <w:rPr>
          <w:rtl w:val="true"/>
        </w:rPr>
        <w:t>والنهاية</w:t>
      </w:r>
      <w:r>
        <w:rPr>
          <w:rFonts w:eastAsia="Tahoma" w:cs="Tahoma"/>
          <w:rtl w:val="true"/>
        </w:rPr>
        <w:t xml:space="preserve"> </w:t>
      </w:r>
      <w:r>
        <w:rPr>
          <w:rtl w:val="true"/>
        </w:rPr>
        <w:t xml:space="preserve">( </w:t>
      </w:r>
      <w:r>
        <w:rPr/>
        <w:t>7/131</w:t>
      </w:r>
      <w:r>
        <w:rPr>
          <w:rtl w:val="true"/>
        </w:rPr>
        <w:t>).</w:t>
      </w:r>
    </w:p>
  </w:footnote>
  <w:footnote w:id="18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نبياء</w:t>
      </w:r>
      <w:r>
        <w:rPr>
          <w:rtl w:val="true"/>
        </w:rPr>
        <w:t xml:space="preserve">/ </w:t>
      </w:r>
      <w:r>
        <w:rPr>
          <w:rtl w:val="true"/>
        </w:rPr>
        <w:t>باب</w:t>
      </w:r>
      <w:r>
        <w:rPr>
          <w:rFonts w:eastAsia="Tahoma" w:cs="Tahoma"/>
          <w:rtl w:val="true"/>
        </w:rPr>
        <w:t xml:space="preserve"> </w:t>
      </w:r>
      <w:r>
        <w:rPr>
          <w:rtl w:val="true"/>
        </w:rPr>
        <w:t>حدث</w:t>
      </w:r>
      <w:r>
        <w:rPr>
          <w:rFonts w:eastAsia="Tahoma" w:cs="Tahoma"/>
          <w:rtl w:val="true"/>
        </w:rPr>
        <w:t xml:space="preserve"> </w:t>
      </w:r>
      <w:r>
        <w:rPr>
          <w:rtl w:val="true"/>
        </w:rPr>
        <w:t>الغا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tl w:val="true"/>
        </w:rPr>
        <w:t>.</w:t>
      </w:r>
    </w:p>
  </w:footnote>
  <w:footnote w:id="18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قرآن،</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tl w:val="true"/>
        </w:rPr>
        <w:t>.</w:t>
      </w:r>
    </w:p>
  </w:footnote>
  <w:footnote w:id="18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أشرية</w:t>
      </w:r>
      <w:r>
        <w:rPr>
          <w:rtl w:val="true"/>
        </w:rPr>
        <w:t>.</w:t>
      </w:r>
    </w:p>
  </w:footnote>
  <w:footnote w:id="189">
    <w:p>
      <w:pPr>
        <w:pStyle w:val="Footnote"/>
        <w:jc w:val="both"/>
        <w:rPr/>
      </w:pPr>
      <w:r>
        <w:rPr>
          <w:rStyle w:val="FootnoteCharacters"/>
        </w:rPr>
        <w:t>1</w:t>
      </w:r>
      <w:r>
        <w:rPr>
          <w:rStyle w:val="FootnoteCharacters"/>
          <w:rtl w:val="true"/>
        </w:rPr>
        <w:tab/>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فتن</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دخل</w:t>
      </w:r>
      <w:r>
        <w:rPr>
          <w:rFonts w:eastAsia="Tahoma" w:cs="Tahoma"/>
          <w:rtl w:val="true"/>
        </w:rPr>
        <w:t xml:space="preserve"> </w:t>
      </w:r>
      <w:r>
        <w:rPr>
          <w:rtl w:val="true"/>
        </w:rPr>
        <w:t>الدجال</w:t>
      </w:r>
      <w:r>
        <w:rPr>
          <w:rFonts w:eastAsia="Tahoma" w:cs="Tahoma"/>
          <w:rtl w:val="true"/>
        </w:rPr>
        <w:t xml:space="preserve"> </w:t>
      </w:r>
      <w:r>
        <w:rPr>
          <w:rtl w:val="true"/>
        </w:rPr>
        <w:t>المدينة</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فتن</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دجال</w:t>
      </w:r>
      <w:r>
        <w:rPr>
          <w:rtl w:val="true"/>
        </w:rPr>
        <w:t>.</w:t>
      </w:r>
    </w:p>
  </w:footnote>
  <w:footnote w:id="1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جـ</w:t>
      </w:r>
      <w:r>
        <w:rPr>
          <w:rFonts w:eastAsia="Tahoma" w:cs="Tahoma"/>
          <w:rtl w:val="true"/>
        </w:rPr>
        <w:t xml:space="preserve"> </w:t>
      </w:r>
      <w:r>
        <w:rPr/>
        <w:t>7</w:t>
      </w:r>
      <w:r>
        <w:rPr>
          <w:rtl w:val="true"/>
        </w:rPr>
        <w:t xml:space="preserve"> </w:t>
      </w:r>
      <w:r>
        <w:rPr>
          <w:rtl w:val="true"/>
        </w:rPr>
        <w:t>ص</w:t>
      </w:r>
      <w:r>
        <w:rPr>
          <w:rFonts w:eastAsia="Tahoma" w:cs="Tahoma"/>
          <w:rtl w:val="true"/>
        </w:rPr>
        <w:t xml:space="preserve"> </w:t>
      </w:r>
      <w:r>
        <w:rPr/>
        <w:t>135</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كتاب</w:t>
      </w:r>
      <w:r>
        <w:rPr>
          <w:rtl w:val="true"/>
        </w:rPr>
        <w:t>.</w:t>
      </w:r>
    </w:p>
  </w:footnote>
  <w:footnote w:id="19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t>3895</w:t>
      </w:r>
      <w:r>
        <w:rPr>
          <w:rtl w:val="true"/>
        </w:rPr>
        <w:t xml:space="preserve">) </w:t>
      </w:r>
      <w:r>
        <w:rPr>
          <w:rtl w:val="true"/>
        </w:rPr>
        <w:t>،</w:t>
      </w:r>
      <w:r>
        <w:rPr>
          <w:rFonts w:eastAsia="Tahoma" w:cs="Tahoma"/>
          <w:rtl w:val="true"/>
        </w:rPr>
        <w:t xml:space="preserve"> </w:t>
      </w:r>
      <w:r>
        <w:rPr>
          <w:rtl w:val="true"/>
        </w:rPr>
        <w:t>والدارمي</w:t>
      </w:r>
      <w:r>
        <w:rPr>
          <w:rFonts w:eastAsia="Tahoma" w:cs="Tahoma"/>
          <w:rtl w:val="true"/>
        </w:rPr>
        <w:t xml:space="preserve"> </w:t>
      </w:r>
      <w:r>
        <w:rPr>
          <w:rtl w:val="true"/>
        </w:rPr>
        <w:t>(</w:t>
      </w:r>
      <w:r>
        <w:rPr/>
        <w:t>2177</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w:t>
      </w:r>
      <w:r>
        <w:rPr/>
        <w:t>1977</w:t>
      </w:r>
      <w:r>
        <w:rPr>
          <w:rtl w:val="true"/>
        </w:rPr>
        <w:t>) .</w:t>
      </w:r>
    </w:p>
  </w:footnote>
  <w:footnote w:id="192">
    <w:p>
      <w:pPr>
        <w:pStyle w:val="Footnote"/>
        <w:jc w:val="both"/>
        <w:rPr/>
      </w:pPr>
      <w:r>
        <w:rPr>
          <w:rStyle w:val="FootnoteCharacters"/>
        </w:rPr>
        <w:t>1</w:t>
      </w:r>
      <w:r>
        <w:rPr>
          <w:rStyle w:val="FootnoteCharacters"/>
          <w:rtl w:val="true"/>
        </w:rPr>
        <w:tab/>
        <w:t>)</w:t>
      </w:r>
      <w:r>
        <w:rPr>
          <w:rtl w:val="true"/>
        </w:rPr>
        <w:t xml:space="preserve"> </w:t>
      </w:r>
      <w:r>
        <w:rPr>
          <w:rtl w:val="true"/>
        </w:rPr>
        <w:t>كما</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سند</w:t>
      </w:r>
      <w:r>
        <w:rPr>
          <w:rFonts w:eastAsia="Tahoma" w:cs="Tahoma"/>
          <w:rtl w:val="true"/>
        </w:rPr>
        <w:t xml:space="preserve"> </w:t>
      </w:r>
      <w:r>
        <w:rPr>
          <w:rtl w:val="true"/>
        </w:rPr>
        <w:t>" (</w:t>
      </w:r>
      <w:r>
        <w:rPr/>
        <w:t>3/366</w:t>
      </w:r>
      <w:r>
        <w:rPr>
          <w:rtl w:val="true"/>
        </w:rPr>
        <w:t>).</w:t>
      </w:r>
    </w:p>
  </w:footnote>
  <w:footnote w:id="1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قزع</w:t>
      </w:r>
      <w:r>
        <w:rPr>
          <w:rtl w:val="true"/>
        </w:rPr>
        <w:t>.</w:t>
      </w:r>
    </w:p>
  </w:footnote>
  <w:footnote w:id="1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آذان</w:t>
      </w:r>
      <w:r>
        <w:rPr>
          <w:rFonts w:eastAsia="Tahoma" w:cs="Tahoma"/>
          <w:rtl w:val="true"/>
        </w:rPr>
        <w:t xml:space="preserve"> </w:t>
      </w:r>
      <w:r>
        <w:rPr>
          <w:rtl w:val="true"/>
        </w:rPr>
        <w:t>يوم</w:t>
      </w:r>
      <w:r>
        <w:rPr>
          <w:rFonts w:eastAsia="Tahoma" w:cs="Tahoma"/>
          <w:rtl w:val="true"/>
        </w:rPr>
        <w:t xml:space="preserve"> </w:t>
      </w:r>
      <w:r>
        <w:rPr>
          <w:rtl w:val="true"/>
        </w:rPr>
        <w:t>الجمعة</w:t>
      </w:r>
      <w:r>
        <w:rPr>
          <w:rtl w:val="true"/>
        </w:rPr>
        <w:t>.</w:t>
      </w:r>
    </w:p>
  </w:footnote>
  <w:footnote w:id="195">
    <w:p>
      <w:pPr>
        <w:pStyle w:val="Footnote"/>
        <w:numPr>
          <w:ilvl w:val="0"/>
          <w:numId w:val="107"/>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t>4</w:t>
      </w:r>
      <w:r>
        <w:rPr>
          <w:rtl w:val="true"/>
        </w:rPr>
        <w:t>-</w:t>
      </w:r>
      <w:r>
        <w:rPr/>
        <w:t>126</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4607</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2676</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w:t>
      </w:r>
      <w:r>
        <w:rPr/>
        <w:t>43</w:t>
      </w:r>
      <w:r>
        <w:rPr>
          <w:rtl w:val="true"/>
        </w:rPr>
        <w:t>).</w:t>
      </w:r>
    </w:p>
    <w:p>
      <w:pPr>
        <w:pStyle w:val="Footnote"/>
        <w:jc w:val="both"/>
        <w:rPr/>
      </w:pPr>
      <w:r>
        <w:rPr>
          <w:rtl w:val="true"/>
        </w:rPr>
        <w:t> </w:t>
      </w:r>
    </w:p>
  </w:footnote>
  <w:footnote w:id="1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تراويح</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قام</w:t>
      </w:r>
      <w:r>
        <w:rPr>
          <w:rFonts w:eastAsia="Tahoma" w:cs="Tahoma"/>
          <w:rtl w:val="true"/>
        </w:rPr>
        <w:t xml:space="preserve"> </w:t>
      </w:r>
      <w:r>
        <w:rPr>
          <w:rtl w:val="true"/>
        </w:rPr>
        <w:t>رمضان</w:t>
      </w:r>
      <w:r>
        <w:rPr>
          <w:rtl w:val="true"/>
        </w:rPr>
        <w:t>.</w:t>
      </w:r>
    </w:p>
  </w:footnote>
  <w:footnote w:id="1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هجد،</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tl w:val="true"/>
        </w:rPr>
        <w:t>.</w:t>
      </w:r>
    </w:p>
  </w:footnote>
  <w:footnote w:id="1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الحث</w:t>
      </w:r>
      <w:r>
        <w:rPr>
          <w:rFonts w:eastAsia="Tahoma" w:cs="Tahoma"/>
          <w:rtl w:val="true"/>
        </w:rPr>
        <w:t xml:space="preserve"> </w:t>
      </w:r>
      <w:r>
        <w:rPr>
          <w:rtl w:val="true"/>
        </w:rPr>
        <w:t>على</w:t>
      </w:r>
      <w:r>
        <w:rPr>
          <w:rFonts w:eastAsia="Tahoma" w:cs="Tahoma"/>
          <w:rtl w:val="true"/>
        </w:rPr>
        <w:t xml:space="preserve"> </w:t>
      </w:r>
      <w:r>
        <w:rPr>
          <w:rtl w:val="true"/>
        </w:rPr>
        <w:t>الصدقة</w:t>
      </w:r>
      <w:r>
        <w:rPr>
          <w:rFonts w:eastAsia="Tahoma" w:cs="Tahoma"/>
          <w:rtl w:val="true"/>
        </w:rPr>
        <w:t xml:space="preserve"> </w:t>
      </w:r>
      <w:r>
        <w:rPr>
          <w:rtl w:val="true"/>
        </w:rPr>
        <w:t>ولو</w:t>
      </w:r>
      <w:r>
        <w:rPr>
          <w:rFonts w:eastAsia="Tahoma" w:cs="Tahoma"/>
          <w:rtl w:val="true"/>
        </w:rPr>
        <w:t xml:space="preserve"> </w:t>
      </w:r>
      <w:r>
        <w:rPr>
          <w:rtl w:val="true"/>
        </w:rPr>
        <w:t>بشق</w:t>
      </w:r>
      <w:r>
        <w:rPr>
          <w:rFonts w:eastAsia="Tahoma" w:cs="Tahoma"/>
          <w:rtl w:val="true"/>
        </w:rPr>
        <w:t xml:space="preserve"> </w:t>
      </w:r>
      <w:r>
        <w:rPr>
          <w:rtl w:val="true"/>
        </w:rPr>
        <w:t>تمرة</w:t>
      </w:r>
      <w:r>
        <w:rPr>
          <w:rtl w:val="true"/>
        </w:rPr>
        <w:t>.</w:t>
      </w:r>
    </w:p>
  </w:footnote>
  <w:footnote w:id="19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معة</w:t>
      </w:r>
      <w:r>
        <w:rPr>
          <w:rtl w:val="true"/>
        </w:rPr>
        <w:t xml:space="preserve">/ </w:t>
      </w:r>
      <w:r>
        <w:rPr>
          <w:rtl w:val="true"/>
        </w:rPr>
        <w:t>باب</w:t>
      </w:r>
      <w:r>
        <w:rPr>
          <w:rFonts w:eastAsia="Tahoma" w:cs="Tahoma"/>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والخطبة</w:t>
      </w:r>
      <w:r>
        <w:rPr>
          <w:rtl w:val="true"/>
        </w:rPr>
        <w:t>.</w:t>
      </w:r>
    </w:p>
  </w:footnote>
  <w:footnote w:id="2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tl w:val="true"/>
        </w:rPr>
        <w:t xml:space="preserve">( </w:t>
      </w:r>
      <w:r>
        <w:rPr/>
        <w:t>3/207</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t>2/1303</w:t>
      </w:r>
      <w:r>
        <w:rPr>
          <w:rtl w:val="true"/>
        </w:rPr>
        <w:t>).</w:t>
      </w:r>
    </w:p>
  </w:footnote>
  <w:footnote w:id="2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t>4336</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w:t>
      </w:r>
      <w:r>
        <w:rPr/>
        <w:t>4006</w:t>
      </w:r>
      <w:r>
        <w:rPr>
          <w:rtl w:val="true"/>
        </w:rPr>
        <w:t>).</w:t>
      </w:r>
    </w:p>
  </w:footnote>
  <w:footnote w:id="2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جاء</w:t>
      </w:r>
      <w:r>
        <w:rPr>
          <w:rFonts w:eastAsia="Tahoma" w:cs="Tahoma"/>
          <w:rtl w:val="true"/>
        </w:rPr>
        <w:t xml:space="preserve"> </w:t>
      </w:r>
      <w:r>
        <w:rPr>
          <w:rtl w:val="true"/>
        </w:rPr>
        <w:t>والإمام</w:t>
      </w:r>
      <w:r>
        <w:rPr>
          <w:rFonts w:eastAsia="Tahoma" w:cs="Tahoma"/>
          <w:rtl w:val="true"/>
        </w:rPr>
        <w:t xml:space="preserve"> </w:t>
      </w:r>
      <w:r>
        <w:rPr>
          <w:rtl w:val="true"/>
        </w:rPr>
        <w:t>يخطب،</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معة</w:t>
      </w:r>
      <w:r>
        <w:rPr>
          <w:rtl w:val="true"/>
        </w:rPr>
        <w:t xml:space="preserve">/ </w:t>
      </w:r>
      <w:r>
        <w:rPr>
          <w:rtl w:val="true"/>
        </w:rPr>
        <w:t>باب</w:t>
      </w:r>
      <w:r>
        <w:rPr>
          <w:rFonts w:eastAsia="Tahoma" w:cs="Tahoma"/>
          <w:rtl w:val="true"/>
        </w:rPr>
        <w:t xml:space="preserve"> </w:t>
      </w:r>
      <w:r>
        <w:rPr>
          <w:rtl w:val="true"/>
        </w:rPr>
        <w:t>التحية</w:t>
      </w:r>
      <w:r>
        <w:rPr>
          <w:rFonts w:eastAsia="Tahoma" w:cs="Tahoma"/>
          <w:rtl w:val="true"/>
        </w:rPr>
        <w:t xml:space="preserve"> </w:t>
      </w:r>
      <w:r>
        <w:rPr>
          <w:rtl w:val="true"/>
        </w:rPr>
        <w:t>والإمام</w:t>
      </w:r>
      <w:r>
        <w:rPr>
          <w:rFonts w:eastAsia="Tahoma" w:cs="Tahoma"/>
          <w:rtl w:val="true"/>
        </w:rPr>
        <w:t xml:space="preserve"> </w:t>
      </w:r>
      <w:r>
        <w:rPr>
          <w:rtl w:val="true"/>
        </w:rPr>
        <w:t>يخطب</w:t>
      </w:r>
      <w:r>
        <w:rPr>
          <w:rtl w:val="true"/>
        </w:rPr>
        <w:t>.</w:t>
      </w:r>
    </w:p>
  </w:footnote>
  <w:footnote w:id="2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وفاء</w:t>
      </w:r>
      <w:r>
        <w:rPr>
          <w:rFonts w:eastAsia="Tahoma" w:cs="Tahoma"/>
          <w:rtl w:val="true"/>
        </w:rPr>
        <w:t xml:space="preserve"> </w:t>
      </w:r>
      <w:r>
        <w:rPr>
          <w:rtl w:val="true"/>
        </w:rPr>
        <w:t>ببيعة</w:t>
      </w:r>
      <w:r>
        <w:rPr>
          <w:rFonts w:eastAsia="Tahoma" w:cs="Tahoma"/>
          <w:rtl w:val="true"/>
        </w:rPr>
        <w:t xml:space="preserve"> </w:t>
      </w:r>
      <w:r>
        <w:rPr>
          <w:rtl w:val="true"/>
        </w:rPr>
        <w:t>الخلفاء</w:t>
      </w:r>
      <w:r>
        <w:rPr>
          <w:rFonts w:eastAsia="Tahoma" w:cs="Tahoma"/>
          <w:rtl w:val="true"/>
        </w:rPr>
        <w:t xml:space="preserve"> </w:t>
      </w:r>
      <w:r>
        <w:rPr>
          <w:rtl w:val="true"/>
        </w:rPr>
        <w:t>الأول</w:t>
      </w:r>
      <w:r>
        <w:rPr>
          <w:rFonts w:eastAsia="Tahoma" w:cs="Tahoma"/>
          <w:rtl w:val="true"/>
        </w:rPr>
        <w:t xml:space="preserve"> </w:t>
      </w:r>
      <w:r>
        <w:rPr>
          <w:rtl w:val="true"/>
        </w:rPr>
        <w:t>فالأول</w:t>
      </w:r>
      <w:r>
        <w:rPr>
          <w:rtl w:val="true"/>
        </w:rPr>
        <w:t>.</w:t>
      </w:r>
    </w:p>
  </w:footnote>
  <w:footnote w:id="20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w:t>
      </w:r>
    </w:p>
  </w:footnote>
  <w:footnote w:id="20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 xml:space="preserve">" </w:t>
      </w:r>
      <w:r>
        <w:rPr>
          <w:rtl w:val="true"/>
        </w:rPr>
        <w:t>سترون</w:t>
      </w:r>
      <w:r>
        <w:rPr>
          <w:rFonts w:eastAsia="Tahoma" w:cs="Tahoma"/>
          <w:rtl w:val="true"/>
        </w:rPr>
        <w:t xml:space="preserve"> </w:t>
      </w:r>
      <w:r>
        <w:rPr>
          <w:rtl w:val="true"/>
        </w:rPr>
        <w:t>بعدي</w:t>
      </w:r>
      <w:r>
        <w:rPr>
          <w:rFonts w:eastAsia="Tahoma" w:cs="Tahoma"/>
          <w:rtl w:val="true"/>
        </w:rPr>
        <w:t xml:space="preserve"> </w:t>
      </w:r>
      <w:r>
        <w:rPr>
          <w:rtl w:val="true"/>
        </w:rPr>
        <w:t>أمور</w:t>
      </w:r>
      <w:r>
        <w:rPr>
          <w:rFonts w:eastAsia="Tahoma" w:cs="Tahoma"/>
          <w:rtl w:val="true"/>
        </w:rPr>
        <w:t xml:space="preserve"> </w:t>
      </w:r>
      <w:r>
        <w:rPr>
          <w:rtl w:val="true"/>
        </w:rPr>
        <w:t>تنكرونها</w:t>
      </w:r>
      <w:r>
        <w:rPr>
          <w:rtl w:val="true"/>
        </w:rPr>
        <w:t>…</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دود</w:t>
      </w:r>
      <w:r>
        <w:rPr>
          <w:rtl w:val="true"/>
        </w:rPr>
        <w:t>.</w:t>
      </w:r>
    </w:p>
  </w:footnote>
  <w:footnote w:id="206">
    <w:p>
      <w:pPr>
        <w:pStyle w:val="Footnote"/>
        <w:numPr>
          <w:ilvl w:val="0"/>
          <w:numId w:val="108"/>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tl w:val="true"/>
        </w:rPr>
        <w:t xml:space="preserve">/ </w:t>
      </w:r>
      <w:r>
        <w:rPr>
          <w:rtl w:val="true"/>
        </w:rPr>
        <w:t>باب</w:t>
      </w:r>
      <w:r>
        <w:rPr>
          <w:rFonts w:eastAsia="Tahoma" w:cs="Tahoma"/>
          <w:rtl w:val="true"/>
        </w:rPr>
        <w:t xml:space="preserve"> </w:t>
      </w:r>
      <w:r>
        <w:rPr>
          <w:rtl w:val="true"/>
        </w:rPr>
        <w:t>بعث</w:t>
      </w:r>
      <w:r>
        <w:rPr>
          <w:rFonts w:eastAsia="Tahoma" w:cs="Tahoma"/>
          <w:rtl w:val="true"/>
        </w:rPr>
        <w:t xml:space="preserve"> </w:t>
      </w:r>
      <w:r>
        <w:rPr>
          <w:rtl w:val="true"/>
        </w:rPr>
        <w:t>أبي</w:t>
      </w:r>
      <w:r>
        <w:rPr>
          <w:rFonts w:eastAsia="Tahoma" w:cs="Tahoma"/>
          <w:rtl w:val="true"/>
        </w:rPr>
        <w:t xml:space="preserve"> </w:t>
      </w:r>
      <w:r>
        <w:rPr>
          <w:rtl w:val="true"/>
        </w:rPr>
        <w:t>موسي</w:t>
      </w:r>
      <w:r>
        <w:rPr>
          <w:rFonts w:eastAsia="Tahoma" w:cs="Tahoma"/>
          <w:rtl w:val="true"/>
        </w:rPr>
        <w:t xml:space="preserve"> </w:t>
      </w:r>
      <w:r>
        <w:rPr>
          <w:rtl w:val="true"/>
        </w:rPr>
        <w:t>ومعاذ</w:t>
      </w:r>
      <w:r>
        <w:rPr>
          <w:rFonts w:eastAsia="Tahoma" w:cs="Tahoma"/>
          <w:rtl w:val="true"/>
        </w:rPr>
        <w:t xml:space="preserve"> </w:t>
      </w:r>
      <w:r>
        <w:rPr>
          <w:rtl w:val="true"/>
        </w:rPr>
        <w:t>إلي</w:t>
      </w:r>
      <w:r>
        <w:rPr>
          <w:rFonts w:eastAsia="Tahoma" w:cs="Tahoma"/>
          <w:rtl w:val="true"/>
        </w:rPr>
        <w:t xml:space="preserve"> </w:t>
      </w:r>
      <w:r>
        <w:rPr>
          <w:rtl w:val="true"/>
        </w:rPr>
        <w:t>اليمن،</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جهاد</w:t>
      </w:r>
      <w:r>
        <w:rPr>
          <w:rtl w:val="true"/>
        </w:rPr>
        <w:t>.</w:t>
      </w:r>
    </w:p>
    <w:p>
      <w:pPr>
        <w:pStyle w:val="Footnote"/>
        <w:jc w:val="both"/>
        <w:rPr/>
      </w:pPr>
      <w:r>
        <w:rPr>
          <w:rtl w:val="true"/>
        </w:rPr>
        <w:t> </w:t>
      </w:r>
    </w:p>
  </w:footnote>
  <w:footnote w:id="2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w:t>
      </w:r>
    </w:p>
  </w:footnote>
  <w:footnote w:id="2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 xml:space="preserve">( </w:t>
      </w:r>
      <w:r>
        <w:rPr>
          <w:rtl w:val="true"/>
        </w:rPr>
        <w:t>الدين</w:t>
      </w:r>
      <w:r>
        <w:rPr>
          <w:rFonts w:eastAsia="Tahoma" w:cs="Tahoma"/>
          <w:rtl w:val="true"/>
        </w:rPr>
        <w:t xml:space="preserve"> </w:t>
      </w:r>
      <w:r>
        <w:rPr>
          <w:rtl w:val="true"/>
        </w:rPr>
        <w:t>النصيحة</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w:t>
      </w:r>
    </w:p>
  </w:footnote>
  <w:footnote w:id="20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w:t>
      </w:r>
    </w:p>
  </w:footnote>
  <w:footnote w:id="2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باب</w:t>
      </w:r>
      <w:r>
        <w:rPr>
          <w:rFonts w:eastAsia="Tahoma" w:cs="Tahoma"/>
          <w:rtl w:val="true"/>
        </w:rPr>
        <w:t xml:space="preserve"> </w:t>
      </w:r>
      <w:r>
        <w:rPr>
          <w:rtl w:val="true"/>
        </w:rPr>
        <w:t>زيارة</w:t>
      </w:r>
      <w:r>
        <w:rPr>
          <w:rFonts w:eastAsia="Tahoma" w:cs="Tahoma"/>
          <w:rtl w:val="true"/>
        </w:rPr>
        <w:t xml:space="preserve"> </w:t>
      </w:r>
      <w:r>
        <w:rPr>
          <w:rtl w:val="true"/>
        </w:rPr>
        <w:t>القبو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جنائز</w:t>
      </w:r>
      <w:r>
        <w:rPr>
          <w:rtl w:val="true"/>
        </w:rPr>
        <w:t>.</w:t>
      </w:r>
    </w:p>
  </w:footnote>
  <w:footnote w:id="2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نائز</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نهي</w:t>
      </w:r>
      <w:r>
        <w:rPr>
          <w:rFonts w:eastAsia="Tahoma" w:cs="Tahoma"/>
          <w:rtl w:val="true"/>
        </w:rPr>
        <w:t xml:space="preserve"> </w:t>
      </w:r>
      <w:r>
        <w:rPr>
          <w:rtl w:val="true"/>
        </w:rPr>
        <w:t>من</w:t>
      </w:r>
      <w:r>
        <w:rPr>
          <w:rFonts w:eastAsia="Tahoma" w:cs="Tahoma"/>
          <w:rtl w:val="true"/>
        </w:rPr>
        <w:t xml:space="preserve"> </w:t>
      </w:r>
      <w:r>
        <w:rPr>
          <w:rtl w:val="true"/>
        </w:rPr>
        <w:t>الويل،</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w:t>
      </w:r>
    </w:p>
  </w:footnote>
  <w:footnote w:id="2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w:t>
      </w:r>
    </w:p>
  </w:footnote>
  <w:footnote w:id="213">
    <w:p>
      <w:pPr>
        <w:pStyle w:val="Footnote"/>
        <w:numPr>
          <w:ilvl w:val="0"/>
          <w:numId w:val="9"/>
        </w:numPr>
        <w:ind w:left="360" w:right="0" w:hanging="360"/>
        <w:jc w:val="left"/>
        <w:rPr/>
      </w:pPr>
      <w:r>
        <w:rPr>
          <w:rStyle w:val="FootnoteCharacters"/>
        </w:rPr>
        <w:t>(</w:t>
      </w:r>
      <w:r>
        <w:rPr>
          <w:sz w:val="24"/>
        </w:rPr>
        <w:tab/>
        <w:t>2</w:t>
      </w:r>
      <w:r>
        <w:rPr>
          <w:sz w:val="24"/>
          <w:rtl w:val="true"/>
        </w:rPr>
        <w:t>)</w:t>
      </w:r>
      <w:r>
        <w:rPr>
          <w:rFonts w:cs="Times New Roman"/>
          <w:sz w:val="14"/>
          <w:szCs w:val="14"/>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 (</w:t>
      </w:r>
      <w:r>
        <w:rPr/>
        <w:t>2</w:t>
      </w:r>
      <w:r>
        <w:rPr>
          <w:rtl w:val="true"/>
        </w:rPr>
        <w:t xml:space="preserve">/ </w:t>
      </w:r>
      <w:r>
        <w:rPr/>
        <w:t>250</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2612</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4682</w:t>
      </w:r>
      <w:r>
        <w:rPr>
          <w:rtl w:val="true"/>
        </w:rPr>
        <w:t>) .</w:t>
      </w:r>
    </w:p>
    <w:p>
      <w:pPr>
        <w:pStyle w:val="Footnote"/>
        <w:jc w:val="both"/>
        <w:rPr/>
      </w:pPr>
      <w:r>
        <w:rPr>
          <w:rtl w:val="true"/>
        </w:rPr>
        <w:t> </w:t>
      </w:r>
    </w:p>
  </w:footnote>
  <w:footnote w:id="2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دب</w:t>
      </w:r>
      <w:r>
        <w:rPr>
          <w:rtl w:val="true"/>
        </w:rPr>
        <w:t xml:space="preserve">/ </w:t>
      </w:r>
      <w:r>
        <w:rPr>
          <w:rtl w:val="true"/>
        </w:rPr>
        <w:t>باب</w:t>
      </w:r>
      <w:r>
        <w:rPr>
          <w:rFonts w:eastAsia="Tahoma" w:cs="Tahoma"/>
          <w:rtl w:val="true"/>
        </w:rPr>
        <w:t xml:space="preserve"> </w:t>
      </w:r>
      <w:r>
        <w:rPr>
          <w:rtl w:val="true"/>
        </w:rPr>
        <w:t>ليس</w:t>
      </w:r>
      <w:r>
        <w:rPr>
          <w:rFonts w:eastAsia="Tahoma" w:cs="Tahoma"/>
          <w:rtl w:val="true"/>
        </w:rPr>
        <w:t xml:space="preserve"> </w:t>
      </w:r>
      <w:r>
        <w:rPr>
          <w:rtl w:val="true"/>
        </w:rPr>
        <w:t>الواصل</w:t>
      </w:r>
      <w:r>
        <w:rPr>
          <w:rFonts w:eastAsia="Tahoma" w:cs="Tahoma"/>
          <w:rtl w:val="true"/>
        </w:rPr>
        <w:t xml:space="preserve"> </w:t>
      </w:r>
      <w:r>
        <w:rPr>
          <w:rtl w:val="true"/>
        </w:rPr>
        <w:t>بالمكافىء</w:t>
      </w:r>
      <w:r>
        <w:rPr>
          <w:rtl w:val="true"/>
        </w:rPr>
        <w:t>.</w:t>
      </w:r>
    </w:p>
  </w:footnote>
  <w:footnote w:id="2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w:t>
      </w:r>
      <w:r>
        <w:rPr/>
        <w:t>2558</w:t>
      </w:r>
      <w:r>
        <w:rPr>
          <w:rtl w:val="true"/>
        </w:rPr>
        <w:t xml:space="preserve">) /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حق</w:t>
      </w:r>
      <w:r>
        <w:rPr>
          <w:rFonts w:eastAsia="Tahoma" w:cs="Tahoma"/>
          <w:rtl w:val="true"/>
        </w:rPr>
        <w:t xml:space="preserve"> </w:t>
      </w:r>
      <w:r>
        <w:rPr>
          <w:rtl w:val="true"/>
        </w:rPr>
        <w:t>الناس</w:t>
      </w:r>
      <w:r>
        <w:rPr>
          <w:rFonts w:eastAsia="Tahoma" w:cs="Tahoma"/>
          <w:rtl w:val="true"/>
        </w:rPr>
        <w:t xml:space="preserve"> </w:t>
      </w:r>
      <w:r>
        <w:rPr>
          <w:rtl w:val="true"/>
        </w:rPr>
        <w:t>بحسن</w:t>
      </w:r>
      <w:r>
        <w:rPr>
          <w:rFonts w:eastAsia="Tahoma" w:cs="Tahoma"/>
          <w:rtl w:val="true"/>
        </w:rPr>
        <w:t xml:space="preserve"> </w:t>
      </w:r>
      <w:r>
        <w:rPr>
          <w:rtl w:val="true"/>
        </w:rPr>
        <w:t>الصحب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footnote>
  <w:footnote w:id="2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w:t>
      </w:r>
    </w:p>
    <w:p>
      <w:pPr>
        <w:pStyle w:val="Footnote"/>
        <w:jc w:val="both"/>
        <w:rPr/>
      </w:pPr>
      <w:r>
        <w:rPr>
          <w:rtl w:val="true"/>
        </w:rPr>
        <w:t> </w:t>
      </w:r>
    </w:p>
  </w:footnote>
  <w:footnote w:id="2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صلة</w:t>
      </w:r>
      <w:r>
        <w:rPr>
          <w:rFonts w:eastAsia="Tahoma" w:cs="Tahoma"/>
          <w:rtl w:val="true"/>
        </w:rPr>
        <w:t xml:space="preserve"> </w:t>
      </w:r>
      <w:r>
        <w:rPr>
          <w:rtl w:val="true"/>
        </w:rPr>
        <w:t>الرح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p>
      <w:pPr>
        <w:pStyle w:val="Footnote"/>
        <w:jc w:val="both"/>
        <w:rPr/>
      </w:pPr>
      <w:r>
        <w:rPr>
          <w:rtl w:val="true"/>
        </w:rPr>
        <w:t> </w:t>
      </w:r>
    </w:p>
  </w:footnote>
  <w:footnote w:id="2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ق</w:t>
      </w:r>
      <w:r>
        <w:rPr>
          <w:rFonts w:eastAsia="Tahoma" w:cs="Tahoma"/>
          <w:rtl w:val="true"/>
        </w:rPr>
        <w:t xml:space="preserve"> </w:t>
      </w:r>
      <w:r>
        <w:rPr>
          <w:rtl w:val="true"/>
        </w:rPr>
        <w:t>الضيف،</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w:t>
      </w:r>
    </w:p>
  </w:footnote>
  <w:footnote w:id="2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الوصاة</w:t>
      </w:r>
      <w:r>
        <w:rPr>
          <w:rFonts w:eastAsia="Tahoma" w:cs="Tahoma"/>
          <w:rtl w:val="true"/>
        </w:rPr>
        <w:t xml:space="preserve"> </w:t>
      </w:r>
      <w:r>
        <w:rPr>
          <w:rtl w:val="true"/>
        </w:rPr>
        <w:t>بالجا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footnote>
  <w:footnote w:id="2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دب</w:t>
      </w:r>
      <w:r>
        <w:rPr>
          <w:rtl w:val="true"/>
        </w:rPr>
        <w:t xml:space="preserve">/ </w:t>
      </w:r>
      <w:r>
        <w:rPr>
          <w:rtl w:val="true"/>
        </w:rPr>
        <w:t>باب</w:t>
      </w:r>
      <w:r>
        <w:rPr>
          <w:rFonts w:eastAsia="Tahoma" w:cs="Tahoma"/>
          <w:rtl w:val="true"/>
        </w:rPr>
        <w:t xml:space="preserve"> </w:t>
      </w:r>
      <w:r>
        <w:rPr>
          <w:rtl w:val="true"/>
        </w:rPr>
        <w:t>إثم</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أمن</w:t>
      </w:r>
      <w:r>
        <w:rPr>
          <w:rFonts w:eastAsia="Tahoma" w:cs="Tahoma"/>
          <w:rtl w:val="true"/>
        </w:rPr>
        <w:t xml:space="preserve"> </w:t>
      </w:r>
      <w:r>
        <w:rPr>
          <w:rtl w:val="true"/>
        </w:rPr>
        <w:t>من</w:t>
      </w:r>
      <w:r>
        <w:rPr>
          <w:rFonts w:eastAsia="Tahoma" w:cs="Tahoma"/>
          <w:rtl w:val="true"/>
        </w:rPr>
        <w:t xml:space="preserve"> </w:t>
      </w:r>
      <w:r>
        <w:rPr>
          <w:rtl w:val="true"/>
        </w:rPr>
        <w:t>جاره</w:t>
      </w:r>
      <w:r>
        <w:rPr>
          <w:rFonts w:eastAsia="Tahoma" w:cs="Tahoma"/>
          <w:rtl w:val="true"/>
        </w:rPr>
        <w:t xml:space="preserve"> </w:t>
      </w:r>
      <w:r>
        <w:rPr>
          <w:rtl w:val="true"/>
        </w:rPr>
        <w:t>بوائقه</w:t>
      </w:r>
      <w:r>
        <w:rPr>
          <w:rtl w:val="true"/>
        </w:rPr>
        <w:t>.</w:t>
      </w:r>
    </w:p>
  </w:footnote>
  <w:footnote w:id="2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w:t>
      </w:r>
    </w:p>
  </w:footnote>
  <w:footnote w:id="2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خطية</w:t>
      </w:r>
      <w:r>
        <w:rPr>
          <w:rFonts w:eastAsia="Tahoma" w:cs="Tahoma"/>
          <w:rtl w:val="true"/>
        </w:rPr>
        <w:t xml:space="preserve"> </w:t>
      </w:r>
      <w:r>
        <w:rPr>
          <w:rtl w:val="true"/>
        </w:rPr>
        <w:t>أيام</w:t>
      </w:r>
      <w:r>
        <w:rPr>
          <w:rFonts w:eastAsia="Tahoma" w:cs="Tahoma"/>
          <w:rtl w:val="true"/>
        </w:rPr>
        <w:t xml:space="preserve"> </w:t>
      </w:r>
      <w:r>
        <w:rPr>
          <w:rtl w:val="true"/>
        </w:rPr>
        <w:t>مني،</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سامة</w:t>
      </w:r>
      <w:r>
        <w:rPr>
          <w:rtl w:val="true"/>
        </w:rPr>
        <w:t>.</w:t>
      </w:r>
    </w:p>
  </w:footnote>
  <w:footnote w:id="224">
    <w:p>
      <w:pPr>
        <w:pStyle w:val="Footnote"/>
        <w:numPr>
          <w:ilvl w:val="0"/>
          <w:numId w:val="109"/>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102</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t>4597</w:t>
      </w:r>
      <w:r>
        <w:rPr>
          <w:rtl w:val="true"/>
        </w:rPr>
        <w:t>].</w:t>
      </w:r>
    </w:p>
  </w:footnote>
  <w:footnote w:id="2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footnote>
  <w:footnote w:id="2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لكامل</w:t>
      </w:r>
      <w:r>
        <w:rPr>
          <w:rFonts w:eastAsia="Tahoma" w:cs="Tahoma"/>
          <w:rtl w:val="true"/>
        </w:rPr>
        <w:t xml:space="preserve"> </w:t>
      </w:r>
      <w:r>
        <w:rPr>
          <w:rtl w:val="true"/>
        </w:rPr>
        <w:t>الأعتصام،</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w:t>
      </w:r>
    </w:p>
  </w:footnote>
  <w:footnote w:id="2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لفاظ</w:t>
      </w:r>
      <w:r>
        <w:rPr>
          <w:rtl w:val="true"/>
        </w:rPr>
        <w:t>.</w:t>
      </w:r>
    </w:p>
  </w:footnote>
  <w:footnote w:id="22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sz w:val="28"/>
      </w:rPr>
    </w:lvl>
  </w:abstractNum>
  <w:abstractNum w:abstractNumId="4">
    <w:lvl w:ilvl="0">
      <w:start w:val="1"/>
      <w:numFmt w:val="decimal"/>
      <w:lvlText w:val="(%1)"/>
      <w:lvlJc w:val="left"/>
      <w:pPr>
        <w:tabs>
          <w:tab w:val="num" w:pos="1140"/>
        </w:tabs>
        <w:ind w:left="1140" w:hanging="420"/>
      </w:pPr>
    </w:lvl>
  </w:abstractNum>
  <w:abstractNum w:abstractNumId="5">
    <w:lvl w:ilvl="0">
      <w:start w:val="1"/>
      <w:numFmt w:val="decimal"/>
      <w:lvlText w:val="(%1)"/>
      <w:lvlJc w:val="left"/>
      <w:pPr>
        <w:tabs>
          <w:tab w:val="num" w:pos="420"/>
        </w:tabs>
        <w:ind w:left="420" w:hanging="420"/>
      </w:pPr>
      <w:rPr>
        <w:sz w:val="28"/>
      </w:rPr>
    </w:lvl>
  </w:abstractNum>
  <w:abstractNum w:abstractNumId="6">
    <w:lvl w:ilvl="0">
      <w:start w:val="1"/>
      <w:numFmt w:val="chosung"/>
      <w:lvlText w:val="-"/>
      <w:lvlJc w:val="left"/>
      <w:pPr>
        <w:tabs>
          <w:tab w:val="num" w:pos="360"/>
        </w:tabs>
        <w:ind w:left="360" w:hanging="360"/>
      </w:pPr>
      <w:rPr>
        <w:sz w:val="28"/>
        <w:rFonts w:cs="Times New Roman"/>
      </w:rPr>
    </w:lvl>
  </w:abstractNum>
  <w:abstractNum w:abstractNumId="7">
    <w:lvl w:ilvl="0">
      <w:start w:val="1"/>
      <w:numFmt w:val="chosung"/>
      <w:lvlText w:val=""/>
      <w:lvlJc w:val="left"/>
      <w:pPr>
        <w:tabs>
          <w:tab w:val="num" w:pos="360"/>
        </w:tabs>
        <w:ind w:left="360" w:hanging="360"/>
      </w:pPr>
      <w:rPr>
        <w:sz w:val="28"/>
        <w:rFonts w:ascii="Symbol" w:hAnsi="Symbol" w:cs="Symbol"/>
      </w:rPr>
    </w:lvl>
  </w:abstractNum>
  <w:abstractNum w:abstractNumId="8">
    <w:lvl w:ilvl="0">
      <w:start w:val="1"/>
      <w:numFmt w:val="decimal"/>
      <w:lvlText w:val="(%1)"/>
      <w:lvlJc w:val="left"/>
      <w:pPr>
        <w:tabs>
          <w:tab w:val="num" w:pos="420"/>
        </w:tabs>
        <w:ind w:left="420" w:hanging="420"/>
      </w:pPr>
      <w:rPr>
        <w:sz w:val="28"/>
      </w:rPr>
    </w:lvl>
  </w:abstractNum>
  <w:abstractNum w:abstractNumId="9">
    <w:lvl w:ilvl="0">
      <w:start w:val="1"/>
      <w:numFmt w:val="decimal"/>
      <w:lvlText w:val="(%1)"/>
      <w:lvlJc w:val="left"/>
      <w:pPr>
        <w:tabs>
          <w:tab w:val="num" w:pos="360"/>
        </w:tabs>
        <w:ind w:left="360" w:hanging="360"/>
      </w:pPr>
      <w:rPr>
        <w:sz w:val="24"/>
      </w:rPr>
    </w:lvl>
  </w:abstractNum>
  <w:abstractNum w:abstractNumId="10">
    <w:lvl w:ilvl="0">
      <w:numFmt w:val="chosung"/>
      <w:lvlText w:val="-"/>
      <w:lvlJc w:val="left"/>
      <w:pPr>
        <w:tabs>
          <w:tab w:val="num" w:pos="1011"/>
        </w:tabs>
        <w:ind w:left="1011" w:hanging="360"/>
      </w:pPr>
      <w:rPr>
        <w:rFonts w:cs="Times New Roman"/>
      </w:rPr>
    </w:lvl>
  </w:abstractNum>
  <w:abstractNum w:abstractNumId="11">
    <w:lvl w:ilvl="0">
      <w:start w:val="1"/>
      <w:numFmt w:val="decimal"/>
      <w:lvlText w:val="(%1)"/>
      <w:lvlJc w:val="left"/>
      <w:pPr>
        <w:tabs>
          <w:tab w:val="num" w:pos="420"/>
        </w:tabs>
        <w:ind w:left="420" w:hanging="420"/>
      </w:pPr>
      <w:rPr>
        <w:sz w:val="28"/>
      </w:rPr>
    </w:lvl>
  </w:abstractNum>
  <w:abstractNum w:abstractNumId="12">
    <w:lvl w:ilvl="0">
      <w:start w:val="1"/>
      <w:numFmt w:val="decimal"/>
      <w:lvlText w:val="(%1)"/>
      <w:lvlJc w:val="left"/>
      <w:pPr>
        <w:tabs>
          <w:tab w:val="num" w:pos="420"/>
        </w:tabs>
        <w:ind w:left="420" w:hanging="420"/>
      </w:pPr>
      <w:rPr>
        <w:sz w:val="28"/>
      </w:rPr>
    </w:lvl>
  </w:abstractNum>
  <w:abstractNum w:abstractNumId="13">
    <w:lvl w:ilvl="0">
      <w:start w:val="1"/>
      <w:numFmt w:val="chosung"/>
      <w:lvlText w:val=""/>
      <w:lvlJc w:val="left"/>
      <w:pPr>
        <w:tabs>
          <w:tab w:val="num" w:pos="1011"/>
        </w:tabs>
        <w:ind w:left="1011" w:hanging="360"/>
      </w:pPr>
      <w:rPr>
        <w:rFonts w:ascii="Symbol" w:hAnsi="Symbol" w:cs="Symbol"/>
      </w:rPr>
    </w:lvl>
  </w:abstractNum>
  <w:abstractNum w:abstractNumId="14">
    <w:lvl w:ilvl="0">
      <w:start w:val="1"/>
      <w:numFmt w:val="decimal"/>
      <w:lvlText w:val="(%1)"/>
      <w:lvlJc w:val="left"/>
      <w:pPr>
        <w:tabs>
          <w:tab w:val="num" w:pos="420"/>
        </w:tabs>
        <w:ind w:left="420" w:hanging="420"/>
      </w:pPr>
      <w:rPr>
        <w:sz w:val="28"/>
      </w:rPr>
    </w:lvl>
  </w:abstractNum>
  <w:abstractNum w:abstractNumId="15">
    <w:lvl w:ilvl="0">
      <w:start w:val="1"/>
      <w:numFmt w:val="decimal"/>
      <w:lvlText w:val="(%1)"/>
      <w:lvlJc w:val="left"/>
      <w:pPr>
        <w:tabs>
          <w:tab w:val="num" w:pos="420"/>
        </w:tabs>
        <w:ind w:left="420" w:hanging="420"/>
      </w:pPr>
      <w:rPr>
        <w:sz w:val="28"/>
      </w:rPr>
    </w:lvl>
  </w:abstractNum>
  <w:abstractNum w:abstractNumId="16">
    <w:lvl w:ilvl="0">
      <w:start w:val="1"/>
      <w:numFmt w:val="decimal"/>
      <w:lvlText w:val="%1-"/>
      <w:lvlJc w:val="right"/>
      <w:pPr>
        <w:tabs>
          <w:tab w:val="num" w:pos="1110"/>
        </w:tabs>
        <w:ind w:left="1110" w:hanging="390"/>
      </w:pPr>
    </w:lvl>
  </w:abstractNum>
  <w:abstractNum w:abstractNumId="17">
    <w:lvl w:ilvl="0">
      <w:start w:val="1"/>
      <w:numFmt w:val="decimal"/>
      <w:lvlText w:val="%1-"/>
      <w:lvlJc w:val="right"/>
      <w:pPr>
        <w:tabs>
          <w:tab w:val="num" w:pos="1041"/>
        </w:tabs>
        <w:ind w:left="1041" w:hanging="390"/>
      </w:pPr>
    </w:lvl>
  </w:abstractNum>
  <w:abstractNum w:abstractNumId="18">
    <w:lvl w:ilvl="0">
      <w:numFmt w:val="chosung"/>
      <w:lvlText w:val="-"/>
      <w:lvlJc w:val="left"/>
      <w:pPr>
        <w:tabs>
          <w:tab w:val="num" w:pos="1011"/>
        </w:tabs>
        <w:ind w:left="1011" w:hanging="360"/>
      </w:pPr>
      <w:rPr>
        <w:rFonts w:cs="Times New Roman"/>
      </w:rPr>
    </w:lvl>
  </w:abstractNum>
  <w:abstractNum w:abstractNumId="19">
    <w:lvl w:ilvl="0">
      <w:start w:val="1"/>
      <w:numFmt w:val="decimal"/>
      <w:lvlText w:val="%1-"/>
      <w:lvlJc w:val="right"/>
      <w:pPr>
        <w:tabs>
          <w:tab w:val="num" w:pos="1071"/>
        </w:tabs>
        <w:ind w:left="1071" w:hanging="420"/>
      </w:pPr>
      <w:rPr>
        <w:b/>
      </w:rPr>
    </w:lvl>
  </w:abstractNum>
  <w:abstractNum w:abstractNumId="20">
    <w:lvl w:ilvl="0">
      <w:start w:val="1"/>
      <w:numFmt w:val="chosung"/>
      <w:lvlText w:val=""/>
      <w:lvlJc w:val="right"/>
      <w:pPr>
        <w:tabs>
          <w:tab w:val="num" w:pos="1011"/>
        </w:tabs>
        <w:ind w:left="1011" w:hanging="360"/>
      </w:pPr>
      <w:rPr>
        <w:rFonts w:ascii="Symbol" w:hAnsi="Symbol" w:cs="Symbol"/>
      </w:rPr>
    </w:lvl>
  </w:abstractNum>
  <w:abstractNum w:abstractNumId="21">
    <w:lvl w:ilvl="0">
      <w:start w:val="1"/>
      <w:numFmt w:val="decimal"/>
      <w:lvlText w:val="(%1)"/>
      <w:lvlJc w:val="right"/>
      <w:pPr>
        <w:tabs>
          <w:tab w:val="num" w:pos="1140"/>
        </w:tabs>
        <w:ind w:left="1140" w:hanging="420"/>
      </w:pPr>
    </w:lvl>
  </w:abstractNum>
  <w:abstractNum w:abstractNumId="22">
    <w:lvl w:ilvl="0">
      <w:start w:val="1"/>
      <w:numFmt w:val="decimal"/>
      <w:lvlText w:val="(%1)"/>
      <w:lvlJc w:val="right"/>
      <w:pPr>
        <w:tabs>
          <w:tab w:val="num" w:pos="1140"/>
        </w:tabs>
        <w:ind w:left="1140" w:hanging="420"/>
      </w:pPr>
    </w:lvl>
  </w:abstractNum>
  <w:abstractNum w:abstractNumId="23">
    <w:lvl w:ilvl="0">
      <w:start w:val="1"/>
      <w:numFmt w:val="decimal"/>
      <w:lvlText w:val="%1-"/>
      <w:lvlJc w:val="right"/>
      <w:pPr>
        <w:tabs>
          <w:tab w:val="num" w:pos="390"/>
        </w:tabs>
        <w:ind w:left="390" w:hanging="390"/>
      </w:pPr>
    </w:lvl>
  </w:abstractNum>
  <w:abstractNum w:abstractNumId="24">
    <w:lvl w:ilvl="0">
      <w:start w:val="1"/>
      <w:numFmt w:val="decimal"/>
      <w:lvlText w:val="(%1)"/>
      <w:lvlJc w:val="right"/>
      <w:pPr>
        <w:tabs>
          <w:tab w:val="num" w:pos="420"/>
        </w:tabs>
        <w:ind w:left="420" w:hanging="420"/>
      </w:pPr>
    </w:lvl>
  </w:abstractNum>
  <w:abstractNum w:abstractNumId="25">
    <w:lvl w:ilvl="0">
      <w:start w:val="1"/>
      <w:numFmt w:val="decimal"/>
      <w:lvlText w:val="(%1)"/>
      <w:lvlJc w:val="right"/>
      <w:pPr>
        <w:tabs>
          <w:tab w:val="num" w:pos="420"/>
        </w:tabs>
        <w:ind w:left="420" w:hanging="420"/>
      </w:pPr>
    </w:lvl>
  </w:abstractNum>
  <w:abstractNum w:abstractNumId="26">
    <w:lvl w:ilvl="0">
      <w:start w:val="1"/>
      <w:numFmt w:val="decimal"/>
      <w:lvlText w:val="(%1)"/>
      <w:lvlJc w:val="right"/>
      <w:pPr>
        <w:tabs>
          <w:tab w:val="num" w:pos="1071"/>
        </w:tabs>
        <w:ind w:left="1071" w:hanging="420"/>
      </w:pPr>
    </w:lvl>
  </w:abstractNum>
  <w:abstractNum w:abstractNumId="27">
    <w:lvl w:ilvl="0">
      <w:start w:val="1"/>
      <w:numFmt w:val="decimal"/>
      <w:lvlText w:val="%1."/>
      <w:lvlJc w:val="right"/>
      <w:pPr>
        <w:tabs>
          <w:tab w:val="num" w:pos="1011"/>
        </w:tabs>
        <w:ind w:left="1011" w:hanging="360"/>
      </w:pPr>
    </w:lvl>
  </w:abstractNum>
  <w:abstractNum w:abstractNumId="28">
    <w:lvl w:ilvl="0">
      <w:start w:val="1"/>
      <w:numFmt w:val="decimal"/>
      <w:lvlText w:val="(%1)"/>
      <w:lvlJc w:val="right"/>
      <w:pPr>
        <w:tabs>
          <w:tab w:val="num" w:pos="1071"/>
        </w:tabs>
        <w:ind w:left="1071" w:hanging="420"/>
      </w:pPr>
    </w:lvl>
  </w:abstractNum>
  <w:abstractNum w:abstractNumId="29">
    <w:lvl w:ilvl="0">
      <w:start w:val="1"/>
      <w:numFmt w:val="decimal"/>
      <w:lvlText w:val="(%1)"/>
      <w:lvlJc w:val="right"/>
      <w:pPr>
        <w:tabs>
          <w:tab w:val="num" w:pos="1071"/>
        </w:tabs>
        <w:ind w:left="1071" w:hanging="420"/>
      </w:pPr>
    </w:lvl>
  </w:abstractNum>
  <w:abstractNum w:abstractNumId="30">
    <w:lvl w:ilvl="0">
      <w:start w:val="1"/>
      <w:numFmt w:val="decimal"/>
      <w:lvlText w:val="(%1)"/>
      <w:lvlJc w:val="right"/>
      <w:pPr>
        <w:tabs>
          <w:tab w:val="num" w:pos="1071"/>
        </w:tabs>
        <w:ind w:left="1071" w:hanging="420"/>
      </w:pPr>
    </w:lvl>
  </w:abstractNum>
  <w:abstractNum w:abstractNumId="31">
    <w:lvl w:ilvl="0">
      <w:start w:val="1"/>
      <w:numFmt w:val="decimal"/>
      <w:lvlText w:val="(%1)"/>
      <w:lvlJc w:val="right"/>
      <w:pPr>
        <w:tabs>
          <w:tab w:val="num" w:pos="1071"/>
        </w:tabs>
        <w:ind w:left="1071" w:hanging="420"/>
      </w:pPr>
    </w:lvl>
  </w:abstractNum>
  <w:abstractNum w:abstractNumId="32">
    <w:lvl w:ilvl="0">
      <w:start w:val="1"/>
      <w:numFmt w:val="decimal"/>
      <w:lvlText w:val="(%1)"/>
      <w:lvlJc w:val="right"/>
      <w:pPr>
        <w:tabs>
          <w:tab w:val="num" w:pos="1071"/>
        </w:tabs>
        <w:ind w:left="1071" w:hanging="420"/>
      </w:pPr>
    </w:lvl>
  </w:abstractNum>
  <w:abstractNum w:abstractNumId="33">
    <w:lvl w:ilvl="0">
      <w:start w:val="1"/>
      <w:numFmt w:val="decimal"/>
      <w:lvlText w:val="(%1)"/>
      <w:lvlJc w:val="right"/>
      <w:pPr>
        <w:tabs>
          <w:tab w:val="num" w:pos="1071"/>
        </w:tabs>
        <w:ind w:left="1071" w:hanging="420"/>
      </w:pPr>
    </w:lvl>
  </w:abstractNum>
  <w:abstractNum w:abstractNumId="34">
    <w:lvl w:ilvl="0">
      <w:start w:val="1"/>
      <w:numFmt w:val="decimal"/>
      <w:lvlText w:val="(%1)"/>
      <w:lvlJc w:val="right"/>
      <w:pPr>
        <w:tabs>
          <w:tab w:val="num" w:pos="420"/>
        </w:tabs>
        <w:ind w:left="420" w:hanging="420"/>
      </w:pPr>
    </w:lvl>
  </w:abstractNum>
  <w:abstractNum w:abstractNumId="35">
    <w:lvl w:ilvl="0">
      <w:start w:val="1"/>
      <w:numFmt w:val="decimal"/>
      <w:lvlText w:val="(%1)"/>
      <w:lvlJc w:val="left"/>
      <w:pPr>
        <w:tabs>
          <w:tab w:val="num" w:pos="1140"/>
        </w:tabs>
        <w:ind w:left="1140" w:hanging="420"/>
      </w:pPr>
    </w:lvl>
  </w:abstractNum>
  <w:abstractNum w:abstractNumId="36">
    <w:lvl w:ilvl="0">
      <w:start w:val="1"/>
      <w:numFmt w:val="decimal"/>
      <w:lvlText w:val="(%1)"/>
      <w:lvlJc w:val="right"/>
      <w:pPr>
        <w:tabs>
          <w:tab w:val="num" w:pos="1071"/>
        </w:tabs>
        <w:ind w:left="1071" w:hanging="420"/>
      </w:pPr>
    </w:lvl>
  </w:abstractNum>
  <w:abstractNum w:abstractNumId="37">
    <w:lvl w:ilvl="0">
      <w:start w:val="1"/>
      <w:numFmt w:val="decimal"/>
      <w:lvlText w:val="%1-"/>
      <w:lvlJc w:val="right"/>
      <w:pPr>
        <w:tabs>
          <w:tab w:val="num" w:pos="1041"/>
        </w:tabs>
        <w:ind w:left="1041" w:hanging="390"/>
      </w:pPr>
    </w:lvl>
  </w:abstractNum>
  <w:abstractNum w:abstractNumId="38">
    <w:lvl w:ilvl="0">
      <w:start w:val="1"/>
      <w:numFmt w:val="decimal"/>
      <w:lvlText w:val="(%1)"/>
      <w:lvlJc w:val="right"/>
      <w:pPr>
        <w:tabs>
          <w:tab w:val="num" w:pos="1071"/>
        </w:tabs>
        <w:ind w:left="1071" w:hanging="420"/>
      </w:pPr>
    </w:lvl>
  </w:abstractNum>
  <w:abstractNum w:abstractNumId="39">
    <w:lvl w:ilvl="0">
      <w:start w:val="1"/>
      <w:numFmt w:val="decimal"/>
      <w:lvlText w:val="(%1)"/>
      <w:lvlJc w:val="right"/>
      <w:pPr>
        <w:tabs>
          <w:tab w:val="num" w:pos="435"/>
        </w:tabs>
        <w:ind w:left="435" w:hanging="435"/>
      </w:pPr>
      <w:rPr>
        <w:b/>
      </w:rPr>
    </w:lvl>
  </w:abstractNum>
  <w:abstractNum w:abstractNumId="40">
    <w:lvl w:ilvl="0">
      <w:start w:val="1"/>
      <w:numFmt w:val="decimal"/>
      <w:lvlText w:val="(%1)"/>
      <w:lvlJc w:val="right"/>
      <w:pPr>
        <w:tabs>
          <w:tab w:val="num" w:pos="420"/>
        </w:tabs>
        <w:ind w:left="420" w:hanging="420"/>
      </w:pPr>
    </w:lvl>
  </w:abstractNum>
  <w:abstractNum w:abstractNumId="41">
    <w:lvl w:ilvl="0">
      <w:start w:val="1"/>
      <w:numFmt w:val="chosung"/>
      <w:lvlText w:val=""/>
      <w:lvlJc w:val="right"/>
      <w:pPr>
        <w:tabs>
          <w:tab w:val="num" w:pos="1080"/>
        </w:tabs>
        <w:ind w:left="1080" w:hanging="360"/>
      </w:pPr>
      <w:rPr>
        <w:b w:val="false"/>
        <w:rFonts w:ascii="Symbol" w:hAnsi="Symbol" w:cs="Symbol"/>
      </w:rPr>
    </w:lvl>
  </w:abstractNum>
  <w:abstractNum w:abstractNumId="42">
    <w:lvl w:ilvl="0">
      <w:start w:val="1"/>
      <w:numFmt w:val="decimal"/>
      <w:lvlText w:val="(%1)"/>
      <w:lvlJc w:val="right"/>
      <w:pPr>
        <w:tabs>
          <w:tab w:val="num" w:pos="420"/>
        </w:tabs>
        <w:ind w:left="420" w:hanging="420"/>
      </w:pPr>
      <w:rPr>
        <w:sz w:val="28"/>
      </w:rPr>
    </w:lvl>
  </w:abstractNum>
  <w:abstractNum w:abstractNumId="43">
    <w:lvl w:ilvl="0">
      <w:start w:val="1"/>
      <w:numFmt w:val="chosung"/>
      <w:lvlText w:val=""/>
      <w:lvlJc w:val="right"/>
      <w:pPr>
        <w:tabs>
          <w:tab w:val="num" w:pos="360"/>
        </w:tabs>
        <w:ind w:left="360" w:hanging="360"/>
      </w:pPr>
      <w:rPr>
        <w:sz w:val="28"/>
        <w:rFonts w:ascii="Symbol" w:hAnsi="Symbol" w:cs="Symbol"/>
      </w:rPr>
    </w:lvl>
  </w:abstractNum>
  <w:abstractNum w:abstractNumId="44">
    <w:lvl w:ilvl="0">
      <w:start w:val="1"/>
      <w:numFmt w:val="decimal"/>
      <w:lvlText w:val="(%1)"/>
      <w:lvlJc w:val="right"/>
      <w:pPr>
        <w:tabs>
          <w:tab w:val="num" w:pos="420"/>
        </w:tabs>
        <w:ind w:left="420" w:hanging="420"/>
      </w:pPr>
      <w:rPr>
        <w:sz w:val="28"/>
      </w:rPr>
    </w:lvl>
  </w:abstractNum>
  <w:abstractNum w:abstractNumId="45">
    <w:lvl w:ilvl="0">
      <w:start w:val="1"/>
      <w:numFmt w:val="decimal"/>
      <w:lvlText w:val="(%1)"/>
      <w:lvlJc w:val="right"/>
      <w:pPr>
        <w:tabs>
          <w:tab w:val="num" w:pos="420"/>
        </w:tabs>
        <w:ind w:left="420" w:hanging="420"/>
      </w:pPr>
      <w:rPr>
        <w:sz w:val="28"/>
      </w:rPr>
    </w:lvl>
  </w:abstractNum>
  <w:abstractNum w:abstractNumId="46">
    <w:lvl w:ilvl="0">
      <w:start w:val="1"/>
      <w:numFmt w:val="decimal"/>
      <w:lvlText w:val="(%1)"/>
      <w:lvlJc w:val="right"/>
      <w:pPr>
        <w:tabs>
          <w:tab w:val="num" w:pos="420"/>
        </w:tabs>
        <w:ind w:left="420" w:hanging="420"/>
      </w:pPr>
      <w:rPr>
        <w:sz w:val="28"/>
      </w:rPr>
    </w:lvl>
  </w:abstractNum>
  <w:abstractNum w:abstractNumId="47">
    <w:lvl w:ilvl="0">
      <w:start w:val="1"/>
      <w:numFmt w:val="decimal"/>
      <w:lvlText w:val="(%1)"/>
      <w:lvlJc w:val="right"/>
      <w:pPr>
        <w:tabs>
          <w:tab w:val="num" w:pos="420"/>
        </w:tabs>
        <w:ind w:left="420" w:hanging="420"/>
      </w:pPr>
      <w:rPr>
        <w:sz w:val="28"/>
      </w:rPr>
    </w:lvl>
  </w:abstractNum>
  <w:abstractNum w:abstractNumId="48">
    <w:lvl w:ilvl="0">
      <w:start w:val="1"/>
      <w:numFmt w:val="decimal"/>
      <w:lvlText w:val="(%1)"/>
      <w:lvlJc w:val="right"/>
      <w:pPr>
        <w:tabs>
          <w:tab w:val="num" w:pos="420"/>
        </w:tabs>
        <w:ind w:left="420" w:hanging="420"/>
      </w:pPr>
      <w:rPr>
        <w:sz w:val="28"/>
      </w:rPr>
    </w:lvl>
  </w:abstractNum>
  <w:abstractNum w:abstractNumId="49">
    <w:lvl w:ilvl="0">
      <w:start w:val="1"/>
      <w:numFmt w:val="chosung"/>
      <w:lvlText w:val="-"/>
      <w:lvlJc w:val="right"/>
      <w:pPr>
        <w:tabs>
          <w:tab w:val="num" w:pos="360"/>
        </w:tabs>
        <w:ind w:left="360" w:hanging="360"/>
      </w:pPr>
      <w:rPr>
        <w:sz w:val="28"/>
        <w:rFonts w:cs="Times New Roman"/>
      </w:rPr>
    </w:lvl>
  </w:abstractNum>
  <w:abstractNum w:abstractNumId="50">
    <w:lvl w:ilvl="0">
      <w:start w:val="1"/>
      <w:numFmt w:val="decimal"/>
      <w:lvlText w:val="(%1)"/>
      <w:lvlJc w:val="right"/>
      <w:pPr>
        <w:tabs>
          <w:tab w:val="num" w:pos="420"/>
        </w:tabs>
        <w:ind w:left="420" w:hanging="420"/>
      </w:pPr>
      <w:rPr>
        <w:sz w:val="28"/>
      </w:rPr>
    </w:lvl>
  </w:abstractNum>
  <w:abstractNum w:abstractNumId="51">
    <w:lvl w:ilvl="0">
      <w:start w:val="1"/>
      <w:numFmt w:val="decimal"/>
      <w:lvlText w:val="(%1)"/>
      <w:lvlJc w:val="right"/>
      <w:pPr>
        <w:tabs>
          <w:tab w:val="num" w:pos="420"/>
        </w:tabs>
        <w:ind w:left="420" w:hanging="420"/>
      </w:pPr>
      <w:rPr>
        <w:sz w:val="28"/>
      </w:rPr>
    </w:lvl>
  </w:abstractNum>
  <w:abstractNum w:abstractNumId="52">
    <w:lvl w:ilvl="0">
      <w:start w:val="1"/>
      <w:numFmt w:val="decimal"/>
      <w:lvlText w:val="(%1)"/>
      <w:lvlJc w:val="right"/>
      <w:pPr>
        <w:tabs>
          <w:tab w:val="num" w:pos="420"/>
        </w:tabs>
        <w:ind w:left="420" w:hanging="420"/>
      </w:pPr>
      <w:rPr>
        <w:sz w:val="28"/>
      </w:rPr>
    </w:lvl>
  </w:abstractNum>
  <w:abstractNum w:abstractNumId="53">
    <w:lvl w:ilvl="0">
      <w:start w:val="1"/>
      <w:numFmt w:val="decimal"/>
      <w:lvlText w:val="(%1)"/>
      <w:lvlJc w:val="right"/>
      <w:pPr>
        <w:tabs>
          <w:tab w:val="num" w:pos="420"/>
        </w:tabs>
        <w:ind w:left="420" w:hanging="420"/>
      </w:pPr>
      <w:rPr>
        <w:sz w:val="28"/>
      </w:rPr>
    </w:lvl>
  </w:abstractNum>
  <w:abstractNum w:abstractNumId="54">
    <w:lvl w:ilvl="0">
      <w:start w:val="1"/>
      <w:numFmt w:val="decimal"/>
      <w:lvlText w:val="(%1)"/>
      <w:lvlJc w:val="right"/>
      <w:pPr>
        <w:tabs>
          <w:tab w:val="num" w:pos="420"/>
        </w:tabs>
        <w:ind w:left="420" w:hanging="420"/>
      </w:pPr>
      <w:rPr>
        <w:sz w:val="28"/>
      </w:rPr>
    </w:lvl>
  </w:abstractNum>
  <w:abstractNum w:abstractNumId="55">
    <w:lvl w:ilvl="0">
      <w:start w:val="1"/>
      <w:numFmt w:val="decimal"/>
      <w:lvlText w:val="(%1)"/>
      <w:lvlJc w:val="right"/>
      <w:pPr>
        <w:tabs>
          <w:tab w:val="num" w:pos="420"/>
        </w:tabs>
        <w:ind w:left="420" w:hanging="420"/>
      </w:pPr>
      <w:rPr>
        <w:sz w:val="28"/>
      </w:rPr>
    </w:lvl>
  </w:abstractNum>
  <w:abstractNum w:abstractNumId="56">
    <w:lvl w:ilvl="0">
      <w:start w:val="1"/>
      <w:numFmt w:val="decimal"/>
      <w:lvlText w:val="(%1)"/>
      <w:lvlJc w:val="left"/>
      <w:pPr>
        <w:tabs>
          <w:tab w:val="num" w:pos="420"/>
        </w:tabs>
        <w:ind w:left="420" w:hanging="420"/>
      </w:pPr>
      <w:rPr>
        <w:sz w:val="28"/>
      </w:rPr>
    </w:lvl>
  </w:abstractNum>
  <w:abstractNum w:abstractNumId="57">
    <w:lvl w:ilvl="0">
      <w:start w:val="1"/>
      <w:numFmt w:val="decimal"/>
      <w:lvlText w:val="(%1)"/>
      <w:lvlJc w:val="right"/>
      <w:pPr>
        <w:tabs>
          <w:tab w:val="num" w:pos="420"/>
        </w:tabs>
        <w:ind w:left="420" w:hanging="420"/>
      </w:pPr>
      <w:rPr>
        <w:sz w:val="28"/>
      </w:rPr>
    </w:lvl>
  </w:abstractNum>
  <w:abstractNum w:abstractNumId="58">
    <w:lvl w:ilvl="0">
      <w:start w:val="1"/>
      <w:numFmt w:val="decimal"/>
      <w:lvlText w:val="(%1)"/>
      <w:lvlJc w:val="right"/>
      <w:pPr>
        <w:tabs>
          <w:tab w:val="num" w:pos="420"/>
        </w:tabs>
        <w:ind w:left="420" w:hanging="420"/>
      </w:pPr>
      <w:rPr>
        <w:sz w:val="28"/>
      </w:rPr>
    </w:lvl>
  </w:abstractNum>
  <w:abstractNum w:abstractNumId="59">
    <w:lvl w:ilvl="0">
      <w:start w:val="1"/>
      <w:numFmt w:val="decimal"/>
      <w:lvlText w:val="(%1)"/>
      <w:lvlJc w:val="right"/>
      <w:pPr>
        <w:tabs>
          <w:tab w:val="num" w:pos="420"/>
        </w:tabs>
        <w:ind w:left="420" w:hanging="420"/>
      </w:pPr>
      <w:rPr>
        <w:sz w:val="28"/>
      </w:rPr>
    </w:lvl>
  </w:abstractNum>
  <w:abstractNum w:abstractNumId="60">
    <w:lvl w:ilvl="0">
      <w:start w:val="1"/>
      <w:numFmt w:val="decimal"/>
      <w:lvlText w:val="(%1)"/>
      <w:lvlJc w:val="right"/>
      <w:pPr>
        <w:tabs>
          <w:tab w:val="num" w:pos="420"/>
        </w:tabs>
        <w:ind w:left="420" w:hanging="420"/>
      </w:pPr>
      <w:rPr>
        <w:sz w:val="28"/>
      </w:rPr>
    </w:lvl>
  </w:abstractNum>
  <w:abstractNum w:abstractNumId="61">
    <w:lvl w:ilvl="0">
      <w:start w:val="1"/>
      <w:numFmt w:val="decimal"/>
      <w:lvlText w:val="(%1)"/>
      <w:lvlJc w:val="left"/>
      <w:pPr>
        <w:tabs>
          <w:tab w:val="num" w:pos="420"/>
        </w:tabs>
        <w:ind w:left="420" w:hanging="420"/>
      </w:pPr>
      <w:rPr>
        <w:sz w:val="28"/>
      </w:rPr>
    </w:lvl>
  </w:abstractNum>
  <w:abstractNum w:abstractNumId="62">
    <w:lvl w:ilvl="0">
      <w:start w:val="1"/>
      <w:numFmt w:val="decimal"/>
      <w:lvlText w:val="(%1)"/>
      <w:lvlJc w:val="right"/>
      <w:pPr>
        <w:tabs>
          <w:tab w:val="num" w:pos="420"/>
        </w:tabs>
        <w:ind w:left="420" w:hanging="420"/>
      </w:pPr>
      <w:rPr>
        <w:sz w:val="28"/>
      </w:rPr>
    </w:lvl>
  </w:abstractNum>
  <w:abstractNum w:abstractNumId="63">
    <w:lvl w:ilvl="0">
      <w:start w:val="1"/>
      <w:numFmt w:val="decimal"/>
      <w:lvlText w:val="(%1)"/>
      <w:lvlJc w:val="right"/>
      <w:pPr>
        <w:tabs>
          <w:tab w:val="num" w:pos="420"/>
        </w:tabs>
        <w:ind w:left="420" w:hanging="420"/>
      </w:pPr>
      <w:rPr>
        <w:sz w:val="28"/>
      </w:rPr>
    </w:lvl>
  </w:abstractNum>
  <w:abstractNum w:abstractNumId="64">
    <w:lvl w:ilvl="0">
      <w:start w:val="1"/>
      <w:numFmt w:val="decimal"/>
      <w:lvlText w:val="(%1)"/>
      <w:lvlJc w:val="right"/>
      <w:pPr>
        <w:tabs>
          <w:tab w:val="num" w:pos="420"/>
        </w:tabs>
        <w:ind w:left="420" w:hanging="420"/>
      </w:pPr>
      <w:rPr>
        <w:sz w:val="28"/>
      </w:rPr>
    </w:lvl>
  </w:abstractNum>
  <w:abstractNum w:abstractNumId="65">
    <w:lvl w:ilvl="0">
      <w:start w:val="1"/>
      <w:numFmt w:val="decimal"/>
      <w:lvlText w:val="(%1)"/>
      <w:lvlJc w:val="right"/>
      <w:pPr>
        <w:tabs>
          <w:tab w:val="num" w:pos="420"/>
        </w:tabs>
        <w:ind w:left="420" w:hanging="420"/>
      </w:pPr>
      <w:rPr>
        <w:sz w:val="28"/>
      </w:rPr>
    </w:lvl>
  </w:abstractNum>
  <w:abstractNum w:abstractNumId="66">
    <w:lvl w:ilvl="0">
      <w:start w:val="1"/>
      <w:numFmt w:val="decimal"/>
      <w:lvlText w:val="(%1)"/>
      <w:lvlJc w:val="right"/>
      <w:pPr>
        <w:tabs>
          <w:tab w:val="num" w:pos="420"/>
        </w:tabs>
        <w:ind w:left="420" w:hanging="420"/>
      </w:pPr>
      <w:rPr>
        <w:sz w:val="28"/>
      </w:rPr>
    </w:lvl>
  </w:abstractNum>
  <w:abstractNum w:abstractNumId="67">
    <w:lvl w:ilvl="0">
      <w:start w:val="1"/>
      <w:numFmt w:val="decimal"/>
      <w:lvlText w:val="(%1)"/>
      <w:lvlJc w:val="right"/>
      <w:pPr>
        <w:tabs>
          <w:tab w:val="num" w:pos="420"/>
        </w:tabs>
        <w:ind w:left="420" w:hanging="420"/>
      </w:pPr>
      <w:rPr>
        <w:sz w:val="28"/>
      </w:rPr>
    </w:lvl>
  </w:abstractNum>
  <w:abstractNum w:abstractNumId="68">
    <w:lvl w:ilvl="0">
      <w:start w:val="1"/>
      <w:numFmt w:val="decimal"/>
      <w:lvlText w:val="(%1)"/>
      <w:lvlJc w:val="right"/>
      <w:pPr>
        <w:tabs>
          <w:tab w:val="num" w:pos="420"/>
        </w:tabs>
        <w:ind w:left="420" w:hanging="420"/>
      </w:pPr>
      <w:rPr>
        <w:sz w:val="28"/>
      </w:rPr>
    </w:lvl>
  </w:abstractNum>
  <w:abstractNum w:abstractNumId="69">
    <w:lvl w:ilvl="0">
      <w:start w:val="1"/>
      <w:numFmt w:val="decimal"/>
      <w:lvlText w:val="(%1)"/>
      <w:lvlJc w:val="right"/>
      <w:pPr>
        <w:tabs>
          <w:tab w:val="num" w:pos="420"/>
        </w:tabs>
        <w:ind w:left="420" w:hanging="420"/>
      </w:pPr>
      <w:rPr>
        <w:sz w:val="28"/>
      </w:rPr>
    </w:lvl>
  </w:abstractNum>
  <w:abstractNum w:abstractNumId="70">
    <w:lvl w:ilvl="0">
      <w:start w:val="1"/>
      <w:numFmt w:val="decimal"/>
      <w:lvlText w:val="(%1)"/>
      <w:lvlJc w:val="left"/>
      <w:pPr>
        <w:tabs>
          <w:tab w:val="num" w:pos="420"/>
        </w:tabs>
        <w:ind w:left="420" w:hanging="420"/>
      </w:pPr>
      <w:rPr>
        <w:sz w:val="28"/>
      </w:rPr>
    </w:lvl>
  </w:abstractNum>
  <w:abstractNum w:abstractNumId="71">
    <w:lvl w:ilvl="0">
      <w:start w:val="1"/>
      <w:numFmt w:val="decimal"/>
      <w:lvlText w:val="(%1)"/>
      <w:lvlJc w:val="right"/>
      <w:pPr>
        <w:tabs>
          <w:tab w:val="num" w:pos="420"/>
        </w:tabs>
        <w:ind w:left="420" w:hanging="420"/>
      </w:pPr>
      <w:rPr>
        <w:sz w:val="28"/>
      </w:rPr>
    </w:lvl>
  </w:abstractNum>
  <w:abstractNum w:abstractNumId="72">
    <w:lvl w:ilvl="0">
      <w:start w:val="1"/>
      <w:numFmt w:val="decimal"/>
      <w:lvlText w:val="(%1)"/>
      <w:lvlJc w:val="right"/>
      <w:pPr>
        <w:tabs>
          <w:tab w:val="num" w:pos="420"/>
        </w:tabs>
        <w:ind w:left="420" w:hanging="420"/>
      </w:pPr>
      <w:rPr>
        <w:sz w:val="28"/>
      </w:rPr>
    </w:lvl>
  </w:abstractNum>
  <w:abstractNum w:abstractNumId="73">
    <w:lvl w:ilvl="0">
      <w:start w:val="1"/>
      <w:numFmt w:val="decimal"/>
      <w:lvlText w:val="(%1)"/>
      <w:lvlJc w:val="right"/>
      <w:pPr>
        <w:tabs>
          <w:tab w:val="num" w:pos="435"/>
        </w:tabs>
        <w:ind w:left="435" w:hanging="435"/>
      </w:pPr>
      <w:rPr>
        <w:sz w:val="28"/>
        <w:b/>
      </w:rPr>
    </w:lvl>
  </w:abstractNum>
  <w:abstractNum w:abstractNumId="74">
    <w:lvl w:ilvl="0">
      <w:start w:val="1"/>
      <w:numFmt w:val="decimal"/>
      <w:lvlText w:val="(%1)"/>
      <w:lvlJc w:val="right"/>
      <w:pPr>
        <w:tabs>
          <w:tab w:val="num" w:pos="420"/>
        </w:tabs>
        <w:ind w:left="420" w:hanging="420"/>
      </w:pPr>
      <w:rPr>
        <w:sz w:val="28"/>
      </w:rPr>
    </w:lvl>
  </w:abstractNum>
  <w:abstractNum w:abstractNumId="75">
    <w:lvl w:ilvl="0">
      <w:start w:val="1"/>
      <w:numFmt w:val="decimal"/>
      <w:lvlText w:val="(%1)"/>
      <w:lvlJc w:val="right"/>
      <w:pPr>
        <w:tabs>
          <w:tab w:val="num" w:pos="420"/>
        </w:tabs>
        <w:ind w:left="420" w:hanging="420"/>
      </w:pPr>
      <w:rPr>
        <w:sz w:val="28"/>
      </w:rPr>
    </w:lvl>
  </w:abstractNum>
  <w:abstractNum w:abstractNumId="76">
    <w:lvl w:ilvl="0">
      <w:start w:val="1"/>
      <w:numFmt w:val="decimal"/>
      <w:lvlText w:val="(%1)"/>
      <w:lvlJc w:val="right"/>
      <w:pPr>
        <w:tabs>
          <w:tab w:val="num" w:pos="420"/>
        </w:tabs>
        <w:ind w:left="420" w:hanging="420"/>
      </w:pPr>
      <w:rPr>
        <w:sz w:val="28"/>
      </w:rPr>
    </w:lvl>
  </w:abstractNum>
  <w:abstractNum w:abstractNumId="77">
    <w:lvl w:ilvl="0">
      <w:start w:val="1"/>
      <w:numFmt w:val="decimal"/>
      <w:lvlText w:val="(%1)"/>
      <w:lvlJc w:val="right"/>
      <w:pPr>
        <w:tabs>
          <w:tab w:val="num" w:pos="420"/>
        </w:tabs>
        <w:ind w:left="420" w:hanging="420"/>
      </w:pPr>
      <w:rPr>
        <w:sz w:val="28"/>
      </w:rPr>
    </w:lvl>
  </w:abstractNum>
  <w:abstractNum w:abstractNumId="78">
    <w:lvl w:ilvl="0">
      <w:start w:val="1"/>
      <w:numFmt w:val="decimal"/>
      <w:lvlText w:val="(%1)"/>
      <w:lvlJc w:val="right"/>
      <w:pPr>
        <w:tabs>
          <w:tab w:val="num" w:pos="420"/>
        </w:tabs>
        <w:ind w:left="420" w:hanging="420"/>
      </w:pPr>
      <w:rPr>
        <w:sz w:val="28"/>
      </w:rPr>
    </w:lvl>
  </w:abstractNum>
  <w:abstractNum w:abstractNumId="79">
    <w:lvl w:ilvl="0">
      <w:start w:val="1"/>
      <w:numFmt w:val="decimal"/>
      <w:lvlText w:val="(%1)"/>
      <w:lvlJc w:val="right"/>
      <w:pPr>
        <w:tabs>
          <w:tab w:val="num" w:pos="420"/>
        </w:tabs>
        <w:ind w:left="420" w:hanging="420"/>
      </w:pPr>
      <w:rPr>
        <w:sz w:val="28"/>
      </w:rPr>
    </w:lvl>
  </w:abstractNum>
  <w:abstractNum w:abstractNumId="80">
    <w:lvl w:ilvl="0">
      <w:start w:val="1"/>
      <w:numFmt w:val="decimal"/>
      <w:lvlText w:val="(%1)"/>
      <w:lvlJc w:val="right"/>
      <w:pPr>
        <w:tabs>
          <w:tab w:val="num" w:pos="420"/>
        </w:tabs>
        <w:ind w:left="420" w:hanging="420"/>
      </w:pPr>
      <w:rPr>
        <w:sz w:val="28"/>
      </w:rPr>
    </w:lvl>
  </w:abstractNum>
  <w:abstractNum w:abstractNumId="81">
    <w:lvl w:ilvl="0">
      <w:start w:val="1"/>
      <w:numFmt w:val="decimal"/>
      <w:lvlText w:val="(%1)"/>
      <w:lvlJc w:val="right"/>
      <w:pPr>
        <w:tabs>
          <w:tab w:val="num" w:pos="420"/>
        </w:tabs>
        <w:ind w:left="420" w:hanging="420"/>
      </w:pPr>
      <w:rPr>
        <w:sz w:val="28"/>
      </w:rPr>
    </w:lvl>
  </w:abstractNum>
  <w:abstractNum w:abstractNumId="82">
    <w:lvl w:ilvl="0">
      <w:start w:val="1"/>
      <w:numFmt w:val="decimal"/>
      <w:lvlText w:val="(%1)"/>
      <w:lvlJc w:val="right"/>
      <w:pPr>
        <w:tabs>
          <w:tab w:val="num" w:pos="420"/>
        </w:tabs>
        <w:ind w:left="420" w:hanging="420"/>
      </w:pPr>
      <w:rPr>
        <w:sz w:val="28"/>
      </w:rPr>
    </w:lvl>
  </w:abstractNum>
  <w:abstractNum w:abstractNumId="83">
    <w:lvl w:ilvl="0">
      <w:start w:val="1"/>
      <w:numFmt w:val="decimal"/>
      <w:lvlText w:val="(%1)"/>
      <w:lvlJc w:val="right"/>
      <w:pPr>
        <w:tabs>
          <w:tab w:val="num" w:pos="420"/>
        </w:tabs>
        <w:ind w:left="420" w:hanging="420"/>
      </w:pPr>
      <w:rPr>
        <w:sz w:val="28"/>
      </w:rPr>
    </w:lvl>
  </w:abstractNum>
  <w:abstractNum w:abstractNumId="84">
    <w:lvl w:ilvl="0">
      <w:start w:val="1"/>
      <w:numFmt w:val="decimal"/>
      <w:lvlText w:val="(%1)"/>
      <w:lvlJc w:val="right"/>
      <w:pPr>
        <w:tabs>
          <w:tab w:val="num" w:pos="420"/>
        </w:tabs>
        <w:ind w:left="420" w:hanging="420"/>
      </w:pPr>
      <w:rPr>
        <w:sz w:val="28"/>
      </w:rPr>
    </w:lvl>
  </w:abstractNum>
  <w:abstractNum w:abstractNumId="85">
    <w:lvl w:ilvl="0">
      <w:start w:val="1"/>
      <w:numFmt w:val="decimal"/>
      <w:lvlText w:val="(%1)"/>
      <w:lvlJc w:val="right"/>
      <w:pPr>
        <w:tabs>
          <w:tab w:val="num" w:pos="420"/>
        </w:tabs>
        <w:ind w:left="420" w:hanging="420"/>
      </w:pPr>
      <w:rPr>
        <w:sz w:val="28"/>
      </w:rPr>
    </w:lvl>
  </w:abstractNum>
  <w:abstractNum w:abstractNumId="86">
    <w:lvl w:ilvl="0">
      <w:start w:val="1"/>
      <w:numFmt w:val="decimal"/>
      <w:lvlText w:val="(%1)"/>
      <w:lvlJc w:val="right"/>
      <w:pPr>
        <w:tabs>
          <w:tab w:val="num" w:pos="435"/>
        </w:tabs>
        <w:ind w:left="435" w:hanging="435"/>
      </w:pPr>
      <w:rPr>
        <w:sz w:val="28"/>
        <w:b/>
      </w:rPr>
    </w:lvl>
  </w:abstractNum>
  <w:abstractNum w:abstractNumId="87">
    <w:lvl w:ilvl="0">
      <w:start w:val="1"/>
      <w:numFmt w:val="decimal"/>
      <w:lvlText w:val="(%1)"/>
      <w:lvlJc w:val="left"/>
      <w:pPr>
        <w:tabs>
          <w:tab w:val="num" w:pos="420"/>
        </w:tabs>
        <w:ind w:left="420" w:hanging="420"/>
      </w:pPr>
      <w:rPr>
        <w:sz w:val="28"/>
      </w:rPr>
    </w:lvl>
  </w:abstractNum>
  <w:abstractNum w:abstractNumId="88">
    <w:lvl w:ilvl="0">
      <w:start w:val="1"/>
      <w:numFmt w:val="decimal"/>
      <w:lvlText w:val="(%1)"/>
      <w:lvlJc w:val="right"/>
      <w:pPr>
        <w:tabs>
          <w:tab w:val="num" w:pos="420"/>
        </w:tabs>
        <w:ind w:left="420" w:hanging="420"/>
      </w:pPr>
      <w:rPr>
        <w:sz w:val="28"/>
      </w:rPr>
    </w:lvl>
  </w:abstractNum>
  <w:abstractNum w:abstractNumId="89">
    <w:lvl w:ilvl="0">
      <w:start w:val="1"/>
      <w:numFmt w:val="decimal"/>
      <w:lvlText w:val="(%1)"/>
      <w:lvlJc w:val="right"/>
      <w:pPr>
        <w:tabs>
          <w:tab w:val="num" w:pos="420"/>
        </w:tabs>
        <w:ind w:left="420" w:hanging="420"/>
      </w:pPr>
      <w:rPr>
        <w:sz w:val="28"/>
      </w:rPr>
    </w:lvl>
  </w:abstractNum>
  <w:abstractNum w:abstractNumId="90">
    <w:lvl w:ilvl="0">
      <w:start w:val="1"/>
      <w:numFmt w:val="decimal"/>
      <w:lvlText w:val="(%1)"/>
      <w:lvlJc w:val="left"/>
      <w:pPr>
        <w:tabs>
          <w:tab w:val="num" w:pos="420"/>
        </w:tabs>
        <w:ind w:left="420" w:hanging="420"/>
      </w:pPr>
      <w:rPr>
        <w:sz w:val="28"/>
      </w:rPr>
    </w:lvl>
  </w:abstractNum>
  <w:abstractNum w:abstractNumId="91">
    <w:lvl w:ilvl="0">
      <w:start w:val="1"/>
      <w:numFmt w:val="decimal"/>
      <w:lvlText w:val="(%1)"/>
      <w:lvlJc w:val="right"/>
      <w:pPr>
        <w:tabs>
          <w:tab w:val="num" w:pos="420"/>
        </w:tabs>
        <w:ind w:left="420" w:hanging="420"/>
      </w:pPr>
      <w:rPr>
        <w:sz w:val="28"/>
      </w:rPr>
    </w:lvl>
  </w:abstractNum>
  <w:abstractNum w:abstractNumId="92">
    <w:lvl w:ilvl="0">
      <w:start w:val="1"/>
      <w:numFmt w:val="decimal"/>
      <w:lvlText w:val="(%1)"/>
      <w:lvlJc w:val="right"/>
      <w:pPr>
        <w:tabs>
          <w:tab w:val="num" w:pos="420"/>
        </w:tabs>
        <w:ind w:left="420" w:hanging="420"/>
      </w:pPr>
      <w:rPr>
        <w:sz w:val="28"/>
      </w:rPr>
    </w:lvl>
  </w:abstractNum>
  <w:abstractNum w:abstractNumId="93">
    <w:lvl w:ilvl="0">
      <w:start w:val="1"/>
      <w:numFmt w:val="decimal"/>
      <w:lvlText w:val="(%1)"/>
      <w:lvlJc w:val="right"/>
      <w:pPr>
        <w:tabs>
          <w:tab w:val="num" w:pos="420"/>
        </w:tabs>
        <w:ind w:left="420" w:hanging="420"/>
      </w:pPr>
      <w:rPr>
        <w:sz w:val="28"/>
      </w:rPr>
    </w:lvl>
  </w:abstractNum>
  <w:abstractNum w:abstractNumId="94">
    <w:lvl w:ilvl="0">
      <w:start w:val="1"/>
      <w:numFmt w:val="decimal"/>
      <w:lvlText w:val="(%1)"/>
      <w:lvlJc w:val="left"/>
      <w:pPr>
        <w:tabs>
          <w:tab w:val="num" w:pos="420"/>
        </w:tabs>
        <w:ind w:left="420" w:hanging="420"/>
      </w:pPr>
      <w:rPr>
        <w:sz w:val="28"/>
      </w:rPr>
    </w:lvl>
  </w:abstractNum>
  <w:abstractNum w:abstractNumId="95">
    <w:lvl w:ilvl="0">
      <w:start w:val="1"/>
      <w:numFmt w:val="decimal"/>
      <w:lvlText w:val="(%1)"/>
      <w:lvlJc w:val="left"/>
      <w:pPr>
        <w:tabs>
          <w:tab w:val="num" w:pos="420"/>
        </w:tabs>
        <w:ind w:left="420" w:hanging="420"/>
      </w:pPr>
      <w:rPr>
        <w:sz w:val="28"/>
      </w:rPr>
    </w:lvl>
  </w:abstractNum>
  <w:abstractNum w:abstractNumId="96">
    <w:lvl w:ilvl="0">
      <w:start w:val="1"/>
      <w:numFmt w:val="decimal"/>
      <w:lvlText w:val="(%1)"/>
      <w:lvlJc w:val="right"/>
      <w:pPr>
        <w:tabs>
          <w:tab w:val="num" w:pos="420"/>
        </w:tabs>
        <w:ind w:left="420" w:hanging="420"/>
      </w:pPr>
      <w:rPr>
        <w:sz w:val="28"/>
      </w:rPr>
    </w:lvl>
  </w:abstractNum>
  <w:abstractNum w:abstractNumId="97">
    <w:lvl w:ilvl="0">
      <w:start w:val="1"/>
      <w:numFmt w:val="decimal"/>
      <w:lvlText w:val="(%1)"/>
      <w:lvlJc w:val="right"/>
      <w:pPr>
        <w:tabs>
          <w:tab w:val="num" w:pos="420"/>
        </w:tabs>
        <w:ind w:left="420" w:hanging="420"/>
      </w:pPr>
      <w:rPr>
        <w:sz w:val="28"/>
      </w:rPr>
    </w:lvl>
  </w:abstractNum>
  <w:abstractNum w:abstractNumId="98">
    <w:lvl w:ilvl="0">
      <w:start w:val="1"/>
      <w:numFmt w:val="decimal"/>
      <w:lvlText w:val="(%1)"/>
      <w:lvlJc w:val="right"/>
      <w:pPr>
        <w:tabs>
          <w:tab w:val="num" w:pos="420"/>
        </w:tabs>
        <w:ind w:left="420" w:hanging="420"/>
      </w:pPr>
      <w:rPr>
        <w:sz w:val="28"/>
      </w:rPr>
    </w:lvl>
  </w:abstractNum>
  <w:abstractNum w:abstractNumId="99">
    <w:lvl w:ilvl="0">
      <w:start w:val="1"/>
      <w:numFmt w:val="decimal"/>
      <w:lvlText w:val="(%1)"/>
      <w:lvlJc w:val="right"/>
      <w:pPr>
        <w:tabs>
          <w:tab w:val="num" w:pos="420"/>
        </w:tabs>
        <w:ind w:left="420" w:hanging="420"/>
      </w:pPr>
      <w:rPr>
        <w:sz w:val="28"/>
      </w:rPr>
    </w:lvl>
  </w:abstractNum>
  <w:abstractNum w:abstractNumId="100">
    <w:lvl w:ilvl="0">
      <w:start w:val="1"/>
      <w:numFmt w:val="decimal"/>
      <w:lvlText w:val="(%1)"/>
      <w:lvlJc w:val="right"/>
      <w:pPr>
        <w:tabs>
          <w:tab w:val="num" w:pos="420"/>
        </w:tabs>
        <w:ind w:left="420" w:hanging="420"/>
      </w:pPr>
      <w:rPr>
        <w:sz w:val="28"/>
      </w:rPr>
    </w:lvl>
  </w:abstractNum>
  <w:abstractNum w:abstractNumId="101">
    <w:lvl w:ilvl="0">
      <w:start w:val="1"/>
      <w:numFmt w:val="decimal"/>
      <w:lvlText w:val="(%1)"/>
      <w:lvlJc w:val="right"/>
      <w:pPr>
        <w:tabs>
          <w:tab w:val="num" w:pos="420"/>
        </w:tabs>
        <w:ind w:left="420" w:hanging="420"/>
      </w:pPr>
      <w:rPr>
        <w:sz w:val="28"/>
      </w:rPr>
    </w:lvl>
  </w:abstractNum>
  <w:abstractNum w:abstractNumId="102">
    <w:lvl w:ilvl="0">
      <w:start w:val="1"/>
      <w:numFmt w:val="decimal"/>
      <w:lvlText w:val="(%1)"/>
      <w:lvlJc w:val="right"/>
      <w:pPr>
        <w:tabs>
          <w:tab w:val="num" w:pos="420"/>
        </w:tabs>
        <w:ind w:left="420" w:hanging="420"/>
      </w:pPr>
      <w:rPr>
        <w:sz w:val="28"/>
      </w:rPr>
    </w:lvl>
  </w:abstractNum>
  <w:abstractNum w:abstractNumId="103">
    <w:lvl w:ilvl="0">
      <w:start w:val="1"/>
      <w:numFmt w:val="decimal"/>
      <w:lvlText w:val="(%1)"/>
      <w:lvlJc w:val="right"/>
      <w:pPr>
        <w:tabs>
          <w:tab w:val="num" w:pos="360"/>
        </w:tabs>
        <w:ind w:left="360" w:hanging="360"/>
      </w:pPr>
      <w:rPr>
        <w:sz w:val="24"/>
      </w:rPr>
    </w:lvl>
  </w:abstractNum>
  <w:abstractNum w:abstractNumId="104">
    <w:lvl w:ilvl="0">
      <w:start w:val="1"/>
      <w:numFmt w:val="decimal"/>
      <w:lvlText w:val="(%1)"/>
      <w:lvlJc w:val="right"/>
      <w:pPr>
        <w:tabs>
          <w:tab w:val="num" w:pos="360"/>
        </w:tabs>
        <w:ind w:left="360" w:hanging="360"/>
      </w:pPr>
      <w:rPr>
        <w:sz w:val="24"/>
      </w:rPr>
    </w:lvl>
  </w:abstractNum>
  <w:abstractNum w:abstractNumId="105">
    <w:lvl w:ilvl="0">
      <w:start w:val="1"/>
      <w:numFmt w:val="decimal"/>
      <w:lvlText w:val="(%1)"/>
      <w:lvlJc w:val="right"/>
      <w:pPr>
        <w:tabs>
          <w:tab w:val="num" w:pos="360"/>
        </w:tabs>
        <w:ind w:left="360" w:hanging="360"/>
      </w:pPr>
      <w:rPr>
        <w:sz w:val="24"/>
      </w:rPr>
    </w:lvl>
  </w:abstractNum>
  <w:abstractNum w:abstractNumId="106">
    <w:lvl w:ilvl="0">
      <w:start w:val="1"/>
      <w:numFmt w:val="decimal"/>
      <w:lvlText w:val="(%1)"/>
      <w:lvlJc w:val="right"/>
      <w:pPr>
        <w:tabs>
          <w:tab w:val="num" w:pos="360"/>
        </w:tabs>
        <w:ind w:left="360" w:hanging="360"/>
      </w:pPr>
    </w:lvl>
  </w:abstractNum>
  <w:abstractNum w:abstractNumId="107">
    <w:lvl w:ilvl="0">
      <w:start w:val="1"/>
      <w:numFmt w:val="decimal"/>
      <w:lvlText w:val="(%1)"/>
      <w:lvlJc w:val="right"/>
      <w:pPr>
        <w:tabs>
          <w:tab w:val="num" w:pos="360"/>
        </w:tabs>
        <w:ind w:left="360" w:hanging="360"/>
      </w:pPr>
      <w:rPr>
        <w:sz w:val="24"/>
      </w:rPr>
    </w:lvl>
  </w:abstractNum>
  <w:abstractNum w:abstractNumId="108">
    <w:lvl w:ilvl="0">
      <w:start w:val="1"/>
      <w:numFmt w:val="decimal"/>
      <w:lvlText w:val="(%1)"/>
      <w:lvlJc w:val="left"/>
      <w:pPr>
        <w:tabs>
          <w:tab w:val="num" w:pos="360"/>
        </w:tabs>
        <w:ind w:left="360" w:hanging="360"/>
      </w:pPr>
      <w:rPr>
        <w:sz w:val="24"/>
      </w:rPr>
    </w:lvl>
  </w:abstractNum>
  <w:abstractNum w:abstractNumId="109">
    <w:lvl w:ilvl="0">
      <w:start w:val="1"/>
      <w:numFmt w:val="decimal"/>
      <w:lvlText w:val="(%1)"/>
      <w:lvlJc w:val="righ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b/>
      <w:sz w:val="28"/>
    </w:rPr>
  </w:style>
  <w:style w:type="character" w:styleId="WW8Num13z0">
    <w:name w:val="WW8Num13z0"/>
    <w:qFormat/>
    <w:rPr>
      <w:sz w:val="28"/>
    </w:rPr>
  </w:style>
  <w:style w:type="character" w:styleId="WW8Num15z0">
    <w:name w:val="WW8Num15z0"/>
    <w:qFormat/>
    <w:rPr>
      <w:b/>
    </w:rPr>
  </w:style>
  <w:style w:type="character" w:styleId="WW8Num16z0">
    <w:name w:val="WW8Num16z0"/>
    <w:qFormat/>
    <w:rPr>
      <w:sz w:val="28"/>
    </w:rPr>
  </w:style>
  <w:style w:type="character" w:styleId="WW8Num19z0">
    <w:name w:val="WW8Num19z0"/>
    <w:qFormat/>
    <w:rPr>
      <w:sz w:val="28"/>
    </w:rPr>
  </w:style>
  <w:style w:type="character" w:styleId="WW8Num20z0">
    <w:name w:val="WW8Num20z0"/>
    <w:qFormat/>
    <w:rPr>
      <w:rFonts w:cs="Traditional Arabic"/>
    </w:rPr>
  </w:style>
  <w:style w:type="character" w:styleId="WW8Num21z0">
    <w:name w:val="WW8Num21z0"/>
    <w:qFormat/>
    <w:rPr>
      <w:sz w:val="28"/>
    </w:rPr>
  </w:style>
  <w:style w:type="character" w:styleId="WW8Num22z0">
    <w:name w:val="WW8Num22z0"/>
    <w:qFormat/>
    <w:rPr>
      <w:rFonts w:cs="Times New Roman"/>
      <w:sz w:val="28"/>
    </w:rPr>
  </w:style>
  <w:style w:type="character" w:styleId="WW8Num23z0">
    <w:name w:val="WW8Num23z0"/>
    <w:qFormat/>
    <w:rPr>
      <w:sz w:val="28"/>
    </w:rPr>
  </w:style>
  <w:style w:type="character" w:styleId="WW8Num25z0">
    <w:name w:val="WW8Num25z0"/>
    <w:qFormat/>
    <w:rPr>
      <w:rFonts w:ascii="Symbol" w:hAnsi="Symbol" w:cs="Symbol"/>
      <w:sz w:val="28"/>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z w:val="28"/>
    </w:rPr>
  </w:style>
  <w:style w:type="character" w:styleId="WW8Num33z0">
    <w:name w:val="WW8Num33z0"/>
    <w:qFormat/>
    <w:rPr>
      <w:sz w:val="24"/>
    </w:rPr>
  </w:style>
  <w:style w:type="character" w:styleId="WW8Num34z0">
    <w:name w:val="WW8Num34z0"/>
    <w:qFormat/>
    <w:rPr>
      <w:sz w:val="28"/>
    </w:rPr>
  </w:style>
  <w:style w:type="character" w:styleId="WW8Num37z0">
    <w:name w:val="WW8Num37z0"/>
    <w:qFormat/>
    <w:rPr>
      <w:sz w:val="28"/>
    </w:rPr>
  </w:style>
  <w:style w:type="character" w:styleId="WW8Num39z0">
    <w:name w:val="WW8Num39z0"/>
    <w:qFormat/>
    <w:rPr>
      <w:sz w:val="28"/>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sz w:val="28"/>
    </w:rPr>
  </w:style>
  <w:style w:type="character" w:styleId="WW8Num43z0">
    <w:name w:val="WW8Num43z0"/>
    <w:qFormat/>
    <w:rPr>
      <w:sz w:val="28"/>
    </w:rPr>
  </w:style>
  <w:style w:type="character" w:styleId="WW8Num44z0">
    <w:name w:val="WW8Num44z0"/>
    <w:qFormat/>
    <w:rPr>
      <w:sz w:val="28"/>
    </w:rPr>
  </w:style>
  <w:style w:type="character" w:styleId="WW8Num46z0">
    <w:name w:val="WW8Num46z0"/>
    <w:qFormat/>
    <w:rPr>
      <w:sz w:val="28"/>
    </w:rPr>
  </w:style>
  <w:style w:type="character" w:styleId="WW8Num47z0">
    <w:name w:val="WW8Num47z0"/>
    <w:qFormat/>
    <w:rPr>
      <w:sz w:val="28"/>
    </w:rPr>
  </w:style>
  <w:style w:type="character" w:styleId="WW8Num48z0">
    <w:name w:val="WW8Num48z0"/>
    <w:qFormat/>
    <w:rPr>
      <w:sz w:val="28"/>
    </w:rPr>
  </w:style>
  <w:style w:type="character" w:styleId="WW8Num49z0">
    <w:name w:val="WW8Num49z0"/>
    <w:qFormat/>
    <w:rPr>
      <w:sz w:val="28"/>
    </w:rPr>
  </w:style>
  <w:style w:type="character" w:styleId="WW8Num50z0">
    <w:name w:val="WW8Num50z0"/>
    <w:qFormat/>
    <w:rPr>
      <w:sz w:val="28"/>
    </w:rPr>
  </w:style>
  <w:style w:type="character" w:styleId="WW8Num51z0">
    <w:name w:val="WW8Num51z0"/>
    <w:qFormat/>
    <w:rPr>
      <w:sz w:val="28"/>
    </w:rPr>
  </w:style>
  <w:style w:type="character" w:styleId="WW8Num54z0">
    <w:name w:val="WW8Num54z0"/>
    <w:qFormat/>
    <w:rPr>
      <w:sz w:val="24"/>
    </w:rPr>
  </w:style>
  <w:style w:type="character" w:styleId="WW8Num56z0">
    <w:name w:val="WW8Num56z0"/>
    <w:qFormat/>
    <w:rPr>
      <w:sz w:val="28"/>
    </w:rPr>
  </w:style>
  <w:style w:type="character" w:styleId="WW8Num57z0">
    <w:name w:val="WW8Num57z0"/>
    <w:qFormat/>
    <w:rPr>
      <w:sz w:val="28"/>
    </w:rPr>
  </w:style>
  <w:style w:type="character" w:styleId="WW8Num58z0">
    <w:name w:val="WW8Num58z0"/>
    <w:qFormat/>
    <w:rPr>
      <w:rFonts w:cs="Times New Roman"/>
    </w:rPr>
  </w:style>
  <w:style w:type="character" w:styleId="WW8Num61z0">
    <w:name w:val="WW8Num61z0"/>
    <w:qFormat/>
    <w:rPr>
      <w:sz w:val="28"/>
    </w:rPr>
  </w:style>
  <w:style w:type="character" w:styleId="WW8Num63z0">
    <w:name w:val="WW8Num63z0"/>
    <w:qFormat/>
    <w:rPr>
      <w:sz w:val="24"/>
    </w:rPr>
  </w:style>
  <w:style w:type="character" w:styleId="WW8Num64z0">
    <w:name w:val="WW8Num64z0"/>
    <w:qFormat/>
    <w:rPr>
      <w:sz w:val="28"/>
    </w:rPr>
  </w:style>
  <w:style w:type="character" w:styleId="WW8Num66z0">
    <w:name w:val="WW8Num66z0"/>
    <w:qFormat/>
    <w:rPr>
      <w:sz w:val="28"/>
    </w:rPr>
  </w:style>
  <w:style w:type="character" w:styleId="WW8Num67z0">
    <w:name w:val="WW8Num67z0"/>
    <w:qFormat/>
    <w:rPr>
      <w:sz w:val="28"/>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sz w:val="28"/>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z w:val="28"/>
    </w:rPr>
  </w:style>
  <w:style w:type="character" w:styleId="WW8Num78z0">
    <w:name w:val="WW8Num78z0"/>
    <w:qFormat/>
    <w:rPr>
      <w:sz w:val="24"/>
    </w:rPr>
  </w:style>
  <w:style w:type="character" w:styleId="WW8Num79z0">
    <w:name w:val="WW8Num79z0"/>
    <w:qFormat/>
    <w:rPr>
      <w:sz w:val="28"/>
    </w:rPr>
  </w:style>
  <w:style w:type="character" w:styleId="WW8Num80z0">
    <w:name w:val="WW8Num80z0"/>
    <w:qFormat/>
    <w:rPr>
      <w:b/>
      <w:sz w:val="28"/>
    </w:rPr>
  </w:style>
  <w:style w:type="character" w:styleId="WW8Num81z0">
    <w:name w:val="WW8Num81z0"/>
    <w:qFormat/>
    <w:rPr>
      <w:sz w:val="28"/>
    </w:rPr>
  </w:style>
  <w:style w:type="character" w:styleId="WW8Num83z0">
    <w:name w:val="WW8Num83z0"/>
    <w:qFormat/>
    <w:rPr>
      <w:sz w:val="28"/>
    </w:rPr>
  </w:style>
  <w:style w:type="character" w:styleId="WW8Num84z0">
    <w:name w:val="WW8Num84z0"/>
    <w:qFormat/>
    <w:rPr>
      <w:sz w:val="24"/>
    </w:rPr>
  </w:style>
  <w:style w:type="character" w:styleId="WW8Num85z0">
    <w:name w:val="WW8Num85z0"/>
    <w:qFormat/>
    <w:rPr>
      <w:rFonts w:ascii="Symbol" w:hAnsi="Symbol" w:cs="Symbol"/>
    </w:rPr>
  </w:style>
  <w:style w:type="character" w:styleId="WW8Num86z0">
    <w:name w:val="WW8Num86z0"/>
    <w:qFormat/>
    <w:rPr>
      <w:sz w:val="28"/>
    </w:rPr>
  </w:style>
  <w:style w:type="character" w:styleId="WW8Num87z0">
    <w:name w:val="WW8Num87z0"/>
    <w:qFormat/>
    <w:rPr>
      <w:sz w:val="28"/>
    </w:rPr>
  </w:style>
  <w:style w:type="character" w:styleId="WW8Num88z0">
    <w:name w:val="WW8Num88z0"/>
    <w:qFormat/>
    <w:rPr>
      <w:sz w:val="28"/>
    </w:rPr>
  </w:style>
  <w:style w:type="character" w:styleId="WW8Num89z0">
    <w:name w:val="WW8Num89z0"/>
    <w:qFormat/>
    <w:rPr>
      <w:sz w:val="28"/>
    </w:rPr>
  </w:style>
  <w:style w:type="character" w:styleId="WW8Num90z0">
    <w:name w:val="WW8Num90z0"/>
    <w:qFormat/>
    <w:rPr>
      <w:sz w:val="28"/>
    </w:rPr>
  </w:style>
  <w:style w:type="character" w:styleId="WW8Num92z0">
    <w:name w:val="WW8Num92z0"/>
    <w:qFormat/>
    <w:rPr>
      <w:sz w:val="28"/>
    </w:rPr>
  </w:style>
  <w:style w:type="character" w:styleId="WW8Num93z0">
    <w:name w:val="WW8Num93z0"/>
    <w:qFormat/>
    <w:rPr>
      <w:sz w:val="28"/>
    </w:rPr>
  </w:style>
  <w:style w:type="character" w:styleId="WW8Num94z0">
    <w:name w:val="WW8Num94z0"/>
    <w:qFormat/>
    <w:rPr>
      <w:b/>
    </w:rPr>
  </w:style>
  <w:style w:type="character" w:styleId="WW8Num95z0">
    <w:name w:val="WW8Num95z0"/>
    <w:qFormat/>
    <w:rPr>
      <w:sz w:val="28"/>
    </w:rPr>
  </w:style>
  <w:style w:type="character" w:styleId="WW8Num96z0">
    <w:name w:val="WW8Num96z0"/>
    <w:qFormat/>
    <w:rPr>
      <w:sz w:val="28"/>
    </w:rPr>
  </w:style>
  <w:style w:type="character" w:styleId="WW8Num97z0">
    <w:name w:val="WW8Num97z0"/>
    <w:qFormat/>
    <w:rPr>
      <w:sz w:val="28"/>
    </w:rPr>
  </w:style>
  <w:style w:type="character" w:styleId="WW8Num98z0">
    <w:name w:val="WW8Num98z0"/>
    <w:qFormat/>
    <w:rPr>
      <w:sz w:val="28"/>
    </w:rPr>
  </w:style>
  <w:style w:type="character" w:styleId="WW8Num99z0">
    <w:name w:val="WW8Num99z0"/>
    <w:qFormat/>
    <w:rPr>
      <w:sz w:val="28"/>
    </w:rPr>
  </w:style>
  <w:style w:type="character" w:styleId="WW8Num100z0">
    <w:name w:val="WW8Num100z0"/>
    <w:qFormat/>
    <w:rPr>
      <w:sz w:val="24"/>
    </w:rPr>
  </w:style>
  <w:style w:type="character" w:styleId="WW8Num101z0">
    <w:name w:val="WW8Num101z0"/>
    <w:qFormat/>
    <w:rPr>
      <w:sz w:val="28"/>
    </w:rPr>
  </w:style>
  <w:style w:type="character" w:styleId="WW8Num103z0">
    <w:name w:val="WW8Num103z0"/>
    <w:qFormat/>
    <w:rPr>
      <w:sz w:val="28"/>
    </w:rPr>
  </w:style>
  <w:style w:type="character" w:styleId="WW8Num105z0">
    <w:name w:val="WW8Num105z0"/>
    <w:qFormat/>
    <w:rPr>
      <w:sz w:val="28"/>
    </w:rPr>
  </w:style>
  <w:style w:type="character" w:styleId="WW8Num106z0">
    <w:name w:val="WW8Num106z0"/>
    <w:qFormat/>
    <w:rPr>
      <w:sz w:val="28"/>
    </w:rPr>
  </w:style>
  <w:style w:type="character" w:styleId="WW8Num107z0">
    <w:name w:val="WW8Num107z0"/>
    <w:qFormat/>
    <w:rPr>
      <w:sz w:val="28"/>
    </w:rPr>
  </w:style>
  <w:style w:type="character" w:styleId="WW8Num108z0">
    <w:name w:val="WW8Num108z0"/>
    <w:qFormat/>
    <w:rPr>
      <w:sz w:val="28"/>
    </w:rPr>
  </w:style>
  <w:style w:type="character" w:styleId="WW8Num110z0">
    <w:name w:val="WW8Num110z0"/>
    <w:qFormat/>
    <w:rPr>
      <w:sz w:val="28"/>
    </w:rPr>
  </w:style>
  <w:style w:type="character" w:styleId="WW8Num112z0">
    <w:name w:val="WW8Num112z0"/>
    <w:qFormat/>
    <w:rPr>
      <w:sz w:val="28"/>
    </w:rPr>
  </w:style>
  <w:style w:type="character" w:styleId="WW8Num113z0">
    <w:name w:val="WW8Num113z0"/>
    <w:qFormat/>
    <w:rPr>
      <w:rFonts w:ascii="Symbol" w:hAnsi="Symbol" w:cs="Symbol"/>
      <w:b w:val="false"/>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Simplified Arabic"/>
      <w:b/>
      <w:bCs/>
      <w:color w:val="000000"/>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نص تعليق"/>
    <w:basedOn w:val="Normal"/>
    <w:qFormat/>
    <w:pPr>
      <w:ind w:left="0" w:right="0" w:hanging="0"/>
      <w:jc w:val="left"/>
    </w:pPr>
    <w:rPr>
      <w:rFonts w:ascii="Times New Roman" w:hAnsi="Times New Roman" w:cs="Simplified Arabic"/>
      <w:color w:val="000000"/>
      <w:sz w:val="20"/>
      <w:szCs w:val="24"/>
    </w:rPr>
  </w:style>
  <w:style w:type="paragraph" w:styleId="Endnote">
    <w:name w:val="Endnote Text"/>
    <w:basedOn w:val="Normal"/>
    <w:pPr>
      <w:ind w:left="0" w:right="0" w:hanging="0"/>
      <w:jc w:val="left"/>
    </w:pPr>
    <w:rPr>
      <w:rFonts w:ascii="Times New Roman" w:hAnsi="Times New Roman" w:cs="Simplified Arabic"/>
      <w:color w:val="000000"/>
      <w:sz w:val="20"/>
      <w:szCs w:val="24"/>
    </w:rPr>
  </w:style>
  <w:style w:type="paragraph" w:styleId="Style11">
    <w:name w:val="قائمة نقطية"/>
    <w:basedOn w:val="Normal"/>
    <w:qFormat/>
    <w:pPr>
      <w:numPr>
        <w:ilvl w:val="0"/>
        <w:numId w:val="2"/>
      </w:numPr>
      <w:tabs>
        <w:tab w:val="left" w:pos="720" w:leader="none"/>
      </w:tabs>
      <w:ind w:left="360" w:right="0" w:firstLine="454"/>
      <w:jc w:val="left"/>
    </w:pPr>
    <w:rPr>
      <w:rFonts w:ascii="Times New Roman" w:hAnsi="Times New Roman" w:cs="Simplified Arabic"/>
      <w:color w:val="000000"/>
      <w:sz w:val="28"/>
      <w:szCs w:val="28"/>
    </w:rPr>
  </w:style>
  <w:style w:type="paragraph" w:styleId="TextBodyIndent">
    <w:name w:val="Body Text Indent"/>
    <w:basedOn w:val="Normal"/>
    <w:pPr>
      <w:ind w:left="0" w:right="0" w:firstLine="720"/>
      <w:jc w:val="both"/>
    </w:pPr>
    <w:rPr>
      <w:rFonts w:ascii="Times New Roman" w:hAnsi="Times New Roman" w:cs="Simplified Arabic"/>
      <w:color w:val="000000"/>
      <w:sz w:val="28"/>
      <w:szCs w:val="28"/>
    </w:rPr>
  </w:style>
  <w:style w:type="paragraph" w:styleId="Subtitle">
    <w:name w:val="Subtitle"/>
    <w:basedOn w:val="Normal"/>
    <w:next w:val="TextBody"/>
    <w:qFormat/>
    <w:pPr>
      <w:ind w:left="0" w:right="0" w:firstLine="651"/>
      <w:jc w:val="center"/>
    </w:pPr>
    <w:rPr>
      <w:rFonts w:ascii="Times New Roman" w:hAnsi="Times New Roman" w:cs="Simplified Arabic"/>
      <w:b/>
      <w:bCs/>
      <w:color w:val="000000"/>
      <w:sz w:val="128"/>
      <w:szCs w:val="28"/>
    </w:rPr>
  </w:style>
  <w:style w:type="paragraph" w:styleId="21">
    <w:name w:val="نص أساسي 2"/>
    <w:basedOn w:val="Normal"/>
    <w:qFormat/>
    <w:pPr>
      <w:ind w:left="0" w:right="0" w:hanging="0"/>
      <w:jc w:val="both"/>
    </w:pPr>
    <w:rPr>
      <w:rFonts w:ascii="Times New Roman" w:hAnsi="Times New Roman" w:cs="Simplified Arabic"/>
      <w:b/>
      <w:bCs/>
      <w:color w:val="000000"/>
      <w:sz w:val="30"/>
      <w:szCs w:val="28"/>
    </w:rPr>
  </w:style>
  <w:style w:type="paragraph" w:styleId="22">
    <w:name w:val="نص أساسي بمسافة بادئة 2"/>
    <w:basedOn w:val="Normal"/>
    <w:qFormat/>
    <w:pPr>
      <w:tabs>
        <w:tab w:val="clear" w:pos="720"/>
        <w:tab w:val="left" w:pos="651" w:leader="none"/>
      </w:tabs>
      <w:ind w:left="0" w:right="0" w:firstLine="651"/>
      <w:jc w:val="both"/>
    </w:pPr>
    <w:rPr>
      <w:rFonts w:ascii="Times New Roman" w:hAnsi="Times New Roman" w:cs="Simplified Arabic"/>
      <w:color w:val="000000"/>
      <w:sz w:val="28"/>
      <w:szCs w:val="28"/>
    </w:rPr>
  </w:style>
  <w:style w:type="paragraph" w:styleId="32">
    <w:name w:val="نص أساسي بمسافة بادئة 3"/>
    <w:basedOn w:val="Normal"/>
    <w:qFormat/>
    <w:pPr>
      <w:tabs>
        <w:tab w:val="clear" w:pos="720"/>
        <w:tab w:val="left" w:pos="18" w:leader="none"/>
      </w:tabs>
      <w:ind w:left="0" w:right="0" w:firstLine="651"/>
      <w:jc w:val="both"/>
    </w:pPr>
    <w:rPr>
      <w:rFonts w:ascii="Times New Roman" w:hAnsi="Times New Roman" w:cs="Simplified Arabic"/>
      <w:b/>
      <w:bCs/>
      <w:color w:val="000000"/>
      <w:sz w:val="28"/>
      <w:szCs w:val="28"/>
    </w:rPr>
  </w:style>
  <w:style w:type="paragraph" w:styleId="11">
    <w:name w:val="نمط1"/>
    <w:basedOn w:val="TextBodyIndent"/>
    <w:qFormat/>
    <w:pPr>
      <w:ind w:left="0" w:right="0" w:hanging="0"/>
      <w:jc w:val="left"/>
    </w:pPr>
    <w:rPr>
      <w:rFonts w:cs="AGA Arabesqu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25:00Z</dcterms:created>
  <dc:creator>x</dc:creator>
  <dc:description/>
  <dc:language>en-US</dc:language>
  <cp:lastModifiedBy>***</cp:lastModifiedBy>
  <dcterms:modified xsi:type="dcterms:W3CDTF">2003-10-18T10:40:00Z</dcterms:modified>
  <cp:revision>15</cp:revision>
  <dc:subject/>
  <dc:title>مجموع فتاوى ورسائل - 8 </dc:title>
</cp:coreProperties>
</file>