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566"/>
        <w:gridCol w:w="2377"/>
        <w:gridCol w:w="2598"/>
      </w:tblGrid>
      <w:tr>
        <w:trPr/>
        <w:tc>
          <w:tcPr>
            <w:tcW w:w="456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رابع عشر </w:t>
            </w:r>
          </w:p>
        </w:tc>
        <w:tc>
          <w:tcPr>
            <w:tcW w:w="237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باب سجود السهو </w:t>
            </w:r>
          </w:p>
        </w:tc>
        <w:tc>
          <w:tcPr>
            <w:tcW w:w="259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ق بين السهو والنسيان</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تعريف السهو، والفرق بينه وبين النسيان، والحكمة من مشروعية سجود السهو؟</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ة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هو 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غفلة والذهو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رق بينه وبين النس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اسي إذا ذكرته تذكر والساهي إذا ذكرته لا يتذكر  هذا الفرق فيما إذا كان السهو سهواّ عن الشيء وأما السهو في الشيء فهو بمعنى النسيان، كذا قال العلماء</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كما فرق العلما بين السهو في الشيء والسهو عن الشيء، فالسهو في الشيئ ليس بمذموم، بخلاف السهو عن الشيء فإنه مذموم، ولذا قال الله – عز وجل – ذاماً الساهين عن الصلا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وَيْلٌ لِلْمُصَلِّ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نَ هُمْ عَنْ صَلاتِهِمْ سَاهُ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اعون،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ascii="Times New Roman" w:hAnsi="Times New Roman" w:cs="Times New Roman"/>
          <w:b/>
          <w:b/>
          <w:bCs/>
          <w:color w:val="000000"/>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لأن السهو في الشيء ترك له من غير قصد، والسهو عن الشيء ترك له مع القصد</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firstLine="720"/>
        <w:jc w:val="both"/>
        <w:outlineLvl w:val="3"/>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حكمة من مشروعية سجود السهو</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من محاسن الشريعة النبوية مشروعية سجود السهو حيث إن كل إنسان لا يمكنه التحرز منه، فلابد من وقوعه منه في هذه العبادة العظيمة، ولما كانت هذه العبادة مطلوبة على وجه مخصوص، وكان الإنسان معرضاً للزيادة والنقص، والشك فيها وبذلك يكون الإنسان قد أتى بها على غير الوجه المشروع فينقص ثوابها، لذلك شرع سجود السهو فيها من أجل أن يتلافى النقص في ثوابها، أو بطلانها، ولذلك أجمع العلماء على مشروعيته</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center"/>
        <w:outlineLvl w:val="2"/>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سباب سجود السهو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سباب سجود السهو</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سهو في الصلاة أسبابه في الجملة ثلاث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د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قص</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ش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زي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أن يزيد الإنسان ركوعاً أو سجوداً، أو قياماً، أو قعوداً</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ق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أن ينقص الإنسان ركناً، أو ينقص واجباً من واجبات الصلا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ردد، كم صلى ثلاثاً، أم أربعاً مثلاً</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زيدة فإن الإنسان إذا زاد الصلاة ركوعاً أو سجوداً أو قياماً أو قعوداً متعمداً بطلت صلاته، لأنه إذا زاد فقد أتى بالصلاة على غير الوجه الذي أمره به الله تعالى ورسوله صلى الله عليه وسلم،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زاد ذلك ناسياً فإن صلاته لا تبطل ، ولكنه يسجد للسهو بعد السلام، ودليل ذلك حديث أبي هريرة – رضي الله عنه – حين سلم النبي صلى الله عليه وسلم من الركعتين في إحدى صلاتي العشي، إما الظهر وإما العصر فلما ذكروه أتى صلى الله عليه وسلم، بما بقى من صلاته، ثم سلم ثم سجد سجدتين بعدما سلم</w:t>
      </w:r>
      <w:r>
        <w:rPr>
          <w:rStyle w:val="FootnoteAnchor"/>
          <w:rFonts w:ascii="Times New Roman" w:hAnsi="Times New Roman" w:cs="Times New Roman"/>
          <w:b/>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ديث ابن مسعود – رضي الله عنه – أن النبي صلى الله عليه وسلم صلى بهم الظهر خمساً فلما انصرف قيل له أزيد في الصلاة ؟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ذا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يت خ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ثنى رجليه واستقبل القبلة ، وسجد سجدتين</w:t>
      </w:r>
      <w:r>
        <w:rPr>
          <w:rStyle w:val="FootnoteAnchor"/>
          <w:rFonts w:ascii="Times New Roman" w:hAnsi="Times New Roman" w:cs="Times New Roman"/>
          <w:b/>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نق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ن نقص الإنسان ركناً من أركان الصلاة فلا يخلو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أن يذكره قبل أن يصل إلى موضعه من الركعة الثانية فحينئذ يلزمه أن يرجع فيأتي بالركن وبما بعد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أن لا يذكره إلا حين يصل إلى موضعه من الركعة الثانية ، وحينئذ تكون الركعة الثانية بدلاً عن التي ترك ركناً منها فيأتي بدلها بركعة ، وفي هاتين الحالين يسجد بعد السلام ، 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قام حين سجد السجدة الأولى من الركعة الأولى ولم يجلس ولم يسجد السجدة الثانية ولما شرع في القراءة ذكر أنه لم يسجد ولم يجلس بين السجدتين ، فحينئذ يرجع ويجلس بين السجدتين ، ثم يسجد ، ثم يقوم فيأتي بما بقى من صلاته ، ويسجد السهو بعد السلام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ل لمن لم يذكره إلا بعد وصوله إلى محله من الركع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ام من السجدة الأولى في الركعة الأولى ولم يسجد السجدة الثانية ولم يجلس بين السجدتين ، ولكنه لم يذكر إلا حين جلس بين السجدتين في الركع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هذه الحال تكون الركعة الثانية هي الركعة الأولى ، ويزيد ركعة في صلاته ، ويسلم ثم يسجد للسهو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أما نقص الواج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نقص واجباً وانتقل من موضعه إلى الموضع الذي يليه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نسى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أ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ذكر إلا بعد أن رفع من السجود ، فهذا قد ترك واجباً من الواجبات الصلاة سهواً فميضي في صلاته ، ويسجد للسهو قبل السلام ، لأن النبي صلى الله عليه وسلم لما ترك التشهد الأول مضى في صلاته ولم يرجع وسجد للسهو قبل السلام</w:t>
      </w:r>
      <w:r>
        <w:rPr>
          <w:rStyle w:val="FootnoteAnchor"/>
          <w:rFonts w:ascii="Times New Roman" w:hAnsi="Times New Roman" w:cs="Times New Roman"/>
          <w:b/>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شك فإن الشك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ردد بين الزيادة والنقص ،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ردد هل صلى ثلاثاً أو اربعاً فلا يخلو من حلين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أن يترجح عنده أحد الطرفين الزيادة ، أو النقص ، فيبني على ما ترجح عنده ويتم عليه ويسجد للسهو بعد السلام ، وإما أن لا يترجح عنده أحد الأمرين فيبنى على اليقين وهو الأقل ويتم عليه ، ويسجد للسهو قبل السلام مث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يصلى الظهر ثم شك هل هو في الركعة الثالثة أو الرابعة ، وترجح عنده أنها الثالثة فيأتي بركعة ، ثم يسلم ، ثم يسجد للسهو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ما استوى فيه الأمر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يصلي الظهر فشك هل هذه الركعة الثالثة ، أو الرابعة ، ولم يترجح عنده أنها الثالثة ، أو الرابعة فيبني على اليقين وهو الأقل ، ويجعلها الثالثة ثم يأتي بركعة ويسجد للسهو قبل أن يسل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تبين أن سجود السهو يكون قبل ال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ما إذا ترك واجباً من الواجبات ، أو إذا شك في عدد الركعات ولم يترجح عنده أحد الطرفين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نه يكون بعد ال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ما إذا زاد في صلاته ، أو شك وترجح عنده أحد الطرف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تونا أثابكم الله في الحكم الشرعي في المسألة التالية وما تفرع منه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م الإمام للرابعة في صلاة المغرب ، وسبح المأمومون مراراً ، ولكنه استمر وأتى بالرابعة كاملة وسجد للسهو وسلم ، ولما سأله المأمومون أجابهم بأنه على علم بأنه أتى بالرابعة وكان نواها بدلاً من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ر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شكه في قراءة الفاتحة فيها وبالنسبة للمأمومين فمنهم من تابع الإمام حتى السلام ومنهم من انفرد عنه بعد قيامه للرابعة وعند تسليم الإمام سلموا معه ، وهؤلاء المنفردون منهم من سجد مع الإمام للسهو ومنهم من لم يسجد معه ، ثم إن أحد المأمومين أرشد المصلين إلى أن من تابع الإمام عند قيامه للرابعة مع علمه بأنها رابعة فقد بطلت صلاته وعليه الإعادة وفعلاً أعادوا صلاتهم ، أفتونا مأجورين أثابكم الله وجزاكم خيراً ، والسلام عليك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 ، أما من جهة الإمام فإن كان شكه وهماً كالوسواس فلا ينبغي أن يلتفت إليه ، لأنه لا أثر له بل يكمل صلاته ملغياً هذا الو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كان شكه كثيراً فلا ينبغي أن يلتفت إليه ايضاً ، أما إن كان شكه حقيقة  أو تيقن أنه لم يقرأ الفاتحة فإن ركعته تلغىو ويأتي بدلها برك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ن جهة المأمومين فتجب عليهم متابعته في هذه الحال لأن هذه الركعة التي أتى بها ليست زائدة في حقه بل هي تكميل صلاته ، بخلاف ما إذا زاد ركعة ناسياً فإنهم لا يتابعونه ، لأن الركعة التي أتى بها زائدة ، وإنما قلنا بوجوب متابعتهم له في الصورة الأولى مع عدم الخلل في صلاتهم ، قياساً على وجوب متابعتهم له في سجود السهو فيما لو ترك واجباً من واجبات الصلاة لم يشاركوه في تركه ، كما لونسي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وع فسجد لذلك فإن المأمومين يلزمهم متابعته وإن لم ينسوا قولها ، مع أن هذا السجود زيادة في صلاتهم لو لا متابعة الإمام لبطلت صلاتهم به ، والله يحفظكم والسلام عليكم ورحمة الله وبركاته ، كتبه محمد الصالح العثيمين في </w:t>
      </w:r>
      <w:r>
        <w:rPr>
          <w:rFonts w:cs="Times New Roman" w:ascii="Times New Roman" w:hAnsi="Times New Roman"/>
          <w:b/>
          <w:bCs/>
          <w:color w:val="000000"/>
          <w:lang w:val="en-US" w:eastAsia="ar-SA"/>
        </w:rPr>
        <w:t>6/11/1401</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0</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زاد الإمام ركعة واعتديت بها وأنا مسبوق هل صلاتي صحيحة ؟ وما الحكم إذا لم أعتد بها وزادت ركع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صحيح أن صلاتك صحيحة ، لأنك صليتها تامة ، وزيادة الإمام لنفسه ، وهو معذور فيها لنسيا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نت فلو قمت وأتيت بركعة بعده لكنت قد زدت ركعة بلا عذر وهذا يبطل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5/7/1407</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الإمام خمساً سهواً فما حكم صلاته وصلاة من خلفه؟  وهل يعتد المسبوق بتلك الركعة الزائد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الإمام خمساً سهواً فإن صلاته صحيحة ، وصلاة من اتبعه في ذلك ساهياً أو جاهلاً صحيحة ايض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ن علم بالزيادة فإنه إذا قام الإمام إلى الزائدة وجب عليه أن يجلس ويسلم ، لأنه في هذه الحالة يعتقد أن صلاة إمامه باطلة إلا إذا كان يخشى أن إمامه قام إلى الزائدة ، لأنه أخل بقراءة الفات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إحدى الركعات فحينئذ ينتظر ولا ي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بالنسبة للمسبوق الذي دخل مع الإمام في الثانية فما بعدها فإن هذه الركعة الزائدة تحسب له ، فإذا دخل مع الإمام في الثانية مثلاً سلم مع الإمام الذي زاد ركعة ، وإن دخل في الثالثة أتى بركعة بعد سلام الإمام من الزائدة ، وذلك لأننا لو قلنا بأن المسبوق لا يعتد بالزائدة للزم من ذلك أن يزيد ركعة عمداً ، وهذا موجب لبطلان الصلاة ، أما الإمام فهو معذور بالزيادة ، لأنه كان ناسياً فلا تبطل صلاته</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صلى الإمام خمساً ودخل معه شخص في الثانية فهل يسلم مع الإمام أو يأتي بركعة ؟ </w:t>
      </w:r>
    </w:p>
    <w:p>
      <w:pPr>
        <w:pStyle w:val="Normal"/>
        <w:keepNext w:val="true"/>
        <w:numPr>
          <w:ilvl w:val="0"/>
          <w:numId w:val="0"/>
        </w:numPr>
        <w:ind w:left="0" w:right="0" w:hanging="0"/>
        <w:jc w:val="both"/>
        <w:outlineLvl w:val="4"/>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علماء في هذه المسألة ، فرأى بعض العلماء أنه إذا سلم الإمام الذي صلى خمساً فإنه يجب على المسبوق أن يأتي بركعة فيكون قد صلى خمساً كما صلى إمامه خمساً ، والدليل قول النبى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دركتم فصلوا ، وما فاتكم فأتمو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وا فهذا الرجل فاته ركعة فيجب أن يأتي بها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القول الراج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وز له أن يأتي بركعة خامسة بل يسلم مع الإمام في هذه الحال ، لأن الإمام أتى بالخامسة معذوراً ،وأما هذا فلا عذر له بعد أن علم أنه صلى أربعاً فلا يحل له أن يزيد في الصلاة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جواب عن قو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ا فاتكم فأتم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تم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 هذا الذي فاته نقصت به صلاته وهو إذا صلى مع الإمام أربعاً لم تنقص صلاته هذا هو الجواب عن هذا الحديث والله اعلم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كثرة التصفيق في الصلاة للتنبي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ثر التصفيق للتنبيه حتى صار كأنه لعب ، فهذا لا يجوز في الصلاة ، أما إذا كان لحاجة فإنه لا بأس والتصفيق للنساء ، والتسبيح للرجال إذا دعت الحاجة </w:t>
      </w:r>
      <w:r>
        <w:rPr>
          <w:rFonts w:cs="Times New Roman" w:ascii="Times New Roman" w:hAnsi="Times New Roman"/>
          <w:b/>
          <w:bCs/>
          <w:color w:val="000000"/>
          <w:rtl w:val="true"/>
          <w:lang w:val="en-US" w:eastAsia="ar-SA"/>
        </w:rPr>
        <w:t>.</w:t>
      </w:r>
      <w:r>
        <w:br w:type="page"/>
      </w:r>
    </w:p>
    <w:p>
      <w:pPr>
        <w:pStyle w:val="Normal"/>
        <w:keepNext w:val="true"/>
        <w:numPr>
          <w:ilvl w:val="0"/>
          <w:numId w:val="0"/>
        </w:numPr>
        <w:ind w:left="0" w:right="0" w:hanging="0"/>
        <w:jc w:val="center"/>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سم الله الرحمن الرحي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بكم محمد الصالح العثيمين إلى المحب الأخ المكرم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وبع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رجو الله تعالى أن تكونوا ومن تحبون بخير ، كما أننا بذلك ولله الحمد ، رزقنا الله وإياكم شكر نعمته وحسن عباد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شكركم على تقديمكم هذه الأسئلة المفيدة ونرجو الله تعالى أن يرزقنا وإياكم العلم النافع والعمل الصال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ؤالكم الأول عن المسبوق الذي سلم إمامه عن نقص فقضى ركعة ثم ذكر إمامه فماذا يصنع ؟ </w:t>
      </w:r>
    </w:p>
    <w:p>
      <w:pPr>
        <w:pStyle w:val="Normal"/>
        <w:ind w:left="0" w:right="0" w:hanging="0"/>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مخير بين أن يستمر في قضاء ما فاته منفرداً ، وبين متابعة الإمام ، وإذا تابع الإمام فهل تحتسب له ركعته التي قضاها ويسلم مع الإمام ، أو لا تحتسب ، لأنها وقعت في غير محلها ، لأن محل قضاء المأموم بعد تمام إمامه وهذا قد قضاها قبل تمام الإمام فتكون في غير محلها فتلغى ، ذكر بعض المحشين في ذلك احتمالين ، ولم يتبين لى أيهما أرجح</w:t>
      </w:r>
      <w:r>
        <w:rPr>
          <w:rStyle w:val="FootnoteAnchor"/>
          <w:rFonts w:ascii="Times New Roman" w:hAnsi="Times New Roman" w:cs="Times New Roman"/>
          <w:b/>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رعا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يصلي التراويح فقام إلى ثالثة فذكر أو ذكر فماذا يفعل ؟ وما صحة قول من قال إنه إذا رجع بطلت صلاته قياساً على من قام من التشهد الأول في صلاة الفريضة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ام من يصلي التراويح إلى ثالثة فذكر أو ذكر وجب عليه الرجوع ، وسجود السهو ، ويكون سجود السهو بعد السلام ، لأنه عن زيادة ، فأن لم يرجع بطلت صـلاته إن كان عالماً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ـلاة الليل مثنى مثن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زاد المصلي على ذلك فقد أتى بما ليس عليه أمر النبي صلى الله عليه وسلم ، ونص الإمام أحمد على أنه إذا قام المصلي في الليل إلى الثالثة فكما لو قام إلى ثالثة في الفجر، أي كما لو قام من يصلي الفجر إلى ثالثة ، ومن المعلوم أن من قام إلى ثالثة في صلاة الفجر وجب عليه الرجوع لئلا يزيد على المفروض ، وقد بين الفقهاء – رحمهم الله – هذا في باب صلاة التطو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قياس هذا على من قام عن التشهد الأول ، وقال إنه لا يرجع إذا استتم قائماً فلا وجه لقياسه ، لأن القيام عن التشهد ترك لواجب جاءت السنة بجبره بسجود السهو ، وهو ترك لا يزيد الرجوع إليه إلا خللاً في الصلاة ، لا حاجة إليه لأنه يجبر بسجود السهو ، أما من قام إلى زيادة فهو استمرار في زائد غير مشر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ذلك كاتبه محمد الصالح العثيمين في </w:t>
      </w:r>
      <w:r>
        <w:rPr>
          <w:rFonts w:cs="Times New Roman" w:ascii="Times New Roman" w:hAnsi="Times New Roman"/>
          <w:b/>
          <w:bCs/>
          <w:color w:val="000000"/>
          <w:lang w:val="en-US" w:eastAsia="ar-SA"/>
        </w:rPr>
        <w:t>17/9/1409</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جد الإمام للتلاوة فظن المأموم أن الإمام ركع فركع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جد الإمام للتلاوة فظن المأموم أنه ركع ثم ركع بناء على أن الإمام قد ركع ، فلا يخلو من حال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حدا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لم بأن الإمام ساجد وهو راكع ، ففي هذه الحالة يجب عليه أن يسجد اتباعاً لإمام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يشعر أن الإمام ساجد إلا بعد أن يقوم من السجدة ، وحينئذ نقول للمأموم الذي ركع ارفع الآن وتابع الإمام واركع مع إمامك واستمر ، وسجود التلاوة سقط عنك حينئذ ، لأن سجود التلاوة ليس ركناً في الصلاة حتى يحتاج أن تأتي به بعد إمامك ، وإنما يجب عليك متابعة للإم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تابعة هنا قد فاتت فهي سنة قد فات محلها وتستمر في صلات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2"/>
        </w:numPr>
        <w:ind w:left="0" w:right="0" w:hanging="0"/>
        <w:jc w:val="both"/>
        <w:rPr/>
      </w:pPr>
      <w:r>
        <w:rPr>
          <w:rFonts w:cs="Times New Roman" w:ascii="Times New Roman" w:hAnsi="Times New Roman"/>
          <w:b/>
          <w:bCs/>
          <w:color w:val="000000"/>
          <w:lang w:val="en-US" w:eastAsia="ar-SA"/>
        </w:rPr>
        <w:t>6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سالة يكثر فيها الجهل والجدل ، نعرضها بين يديك لنعلم حكمها مقروناً بالدليل والتع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لى المسبوق إذا أخطأ إمامه وسجد للسهو بعد السلام، أو قبله أن يسجد للسهو بعد أن يكمل صلاته ؟ وهل يتصور أن يسجد للسهو مرتين؟ </w:t>
      </w:r>
    </w:p>
    <w:p>
      <w:pPr>
        <w:pStyle w:val="Normal"/>
        <w:ind w:left="0" w:right="0" w:firstLine="33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ها الإمام وسجد للسهو قبل السلام فإن على المسبوق أن يتابعه لأنه مرتبط بإمامه حتى يسلم ، فإذا قضى ما فاته لزمه السجود أيضاً ، لأن سجوده مع إمامه في غير محله ، فإن سجود السهو لا يكون في إثناء الصلاة وإنما كان سجوده مع إمامه تبعاً لإمامه فقط </w:t>
      </w:r>
      <w:r>
        <w:rPr>
          <w:rFonts w:cs="Times New Roman" w:ascii="Times New Roman" w:hAnsi="Times New Roman"/>
          <w:b/>
          <w:bCs/>
          <w:color w:val="000000"/>
          <w:rtl w:val="true"/>
          <w:lang w:val="en-US" w:eastAsia="ar-SA"/>
        </w:rPr>
        <w:t xml:space="preserve">. </w:t>
      </w:r>
    </w:p>
    <w:p>
      <w:pPr>
        <w:pStyle w:val="Normal"/>
        <w:ind w:left="0" w:right="0" w:firstLine="334"/>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إذا كان سهو الإمام قبل أن يدخل معه المسبوق فإنه لا يعيد السجود مرة ثانية ، لأنه لم يلحقه حكم سهو إمامه فإنه كان قبل أن يدخل معه </w:t>
      </w:r>
      <w:r>
        <w:rPr>
          <w:rFonts w:cs="Times New Roman" w:ascii="Times New Roman" w:hAnsi="Times New Roman"/>
          <w:b/>
          <w:bCs/>
          <w:color w:val="000000"/>
          <w:rtl w:val="true"/>
          <w:lang w:val="en-US" w:eastAsia="ar-SA"/>
        </w:rPr>
        <w:t xml:space="preserve">. </w:t>
      </w:r>
    </w:p>
    <w:p>
      <w:pPr>
        <w:pStyle w:val="Normal"/>
        <w:ind w:left="0" w:right="0" w:firstLine="33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 سجود الإمام بعد السلام فإن المسبوق لا يسجد معه ، لأن متابعة الإمام في هذه الحال متعذرة إلا بالسلام معه ، وهذا غير ممكن ، لأن المسبوق لا يسلم إلا بعد انتهاء الصلاة</w:t>
      </w:r>
      <w:r>
        <w:rPr>
          <w:rFonts w:cs="Times New Roman" w:ascii="Times New Roman" w:hAnsi="Times New Roman"/>
          <w:b/>
          <w:bCs/>
          <w:color w:val="000000"/>
          <w:rtl w:val="true"/>
          <w:lang w:val="en-US" w:eastAsia="ar-SA"/>
        </w:rPr>
        <w:t xml:space="preserve">. </w:t>
      </w:r>
    </w:p>
    <w:p>
      <w:pPr>
        <w:pStyle w:val="Normal"/>
        <w:ind w:left="0" w:right="0" w:firstLine="334"/>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إذا كان سهو الإمام قبل أن يدخل معه فإنه لاسجود عليه ، لأنه لم يلحقه حكم سهو إمامه ، وإن كان سهو بعد أن دخل معه سجد إذا سلم </w:t>
      </w:r>
      <w:r>
        <w:rPr>
          <w:rFonts w:cs="Times New Roman" w:ascii="Times New Roman" w:hAnsi="Times New Roman"/>
          <w:b/>
          <w:bCs/>
          <w:color w:val="000000"/>
          <w:rtl w:val="true"/>
          <w:lang w:val="en-US" w:eastAsia="ar-SA"/>
        </w:rPr>
        <w:t xml:space="preserve">. </w:t>
      </w:r>
    </w:p>
    <w:p>
      <w:pPr>
        <w:pStyle w:val="Normal"/>
        <w:ind w:left="0" w:right="0" w:firstLine="36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ا ما تقضيه الأدلة بعضها سمعية ، مثل وجوب سجود المأموم تبعاً لإمام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جعل الإمام ليؤتم ب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33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عضها بالنظر الصحيح كما في تعليل الأحكام المذكورة ، وانظر الشرح الكبير على المقنع ، والمجموع شرح المهذ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8/3/1417</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firstLine="334"/>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7</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هى الإمام ، وجاء مأموم مسبوق بركعة أو أكثر وكان سجود السهو بعد السلام ولم يشارك المسبوق إمامه في السهو الذي حصل ، فهل يلزم المأموم أن يسجد مع الإمام قبل أن يتم ما عليه ولو أتم ما عليه فهل يسجد بعد ذل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سجود الإمام بعد السلام ، فإن المأموم المسبوق لا يتابعه لتعذر المتابعة حينئذ ، لأنه لا يمكن أن يتابعه إلا إذا سلم ، ولاسلام متعذر بالنسبة للمسبوق فيقوم المسبوق ويقضي مافاته ، ثم إن كان مدركاً للسهو الذي أوجب السجود على الإمام ، سجد المأموم بعد إتمامه ما فاته ، وإن كان لم يدرك هذا السهو فلا سجود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8</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يت مع إمام ثم قام يصلي الركعة الخامسة ، وأنا متأكد من أنها الخامسة ، فنبهته ولكنه مضى في صلاته فهل أتابعه أو أنفر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نبهه اثنان أيتابعه المأمومون أم ينفردون ؟ وما حكم صلاته في المسألة الثاني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هذا السؤال مسألت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حدا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ام الإمام إلى زائدة كخامسة في رباعية وتأكد المأموم زيادتها ونبهه فلم يرجع ، ففي هذه الصورة يلزم المأموم الذي تيقن زيادة إمامه أن يفارقه ويسلم منفرد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مسأل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إذا نبهه اثنان هل يتابعه المامومون أم ينفردون ، فأن هذه المسألة إما أن يكون المأمومون غير الذين نبهوه جازمين بصوابه أم 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وا جازمين بصوابه تبعوه ، وإلا رجعوا إلى ما قاله المنبهان ويفارقونه ، وينبغي أن يلاحظ أن لا بد من كون المنبهين ثفتين إذ لا عبرة بقول غير الثف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حكم صلاة الإمام الذي نبه اثنان فإن كان جازماً بصواب نفسه فصلاته صحيحة، وإن كان غير جازم بطلت صلاته ، لأنه يجب عليه الرجوع إلى قولهما وقد تركه ، إلا أن يكون جاهلاً أو ناسياً فصلاته صحيحة وعليه سجود السهو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9</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هى المسبوق مع إمامه ثم سجد الإمام للسهو فماذا يصنع المسبوق وقد قام ليقضي ما فاته ؟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قد استتم قائماً فإنه يمضي في صلاته ويسجد للسهو ، وإن لم يستتم وجب عليه الرجوع ويسجد للسهو إن كان قد خرج عن هيئة الجلوس بأن فارقت إليتاه عقبيه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0</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لم الإمام عن نقص ركعة ثم قام المسبوق ليقضي ما فاته ثم نبه الإمام فقام ليإتي بالركعة فهل يدخل معه هذا المسبوق أو لا ؟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 يرجع حتى ولو كان قد استتم قائماً ويصلي معه ، ثم بعد سلام الإمام يقضي ما فاته ، وإنما قلنا إنه يرجع لأنه تبين أن الإمام لم يفرغ صلاته </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شك المصلي وكان كثير الكشوك أنه ما قرأ السورة هل يقرأها ثانية ؟ وكذلك يشك هل قرأ التحيات فما الحكم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قرأها أبداً ، إذا قرأها مرة يكفي ، لو شك في القراءة يعرض عن هذا ويدعه ، لأنه من الوسواس ، ولأنه إن فتح على نفسه باب الوسواس تعب وجاءه الشيطان يشككه في الصلاة ، يشككه حتى في الله – عز وجل – ربما تصل به الحال إلى الشك في الله ، وربما يشككه في زوجته ، هل طلق أو ما طلق ، أو ما أشبه ذلك ، فكون الإنسان يدع هذا هو الواجب عليه ، فيجب عليه أن يعرض عنه – يعني لو شك لا يلتفت لهذا الشك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شرع سجود السهو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شرع سجود السهو في ثلاثة حالات بسبب زيادة ، أو نقص ، أو شك في الجملة لا في كل صورة ، لأن بعض الزيادة والنقصان لا يشرع لها السجود ، وكذلك بعض الكشوك لا يشرع لها السجود </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شرع سجود السهو عند تعمد الإنسان ترك ركن ، أو واجب ، أوسنة في صلاة النفل أو الفرض ؟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شرع في العمد ، وذلك لأن العمد إن كان تعمد ترك واجب، أو ركن فالصلاة باطلة لا ينفع فيها سجود السهو ، وإن كان تعمد ترك سنة فالصلاة صحيحة ، وليس هناك ضرورة لجبرها بسجود السهو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ته – رعا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رع سجو السهو لمن زاد في الصلاة سهواً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شرع سجود السهو لمن زاد في صلاته سهواً وهذا السجود المشروع ، إما واجب ، أو مستحب سواء في النفل أو في الفرض ، بشرط أن تكون الصلاة ذات ركوع وسجود احترازاً من صلاة الجنازة ، فإن صلاة الجنازة لا يشرع فيها سجود السهو ، لأن أصلها ليست ذات ركوع وسجود فكيف تجبر بالسجود ، لكن كل صلاة فيها سجود وركوع فإنها تجبر بسجود السهو الفريضة والنافل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زاد الإنسان في صلاته قياماً ، أو قعوداً ، أو ركوعاً ، أو سجوداً عمداً فما الحكم ؟</w:t>
      </w:r>
    </w:p>
    <w:p>
      <w:pPr>
        <w:pStyle w:val="Normal"/>
        <w:keepNext w:val="true"/>
        <w:numPr>
          <w:ilvl w:val="0"/>
          <w:numId w:val="0"/>
        </w:numPr>
        <w:ind w:left="0" w:right="0" w:hanging="0"/>
        <w:jc w:val="both"/>
        <w:outlineLvl w:val="4"/>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زاد الإنسان في صلاته ركوعاً ، أو سجوداً ، أو قياماً ، أو قعوداً عمداً بطلت ولا ينفع فيها سجود سهو وإنما تبطل لأنه أتى بها على غير الوجه المشر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قا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ردود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6</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زاد الإنسان في صلاته قياماً ، أو قعوداً ، أو ركوعاً ، أو سجوداً سهواً فما الحك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زاد الإنسان في صلاته قياماً ، أوقعوداً ، أو ركوعاً ، أوسجوداً ،سهواً فإنه يسجد له ، لأن النبي صلى الله عليه وسلم أمر من زاد في صلاته أن يسجد سجدتين ، هذا دليل من القو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ليل من الفعل لما صلى خمساً كما في حديث عبدالله بن مسعود</w:t>
      </w:r>
      <w:r>
        <w:rPr>
          <w:rStyle w:val="FootnoteAnchor"/>
          <w:rFonts w:ascii="Times New Roman" w:hAnsi="Times New Roman" w:cs="Times New Roman"/>
          <w:b/>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يل له صليت خمساً ثنى رجليه فسجد سجد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7</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مام في صلاة سرية مثل العصر أو الظهر قرأ الفاتحة جهراً ونبهه بعض المصل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ل يسجد سجود السهو في هذه الحال ؟ وهل هذا العمل نفص أو زيادة في الصلاة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جود السهو في هذه الحال ليس بواجب ، لأن غايته أنه أخل بالسنة وهي الإسرار في الصلاة السرية ، على أنه من السنة أن يسمع الإمام القراءة أحياناً ، جاء ذلك مصرحاً به في حديث أبى قتادة – رضي الله عنه – الثابت في الصحيحين </w:t>
      </w:r>
      <w:r>
        <w:rPr>
          <w:rStyle w:val="FootnoteAnchor"/>
          <w:rFonts w:ascii="Times New Roman" w:hAnsi="Times New Roman" w:cs="Times New Roman"/>
          <w:b/>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يسمعهم الآية أحياناً في قراءة الس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جب عليه سجود السهو في هذه الحال ، ولكن إن سجد فلا حرج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وضع السجود في هذه الحال بعد السلام ، لأن الجهر زيادة ، وإن سجد قبل السلام فلا حرج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8</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صلى الظهر خمساً ولم يعلم إلا في التشهد ، فما الحكم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زاد الإنسان في صلاته ركعة ولم يعلم حتى فرغ من الركعة فإنه يسجد للسهو وجوباً ، وهذا السجود يكون بعد السلام من الصلاة ، ودليل ذلك أن الرسول صلى الله عليه وسلم لما صلى خمساً وأخبروه بعد السلام ثنى رجليه وسجد سجدتين </w:t>
      </w:r>
      <w:r>
        <w:rPr>
          <w:rStyle w:val="FootnoteAnchor"/>
          <w:rFonts w:ascii="Times New Roman" w:hAnsi="Times New Roman" w:cs="Times New Roman"/>
          <w:b/>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شك أحدكم فليتحر الصواب ثم ليبن علي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متى علم قبل السلام فليسجد قبل السلام ، فلما سجد بعد السلام ، ولم ينبه أن محل السجود في هذه الزيادة قبل السلام ، علم أن السجود للزيادة بعد السلام ، ويشهد لذلك حديث ذي اليدين </w:t>
      </w:r>
      <w:r>
        <w:rPr>
          <w:rStyle w:val="FootnoteAnchor"/>
          <w:rFonts w:ascii="Times New Roman" w:hAnsi="Times New Roman" w:cs="Times New Roman"/>
          <w:b/>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نبي صلى الله عليه وسلم سلم من ركعتين ثم ذكروه وأتم الصلاة وسلم ثم سجد سجدتين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ؤيده أيضاً المعنى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زيادة في الصلاة زيادة وسجود السهو زيادة أيضاً فاذا كان من الحكمة أن يؤخر سجود اسهو إلى ما بعد السلام مخافة أن يجتمع في الصلاة زيادت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9</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أعلى الله درجته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قام إلى ركعة ثالثة في صلاة الفجر وذكر أثناءها ، فهل حكمها حكم من قام عن التشهد الأول أنه إذا قام وشرع في القراءة حرم عليه الرجوع ؟ وهل عليه سجود سهو ؟ وهل هو قبل السلام أو بعد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ذكر في أثناء الركعة الزائدة في أي موضع منها فإنه يجلس فوراً ، وليس صحيحاً ما يتوهمه كثير من طلبة العلم أن حكم هذه الركعة الزائدة حكم من قام عن التشهد الأول فلا يرجع إذا استتم قائماً ، بل يجب عليه الرجوع متى علم ولو استمر المصلي في الزيادة مع علمه بذلك فإنه يكون زاد في صلاته شيئاً عمداً ، وهذا يبطل الصلاة ، وعليه سجود السهو إذا رجع وموضعه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مسافر قام إلى ثالثة في الصلاة التي نوى قصرها فهل يلزمه الرجوع في الحال أو له أن يكمل ؟ وماذا علي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هذه الحال نقول له يلزمك الرجوع ، لأنك دخلت على أنك تريد أن تصلي ركعتين فلتصل ركعتين ولا تزيد عليهما ، وعليه أن يسجد للسهو بعد السلام، وإن استمر فأتم الصلاة فلا حرج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صلي الليل ، وصلاة الليل مثنى ، مثنى ، فقام إلى ثالثة ناسياً فماذا يفعل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جع فإن لم يرجع بطلت صلاته ، لأنه تعمد الزيادة ، ولهذا نص الإمام أحمد على أنه إذا قام في صلاة الليل إلى ثالثة فكأنما قام إلى ثالثة في صلاة الفجر يعني إن لم يرجع بطلت صلاته ، لكن يستثنى من هذا الوتر فإن الوتر يجوز أن يزيد الإنسان فيه على ركعتين فلو أوتر بثلاث جاز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فإن الإنسان إذا دخل في الوتر بنية أن يصلي ركعتين ثم يسلم ثم يأتي بالثالثة ، لكنه نسي فقام إلى ثالثة بدون سلام ، فنقول له أتم الثالثة فإن الوتر يجوز فيه الزيادة على ركعتين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تى المصلي بقول قد شرعه الشارع لكن في غير موضعه المشروع سهواً ، مثل أن يقرأ القرآن في السجود ، فهل يجب عليه سجود سهو ؟ وهل هو قبل السلام أو بعد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راءة في السجود غير مشروعة ، بل منهى عنها ، وكذلك في الركوع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ا وإني نهيت أن أقرأ القرآن راكعاً أو ساجداً ، أما الركوع فعظموا فيه الرب ،وأما السجود فأكثروا فيه من الدعاء فقمن ان يستجاب لك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لاته صحيحة على القول الراج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تى الإنسان بالقول المشروع في غير موضعه مع الإتيان بالقول المشروع في الموضع ، كان يقرأ في السجود مع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أ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نه لا يجب عليه سجود السهو بل يشرع له ، ولكن لو أتى بالقول المشروع في غير موضعه مع عدم الإتيان بالقول المشروع في موضعه ، كأن يقرأ في السجود مع عدم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أ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يجب عليه سجود السهو ، لأنه ترك واجباً ، ويكون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دخل في الوتر ونوى أن يصلي ركعتين ثم يسلم ويأتي بالثالثة مفردة ، ولكنه سهى وقام إلى الثالثة فما العم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م الثالثة ، لأن الوتر يجوز فيه الزيادة على ركعت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إمام سلم من ثلاث ركعات في صلاة الظهر يظن أنها تمت فنبهه المأمومون مباشرة فماذا يفعل في تلك الحال؟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 أنه علم قريباً فإنه يبنى على ما سبق ، فيأتي بركعة بنية أنها تكملة الصلاة لا أنها مستقلة ، ثم يسجد سجدتين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دليل هذه ال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أبي هريرة أن رسول ال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ى الظهر ، أو العصر فسلم من ركعتين ، ثم قام فتقدم إلى خشبة في مقدمة المسجد فاتكأ عليها كأنه غضبان ، وكان الناس فيهم خيار الصحابة كأبي بكر ، وعمر ، لكن لهيبتهم رسول الله صلى الله عليه وسلم هابا أن يكلماه مع أنهما أخص الناس به ، وكان في القوم رجل يداعبه النبي صلى الله عليه وسلم يسميه ذا اليدين لطول يديه ، فقال يارسول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سيت ، أم قصرت الصلاة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م أنس ولم تق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قد نسيت ، فالتفت النبي صلى الله عليه وسلم إلى الناس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حق ما يقول ذو اليد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وا نعم ، فتقدم فصلى ما ترك ، ثم سلم ، ثم سجد سجدتين ثم سل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عا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سلم من صلاته يظن أنها قد تمت، ففعل ما ينافي الصلاة فأكل وشرب ثم تذكر أنه قد بقى عليه من صلاته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بنى على ماسبق ، لأن فعله ما ينافي الصلاة كان بناء على أنها تمت صلاته ، فيكون صادراً عن نسيان ، أو عن جهل بحقيقة الحال ، والنسيان ، والجهل عذر يسقط بهما فعل المنهى وهو الأكل مثلاً ، أو الشرب ، أو ما أشبه ذلك ، ولهذا بنى النبي صلى الله عليه وسلم وأصحابه على صلاتهم مع فعلهم ما ينافي الصلاة وهو الكلام ، ولكن لو كان الفعل المنافي للصلاة هو الحدث فلا يبني على صلاته ، لأنه إذا أحدث تعذر بناء بعض الصلاة على بعض لانقطاعهم بالحد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خلاصة جواب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أنه كان الفاصل الأكل والشرب فإنه يبني على ما سبق ويسجد للسهو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6</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قراءة الفاتحة ركناً من أركان الصلاة ، لا تصح الصلاة إلا به ، فما الحكم في إمام أو مأموم نسي قراءة الفاتح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سؤال وجيه ، فالفاتحة ركن لا تصح الصلاة إلا بها في كل ركعة ، فإذا نسيها الإمام في الركعة الأولى ، ولم يتذكر إلا حين قام للركعة الثانية ، صارت الثانية هي الأولى في حقه ، وعلى هذا فلا بد أن يأتي بركعة أخرى عوضاً عن الركعة التي ترك فيها الفاتح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مأموم فإنه لا يتابعه في هذه الركعة ، لكن يجلس للتشهد ، وينتظر حتى يسلم مع إمام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بالنسبة للمأموم إذا تركها ، ف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أموم ليست عليه قراءة الفاتحة ، فالأمر واضح أنه ليس عليه شي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ركن في حقه ، فهو كالإمام فإذا تركها يأتي بعد سلام إمامه بركعة ، إلا إذا جاء والإمام راكع ، أو جاء والإمام قائم ، ولكن ركع قبل أن يتمها ، ففي هذه الحال تسقط عنه – أي عن المأموم – في الركعة الأولى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7</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رك الإنسان تكبيرة الإحرام سهواً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رك المصلي تكبيرة الإحرام سهواً أو عمداً ، لم تنعقد صلاته ، لأن الصلاة لا تنعقد إلا بتكبيرة الإحرام ، فلو فرضنا أن شخصاً وقف في الصف ثم شرع في الاستفتاح ، وقرأ الفاتحة واستمر فإننا نقول إن صلاته لم تنعقد أصلاً ولو صلى كل الركع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8</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يصلي فقام في الركعة الأولي بعد أن سجد السجود الأول إلى الركعة الثانية ، فلما شرع في قراءة الفاتحة ذكر أنه لم يسجد إلا  سجدة واحدة ،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أن المصلي ذكر قبل أن يصل إلى موضع السجود من الركعة الثانية فإنه يرجع وجوباً ويجلس بين السجدتين ويسجد ، ثم يتم صلاته ، ويسجد للسهو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لو لم يذكر إلا بعد أن رفع من السجود في الركعة التالية فإن الركعة الأولي تلغو وتقوم التي تليها مقام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9</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لما جلس بين السجدتين في الركعة الثانية ذكر أنه لم يسجد في الركعة الأولي إلا سجدة واحدة ، فهل نقول له ارجع إلى الركعة الأولى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قول له ارجع إلى الركعة الأولي ، لأننا لو قنا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رجع فسيرجع إلى نفس الموضع الذي هو فيه من الركعة الثانية ، وعلى هذا تكون الركعة الثانية التي هو فيها هي الأولي ، وعليه في ذلك سجود سهو ، ويكون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0</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صلى ، ولما فرغ من صلاته ذكر أنه لم يسجد في الركعة الأخيرة إلا سجدة واحدة فهل يعيد الركعة ، أم ماذا يفع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لزمه أن يأتي بركعة كاملة على القول الصحيح ، وإنما يأتي بما ترك وبما بعده ، لأن ما قبل المتروك واقع في محله وصحيح فلا يلزم الإتيان به مرة اخر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ما ما بعد المتروك ف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وجوب الإتيان به من إجل الترتي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فنقول في هذه الح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رجع واجلس بين السجدتين ، واسجد السجدة الثانية، ثم اقرأ التشهد ، ثم سلم ، ثم اسجد للسهو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نوى أن ينهض عن التشهد الأول ولكنه ذكر قبل أن ينهض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هذه الحال التي ذكر السائل والتي نوى فيها النهوض عن التشهد الأول وذكر قبل أن ينه، يعني قبل أن تفارق ركبتاه الأرض أن هذا محل التشهد الأول، فعليه أن يستقر ويتشهد وليس عليه شيء ، لأنه لم يزد في صلاته ، وغاية ما هنالك أنه نوى أن يقوم ثم ذكر فاستقر جالساً ، ولم يؤثر في صلاته شيئاً لا بزيادة ولا نق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قام عن التشهد الأول وقبل أن يشرع في القراءة ذكر هل يرجع ؟ ومتى يسجد للسهو قبل السلام أو بعده في تلك الحا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هذه الحال لا يرجع ، لأنه انفصل عن التشهد تماماً حيث وصل إلى الركن الذي يليه ، فيكره له الرجوع وإن رجع لم تبطل صلاته ، لأنه لم يفعل حراماً ولكن عليه أن يسجد للسهو ، ويكون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بعض العلماء يجب عليه المضي ولا يرجع وعليه سجود السهو لجبر ما نقص من الواجب ، ويكون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قام عن التشهد الأول ، ولما شرع في قراءة الفاتحة ذكر أنه ترك التشهد الأول فهل يرجع ؟ ومتى يسجد للسهو قبل السلام أو بعده في تلك الحا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ذكر المصلي الذي نسي التشهد الأول بعد الشروع في قراءة الركعة الأخري ، فيحرم الرجوع إلى التشهد ، ولكن عليه أن يسجد للسهو ، ويكون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صل نهض عن التشهد الأول وذكر قبل أن يستتم قائماً  فهل يرجع إلى التشهد أو يستتم قائماً ومتى يسجد للسهو قبل السلام أو بعده في تلك الحا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هض المصلي عن التشهد الاول وذكر قبل أن يستتم قائماً فيجب عليه الرجوع ، ويسجد للسهو ، وموضعه قبل السل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نسي أن يقول في الرك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الحكم ؟ ومتى يسجد للسهو ؟ قبل السلام ، أو بعده في تلك الحا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هض المصلي من الركوع ولم يق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ذكر قبل أن يستتم قائماً فإنه يلزمه الرجوع ، وإن استتم قائماً حرم الرجوع ، وعليه أن يسجد للسهو لأنه ترك واجباً ، ويكون قبل لأنه عن نقص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6</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صلى وشك هل صلى ثلاثاً أم أربعاً في صلاة العصر وترجح عنده أنها أربع ، فماذا يفعل ؟ ومتى يسجد للسهو في تلك الحال قبل السلام أو بعد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ل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له اجعلها أربعاً ، لانه  ترجح عندك ذلك ، ومثله لو ترجح عنده إنها ثلاث يجعلها ثلاثاً ، ويأتي بالباقي ، ويسجد في كلتا الحالين للسهو ، وموضعه بعد السلام ، ودليل ذلك حديث ابن مسعود – رضي الله عنه – أن النبي صلى الله عليه وسلم قال فيمن شك فتردد هل صلى ثلاثاً أم أربعاً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تحر الصواب ثم ليتم عليه – يبني على التحري – ثم ليسلم ، ثم ليسجد سجدتين بعد أن يسل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7</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صلى الفجر ، وشك هل صلى ركعة أم ركعتين ، ولم يترجح لديه شيء ، فماذا يفعل ؟ ومتى يسجد للسهو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شك الإنسان في عدد الركعات ولم يترجح عنده شيء ، أخذ بالأقل ، وبناء على هذا نقول لهذا ال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ذ بالأقل الذي هو ركعة واحدة ، ثم أتم الصلاة ، واسجد للسهو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8</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صلى وشك هل صلى ثلاثاً أم اربعة ، لكنه في أثناء هذه الركعة تيقن أنها الرابعة وليس فيها زيادة فهل يلزمه أن يسجد أو لا يلزم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لزمه سجود السهو ، لأن الرسول صلى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 يدركم صلى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أجل أن يبني على ما عنده وظاهره أنه لو درى فيما بعد فإنه يسجد ل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كان صلى خمساً شفعن صلاته وإن كان صلى إتماماً كانتا ترغيماً للشيطا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ه إدي الركعة وهو شاك هل هي زائدة ، أو غير زائ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كون أدى جزءً من صلاته متردداً في كونه منها ، فيلزمه السجود ، وموضعه قبل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بين له أنه مصيب فيما فعله ، فإنه لا سجود عليه ، لأن شكه زال ، وسجود السهو إنما كان لجبر الصلاة من الشك الذي حصل فيها وقد ز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9</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رعا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صلي إذا شك في ترك الركن ، كأن قام إلى الركعة الثانية وشك هل سجد مرتين أم مرة واحدة في الركعة الأولى ولم يترجح لديه شيء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شك الإنسان في ترك الركن ولم يترجح لديه شيء ، فالأصل عدم فعله ، ولهذا نقول ل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رجع واجلس بين السجدتين ، ثم اسجد ، وأتم صلاتك ، ثم اسجد للسهو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0</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صلي إذا شك في الركن ، كأن قام إلى ثانية وشك هل سجد مرتين أم مرة واحدة وترجح عنده أنها اثنتان 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 في هذه ال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أنه ترجح عنده أنه سجد سجدتين يكون فاعلاً لهما حكماً ولا يرجع ، ولكن عليه سجود سهو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صلي إذا شك في الواجب كأن شك هل تشهد التشهد الأو أم لا ولم يترجح عنده شيء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 شك المصلي في ترك الواجب فهو كتركه وعليه سجود السهو ، لأنه شك في فعله وعدمه ، والأصل عدم الفعل فيجب عليه سجود السهو ، ويكون قبل السلام ، لأنه عن نق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شك هل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حان ربي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أم لا ، وترجح عنده أنه قاله فما الحكم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شك المصلي في ترك الواجب وترجح لديه فعله ، فلا سجود علي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نقول لهذا المصلي بما أنه ترجح لديك فعل الواجب الذي هو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حان ربي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وع فلا سجود عليك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ل شك وهو يتشهد التشهد الأخير في صلاة الظهر هل صلى خمساً أم اربعاً ؟ هل عليه سجود سهو أم ل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لهذا المصلي لا سجود عليك ، لأن الأصل عدم الزيادة ، فهذا الشك في سبب وجوب سجود السهو ، وهو الزيادة ، والأصل عدم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شك المصلي في الزيادة حين فعلها ، كأن شك وهو في الرابعة هل هذه خامسة أم رابعة ؟ فهل عليه سجود سهو أم ل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ك في الزيادة حين فعلها يوجب سجود السهو ، لأنه أدى جزءً من صلاته متردداً في كونه منها ، وعليه فنقول لهذا الم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ك سجود سهو ، ويكون بعد السلام إن كان عنده ترجيح ، وإلا فقبل السل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جد الإمام سجود السهو ، فهل يجب على المأموم أن يتابعه في ذلك مع أنه لم يسه في صلات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ى المأموم إذا سجد الإمام للسهو أن يسجد معه سواءً سها أم لم يسه ، لعموم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جعل الإمام ليؤتم به فلا تختلفو ع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سواء كان سجود السهو قبل السلام ، أو بعده ، وهذا ظاهر فيما إذا كان سهو الإمام قد أدركه المأموم ، يعني أن المأموم لم يفته شيء من الصلاة فهنا يجب أن يسجد مع الإمام ولو بعد السلام ، ولكن إذا كان المأموم مسبوقاً وسجد مع الأمام ولو بعد السلام فإنه لا يلزم المأموم متابعته ، لأن المتابعة حينئذ متعذرة لوجود الحائل دونها وهو السلام ، وحينئذ لا يتابعه إذا سجد بعد السلام وهو مسبو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هل يلزمه إذا أتم صلاه أن يسجد بعد السلام كما سجد الإمام ؟ فيه تفصي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سهو الإمام فيما إدركه المسبوق من الصلاة ، وجب عليه أن يسجد بعد الس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 سهو الإمام فيما مضى من الصلاة قبل أن يدخل معه فلا يجب عليه أن ي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ثلاً على 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سهو الإمام زيادة بأن ركع مرتين في الركعة الثانية، وأنت أدركته في ذلك، فهنا يلزمك أن تسجد إذا أتممت صلاتك؛ لأنك أدركت الإمام في السهو فارتبطت صلاتك بصلاته، صار ما حصل من نقص حاصلاً 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ثال على 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ون زيادة الركوع في الركعة الأولى، وأنت لم تدخل معه في الركعة الثانية، فإنه لا يلزمك الأولى، لأن الأصل في وجوب السجود هنا متابعة الإمام، المتابعة هنا متعذرة، لأنه بعد السلام، وأنت لم تدرك الإمام في الركعة التي سها فيها، فارتبطت به في صلاة ليس فيها سهو فلم يلزمك أن ت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خلاص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إن كان سجود الإمام قبل السلام لزم المأموم متابعته فيه بكل حال، وإن كان بعده، فإن كان لم يفته شيء لزمته متابعته، وإن فاته شيء من الصلاة لم يتابعه لتعذر المتابعة – كما سبق – ولكن إن كان قد أدرك سهو الإمام وجب أن يسجد بعد السلام، وإن كان سهو الإمام قبل أن يدخل معه لم يلزمه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ام الإمام من التشهد الأول ناسياً فهل يلزم المأموم متابعة الإمام في ذلك مع أن المأموم يعلم أنه ترك التشهد الأو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لزم المأموم متابعة الإمام إذا قام عن التشهد الأول ناسياً وإن كان المأموم ذاك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فر الله له وجزا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صلى مع إمامه صلاة العصر كاملة من أولها، ولكنه سها في إحدى السجدات و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سجد للسهو أو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 لهذا الرجل لا سجود عليك؛ لأنه في هذه الحال التي ذكر سيكون السجود قبل السلام، ومعلوم أنه سيحصل بسجوده الذي قبل السلام مخالفة للإمام، والقاعدة أن الواجب يسقط عن المأموم من أجل متابعة الإمام، وسجود السهو واجب، إ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سقط عن المأموم من أجل متابعة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مسبوق نسي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وقد أدرك الإمام في الركعة الثانية فهل يجب عليه سجود السهود أم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جب عليه سجود السهو؛ لأنه ترك واجباً، فإذا أتى بالركعة التي فاتته وجب عليه أن يسجد سجود السهو عن ترك الواجب، لأنه الآن إذا سجد لا يحصل منه مخالفة للإمام؛ لأنه انفرد في قضاء ما فاته من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ه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أموم في صلاته وكان مسبوقاً وجب عليه أن يسجد للسهو إذا كان سهوه مما يوجب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المصلي دعاء الاستفتاح فهل يجب عليه سجود السهو؟</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عليه سجود السهو؛ لأنه تعمد تركه، ولا تبطل صلاته؛ لأنه سنة، ولكن إذا تركه ناسياً وهو من عادته أن يفعله، فإنه يسن له سجود السهو؛ لأنه قول مشروع نسيه فيجبره بسجود ال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pPr>
      <w:r>
        <w:rPr>
          <w:rFonts w:cs="Times New Roman" w:ascii="Times New Roman" w:hAnsi="Times New Roman"/>
          <w:b/>
          <w:bCs/>
          <w:color w:val="000000"/>
          <w:lang w:val="en-US" w:eastAsia="ar-SA"/>
        </w:rPr>
        <w:t>7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عل الإنسان ما يبطل الصلاة كأن يتكلم فيها فما الحكم؟</w:t>
      </w:r>
    </w:p>
    <w:p>
      <w:pPr>
        <w:pStyle w:val="Normal"/>
        <w:ind w:left="26" w:right="0" w:firstLine="69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عل الإنسان ما يبطل الصلاة، فإن كان متعمداً بطلت صلاته، وإن فعل ذلك جاهلاً، أو ناسياً لم تبطل صلاته، وبناء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كلم عالماً عامداً في صلاته بطلت، وإن كان جاهلاً أو ناسياً لم تبط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نبه بغير التسبيح</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كلام في مصلحة الصلاة، مثل نسي الإمام قراءة الفاتحة، فنقول له اقرأ الفاتحة، وإذا نسي الركوع وسجد وقيل له سبحان الله فلم يفهم خطأه، فنقول له لم ترك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ذلك يبطل الصلاة؟</w:t>
      </w:r>
    </w:p>
    <w:p>
      <w:pPr>
        <w:pStyle w:val="Normal"/>
        <w:ind w:left="0" w:right="0" w:firstLine="56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الكلام يبطل الصلاة، وأعني بالكلام كلام الآدميين والدليل على ذلك قصة معاوية بن الحاكم – رضي الله عنه – حين جاء والنبي صلى الله عليه وسلم يصلي بأصحابه فعطس رجل من القو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 قاله العاطس – فقال معاوية يرحكم الله، فرماه الناس بأبصاره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ثكل أمياه – قاله معاوية – فجعلوا يضربون على أفخاذهم يسكتونه، فسكت، فلما قضى صلاته دعاه النبي صلى الله عليه وسلم، قال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أبي هو وأمي، ما رأيت معلماً أحسن تعليماً منه – صلوات الله وتسليمه عليه – والله ما كهرني، ولا نهرني وإن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ه الصلا ة لا يصلح فيها شيء من كلام الناس، إنما هو التسبيح والتكبير وقراءة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شاهد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ه الصلاة لا يصلح فيها شيء من كلام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عام، فشيء نكرة في سياق النفي يفيد العموم سواء لمصلحة الصلاة لغير مصلحة الصلاة، وعلى هذا فلا يجوز لنا أن ننبه الإمام بشيء من الكلام، فإذا سجد قلنا سبحان الله في غير موضع السجود وقام وقلنا سبحان الله؛ لأنه ليس موضع القيام فلا نقول له اجلس لأنك إن قلت اجلس فإنك تكون قد كلمت الآدمي فتبطل صلاتك</w:t>
      </w:r>
      <w:r>
        <w:rPr>
          <w:rFonts w:cs="Times New Roman" w:ascii="Times New Roman" w:hAnsi="Times New Roman"/>
          <w:b/>
          <w:bCs/>
          <w:color w:val="000000"/>
          <w:rtl w:val="true"/>
          <w:lang w:val="en-US" w:eastAsia="ar-SA"/>
        </w:rPr>
        <w:t>.</w:t>
      </w:r>
    </w:p>
    <w:p>
      <w:pPr>
        <w:pStyle w:val="Normal"/>
        <w:ind w:left="0" w:right="0" w:firstLine="56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تكلم أحد الناس جاهلاً فلا عليه إعادة، ولهذا لم يأمر النبي صلى الله عليه وسلم معاوية بالإعادة مع أنه تكلم مرتين، مرة قال للعاط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رحمك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ر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ثكل أمي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أمره بالإعادة، لكن لو أن الإمام في صلاة جهرية نسي أن يجهر فقلنا له سبحان الله فلم يفهم، فكيف ننبهه؟</w:t>
      </w:r>
    </w:p>
    <w:p>
      <w:pPr>
        <w:pStyle w:val="Normal"/>
        <w:ind w:left="0" w:right="0" w:firstLine="56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رأ جهراً يرفع أحد المصلين صوته بقراءة الفاتحة فينتبه الإما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نسي التشهد الأول فعلم أنه يجب عليه سجود سهو قبل السلام ولكنه نسي وسلم فما الحكم؟</w:t>
      </w:r>
    </w:p>
    <w:p>
      <w:pPr>
        <w:pStyle w:val="Normal"/>
        <w:ind w:left="26" w:right="0" w:firstLine="69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 في زمن قريب سجد، وإن طال الفصل سقط، مثل أن لا يذكر إلا بعد مدة طويلة، فلو خرج من المسجد فإنه لا يرجع إلى المسجد ويسقط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ن سها مراراً، كأن ترك 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وع، وترك التشهد الأول، وترك 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سجود فكم مرة يسجد للسهو؟</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إنسان مراراً، فنقول له يكفيك سجدتان؛ لأن الواجب من جنس واحد فدخل بعضه في بعض، كما لو أحدث ببول، وغائط، وريح، وأكل لحم إبل، فإن يكفيه وضوء واحد، ولا يلزمه أن يتوضأ لكل سبب وضو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شروع في تنبيه الإمام إذا سها في صلات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وع في تنبيه الإمام أن يسبح من وراءه بالنسبة للرجل، والتصفيق بالنسبة للنساء،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نابكم شيء في صلاتكم فليسبح الرجال، ولتصفق النس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به الإمام من قبل المأمومين بدون تسبيح فهل يعطى ذلك حكم التسبيح مثل أن يتنحنحو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نبه الإمام من قبل المأمومين بغير تسبيح فكما لو نبهوه بتسب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سبح به رجل واحد فقط فهل يلزمه الرجو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لزمه الرجوع، ودليل ذلك أن النبي صلى الله عليه وسلم لم يرجع إلى قول ذي اليدين، لكن إن غلب على ظنه صدقه أخذ بقوله، فإن سبح به رجلان ثقتان وجب عليه الرجوع، إلا أن يجزم بصواب نفسه، فإن لم يرجع وهو لم يجزم بصواب نفسه بطلت صلاته؛ لأنه ترك الواجب عمداً، وإن جزم بصواب نفسه لم يرجع وبنى على ما جزم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سبح به رجل على أنه زاد في صلاته، وسبح به رجل آخر بما يدل على أنه لم يزد في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الح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في ذلك أنهما يتساقطان، فلو قال أحدهما لما قام الإم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عارض عنده قولان للجلوس قال الثان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عارض عنده قولان فيتساقطان، كل قول يسقط الآخر، ويرجع إلى ما عنده ويبني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صلى بأمه وأخته وأخطأ فنبهتاه بالتصفيق فهل يرجع أو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جع لأن هذا خبر ديني، فاستوى فيه الذكور والإناث، ولأنه خبر عن عمل تشاركان فيه العامل، فلا يمكن أن تكذبا عليه؛ لأنه لو أخطأ أخطأتا معه، فل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رأتين كالرجلين و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نابكم في صلاتكم فليسبح الرجال، ولتصفق النس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وائد مختصرة في أحكام سجود السهو</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ترك ركناً ناسياً لا يخلو من ثلاث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ه قبل أن يصل إلى محله وجب عليه الرج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ه بعدما وصل إلى محله، فإنه لا يرجع؛ لأنه لو رجع لم يستفد شيئاً وتكون الركعة الثانية بدلاً عن التي قب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ه بعد السلام فإن كان في الركعة الأخيرة أتى بها وبما بعده فقط، وإن كان فيما قبلها أتى بركعة كام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كل الحالات يجب عليه سجود السهو، ومحله بعد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شرع سجود السهود في العمد؛ لأنه إن كان تعمد ترك واجب، أو ركن فالصلاة باطلة، لا ينفع فيها سجود السهو، أما إن كان تعمد ترك سنة فالصلاة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ترك واجباً ناسياً كالتشهد الأول فلا يخلو من ثلاث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ذكر بعد أن تهيأ للقيام، ولم ينفصل عن المكان الذي هو فيه، فإنه يستقر فيه، وليس عليه سجود 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فصل عن المكان، ولم يصل إلى المكان الذي قام إليه فيجب عليه الرجوع، وعليه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وصل إلى المكان الذي قام إليه، فإنه لا يرجع، وعليه سجود ال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ولم يترجح لديه شيء، أخذ بالأق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وترجح لديه شيء، بنى على الراجح عن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 في الزيادة حال فعل الزيادة يوجب سجود 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 في الزيادة بعد الانتهاء منها لا يوجب سجود 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سهو واجب لكل شيء يبطل الصلاة عمده مما كان من جنس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المصلي سنة كان يفعلها فسجوده للسهو سنة وليس بوا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ها مراراً كفته سجدت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جتمع سجودان أحدهما قبل السلام والثاني بعده سجد قبل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إمام سجدة وقام إلى الركعة التالية فما الح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هذه الحال إذا وقعت للمصلي فقام من سجدة واحدة إلى الركعة التي تليها، فإنه يجب عليه أن يرجع ليأتي بالسجود ثم يستمر في صلاته، ويكمل الصلاة ويسلم منها ثم يسجد بعد السلام سجدتين للسهو، ويسلم إلا إذا لم يذكر أنه نسي السجدة حتى وصل إلى المحل الذي قام منه، فإنه حينئذ يلغي الركعة التي نسي السجود فيها ويجعل الركعة التي أتى بها بدل الركعة التي نسي منها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قام من السجدة الأولى في الركعة الثالثة إلى الركعة الرابعة ولما شرع في القراءة واستمر ذكر أنه لم يسجد السجدة الثانية ولم يجلس بين السجدتين ف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رجع واجلس بين السجدتين، ثم اسجد السجدة الثانية، وبهذا تتم الركعة الثالثة، ثم تقوم إلى الركعة الرابعة وتكمل الصلاة وتسلم، ثم تسجد سجدتين للسهو وتسلم؛ وذلك لأن السهو هنا حصل فيه زيادة في الصلاة وهو القيام، وسجود السهو إذا كان سببه الزيادة فإنه يكون بعد السلام، أما إذا لم يذكر حتى قام من السجدة الأولى في الركعة الرابعة فإنه يلغي الركعة الثالثة، وتكون هذه الرابعة هي الثالثة فيأتي بالرابعة ويسلم، ويسجد بعد السلام سجدتين للسهو، و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صلى المغرب، وعندما أكمل ركعتين لم يجلس للتشهد، ووقف ليأتي بالركعة الثالثة فقال بعض الجم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فجلس فوراً وأتى بالجلوس ثم وقف واستتم واقفاً للركعة الثالثة، وأكمل الصلاة، فقال له بعض الجماعة، كيف رجعت من الفرض للسنة؟ فأجاب لم أبدأ بالقراءة، ولذلك رجعت للجلوس، أفيدونا عن حكم ذلك بارك الله فيكم وجزاكم عن الإسلام والمسلمين خير الجزاء؟</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له هذا خلاف ما أمر به النبي صلى الله عليه وسلم؛ ولأن الإنسان إذا قام عن التشهد الأول واستتم قائماً فإنه لا يرجع، وعليه أن يسجد للسهو قبل السلام سجدتين، هكذا فع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ن صلى بأصحابه الظهر فقام من الركعتين ولم يجلس فلما قضى الصلاة وانتظر الناس تسليمه كبر وهو جالس وسجد سجدتين ثم 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روي من حديث المغيرة بن شعبة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ستوى قائماً فلا يجلس</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قاع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قام عن التشهد الأول حتى استتم قائماً، فإنه لا يجلس، ولكن يجب عليه سجود السهو سجدتين قبل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جماعة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رجعت من الفرض إلى السن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فيه نظر؛ لأن جعلهم التشهد الأول من السنة ليس بصحيح؛ لأن التشهد الأول واجب لحديث ابن مسعود – رضي الله ع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قول قبل أن يفرض علينا التشه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بل أن يفرض علينا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م التشهد الأول والثاني، لكن لما جبر النبي صلى الله عليه وسلم التشهد الأول بسجود السهو علم إنه ليس بركن، وأنه واجب يجبر إذا تركه المصلي بسجود ال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السجدة الثانية ثم تذكر بعد السلام فما العم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ت السجدة الثانية من آخر ركعة فإنه يأتي بها وبالتشهد الأخير بعدها ويسلم ثم يسجد للسهو سجدتين و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ت من ركعة قبل الأخيرة فإن تلك الركعة التي نسي فيها السجدة تلغو وتكون التي تليها بدلها، ويحتاج إلى أن يأتي بركعة ثم يسلم ثم يسجد للسهو و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صلى مع الإمام صلاة القيام، وعندما سلم الإمام قام وصلى الثانية، إلا أنه نسي الركوع ولم يتذكر إلا بعد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عليه سجود سهو؟</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ذكر المصلي أنه نسي الركوع، وهو ساجد فإن الواجب عليه أن يقوم من سجوده، ثم يكمل قراءته إذا كانت لم تكمل، ثم يركع ويكمل صلاته، ويسلم، ثم يسجد سجدتين و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ى العشاء ثلاثاً ثم تكلم أو مشى قليلاً فهل يعيد الصلاة أو يبني على ما مضى ويسجد للسهو؟</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اجب عليه أن لا يعيد الصلاة من أولها، بل الواجب أن يكمل الصلاة كما فعل النبي صلى الله عليه وسلم في الحديث الذي رواه عمران بن حص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صلى العصر فسلم في ثلاث ركعات، ثم دخل منزله، فقام إليه رجل يقال له الخرباق وكان في يديه طول،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 فذكر له صنيعه – وخرج غضبان يجر رداءه حتى انتهى إلى الناس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دق هذا؟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صلى ركعتين ثم سلم، ثم سجد سجدتين ثم 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حصل هذا فالواجب على المرء أن يكمل صلاته ثم يسلم، ثم يسجد سجدتين للسهو ثم يسلم، كما فعل النبي صلى الله عليه وسلم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كما رأيتموني أ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إذا طال الفصل أو انتقض وضوءه، وجب عليه استئناف الصلاة من جديد؛ لأنه يتعذر عليه بناء بعضها على بعض حينئذ</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صلت مع الإمام في المسجد الحرام صلاة الفجر، وقد فاتها ركعة، وعندما سلم الإمام سلمت معه جهل، وبعد السلام تكلمت وسألت عن حكم هذا، فقيل 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ي ركعة واحدة واسجدي سجود السهو ففعلت، فما الحكم أثابكم الل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عملها صحيح، فإذا سلم الإنسان مع الإمام، وهو يظن أنه قد أتم صلاته ثم ذكر فإنه يأتي بالباقي، ويأتي بسجود السهو بعد السلام، وتتم بذلك صل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تم المسافر الصلاة ناسياً فما الح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تم المسافر الصلاة ناسياً، فإن صلاته صحيحة، ولكن يسجد للسهو؛ لأنه زاد زيادة غير مشروعة ناسياً، فإن المشروع في حق المسافر أن يقتصر على ركعتين، إما وجوباً على مذهب أبي حنيفة وأهل الظاهر، وإما استحباباً على مذهب أكثر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أت في بعض الكتب بأن الصلاة إذا انتهت وشك المصلي في عدد ركعاتها بأنها باطلة، وفي بعض الكتب بأنه إذا شك المصلي يسجد سجدتين بعد انتهاء الصلاة، فما هو الصحيح؟</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 الصلاة لا تبطل، لأن هذا الشك يأتي على الإنسان كثيراً بغير اختياره، وقد بين النبي صلى الله عليه وسلم حكم من شك في صلاته، وأن الشك ع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الإنسان في عدد الركعات مع كونه يرجح أحد الطرفين، ففي هذا القسم يبني الإنسان على ما ترجح عنده، فيتم الصلاة عليه، ويسلم، ويسجد للسهو بعد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الإنسان في عدد الركعات، ولم يترجح عنده أحد الطرفين، ففي هذا القسم يبني على الأقل، لأنه متيقن، والزائد مشكوك فيه، فيتم على الأقل ويسجد للسهو سجدتين قبل السلام، ولا تبطل صلاته ب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حكم الشك في عدد الركع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لو شك هل سجد السجدة الثانية أم لم يسجد؟ وهل ركع أم لم يركع؟ فإنه إذا كان لديه ترجيح لأحد الطرفين عمل بالراجح وأتم صلاته عليه وسجد للسهو بعد السلام، وإن لم يكن لديه ترجيح لأحد الطرفين فإنه يعمل بالأحوط وأنه لم يأت بهذا الركوع، أوهذا السجود الذي شك فيه، فليأت به وبما بعده ويتم صلاته عليه ويسجد للسهو قبل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لا إنه إذا وصل إلى مكان الركن المشكوك فيه تركه، فإن الركعة الثانية تكون بمقام الركعة التي ترك منها ذلك الرك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إنسان في صلاته فلم يدر كم صلي أربعاً صلى أو ثلاثاً، فهل يقطع الصلاة ويصلي من جدي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إنسان في صلاته فلم يدر كم صلى ثلاثاً أو أربعاً، فإنه لا يحل له أن يخرج من صلاته بهذا الشك إذا كانت فرضاً؛ لأن قطع الفرض لا يجوز، وعليه أن يفعل ما جاءت به السنة، والسنة جاءت أنه إذا شك الإنسان في صلاته فلم يدر كم صلى أثلاثاً أم أربعاً فلا يخلو من حا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شكاً متساوياً، بمعنى أنه لايترجح عنده الثلاث أو الأربع، وفي هذه الحال يبني على الأ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بني على أنها ثلاث، ويأتي بالرابعة، ويسجد للسهو قبل أن 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شكاً بين طرفيه رجحان على الآخر بمعنى أن يشك هل صلى ثلاثاً أم أربعاً، ولكنه يترجح عنده أنه صلى أربعاً، ففي هذه الحال يبني على الأربع، ويسلم ويسجد للسهو بعد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كذا جاءت السنة بالتفريق بين الحالين في الش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ر النبي صلى الله عليه وسلم أن يبني على ما استيقن في الحال الأولى، وأن يتحر الصواب في الحال الثانية، يدل على أنه لا يخرج من الصلاة بهذا الشك، فإن كان فرضاً فالخروج منه حرام؛ لأن قطع الفريضة محرم، وإن كانت نفلاً فلا يخرج منها من أجل هذا الشك، ولكن يفعل ما أمره به النبي صلى الله عليه وسلم، وإن شاء فليقطعها فإن قطع النافلة جائز، إلا أن العلماء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ره قطع النافلة بدون غرض صحيح، هذا إذا لم تكن النافلة حجاً أو عمرة، فإن كانت النافلة حجاً أو عمرة، فإنه لا يجوز قطعهما إلا مع الحصر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تِمُّوا الْحَجَّ وَالْعُمْرَةَ لِلَّهِ فَإِنْ أُحْصِرْتُمْ فَمَا اسْتَيْسَرَ مِنَ الْهَ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آية نزلت قبل فرض الحج، نزلت في الحديبية، والحج فرض في السنة التاس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أعلى الله مكانه ومكان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كم صلى من الركعات فما الح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كم صلى من الركعات فلا يخلو من حال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غلب على ظنه عدد معين سواء كان الأقل أو الأكثر، فإذا غلب على ظنه عدد معين أخذ بهذا الظن وبنى عليه، فإذا أتم صلاته وسلم، سجد سجدتين للسهو ثم سلم، وحينئذ يكون محل السجود بعد السلام، كما يدل على ذلك حديث ابن مسعود – رضي الله عن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في عدد الركعات، ولا يغلب على ظنه رجحان عدد معين، ففي هذه الحال يبني على اليقين وهو الأقل، فإذا شك هل صلى ثلاثاً أم أربعاً، ولم يترجح عنده أنها أربع ولا أنها ثلاث، جعلها ثلاثاً وأتى بالرابعة ثم سجد للسهو قبل أن يسلم، وحينئذ يفرق في الشك بينما إذا كان يغلب على ظنه أحد الطرفين، وما إذا لم يكن يغلب على ظنه، ففيما إذا كان يغلب على ظنه أحد الطرفين يأخذ بما غلب على ظنه ويسجد للسهو بعد السلا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ما إذا لم يغلب على ظنه شيء، يأخذ بالأقل ويسجد للسهو قبل السلا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رجو من إخوتي الأئمة أن يعتنوا بهذا الباب أ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ب سجود السهو؛ لأنه يشكل على كثير من الناس، والإمام يقتدي به فإذا أتقنوا أحكام سجود السهو، حصل في ذلك خير كثي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اهنا مسألة أحب أن أنبه لها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أئمة يعلمون أن محل سجود السهو بعد السلام فيما وقع منهم من السهو، لكنهم لا يفعلون ذلك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ا نخاف من التشويش على الناس، وهذا حق أنه يشوش على الناس، لكنهم إذا أخبروا بالحكم الشرعي وبين لهم الفرق بين ما كان قبل السلام وما بعده زال عنهم هذا اللبس وألفوا ذلك، ونحن قد جربنا هذا بأنفسنا ووجدنا أننا إذا سجدنا بعد السلام في سهو يكون محله السجود فيه بعده لم يحصل إشكال على المأمومين؛ لأنهم علموا أن ذلك هو الحكم الشرعي، وكوننا ندع السنة خوفاً من التشويش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ل سنة تشوش على الناس وهم يجهلونها ندعها، وهذا لا ينبغي بل الذي ينبغي إحياء الأمر المشروع بين الناس، وإذا كان ميتاً لا يعلم عنه كان الحرص عليه وعلى إحيائه أولى وأوجب حتى لا تمت هذه الشريعة بين المسلمين، وفي هذه الحال إذا سجد الإمام بعد السلام فيما كان محل السجود فيه بعد السلام فإنه إذا سلم ينبه الجماعة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سجدت بعد السلام؛ لأن هذا السهو محل سجوده بعد السلام، ويبين لهم ما يعرفه من هذه الأحكام حتى يكونوا على بصيرة من الأمر</w:t>
      </w:r>
      <w:r>
        <w:rPr>
          <w:rFonts w:cs="Times New Roman" w:ascii="Times New Roman" w:hAnsi="Times New Roman"/>
          <w:b/>
          <w:bCs/>
          <w:color w:val="000000"/>
          <w:rtl w:val="true"/>
          <w:lang w:val="en-US" w:eastAsia="ar-SA"/>
        </w:rPr>
        <w:t>.</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انتقل من سورة إلى سورة قبلها خطأ وهو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جب عليه سجود السهو؟</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عليه سجود السهو، إذا عكس الترتيب في القرآن يعني بأن بدأ من آخر القرآن ثم رجع إلى أوله، لكن الأفضل أن يرتب القرآن كما رتبه الصحابة – رضي الله عنهم – على هذا الوجه المعروف في المصحف</w:t>
      </w:r>
      <w:r>
        <w:rPr>
          <w:rFonts w:cs="Times New Roman" w:ascii="Times New Roman" w:hAnsi="Times New Roman"/>
          <w:b/>
          <w:bCs/>
          <w:color w:val="000000"/>
          <w:rtl w:val="true"/>
          <w:lang w:val="en-US" w:eastAsia="ar-SA"/>
        </w:rPr>
        <w:t>.</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علم أن ترتيب القرآن بالآيات أمر توقيفي، بمعنى أنه متلقى من رسول الله صلى الله عليه وسلم فلا يجوز فيه العك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ترتيبه بالسور فإن للعلماء في ذلك قولين والصحيح أن بعضه توقيف كالترتيب بين سبح والغاشية، وبعضه باجتهاد من الصحابة – رضي الله عنهم </w:t>
      </w:r>
      <w:r>
        <w:rPr>
          <w:rFonts w:cs="Times New Roman" w:ascii="Times New Roman" w:hAnsi="Times New Roman"/>
          <w:b/>
          <w:bCs/>
          <w:color w:val="000000"/>
          <w:rtl w:val="true"/>
          <w:lang w:val="en-US" w:eastAsia="ar-SA"/>
        </w:rPr>
        <w:t>-.</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firstLine="32"/>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firstLine="32"/>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32"/>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وائد عن سجود السهو</w:t>
      </w:r>
    </w:p>
    <w:p>
      <w:pPr>
        <w:pStyle w:val="Normal"/>
        <w:ind w:left="0" w:right="0" w:firstLine="3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لم المصلي قبل إتمام الصلاة ناسياً، فإن ذكر بعد مضي زمن طويل استأنف الصلاة من جديد، وإن ذكر بعد زمن قليل كخمس دقائق فإنه يكمل صلاته ويسلم منها، ويسجد بعد السلام للسهو سجدتين و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زاد المصلي في صلاته قياماً، أو قعوداً، أو ركوعاً، أو سجوداً، فإن ذكر بعد الفراغ من الزيادة فليس عليه إلا السجود للسهو، وإن ذكر في أثناء الزيادة وجب عليه الرجوع عن الزيادة، يسجد للسهو بعد السلام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ركناً من أركان الصلاة غير تكبيرة الإحرام ناسياً فإن وصل إلى مكانه من الركعة التي تليها لغت الركعة التي تركه منها وقامت التي تليها مقامها، وإن لم يصل إلى مكانه من الركعة التي تليها وجب عليه الرجوع إلى محل الركن المتروك وأتى به وبما بعده، وفي كلتا الحالتين يجب عليه سجود السهو ومحله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في عدد الركعات هل صلى ركعتين أو ثلاثاً فلا يخلو من حالين</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رجح عنده أحد الأمرين فيعمل بالراجح ويتم عليه صلاته ثم يسلم</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ترجح عنده أحد الأمرين فإنه يبني على اليقين وهو الأقل ثم يتم عليه</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سجد للسهو بعد السلام في الحال الأولى</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سجد للسهو قبل السلام في الحال الثاني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رك التشهد الأول ناسياً – وحكم بقية الواجبات حكم التشهد الأول </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لم يذكر إلا بعد أن استتم قائماً فإنه يستمر في صلاته ولا يرجع للتشهد، ويسجد للسهو قبل السلام</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 بعد نهوضه وقبل أن يستتم قائماً فإنه يرجع ويجلس ويتشهد ويكمل صلاته ويسلم ثم يسجد للسهو ويسلم</w:t>
      </w:r>
      <w:r>
        <w:rPr>
          <w:rFonts w:cs="Times New Roman" w:ascii="Times New Roman" w:hAnsi="Times New Roman"/>
          <w:b/>
          <w:bCs/>
          <w:color w:val="000000"/>
          <w:rtl w:val="true"/>
          <w:lang w:val="en-US" w:eastAsia="ar-SA"/>
        </w:rPr>
        <w:t>.</w:t>
      </w:r>
    </w:p>
    <w:p>
      <w:pPr>
        <w:pStyle w:val="Normal"/>
        <w:ind w:left="32" w:right="0" w:firstLine="42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كر قبل أن ينهض فخذيه عن ساقيه فإنه يستقر جالساً ويتشهد ثم يكمل صلاته ولا يسجد للسهو؛ لأنه لم يحصل منه زيادة ولا نقص</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لم المصلي قبل تمام الصلاة متعمداً بطلت صلات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زاد المصلي في صلاته قياماً أو قعوداً أو ركوعاً أو سجوداً متعمداً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ركناً 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تكبيرة الإحرام فلا صلاة له سواء تركها عمداً أو سهواً؛ لأن صلاته لم تنعقد، وإن كان الركن المتروك غير تكبيرة الإحرام فتركه عمداً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واجباً من واجبات الصلاة متعمداً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سجود السهو بعد السلام فلابد من التسليم مرة ثانية بع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1/6/141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سهو هل هو سجدة أو سجدتان؟ وهل يسجد المصلي للسهو في الفرض والنفل أو يسجد للسهو في الفرض فقط؟ وهل يقرأ التحيات بعد السجدتين أم يسلم مباشر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سهو سجدتان، لا سجدة واحدة، ويكون في الفرض وفي النفل إذا وجد سب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ؤا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فيه تشهد آخر أم ل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سجود السهو قبل السلام فإنه لا تشهد ف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سجود السهو بعد السلام فإن القول الراجح أنه لا تشهد فيه وإنما فيه التسل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ه المناس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جل جهل كثير من الناس بأحكام سجود السهو أحب أن أنبه بعض الشيء على أحكام سجود ا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جود السهو له ثلاث أسب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يادة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ص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 فيها، والشك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زاد في صلاته أم نقص من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بب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زيد في صلاته ركوعاً فيركع في الركعة الواحدة ركوعين، أو سجوداً فيسجد ثلاث مرات، أو قياماً فيقوم للركعة الخامسة مثلاً في الرباعية ثم يذكر فيرجع؛ فإن كان سجود السهو من أجل هذا، فإنه يكون بعد السلام، ولا يكون قبله، بمعنى أنك تتشهد وتسلم ثم تسجد سجدتين وتسلم، هكذا فع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ن صلى خمساً فكذروه بعد السلام فسجد صلى الله عليه وسلم بعد السلا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سلم سجد بعد السلام، هنا ضرورة أنه لم يعلم إلا بعد السلام؛ لأ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ان الحكم يختلف عما فعل لقال لهم عليه الصلاة و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علمتم بالزيادة قبل أن تسلموا فاسجدوا لها قبل السلام، فلما أقر الأمر على ما كان عليه علم أن سجود السهود للزيادة يكون بعد السلا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دل على ذلك أيضاً أن النبي صلى الله عليه وسلم لما سلم من ركعتين من صلاة الظهر أو العصر ثم ذكروه أتم صلاته، ثم سلم، ثم سجد سجدتين ثم سلم</w:t>
      </w:r>
      <w:r>
        <w:rPr>
          <w:rStyle w:val="FootnoteAnchor"/>
          <w:rFonts w:ascii="Times New Roman" w:hAnsi="Times New Roman" w:cs="Times New Roman"/>
          <w:b/>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ذلك لأن السلام في أثناء الصلاة زيادة، فسجد النبي صلى الله عليه وسلم لها بعد السلام، وكما أن هذا مقتضى الأثر، فإنه مقتضى النظر أيضاً، فإنه إذا زاد في الصلاة و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جد للسهو قبل أن يسلم صار في الصلاة زيادتان، وإذ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سجد بعد السلام، صار فيها زيادة واحدة وقعت سهو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ب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قص، وهذا سجوده قبل السلام، مثل أن يقوم عن التشهد الأول ناسياً، أو أن ينسى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سجود، أو أن ينسى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وع، فهذا يسجد قبل أن يسلم؛ لأن الصلاة نقصت بسبب هذا الترك، فكان مقتضى الحكمة أن يسجد للسهو قبل أن يسلم ليجبر النقص قبل أن يفارق الصلاة، وقد دل على ذلك حديث عبد الله بن بحينة أن الرسول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بهم الظهر فقام من الركعتين فلم يجلس للتشهد الأول، فلما قضى الصلاة وانتظر الناس تسليمه كبر صلى الله عليه وسلم وهو جالس فسجد سجدتين ثم 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بب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 في الصلاة، في الزيادة أو النقص</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 هل صلى أربعاً أو ثلاثاً، فهذا له حالا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غلب على ظنه أحد الأم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الزيادة أو النقص، فيبني على غالب ظنه ويسجد للسهو بعد السلام، كما في حديث ابن مسعود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شك أحدكم في صلاته فليتحر الصواب، فليتم عليه، ثم ليسلم، ثم ليسجد سجدت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شك في الزيادة أو النقص دون أن يترجح عنده أحد الطرفين؛ فإنه يبني على اليقين وهو الأقل ثم يتم عليه، ثم يسجد سجدتين قبل أن يسلم، هكذا جاءت السنة عن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الأئمة خاصة وعلى سائر الناس عامة أن يعرفوا أحكام سجود السهو، حتى إذا وقع لهم مثل هذه الأمور يكونون على بصيرة من أمرهم، فيسجدون للسهو قبل السلام إن كان موضعه قبل السلام، أو بعده إذا كان موضعه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هناك داع لسجود السهو ولم يتذكر إلا بعد أن سلم وربما تفرق بعض المصلين ثم تذكر بعد ذل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جد إذا ذكر، إلا أن بعض أهل العل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طال الفصل سقط عنه السجود حينئذ لكونه لا ينبني على الصلاة لطول الفصل بينه وبين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تى ذكر سجد للس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 بالصواب، والراجح أنه إذا طال الفصل فإنه لا ي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ن تفرق دون أن يسجد للسهو فصلاته صحيح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أن يقرأ الفاتحة وبدأ يقرأ سورة من القرآن بعد دعاء الاستفتاح مباشرة، ثم تذكر خلال القراءة فرجع وقرأ الفاتحة ثم قرأ السورة التي كان يقرؤها، بمعنى أنه استدرك على نفسه هذا السهو، فهل يسجد للسهو؟</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عليه سجود السهو؛ ذلك لأنه لم يغير شيئاً من الصلاة، غير أنه أتى بذكر مشروع في غير موضعه، وهو قراءة السور قبل قراءة الفاتحة، ومثل هذا ذكر أهل العلم أنه يستحب له سجود السهو ولا يجب عليه السجو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سجد الإنسان للسهو إذا أخطأ في القراء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سجد الإنسان للسهو إذا أخطأ في القراءة؛ لأن هذا الخطأ لا يترتب عليه تغيير هيئة الصلاة، ولكن إذا أخطأ المصلي فإن على من سمعه أن يرد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هم بقيام ثم لم يقم،أوهم بزيادة سجود ولم يفعل، هل عليه شيء؟</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هم ولم يفعل، فليس عليه شيء إطلاقاً؛لأنه لم يحصل منه فع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خلال قراءته للسورة أنه لم يأت بالفاتحة، ولم يترجح عنده أنه أتى بها أو لم يأت، فهل يأتي بالفاتحة دفعاً لهذا الشك، أو يستمر في السورة ويسجد للسهو لدفع الش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ب عليه أن يأتي بالفاتحة ما دام عنده شك، ولكن بشرط</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لا يكون كثير الشكوك، فإن كان كثير الشكوك، أو كان الشك عنده مجرد وهم لا أصل له، فإنه لا يعتبر بهذا الشك؛ لأن بعض الناس كلما صلى شك في الزيادة، أو النقص، أو في النية، أو في التكبير وما أشبه ذلك، فإذا كان هذا شأنه في جميع صلواته فإنه لا يلتفت إلى هذا الشك؛ لأنه من الوسواس، والوسواس ربما يفسد على الإنسان عبادته إذا استمر مع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سباب سجود السهو، وكيفيته، ومحل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سهو سببه واحد من أمور 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الزيادة، وإما النقص، وإما الش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راد بالزي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دة الفعلية؛ فمن ركع مرتين في ركعة واحدة ناسياً وجب عليه سجود السهو، ويكون محله بعد السلام؛ لأنه كان عن زيادة، ومن صلى خمساً في رباعية ناسياً لم تبطل صلاته، لكن عليه سجود السهو بعد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نقص فمثا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قام عن التشهد الأول ناسياً لم تبطل صلاته لكن عليه سجود السهو ويكون قبل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ترك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سجود، 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وجب عليه سجود السهو، ويكون قبل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تردد؛ بأن يتردد الإنسان، هل صلى ثلاثاً أم أربعاً، فالحكم في ذلك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الإنسان كثير الشكوك لا يكاد يصلي صلاة إلا شك فيها، فلا عبرة في شكه ولا يلتفت ل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معتدلاً ليس فيه وسواس وليس فيه شكوك، نظر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غلب على ظنه ترجيح شيء، فليأخذ بما غلب على ظنه وليتم عليه، ثم يسجد سجدتين بعد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ندي ترجيح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بن على اليقين وهو الأقل وتتم عليه، ثم اسجد قبل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شك؛ هل صلى ثلاثاً أم أربعاً، نسأله ما الذي يغلب على ظن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غلب أنها ثلا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ئت بالرابعة واسجد بعد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سان آخر شك هل صلى ثلاثاً أم أر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ذي يغلب على ظن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ندي غلبة ظن والشك عندي متسا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علها ثلاثاً؛ لأنها الأقل، ثم ائت بالرابعة واسجد سجدتين قبل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 – حفظه الله ورعاه – عن مأموم يدخل مع الإمام وينسى كم صلى فهل يقتدي بمن إلى جنب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يقع كثيراً، فقد يدخل اثنان مع الإمام، ثم ينسى أحدهما كم صلى، أو كم أدرك مع إمامه، فيقتدي بالشخص الذي إلى جن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أن يقتدي بالشخص الذي إلى جنبه، إذا لم يكن عنده ظن يخالفه، أو يقين يخالفه؛ لأن هذا رجوع إلى ما يغلب على ظنه، والرجوع إلى ما يغلب على ظنه في باب العبادات لا بأس به على القول الراج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سجود بعد السلام هل يلزم له سلام أيض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كان السجود بعد السلام، فإنه يجب له السلام فيسجد سجدتين ثم 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ل يجب له التشهد؟</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ا خلاف بين العلماء، والراجح أنه لا يجب له تشه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في ترك ركن من أركان الصلاة فماذا يعم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في تركه، فهو لا يخلو من ثلاث حالات</w:t>
      </w:r>
      <w:r>
        <w:rPr>
          <w:rFonts w:cs="Times New Roman" w:ascii="Times New Roman" w:hAnsi="Times New Roman"/>
          <w:b/>
          <w:bCs/>
          <w:color w:val="000000"/>
          <w:rtl w:val="true"/>
          <w:lang w:val="en-US" w:eastAsia="ar-SA"/>
        </w:rPr>
        <w:t>:</w:t>
      </w:r>
    </w:p>
    <w:p>
      <w:pPr>
        <w:pStyle w:val="Normal"/>
        <w:numPr>
          <w:ilvl w:val="0"/>
          <w:numId w:val="3"/>
        </w:numPr>
        <w:ind w:left="422" w:right="0" w:hanging="39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أن يكون هذا الشك وهماً لا حقيقة له، فهذا لا يؤثر عليه، يستمر في صلاته ولا يلتفت إلى هذا الشك</w:t>
      </w:r>
      <w:r>
        <w:rPr>
          <w:rFonts w:cs="Times New Roman" w:ascii="Times New Roman" w:hAnsi="Times New Roman"/>
          <w:b/>
          <w:bCs/>
          <w:color w:val="000000"/>
          <w:rtl w:val="true"/>
          <w:lang w:val="en-US" w:eastAsia="ar-SA"/>
        </w:rPr>
        <w:t>.</w:t>
      </w:r>
    </w:p>
    <w:p>
      <w:pPr>
        <w:pStyle w:val="Normal"/>
        <w:numPr>
          <w:ilvl w:val="0"/>
          <w:numId w:val="3"/>
        </w:numPr>
        <w:ind w:left="422" w:right="0" w:hanging="39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هذا الشك كثيراً، معه، كما يوجد في كثير من الموسوسين – نسأل الله لنا ولهم العافية – فلا يلتفت إليه أيضاً، بل يستمر في صلاته حتى لو خرج من صلاته وهو يرى أنه مقصر فيها فليفعل ولا يلتفت إلى هذا الشك</w:t>
      </w:r>
      <w:r>
        <w:rPr>
          <w:rFonts w:cs="Times New Roman" w:ascii="Times New Roman" w:hAnsi="Times New Roman"/>
          <w:b/>
          <w:bCs/>
          <w:color w:val="000000"/>
          <w:rtl w:val="true"/>
          <w:lang w:val="en-US" w:eastAsia="ar-SA"/>
        </w:rPr>
        <w:t>.</w:t>
      </w:r>
    </w:p>
    <w:p>
      <w:pPr>
        <w:pStyle w:val="Normal"/>
        <w:numPr>
          <w:ilvl w:val="0"/>
          <w:numId w:val="3"/>
        </w:numPr>
        <w:ind w:left="422" w:right="0" w:hanging="39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شكه بعد الفراغ من الصلاة، فلا يلتفت إليه ولا يهتم به أيضاً، ما لم يتيقن أنه ترك</w:t>
      </w:r>
      <w:r>
        <w:rPr>
          <w:rFonts w:cs="Times New Roman" w:ascii="Times New Roman" w:hAnsi="Times New Roman"/>
          <w:b/>
          <w:bCs/>
          <w:color w:val="000000"/>
          <w:rtl w:val="true"/>
          <w:lang w:val="en-US" w:eastAsia="ar-SA"/>
        </w:rPr>
        <w:t>.</w:t>
      </w:r>
    </w:p>
    <w:p>
      <w:pPr>
        <w:pStyle w:val="Normal"/>
        <w:ind w:left="32" w:right="0" w:firstLine="39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 الشك في أثناء الصلاة، وكان شكاً حقيقياً، ليس وهماً ولا وسواساً فلو أنه سجد، وفي أثناء سجوده شك هل ركع أو لم يركع، ف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م فاركع؛ لأن الأصل عدم الركوع، إلا إذا غلب على ظنه أنه ركع، فإن الصحيح إذا غلب على ظنه أنه راكع، أنه يعتد بهذا الظن الغالب، ولكن يسجد للسهو بعد السلام</w:t>
      </w:r>
      <w:r>
        <w:rPr>
          <w:rFonts w:cs="Times New Roman" w:ascii="Times New Roman" w:hAnsi="Times New Roman"/>
          <w:b/>
          <w:bCs/>
          <w:color w:val="000000"/>
          <w:rtl w:val="true"/>
          <w:lang w:val="en-US" w:eastAsia="ar-SA"/>
        </w:rPr>
        <w:t>.</w:t>
      </w:r>
    </w:p>
    <w:p>
      <w:pPr>
        <w:pStyle w:val="Normal"/>
        <w:ind w:left="32" w:right="0" w:firstLine="39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جود السهو باب مهم، ينبغي للإنسان أن يعرفه، ولا سيما الأئمة، لأن الجهل به أمر لا ينبغي من مثلهم، بل الواجب على المؤمن أن يعرف حدود ما أنزل الله على رسو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كون سجود السهو بعد السل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سببه الزيادة، أو الشك مع الرجحان؛ يعني شككت هل صليت ثلاثاً أم أربعاً وترجح عندك أنها ثلاث فإنك تأتي بالرابعة وتسجد للسهو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أموم إذا سهى ثم سلم الإمام أن يسجد سجود السهو؟ أم يسلم مع الإم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ظاهر السؤال أن هذا المأموم قد أدرك الصلاة مع الإمام من أو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كذلك فليس عليه سجود سهو، فإن الإمام يتحمله عنه، لكن لو فرض أن المأموم سهى سهواً تبطل معه إحدى الركعات، فهنا لابد أن يقوم إذا سلم الإمام ويأتي بالركعة التي بطلت من أجل الس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تشهد ويسلم ويسجد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المصلي التشهد الأول فرفع، ولكن تراجع قبل أن يتم القيام، فهل يشرع له سجود السهو أم ل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تشهد الأول ونهض لكن لم يستتم قائماً، فإنه يجب عليه أن يرجع إذا ذكر؛ لأنه لم يصل إلى الركن الذي ي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ل يجب عليه سجود السهو أم ل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جب عليه سجود السهو؛ لأنه لم يصل إلى الركن الذي يليه، ولحديث ورد في ذلك وفيه شيء من الضعف</w:t>
      </w:r>
      <w:r>
        <w:rPr>
          <w:rStyle w:val="FootnoteAnchor"/>
          <w:rFonts w:ascii="Times New Roman" w:hAnsi="Times New Roman" w:cs="Times New Roman"/>
          <w:b/>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ظر إن كان إلى القيام أقرب وجب عليه سجود السهو، وإن كان إلى الجلوس أقرب لم يجب عليه سجود السهو، فإن سجد فإننا لا ننكر عليه، وإن لم يسجد فإننا لا نأمره ب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يت في أحد المساجد وحدث أن نسي الإمام التشهد الأول واستقام واقفاً، وأخذ من خلفه يسبحون فعاد الإمام فجلس للتشهد، ثم قام فأكمل الصلاة بشكل صحيح، وبعد أن انتهينا من الصلاة قال 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ناس إن صلاتكم باطلة؛ فنأمل من فضيلتكم التكرم ببيان الحكم في هذه المسأل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جهل المركب شر من الجهل البسيط، والجهل المركب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إنسان لا يدري، ولا يدري أنه لا يدري، وهذه هي المصيبة؛ يفتيك شخص بأمر ليس له عنده به علم، لا من كتاب الله، ولا من سنة رسول الله صلى الله عليه وسلم، ولا في قوله عالم معتبر أخذ عنه متأكداً منه، فيفتي بغير علم فيضل هو ويضل غيره، فهذا الذي أفتاهم ببطلان الصلاة، ووجوب الإعادة ليس عنده في ذلك دليل</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ثل هذه الص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ام الإمام عن التشهد الأول حتى استتم قائماً، فإنه يحرم عليه أن يرجع؛ لأن النبي صلى الله عليه وسلم قام عن التشهد الأول ذات يوم فسبحوا به فمضى ولم يرجع، فلما قضى الصلاة وانتظر الناس تسليمه سجد سجدتين ثم سلم</w:t>
      </w:r>
      <w:r>
        <w:rPr>
          <w:rStyle w:val="FootnoteAnchor"/>
          <w:rFonts w:ascii="Times New Roman" w:hAnsi="Times New Roman" w:cs="Times New Roman"/>
          <w:b/>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هو الواجب إذا قام الإمام عن التشهد الأول حتى استتم قائ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رجوعه محرم ولا يجوز أن يرجع، كما في هذا الإمام الذي سبحوا به فرجع، فإن كان عالماً بأن رجوعه محرم فإن صلاته باطلة، فإن كان لا يدري أن رجوعه محرم، وظن أن الواجب أن يرجع ويجلس للتشهد الأول، وأن الإنسان إذا نبه للتشهد الأول بعد أن قام وجب عليه أن يرجع فرجع هو وظن أن هذا هو الواجب – فإن صلاته لا تبطل وصلاته صحيحة، وعليه أن يسجد للسهو بعد السلام من أجل الزيادة التي زادها وهي القيام، هذا هو حكم هذه المسأل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ى المصلي في التشهد الأخير فهل يعيد التشهد من أوله؟ أو من حيث أخطأ؟ وكذلك في بقية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يد من حيث الخطأ، ثم يأتي بما أخطأ فيه وبما بعده؛ لأن الترتيب لابد منه، وعلى هذا فلو أن الإنسان وقف يصلي ونسي أن يقرأ الفاتحة، ثم ركع وذكر أنه نسي أن يقرأ الفاتحة، فليقم ويقرأ الفاتحة وسورة معها إن كانت السورة مشروعة معها في تلك الوقفة ثم يركع، فمن ترك ركناً فعليه أن يأتي به وبما بعده إلا إذا وصل إليه في الركعة التالية فإن الركعة التالية تقوم مقام الأولى، ويأتي بعد ذلك بركعة بعدها؛ أي بدل الأولى ويسجد للسهو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صلى خلف الإمام فترك الرفع من السجود؛ لأنه لم يسمع صوت الإمام، ولم يأت بهذا الركن، وبعدما انتهت الصلاة جاء ليسأل الإمام، فهل يأتي بركعة أو يجلس ويسلم مع الإم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 يأتي بركعة؛ لأنه ترك ركناً من أركان الصلاة، ومن ترك ركناً من أركان الصلاة حتى سلم، فإنه يجب عليه أن يأتي بركعة تامة، ثم 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أموم ولزمه السجود فسلم الإمام فهل يسلم مع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أموم لزمه سجود السهو، فإن كان لم يفته شيء من الصلاة، سلم مع الإمام وسقط عنه سجود السهو؛ لأن الواجب يسقط عن المأموم مراعاة للمتابعة، كما سقط عنه التشهد الأول إذا نسيه الإمام مراعاة للمتاب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وإن كان قد فاته شيء من الصلاة لم يسقط عنه سجود السهو؛ لأنه إذا سجد لم يحصل منه مخالفة لإمامه حيث إن الإمام قد انتهى من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صلي عن ركن فما العم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صلي عن ركن أتى به وبما بعده، إلا أن يصل إلى محله من الركعة التي تليها فتلغو الأولى وتقوم التي تليها مقامها، وفي كلتا الحالين يجب عليه سجود ا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ي المصلي نعاس ولا يدري هل سلم أو لا فما العم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يه نعاس ولا يدري هل سلم أو لا فليسلم ويسجد ل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المصلي عن قراءة الفاتحة فما الحك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ها عن قراءة الفاتحة فكسهوه عن بقية الأركان؛ إن كان قد ركع رجع فقرأها إلا أن يصل إلى القيام في الركعة التي تليها فإنها تلغو الأولى وتقوم التي تليها مقامها وعليه سجود السهو، وإن ذكر أنه تركها قبل أن يركع قرأها واستمر في صلاته ولا سجود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المصلي هل سجد السجدة الثانية فما العم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هل سجد السجدة الثانية فليرجع ويأت بها ويسجد ل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وفقه الله تعالى وأعلى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إمام للسهو بعد السلام فيما محله قبل السلام فكيف يصنع المسبوق في هذه الحا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سألة فيها خلاف بين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شهور من مذهب الحناب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تابعون الإمام في السجود بعد السلام لكن لا يسلمون؛ لأن صلاتهم لم تتم ثم إذا انتهى وسلم من سجود السهو قاموا لقضاء ما فات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هل العلم م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لا يتابعون الإمام في السجود بعد السلام؛ لأن المتابعة متعذرة، إذ أن متابعة الإمام لابد أن تكون بالسلام معه التسليم الأول الذي قبل السجود، وهذا متعذر بالنسبة لمن فاته شيء من الصلاة، وعلى هذا فيقومون بدون أن يتابعوه، ثم إذا قاموا وأكملوا صلاتهم فإن كان سهو الإمام في الجزء الذي أدركوه معه سجدوا للسهو بعد السلام، وإن كان في الجزء السابق فإنهم لم يدركوا الإمام فيه فلا يلزمهم السجود حينئذ، وهذا القول هو الراجح عندي، لأن متابعة الإمام والسجود بعد السلام أمر متعذر في هذه الحال</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أخ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جود السهو تارة يكون قبل السلام، وتارة يكون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ان قبل السلام سجد سجدتين إذا أكمل التشهد وسلم، وإن كان بعد السلام سجد سجدتين بعد أن يسلم ثم سلم مرة ثانية بعد السجد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السجود قبل السلام في موض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عن نقص،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نسى التشهد الأول، أو ينسى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أو ينسى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 في السجود، أو ينسى أن يكبر غير تكبيرة الإحرام، أو ينسى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الرفع من الركوع</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نسي مثل هذه الواجبات؛ وجب عليه سجود السهو قبل السلام؛ ل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م عن التشهد الأول في صلاته فسبحوا به فمضى في صلاته فلما قضى صلاته وانتظر الناس تلسيمه، كبر قبل التسليم فسجد سجدتين يكبر في كل سجدة وهو جالس قبل أن يسلم ث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 وغيرهما</w:t>
      </w:r>
      <w:r>
        <w:rPr>
          <w:rStyle w:val="FootnoteAnchor"/>
          <w:rFonts w:ascii="Times New Roman" w:hAnsi="Times New Roman" w:cs="Times New Roman"/>
          <w:b/>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في عدد الركعات فلم يدر كم صلى ولم يترجح عنده شيء، فإنه يبني على الأقل ويسجد للسهو قبل السلام، فإذا شك هل صلى ثلاثاً أم اربعاً ولم يترجح أنها ثلاث أو أربع فليجعلها ثلاثاً ويصلي الرابعة، ثم يسجد للسهو قبل أن يسلم؛ لأن النبي صلى الله علي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أحدكم في صلاته فلم يدر كم صلى ثلاثاً أم أربعاً فليطرح الشك، وليبن على ما استيقن، ثم يسجد سجدتين قبل أن 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Style w:val="FootnoteAnchor"/>
          <w:rFonts w:ascii="Times New Roman" w:hAnsi="Times New Roman" w:cs="Times New Roman"/>
          <w:b/>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كون السجود بعد السلام في موض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عن زيادة، مثل أن ينسى فيركع مرتين، أو يسجد ثلاث مرات، أو ينسى فيزيد ركعة، أو ينسى فيسلم قبل تمام صلاته ثم يذكر فيتمها، فإذا فعل مثل هذه الأمور، وجب عليه سجود السهود بعد السلام؛ ل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بأصحابه الظهر خمساً فأخبروه فانتفل، فثنى رجليه واستقبل القبلة، ثم سجد سجدتين ث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w:t>
      </w:r>
      <w:r>
        <w:rPr>
          <w:rStyle w:val="FootnoteAnchor"/>
          <w:rFonts w:ascii="Times New Roman" w:hAnsi="Times New Roman" w:cs="Times New Roman"/>
          <w:b/>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صلى بهم مرة أخر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سلم من ركعتين فأخبروه فصلى الركعتين الباقيتين ثم سلم ثم سجد سجدتين بعد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w:t>
      </w:r>
      <w:r>
        <w:rPr>
          <w:rStyle w:val="FootnoteAnchor"/>
          <w:rFonts w:ascii="Times New Roman" w:hAnsi="Times New Roman" w:cs="Times New Roman"/>
          <w:b/>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شك في عدد الركعات، فلم يدر كم صلى وترجح عنده أحد الطرفين فإنه يبني على ما ترجح عنده فيتم صلاته عليه ويسلم ثم يسجد سجدتين و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شك هل صلى ثلاثاً أم أربعاً وترجح عنده أنها ثلاث، فليصل الرابعة ويسلم ثم يسجد سجدتين، ويسلم، وإذا شك هل صلى ثلاثاً أم اثنتين وترجح عنده أنها ثلاث، جعلها ثلاثاً وصلى الرابعة ثم سلم ثم سجد سجدتين ثم سلم</w:t>
      </w:r>
      <w:r>
        <w:rPr>
          <w:rStyle w:val="FootnoteAnchor"/>
          <w:rFonts w:ascii="Times New Roman" w:hAnsi="Times New Roman" w:cs="Times New Roman"/>
          <w:b/>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شك أحدكم في صلاته فليتحر الذي يرى أنه الصواب فليتم عليه، ثم ليسلم ثم يسجد سجد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w:t>
      </w:r>
      <w:r>
        <w:rPr>
          <w:rStyle w:val="FootnoteAnchor"/>
          <w:rFonts w:ascii="Times New Roman" w:hAnsi="Times New Roman" w:cs="Times New Roman"/>
          <w:b/>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مد لله رب العالمين وصلى الله وسلم على نبينا محمد وعلى آله وصحبه أجمعين، كتبه محمد الصالح العثيمين في </w:t>
      </w:r>
      <w:r>
        <w:rPr>
          <w:rFonts w:cs="Times New Roman" w:ascii="Times New Roman" w:hAnsi="Times New Roman"/>
          <w:b/>
          <w:bCs/>
          <w:color w:val="000000"/>
          <w:lang w:val="en-US" w:eastAsia="ar-SA"/>
        </w:rPr>
        <w:t>4/12/140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ألت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مرأة ف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امرأة أفعل ما فرضه الله عليَّ من العبادات، إلا أنني في الصلاة كثيرة السهو، بحيث أصلي وأنا أفكر في بعض ما حدث من الأحداث في ذلك اليوم، ولا أفكر فيه إلا عند البدء في الصلاة، ولا أستطيع التخلص منه عند الجهر بالقراءة، فبتم تنصحني؟</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أمر الذي تشتكين منه، يشتكي منه كثير من المصلين، وهو أن الشيطان يفتح عليه باب الوساوس أثناء الصلاة، فربما يخرج الإنسان وهو لا يدري عما يقول في صلاته، ولكن دواء ذلك أرشد إليه النبي صلى الله عليه وسلم وهو أن ينفث الإنسان عن يساره ثلاث مراة ولي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الله من الشيطان الرجيم</w:t>
      </w:r>
      <w:r>
        <w:rPr>
          <w:rStyle w:val="FootnoteAnchor"/>
          <w:rFonts w:ascii="Times New Roman" w:hAnsi="Times New Roman" w:cs="Times New Roman"/>
          <w:b/>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فعل ذلك زال عنه ما يجده بإذن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المرء إذا دخل في الصلاة أن يعتقد أنه بين يدي الله عز وجل، وأنه يناجي الله تبارك وتعالى، ويتقرب إليه بتكبيره وتعظيمه، وتلاوة كلامه سبحانه وتعالى، وبالدعاء في مواطن الدعاء في الصلاة، فإذا شعر الإنسان بهذا الشعور، فإنه يدخل في الصلاة بخشوع وتعظيم الله سبحانه وتعالى ومحبة لما عنده من الخير، وخوف من عقابه إذا فرط فيما أوجب الله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غلب على المصلين الوسواس أكثر الصلاة فهل تصح صلاته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ختلف العلماء – رحمهم الله – فيما إذا لم يحضر القلب في أكثر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غلب الوسواس 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هواجس أكثر الصلاة بطلت الصلاة، لكن قول الجمه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بطل ولو غلب الوسواس على أكثر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ستدل الجمهور بحديث أبي هريرة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ودي بالصلاة أدبر الشيطان وله ضراط، فإذا قضي أقبل فإذا ثوب بها أدبر قضي أقبل حتى يخطر بين الإنسان وقلبه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وكذا حتى لا يدري أثلاثاً صلى أم أربعاً، فإذا لم يدر ثلاثاً صلى أو أربعاً سجد سجدتي الس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إذا قضي التثويب أقبل حتى يخطر بين المرء ونفسه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اذكر كذا – لما لم يكن يذكر – حتى يظل الرجل لا يدري كم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يدل على أن الوسواس لا تبطل الصلاة به، وهذا القول أرفق بالناس، وأقرب إلى ما تقتضيه الشريعة الإسلامية في اليسر والتسهيل؛ لأننا لو قلنا ببطلان الصلاة في حال غفلة الإنسان، وعدم حضور قلبه لبطلت صلاة كثير من الناس</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القول بالبطلان لا يستلزم هذا؛ لأنه ربم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إذا غلبت الوساوس على الصلاة بطلت، ربما يكون هذا سبباً لشد الناس إلى حضور قلوبهم في الصلاة، لكن على كل حال يظهر أن رأي الجمهور هو الصحيح، أن الإنسان إذا لم يحضر قلبه في الصلاة فصلاته صحيحة، لكنها ناقصة بحسب ما غفل عن صلاته، وعلى الإنسان أن يجاهد نفسه، وأن يحاول بقدر ما يستطيع حضور قلبه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غلبت الهواجس على المصلي فما حكم صلاته؟ وما طريق الخلاص منه؟</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في هذه الحالة أن الإنسان إذا غلب على صلاته الهواجس في أمور الدنيا، أو في أمور الدين، كمن كان طالب علم وصار ينشغل إذا دخل في الصلاة بالتدبر في مسائل العلم، إذا غلب هذا على أكثر الصلاة فإن أكثر أهل العلم يرون أن الصلاة صحيحة، وأنها لا تبطل بهذه الوساوس، لكنها ناقصة جداً فقد ينصرف الإنسان من صلاته، ولم يكتب له إلا نصفها، أو ربعها، أو عشرها أو أقل</w:t>
      </w:r>
      <w:r>
        <w:rPr>
          <w:rStyle w:val="FootnoteAnchor"/>
          <w:rFonts w:ascii="Times New Roman" w:hAnsi="Times New Roman" w:cs="Times New Roman"/>
          <w:b/>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ذمته فتبرأ بذلك ولو كثر، لكن ينبغي للإنسان أن يكون حاضر القلب في صلاته؛ لأن ذلك هو الخشوع، والخشوع هو لب الصلاة وروح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واء ذلك أن يفعل الإنسان ما أمر به النبي صلى الله عليه وسلم بأن يتفل عن يساره ثلاثاً، ويستعيذ بالله من الشيطان الرجيم</w:t>
      </w:r>
      <w:r>
        <w:rPr>
          <w:rStyle w:val="FootnoteAnchor"/>
          <w:rFonts w:ascii="Times New Roman" w:hAnsi="Times New Roman" w:cs="Times New Roman"/>
          <w:b/>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فعل ذلك أذهبه الله وإذا كان مأموماً في الصف، فإن التفل لا يمكنه لأن الناس عن يساره، ولكن يقتصر على الأستعاذة بالله من الشيطان الرجيم، فإذا فعل ذلك وكرره أذهب الله ذلك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ضور القلب في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وع في حق المصلي، إماماً كان أو مأموماً، أو منفرداً أن يحضر قلبه في صلاته، فيقبل عليها، ويعقل ما يقوله ويفعله ليكون مصلياً بقلبه وجوارحه، فأما صلاته بجوارحه مع غفلة قلبه فهي صلاة ناقصة، حتى 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هواجس إذا غلبت على أكثر الصلاة بطلت الصلاة، وإذا أدت هذه الهواجس إلى ترك ما يلزم في الصلاة كان ذلك كتركه عمداً إن كان من الأركان، وكتركه سهواً إن كان من الواجبات، وعلى هذا فلا يتحمله الإمام عنه إن كان ركناً، أما إن كان واجباً فعليه سجود السهو لتركه، ويتحمل الإمام عنه سجود السهو إذا لم يفته شيء من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شخص كثير الشكوك في الصلاة فما توجيهكم؟ أفتونا مأجو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وك الكثيرة يجب طرحها وعدم الالتفات لها؛ لأنها تلحق الإنسان بالموسوس، ولا يقتصر الشيطان على تشكيكه في ذلك، بل يشككه في أمور أخرى حتى إنه قد تبلغ به الحال إلى أن تشككه الوساوس فيما يتعلق بالتوحيد، وصفات الله عز وجل، ويشككه في طلاق زوجته وبقائها معه، وهذا خطير على عقل الإنسان وعلى دين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كوك لا يلتفت إليها في ثلاث حال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ون مجرد وهم لا حقيقة له، فهذه مطرحة ولا يلتفت إليها إطلاق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ثر الشكوك، ويكون الإنسان كلما توضأ شك، وكلما صلى شك، وكلما فعل فعلاً شك، فهذا أيضاً يجب طرحه وعدم اعتبار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شك بعد انتهاء العبادة، فإنه لا يلتفت إليه ما لم يتيقن الأم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شك بعد أن سلم من صلاته هل صلى ثلاثاً أم أربعاً في رباعية، فإنه لا يلتفت إلى هذا الشك، لأن العبادة قد فرغت، إلا إذا تيقن أنه لم يصل إلا ثلاثاً فليأت بالرابعة ما دام الوقت قصيراً وليسجد للسهو بعد السلام، فإن طال الفصل أعاد الصلاة كلها من جدي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سباب التي تعين على الخشوع في الصلا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شوع في الصلاة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ضور القلب، ومما يعين عليه ما أرشد إليه النبي صلى الله عليه وسلم حيث شكي إليه أن الرجل يأتيه الشيطان ويوسوس له في صلاته، ويحول بينه وبين صلاته، فأمر النبي صلى الله عليه وسلم أن يتفل الرجل عن يساره ثلاث مرات، ويستعيذ بالله من الشيطان الرجيم</w:t>
      </w:r>
      <w:r>
        <w:rPr>
          <w:rStyle w:val="FootnoteAnchor"/>
          <w:rFonts w:ascii="Times New Roman" w:hAnsi="Times New Roman" w:cs="Times New Roman"/>
          <w:b/>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ن أنفع الأدوية، بل أنفع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حضر الإنسان عظمة من هو واقف بين يديه، وهو الله عز وجل ويقبل على صلاته يتدبر ما يقول من كلام الله، وما يقول من ذكر، وما يفعل من أفعال وحركات حتى يتبين له عظمة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ينئذ تزول عنه هذه الوساوس</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مكننا الخشوع في الصلاة، وعند قراءة القرآن في الصلاة وخارج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شوع هو لب الصلاة ومخها، و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ضور القلب وأن لا يتجول قلب المصلي يميناً وشمال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أحس الإنسان بشيء يصرفه عن الخشوع فليتفل عن يساره ثلاث مرات، وليستعذ بالله من الشيطان الرجيم، كما أمر بذلك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شك أن الشيطان حريص على إفساد جميع العبادات؛ لاسيما الصلاة التي هي أفضل العبادات بعد الشهادتين، فيأتي المصلي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اذكر 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جعله يسترسل في الهواجس التي ليس منها فائدة والتي تزول عن رأسه بمجرد انتهائه من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على الإنسان أن يحرص غاية الحرص على الإقبال على الله – عز وجل – وإذا أحس بشيء من هذه الهواجس، والوساوس فليستعذ بالله من الشيطان الرجيم، سواء كان راكعاً أو في التشهد أو القعود أو في غير ذلك من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فضل الأسباب التي تعينه على الخشوع في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حضر أنه واقف بين يدي الله وأنه يناجي ر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كم فيما يفعله كثير من المصلين حينما يسمعون الآيات تتلى لا يبكون وعندما يسمعون الدعاء يبكون؟</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يمكن الإجابة عليه من قبلي أنا، وإنما يمكن أن يوجه السؤال إلى نفس الذي يتصف بهذا الوصف، فإن كثيراً من الناس لا تلين قلوبهم للقرآن؛ لأن القرآن كثير التردد عليهم، وتلين قلوبهم للدعاء؛ لأنه يندر سماعهم إياه، ونحن نعرف أن الشيء إذا كان يكثر تردده لا يكون كالشيء الغري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ي مع هذا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ا لو قرأنا القرآن بتدبر حقيقي، لكان هو السبب الوحيد لتليين القلوب، وإقبالها إلى الله عز وج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ني بهذه المناس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ث نفسي وإخواني على قراءة القرآن بتدبر وتأمل حتى ينتفعوا به، قال الله عز وجل في 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أن ذكر حال الإنسان عند موته وحال الإنسان عند الجزاء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فِي ذَلِكَ لَذِكْرَى لِمَنْ كَانَ لَهُ قَلْبٌ أَوْ أَلْقَى السَّمْعَ وَهُوَ شَهِي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 في سجود السهو</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مد لله رب العالمين، والصلاة والسلام على نبينا محمد الذي بلغ البلاغ المبين، وعلى آله وأصحابه والتابعين لهم بإحسان إلى يوم الد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ثيراً من الناس يجهلون كثيراً من أحكام سجود السهو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م من يترك سجود السهو في محل وجو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يسجد في غير مح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يجعل سجود السهو قبل السلام وإن كان موضعه بع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يسجد بعد السلام وإن كان موضعه قب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ذا كانت معرفة أحكامه مهمة جداً، لاسيما للأئمة الذين يقتدي الناس بهم وتقلدوا المسؤولية في اتباع المشروع في صلاتهم التي يؤمون المسلمين بها، فأحببت أن أقدم لإخواني بعضاً من أحكام هذا الباب راجياً من الله تعالى أن ينفع به عباده المؤمنين فأقول مستعيناً بالله تعالى مستلهماً منه التوفيق للصو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جود الس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بارة عن سجدتين يسجدهما المصلي لجبر الخلل الحاصل في صلاته من أجل السهو، وأسبابه ثلاث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دة، والنقص، والش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زاد المصلي في صلاته قياماً، أو قعوداً، أو ركوعاً، أو سجوداً متعمداً بطلت صلاته، وإن كان ناسياً ولم يذكر الزيادة حتى فرغ منها فليس عليه إلا سجود السهو، وصلاته صحيحة، وإن ذكر الزيادة في أثنائها وجب عليه الرجوع عنها وسجود السهو، وصلاته صحيح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خص صلى الظه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مس ركعات ولم يذكر الزيادة إلا وهو في التشهد، فيكمل التشهد،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لم يذكر الزيادة إلا بعد السلام سجد للسهو وسلم، وإن ذكر الزيادة وهو في أثناء الركعة الخامسة جلس في الحال فيتشهد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دلي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عبد الله بن مسعود – رضي الله عنه</w:t>
      </w:r>
      <w:r>
        <w:rPr>
          <w:rStyle w:val="FootnoteAnchor"/>
          <w:rFonts w:ascii="Times New Roman" w:hAnsi="Times New Roman" w:cs="Times New Roman"/>
          <w:b/>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 النبي صلى الله عليه وسلم صلى الظهر خمساً فقي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زيد في الصلا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ذا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يت خمساً، فسجد سجدتين بعدما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ثنى رجليه واستقبل القبلة فسجد سجدتين ث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جماعة</w:t>
      </w:r>
      <w:r>
        <w:rPr>
          <w:rStyle w:val="FootnoteAnchor"/>
          <w:rFonts w:ascii="Times New Roman" w:hAnsi="Times New Roman" w:cs="Times New Roman"/>
          <w:b/>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قبل تمام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لام قبل تمام الصلاة من الزيادة في الصلاة، ووجه كونه من الزيادة أنه زاد تسليماً في أثناء الصلاة، فإذا سلم المصلي قبل تمام صلاته متعمداً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ناسياً ولم يذكر إلا بعد زمن طويل أعاد ا لصلاة من جديد</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ذكر بعد زمن قليل كدقيقتين وثلاث فإنه يكمل صلاته ويسلم، ثم يسجد للسهو ويسلم، دليل ذلك حديث أبي هريرة – رضي الله عنه – أن النبي صلى الله عليه وسلم صلى بهم الظهر أو العصر فسلم من ركعتين فخرج السرعان من أبواب المسجد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صرت الصلاة، وقام النبي صلى الله عليه وسلم إلى خشبة المسجد فاتكأ عليها كأنه غضبان، فقام رجل فقال 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سيت أم قصرت الصلاة؟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 أنس ولم تقص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ى قد نسيت، فقال النبي صلى الله عليه وسلم للصحاب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حق ما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تقدم النبي صلى الله عليه وسلم فصلى ما بقي من صلاته ثم سلم، ثم سجد سجدتين ث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سلم الإمام قبل تمام صلاته وفي المأمومين من فاتهم بعض الصلاة فقاموا لقضاء ما فاتهم ثم ذكر الإمام أن عليه نقصاً في صلاته فقام ليتمها، فإن المأمومين الذين قاموا لقضاء ما فاتهم يخيرون بين أن يستمروا في قضاء ما فاتهم ويسجدوا للسهو، وبين أن يرجعوا مع الإمام فيتابعوه، فإذا سلم قضوا ما فاتهم، وسجدوا للسهو بعد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أولى وأحوط</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قص</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ص الأرك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نقص المصلي ركناً من صلاته فإن كان تكبيرة الإحرام فلا صلاة له سواء تركها عمداً أم سهواً؛ لأن صلاته لم تنعق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غير تكبيرة الإحرام فإن تركه متعمداً بطلت صلات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تركه سهواً فإن وصل إلى موضعه من الركعة الثانية لغت الركعة التي تركه منها، وقامت التي تليها مقامها، وإن لم يصل إلى موضعه من الركعة الثانية وجب عليه أن يعود إلى الركن المتروك فيأتي به وبما بعده، وفي كلتا الحالين يجب عليه أن يسجد للسهو بعد السل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نسي السجدة الثانية من الركعة الأولى فذكر ذلك وهو جالس بين السجدتين في الركعة الثانية فتلغو الركعة الأولى وتقوم الثانية مقامها، فيعتبرها الركعة الأولى ويكمل عليها صلاته ويسلم، ثم يسجد للسهو ويسل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نسي السجدة الثانية والجلوس قبلها من الركعة الأولى فذكر ذلك بعد أن قام من الركوع في الركعة الثانية فإنه يعود ويجلس ويسجد، ثم يكمل صلاته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ص الواجب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ترك المصلي واجباً من واجبات الصلاة متعمداً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ناسياً وذكره قبل أن يفارق محله من الصلاة أتى به ولا شيء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ذكره بعد مفارقة محله قبل أن يصل إلى الركن الذي يليه رجع فأتى به ثم يكمل صلاته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ذكره بعد وصوله إلى الركن الذي يليه سقط فلا يرجع إليه فيستمر في صلاته ويسجد للسهو قبل أن 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رفع من السجود الثاني في الركعة الثانية ليقوم إلى الثالثة ناسياً التشهد الأول فذكر قبل أن ينهض فإنه يستقر جالساً فيتشهد، ثم يكمل صلاته ولا شيء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ذكر بعد أن نهض قبل أن يستتم قائماً رجع فجلس وتشهد، ثم يكمل صلاته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ذكر بعد أن استتم قائماً سقط عنه التشهد فلا يرجع إليه فيكمل صلاته، ويسجد للسهو قبل أن 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دلي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واه البخاري وغيره</w:t>
      </w:r>
      <w:r>
        <w:rPr>
          <w:rStyle w:val="FootnoteAnchor"/>
          <w:rFonts w:ascii="Times New Roman" w:hAnsi="Times New Roman" w:cs="Times New Roman"/>
          <w:b/>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عبد الله بن بحينة – رضي الله عنه – أن النبي صلى الله عليه وسلم صلى بهم الظهر فقام في الركعتين الأوليين ولم يجل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لتشهد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م الناس معه حتى إذا قضى الصلاة وانتظر الناس تسليمه كبر وهو جالس فسجد سجدتين قبل أن يسلم ثم 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تردد بين أمرين أيهما الذي وق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شك لا يلتفت إليه في العبادات في ثلاث حال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مجرد وهم لا حقيقة له كالوساوس</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ثر مع الشخص بحيث لا يفعل عبادة إلا حصل له فيه ش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بعد الفراغ من العبادة فلا يلتفت إليه ما لم يتيقن الأمر فيعمل بمقتضى يقين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صلى الظهر فلما فرغ من صلاته شك هل صلى ثلاثاً أو أربعاً فلا يلتفت لهذا الشك إلا أن يتيقن أنه لم يصل إلا ثلاثاً فإنه يكمل صلاته إن قرب الزمن ثم يسلم، ثم يسجد للسهو ويسلم، فإن لم يذكر إلا بعد زمن طويل أعاد الصلاة من جدي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شك في غير هذه المواضع الثلاثة فإنه معتب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خلو الشك في الصلاة من حال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رجح عنده أحد الأمرين فيعمل بما ترجح عنده فيتم عليه صلاته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يصلي الظهر فشك في الركعة هل هي الثانية أو الثالثة لكن ترجح عنده أنها الثالثة فإنه يجعلها الثالثة فيأتي بعدها بركعة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دلي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ثبت في الصحيحين وغيرهما من حديث عبد الله بن مسعود – رضي الله عنه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شك أحدكم في صلاته فليتحر الصواب فليتم عليه، ثم ليسلم، ثم يسجد سجد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فظ البخاري</w:t>
      </w:r>
      <w:r>
        <w:rPr>
          <w:rStyle w:val="FootnoteAnchor"/>
          <w:rFonts w:ascii="Times New Roman" w:hAnsi="Times New Roman" w:cs="Times New Roman"/>
          <w:b/>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ترجح عنده أحد الأمرين فيعمل باليقين وهو الأقل فيتم عليه صلاته، ويسجد للسهو قبل أن يسلم ثم 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يصلي العصر فشك في الركعة هل هي الثانية أو الثالثة ولم يترجح عنده أنها الثانية أو الثالثة فإنه يجعلها الثانية فيتشهد التشهد الأول، ويأتي بعده بركعتين، ويسجد للسهو وي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دلي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واه مسلم</w:t>
      </w:r>
      <w:r>
        <w:rPr>
          <w:rStyle w:val="FootnoteAnchor"/>
          <w:rFonts w:ascii="Times New Roman" w:hAnsi="Times New Roman" w:cs="Times New Roman"/>
          <w:b/>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سعيد الخدري – رضي الله عنه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شك أحدكم في صلاته فلم يدر كم صلى ثلاثاً أم أربعاً؟ فليطرح الشك وليبن على ما استيقن ثم يسجد سجدتين قبل أن يسلم فإن كان صلى خمساً شفعن له صلاته، وإن كان صلى إتماماً – أي أربع – كانتا ترغيماً للشيط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مثلة ال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اء الشخص والإمام راكع فإنه يكبر تكبيرة الإحرام وهو قائم معتدل، ثم يركع وحينئذ لا يخلو من ثلاث حال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يقن أنه أدرك الإمام في ركوعه قبل أن يرفع منه فيكون مدركاً للركعة وتسقط عنه قراءة الفاتح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يقن أن الإمام رفع من الركوع قبل أن يدركه فيه فقد فاتته ال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شك هل أدرك الإمام في ركوعه فيكون مدركاً للركعة، أو أن الإمام رفع من الركوع قبل أن يدركه ففاتته الركعة، فإن ترجح عنده أحد الأمرين عمل بما ترجح فأتم عليه صلاته وسلم، ثم سجد للسهو وسلم إلا أن لا يفوته شيء من الصلاة فإنه لا سجود عليه حينئذ</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لم يترجح عنده أحد الأمرين عمل باليق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أن الركعة فات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تم عليه صلاته ويسجد للسهو قبل أن يسلم ثم يسلم</w:t>
      </w:r>
      <w:r>
        <w:rPr>
          <w:rFonts w:cs="Times New Roman" w:ascii="Times New Roman" w:hAnsi="Times New Roman"/>
          <w:b/>
          <w:bCs/>
          <w:color w:val="000000"/>
          <w:rtl w:val="true"/>
          <w:lang w:val="en-US" w:eastAsia="ar-SA"/>
        </w:rPr>
        <w:t xml:space="preserve">. </w:t>
      </w:r>
      <w:r>
        <w:br w:type="page"/>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ئ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شك في صلاته فعمل باليقين أو بما ترجح عنده حسب التفصيل المذكور ثم تبين له أن ما فعله مطابق للواقع وأنه لا زيادة في صلاته ولا نقص سقط عنه سجود السهو على المشهور من المذهب لزوال موجب السجود وهو الشك</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سقط عنه ليراغم به الشيطان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 كان صلى إتماماً كانتا ترغيماً للشيط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ه أدى جزءاً من صلاته شاكاً فيه حين أدائه وهذا هو الراج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يصلي فشك في الركعة أهي الثانية أم الثالثة؟ ولم يترجح عنده أحد الأمرين فجعلها الثانية وأتم عليها صلاته، ثم تبين له أنها هي الثانية في الواقع، فلا سجود عليه على المشهور من المذهب، وعليه السجود قبل السلام على القول الثاني الذي رجحنا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جود السهو على المأم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سها الإمام وجب على المأموم متابعته في سجود السهو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جعل الإمام ليؤتم به فلا تختلفوا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سجد فاسجد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من حديث أبي هريرة – رضي الله عنه</w:t>
      </w:r>
      <w:r>
        <w:rPr>
          <w:rStyle w:val="FootnoteAnchor"/>
          <w:rFonts w:ascii="Times New Roman" w:hAnsi="Times New Roman" w:cs="Times New Roman"/>
          <w:b/>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واء سجد الإمام للسهو قبل السلام أو بعده فيجب على المأموم متابعته إلا أن يكون مسبوقاً أي قد فاته بعض الصلاة فإنه لا يتابعه في السجود بعده لتعذر ذلك إذ المسبوق لا يمكن أن يسلم مع إمامه، وعلى هذا فيقضي ما فاته ويسلم، ثم يسجد للسهو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دخل مع الإمام في الركعة الأخيرة، وكان على الإمام سجود سهو بعد السلام، فإذا سلم الإمام فليقم هذا المسبوق لقضاء ما فاته ولا يسجد مع الإمام فإذا أتم ما فاته وسلم سجد بعد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سها المأموم دون الإمام ولم يفته شيء من الصلاة فلا سجود عليه؛ لأن سجوده يؤدي إلى الاختلاف على الإمام واختلال متابعته؛ ولأن الصحابة – رضي الله عنهم – تركوا التشهد الأول حين نسيه النبي صلى الله عليه وسلم فقاموا معه ولم يجلسوا للتشهد مراعاة للمتابعة وعدم الاختلاف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فاته شيء من الصلاة فسها مع إمامه أو فيما قضاه بعده لم يسقط عنه السجود فيسجد للسهو إذا قضى ما فاته قبل السلام، أو بعده حسب التفصيل الساب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أموم نسي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ولم يفته شيء في الصلاة، فلا سجود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فاتته ركعة أو أكثر قضاها ثم سجد للسهو قبل ال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أموم يصلي الظهر مع إمامه فلما قام الإمام إلى الرابعة جلس المأموم ظناً منه أن هذه الركعة الأخيرة، فلما علم أن الإمام قائم قام فإن كان لم يفته شيء من الصلاة فلا سجود عليه، وإن كان قد فاتته ركعة فأكثر قضاها وسلم، ثم سجد للسهو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سجود من أجل الجلوس الذي زاده أثناء قيام الإمام إلى الراب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نب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تبين مما سبق أن سجود السهو تارة يكون قبل السلام، وتارة يكون بع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كون قبل السلام في موض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عن نقص، لحديث عبد الله بن بحينة – رضي الله عنه – أن النبي صلى الله عليه وسلم سجد للسهو قبل السلام حين ترك التشهد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ق ذكر الحديث بلفظ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عن شك لم يترجح فيه أحد الأمرين، لحديث أبي سعيد الخدري – رضي الله عنه – فيمن شك في صلاته فلم يدر كم صلى؟ ثلاثاً أم أربعاً؟ حيث أمره النبي صلى الله عليه وسلم أن يسجد سجدتين قبل أن يسلم، وسبق ذكر الحديث بلفظ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كون سجود السهو بعد السلام في موض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عن زيادة لحديث عبد الله بن مسعود – رضي الله عنه – حين صلى النبي صلى الله عليه وسلم الظهر خمساً فذكروه بعد السلام فسجد سجدتين ثم سلم، ولم يبين أن سجوده بعد السلام من أجل أنه لم يعلم بالزيادة إلا بعده، فدل على عموم الحكم وأن السجود عن الزيادة يكون بعد السلام سواء علم بالزيادة قبل السلام أم بع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لم قبل إتمام صلاته ناسياً ثم ذكر فأتمها فإنه زاد سلاماً في أثناء صلاته فيسجد بعد السلام لحديث أبي هريرة – رضي الله عنه – حين سلم النبي صلى الله عليه وسلم في صلاة الظهر أو العصر من ركعتين فذكروه فأتم صلاته وسلم ثم سجد للسهو وسلم وسبق ذكر الحديث بلفظ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عن شك ترجح فيه أحد الأمرين لحديث ابن مسعود – رضي الله عنه – أن النبي صلى الله عليه وسلم أمر من شك في صلاته أن يتحرى الصواب فيتم عليه، ثم يسلم وي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ق ذكر الحديث بلفظ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اجتمع عليه سهوان موضع أحدهما قبل السلام، وموضع الثاني بعده فقد 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غلب ما قبل السلام فيسجد قب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خص يصلي الظهر فقام إلى الثالثة ولم يجلس للتشهد الأول وجلس في الثالثة يظنها الثانية ثم ذكر أنها الثالثة فإنه يقوم ويأتي بركعة ويسجد للسهو ثم 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شخص ترك التشهد الأول وسجوده قبل السلام، وزاد جلوساً في الركعة الثالثة وسجوده بعد السلام فغلب ما قبل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له أسأل أن يوفقنا وإخواننا المسلمين لفهم كتابه، وسنة رسوله صلى الله عليه وسلم، والعمل بهما ظاهراً وباطناً في العقيدة، والعبادة، والمعاملة، وأن يحسن العاقبة لنا جميعاً، إنه جواد كريم</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تم تحريره بقلم الفقير إلى الله تعالى محمد الصالح العثيمين في </w:t>
      </w:r>
      <w:r>
        <w:rPr>
          <w:rFonts w:cs="Times New Roman" w:ascii="Times New Roman" w:hAnsi="Times New Roman"/>
          <w:b/>
          <w:bCs/>
          <w:color w:val="000000"/>
          <w:lang w:val="en-US" w:eastAsia="ar-SA"/>
        </w:rPr>
        <w:t>4/3/140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948"/>
        <w:gridCol w:w="2102"/>
        <w:gridCol w:w="2588"/>
      </w:tblGrid>
      <w:tr>
        <w:trPr/>
        <w:tc>
          <w:tcPr>
            <w:tcW w:w="494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رابع عشر </w:t>
            </w:r>
          </w:p>
        </w:tc>
        <w:tc>
          <w:tcPr>
            <w:tcW w:w="210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باب صلاة التطوع </w:t>
            </w:r>
          </w:p>
        </w:tc>
        <w:tc>
          <w:tcPr>
            <w:tcW w:w="258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طوع من حيث الفضل والأنواع؟</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رحمة الله سبحانه وتعالى بعباده، أن جعل لكل نوع من أنواع الفريضة تطوعاً يشبهه، فالصلاة لها تطوع يشبهها من الصلوات، والزكاة لها تطوع يشبهها من الصدقات، والصيام له تطوع يشبهه من الصيام، وكذلك الح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ن رحمة الله سبحانه وتعالى بعباده، ليزدادوا ثواباً وقرباً إلى الله تعالى، وليرقعوا الخلل الحاصل في الفرائض، فإن النوافل تكمل بها الفرائض يوم القيا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التطوع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واتب التابعة للصلوات المفروضة، وهي أربع ركعات قبل الظهر بسلامين، وتكون بعد دخول وقت صلاة الظهر، ولا تكون قبل دخول وقت الصلاة، وركعتان بعدها، فهذه ست ركعات، كلها راتبة للظهر، أما العصر فليس لها راتبة، أما المغرب فلها راتبة ركعتان بعدها، وركعتان بعد العشاء، وركعتان قبل الفجر، وتخص الركعتان قبل الفجر، بأن الأفضل أن يصليهما الإنسان خفيفتين، وأن يقرأ فيهما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أولى،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عة الثانية، أو ب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في سورة البقرة في الركع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في سورة آل عمران في الركع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أنها – أي راتبة الفجر – تصلى في الحضر والسفر، وبأن فيها فضلاً عظيماً، قال في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كعتا الفجر خير من الدنيا وما في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نوافل في الصل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تر، وهو من أوكد النوافل، حتى قال بعض العلماء بوجوبه، وقال فيه الإمام أحمد رحم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رك الوتر فهو رجل سوء لا ينبغي أن تقبل له شهاد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وتر تختم به صلاة الليل، فمن خاف أن لا يقوم من آخر الليل أوتر قبل أن ينام، ومن طمع أن يقوم آخر الليل، فليوتر آخر الليل بعد إنهاء تطوعه،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قله ركعة واحدة، وأكثره إحدى عشرة ركعة، وأدنى الكم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لاث ركعات، فإن أوتر بثلاث فهو بالخيار، إن شاء سردها سرداً بتشهد واحد، وإن شاء سلم من ركعتين، ثم صلى واحدة، وإن أوتر بخمس سردها جميعاً بتشهد واحد وسلام واحد، وإن أوتر بسبع فكذلك يسردها جميعاً بتشهد واحد وسلام واحد، وإن أوتر بتسع فإنه يسردها، ويجلس في الثامنة ويتشهد، ثم يقوم فيأتي بالتاسعة و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فيها تشهدان وسلام وا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أوتر بإحدى عشرة ركعة، فإنه يسلم من كل ركعتين ويأتي بالحادية عشرة وحد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نسي الوتر، أو نام عنه، فإنه يقضيه من النهار، لكن مشفوعاً، لا وتراً، فإذا كان من عادته أن يوتر بثلاث، صلى أربعاً، وإذا كان من عادته أن يوتر بخمس، صلى ستاً وه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ثبت في الصحيح، أن رسول الله صلى الله عليه وسلم كان إذا غلبه نوم أو وجع عن قيام الليل، صلى ب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قيام الليل أو طلب العل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ب العلم أفضل من قيام الليل؛ لأن طلب العلم كما قال الإمام أحمد لا يعدله شيء لمن صحت نيته، بأن ينوي به رفع الجهل عن نفسه وعن غيره، فإذا كان الإنسان يسهر في أول الليل لطلب العلم ابتغاء وجه الله سواءً كان يدرسه أو كان يدرسه ويعلمه الناس فإنه خير من قيام الليل، وإن أمكنه أن يجمع بين الأمرين فهو أولى، لكن إذا تزاحم الأمران فطلب العلم الشرعي أفضل وأولى، ولهذا أمر النبي صلى الله عليه وسلم أبا هريرة أن يوتر قبل أن ينام</w:t>
      </w:r>
      <w:r>
        <w:rPr>
          <w:rStyle w:val="FootnoteAnchor"/>
          <w:rFonts w:ascii="Times New Roman" w:hAnsi="Times New Roman" w:cs="Times New Roman"/>
          <w:b/>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ب ذلك أن أبا هريرة كان يتحفظ أحاديث النبي صلى الله عليه وسلم أول الليل وينام آخر الليل، فأرشده النبي صلى الله عليه وسلم إلى أن يوتر قبل أن ين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أعلى الله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وتر وهل هو خاص برمضان؟</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تر سنة مؤكدة في رمضان وغيره، حتى إن الإمام أحمد وغيره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رك الوتر فهو رجل سوء لا ينبغي أن تقبل شهاد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سنة مؤكدة لا ينبغي للمسلم تركه لا في رمضان ولا في غيره، والوتر هو أن يختم صلاة الليل ركعة، وليس الوتر كما يفهمه بعض العوام أنه القنوت، فالقنوت شيء، والوتر شيء، فالوتر أن يختم صلاة الليل بركعة أو بثلاث سرد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كل حال فالوتر سنة مؤكدة في رمضان وفي غيره ولا ينبغي للمسلم أن يدع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رص على الوتر في وقته الفاضل قبل طلوع الفجر؛ ولكن أحياناً لا أستطيع فعله قبل طلوع الفجر، فهل يجوز لي الوتر بعد طلوع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طلع الفجر وأنت لم توتر فلا توتر، ولكن صل في النهار أربع ركعات إن كنت توتر بثلاث، وست ركعات إن كنت توتر بخمس وهكذ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أن النبي صلى الله عليه وسلم كان إذا فاتته صلاة الليل صلى من النهار ثنتي عشرة ركعة</w:t>
      </w:r>
      <w:r>
        <w:rPr>
          <w:rStyle w:val="FootnoteAnchor"/>
          <w:rFonts w:ascii="Times New Roman" w:hAnsi="Times New Roman" w:cs="Times New Roman"/>
          <w:b/>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فاته الوتر ولم يتمكن من فعله قبل الفجر فهل يجوز له الوتر بعد طلوع الفجر؟ أفتونا وفقكم الله تعالى؟</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وتر بعد طلوع الفجر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 فإذا خشي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على أن الوتر ينتهي وقته بطلوع الفجر؛ ولأنه صلاة تختم به الليل فلا تكون بعد انتهائ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صلي الوتر وأثناء صلاته أذن المؤذن لصلاة الفجر، فهل يتم صلات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أذن وهو أثناء الوتر فإنه يتم صلاته ولا حرج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صلاة الوتر قبل النوم؟ وهل يحتسب من قيام الليل؟</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من عادة المصلي أن لا يقوم إلا عند أذان الفجر فمن الأفضل أن يقدم الصلاة التي يريد أن يؤديها قبل أن ينام؛ لأن النبي صلى الله عليه وسلم أوصى أبا هريرة رضي الله عنه أن يوتر قبل أن ينام</w:t>
      </w:r>
      <w:r>
        <w:rPr>
          <w:rStyle w:val="FootnoteAnchor"/>
          <w:rFonts w:ascii="Times New Roman" w:hAnsi="Times New Roman" w:cs="Times New Roman"/>
          <w:b/>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نت صل ما كتب الله لك من الصلاة، وأوتر قبل النوم، ونم على وتر، وإذا قدر لك القيام قبل إذان الفجر وأردت أن تصلي نفلاً فلا حرج عليك على أن تصلي هذا النفل ركعتين، ولا تعيد الوت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صلي قضاء صلاة الوتر إذا قام صباحاً ولم يستيقظ قبل أذان الفجر، وكذلك صلاة الفجر، وراتبة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ضي الوتر إذا نام عنه في النهار لكن يكون شفعاً، فإذا كان من عادته أن يوتر بثلاث قضاه أربعاً، وإذا كان من عادته أن يوتر بواحدة قضاه ركع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فريضة والراتبة فيقضيها على صفت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إيتار بثلاث بتشهد واحد لا يجلس إلا في آخر الثلاث؟</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وز لمن أوتر بثلاث أن يوتر على صف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صلي ركعتين ثم يوتر بواحدة منفردة</w:t>
      </w:r>
      <w:r>
        <w:rPr>
          <w:rFonts w:cs="Times New Roman" w:ascii="Times New Roman" w:hAnsi="Times New Roman"/>
          <w:b/>
          <w:bCs/>
          <w:color w:val="000000"/>
          <w:rtl w:val="true"/>
          <w:lang w:val="en-US" w:eastAsia="ar-SA"/>
        </w:rPr>
        <w:t>.</w:t>
      </w:r>
    </w:p>
    <w:p>
      <w:pPr>
        <w:pStyle w:val="Normal"/>
        <w:ind w:left="32" w:right="0" w:hanging="0"/>
        <w:jc w:val="both"/>
        <w:rPr/>
      </w:pPr>
      <w:r>
        <w:rPr>
          <w:rFonts w:ascii="Times New Roman" w:hAnsi="Times New Roman" w:cs="Times New Roman"/>
          <w:b/>
          <w:b/>
          <w:bCs/>
          <w:color w:val="000000"/>
          <w:rtl w:val="true"/>
          <w:lang w:val="en-US" w:eastAsia="ar-SA"/>
        </w:rPr>
        <w:t>و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وتر بثلاث جميعاً لا يفصل بينهن بجلوس ولا بتسليم لأن ذلك كله قد ورد عن السلف، وأظن فيه حديثاً مرفوعاً عن النبي صلى الله عليه وسلم في الثلاث</w:t>
      </w:r>
      <w:r>
        <w:rPr>
          <w:rStyle w:val="FootnoteAnchor"/>
          <w:rFonts w:ascii="Times New Roman" w:hAnsi="Times New Roman" w:cs="Times New Roman"/>
          <w:b/>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جمع الشفع والوتر في صلاة واحد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وتر الإنسان بثلاث، فيجوز أن يصليها على وجه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ما أن يجمعها جميعاً في تشهد واحد فيصلي الثلاث ركعات جميعاً في تشهد واحد، وتسليم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أن يصلي ركعتين ويتشهد ويسلم، ثم يصلي الثالث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أوتر بخمس فإن الأفضل أن يسردها جميعاً ويتشهد في الخامسة و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أوتر بسبع فكذلك يسردها جميعاً ويتشهد في السابعة و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أوتر بتسع سردها جميعاً لكنه يتشهد بعد الثامنة ولا يسلم، ثم يقوم فيأتي بالتاسعة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أوتر بإحدى عشرة فإنه يسلم من كل ركعتين هكذا جاءت السنة عن رسول الله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76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ل على جواز الصلاة إلى عدد غير محدد؛ لأن هذا الحديث مطلق، وقد صلى النبي عليه الصلاة والسلام إحدى عشرة ركعة فهل يعد ذلك تقييداً للحديث؟</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حديث مطلق، وفعل النبي صلى الله عليه وسلم داخل في هذا المطلق، وفعل بعض الأفراد على وجه لا يخالف الإطلاق لا يعد تقييداً كما هو معروف عند الأصوليين، فأنت لو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رج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محم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عني ذلك أن الحكم يتقيد بمحمد؛ لأنه داخل في أفراد المطلق، ولكن يصدق عليه أنك التزمت الأمر، وكذلك لو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الرجال، فأكرمت واحداً بعينه، فلا يعتبر ذلك تخصيصاً، بل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ذكر بعض أفراد العام بحكم لا يتنافى مع حكم العام فليس هذا من باب التخصيص فكذلك في التقيي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إيتار بركعة، وخمس، وتسع؟ وهل يجوز الوتر مثل صلاة المغرب بحيث يصلي الرجل ركعتين ثم يجلس للتشهد ويقوم للثالثة قبل أن يسل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تر بركعة وبالثلاث وبالخمس والسبع والتسع كله جائز وردت به السنة، وفي الصحيحين من حديث ابن عمر – رضي الله عنهما – أن رجلاً سأل النبي صلى الله عليه وسلم عن صلاة الليل ف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 فإذا خشي أحدكم الصبح صلى واحدة توتر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واضح بأن الوتر بركعة جائز</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 أن يوتر بثلاث فليفعل، ومن أحب أن يوتر بواحدة فليفع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صح عنه صلى الله عليه وسلم أنه كان يوتر بخمس لا يجلس إلا في آخرها</w:t>
      </w:r>
      <w:r>
        <w:rPr>
          <w:rStyle w:val="FootnoteAnchor"/>
          <w:rFonts w:ascii="Times New Roman" w:hAnsi="Times New Roman" w:cs="Times New Roman"/>
          <w:b/>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وتر بسبع لا يجلس إلا في آخرها، وأنه يوتر بتسع ويجلس في الثامنة ويتشهد، ثم يقوم للتاسعة بدون تسليم، ثم يختمها بالتشهد والتسليم</w:t>
      </w:r>
      <w:r>
        <w:rPr>
          <w:rStyle w:val="FootnoteAnchor"/>
          <w:rFonts w:ascii="Times New Roman" w:hAnsi="Times New Roman" w:cs="Times New Roman"/>
          <w:b/>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إيتار بثلاث كصلاة المغرب فإنه منهي عنه؛ لأن النافلة لا ينبغي أن تشبه بالفريضة، فإن لكل حكمه وشأنه، فالإيتار بالثلاث على وجه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ما أن يسلم عند الركعتين ويوتر بالثالثة كما صح ذلك من حديث عبد الله بن عمر – رضي الله عنهما – من فعله</w:t>
      </w:r>
      <w:r>
        <w:rPr>
          <w:rStyle w:val="FootnoteAnchor"/>
          <w:rFonts w:ascii="Times New Roman" w:hAnsi="Times New Roman" w:cs="Times New Roman"/>
          <w:b/>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أن يوتر بثلاث بدون تشهد إلا في الأخيرة كما في حديث عائشة الثابت في الصحيحين أنها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لا يزيد في رمضان ولا غيره على إحدى عشر ركعة، يصلي أربعاً فلا تسأل عن حسنهن وطولهن، ثم يصلي أربعاً فلا تسال عن حسنهن وطولهن، ثم يصلي ثلاث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ظاهر هذا أن هذه الثلاث بتسليم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صفة الثالثة للإيتار بالثلاث وهي أن يجعلها كصلاة المغرب فإنها لم ترد، والذي يحضرني الآن أن النبي صلى الله عليه وسلم نهى أن يشبه الوتر بالمغر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إنسان أن يصلي الشفع والوتر بثلاث ركعات وتسليم واحد، أو يسلم للشفع ثم يأتي بالوت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هما صواب، فإذا أوتر الإنسان بثلاث فإنه يجوز أن يصلي ركعتين ويسلم، ثم يأتي بالثالثة ويسلم، ويجوز أن يسرد الثلاث جميعاً بسلام واحد وبتشهد واحد لا بتشهدين كالمغرب، وعلى هذا فالذي يوتر بثلاث نقول لك الخيار؛ إن شئت فأوتر بثلاث مقرونة جميعاً لكن بتشهد واحد، وإن شئت أوتر بثلاث؛ ركعتين وحدهما، وركعة واحدة وح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ضاء صلاة الوتر في النهار هل يكون ثلاث ركعات أو ركعت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تر سنة مؤكدة لا ينبغي تركها، ولكن إذا غلبك النوم فاقض الوتر من النهار شفعاً، فإذا كان الإنسان يوتر بثلاث صلى أربعاً، وإذا كان يوتر بخمس صلى ستاً، وإذا كان يوتر بسبع صلى ثمان، وإذا كان يوتر بتسع صلى عشراً، وإذا كان يوتر بإحدى عشرة صلى اثنتي عشرة ركعة، وينبغي للإنسان إذا كان يخشى أن لا يقوم آخر الليل أن يوتر قبل أن ينام، فإن النبي صلى الله عليه وسلم أوصى أبا هريرة رضي الله عنه أن يوتر قبل أن ينام</w:t>
      </w:r>
      <w:r>
        <w:rPr>
          <w:rStyle w:val="FootnoteAnchor"/>
          <w:rFonts w:ascii="Times New Roman" w:hAnsi="Times New Roman" w:cs="Times New Roman"/>
          <w:b/>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ما إذا كان يطمع أن يقوم آخر الليل، فإنه يؤخر الوتر إلى آخر الليل؛ لأن صلاة آخر الليل مشهو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رد العلامة ابن القيم – رحمه الله تعالى – في كتابه زاد المعاد</w:t>
      </w:r>
      <w:r>
        <w:rPr>
          <w:rStyle w:val="FootnoteAnchor"/>
          <w:rFonts w:ascii="Times New Roman" w:hAnsi="Times New Roman" w:cs="Times New Roman"/>
          <w:b/>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معرض كلامه عن صلاة القيام، أن الرسول صلى الله عليه وسلم كان يصلي بعد الوتر ركعتين وهو جالس</w:t>
      </w:r>
      <w:r>
        <w:rPr>
          <w:rStyle w:val="FootnoteAnchor"/>
          <w:rFonts w:ascii="Times New Roman" w:hAnsi="Times New Roman" w:cs="Times New Roman"/>
          <w:b/>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هل هذه من السنة التي وردت عن الرسول صلى الله عليه وسل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عليه الصلاة والسلام أحياناً يصلي بعد الوتر ركعتين جالساً، فاختلف العلماء في تخريج هذا، مع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أخذ بقول الرسول صلى الله عليه وسلم، وأما فعله فهو خاص به؛ لأننا إذا واجهنا الله عز وجل يوم القيامة وقلنا، إننا نصلي ركعتين بعد الوتر، لأن نبيك صلى الله عليه وسلم صلاها سيقول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م يقل لك نبي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عل آخر صلاتك بالليل وتراً؟ ولم يقل صل ركعتين بعد الوتر وأنت جالس؟ فلماذا لم تتبع القول، فقد يكون الفعل خاصاً بالرسول صلى الله عليه وسلم، وعلى هذا التقدير ليس هناك إشكال، فهاتان الركعتان ليستا تشريعاً للأمة، بل هما من خصائص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اتي الركعتين لا تنافيان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هاتين الركعتين للوتر بمنزلة الراتبة للفريضة، فهما دون الوتر مرتبة، ولهذا كان صلى الله عليه وسلم يصليهما جالساً لا قائماً، وعلى هذا فلا يكون في الحديث مخالفة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هو الذي ذهب إليه ابن القيم وجماعة من أهل العلم، فاعمل بذلك أحيان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ركعة بعد صلاة العشاء تعد وتراً؟ أي بعد الركعتين الأخيرتين، وهل تكون جهراً أو سراً؟ وهل تكون من قصار السور أو من طوال السور؟ أفيد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لسائل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يوتر الإنسان بركعة واحدة، بعد راتبة العشاء؟</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وز أن يوتر بواحدة بعد صلاة العشاء وارتبت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يوتر بثلاث سرداً بتشهد بآخرها، وأن يوتر بثلاث يسلم من ركعتين ثم يأتي بالثالثة، وأن يوتر بخمس سرداً بتسليم واحد، وسبع ركعات سرداً كذلك بسلام واحد، وأن يوتر بتسع سرداً، وأن يتشهد عقب الثامنة ولا يسلم، ثم يصلي التاسعة ويسلم، ويجوز أن يوتر بإحدى عشرة ركعبة يسلم من كل ركعتين ويوتر بواح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أمر في هذا واسع</w:t>
      </w:r>
      <w:r>
        <w:rPr>
          <w:rStyle w:val="FootnoteAnchor"/>
          <w:rFonts w:ascii="Times New Roman" w:hAnsi="Times New Roman" w:cs="Times New Roman"/>
          <w:b/>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قرأ ما تيسر له سواء أوتر بواحدة، أو ثلاث، أو خمس، أو سبع، أو تسع، أو إحدى عشرة، إلا إذا أوتر بثلاث، فالأفضل أن يقرأ في الأو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 اسْمَ رَبِّكَ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ركعة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ركعة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7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جو من فضيلتكم التفصيل في مسألة نقض الوتر، وكيف تفسر أحاديث النبي صلى الله عليه وسلم القائل في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وتران في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في 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ض الوتر عند من يقول به أن الإنسان إذا أوتر في أول الليل ثم قام من آخر الليل يتهجد، بدأ قيامه في آخر الليل بركعة لتشفع الركعة الأولى، حتى تكون الركعتان شفعاً، ثم يصلي ركعتين ركعتين وإذا انتهى صلى الوت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ذا القول ضعيف وليس بصحيح، ولكن إذا أوتر الإنسان في أول الليل بناء على أنه لا يقوم من آخر الليل فإنه يكون ممتثلاً ل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در أن يقوم من آخر الليل فيصلي ركعتين ركعتين ولا يعارض هذا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قد فعل ثم قدر له أن يقوم فيصلي ركعتين ركعتين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د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وتران في لي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ماذا يفعل من أراد أن يصلي التراويح ثم بعد ذلك القيام؟ وهل من صلى التراويح ثم انصرف يكتب له قيام ليلة كما ورد في الحديث؟</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مع الإمام الأول وأوتر</w:t>
      </w:r>
      <w:r>
        <w:rPr>
          <w:rStyle w:val="FootnoteAnchor"/>
          <w:rFonts w:ascii="Times New Roman" w:hAnsi="Times New Roman" w:cs="Times New Roman"/>
          <w:b/>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من نيته أن يصلي مع الإمام الثاني فإنه يشفع الوتر، أي إذا سلم الإمام قام فأتى بركعة، فإذا أتى بركعة صارت صلاته شفعاً، وصار الوتر في آخر اللي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قد يقول لنا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دليلكم على أنه يجوز للإنسان أن يزيد على إمامه ركع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 على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رسول صلى الله عليه وسلم كان يصلي بأصحابه في غزوة الفتح يصلي ركعتين ويقول لأهل مك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موا فإنا قوم سف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سافرون، فأهل مكة زادوا على صلاة النبي صلى الله عليه وسلم ركع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ذي يريد أن يشفع وتره، ويكون زاد ركعة لغرض، وهو شفع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نقول إذا صلى مع الإمام الأول حتى انصرف وأوتر معه، فهل يحسب له قيام ليلة؟ هذا محل نظ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تحاد المكان يقتضي اتحاد الإمام؛ لأن المصلى واحد فالإمام الثاني كأنه نائب عن الإمام الأو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يقو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نفراد الأول بصلاة كاملة فيها وترها يقتضي أنها صلاة مستقلة عن الثاني، وتكون الصلاة الثانية قياماً جديد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بناء على الاحتمال الأول يكون الإنسان الذي يريد أن يبقى مع الإمام حتى ينصرف، لا ينصرف إلا بعد القيام الثان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الاحتمال الثاني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نصرف مع الإمام الأول وأوتر معه، فقد حصل له قيام الليل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حيث كان هذان الاحتمالان واقعين فإن الأفضل فيما أرى أن يصلي الإنسان مع الأول فإذا سلم الإمام من وتره، أتى بركعة يشفعه، ثم قام مع الإمام الثاني، وانصرف مع إذا أوت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صلي الوتر هذه الليالي، أنصليه مع التراويح أو في آخر الليل؟ وكيف يحصل لنا متابعة الإما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 تصلي مع الإمام الأول حتى يسلم، فإذا سلم من الوتر أتيت بركعة ليلكون هذا شفعاً للوتر، ثم توتر مع الإمام الثاني في آخر الليل، بهذا تكون ممتثلاً ل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نا مسألة، وهي أن بعض الناس يورد علينا إيراداً على هذا القول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سلم لا يصلي إلا إحدى عشرة ركعة أو ثلاث عشر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ضاً هذا من السنة، إذا كان الرسول صلى الله عليه وسلم قال في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ى قائماً فصلوا قياماً، وإذا صلى قاعداً فصلوا قعود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نت إذا صليت خلف الإمام قاعداً وأنت قادر على القيام فقد تركت ركناً من أركان الصلاة، كل ذلك من أجل المتابعة، والصحابة رضي الله عنهم حين أنكروا على عثمان بن عفان – رضي الله عنه – إتمام الصلاة في منى في الحج، حتى ابن مسعود لما بلغه أن عثمان أتم استرجع</w:t>
      </w:r>
      <w:r>
        <w:rPr>
          <w:rStyle w:val="FootnoteAnchor"/>
          <w:rFonts w:ascii="Times New Roman" w:hAnsi="Times New Roman" w:cs="Times New Roman"/>
          <w:b/>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لله وإنا إليه راجعون، ومع ذلك كانوا يصلون معه أربعاً، كل ذلك من أجل المتابعة، وعدم المخالفة، وإذا أتينا إلى فعل الأئمة – أئمة المسلمين – الإمام أحمد بن حنبل – رحمه الله – كان يرى أن القنوت في صلاة الفجر بدعة، ومع ذلك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ى خلف إمام يقنت في صلاة الفجر فليتابعه وليؤمن على دعائه، ولم يقل ينصرف عنه، إذن عندنا من السنة ومن عمل الصحابة، ومن أقوال الأئمة ما يثبت أن الأفضل للإنسان أن يتابع إمامه، ولو عد ذلك خلافاً للسنة؛ لأن خلاف المسلمين وتفرقهم شرك بلا شك، فالذين يجتهدون من الإخوة إذا صلى الإمام عشر ركعات يعني خمس تسليمات جلسوا وانتظروا حتى يأتي الوتر ثم أوتروا، لا شك أنه فيما نرى حرموا أنفسهم خيراً كثيراً، ولو صلوا مع الإمام لكان في ذلك موافقة الجماعة، وزيادة الصلاة، الزيادة في الصلاة على إحدى عشرة ركعة ليست ممنوعة أبداً، فإن الرسول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ني على نفسك بكثرة السج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حيث سئل عن صلاة اللي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ددها بركعات، والسلف روي عنهم في قيام الليل في رمضان ألوان من الزيادة والنقص، فكانوا إذا خففوا في القراءة زادوا في الركعات، وإذا أطالوا القراءة قللو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مت قبيل الفجر لصلاة الليل، ولم يسع الوقت إلا أن أصلي ركعتين، أو أربعاً، فهل أصلي ما تبقى من الصلاة في النهار؟ أفيدونا مأجو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مت متأخر فصل ركعتين خفيفتين ثم أوتر، إما بركعة، أو بثلاث ركعات في تشهد واحد؛ لأنه يمكنك في هذه الحال أن توتر، وكونك توتر بركعة، أو بثلاث خير من تأخيرك إياها في النها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قام لصلاة الفجر وقد فاتته صلاة الوتر متى يقضيها وما صفته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فاته الوتر في الليل فإنه يقضيه في النهار في الضحى ويجعله شفعاً بدل أن يكون وتراً؛ لأنه ثبت عن النبي صلى الله عليه وسلم أنه إذا كان غلبه النوم صلى في النهار ثنتي عشرة ركعة</w:t>
      </w:r>
      <w:r>
        <w:rPr>
          <w:rStyle w:val="FootnoteAnchor"/>
          <w:rFonts w:ascii="Times New Roman" w:hAnsi="Times New Roman" w:cs="Times New Roman"/>
          <w:b/>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والإمام في القنوت فكبر وركع ورفع من الركوع ثم رفع يديه وقنت مع الإمام وسلم معه هل يصح ذل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فعل لا يصح؛ لأنه ليس من التعبد لله أن تتعبد له بركعة مبتورة إذ لابد في الركعة من قيام، وركوع، وسجود وقع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رجل ما ركع ولا قام قبل الركوع مع الإمام، وإنما وقف بعد الرك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 لا يجوز مثل هذا الفعل؛ لأنه من الاستهزاء بآيات الله وعليه إذا سلم إمامه وقد أدركه في القنوت أن يأتي بالركعة التي فات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رع دعاء الوتر في الركعة الأخيرة من صلاة الفجر؟</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اء الوتر المعروف الذي علمه النبي صلى الله عليه وسلم الحسن بن علي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هدني فيمن هدي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لى آخره لم يرد في غير الوتر، ولم يرد عن النبي صلى الله عليه وسلم أنه كان يقنت به لا في الفجر ولا في غيرها، والقنوت به في الفجر لا أصل له من السنة، وأما القنوت في الفجر بغير هذا الدعاء فهو محل خلاف بين أهل العلم على قو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وبهما أنه لا قنوت في الفجر إلا إذا كان هناك سبب يتعلق بالمسلمين عموماً، كما لو نزلت بهم نازلة غير الطاعون فإنهم يقنتون في الفرائض أن يرفع الله تعالى عن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ع ذلك لو أن إمامه يقنت في صلاة الفجر فإنه يتابعه على قنوته، ويؤمن على دعائه كما نص على ذلك الإمام أحمد – رحمه الله – لأن هذا من باب توحيد المسلمين وجمع كلمت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وث العدواة والبغضاء في مثل هذه الخلافات في أمر يسعه اجتهاد أمة محمد صلى الله عليه وسلم فإنه لا ينبغي، بل الذي يجب وخصوصاً طالب العلم أن يكون صدره رحباً واسعاً، يسع الخلاف بينه وبين إخوانه، وخصوصاً إذا علم من إخوانه حسن القصد وسلامة الهدف وأنهم لا يريدون إلا الحق، وكانت المسألة مما تدخل في باب الاجتهاد؛ لأن اجتهادك المخالف له ليس أولى بالصواب من قوله المخالف لقولك؛ لأن القول بالاجتهاد وليس فيه نص، فكيف تنكر عليه الاجتهاد ولا تنكر على نفسك؟ فهل هذا إلا جور وعدوان في الحك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دعاء القنوت في الركعة الأخيرة بعد الرفع من الركوع في صلاة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نوت في صلاة الفجر لا ينبغي إلا إذا كان هناك سبب، مثل أن ينزل بالمسلمين نازلة من نوازل الدهر، فإنه لا بأس أن يقنت الإمام ويدعو الله برفع هذه النازلة في صلاة الفجر وغيرها، وأما بدون سبب فإنه لا يقنت، وهذا هو القول الصحيح، ولكن لو صلى الإنسان مع إمام يقنت فإنه يتابعه، ويؤمن على دعائه، كما نص على ذلك الإمام أحمد – رحمه الله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أئمة المساجد يقنتون في صلاة الفجر في الركعة الثانية ويدعون بدع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هدنا فيمن هد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يزيدون عليه أدعية أخرى مختلفة، ويجعلون هذا الدعاء مختصاً بصلاة الفجر دون الصلوات الأخرى وبشكل مستمر، وبعضهم إذا نسي هذا الدعاء سجد سجود السهو، فما حكم هذا القنوت؟ وماذا يفعل المؤتم إذا قنت الإمام؟ هل يرفع يديه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أو يبقي يديه إلى جنبه ويبقى صامتاً ولا يشترك معهم في هذا القنوت؟ أرجو التوجيه مأجو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رب العالمين، وأصلي وأسلم على نبينا محمد، وعلى آله، وأصحابه، ومن تبعهم بإحسان إلى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نوت في صلاة الفجر بصفة مستمرة لغير سبب شرعي يقتضيه مخالف لسنة الرسول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رسول الله صلى الله عليه وسلم لم يكن يقنت في صلاة الفجر على وجه مستمر لغير سبب شرعي، والذي ثبت عنه من القنوت في الفرائض أنه كان يقنت في الفرائض عند وجود سبب، وقد ذكر أهل العلم رحمهم الله أنه يقنت في الفرائض إذا نزلت بالمسلمين نازلة تستدعي ذلك، ولا يختص هذا بصلاة الفجر، بل في جميع الصلو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اختلفوا؛ هل الذي يقنت الإمام وح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له السلطة العليا في الدولة أو يقنت كل إمام بجماعة في 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يقنت كل مصل ولو منفرد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أهل العل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قنوت في النوازل خاص بالإمام؛ أي بذي السلطة العليا في الدولة؛ لأن النبي صلى الله عليه وسلم هو الذي كان يقنت في مسجده، ولم ينقل أن غيره كان يقنت في الوقت الذي كان النبي صلى الله عليه وسلم يقنت في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قنت كل إمام جماعة؛ لأن النبي صلى الله عليه وسلم كان يقنت لأنه إمام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كما رأيتموني أ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نت كل مصل؛ لأن هذا أمر نازل بالمسلمين، والمؤمنون كالبنيان يشد بعضه بعض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ول الراجح أنه يقنت الإمام العام، ويقنت غيره من أئمة المساجد، وكذلك من المصلمين وحدهم لكن لا يقنت في صلاة الفجر بصفة دائمة لغير سبب شرعي، وأن ذلك خلاف هدي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هناك سبب فإنه يقنت في جميع الصلوات الخمس، على الخلاف الذي أشرت إليه آنف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قنوت كما قا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هو قنوت الوت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هدنا فيمن هد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كن القنوت هو الدعاء بما يناسب الحال التي من أجلها شرع القنوت كما كان ذلك هدي رسول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ذا كان الإنسان مأموماً هل يتابع هذا الإمام فيرفع يديه ويؤمن معه، أم يرسل يديه على جنبي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 على ذلك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ؤمن على دعاء الإمام ويرفع يديه تبعاً للإمام خوفاً من المخالف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نص الإمام أحمد – رحمه الله – على أن الرجل إذا ائتم برجل يقنت في صلاة الفجر، فإنه يتابعه ويؤمن على دعائه، مع أن الإمام أحمد – رحمه الله – لا يرى مشروعية القنوت في صلاة الفجر في المشهور عنه، لكنه – رحمه الله – رخص في ذلك؛ أي في متابعة الإمام الذي يقنت في صلاة الفجر خوفاً من الخلاف الذي قد يحدث معه اختلاف القلوب</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هو الذي جاء عن الصحابة – رضي الله عنهم – فإن أمير المؤمنين عثمان – رضي الله عنه – في آخر خلافته كان يتم الصلاة في منى في الحج، فأنكر عليه من أنكر من الصحابة، لكنهم كانوا يتابعونه ويتمو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ذكر عن عبد الله بن مسعود – رضي الله عنه – أنه قي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با عبد الرحمن كيف تصلي مع أمير المؤمنين عثمان أربعاً ولم يكن النبي صلى الله عليه وسلم، ولا أبو بكر، ولا عمر يفعلون ذلك؟ فقال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خلاف ش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قي في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يرسل يديه على فخذ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ظاهر كلامه أنه يظن أن المشروع بعد الرفع من الركوع إرسال اليدين على الفخذين، وهذا – وإن قال به من قال من أهل العلم – قول مرجوح، والذي دلت عليه السنة أن الإنسان المصلي إذا رفع من الركوع فإنه يضع يديه كما صنع فيها قبل الركوع؛ أي يضع يده اليمنى على اليسرى فوق الصد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ليل ذلك حديث سهل بن سعد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ثابت في صحيح البخار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م جميع أحوال الصلاة، لكن يخرج منه حال السجود؛ لأن الإنسان في السجود تكون يديه على الأرض، وحال الجلوس؛ لأن اليدين على الفخذين، وحال الركوع؛ لأن اليدين على الركب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عدا ذلك تكون اليد اليمنى على اليسرى، كما يقتضيه هذا العم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هو القول الراجح في هذه المسألة، وبعض العلماء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سنة أن يرسل يديه بعد الرك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مام أحمد – رحمه الل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خير بين أن يضع أو يرس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جو من فضيلتكم توضيح السنة في دعاء القنوت، وهل له أدعية مخصوصة؟ وهل تشرع إطالته في صلاة الوتر؟</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قنوت منه ما علمه النبي صلى الله عليه وسلم للحسن بن علي بن أبي طال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هدني فيمن هديت، وعافني فيمن عافي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لى آخر الدعاء المشه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ما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ا بضمير الجمع؛ لأنه يدعو لنفسه ولمن خلفه، وإن أتى بشيء مناسب فلا حرج، ولكن لا ينبغي أن يطيل إطالة تشق على المأمومين، أو توجب مللهم لأن النبي صلى عليه الصلاة والسلام غضب على معاذ – رضي الله عنه – حين أطال الصلاة بقوم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تان أنت يا معاذ</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أئمة المساجد في رمضان يطيلون في الدعاء وبعضهم يقصر فما هو الصح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 لا يكون غلو ولا تقصير، فالإطالة التي تشق على الناس منهي عنها، فإن النبي صلى الله عليه وسلم لما بلغه أن معاذ بن جبل – رضي الله عنه – أطال الصلاة في قومه غضب صلى الله عليه وسلم غضباً لم يغضب في موعظة مثله قط، وقال لمعاذ بن جب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تان أنت يا معاذ</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ذي ينبغي أن يقتصر على الكلمات الواردة، ولا شك في أن الإطالة شاقة على الناس وترهقهم، ولا سيما الضعفاء منهم، ومن الناس من يكون وراءه أعمال ولا يحب أن ينصرف قبل الإمام ويشق عليه أن يبقى مع الإمام، فنصيحتي لإخواني الأئمة أن يكونوا بين بين، كذلك ينبغي أن يترك الدعاء أحياناً حتى لا يظن العامة أن الدعاء واج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ن السنة رفع اليدين عند دعاء القنوت مع ذكر الدليل؟</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من السنة أن يرفع الإنسان يديه عند دعاء القنوت؛ لأن ذلك وارد عن رسول الله صلى الله عليه وسلم في قنوته حين كان يقنت في الفرائض عند النوازل</w:t>
      </w:r>
      <w:r>
        <w:rPr>
          <w:rStyle w:val="FootnoteAnchor"/>
          <w:rFonts w:ascii="Times New Roman" w:hAnsi="Times New Roman" w:cs="Times New Roman"/>
          <w:b/>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ذلك صح عن أمير المؤمنين عمر بن الخطاب – رضي الله عنه – رفع اليدين في قنوت الوتر</w:t>
      </w:r>
      <w:r>
        <w:rPr>
          <w:rStyle w:val="FootnoteAnchor"/>
          <w:rFonts w:ascii="Times New Roman" w:hAnsi="Times New Roman" w:cs="Times New Roman"/>
          <w:b/>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و أحد الخلفاء الراشدين الذين أمرنا باتباع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رفع اليدين عند قنوت الوتر سنة، سواء كان إماماً، أو مأموماً، أو منفرداً، فكلما قنت فارفع يدي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زيادة في دعاء القنوت على الوارد عن النبي صلى الله عليه وسلم في تعليمه الحسن بن علي بن أبي طالب – رضي الله عنه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 حفظه الله –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دة على ذلك لا بأس بها؛ لأنه إذا ثبت أن هذا موضع دعاء ولم يحدد هذا الدعاء بحد ينهى عن الزيادة فيه فالأصل أن الإنسان يدعو بما شاء، ولكن بعد المحافظة على ما و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أن يقدم الوارد ومن شاء أن يزيد فلا حرج، ولهذا ورد عن الصحابة – رضي الله عنهم – أنهم يلعنون الكفرة في قنوتهم مع أن هذا لم يرد فيما علمه النبي صلى الله عليه وسلم الحسن بن علي بن أبي طالب، وحينئذ لا يبقى في المسألة إشكال، على أن لفظ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مني دعاءً أدعو به في قنوت الوت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قد يقال إن ظاهره أن هناك دعاء آخر سوى ذلك؛ لأنه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دعاء أدعو به في قنوت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كل فإن الجواب أن الزيادة على ذلك لا بأس بها وعلى الإنسان أن يدعو بدعاء مناسب من جوامع الدعاء مما يهم المسلمين في أمور دينهم ودنيا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بت في دعاء القنوت أنه صلى الله عليه وسلم كان يدعو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هدنا فيمن هد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ارك ربنا وتعا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كما رأيتموني أ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تجوز الزيادة على هذا الدعاء؟</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قول لم يثبت من قول رسول الله صلى الله عليه وسلم، وإنما من تعليمه للحسن بن علي، وقد قال الحسن ل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مني دعاءً أدعو به في قنوت الوت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قل علمني دعاء قنوت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يدل على أن قنوت الوتر أوسع من هذا الدعاء؛ ل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ظرفية، والظرف أوسع من المظروف، وهذا يدل أن الدعاء في قنوت الوتر أوسع من هذا</w:t>
      </w:r>
      <w:r>
        <w:rPr>
          <w:rFonts w:cs="Times New Roman" w:ascii="Times New Roman" w:hAnsi="Times New Roman"/>
          <w:b/>
          <w:bCs/>
          <w:color w:val="000000"/>
          <w:rtl w:val="true"/>
          <w:lang w:val="en-US" w:eastAsia="ar-SA"/>
        </w:rPr>
        <w:t>.</w:t>
        <w:tab/>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ا بأس أن يزيد الإنسان على هذا الدعاء في قنوت الوتر، وإن كان وحده فليدع بما شاء، ولكن الأفضل أن يختار الإنسان جوامع الدعاء؛ لأن النبي صلى الله عليه وسلم كان يدعو بجوامع الدعاء، ويدع ما دو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نبغي للإمام أن لا يطيل على الناس وألا يشق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لما جاء الرجل يشكو معاذاً إلى النبي صلى الله عليه وسلم أنه كان يطيل بهم في صلاة العشاء، فغضب رسول الله صلى الله عليه وسلم،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إن منكم منفرين، فأيكم أم الناس فليوجز</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ليل على أن الإمام يجب عليه أن يراعي حال من وراءه، فلا يشق عليهم حتى بقراءة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تم أن الصلاة على النبي صلى الله عليه وسلم مكانها في الصلاة هو التشهد، ولا تفعل في القنوت، وإن فعلت لا يداوم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روى القاضي إسماعيل بن إسحاق الجهضمي المالكي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ضل الصلاة على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محمد بن المثنى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معاذ بن هشا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ي أبي عن قتادة عن عبد الله بن الحارث أن أبا حليمة معاذ كان يصلي على النبي صلى الله عليه وسلم في القنوت، وعبد الله بن الحار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أبو الوليد البصري ثقة من رجال الشيخين، وأبو حليمة معاذ</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بن الحارث الأنصاري القارئ</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أبي حا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ذي أقامه عمر يصلي بهم في شهر رمضان صلاة التراو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ثر رواه ابن نصر في قيام الليل ب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يقوم في القنوت في رمضان يدعو ويصلي على النبي صلى الله عليه وسلم ويستسقي الغ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ا الأثر أنه كان يصلي على النبي صلى الله عليه وسلم في القنوت بمحضر أكابر الصحابة من المهاجرين والأنصار ولم ينكر عليه أحد، فهو كالإجماع على جواز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عر بالمداومة على ذلك، نرجو البيان؟</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ل الإجابة على هذا السؤال أنا أحمد الله سبحانه وتعالى أننا نجد من إخواننا من يعتنون بالحديث وبأسانيد الحديث ويحرصون عليه؛ لأن هذه طريقة طيبة جداً، ونحن نحبذها، ونود أن تكون علوم الشباب مبنية على ذلك؛ لأن السند هو الطريق إلى ثبوت الأحكام أو نف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في هذا السند شيء من الآف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عنة قتادة، وقتادة – رحمه الله – وإن كان ثقة لكنه من المدلسين، والمدلس إذا عنعن فإنه لا يقبل حديثه إلا إذا علم أنه جاء من طريق آخر مصرحاً فيه بالسما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أيضاً يقول معاذ بن هشام عن أب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إن قول السائل في آخر السؤال إن ذلك بمحضر أكابر الصحابة – رضي الله عنه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مهاجرين والأنصا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في الحقيقة غير مسلم؛ لأن المهاجرين والأنصار في عهد أمير المؤمنين عمر – رضي الله عنه – تفرق منهم أناس في الأمصار، في البصرة وفي الكوفة وفي غيرهما، فليس ذلك بمحضر منهم، وإنما هو بمحضر من هؤلاء الذين يصلون في المسجد – إن صح الأثر – ثم إن هذه المقدمة التي توصل بها السائل إلى أن يجعل ذلك مثل الإجماع أو إجماعاً، فأنا ما علمت أحداً من أهل العلم سلك مثل هذه الطريقة بحيث يجعل ما عمل في مسجد من مساجد المدينة من الأمور التي تكون كالإجماع، وإنما يعدون ما كان كالإجماع إذا اشتهر بين الناس ولم ين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كان هذا من الأمور المشتهرة التي لم تنكر قلنا إنه قد يكون كالإجماع، فعلى هذا نحن نشكر الأخ على هذا السؤال، ونسأل الله أن يزيدنا وإياه علماً، ونقول</w:t>
      </w:r>
      <w:r>
        <w:rPr>
          <w:rFonts w:cs="Times New Roman" w:ascii="Times New Roman" w:hAnsi="Times New Roman"/>
          <w:b/>
          <w:bCs/>
          <w:color w:val="000000"/>
          <w:rtl w:val="true"/>
          <w:lang w:val="en-US" w:eastAsia="ar-SA"/>
        </w:rPr>
        <w:t xml:space="preserve">: </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الصلاة على النبي صلى الله عليه وسلم هي من الدعاء الذي ينبغي للإنسان أن يلازمه دائماً؛ لأنه في الحقيقة إذا صلى الإنسان على رسول الله صلى الله عليه وسلم صلى الله عليه بها عشراً</w:t>
      </w:r>
      <w:r>
        <w:rPr>
          <w:rStyle w:val="FootnoteAnchor"/>
          <w:rFonts w:ascii="Times New Roman" w:hAnsi="Times New Roman" w:cs="Times New Roman"/>
          <w:b/>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هذه المناسبة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جاء طريقة غير هذه الطريق لهذا الأثر فإنه قد يكون حجة؛ لأنه عمل صحابي وإن لم يكن إجما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حاجة للإجماع إذا ثبت أنه عمل صحابي لم يخالفه أحد فإن قول الصحابي قد يحتج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إذا لم يثبت الأثر فإ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لاة على النبي صلى الله عليه وسلم أمر محبوب وينبغي أن يقرن بها كل دعاء، لكن كوننا نجعلها من سنن القنوت، هذا محل نظر وقبل الانتهاء من هذا أود أن أسأ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عنى الصلاة على النبي صلى الله عليه وسل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صلاة مني أنا مث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قلت اللهم صل على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نا أسأل الله أن يصلي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ما معنى صلاة الله علي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صلاة الله على رسوله رحم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ذا ليس بصحيح؛ لأن الله تعالى قال في القرآ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لَئِكَ عَلَيْهِمْ صَلَوَاتٌ مِنْ رَبِّهِمْ وَرَحْمَ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رق الله بين الصلاة والرحمة، ومعلوم أن العطف يقتضي التغاير، كما هو معروف ومقرر في اللغة العربية، لكن صلاة الله على نبيه صلى الله عليه وسلم هي كما قال أبو العالية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ناؤه عليه في الملأ الأعلى، أي أن الله يثني على محمد صلى الله عليه وسلم لدى الملائكة في الملأ الأعلى، وعلى هذا فأنت إذا صليت على نبيك فمعنى ذلك أثنى الله عليك بها عند الملا الأعلى عشر مرات، وهذه نعمة كبيرة تدل على فضيلة الصلاة على النبي صلى الله عليه وسلم في يوم الجمعة</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ضيلة شيخنا العل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مد الصالح العثيمين حفظه الله ورع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قولكم فيمن يقول في دعائه في القنوت في رمضان أو 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من لا تراه العيون أو يخصص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الدنيا العي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خالطه الظنون ولا يخشى الدوائر ولا تغيره الحوادث،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سامع الصوت ويا سابق الفوت ويا كاسي العظام لحماً بعد الموت،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ن يعلم مثاقيل الجبال ومكاييل البحار وعدد قطر الأمطار وعدد ورق الأشجار وعدد ما أظلم عليه الليل وأشرق عليه النها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آفتونا مأجورين، والسلام عليك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أسجاع غير واردة عن النبي صلى الله عليه وسلم، وفيما ورد عنه من الأدعية ما هو خير منها من غير تكل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مل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ن لا تراه العيون إن أراد في الآخرة أو مطلقاً فخطأ مخالف لما دل عليه الكتاب والسنة وإجماع السلف الصالح من أن الله تعالى يرى في الآخ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أراد في الدنيا فإن الله تعالى يثنى عليه بالصفات على الكمال والإثبات لا بالصفات السلب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فصيل في الصفات السلبية بغير ما ورد من ديدن أهل التعطي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عليك بالوارد، ودع عنك الجمل الشوار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2/8/141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شرح دعاء القنوت</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اصحابه ومن تبعهم بإحسان إلى يوم الدين وسلم تسليماً كثيراً أما 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نا نسمع دعاء القنوت المشهور الذي علمه النبي صلى الله عليه وسلم للحسن بن علي بن أبي طالب – رضي الله عنهما – وهذا بيان لمعاني هذا الدعاء 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اللهم اهد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راد بالهداية هن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ل المعنى لدنا على الحق فيمن دللت؟ أو أن المعنى دلنا على الحق ووفقنا لسلوك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عنى دلنا على الحق ووفقنا لسلوك الحق وذلك؛ لأن الهداية التامة النافعة هي التي يجمع الله فيها للعبد بين العلم والعمل؛ لأن الهداية بدون عمل لا تنفع بل هي ضرر؛ لأن الإنسان إذا لم يعمل بما علم صار علمه وبالاً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الهداية العلمية بدون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ثَمُودُ فَهَدَيْنَاهُمْ فَاسْتَحَبُّوا الْعَمَى عَلَى الْهُدَ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صل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نى هدينا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ي بينا لهم الطريق وأبلغناهم العلم، ولكنهم – والعياذ بالله – استحبوا العمى على الهد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هداية التي هي العلم وبيان الحق قول الله تبارك وتعالى ل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كَ لَتَهْدِي إِلَى صِرَاطٍ مُسْتَقِ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ورى</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نى تهد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ي تدل وتبين، وتعلم الناس الصراط المستق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هداية التي بمعنى التوفيق، فمثل قول المصل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فاتح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عندما ن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أنت تسأل الله علماً بلا عمل، أو عملاً بلا علم، أو علماً وعمل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بغي للإنسان إذا دعا الله ب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حضر أنه يسأل ربه العلم والعم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علم الذي هو الإرشاد، والعمل هو التوفيق، وهذا فيما أظن – والعلم عند الله – أنه يغيب عن بال كثير من الناس عندما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 تعالى ل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كَ لَتَهْدِي إِلَى صِرَاطٍ مُسْتَقِي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هداية إرشاد وب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 لا تَهْدِي مَنْ أَحْبَبْ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قصص</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الهداية هداية التوفيق للعمل، فالرسول صلى الله عليه وسلم لا يستطيع أن يوفق أحداً للعمل الصالح أبداً ولو كان يستطيع ذلك لاستطاع أن يهدي عمه أبا طالب، وقد حاول معه حتى قال له عند وف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م 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مة أحاج لك بها عن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قد سبقت له من الله عز وجل الكلمة بأنه من أهل النار – والعياذ ب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 يقل لا إله إلا الله وكان آخر 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على ملة عبد المطلب</w:t>
      </w:r>
      <w:r>
        <w:rPr>
          <w:rStyle w:val="FootnoteAnchor"/>
          <w:rFonts w:ascii="Times New Roman" w:hAnsi="Times New Roman" w:cs="Times New Roman"/>
          <w:b/>
          <w:b/>
          <w:bCs/>
          <w:color w:val="000000"/>
          <w:vertAlign w:val="superscript"/>
          <w:lang w:val="en-US" w:eastAsia="ar-SA"/>
        </w:rPr>
        <w:footnoteReference w:customMarkFollows="1" w:id="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الله عز وجل أذن لرسوله صلى الله عليه وسلم أن يشفع له، لا لأنه عمه، لكن لأنه قام بسعي مشكور في الدفاع عن النبي صلى الله عليه وسلم وعن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شفع النبي صلى الله عليه وسلم فيه فكان في ضحضاح من نار وعليه نعلان من نار يغلي منهما دماغه، وإنه لأهون أهل النار عذاب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و لا أنا لكان في الدرك الأسفل من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قلنا في دعاء القن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ا فيمن هديت، فإننا نسأل الله تعالى الهداي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داية العلم، وهداية العم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من هد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ذي جاء بها هنا يعني لو اقتصر الإنسان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هد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صل المقصود؟</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كون ذلك من باب التوسل بنعم الله عز وجل على من هداه أن ينعم علينا نحن أيضاً بالهداية، يعني أننا نسألك الهداية فإن ذلك من مقتضى رحمتك وحكمتك ومن سابق فضلك فإنك قد هديت أناس آخ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فيه نوع من التوسل بفعل الله تعالى وهو هدايته من هد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عافنا فيمن عاف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ل المعافاة من أمراض البدن، أو من أمراض القلوب، أو من الأمراض البدنية والقلبي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اثنين أي عافنا من أمراض القلوب، وأمراض البد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الذي يتبادر إلى أذهانكم إذا دعوتم الله بهذا الدع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عافنا فيمن عاف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ظا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تبادر أنه العافية من أمراض البدن، لكن ينبغي لك يا أخي أن تستحضر أن الله يعافيك من أمراض البدن وأمراض القلب؛ لأن أمراض القلوب هي المصائب، ولذلك نقول في دعاء القنو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جعل مصيبتنا في دينن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راض القلوب تعود إلى شيئ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اض الشهوات ومنشؤها الهوى، فإن الإنسان يعرف الحق لكن لا يريده، فله هوى مخالف لما جاء به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اض الشبهات ومنشؤها الجهل، فإن الإنسان الجاهل يفعل الباطل ويظنه حق، وهذا مرض خطي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نت تسأل الله العافية من أمراض الأبدان وأمراض القلوب التي هي أمراض الشبهات، وأمراض الشهو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ندما نقول أمراض الشهوات فلا تظن أننا نزيد أمراض الشهوة الجنسية – وهي شهوة النكاح – ولكننا نريد كل ما يريده الإنسان مما يخالف الحق، فإنها شهوة – بم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ر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شتهى أن يبتدع في دين الله أو اشتهى أن يحرف نصوص الكتاب والسنة لهواه، أو اشتهى أن يسرق، أو أن يشرب الخمر، أو يزني، وما أشبه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تولنا فيمن تول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كن ولياً لنا بالولاية الخاصة للمؤمنين كما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وَلِيُّ الَّذِينَ آمَنُوا يُخْرِجُهُمْ مِنَ الظُّلُمَاتِ إِلَى النُّورِ وَالَّذِينَ كَفَرُوا أَوْلِيَاؤُهُمُ الطَّاغُو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جل وع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وَلِيُّكُمُ اللَّهُ وَرَسُولُهُ وَالَّذِينَ آمَنُوا الَّذِينَ يُقِيمُونَ الصَّلاةَ وَيُؤْتُونَ الزَّكَا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سأل الله تعالى الولاية الخاصة التي تقتضي العناية بمن تولاه الله عز وج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ولاية الع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تشمل كل أحد، فالله ولي كل أحد، كما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إِذَا جَاءَ أَحَدَكُمُ الْمَوْتُ تَوَفَّتْهُ رُسُلُنَا وَهُمْ لا يُفَرِّطُ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نعام</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عام لكل أحد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ثُمَّ رُدُّوا إِلَى اللَّهِ مَوْلاهُمُ الْحَقِّ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نعام</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لاية العا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عندما ن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جعلنا من أوليائ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تو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نا نريد بها الولاية الخاصة، والولاية الخاصة تقتضي التوفيق، والنصرة، والصد عن كل ما يغضب الله عز وج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بارك لنا فيما أعط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بركة يقو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هي الخير الكثير الثابت، ويعيدون ذلك إلى اشتقاق هذه الكلمة، فإنها من البركة وهي مجمع الماء مكان واسع ماؤه كثير ثاب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بركة هي الخيرات الكثيرة الثابت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عنى أي انزل لي البركة فيما أعطيتن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فيما أعط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ي من كل شيء أعطى الله عز وج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بِكُمْ مِنْ نِعْمَةٍ فَمِ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حل</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سأل الله البركة فيه؛ لأن الله إذا لم يبارك لك فيما أعطاك حرمت خيراً كث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ا أكثر الناس الذين عندهم المال الكثير وهم في عداد الفقراء؛ لأنهم لا ينتفعون بمالهم، تجد عندهم من الأموال ما لا يحصى، لكن يقصر على أهله في النفقة، وعلى نفسه ولا ينتفع بماله، والغالب أن من كان هذه حاله وبخل بما يجب عليه، أن يسلط على أمواله آفات تذهب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ثير من الناس عنده أولاد لكن أولاده لم ينفعوه، عندهم عقوق واستكبار على الأب، حتى إنه – أي الولد – يجلس إلى صديقه الساعات الطويلة يتحدث إليه ويأنس به ويفضي إليه بأسراره، لكنه إذا جلس عند أبيه، وإذا هو كالطير المحبوس في الققص – والعياذ بالله – لا يأنس بأبيه، ولا يتحدث إليه، ولا يفضي إليه بشيء من أسراره، ويستثقل حتى رؤية أبيه، فهؤلاء لم يبارك لهم في أولاد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تجد بعض الناس أعطاه الله علماً كثيراً لكنه بمنزلة الأمي لا يظهر أثر العلم عليه في عباداته، ولا في أخلاقه، ولا في سلوكه، ولا في معاملته مع الناس، بل قد يكسبه العلم استكباراً على عباد الله وعلواً عليهم واحتقاراً لهم، وما علم هذا أن الذي من عليه بالعلم هو الله، وأن الله لو شاء لجعله مثل هؤلاء الجه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ده قد أعطاه الله علماً، ولكن لم يتنفع الناس بعلمه، لا بتدريس، ولا بتوجيه، ولا بتأليف، بل هو منحصر على نفسه لم يبارك الله له في العلم، وهذا بلا شك حرمان عظيم، مع أن العلم من أبرك ما يعطيه الله للعبد؛ لأن العلم إذا علمته غيرك، ونشرته بين الناس أجرت على ذلك من عدة وجو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 نشرك للعلم نشراً لدين الله عز وجل، فتكون من المجاهدين في سبيل الله؛ فالمجاهد في سبيل الله يفتح البلاد بلداً بلداً حتى ينشر فيها الدين، وأنت تفتح القلوب بالعلم حتى تنشر فيها شريعة الله عز وج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بركة نشر العلم وتعليمه، أن فيه حفظاً لشريعة الله وحماية لها، لأنه لولا العلم لم تحفظ الشريعة، فالشريعة لا تحفظ إلا برجالها رجال العلم، ولا يمكن حماية الشريعة إلا برجال العلم، فإذا نشرت العلم، وانتفع الناس بعلمك، حصل في هذا حماية لشريعة الله، وحفظ ل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 أنك تحسن إلى هذا الذي علمته؛ لأنك تبصره بدين الله عز وجل، فإذا عبد الله على بصيرة؛ كان لك من الأجر مثل أجره؛ لأنك أنت الذي دللته على الخير، والدال على الخير كفاعل ال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علم في نشره خير وبركة لناشره ولمن نشر إ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 نشر العلم وتعليمه زيادة له، فعلم العالم يزيد إذا علم الناس؛ لأنه استذكار لما حفظ وانفتاح لما لم يحفظ كما قال القائ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زيد بكثرة الإنفاق من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وينقص إن به كفاً شددتا</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ي إذا أمسكته ولم تعلمه نقص</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قنا شر ما قض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له عز وجل يقضي بالخير ويقضي بالش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قضاؤه بالخير ف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ير محض في القضاء والمقض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ضاء للناس بالرزق الواسع والأمن والطمأنينة والهداية والنص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خير في القضاء والمقض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ضاؤه بالشر فهو خير في القضاء، شر في المقض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حط وامتناع المطر، فهذا شر لكن قضاء الله به خي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ظَهَرَ الْفَسَادُ فِي الْبَرِّ وَالْبَحْرِ بِمَا كَسَبَتْ أَيْدِي النَّاسِ لِيُذِيقَهُمْ بَعْضَ الَّذِي عَمِلُوا لَعَلَّهُمْ يَرْجِعُ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وم</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هذا القضاء غاية حميد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جوع إلى الله تعالى من معصيته إلى طاعته، فصار المقضي شراً، وصار القضاء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قنا شر ما قض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 اسم موصول، والمعنى أي شر الذي قضيته، فإن الله تعالى يقضي بالشر لحمة بالغة حمي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إنك تقضي ولا يقضى علي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له تعالى يقضي على كل شيء؛ لأن له الحكم التام الشام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لا يقضى علي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ا يقضي علي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عباد لا يحكمون على الله، والله يحكم عليهم، العباد يسألون عما عملوا، وهو سبحا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سْأَلُ عَمَّا يَفْعَلُ وَهُمْ يُسْأَلُ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نبي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إنه لا يذل من واليت ولا يعز من عاد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كالتعليل لقولنا فيما سب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ولنا فيمن تو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ولى الله سبحانه الإنسان فإنه لا يذل، وإذا عادى الله الإنسان فإنه لا يعز – ومعنى ذلك – أننا نطلب العز من الله سبحانه، ونتقي من الذل بالله عز وجل فلا يمكن أن يذل أحد والله تعالى وليه، فالمهم هو تحقيق هذه الولاية، وبماذا تكون هذه الولاي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ولاية تكون بوصفين بينهما الله عز وجل في كتابه فقال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أَوْلِيَاءَ اللَّهِ لا خَوْفٌ عَلَيْهِمْ وَلا هُمْ يَحْزَنُ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آمَنُوا وَكَانُوا يَتَّقُ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نس</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فان أحدهما في القلب والثاني في الجوار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ن آمن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في القل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انوا يتق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في الجوارح، فإذا صلح القلب والجوارح نال الإنسان الولاية بهذين الوصف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يست الولاية فيمن يدعيها من أولئك القوم الذين يسلكون طرق الرهبان وأهل البدع الذين يبتدعون في شرع الله ما ليس منه ويقولون نحن الأولي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ولاية الله عز وجل التي بها العز هي مجموعة في هذين الوصفين الإيمان والتقو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شيخ الإسلام ابن تيميه أخذاً من هذه الآ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ن آمنوا وكانوا يتقو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من كان مؤمناً تقياً، كان لله ول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دق – رحمه الله – لأن هذا ما دل عليه القرآ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لا يعز من عاد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من كان عدواً لله فإنه لا يعز، بل حاله الذل والخسران والفشل،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عَدُوّاً لِلَّهِ وَمَلائِكَتِهِ وَرُسُلِهِ وَجِبْرِيلَ وَمِيكَالَ فَإِنَّ اللَّهَ عَدُوٌّ لِلْكَافِرِ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الكافرين في ذلك وهم أذ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لو كان عند المسلمين عز الإسلام، وعز الدين، وعز الولاية ما كان هؤلاء الكفار على هذا الوضع الذي نحن فيه الآن؛ حتى إننا ننظر إليهم من طرف خفي؛ ننظر إليهم من طريق الذل لنا والعز لهم؛ لأن أكثر المسلمين اليوم مع الأسف لم يعتزوا بدينهم ولم يأخذوا بتعاليم الدين، وركنوا إلى مادة الدنيا وزخارفها، ولهذا أصيبوا بالذل، فصار الآن الكفار في نفوسهم أعز م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نا نؤمن بأن الكفار أعداء الله، وأن الله كتب الذل على كل عدو 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ذِينَ يُحَادُّونَ اللَّهَ وَرَسُولَهُ أُولَئِكَ فِي الْأَذَلِّ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جادل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خبر مؤكد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تَبَ اللَّهُ لَأَغْلِبَنَّ أَنَا وَرُسُلِي إِنَّ اللَّهَ قَوِيٌّ عَزِيزٌ</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جادل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عادى الله عز وجل فهو ذليل لا يمكن أن يكون عزيزاً أبداً لكن قد يكون عزيزاً في نظر من لا يرى العزة إلا في مصل ما كان عليه هذا الكافر، وأما من نظر إلى أن العزة لا تكون إلا بولاية الله عز وجل والاستقامة على دينه فإنه لا يرى هؤلاء إلا أذل خلق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تباركت ربنا وتعالي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ثناء على الله عز وجل بأم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بارك والتاء هنا للمبالغة؛ لأن الله عز وجل هو أهل البرك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تبارك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كثرت خيراتك وعمت ووسعت الخلق؛ لأن البركة كما قلنا فيما سبق هي الخير الكثير الدائ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ي يا ربنا فهو منادى حذفت منه ياء النداء لكثرة الاستعمال، وللتبرك بالبداءة باسم الله تعا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عاليت</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ن العلو الذاتي والوصف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له سبحانه عليٌّ بذاته وعليٌّ بصفاته، فعلو الذات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فوق كل شيء، وعلو الصفات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موصوف بكل صفات عليا، فليس في صفاته نقص بوجه من الوجوه</w:t>
      </w:r>
      <w:r>
        <w:rPr>
          <w:rStyle w:val="FootnoteAnchor"/>
          <w:rFonts w:ascii="Times New Roman" w:hAnsi="Times New Roman" w:cs="Times New Roman"/>
          <w:b/>
          <w:b/>
          <w:bCs/>
          <w:color w:val="000000"/>
          <w:vertAlign w:val="superscript"/>
          <w:lang w:val="en-US" w:eastAsia="ar-SA"/>
        </w:rPr>
        <w:footnoteReference w:customMarkFollows="1" w:id="1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اللهم إني أعوذ برضاك من سخط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ن باب التوسل برضاء الله أن يعيذك من سخط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بمعافاتك من عقوب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 يعافيك الله من كل بلية في الدين والدني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بك من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ا غاية اللجوء إلى الله، فلا يمكن أن تستعيذ من الله إلا بالله، إذ لا أحد يعيذك من الله إلا الله، فالإنسان يقر بقلبه ولسانه أنه لا مرجع له إلا ربه سبحانه وتعا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لا نحصي ثناء عليك أنت كما أثنيت على نفس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ندركه، ولا نبلغ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مكن أن تحصي الثناء على الله أبداً؛ لأن أفعال الله غير محصورة وكل فعل من أفعال الله فهو كمال، وأقواله كذلك غير محصورة، وكذلك ما يدفعه عن عبادة غير محصورة، فالثناء على الله لا يمكن أن يصل الإنسان فيه إلى غاية ما يجب لله من الثناء مهما بلغ من الثناء على الله تعالى، وغاية الإنسان أن يعترف بالنقص والتقصير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أحصي ثناء عليك، أنت كما أثنيت على نفس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هذا من الإقرار بكمال صفات الله ما هو ظاهر معل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ني عليه في الملأ الأع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على آل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ذكر الآل وحده فالمراد جميع أتباعه على دينه، وإذا ذكر معه غيره صار المراد بالآل المؤمنين من أهل بيته وغيرهم بحسب السيا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لى الله وسلم على نبينا محمد وآله وصحبه أجمعين</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سح الوجه باليدين بعد الدعاء؟</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سح الوجه باليدين بعد الدعاء الأقرب أنه غير مشروع؛ لأن الأحاديث</w:t>
      </w:r>
      <w:r>
        <w:rPr>
          <w:rStyle w:val="FootnoteAnchor"/>
          <w:rFonts w:ascii="Times New Roman" w:hAnsi="Times New Roman" w:cs="Times New Roman"/>
          <w:b/>
          <w:b/>
          <w:bCs/>
          <w:color w:val="000000"/>
          <w:vertAlign w:val="superscript"/>
          <w:lang w:val="en-US" w:eastAsia="ar-SA"/>
        </w:rPr>
        <w:footnoteReference w:customMarkFollows="1" w:id="1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ردة في ذلك ضعيفة حتى قال شيخ الإسلام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لا تقوم بها الحجة، وإذا لم نتأكد أو يغلب على ظننا أن هذا الشيء مشروع فإن الأولى تركه؛ لأن الشرع لا يثبت بمجرد الظن إلا إذا كان الظن غالب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ذي أرى في مسح الوجه باليدين بعد الدعاء أنه ليس بسنة والنبي صلى الله عليه وسلم كما هو معروف دعا في خطبة الجمعة بالاستسقاء ورفع يديه ولم يرد أنه مسح بهما وجهه، وكذلك في عدة أحاديث جاءت عن النبي صلى الله عليه وسلم أنه دعا ورفع يديه ولم يثبت أنه مسح وجه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 المذاهب الأربعة في القنوت؟</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ي المذاهب الأربعة في القنوت كما يل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الكية قالوا لا قنوت إلا في صلاة الفجر خاصة؛ فلا قنوت في الوتر ولا غيره من الصلو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افعية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قنوت في الوتر إلا في النصف الأخير من رمضان ولا قنوت في غيره من الصلوات، إلا في صلاة الفجر على كل حال، وفي غيرها من الفرائض إن نزلت بالمسلمين نازلة من نوائب الده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نفية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نت في الوتر، ولا يقنت في غيره من الصلوات إلا في النوازل وشدائد الدهر في الفجر خاصة يقنت الإمام ويؤمن من خلفه ولا يقنت المنفر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نابلة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نت في الوتر ولا يقنت في غيره إلا في النوازل وشدائد الدهر غير الطاعون فيقنت الإمام أو نائبه في الصلوات الخمس غير الجم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الإمام أحمد نفسه لا يصح عن النبي صلى الله عليه وسلم في قنوت الوتر قبل الركوع أو بعده شي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أقوال أهل المذاهب الأربع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راجح أنه لا يقنت في الفرائض إلا لأمر نزل بالمسلمين، أما الوتر فلم يصح عن النبي صلى الله عليه وسلم أنه قنت في الوتر لكن في السنن أنه علم الحسن بن علي كلمات يقولهن في قنوت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ي فيمن هديت إلى آخره، وقد صححه بعض أهل العلم</w:t>
      </w:r>
      <w:r>
        <w:rPr>
          <w:rStyle w:val="FootnoteAnchor"/>
          <w:rFonts w:ascii="Times New Roman" w:hAnsi="Times New Roman" w:cs="Times New Roman"/>
          <w:b/>
          <w:b/>
          <w:bC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ن قنت فحسن، وإن ترك القنوت فحسـن أيضاً والله الموف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ـالح العثيمين في </w:t>
      </w:r>
      <w:r>
        <w:rPr>
          <w:rFonts w:cs="Times New Roman" w:ascii="Times New Roman" w:hAnsi="Times New Roman"/>
          <w:b/>
          <w:bCs/>
          <w:color w:val="000000"/>
          <w:lang w:val="en-US" w:eastAsia="ar-SA"/>
        </w:rPr>
        <w:t>7/3/139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رع قراءة الفاتحة في آخر الدعاء أو في البداية؟ وهل هذا من البدع؟</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راءة الفاتحة بين يدي الدعاء، أو في خاتمة الدعاء من البدع؛ لأنه لم يرد عن النبي صلى الله عليه وسلم أنه كان يفتتح بقراءة الفاتحة، أو يختم دعاءه بالفاتحة، وكل أمر تعبدي لم يرد عن النبي صلى الله عليه وسلم فإن إحداثه بدع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ه المناس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ثبت عن النبي صلى الله عليه وسلم أن الفاتحة رقية</w:t>
      </w:r>
      <w:r>
        <w:rPr>
          <w:rStyle w:val="FootnoteAnchor"/>
          <w:rFonts w:ascii="Times New Roman" w:hAnsi="Times New Roman" w:cs="Times New Roman"/>
          <w:b/>
          <w:b/>
          <w:bCs/>
          <w:color w:val="000000"/>
          <w:vertAlign w:val="superscript"/>
          <w:lang w:val="en-US" w:eastAsia="ar-SA"/>
        </w:rPr>
        <w:footnoteReference w:customMarkFollows="1" w:id="1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اي يقرأ بها على المريض يستشفى بها، وهذا واقع مج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راءة الفاتحة على المريض من أقرب العلاج للشف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وعفا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كيفية الجلسة للتشهد في صلاة الوت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نسان في صلاة الوتر يجلس مفترشاً؛ لأن الأصل في جلسات الصلاة الافتراش، إلا إذا قام دليل على خلاف ذلك، وعلى هذا فنقول يجلس للتشهد في الوتر مفترشاً، ولا تورك إلا في صلاة يكون لها تشهدان فيكون التورك في التشهد الأخير للفرق بينه وبين التشهد الأول هكذا جاءت السنة، 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زيادة ركعة بعد تسليم الإمام من الوتر إذا كان المأموم يريد التهجد بعده له أصل من السن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له أصل من السنة، وذلك قوله صلى الله عليه وسلم حين كان يصلي بأهل مكة وهو مسافر كان يقول ل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هل مكة أتموا فإنا قوم سف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ؤلاء الذين يصلون خلف الإمام وهو يوتر نقول إنهم نووا التهجد بعد هذا، صلوا مع الإمام، فإذا سلم فأتموا بركعة ليكون آخر صلاتكم في الليل وت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قيام الليل جماعة في غير رمضا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فع والوتر والتهجد تجوز فيه الجماعة أحياناً لا دائماً، ودليل ذلك أن النبي صلى الله عليه وسلم صلى جماعة ببعض أصحابه، فمرة صلى معه عبد الله بن عباس – رضي الله عنهما</w:t>
      </w:r>
      <w:r>
        <w:rPr>
          <w:rStyle w:val="FootnoteAnchor"/>
          <w:rFonts w:ascii="Times New Roman" w:hAnsi="Times New Roman" w:cs="Times New Roman"/>
          <w:b/>
          <w:b/>
          <w:bCs/>
          <w:color w:val="000000"/>
          <w:vertAlign w:val="superscript"/>
          <w:lang w:val="en-US" w:eastAsia="ar-SA"/>
        </w:rPr>
        <w:footnoteReference w:customMarkFollows="1" w:id="10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مرة صلى معه عبد الله بن مسعود – رضي الله عنه</w:t>
      </w:r>
      <w:r>
        <w:rPr>
          <w:rStyle w:val="FootnoteAnchor"/>
          <w:rFonts w:ascii="Times New Roman" w:hAnsi="Times New Roman" w:cs="Times New Roman"/>
          <w:b/>
          <w:b/>
          <w:bCs/>
          <w:color w:val="000000"/>
          <w:vertAlign w:val="superscript"/>
          <w:lang w:val="en-US" w:eastAsia="ar-SA"/>
        </w:rPr>
        <w:footnoteReference w:customMarkFollows="1" w:id="10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مرة صلى معه حذيفة بن اليمان</w:t>
      </w:r>
      <w:r>
        <w:rPr>
          <w:rStyle w:val="FootnoteAnchor"/>
          <w:rFonts w:ascii="Times New Roman" w:hAnsi="Times New Roman" w:cs="Times New Roman"/>
          <w:b/>
          <w:b/>
          <w:bC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ي الله عنه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هذا ليس راتباً أي لا يفعله كل ليلة، ولكن أحي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قام الإنسان بتهجد وقد نزل به ضيف وصلى معه هذا الضيف جاء في تهجده ووتره فلا بأس به، أما دائماً، ف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في غير رمضان؛ أما في رمضان فإنه تسن فيه الجماعة من أوله إلى آخره من التراويح ومنها الوت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وتر؟ وهل يجب القنوت فيه؟ وهل يمسح وجهه بعد انتهاء الدعاء؟</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وتر سنة مؤكدة،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وقت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اة العشاء ولو كانت مجموعة إلى المغرب جمع تقديم إلى طلوع الف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يجعله الإنسان آخر صلاته من الليل، ثم إن كان ممن يقوم في آخر الليل، فليؤخر الوتر إلى آخر الليل حتى ينتهي من التهجد، وإن كان ممن لا يقوم، فإنه يوتر قبل أن ينام؛ لأن النبي صلى الله عليه وسلم أوصى أبا هريرة – رضي الله عنه – أن يوتر قبل أن ينام</w:t>
      </w:r>
      <w:r>
        <w:rPr>
          <w:rStyle w:val="FootnoteAnchor"/>
          <w:rFonts w:ascii="Times New Roman" w:hAnsi="Times New Roman" w:cs="Times New Roman"/>
          <w:b/>
          <w:b/>
          <w:bCs/>
          <w:color w:val="000000"/>
          <w:vertAlign w:val="superscript"/>
          <w:lang w:val="en-US" w:eastAsia="ar-SA"/>
        </w:rPr>
        <w:footnoteReference w:customMarkFollows="1" w:id="1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ب ذلك أن أبا هريرة – رضي الله عنه – كان يسهر أول ليلة في حفظ أحاديث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قنوت في الوتر فليس بواجب، والذي ينبغي للإنسان أن لا يداوم عليه؛ بل يقنت أحياناً، ويترك أحيان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سح الوجه باليدين بعد الدعاء ف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بدعة؛ لأن الأحاديث الواردة فيه ضعيفة</w:t>
      </w:r>
      <w:r>
        <w:rPr>
          <w:rStyle w:val="FootnoteAnchor"/>
          <w:rFonts w:ascii="Times New Roman" w:hAnsi="Times New Roman" w:cs="Times New Roman"/>
          <w:b/>
          <w:b/>
          <w:bCs/>
          <w:color w:val="000000"/>
          <w:vertAlign w:val="superscript"/>
          <w:lang w:val="en-US" w:eastAsia="ar-SA"/>
        </w:rPr>
        <w:footnoteReference w:customMarkFollows="1" w:id="1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كشيخ الإسلام بن تيميه – رحمه الله – فإنه يقول للداعي إذا انتهى من دائه ولو كان رافعاً يديه لا يمسح بيديه؛ لأن الأحاديث الواردة بهذا ضعيف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حاديث الصحيحة الواردة عن النبي عليه الصلاة والسلام في دعائه أنه إذا رفع يديه فإنه لا يمسح بها وجهه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سح سنة بناء على أن الأحاديث الضعيفة إذا تكاثرت قوى بعضها بعض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أراه أن مسح الوجه بعد الدعاء ليس بسنة؛ لكن من مسح فلا ينكر عليه، ومن ترك فلا ينكر عليه</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صلاة الوتر</w:t>
      </w:r>
      <w:r>
        <w:rPr>
          <w:rStyle w:val="FootnoteAnchor"/>
          <w:rFonts w:ascii="Times New Roman" w:hAnsi="Times New Roman" w:cs="Times New Roman"/>
          <w:b/>
          <w:b/>
          <w:bCs/>
          <w:color w:val="000000"/>
          <w:vertAlign w:val="superscript"/>
          <w:lang w:val="en-US" w:eastAsia="ar-SA"/>
        </w:rPr>
        <w:footnoteReference w:customMarkFollows="1" w:id="1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جزاه الله عن والمسلمين خير الجزاء </w:t>
      </w:r>
      <w:r>
        <w:rPr>
          <w:rFonts w:cs="Times New Roman" w:ascii="Times New Roman" w:hAnsi="Times New Roman"/>
          <w:b/>
          <w:bCs/>
          <w:color w:val="000000"/>
          <w:rtl w:val="true"/>
          <w:lang w:val="en-US" w:eastAsia="ar-SA"/>
        </w:rPr>
        <w:t>-:</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الوتر سنة سنة الرسول صلى الله عليه وسلم وأكده، حتى ذهب العلماء إلى أن الوتر واج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لإمام أحمد بن حنبل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رك الوتر فهو رجل سوء، لا ينبغي أن تقبل له شهاد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وتر ركعة يختم بها الإنسان صلاة الليل،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 فإذا خشي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دنى الوتر ركعة، ويوتر بثلاث، وإذا أوتر بثلاث فإن شاء جعلها بسلامين، وإن شاء جعلها بسلام واحد وبتشهد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ان بسلامين فيصلي ركعتين ويسلم، ثم يصلي الثالثة ويسلم، أو بثلاث معاً، فيصلي ثلاثاً فرداً بتشهد واحد وسلام واحد، وبهذا تخرج عن مشابهة المغرب؛ لأن المغرب ثلاث، لكن بتشهد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وتر بخمس، وإذا أوتر بخمس سردها ولم يجلس إلا مرة واحدة و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كون الخمس بسلام واحد وتشهد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وتر كذلك بسبع ويسردها وتكون بسلام واحد وتشهد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وتر بتسع ويسردها، لكن بتشهد بعد الثامنة ولا يسلم، ثم يصلي التاسعة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وتر بإحدى عشرة ركعة ويسلم من كل ركع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أخر الوتر إلى آخر الليل بناء على أنه سيقوم ولكنه لم يقم فطلع الفجر عليه قبل أن يوتر فماذا يصنع؟</w:t>
      </w:r>
      <w:r>
        <w:rPr>
          <w:rFonts w:cs="Times New Roman" w:ascii="Times New Roman" w:hAnsi="Times New Roman"/>
          <w:b/>
          <w:bCs/>
          <w:color w:val="000000"/>
          <w:rtl w:val="true"/>
          <w:lang w:val="en-US" w:eastAsia="ar-SA"/>
        </w:rPr>
        <w:tab/>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قضيه، ولكن شفعاً، فإذا كان من عادته أن يوتر بثلاث قضاه أربعاً، وإذا كان من عادته أن يوتر بخمس قضاه ستاً وهكذا؛ لأنه ثبت عن النبي صلى الله عليه وسلم من حديث عائشة – رضي الله عنه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ذا غلبه نوم، أو وجع صلى من 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وجه ذلك أن الوتر إنما تختم به صلاة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لاة الليل قد انتهت، فيقضي الإنسان ورده الذي كان يصليه في الليل ولا يوتر؛ لأن زمن الوتر انقض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يظن أن لا يقوم من آخر الليل فأوتر في أوله، ثم قدر له القيام من آخر الليل فقام فماذا يصنع؟</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نقض وتره الأول فيصلي أول ما يصلي إذا استقيظ ركعة واحدة، لتكون مع الركعة التي في أول الليل شفعاً، ثم يصلي ركعتين ركعتين، ثم يوتر بواحدة، ويسمى هذا عند أهل العلم نقض الوتر، ولكن هذا القول ضعيف جداً؛ لأنه لا يمكن أن تبنى ركعة على الأخرى وبينهما هذه المدة الطويلة أو النوم أيض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ول الصحيح إنه إذا أوتر في أول الليل ثم قدر له أن يقوم في آخره فإنه يصلي ركعتين ركعتين حتى يطلع الفج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ينافي قـو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لم يقل لا تصلوا بعد الوتر، فلو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صلوا بعد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صلينا، ولك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رجل حين أوتر من أول الليل يعتقد أن هذا آخر صلاة الليل فقد امتثل ما أمر به النبي صلى الله عليه وسلم لكن قدر له أن يصلي فصلى، ولذلك لو أوترت ثم أتيت المسجد فإنك تصلي تحية المسجد ولا ينافي هذا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هناك فرقاً بين العبارتين، وهناك فرق بين أن يقول لا تصلوا بعد الوتر وبين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جب أن يقرأ الناس في الوتر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يقرأ ما تيسر، ولكن صحيح 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ضل من غيرهما في هذه الصلاة، كما أن سبح والغاشية في صلاة الجمعة أفضل من غيرهما، والجمعة والمنافقون في صلاة الجمعة أفضل من غيرهما، لكن يجوز أن تقرأ بما تيسر كل القرآن، يمكن أن يقرأ في أي 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زمل</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لو قرأ في الوتر غير 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بأس؛ لأن قراءة الإخلاص ما هي إلا من باب السنية لا للوجو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يضاً يوجد بعض الأئمة يتركون القنوت في الوتر عمداً، وهذا أيضاً من فقههم ليبينوا للعامة أن القنوت في الوتر ليس بواجب؛ لأن التبيين بالفعل أبلغ من التبيين بالقو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بين الإمام للناس مثل هذه الأمور بالفعل حصل في هذا خير كثير ومعرفة لشرع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للإنسان في صلاة الوتر أن ي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ب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خلا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يقرأ بغيرهما ولا حرج عليهم في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أيضاً أن يترك القنوت في الوتر، بل ذلك أولى من أجل أن يبين للناس أن القنوت ليس بواج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يف يكون الوتر إذا أوتر الإنسان بثلاث؟</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كون على وجه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لم من الركعتين الأوليين، ثم يأتي بالثالثة وحد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رد الثلاث جميعاً بتشهد واحد، وهذا هو ظاهر حديث عائشة رضي الله عنها حيث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يصلي أربعاً فلا تسأل عن حسنهن وطولهن، ثم يصلي أربعاً فلا تسأل عن حسنهن وطولهن، ثم يصلي ثلاث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ظاهر قولها يصلي ثلاثاً أنه يسرد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صلي الثلاث بتشهدين؛ لأنه لو فعل ذلك لكانت شبيهة بصلاة المغرب، وقد نهى أن تشبه صلاة الوتر بصلاة المغر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أوتر بخمس ففي حديث عائشة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صلي أر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سردها؟ فهم بعض الناس أن المعنى أنه يسردها، فصار يسرد اربعاً بسلام واحد وتشهد واحد، ثم يصلي أربعاً بتشهد واحد وسلام واحد، ثم يصلي ثلاثاً بتشهد واحد وسلام واحد</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وإن كان اللفظ محتملاً له، لكن ينبغي لطالب العلم أن يكون أفقه واسعاً، وأن يجمع بين أطراف الأدلة حتى لا تتناقض ولا تتنافى، فهذا الظاهر الذي هو كما قلنا يعارضه قول النبي صلى الله عليه وسلم حين سئل عن صلاة اللي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يحمل قولها يصلي اربعاً على أنه يصلي أربعاً بتسليمتين، لكنه يستريح بعد الأربع، ثم يستأنف الأربع الأخرى بدليل قول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صلي أربعاً فلا تسأل عن حسنهن وطولهن، ثم ي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ثم في اللغة العربية تفيد التراخي، وعلى هذا فيكون المعنى أنه يسلم من ركعتين، ثم من ركعتين، ثم يستريح، ثم يأتي بركعتين، ثم ركعتين، ثم يستريح، ثم يأتي بالثلاث</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بقي قول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صلي ثلا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ذا لا نحمل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لا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أنه يركع ركعتين ثم يأتي بواحدة، كما حملن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صلي أر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أنه يأتي بركعتين ثم ركعت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كان لابد من أن نقول يصلي أربعاً أي على ركعتين ركعتين، مثنى مثنى، أما الوتر، فالوتر يكون بواحدة، ويكون بالثلاث، لأن الثلاث وتر، ويكون بخمس، وبسبع، وبتسع، وبإحدى عشرة، وحيث ذكرنا الصور للوتر فلابد من أن نذكر كيفية هذه الصورة</w:t>
      </w:r>
      <w:r>
        <w:rPr>
          <w:rStyle w:val="FootnoteAnchor"/>
          <w:rFonts w:ascii="Times New Roman" w:hAnsi="Times New Roman" w:cs="Times New Roman"/>
          <w:b/>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ثلاث ذكرنا لها صورتين، والخمس لها صورة واحدة فقط، وهي أن يصلي الخمس جميعاً ولا يسلم إلا في آخرها، والسبع يسردها سرداً بتشهد واحد وسلام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تسع يسردها سرداً بسلام واحد وبتشهدين بعد الثامنة يجلس ويتشهد ولا يسلم، ثم يأتي بالتاسعة ويتشهد وي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ن الخمس، والسبع، والتسع، ليس لها إلا جلسة واحدة، وسلام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تمتاز التسع بأن فيها تشهدين، والإحدى عشرة يسلم من كل ركعتين، ويوتر بواح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ن المستحسن إذا كان الإنسان إماماً في رمضان أن يصلي بالناس خمساً فرد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من المستحسن أن يفعل ذلك ليعلم الناس السنة؛ لأن التعليم بالفعل أبلغ من التعليم بالقول، وقد يقول قائل لا؛ لأن الإيتار بالخمس لم يفعله النبي صلى الله عليه وسلم إلا وهو يصلي وحده في بي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إيتار بالخمس أو صلاة الناس بخمس قد يشق عليهم، فلو جاء إنسان ودخل المسجد ووجد الإمام يصلي التراويح خمساً ودخل معه وهو لا يعلم، فقد يكون له شغل، وقد يكون محصوراً احتبس بوله، أو يريد أن يتغوط، أو خروج ريح ففي هذا مشقة على الناس</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علينا جميعاً ما صنع النبي صلى الله عليه وسلم بالنسبة لمعاذ بن جبل – رضي الله عنه – فمعاذ كان يصلي مع النبي صلى الله عليه وسلم صلاة العشاء ثم يذهب إلى قومه فيصلي بهم تلك الصلاة، فشرع ذات ليلة بسورة البقرة وكان معه رجل من أهل المزارع ومن المعلوم أن صاحب الزرع يكون مستعجلاً متعباً يريد النوم، فلما شرع في البقرة انصرف الرجل وترك الصلاة معه وصلى وحده، فتكلم في حقه معاذ بن جبل، ولكن لما بلغ ذلك رسول الله صلى الله عليه وسلم 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معاذ أتريد أن تكون فتان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صد الناس عن سبيل الله؛ لأن الإمام إذا طول هذا التطويل ترك الناس الصلاة معه، فتركوا صلاة الجما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ذي يقوم الناس بخمس، أو سبع، أو تسع فرداً، قد ينفر الناس ويشق علي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إنسان إذا صلى وحده فيصلي ما شاء، وإذا صلى بالناس فلابد أن يراعي أحوال الناس؛ لأنه ولي أم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من ولي من أمر أمتي شيئاً فشق عليهم فأشقق عليه، ومن ولي من أمر أمتي شيئاً فرفق بهم فارفق 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إنسان الذي له ولاية على طائفة من الناس يجب أن يراعي الناس إذا كان إماماً فليخفف، ولكن ما ميزان التخفيف المطلوب؟</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يزانه هي صلاة النبي صلى الله عليه وسلم، ولهذا قال أن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صليت وراء إمام قط أخف ولا أتم صلاة من صلاة النبي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لتخفيف ليس ينقرها الإنسان نقر الغراب، ولكن أن يصلي كما كان النبي صلى الله عليه وسلم يصل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ما تقولون في رجل صلى بالناس صلاة العيد وقرأ في الركعة الأولى 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ركعة الثانية 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م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ل هذا مطول أو مخفف؟</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ا مخفف؛ لأن هذا من السنة، فمن السنة أن تقرأ في صلاة العيد ب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أولى، و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ة الثانية وأحياناً بسبح والغاشية، وفي الجمعة أحياناً بسبح والغاشية وأحياناً بالجمعة والمنافقو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ن ينبغي للإنسان إذا كان ولياً على شيء أن يلاحظ أحوال المولى عليه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حتى كان الرسول صلى الله عليه وسلم إذا سمع بكاء الصبي خفف في صلاته مخافة أن تفتن أمه وينشغل قل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من تمام الرعاية؛ لأن هذا التخفيف طارئ لعارض ولم يلاحظ للأم دائماً، ولكن لما طرأ هذا الشيء وصاح طفلها خفف الرسول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ثم أخذ العلماء – رحمهم الله – أن ينبغي للإمام إذا أحس بداخل في الصلاة وهو راكع أخذ العلماء منه أنه ينبغي أن ينتظره لكن بشرط أن لا يشق على المأمومين الذين معه؛ لأنهم أحق بالمراعاة من الداخ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كما نقول للإمام انتظر قليلاً ليدرك الداخل الركوع، نقول للداخل أيضاً لا تسرع، فبعض الناس إذا دخل ووجد الإمام راكعاً تراه يتنحنح أو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صبر إن الله مع الصابرين، أو يخبط برجليه، وهذا كله لا ينبغي</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مش بهدوء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الإقامة فامشوا إلى الصلاة وعليكم السكينة والوقار، ولا تسرعوا، فما أدركت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رخصة من الله، ودخل أبو بكرة – رضي الله عنه – والنبي صلى الله عليه وسلم راكع فأسرع وركع قبل أن يصل إلى الصف، ودخل في الصف من أجل إدراك الركوع؛ لأنه إذا أدرك الركوع، أدرك الركعة، فلما انصرف النبي صلى الله عليه وسلم سأل من الذي فعل هذا؟ قال أبو بكرة – رضي الله عنه – أنا يا رسول الله، 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من حسن التعليم منه صلى الله عليه وسلم، فهذا الرجل أسرع وخالف المشروع بإسراعه وركوعه قبل أن يصل إلى الصف ومع ذلك ي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 النبي صلى الله عليه وسلم علم بأنه إنما أسرع من أجل الحرص على الخير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نعرف أن أبا بكرة – رضي الله عنه – حينما أدرك الركوع يكون قد أدرك الركعة، وتكون هذه الحال مستثناة من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اتحة الكتاب تسقط عن الإنسان إذا أدرك الإمام راكعاً، لأن الرسول صلى الله عليه وسلم لم يقل لأبي بكرة اقض الركعة التي لم تدرك قراءة الفاتحة في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علم النبي صلى الله عليه وسلم أنه إنما أسرع من أجل إدراك الركوع الذي به أدراك الركعة، فتكون هذه الصورة مستثناة من عموم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أسأل الله أن يجعلنا جميعاً من عباده المخلصين، ومن حزبه المفلحين، ومن أوليائه المتقين، وأن يجعلنا ممن يغتنمون أوقاتهم في طاعة مولاهم، وأن يتقبل منا جميعاً، إنه هو السميع العل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قنوت في الفرائض؟</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نوت في الفرائض لم يرد عن النبي صلى الله عليه وسلم إلا في أحوال مخصوصة فإن النبي صلى الله عليه وسلم قنت شهراً يدعو على رعل وذكوان الذين قتلوا القراء السبعين الذين بعثهم النبي صلى الله عليه وسلم ثم تركه</w:t>
      </w:r>
      <w:r>
        <w:rPr>
          <w:rStyle w:val="FootnoteAnchor"/>
          <w:rFonts w:ascii="Times New Roman" w:hAnsi="Times New Roman" w:cs="Times New Roman"/>
          <w:b/>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نت صلى الله عليه وسلم لإنجاء الله تعالى المستضعفين من المؤمنين في مكة حتى قدموا ثم تركه</w:t>
      </w:r>
      <w:r>
        <w:rPr>
          <w:rStyle w:val="FootnoteAnchor"/>
          <w:rFonts w:ascii="Times New Roman" w:hAnsi="Times New Roman" w:cs="Times New Roman"/>
          <w:b/>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ان صلى الله عليه وسلم يقنت في مثل هذه الأحوال، ولكن ظاهر السنة أنه يقنت في المغرب وفي الفجر فق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فقهاء الحنابلة – رحمهم الله –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قنت إذا نزلت بالمسلمين نازلة في جميع الفرائض ما عدا صلاة الجمعة وعللوا ذلك – أعني ترك القنوت في صلاة الجمعة – بأنه يكفي الدعاء الذي يدعو به في الخطبة، إلا أن فقهاء الحنابلة يقولون في المشهور من مذهب الإمام أحمد إن القنوت خاص بإمام المسلمين دون غيره إلا من وكل إليه الإمام ذلك فإنه يقنت؛ يعني أنهم لا يرون القنوت لكل إمام مسجد ولكل مصل وحده؛ لأن النبي عليه الصلاة والسلام إنما قنت ولم يأمر أمته بالقنوت، ولم يرد أن مساجد المدينة كانت تقنت في ذلك الوقت الذي كان النبي صلى الله عليه وسلم يقنت ف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قول الراج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قنت الإمام العام الذي هو رئيس الدولة، ويقنت أيضاً غيره من أئمة المساجد، وكذلك من المصلين وحدهم، إلا أني أحب أن يكون الأمر منضبطاً بحيث لا يعن لكل واحد من الناس أن يقوم فيقنت بمجرد أن يرى أن هذه نازلة وهي قد تكون نازلة في نظره دون حقيقة الواقع، فإذا ضبط الأمر وتبين أن هذه نازلة حقيقية تستحق أن يقنت المسلمون لها ليشعروا المسلم بأن المسلمين في كل مكان أمة واحدة، يتألم المسلم لأخيه ولو كان بعيداً عنه، ففي هذه الحال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قنت كل إمام، وكل مصل ولو وحد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دم أمر النبي صلى الله عليه وسلم بذلك فإن فعله عليه الصلاة والسلام سنة يقتدى بها، ونحن مأمورون بالاقتداء به،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كَانَ لَكُمْ فِي رَسُولِ اللَّهِ أُسْوَةٌ حَسَنَةٌ لِمَنْ كَانَ يَرْجُو اللَّهَ وَالْيَوْمَ الْآخِرَ وَذَكَرَ اللَّهَ كَثِير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زاب</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فعل فعلاً يتعبد به لله عز وجل فإننا مأمورون أن نفعل مثل فعله بمقتضى هذه الآية الكريمة وغيرها من الآيات الدالة على أنه إمامنا وقدوتنا وأسوتنا صلى الله عليه وسلم، لكن المهم عندي أن تكون الأمور منضبطة، وأن لا يذهب كل إنسان إلى رأيه بدون مشاورة أهل العلم ومن لهم النظر في هذه الأمور؛ لأن الشيء إذا كان فوضى تذبذب الناس واشتبه الأمر على العامة، لكن إذا ضبط وصار له جهة معينة تستشار في هذا الأمر كان هذا أحسن؛ هذا بالنسبة للأمر المعلن الذي يكون من أئمة المساجد مثلاً، أما الشيء الخاص الذي يفعله الإنسان في نفسه فهذا أمر يرجع إلى اجتهاده فمتى رأى أن في المسلمين نازلة تستحق أن يقنت لها فليقنت، ولا حرج عليه في ذلك والرسول عليه الصلاة والسلام مثل المسلمين بالجسد الواحد ف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 المؤمنين في توادهم، وتراحمهم، وتعاطفهم، كمثل الجسد الواحد إذا اشتكى منه عضو تداعى له سائر الجسد بالحمى والسه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اصل أن القنوت في الفرائض غير مشروع لا في الفجر ولا في غيرها إلا إذا نزلت بالمسلمين نازلة تستحق القنوت لها، فيشرع القنوت لكل مصل في المغرب وفي الفجر، وإن قنت في جميع الصلوات فإن هذا لا بأس به كما رآه بعض أهل العلم فإذا انجلت هذه النازلة توقف عن القنو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هم شيء أن يكون الأمر منضبطاً بحيث لا يكون فوضى وأن يرجع في ذلك إلى أهل الرأي في هذه الأشياء وهم أهل ال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قنوت في صلاة الفجر؟ وما حكم القنوت في الوتر؟ وهل يصلي الإنسان الوتر كصلاة المغرب؟</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سؤال تضمن ثلاث مسائل</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نوت في صلاة الفجر، وهذه المسألة قد اختلف فيها أهل العلم وهي مبنية على ما ثبت عن النبي صلى الله عليه وسلم أنه قنت شهراً يدعو لقوم أو يدعو على قوم؛ فقنت يدعو للمستضعفين من المؤمنين في مكة، وقنت يدعو على من قتلوا أصحابه القراء عليه الصلاة والسلام قنت شهراً يدعو الله عليهم</w:t>
      </w:r>
      <w:r>
        <w:rPr>
          <w:rStyle w:val="FootnoteAnchor"/>
          <w:rFonts w:ascii="Times New Roman" w:hAnsi="Times New Roman" w:cs="Times New Roman"/>
          <w:b/>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تأمل سنة الرسول صلى الله عليه وسلم وجد أن القول الصواب في هذه المسألة أنه لا قنوت في الفرائض إلا إذا نزلت بالمسلمين نازلة وحدثت حادثة تحتاج إلى الابتهال إلى الله عز وجل على اجتماع، فإنه يقنت، وظاهر الأدلة أن القنوت ليس خاصاً بصلاة الفجر عند نزول النوازل بل هو عام في كل الصلوات، وعلى هذا فإذا كان القنوت في صلاة جهرية جهر به، وإن كان في صلاة سرية يسر 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نراه أن الحوادث المهمة يقنت وقت حدوثها ثم إذا صارت مستمرة فلا يقنت</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القنوت في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نوت في الوتر سنة، لكن الاستمرار عليه دائماً ليس من السنة بل إذا قنت أحياناً فهو خير، وإذا ترك فهو خير؛ لأن القنوت علمه عليه الصلاة والسلام ابن ابنته الحسن بن علي بن أبي طالب – رضي الله عنهما</w:t>
      </w:r>
      <w:r>
        <w:rPr>
          <w:rStyle w:val="FootnoteAnchor"/>
          <w:rFonts w:ascii="Times New Roman" w:hAnsi="Times New Roman" w:cs="Times New Roman"/>
          <w:b/>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كنه عليه الصلاة والسلام لا أعلم أنه كان يقنت في وتر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صلي الوتر كصلاة المغرب؟</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لا ينبغي، فإذا أوتر الإنسان بثلاث ركعات فإنه مخير بين أن يصليها بتسليمتين يعني يصلي ركعتين ثم يسلم، ثم يصلي الثالثة وحدها، أو أن يسردها جميعاً بتشهد واحد عند السلام، وأما أن يسردها بتشهدين فتشبه صلاة المغرب فهذا قد روي فيه عن النبي صلى الله عليه وسلم حديث في النهي عنه</w:t>
      </w:r>
      <w:r>
        <w:rPr>
          <w:rStyle w:val="FootnoteAnchor"/>
          <w:rFonts w:ascii="Times New Roman" w:hAnsi="Times New Roman" w:cs="Times New Roman"/>
          <w:b/>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نا إمام يقنت في صلاة الفجر بصفة دائمة فهل نتابعه؟ وهل نؤمن على دعائ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صلى خلف إمام يقنت في صلاة الفجر فليتابع الإمام في القنوت في صلاة الفجر ويؤمن على دعائه بالخير، وقد نص على ذلك الإمام أحمد – رحمه الله تعالى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قنوت في صلاة الفريضة؛ والصلاة خلف إمام يقنت في الفريض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نرى أن لا قنوت في الفرائض إلا في النوازل، لكن من صلى خلف إمام يقنت فليتابعه درءاً للفتنة، وتأليفاً للقلو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قنوت في الفرائض؟ وما الحكم إذا نزل بالمسلمين نازل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نوت في الفرائض ليس بمشروع ولا ينبغي فعله، لكن إن قنت الإمام فتابعه لأن الخلاف ش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نزل بالمسلمين نازلة فلا بأس بالقنوت حينئذ لسؤال الله تعالى رفع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7/140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ظف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مساجد تواظب على دعاء القنوت في صلاة الفجر، والبعض الآخر لا يأتي به على الإطلاق في صلاة الفجر، ما تعليقكم يا فضيلة الشيخ؟ جزاكم الله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ول الراجح في هذه المسألة أنه لا قنوت في صلاة الفجر؛ لأن ذلك لم يثبت عن النبي صلى الله عليه وسلم، فإن النبي صلى الله عليه وسلم لم يقنت في الفرائض إلا بسبب نوازل نزلت بالأمة الإسلامية، ثم ترك القنوت عليه الصلاة والسلام فلم يقنت حتى توفاه الله عز وجل</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من ائتم بإمام يقنت في صلاة الفجر فلا ينفرد عنه، بل يتابعه ويقف، ويؤمن على دعائه، هكذا نص عليه الإمام أحمد – رحمه الله – وإنما نص – رحمه الله – على هذا؛ لأن الخلاف شر، والخروج عن الجماعة ش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نظر إلى كلام ابن مسعود – رضي لله عنه – لما كره إتمام عثمان بمنى كان يصلي خلفه أربعاً، فقي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با عبد الرحمن ما هذا؟ يعني كيف يصلي أربعاً وأنت تنكر على عثمان؟ فقال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خلاف ش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ه قاعدة مهم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ي أنه ينبغي للإنسان أن لا يخالف إخوانه ولا يشذ عنهم، ولقد كان الرسول عليه الصلاة والسلام يرسل البعوث للدعوة إلى الله أو للجهاد في سبيل الله ويأمرهم أن يتطاوعوا؛ يعني يؤمر أميرين ويقول ل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طاوعا ولا تختلف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يعني فليطع بعضكم بعضاً، ولا تختلفوا؛ لأن الخلاف لا شك أنه شر، وتفريق للأمة وتمزيق لشملها، وهذا الدين الإسلام له عناية كبيرة بالاجتماع وعدم التفرق وعدم التباغض</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نهى عن كل معاملة تكون سبباً للتعادي والتباغض؛ فنهى عن البيع على بيع المسلم، ونهى عن الخطبة على خطبة المسلم، ونهى عن السوم على سوم أخيه</w:t>
      </w:r>
      <w:r>
        <w:rPr>
          <w:rStyle w:val="FootnoteAnchor"/>
          <w:rFonts w:ascii="Times New Roman" w:hAnsi="Times New Roman" w:cs="Times New Roman"/>
          <w:b/>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نهى عن أشياء كثيرة مما يدل على أن النبي صلى الله عليه وسلم لا يريد من أمته أن تتفرق وتتمز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سبحانه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ذْكُرُوا نِعْمَتَ اللَّهِ عَلَيْكُمْ إِذْ كُنْتُمْ أَعْدَاءً فَأَلَّفَ بَيْنَ قُلُوبِكُمْ فَأَصْبَحْتُمْ بِنِعْمَتِهِ إِخْوَا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أخيه المكر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جـ</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كركم على التهنئة بعيد الفطر، وأسأل الله أن يجزيكم عنا خيراً، وأن يتقبل منا ومنكم ومن جميع المسلمين، وأن يعيده علينا جميعاً بخي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جـ</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ابعوا إمامكم في القنوت في صلاة الفجر، وأمنوا على دعائه بال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ق الله الجميع لما فيه الخي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سلام عليكم ورحمة الله وبركاته </w:t>
      </w:r>
      <w:r>
        <w:rPr>
          <w:rFonts w:cs="Times New Roman" w:ascii="Times New Roman" w:hAnsi="Times New Roman"/>
          <w:b/>
          <w:bCs/>
          <w:color w:val="000000"/>
          <w:lang w:val="en-US" w:eastAsia="ar-SA"/>
        </w:rPr>
        <w:t>19/10/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نوت فضيلة الشيخ في النوازل</w:t>
      </w:r>
      <w:r>
        <w:rPr>
          <w:rFonts w:cs="Times New Roman" w:ascii="Times New Roman" w:hAnsi="Times New Roman"/>
          <w:b/>
          <w:bCs/>
          <w:color w:val="000000"/>
          <w:rtl w:val="true"/>
          <w:lang w:val="en-US" w:eastAsia="ar-SA"/>
        </w:rPr>
        <w:t>"</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جزاه الله عن الإسلام والمسلمين خير الجزاء </w:t>
      </w:r>
      <w:r>
        <w:rPr>
          <w:rFonts w:cs="Times New Roman" w:ascii="Times New Roman" w:hAnsi="Times New Roman"/>
          <w:b/>
          <w:bCs/>
          <w:color w:val="000000"/>
          <w:rtl w:val="true"/>
          <w:lang w:val="en-US" w:eastAsia="ar-SA"/>
        </w:rPr>
        <w:t>-:</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نت إذا رفعت من الركوع قلت عند الر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الله لمن حمده، وبعد الر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حمداً كثيراً، طيباً مباركاً فيه، ثم دعوت بما اخترته في صلاتي المغربي والفجر في الجما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لهم إنا نسألك بأنا نشهد أنك أنت الله، لا إله إلا أنت، الأحد الصمد، يا ذا الجلال والإكرام، يا حي يا قيوم، يا منان، يا بديع السموات والأرض، أنت الأول فليس قبلك شيء، وأنت الآخر فليس بعدك شيء، وأنت الظاهر فليس فوقك شيء، وأنت الباطن فليس دونك شيء، نسألك اللهم بذلك أن تنصر إخواننا المسلمين في الشيشان وفي البوسنة والهرسك، اللهم انصرهم على عدوهم، اللهم ثبت أقدامهم، اللهم اغفر لموتاهم، اللهم كن لأراملهم وذرياتهم، اللهم امنحهم رقاب أعدائهم، وأورثهم ديارهم، وأموالهم، وذرياتهم ونساءهم يا رب العالم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لهم إنا نسألك بأنا نشهد أنك أنت الله، لا إله إلا أنت، الأحد الصمد، يا ذا الجلال والإكرام، يا حي يا قيوم، يا منان، يا بديع السموات والأرض، يا قوي، يا قهار، يا عزيز، يا جبار، أنت الأول فليس قبلك شيء، وأنت الآخر فليس بعدك شيء، وأنت الظاهر فليس فوقك شيء، وأنت الباطن فليس دونك شيء، نسألك اللهم بذلك أن تنزل بعدوهم بأسك الذي لا يرد عن القوم المجرمين، اللهم أنزل بهم بأسك الذي لا يرد عن القوم المجرمين، اللهم أهلك طاغيتهم وأفسد أمرهم، وفرق كلمتهم، وألق بينهم العداوة والبغضاء، اللهم شتت شملهم، واهزم جندهم، واجعلهم نكالاً للعالمين، اللهم كما سلطتهم بحكمتك على إخواننا في الشيشان فسلط عليهم من يسومهم سوء العذاب، ويذبح أبناءهم، ويستحيي نساءهم، ويكسر شوكتهم، ويستبيح بيضتهم، اللهم اشدد وطأتك عليهم، اللهم عليك بهم فإنهم لا يعجزون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لهم إنا نسألك بأنا نشهد أنك أنت الله، لا إله إلا أنت، الأحد الصمد، يا ذا الجلال والإكرام، يا حي يا قيوم، يا منان، يا بديع السموات والأرض، يا قوي، يا قهار، يا عزيز، يا جبار، أنت الأول فليس قبلك شيء، وأنت الآخر فليس بعدك شيء، وأنت الظاهر فليس فوقك شيء، وأنت الباطن فليس دونك شيء، نسألك اللهم بذلك أن تنزل بالصرب المعتدين بأسك الذي لا يرد عن القوم المجرمين، اللهم أنزل بهم بأسك الذي لا يرد عن القوم المجرمين، اللهم أهلك طاغيتهم، وأفسد أمرهم، وفرق كلمتهم، واهزم جندهم، وسلط عليهم من يسومهم سوء العذاب، ويذبح أبناءهم، ويستحيي نساء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لهم منزل الكتاب، ومجري السحاب، وهازم الأحزاب اهزم كل عدو للمسلمين في كل مكان، اللهم إنا نجعلك في نحور أعدائنا، ونعوذ بك من شرورهم، اللهم تقبل منا إنك أنت السميع العليم، وصل اللهم وسلم على عبدك ورسولك محمد، وعلى آله وصحبه أجم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ربما حذفت بعضه أو زدت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4/8/1415</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اوي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د ركعات التراويح</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ختم القرآن الكريم</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ل المصحف لمتابعة الإمام</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لة القدر</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ن الرواتب</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تراويح، وعدد ركعاته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راويح سنة سنها رسول الله صلى الله عليه وسلم، ففي الصحيحين عن عائشة – رضي الله عنها – أن النبي صلى الله عليه وسلم صلى في المسجد ذات ليلة وصلى بصلاته ناس، ثم صلى من القابلة وكثر الناس، ثم اجتمعوا من الليلة الثالثة، أو الرابعة فلم يخرج إليهم رسول الله صلى الله عليه وسلم، فلما أصبح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رأيت الذي صنعتم فلم يمنعني من الخروج إليكم إلا أني خشيت أن تفرض عل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في رمضان</w:t>
      </w:r>
      <w:r>
        <w:rPr>
          <w:rStyle w:val="FootnoteAnchor"/>
          <w:rFonts w:ascii="Times New Roman" w:hAnsi="Times New Roman" w:cs="Times New Roman"/>
          <w:b/>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د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حدى عشرة ركعة، لما في الصحيحين عن عائشة رضي الله عنها أنها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صلاها ثلاث عشرة ركعة فلا بأس، لقول ابن عباس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ت صلاة النبي صلى الله عليه وسلم ثلاث عشرة 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من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Style w:val="FootnoteAnchor"/>
          <w:rFonts w:ascii="Times New Roman" w:hAnsi="Times New Roman" w:cs="Times New Roman"/>
          <w:b/>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إحدى عشرة هي الثابتة عن عمر بن الخطاب – رضي الله عنه – كما في الموطأ بإسناد من أصح الأسانيد</w:t>
      </w:r>
      <w:r>
        <w:rPr>
          <w:rStyle w:val="FootnoteAnchor"/>
          <w:rFonts w:ascii="Times New Roman" w:hAnsi="Times New Roman" w:cs="Times New Roman"/>
          <w:b/>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tab/>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زاد على ذلك فلا بأس، لقول النبي صلى الله عليه وسلم حين سئل عن صلاة اللي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د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ورد عن السلف في ذلك أنواع، والأمر في ذلك واسع لكن الأفضل الاقتصار على ما جاء عن النبي صلى الله عليه وسلم وهي الإحدى عشرة أو الثلاث عشر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صح أن النبي صلى الله عليه وسلم كان يصلي هو أو أحد من الخلفاء ثلاثاً وعشرين بل الثابت عن عمر – رضي الله عنه – إحدى عشرة، حيث أمر أبي كعب وتميماً الداري أن يقوما للناس بإحدى عشرة ركعة</w:t>
      </w:r>
      <w:r>
        <w:rPr>
          <w:rStyle w:val="FootnoteAnchor"/>
          <w:rFonts w:ascii="Times New Roman" w:hAnsi="Times New Roman" w:cs="Times New Roman"/>
          <w:b/>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هو اللائق بمثل عمر – رضي الله عنه – أن تكون سيرته في هذا سيرة رسول الله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نعلم أن الصحابة رضي الله عنهم زادوا على ثلاث وعشرين ركعة، بل الظاهر خلاف ذلك، وقد سبق قول عائشة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إجماع الصحابة رضي الله عنهم فلا ريب أنه حجة؛ لأن فيهم الخلفاء الراشدين الذين أمر النبي صلى الله عليه وسلم باتباعهم، ولأنهم خير القرون من هذه الأ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علم أن الخلاف في عدد ركعات التراويح ونحوها مما يسوغ فيه الاجتهاد لا ينبغي أن يكون مثاراً للخلاف والشقاق بين الأمة، خصوصاً وأن السلف اختلفوا في ذلك، وليس في المسألة دليل يمنع جريان الاجتهاد فيها، وما أحسن ما قال أحد أهل العلم لشخص خالفه في الاجتهاد في أمر سائغ</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بمخالفتك إياي قد وافقتني فكلانا يرى وجوب اتباع ما يرى أنه الحق حيث يسوغ الاجتها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سأل الله تعالى للجميع التوفيق لما يحب ويرض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ه كاتبه محمد الصالح العثيمين في </w:t>
      </w:r>
      <w:r>
        <w:rPr>
          <w:rFonts w:cs="Times New Roman" w:ascii="Times New Roman" w:hAnsi="Times New Roman"/>
          <w:b/>
          <w:bCs/>
          <w:color w:val="000000"/>
          <w:lang w:val="en-US" w:eastAsia="ar-SA"/>
        </w:rPr>
        <w:t>18/5/1405</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تراويح من القيام؟ وما هي السنة في قيام رمضان؟ وما أفضل عدد تصلى ب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اويح من القي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نة في قيام رمضان أن يؤدى جماعة في المساجد لفعل النبي صلى الله عليه وسلم حين قام بأصحابه ثلاث ليال، ثم تخلف عنهم مخالفة أن تفرض عليه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فضل أن يقتصر على العدد الذي قام به النبي صلى الله عليه وسلم، فقد سئلت عائشة – رضي الله عنها –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ح عنه صلى الله عليه وسلم من حديث ابن عباس رضي الله عنهما أنه قام بثلاث عشرة ركعة</w:t>
      </w:r>
      <w:r>
        <w:rPr>
          <w:rStyle w:val="FootnoteAnchor"/>
          <w:rFonts w:ascii="Times New Roman" w:hAnsi="Times New Roman" w:cs="Times New Roman"/>
          <w:b/>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يكون العدد إما إحدى عشرة ركعة وإما ثلاث عشرة 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زاد على هذا العدد فلا حرج، لكن المهم الطمأنينة وعدم السرعة حتى يتمكن المصلون خلفه من إتمام صلاتهم، فإن الإمام مؤتمن عليهم، فعليه أن يراعيهم، وأن لا يحرمهم من الطمأنينة التي يتمكنون بها من فعل الأتم الأكم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في المسجد الحرام يصلون القيام دون التراويح بحجة المحافظة على السنة وعدم الزيادة على إحدى عشرة ركعة فما رأي فضيلتك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ه ينبغي للإنسان أن يحافظ على التراويح والقيام جميعاً، فيصلي مع الإمام الأول حتى ينصرف ويصلي مع الإمام الثاني حتى ينصرف؛ لأن تعدد الأئمة في مكان واحد يجعل ذلك كأن الإمامين إمام واحد، كأن الثاني ناب عن الأول في الصلاة الأخيرة، فالذي أرى في هذه المسألة أن يحافظ الإنسان على الصلاة مع الأول والثاني ليشمله قـول الرسو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حافظة على الإمامين تستلزم أن يوتر الإنسان مرت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زول هذا المحظور بأن تنوي مع الإمام الأول إذا قام إلى الوتر أنك تريد الصلاة ركعتين، فإذا سلم من وتره قمت فأتيت بالركعة الثانية، وتجعل الوتر مع الإمام الأخير، فيشفع الإنسان مع الإمام الأول ويوتر مع الثاني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قو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إحدى عشرة ركع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صليت وحدك فالسنة أن لا تزيد على إحدى عشرة ركعة، أو كنت إماماً فالسنة أن لا تزيد على إحدى عشرة ركعة، لكن إذا كنت مأموماً تابعاً لغيرك فصل كما يصلي هذا الإمام، ولو صلى ثلاثاً وعشرين، أو ثلاثاً وثلاثين، أو تسعاً وثلاثين هذا هو الأفضل وهو الموافق للشرع؛ لأن الشرع يحث على وحدة الأمة الإسلامية واتفاقها، وعدم تنافرها واختلافها، وعموم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مل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تابع الصحابة رضي الله عنهم أمير المؤمنين عثمان بن عفان – رضي الله عنه – في إتمام الصلاة في منى مع إنكارهم ذلك</w:t>
      </w:r>
      <w:r>
        <w:rPr>
          <w:rStyle w:val="FootnoteAnchor"/>
          <w:rFonts w:ascii="Times New Roman" w:hAnsi="Times New Roman" w:cs="Times New Roman"/>
          <w:b/>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كل هذا من أجل ائتلاف الكلمة وعدم التفر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تراويح؟ وكم عدد ركعاته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راويح سنة لا ينبغي تركها ودليل ذلك حديث عائشة – رضي الله عنها – المتفق عليه، واللفظ ل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رسول الله صلى الله عليه وسلم صلى في المسجد ذات ليلة فصلى بصلاته أناس، ثم صلى في القابلة فكثر الناس، ثم اجتمعوا من الثالثة أو الرابعة فلم يخرج إليهم رسول الله صلى الله عليه وسلم، فلما اصبح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رأيت الذي صنعتم فلم يمنعني من الخروج إليكم إلا أني خشيت أنتفرض علي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حيث علل النبي صلى الله عليه وسلم تأخره عنها بخوف فرضيتها على هذه الأم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عدد ركعاتها فأفضله ما كان النبي صلى الله عليه وسلم يحافظ عليه، وهي إحدى عشرة ركعة، أو ثلاث عشرة 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ثبت في صحيح البخاري أن عائشة – رضي الله عنها –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في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عدد هو أفضل ما تصلى به التراويح</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 ثلاث عشرة ركعة كما يدل عليه حديث ابن عباس رضي الله عنهما أن النبي صلى الله عليه وسلم صلى من الليل ثلاث عشرة ركعة</w:t>
      </w:r>
      <w:r>
        <w:rPr>
          <w:rStyle w:val="FootnoteAnchor"/>
          <w:rFonts w:ascii="Times New Roman" w:hAnsi="Times New Roman" w:cs="Times New Roman"/>
          <w:b/>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و صلاها الإنسان ثلاث وعشرين ركعة فإنه لا ينكر عليه؛ لأن النبي صلى الله عليه وسلم لم يحدد صلاة الليل بعدد معين، بل سئل كما في صحيح البخاري عن ابن عمر – رضي الله عنهما – عن صلاة الليل ما ترى فيه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 فإذا خشي أحدكم الصبح صلى واحدة فأوترت له ما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بين النبي صلى الله عليه وسلم أنها مثنى مثنى، ولم يحدد العدد، ولو كان العدد واجباً بشيء معين لبينه رسول الله صلى الله عليه وسلم، وعلى هذا فلا ينكر على من صلاها ثلاث وعشرين 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ذي ينكر ما يفعله بعض الأئمة – هدانا الله وإياهم – من السرعة العظيمة في الركوع، والقيام بعد الركوع، والسجود، والجلسة بين السجدتين، والتشهد، فإن بعض الأئمة يسرعون في هذه الأركان إسراعاً عظيماً يمنع كثيراً من المصلين خلفهم من القيام بواجب الطمأنينة، فضلاً عن القيام بالمستحب، وقد ذكر أهل العلم أنه يكره للإمام أن يسرع سرعة تمنع بعض المأمومين، من فعل ما يسن، فكيف بمن أسرع سرعة تمنع بعض المأمومين أو أكثرهم من فعل ما يج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لا شك أنها محرمة، وأنها خلاف أداء الأمانة التي أؤتمن الإمام عليها، فإنه لو لم يكن إماماً لقلنا لا حرج أن تصلي صلاة تقتصر فيها على الواجب ولكن إذا كنت إماماً فإنه يجب عليك أن تراعي المأمومين، وأن تصلي فيهم أفضل صلاة، تمكنهم من مراعاة فعل الواجب والمستحب في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رجو أن يفهم إخواني الأئمة أنه ليس المقصود سرد عدد الركعات، وإنما المقصود التطوع لله بفعل هذه العبادة، والخشوع فيها وأدائها على وجه الطمأنينة، وإن ركعتين يطمئن الإنسان فيها خير من عشرين لا يطمئن فيها، بل قد قال رسول الله صلى الله عليه وسلم للذي لم يطمئن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 وبركاته، يوجد لدينا في القرية بعض الإخوة الملتزمين بشرع الله وهم حريصون على تطبيق السنة والأخذ بأعلى الكمال، وطرقت مسألة قيام رمضان وما هو الأفضل فيه، وهناك من يفتيهم بعدم جواز الزيادة على فعل النبي صلى الله عليه وسلم سواء في العشرين الأول من شهر رمضان أو حتى في العشر الأواخر منه مستدلاً ب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ذكرت لبعضهم أن ما عليه مشايخنا الإطلاق في العدد بالذات في رمضان، فكان أو طلبوا مني ما هو الأفضل لمن يريد تطبيق السنة والأخذ بالكمال في هذا الموضوع، أفتونا مأجورين بشيء من التفصيل لنبلغ عنكم نفع الله بك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م الراجح في عدد الركعات في قيام رمضان أن يكون إحدى عشرة ركعة أو ثلاث عشرة ركعة، لما ثبت في الصحيحين وغيرهما عن عائشة – رضي الله عنها – أنها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كن قد ثبت أنه صلى ثلاث عشرة ركعة، ففي صحيح مسلم</w:t>
      </w:r>
      <w:r>
        <w:rPr>
          <w:rStyle w:val="FootnoteAnchor"/>
          <w:rFonts w:ascii="Times New Roman" w:hAnsi="Times New Roman" w:cs="Times New Roman"/>
          <w:b/>
          <w:b/>
          <w:bCs/>
          <w:color w:val="000000"/>
          <w:vertAlign w:val="superscript"/>
          <w:lang w:val="en-US" w:eastAsia="ar-SA"/>
        </w:rPr>
        <w:footnoteReference w:customMarkFollows="1" w:id="1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عبد الله بن عباس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صلى ركعتين، ثم ركعتين، ثم ركعتين، ثم ركعتين، ثم ركعتين، ثم ركعتين، ثم أوتر، ثم اضطجع حتى جاء المؤذن فقام فصلى ركعتين خفيفتين، ثم خرج فصلى الصبح</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27</w:t>
      </w:r>
      <w:r>
        <w:rPr>
          <w:rFonts w:ascii="Times New Roman" w:hAnsi="Times New Roman" w:cs="Times New Roman"/>
          <w:b/>
          <w:b/>
          <w:bCs/>
          <w:color w:val="000000"/>
          <w:rtl w:val="true"/>
          <w:lang w:val="en-US" w:eastAsia="ar-SA"/>
        </w:rPr>
        <w:t>، وفيه عن زيد بن خالد الجهن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رمقن صلاة رسول الله صلى الله عليه وسلم الليلة، فصلى ركعتين خفيفتين، ثم صلى ركعتين طويلتين، طويلتين، طويلتين، ثم صلى ركعتين وهما دون اللتين قبلهما، ثم صلى ركعتين وهما دون اللتين قبلهما، ثم صلى ركعتين وهما دون اللتين قبلهما، ثم صلى ركعتين وهما دون اللتين قبلهما، ثم أوتر فذلك ثلاث عشرة رك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lang w:val="en-US" w:eastAsia="ar-SA"/>
        </w:rPr>
        <w:t>1/532</w:t>
      </w:r>
      <w:r>
        <w:rPr>
          <w:rStyle w:val="FootnoteAnchor"/>
          <w:rFonts w:cs="Times New Roman" w:ascii="Times New Roman" w:hAnsi="Times New Roman"/>
          <w:b/>
          <w:bCs/>
          <w:color w:val="000000"/>
          <w:vertAlign w:val="superscript"/>
          <w:lang w:val="en-US" w:eastAsia="ar-SA"/>
        </w:rPr>
        <w:footnoteReference w:customMarkFollows="1" w:id="15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بأس بالزيادة على ذلك لما ثبت في الصحيحين من حديث عبد الله بن عمر بن الخطاب – رضي الله عنهما – أن رجلاً سأل النبي صلى الله عليه وسلم عن صلاة الليل ف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 فإذا خشي أحدكم الصبح صلى ركعة واحدة توتر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حدد له النبي صلى الله عليه وسلم عدداً مع أن الحال تقتضي ذلك؛ لأن الرجل السائل لا يعلم عن صلاة الليل كمية ولا كيفية، فلما بين له النبي صلى الله عليه وسلم الكيفية وسكت عن الكمية علم أن الأمر في العدد واسع ولهذا اختلف عمل السلف الصالح في ذلك</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ول بأنه لا تجوز الزيادة عن العدد الذي كان النبي صلى الله عليه وسلم يقوم به، وأن الزيادة عليه داخلة في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 هذا ما ليس منه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ضعيف لما علمت من حديث عبد الله بن عمر – رضي الله عنهما – وعمل السلف الصال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أمر الذي ينبغي أن يهتم به التأني في صلاة التراويح، وأن لا يفعل ما يقوم به بعض الناس من الإسراع الذي قد يخل بواجب الطمانينة، أو يمنع بعض المأمومين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9/1/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رعا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الركعات المسنونة في التراويح؟ وما حقيقة أمر عمر رضي الله عنه أنه جمع الناس أحد عشرة ركعة مع الوتر؟</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د الركعات في التراويح أمره واسع وليس فيه شيء واجب لا ثلاث وعشرون، ولا إحدى عشر ولا ثلاث عشرة ركعة، ولا تسع وثلاثون ركعة، الأمر فيه واسع فمن صلى التراويح ثلاثاً وعشرين لم ينكر عليه، ومن صلاها إحدى عشرة لم ينكر عليه، ومن صلاها ثلاث عشرة فلا ينكر عليه، ومن صلاها سبعة عشرة فلا ينكر عليه، ومن صلاها أكثر من ذلك فلا ينكر عليه؛ لأن رسول الله صلى الله عليه وسلم حين سئل ما ترى في صلاة الليل؟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ثنى مثنى، فإذا خشي أحدكم الصبح صلى واحدة توتر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حددها بعدد، ب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زيدوا عن العدد المعين ولكن لا شك أن ما واظب عليه النبي صلى الله عليه وسلم من العدد أفضل من غيره، وقد سئلت عائشة – رضي الله عنها –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ح عنه صلى الله عليه وسلم أنه صلى من الليل ثلاث عشرة ركعة</w:t>
      </w:r>
      <w:r>
        <w:rPr>
          <w:rStyle w:val="FootnoteAnchor"/>
          <w:rFonts w:ascii="Times New Roman" w:hAnsi="Times New Roman" w:cs="Times New Roman"/>
          <w:b/>
          <w:b/>
          <w:bCs/>
          <w:color w:val="000000"/>
          <w:vertAlign w:val="superscript"/>
          <w:lang w:val="en-US" w:eastAsia="ar-SA"/>
        </w:rPr>
        <w:footnoteReference w:customMarkFollows="1" w:id="1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مر بن الخطاب – رضي الله عنه – فالذي صح عنه أنه أمر تميماً الداري وأبي بن كعب أن يقوم للناس بإحدى عشرة ركعة، هكذا جاء بموطأ الإمام مالك</w:t>
      </w:r>
      <w:r>
        <w:rPr>
          <w:rStyle w:val="FootnoteAnchor"/>
          <w:rFonts w:ascii="Times New Roman" w:hAnsi="Times New Roman" w:cs="Times New Roman"/>
          <w:b/>
          <w:b/>
          <w:bCs/>
          <w:color w:val="000000"/>
          <w:vertAlign w:val="superscript"/>
          <w:lang w:val="en-US" w:eastAsia="ar-SA"/>
        </w:rPr>
        <w:footnoteReference w:customMarkFollows="1" w:id="15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هو الجدير بعمر، واللائق به – رضي الله عنه – لأنه كان من أشد الناس اتباعاً لسنة رسول الله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روي من حديث ابن عباس من أن النبي صلى الله عليه وسلم صلاها ثلاثاً وعشرين فإنه حديث ضعيف</w:t>
      </w:r>
      <w:r>
        <w:rPr>
          <w:rStyle w:val="FootnoteAnchor"/>
          <w:rFonts w:ascii="Times New Roman" w:hAnsi="Times New Roman" w:cs="Times New Roman"/>
          <w:b/>
          <w:b/>
          <w:bCs/>
          <w:color w:val="000000"/>
          <w:vertAlign w:val="superscript"/>
          <w:lang w:val="en-US" w:eastAsia="ar-SA"/>
        </w:rPr>
        <w:footnoteReference w:customMarkFollows="1" w:id="16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كما ذكر ذلك صاحب الفتح، وأما ما ذكر عن عمر أنها ثلاث وعشرون ركعة فإنه حديث رواه يزيد بن رومان ولم ينسبه إلى عمر نفسه، وإنما نسبه إلى عهد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قومون في عهد أمير المؤمنين عمر بن الخطاب بثلاث وعشرين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علوم أن ما ثبت من قوله وفعله أقوى مما ثبت في عهده، على أن بعض أهل العلم أعلن حديث يزيد بن رومان بالانقطاع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زيد بن رومان لم يدرك زمن عم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تراويح؟ وما هي السنة في عدد ركعات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راويح سنة سنها رسول الله صلى الله عليه وسلم لأمته، فقد قام بأصحابه ثلاث ليال، ولكنه صلى الله عليه وسلم ترك ذلك خوفاً من أن تفرض عليهم، ثم بقي المسلمون بعد ذلك في عهد أبي بكر – رضي الله عنه – وصدراً من خلافة عمر – رضي الله عنه – ثم جمعهم أمير المؤمنين عمر – رضي الله عنه – على تميم الداري وأبي بن كعب، فصاروا يصلون جماعة إلى يومنا هذا ولله الحمد، وهي سنة في رمض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دد ركعاتها فهي إحدى عشرة أو ثلاث عشرة ركعة، هذه هي السنة في ذلك</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و زاد على هذا فلا حرج ولا بأس به لأنه روي في ذلك عن السلف أنواع متعددة في الزيادة والنقص، ولم ينكر بعضهم على بعض فمن زاد فإنه لا ينكر عليه، ومن اقتصر على العدد الوارد فهو أفضل، وقد دلت السنة على أنه لا بأس بالزيادة حيث صح في البخاري وغيره من حديث ابن عمر – رضي الله عنهما – إن رجلاً سأل النبي صلى الله عليه وسلم عن صلاة اللي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إذا خشي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دد النبي صلى الله عليه وسلم عدداً معيناً يقتصر عليه، ولكن المهم في صلاة التراويح الخشوع والطمأنينة في الركوع والسجود والرفع منهما، وأن لا يفعل ما يفعله بعض الناس من العجلة السريعة التي تمنع المصلين من فعل ما يسن، بل ربما تمنعهم من فعل ما يجب، حرصاً منه على أن يكون أول من يخرج من المساجد من أجل أن ينتبه الناس بكثرة، فإن هذا خلاف المشر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واجب على الإمام أن يتقي الله تعالى فيمن وراءه، ولا يطيل إطالة تشق عليهم، خارجة عن النفس، ولا يخفف تخفيفاً يخل بما يجب أو بما يسن على من وراءه، ولهذا 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كره للإمام أن يسرع سرعة تمنع المأموم فعل ما ي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يف بمن يسرع سرعة تمنع المأمومين فعل ما يج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هذه السرعة حرام في حق هذا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سأل الله لنا ولإخواننا الاستقامة والسلا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قيام رمضان عدد مع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ه عدد معين على سبيل الوجوب، فلو أن الإنسان قام الليل كله فلا حرج، ولو قام بعشرين ركعة، أو خمسين ركعة فلا حرج، ولكن العدد الأفضل ما كان النبي صلى الله عليه وسلم يفعله وهو إحدى عشرة ركعة، أو ثلاث عشرة ركعة، فإن أم المؤمنين عائشة – رضي الله عنها – سئ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كان النبي يصلي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أو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كن يجب أن تكون هذه الركعات على الوجه المشروع، وينبغي أن يطيل فيها القراءة والركوع، والسجود، والقيام بعد الركوع، والجلوس بين السجدتين، خلاف ما يفعله الناس اليوم، يصليها بسرعة تمنع المأمومين أن يفعلوا ما ينبغي أن يفعلوه، وهذه الإمامة ولاية، والوالي يجب عليه أن يفعل ما هو أن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ون الإمام لا يهتم إلا أن يخرج مبكراً هذا خطأ، بل الذي ينبغي أن يفعل ما كان النبي صلى الله عليه وسلم يفعله، من إطالة القيام، والركوع، والسجود، حتى ينصر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خلف إمام يزيد على إحدى عشرة ركعة، فهل يوافق الإمام أو ينصرف أثناء القيام؟ وما توجيهكم لمن يكذب ويغتاب وهو صائ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أن يوافق الإمام؛ لأنه إذا انصرف قبل تمام الإمام لم يحصل له أجر قيام الليل والرسول صلى الله عليه وسلم إن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جل أن يحثنا على المحافظة على البقاء مع الإمام حتى ينصرف، وإذا كان الصحابة – رضي الله عنهم – تابعوا الإمام في الزيادة الواحدة، فما بالك فيما كان مشروعاً في صلوات منفرد بعضها من بعض؟‍ الصحابة – رضي الله عنهم – وافقوا إمامهم في أمر زائد عن المشروع في صلاة واحدة، وذلك حدث من أمير المؤمنين عثمان بن عفان – رضي الله عنه – أتم الصلاة في منى في الحج، أي صلاها أربع ركعات، مع أن النبي صلى الله عليه وسلم وأبا بكر، وعمر، وعثمان في أول خلافته، حتى مضى ثماني سنوات وهو يصلي ركعتين، ثم صلى أربعاً</w:t>
      </w:r>
      <w:r>
        <w:rPr>
          <w:rStyle w:val="FootnoteAnchor"/>
          <w:rFonts w:ascii="Times New Roman" w:hAnsi="Times New Roman" w:cs="Times New Roman"/>
          <w:b/>
          <w:b/>
          <w:bCs/>
          <w:color w:val="000000"/>
          <w:vertAlign w:val="superscript"/>
          <w:lang w:val="en-US" w:eastAsia="ar-SA"/>
        </w:rPr>
        <w:footnoteReference w:customMarkFollows="1" w:id="1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نكر الصحابة عليه ذلك ومع هذا كانوا يتبعونه يصلون معه أربعاً، فإذا كان هذا هدي الصحابة وهو الحرص على متابعة الإمام، فما بالنا نحن إذا رأينا الإمام زائداً عن العدد الذي كان النبي صلى الله عليه وسلم يحافظ عليه وهو إحدى عشرة ركعة، انصرفوا في أثناء الصلاة، كما نشاهد بعض الناس في المسجد الحرام ينصرفون قبل الإمام بحجة أن المشروع إحدى عشرة 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 إن متابعة الإمام أوجب في الشرع، والخلاف شر، والخلاف فيما يسوغ فيه الاجتهاد لا ينبغي أن يكون مثاراً للخلاف والشقاق بين الأمة، خصوصاً وأن السلف اختلفوا في ذلك وليس في المسألة دليل يمنع جريان الاجتهاد في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جب على الإنسان تجنب الكذب، والغيبة والنميمة، والقول المحرم، والفعل المحرم إذا كان صائماً؛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لم يدع قول الزور، والعمل به، والجهل فليس لله حاجة في أن يدع طعام وشرا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ى الصائم أن يحافظ على تجنب هذه المحر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نبغي أن يشتغل بقراءة القرآن في رمضان، لأن قراءة القرآن في رمضان لها مزية حيث نزل في رمضان؛ ولأن النبي صلى الله عليه وسلم كان يأتيه جبريل في رمضان فيدارسه القرآن، وكان النبي صلى الله عليه وسلم حين يدارسه جبريل القرآن أجود بالخير من الريح المرسلة، أي أنه صلى الله عليه وسلم إذا قرأ القرآن تأثر به، ثم يتبين جوده صلوات الله وسلامه علي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هذا الشهر ينبغي أن نكثر من الصدقة، والصدقة نوع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ة واجبة، وهي الزكاة، وصدقة نافلة، وهي صدقة التط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كثر من الصدقة في هذا الشهر على الفقراء والمساكين والمدينين وغيرهم من ذوي الحاجات، فإن للصدقة في هذا الشهر مزية على غيره، أما الزكاة فهي صدقة واجبة وهي أفضل من الصدقة النافلة، لقول النبي صلى الله عليه وسلم فيما رواه عن ربه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تقرب إليّ عبدي بشيء أحب إليّ مما افترضته ع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يظن بعض الناس أن النافلة أفضل من الفريضة، وليس كذلك بل الفريضة أفضل من النافلة لهذا الحديث، ولولا أنها أفضل وأحب إلى الله ما فرضها الله على العب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جمع صلاة التراويح كلها أو بعضها مع الوتر في سلام واحد؟</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عمل مفسد للصلاة؛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جمعها بسلام واحد، لم تكن مثنى مثنى، وحينئذ تكون على خلاف ما أمر به الرسول صلى الله عليه وسلم،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ص الإمام أحمد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ى أن من قام إلى ثالثة في صلاة الليل فكأنما قام إلى ثالثة في صلاة الف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ه إن استمر بعد أن تذكر فإن صلاته تبطل كما لو كان ذلك في صلاة الفجر، ولهذا يلزمه إذا قام إلى الثالثة في صلاة التراويح ناسياً يلزمه أن يرجع ويتشهد، ويسجد للسهو بعد السلام، فإن لم يفعل بطلت صلات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مسأل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ناس فهم من حديث عائشة رضي الله عنها حين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 يصلي أربعاً فلا تسأل عن حسنهن وطولهن، ثم يصلي أربعاً فلا تسأل عن حسنهن وطولهن، ثم يصلي ثلاث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ظن أن الأربع الأولى بسلام واحد، والأربع الثانية بسلام واحد، والثلاث الباقية بسلام واحد</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ذا الحديث يحتمل ما ذكر، ويحتمل أن مرادها أنه يصلي أربعاً ثم يجلس للاستراحة واستعادة النشاط، ثم يصلي أربعاً وهذا الاحتمال أقرب أي أنه يصلي ركعتين ركعتين، لكن الأربع الأولى يجلس بعدها ليستريح ويستعيد نشاطه، وكذلك الأربع الثانية يصلي ركعتين ركعتين ثم يجلس ليستريح ويستعيد نشاط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ؤيد هذا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في هذا جمع بين فعله وقوله صلى الله عليه وسلم، واحتمال أن تكون أربعاً بسلام واحد وارد لكنه مرجوح لما ذكرنا من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وتر فإذا أوتر بثلاث فلها صفت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لم بركعتين ثم يأتي بالثالث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رد الثلاث جميعاً بتشهد واحد وسلام وا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جو التكرم بالإجابة عن هذا ال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يصلي التراويح فقام إلى ثالثة فذكر أو ذكر فماذا يفعل؟ وما صحة قول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إذا رجع بطلت صلاته قياساً على من قام من التشهد الأول في صلاة الفريضة؟ أرجو تحرير الإجابة، وفقك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قام من يصلي التراويح إلى ثالثة فذكر أو ذكر وجب عليه الرجوع وسجود السهود، ويكون سجود السهو بعد السلام؛ لأنه عن زيادة، فإن لم يرجع بطلت صلاته إن كان عالماً؛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زاد المصلي على ذلك فقد أتى بما ليس عليه أمر النبي صلى الله عليه وسلم، ونص الإمام أحمد – رحمه الله – على أنه إذا قام المصلي في الليل إلى الثالثة فكما لو قام إلى ثالثة في الفجر، أي كما لو قام من يصلي الفجر إلى ثالثة، ومن المعلوم أن من قام إلى ثالثة في صلاة الفجر وجب عليه الرجوع لئلا يزيد على المفرو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بين الفقهاء رحمهم الله هذا في باب صلاة التط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ياس هذا على من قام عن التشهد الأول، وقال إنه لا يرجع إذا استتم قائم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ا وجه لقياسه؛ لأن القيام عن التشهد ترك لواجب جاءت السنة بجبره بسجود السهو وهو ترك لا يزيد الرجوع إليه إلا خللاً في الصلاة، لا حاجة إليه لأنه يجبر بسجود السهو، أما من قام إلى زيادة فهو استمرار في زائد غير مشر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ذلك كاتبه محمد الصالح العثيمين في </w:t>
      </w:r>
      <w:r>
        <w:rPr>
          <w:rFonts w:cs="Times New Roman" w:ascii="Times New Roman" w:hAnsi="Times New Roman"/>
          <w:b/>
          <w:bCs/>
          <w:color w:val="000000"/>
          <w:lang w:val="en-US" w:eastAsia="ar-SA"/>
        </w:rPr>
        <w:t>17/9/140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من يصلي مع الإمام إحدى عشرة ركعة ثم يفارقه بحجة أن الرسول صلى الله عليه وسلم، كان لا يزيد في رمضان ولا في غيره على إحدى عشرة ركع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فعل وهو مفارقة الإمام الذي يصلي التراويح أكثر من إحدى عشرة ركعة خلاف السنة، وحرمان لما يرجى من الأجر والثواب، وخلاف ما كان عليه السلف الصالح وذلك أن الذين صلوا مع النبي صلى الله عليه وسلم، لم ينصرفوا قبله، وكان الصحابة – رضي الله عنهم – يوافقون إمامهم حتى فيما زاد على ما يرونه مشروعاً، فإن عثمان – رضي الله عنه – لما أتم الصلاة في منى أنكروا عليه، ولكن كانوا يتابعونه في الإتمام، و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خلاف شر</w:t>
      </w:r>
      <w:r>
        <w:rPr>
          <w:rStyle w:val="FootnoteAnchor"/>
          <w:rFonts w:ascii="Times New Roman" w:hAnsi="Times New Roman" w:cs="Times New Roman"/>
          <w:b/>
          <w:b/>
          <w:bCs/>
          <w:color w:val="000000"/>
          <w:vertAlign w:val="superscript"/>
          <w:lang w:val="en-US" w:eastAsia="ar-SA"/>
        </w:rPr>
        <w:footnoteReference w:customMarkFollows="1" w:id="17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و أيضاً حرمان لما يحصل من الثواب؛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زيادة على إحدى عشرة ركعة ليست حراماً بل هي من الأمور الجائزة، ودليل ذلك أن النبي صلى الله عليه وسلم سأله رجل عن صلاة اللي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إذا خشي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دد له النبي صلى الله عليه وسلم عدداً، ولو كانت الزيادة على إحدى عشرة ركعة حراماً لبين ذلك النبي صلى الله عليه وسلم، فنصيحتي لإخواني هؤلاء أن يتابعوا الإمام حتى ينصر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ى مع الإمام الأول صلاة التراويح ثم انصرف،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 قيام ليلة بنص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إنني بدأت مع الإمام وانصرفت معه؟</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صحيح ثبت عن النبي صلى الله عليه وسلم حين طلب منه الصحابة أن ينفلهم بقية الليل، وقد قطع الصلاة لنصف الليل فقالوا يا رسول الله لو نفلتنا بقية ليلتن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كن هل الإمامان في مسجد واحد يعتبر كل واحد منهم مستقلاً، أو أن كل واحد منهما نائب عن الثاني؟</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ذي يظهر الاحتمال الثاني – أن كل واحد منهما نائب عن الثاني مكمل له، وعلى هذا فإن كان المسجد يصلي فيه إمامان فإن هذين الإمامين يعتبران بمنزلة إمام واحد، فيبقى الإنسان حتى ينصرف الإمام الثاني، لأننا نعلم أن الثانية مكملة لصلاة الأول</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الذي أنصح به إخواني أن يتابعوا الأئمة هنا في الحرم حتى ينصرفوا نهائياً، وإن كان بعض الإخوة ينصرف إذا صلى إحدى عشرة ركعة،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هو العدد الذي كان عليه الرسول صلى الله عليه وسلم، ونحن معه في أن العدد الذي فعله الرسول صلى الله عليه وسلم واقتصر عليه هو الأفضل، ولا أحد يشك في هذا، ولكني أرى أنه لا مانع من الزيادة، لا على أساس الرغبة عن العدد الذي اختاره النبي صلى الله عليه وسلم، ولكن على أساس أن هذا من الخير الذي وسع فيه الشرع، حيث سئل صلى الله عليه وسلم عن صلاة اللي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ـإذا خشيء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هذا الأمر مما يسوغ فيه الزيادة فإن الأولى بالإنسان أن لا يخرج عن الجماعة بل يتابع، فالصحابة – رضي الله عنهم – لما أتم عثمان – رضي الله عنه – الصلاة في منى، استرجع بعضهم لما بلغه ذلك</w:t>
      </w:r>
      <w:r>
        <w:rPr>
          <w:rStyle w:val="FootnoteAnchor"/>
          <w:rFonts w:ascii="Times New Roman" w:hAnsi="Times New Roman" w:cs="Times New Roman"/>
          <w:b/>
          <w:b/>
          <w:bCs/>
          <w:color w:val="000000"/>
          <w:vertAlign w:val="superscript"/>
          <w:lang w:val="en-US" w:eastAsia="ar-SA"/>
        </w:rPr>
        <w:footnoteReference w:customMarkFollows="1" w:id="17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ع هذا كانوا يصلون خلفه أربعاً فيزيدون ركعتين في صلاة لا تتجاوز الركعتين من أجل موافقة الجماعة، وائتلاف الكلمة، وعدم التفر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وافقة شأنها عظيم جداً، لا يذهب أحدكم مذهباً ينفرد به عن الجماعة، ويحزب الأمة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 معي أو مع فلان، فهذا خطأ</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مادام الأمر سائغاً وليس فيه محظور شرعي، فإن موافقة الجماعة لا يظهر فيها ضغائن ولا أحقاد، فمادام الأمر واسعاً، والسلف الصالح روي عنهم في ذلك أولان متعددة كما قال الإمام أحمد، وشيخ الإسلام ابن تيميه – رحمهما الله – فليسعنا ما وسع السلف، وقد سبقنا من السلف من سبقنا فلا ينبغي أن نشذ، وأنا أكرر الدعاء إلى الائتلاف، وعدم الاختلاف فيما يسوغ فيه الاجتهاد، ولكن الإشكال الوارد وهو حقيقة إشكال إن كان هناك وتران في ليلة واحدة، فماذا يصنع المأمو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نت تريد أن تصلي مع الإمام الثاني التهجد، فإذا أوتر الإمام الأول، فأت بركعة لتكون مثنى مثنى، وإذا كنت لا تريد التهجد آخر الليل، فأوتر مع الإمام الأول، ثم إن قدر لك بعد ذلك أن تتهجد فاشفع الوتر مع الإمام الثان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ثلاثة أشخاص في البادية هل تشرع في حقهم صلاة التراو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جوز لمن لم يكن حولهم مسجد يصلون فيه أن يقيموا صلاة التراويح ولو كانوا اثنين، أو ثلاثة، أو أربعة، بل لو كان واحداً فله أن يقوم بذلك؛ لأن التراويح هي قيام رمضان،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رمضان إيماناً واحتساباً، غفر له ما تقدم من ذن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رع للمرأة صلاة التراويح؟ وهل تقضيها إذا حاضت؟</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شرع للمرأة أن تصلي صلاة التراويح إما في بيتها، وإما في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أتاها الحيض فإنها لا تقضيها، وذلك لأن الصلاة لا تقتضى لا فرضها ولا نفلها بالنسبة للحائض فلا يشرع لها أن تقضيها إذا ظهر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حفظه الله ورعاه </w:t>
      </w:r>
      <w:r>
        <w:rPr>
          <w:rFonts w:cs="Times New Roman" w:ascii="Times New Roman" w:hAnsi="Times New Roman"/>
          <w:b/>
          <w:bCs/>
          <w:color w:val="000000"/>
          <w:rtl w:val="true"/>
          <w:lang w:val="en-US" w:eastAsia="ar-SA"/>
        </w:rPr>
        <w:t>-:</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تراو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ام الليل جماعة في رمضان، ووقتها من بعد صلاة العشاء إلى طلوع الفجر، وقد رغب النبي صلى الله عليه وسلم في قيام رمضان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رمضان إيماناً واحتساباً غفر له ما تقدم من ذن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البخاري عن عائشة رضي الله عنها أن النبي صلى الله عليه وسلم قام ذات ليلة في المسجد فصلى بصلاته ناس، ثم صلى من القابلة فكثر الناس، ثم اجتمعوا من الليلة الثالثة أو الرابعة فلم يخرج إليهم، فلما أصبح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رأيت الذي صنعتم فلم يمنعني من الخروج إليكم إلا أني خشيت أن تفرض علي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في رمضا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نة أن يقتصر على إحدى عشرة ركعة يسلم من كل ركعتين؛ لأن عائشة رضي الله عنها سئلت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في غيره على إحدى عشرة رك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متفق عليه</w:t>
      </w:r>
      <w:r>
        <w:rPr>
          <w:rStyle w:val="FootnoteAnchor"/>
          <w:rFonts w:ascii="Times New Roman" w:hAnsi="Times New Roman" w:cs="Times New Roman"/>
          <w:b/>
          <w:b/>
          <w:bCs/>
          <w:color w:val="000000"/>
          <w:vertAlign w:val="superscript"/>
          <w:lang w:val="en-US" w:eastAsia="ar-SA"/>
        </w:rPr>
        <w:footnoteReference w:customMarkFollows="1" w:id="18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موطأ عن محمد بن يوس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ثقة ثب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سائب بن يزي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صحا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عمر بن الخطاب – رضي الله عنه – أمر أبي بن كعب وتميماً الداري أن يقوما للناس بإحدى عشرة ركعة</w:t>
      </w:r>
      <w:r>
        <w:rPr>
          <w:rStyle w:val="FootnoteAnchor"/>
          <w:rFonts w:ascii="Times New Roman" w:hAnsi="Times New Roman" w:cs="Times New Roman"/>
          <w:b/>
          <w:b/>
          <w:bCs/>
          <w:color w:val="000000"/>
          <w:vertAlign w:val="superscript"/>
          <w:lang w:val="en-US" w:eastAsia="ar-SA"/>
        </w:rPr>
        <w:footnoteReference w:customMarkFollows="1" w:id="18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زاد على إحدى عشرة ركعة فلا حرج؛ لأن النبي صلى الله عليه وسلم سئل عن قيام اللي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إذا خشي أحدكم الصبح صلى ركعة واحدة توتر له ما قد ص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اه في الصحيحين</w:t>
      </w:r>
      <w:r>
        <w:rPr>
          <w:rStyle w:val="FootnoteAnchor"/>
          <w:rFonts w:ascii="Times New Roman" w:hAnsi="Times New Roman" w:cs="Times New Roman"/>
          <w:b/>
          <w:b/>
          <w:bCs/>
          <w:color w:val="000000"/>
          <w:vertAlign w:val="superscript"/>
          <w:lang w:val="en-US" w:eastAsia="ar-SA"/>
        </w:rPr>
        <w:footnoteReference w:customMarkFollows="1" w:id="18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المحافظة على العدد الذي جاءت به السنة مع التأني والتطويل الذي لا يشق على الناس أفضل وأكم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فعله بعض الناس من الإسراع المفرط فإنه خلاف المشروع، فإن أدى إلى الإخلال بواجب أو ركن كان مبطلاً ل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ثير من الأئمة لا يتأنى في صلاة التراويح، وهذا خطأ منهم فإن الإمام لا يصلي لنفسه فقط، وإنما يصلي لنفسه ولغيره، فهو كالولي يجب عليه فعل الأصل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ذكر أهل العلم أنه يكره للإمام أن يسرع سرعة تمنع المأمومين فعل ما يسن فكيف بمن يسرع سرعة تمنع المأمومين فعل ما يجب؟</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نبغي للناس أن يحرصوا على إقامة هذه التراويح، وأن لا يضيعوها بالذهاب من مسجد إلى مسجد فإ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نام بعد على فراش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بأس بحضور النساء صلاة التراويح إذا أمنت الفتنة بشرط أن يخرجن محتشمات غير متبرجات بزينة ولا متطيب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لختمة أصل من السن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علم أن للختمة عند انتهاء القرآن أصلاً من السنة، وغاية ما ورد في ذلك ما ذكر عن أنس بن مالك – رضي الله عن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كان إذا أراد أن يختم القرآن جمع أهله فدع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ما أن تكون في الصلاة فلا أعلم في ذلك سنة، ولكن من علم سنة في ذلك فإن الواجب عليه أن يعمل بمقتضى ذلك الدليل عنده إذا كان يدل على الوجوب أو يستحب له أن يعمل به إذا كان يدل على الاستحباب، ومن لم يعلم في ذلك سنة فلا يفعل؛ لأن العبادات مبناها على التوفي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دعاء ختم القرآن في قيام الليل في شهر رمضان؟</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علم في ختمة القرآن في قيام الليل في شهر رمضان سنة عن النبي صلى الله عليه وسلم، ولا عن أصحابه أيضاً، وغاية ما ورد في ذلك أن أنس بن مالك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إذا ختم القرآن جمع أهله ودع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في غير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في هذه الختمة مع كونها لم يثبت لها أصل من السنة فيها أن الناس ولاسيما النساء يكثرون في هذا المسجد المعين ويحصل بذلك من الاختلاط بين الرجال والنساء عند الخروج ما هو معلوم لمن شاه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بعض أهل العلم قال إنه يستحب أن يختم القرآن بهذا الدع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أن الإمام جعل الختمة في القيام في آخر الليل وجعلها مكان القنوت من الوتر وقنت لم يكن في هذا بأس؛ لأن القنوت مشروع</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ول دعاء ختم القرآن</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أخيه المكر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ابكم المؤرخ في </w:t>
      </w:r>
      <w:r>
        <w:rPr>
          <w:rFonts w:cs="Times New Roman" w:ascii="Times New Roman" w:hAnsi="Times New Roman"/>
          <w:b/>
          <w:bCs/>
          <w:color w:val="000000"/>
          <w:lang w:val="en-US" w:eastAsia="ar-SA"/>
        </w:rPr>
        <w:t>2/10/1398</w:t>
      </w:r>
      <w:r>
        <w:rPr>
          <w:rFonts w:ascii="Times New Roman" w:hAnsi="Times New Roman" w:cs="Times New Roman"/>
          <w:b/>
          <w:b/>
          <w:bCs/>
          <w:color w:val="000000"/>
          <w:rtl w:val="true"/>
          <w:lang w:val="en-US" w:eastAsia="ar-SA"/>
        </w:rPr>
        <w:t xml:space="preserve">هـ ورديفه المؤرخ في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ه قرأتهما كليهما، وفهمت ما فيهما، وإني لأشكر أخي على ما أبداه من النصح ومحبة الخير، وأسأل الله لي وله التوفيق لما فيه الخير والصلاح والإصلاح، ثم أقول 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ني حينما تكلمت على مسألة الدعاء عند ختم القرآن وبينت أنه لم يتبين لي فيها سنة عن النبي صلى الله عليه وسلم وأن المسألة تحتاج إلى نظر وتحقيق ليحكم عليها بما تستحق من تصويب أو تخطئة، إنما تكلمت به عرضاً لا قصداً، لأني لما ذكرت الإنكار على من يرفعونها فوق المنابر بمكبر الصوت كان من المعلوم أن الناس، أو الكثير سيفهمون أن أصل هذا الدعاء من السنن المطلوبة فيما أرى، فتحرجت من ذلك الفهم وذكرت أن المسألة تحتاج إلى نظر وتحقي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ا أخي تعلم أن المسالة ليست مما علم ثبوته بالضرورة من الدين حتى يكون التوقف فيها على النظر والتحقيق من الأمر الذي لا ينبغي، بل هي من المسائل التي لم يعلم لها أصل ثابت من سنة النبي صلى الله عليه وسلم، ولهذا كرهها من كرهها من أهل العلم، كمالك – رحمه الله – إمام دار الهجرة، فالواجب النظر والتحقيق اتباعاً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بين الصواب للمرء وجب عليه اتباعه عملاً ودعوة؛ لأنه من تمام النصيحة لله، ولكتابه، ولرسوله ولأئمة المسلمين، وعامت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 من أن الأدعية التي يدعى بها عند ختم القرآن أدعية نبوي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ا كان منها كذلك فإنه لا يتوقف فيما ثبت منها عن النبي صلى الله عليه وسلم أو كان من الأدعية المباحة غير الواردة، وإنما التوقف في اتخاذ ذلك الدعاء سنة رابتة عند ختم كتاب الله بدون سنة مأثورة، حتى إن بعض العوام يكاد يظن أنها واجبة، وإذا كان كثير من أهل العلم كرهوا المداومة على ما تسن قراءته من بعض السور المعينة في الصلاة خوفاً من أن يظن وجوبها، فما بالك في هذا الدعاء المعتاد عند ختم كتاب الله عز وج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 من أن مشائخنا المرضيين كانوا يفعلون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نعم المشائخ من ذكرت، وإذا كانوا على سنة ماثورة فنرجو الله تعالى الذي بيده الفضل أن يتفضل علينا بالهداية إليها، ويوفقنا للعمل بها، والدعوة إليها فإنها لها طالبون، ولما تقتضيه إن شاء الله متبعو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 من اعتراض بعض الناس عل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ي أسأل الله تعالى أن يرزقني الصبر على ما يقولون، وأن يرزقني وإياكم الثبات على الحق، ويجعلنا ممن لا تأخذه في الله لومة لائم، وأن يبعدنا عن طريق من إذا أوذي في الله جعل فتنة الناس كعذاب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ا أخي إن كلام الناس في مثل ذلك ليس بغريب، فأنت تعلم كلامهم في شيخنا عبد الرحمن السعدي – رحمه الله – وفي شيخه الشيخ صالح وفي غيرهما من أهل العلم والأئمة، بل كلامهم في أشرف الخلق، واعظمهم قدراً، وأعلمهم بالله، وأنصحهم لعباد الله سول الله محمد صلى الله عليه وسلم حيث قال الكافر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سَاحِرٌ كَذَّ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جَعَلَ الْآلِهَةَ إِلَهاً وَاحِداً إِنَّ هَذَا لَشَيْءٌ عُجَ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إِنَّا لَتَارِكُو آلِهَتِنَا لِشَاعِرٍ مَجْ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صاف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كذبوه في أبين الأشياء، وأظهرها واستكبروا عن قوله، وأنكروا أن يتركوا آلهتهم التي اعتادوا عبادتها من أجله وكذلك قد فعل قوم هود حين قالوا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وا يَا هُودُ مَا جِئْتَنَا بِبَيِّنَةٍ وَمَا نَحْنُ بِتَارِكِي آلِهَتِنَا عَنْ قَوْلِكَ وَمَا نَحْنُ لَكَ بِمُؤْمِنِ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نَقُولُ إِلَّا اعْتَرَاكَ بَعْضُ آلِهَتِنَا بِسُو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د،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 من سماعك بعض الناس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يظن أنني نبي نتعطل لما يعلمنا برا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قول الذي يقولونه خطير جداً نسأل الله أن يعفو عنا وعنهم، وكان عليهم أن يقولوا بما قاله المؤمنون إذا دعوا إلى الله ورسوله ليحكم بين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يَقُولُوا سَمِعْنَا وَأَطَعْنَا وَأُولَئِكَ هُمُ الْمُفْلِحُ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و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نا إن دعوتهم للأخذ برأيي مجر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برأ إلى الله تعالى أن أدعو الناس لذلك، وأسأل الله أن يعصمني منه – إن دعوتهم لذلك فلهم الحق كل الحق في رفضه، وأما إذا دعى الناس للتحاكم إلى كتاب الله تعالى، وسنة رسوله صلى الله عليه وسلم فعلاً لما فعل، وتركاً لما ترك فإن عليهم قبول ذلك وإن خالف ما اعتادو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كَانَ لِمُؤْمِنٍ وَلا مُؤْمِنَةٍ إِذَا قَضَى اللَّهُ وَرَسُولُهُ أَمْراً أَنْ يَكُونَ لَهُمُ الْخِيَرَةُ مِنْ أَمْرِهِمْ وَمَنْ يَعْصِ اللَّهَ وَرَسُولَهُ فَقَدْ ضَلَّ ضَلالاً مُبِي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زاب</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نت قد سمعت ما قلت في الخطبة من أن المسألة تحتاج إلى بحث وتحقيق، هل لها أصل من السنة أو لا أصل لها؟ وهذا واجب المؤمن في الأمور كلها إذا لم تكن معلو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 في كتابك المردف من الاستدلال ب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إلى يوم القيا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حديث لا يدل على مثل مسألتنا، وإنما المراد به – والله أعلم – واحد من أم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راد بالسنة الطريقة الموصلة إلى أمر مشروع ثبت شرعه بكتاب الله، أو سنة رسول الله صلى الله عليه وسلم كبناء المدارس لجمع الطلبة، وتصنيف السنة لتقريبها على طالبيها، ووضع الدواوين لرزق الجند ونحو ذلك من الوسائل الموصلة إلى أمر مشروع وهي كثيرة جد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راد بمن سن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بق إلى العمل بها فيكون المراد بالسنة سنة العمل لا سنة التشريع كما جاء ذلك مبيناً في سياق الحديث، فعن المنذر بن جرير عن أبي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نا عند النبي صلى الله عليه وسلم في صدر النهار فجاء قوم حفاة عراة مجتابي النمار أو العباء متقلدي السيوف، عامتهم من مضر، بل كلهم من مضر، فتمعر وجه رسول الله صلى الله عليه وسلم لما رأى بهم من الفاقة، وفيه أنه صلى الله عليه وسلم حث الناس على الصدقة ولو بشق تمرة، فتصدق الناس حتى اجتمع عنده كومان من طعام وثياب، فتهلل وجه رسول الله صلى الله عليه وسلم كأنه مذهب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بعده من غير أن ينقص من أجورهم شي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رواه مسلم</w:t>
      </w:r>
      <w:r>
        <w:rPr>
          <w:rStyle w:val="FootnoteAnchor"/>
          <w:rFonts w:ascii="Times New Roman" w:hAnsi="Times New Roman" w:cs="Times New Roman"/>
          <w:b/>
          <w:b/>
          <w:bCs/>
          <w:color w:val="000000"/>
          <w:vertAlign w:val="superscript"/>
          <w:lang w:val="en-US" w:eastAsia="ar-SA"/>
        </w:rPr>
        <w:footnoteReference w:customMarkFollows="1" w:id="1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 له أنه حث الناس على الصدقة فأبطأوا عنه حتى رؤي ذلك في وجهه قام ثم إن رجلاً من الأنصار جاء بصرة من ورق ثم جاء آخر ثم تتابعوا حتى عرف السرور في وجه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1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 ثالثة عن جرير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سن عبد سنة صالحة يعمل بها بع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ذكر تمام الحديث</w:t>
      </w:r>
      <w:r>
        <w:rPr>
          <w:rStyle w:val="FootnoteAnchor"/>
          <w:rFonts w:ascii="Times New Roman" w:hAnsi="Times New Roman" w:cs="Times New Roman"/>
          <w:b/>
          <w:b/>
          <w:bCs/>
          <w:color w:val="000000"/>
          <w:vertAlign w:val="superscript"/>
          <w:lang w:val="en-US" w:eastAsia="ar-SA"/>
        </w:rPr>
        <w:footnoteReference w:customMarkFollows="1" w:id="18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من سياق الحديث أن الصحابة – رضي الله عنهم – لم يأتوا بشرع جديد، أو عبادة جديدة سنوها من عند أنفسهم، وإنما أتوا بما أمرهم به النبي صلى الله عليه وسلم من الصدقة وحثهم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رواية الثانية تدل بوضوح على أن المراد بالسنة المذكورة سنة العمل والسبق إلى تنفيذ ما أمر به الشارع حيث أبطأ الناس حتى جاء الأنصاري بصدقته فتتابع الناس في ذلك فكان الأنصاري الذي سبق إلى الصدقة هو الذي سن هذه السنة الحسنة، وإنما كانت حسنة لأمر الشارع بها، ويدل على ذلك لفظ الرواية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سن عبد سنة صال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سنة الصالحة كما قال أهل العلم في العمل الصال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ما جمع شرط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خلاص لله تعالى، والمتابعة لرسول الله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ن السنة في الإسلام إذا لم يكن متبعاً فيها رسول الله صلى الله عليه وسلم فليست صالحة، فلا تكون حسنة، وإن استحسنها من سنها، وقد صح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 هذا ما ليس منه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ردود على صاحبه غير مقبول، فلا يكون فيه أجر، وصح عنه أنه كان يقول في الخطب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الهدي هدي محمد، وشر الأمور محدثاتها، وكل بدعة ضلا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رواه مسلم وللنسائ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ل ضلالة في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مكن أن يراد ب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التي أحدثها سانها واستحسنها ولم ترد بها سنة النبي صلى الله عليه وسلم وذلك لوجهين</w:t>
      </w:r>
      <w:r>
        <w:rPr>
          <w:rFonts w:cs="Times New Roman" w:ascii="Times New Roman" w:hAnsi="Times New Roman"/>
          <w:b/>
          <w:bCs/>
          <w:color w:val="000000"/>
          <w:rtl w:val="true"/>
          <w:lang w:val="en-US" w:eastAsia="ar-SA"/>
        </w:rPr>
        <w:t xml:space="preserve">: </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ينا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 هذا ما ليس منه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حذيره من البدع؛ بل هو مناف للرواية الثانية للحديث نفسه، وهي ثالث الروايات التي سقناها عن مسلم حيث قيد السنة بالصالحة، ولا يمكن أن تكون صالحة إلا حيث كانت فيها المتابعة لرسول الله صلى الله عليه وسلم، والسنة التي أحدثها سانها ليست من أمر النبي صلى الله عليه وسلم فلا تكون صالحة، ولا مقبولة، ولا مأجوراً عليها سان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شار معنى السنة الحسنة، وعدم انضباطه بضابط يرجع إليه ويتميز به ما كان حسناً مما كان سيئاً، فإن كل صاحب بدعة يدعي أنه سن في الإسلام سنة حسن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عتزلة الذين ابتدعوا تحريف نصوص الكتاب والسنة في أسماء الله وصفاته بتأويلها إلى معان مجازية يزعمون أنهم سنوا بذلك سنة حسنة، حيث قربوا بزعمهم نصوص الكتاب والسنة إلى المعقول فيما يجب لله تعالى، وأبعدوا بذلك التحريف ما يتوهمونه فيها من التمثيل والتخيي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صوفية الذين ابتدعوا عدداً معيناً لذكر الله تعالى، وصفة معينة حين القيام بذلك، يزعمون أنهم سنوا بذلك سنة حسنة لحمل النفوس بزعمهم على القيام بهذا العدد المعين من ذكر الله تعالى وتنشيطها على العمل إذا كان على تلك الصفة من الهز والتمايل والرقص والتلحين ونحو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ن ابتدعوا المواسم والأعياد بذكرى ميلاد النبي صلى الله عليه وسلم وبعض الانتصارات الإسلامية يزعمون أنهم سنوا بذلك سنة حسنة بالثناء على النبي صلى الله عليه وسلم، وكثرة الصلاة عليه، وتذكير النفوس بنعمة الله على المسلمين بولادته وانتصار الإسلام ونحو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ل المنافقون الذين يزعمون أنهم آمنوا بما أنزل إلى النبي صلى الله عليه وسلم وما أنزل من قبله وأرادوا أن يتحاكموا إلى الطاغوت وهو كل ما خالف كتاب الله وسنة رسوله صلى الله عليه وسلم وإذا قيل لهم تعالوا إلى ما أنزل الله وإلى الرسول صدوا وأعرضوا يأتون إلى النبي صلى الله عليه وسلم فيحلفون بالله إن أردنا إلا إحساناً وتوفيق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بماذا نزن هذه المناهج والطرق إذا كان كل من سلكها يدعي أنه سن بها سنة حسنة، وأورد على ما يدعي في ذلك شبه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 على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زنها بكتاب الله تعالى وسنة رسوله صلى الله عليه وسلم فإذا لم توجد في كتاب الله تعالى، ولا في سنة رسوله صلى الله عليه وسلم مع قيام المقتضي لها في عهده علم يقيناً أنها ليست من دين الله تعالى، ولا من شريعته، وأن دعوى أنها سنة حسنة دعوى باطلة؛ لأنها لو كانت كذلك لجاءت في كتاب الله تعالى، أو سنة رسوله صلى الله عليه وسلم من قوله، أو سانها أنها سنة حسنة، ولم يفعلها النبي صلى الله عليه وسلم ولا أحد من اصحابه في عهده فيكون عليها إقرار الله تعالى، أو إقرار نبيه صلى الله عليه وسلم علم أنها ليست سنة حسنة في الإسلام، وإن استحسنها سانها، بل هي مما حذر منه النبي صلى الله عليه وسلم من البدع ولذلك تجد أنه يترتب على هذه البدع من الشرور والمفاسد أكثر مما يحصل فيها من الخير والمصلحة، وهذا من آيات الله تعالى الدالة على كمال شريع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تجد الصحابة – رضي الله عنهم – ينكرون مثل هذه الأمور وإن كان ظاهرها الخير والإحسا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أنكر ابن عباس – رضي الله عنهما – على معاوية – رضي الله عنه – استلام أركان الكعبة فقال له معاو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شيء من البيت مهجو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قال ابن عباس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كَانَ لَكُمْ فِي رَسُولِ اللَّهِ أُسْوَةٌ حَسَنَ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زاب</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w:t>
      </w:r>
      <w:r>
        <w:rPr>
          <w:rStyle w:val="FootnoteAnchor"/>
          <w:rFonts w:ascii="Times New Roman" w:hAnsi="Times New Roman" w:cs="Times New Roman"/>
          <w:b/>
          <w:b/>
          <w:bCs/>
          <w:color w:val="000000"/>
          <w:vertAlign w:val="superscript"/>
          <w:lang w:val="en-US" w:eastAsia="ar-SA"/>
        </w:rPr>
        <w:footnoteReference w:customMarkFollows="1" w:id="1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جعل ابن عباس – رضي الله عنهما – ترك استلام الركنين الشاميين من السنة مع أن معاوية رضي الله عنه قصد باستلامهما تعظيم البيت الذي هو من تعظيم الله عز وجل؛ ووافقه معاوية على ذلك فجعلا ما تركه النبي صلى الله عليه وسلم تركه من السنة، كما أن ما فعله فالسنة فعله، فتمام الأسوة به والاتباع له فعل ما فعل، وترك ما ترك من كل ما يقصد به العبد عبادة ربه، والتقرب إليه، وأن لا يعبد الله تعالى إلا بما شرع</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سنن من حديث سعيد بن طارق الأشجع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 لأبي يا أبتي إنك قد صليت خلف رسول الله صلى الله عليه وسلم وأبي بكر، وعمر وعثمان، وعلي – رضي الله عنهم – ههنا في الكوفة منذ خمس سنين أفكانوا يقنتون في الفجر؟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 بني محدث</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ه ابن القيم في زاد المعاد، وهذا إنكار منه للقنوت في الفجر مع أنه دعاء، والدعاء مشروع كل وقت، لكن تقييده بعبادة معينة والنبي صلى الله عليه وسلم لم يقيده بها يكون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أن تمام التأسي والاتباع للنبي صلى الله عليه وسلم أن يتقيد العبد بما كان عليه النبي صلى الله عليه وسلم في أصل العبادة، وسببها، وهيئتها، ووقتها ومكانها، فما ورد مطلقاً تعبد به مطلقاً، وما ورد مقيداً بسبب، أو بهيئة، أو وقت، أو مكان تعبد به على ما قيد 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ذلك لو أراد الإنسان أن يتعبد لله تعالى بصلاة كصلاة الكسوف بدون حدوث كسو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دعة، وإن كان أصل صلاة الكسوف عبادة؛ لأنها عبادة مقيدة بسبب فلا تكون مشروعة مع عدم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أراد أن يتعبد لله بالوقوف بعرفة في غير وق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دعة، وإن كان أصل الوقوف بعرفة عبادة؛ لأنه عبادة مقيدة بوقت فلا تكون مشروعة في غير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ولو أراد أن يتعبد لله تعالى بالاعتكاف في منزله، أو مدرس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دعة، وإن كان أصل الاعتكاف عبادة؛ لأنه عبادة مقيدة بمكان وهو المسجد فلا تكو مشروعة في غير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أراد أن يتعبد لله تعلى بصلاة ركعتين كلما دخل بي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دعة، وإن كان أصل الصلاة عبادة؛ لأنها عبادة مقيدة بدخول المسجد فلا تكون مشروعة بدخول غيره</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أراد أن يتعبد لله تعالى بقوله عند إزالة النجاسة من بدنه أو ثو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هد أن لا إله إلا الله وحده لا شريك له، وأشهد أن محمداً عبده ورسوله، اللهم اجعلني من التوابين، واجعلني من المتطه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دعة، وإن كان أصل الذكر والدعاء عبادة؛ لأنه ورد مقيداً بعد إسباغ الوضوء فلا يكون مشروعاً بعد التطهر من النجاس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مثلة على ذلك كثيرة وكلها يتضح بها أن ما ورد من العبادة مطلقاً فإن تقييده بمكان، أو وقت، أو سبب بدون دليل شرعي يجعله من البدع سواء كان ذكراً أم دع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الذي يدعو به من يختم القرآن عند ختمه وإن كان أصله مما ورد بعينه أو بجنسه، فإنما ورد عاماً غير مقيد بختم القرآن، فجعل ختم القرآن سبباً للدعاء به تقييد له بسبب لم يرد به الشرع فإنه من المعلوم أن النبي صلى الله عليه وسلم كان يقرأ القرآن ويختمه ولم ينقل عنه أنه كان يدعو عند خت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م أنه لم يفعله، ولما لم يفعله علم أنه ليس من سنته، إذ لو كان من سنته لفعله، أو أقر عليه ثم نقل ذلك للأمة؛ لأن الله تعالى تكفل ببيان شريعته وحفظها، ولم يكن الله تعالى ليدع أمراً محبوباً إليه ثابتاً من دينه بدون بيان لعباده فلا يفعله النبي صلى الله عليه وسلم، ولا أحد من أصحابه في عهده فيقر عليه، أو يفعل ذلك ولا ينقل للأمة فإن هذا خلاف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يَوْمَ أَكْمَلْتُ لَكُمْ دِينَ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لاف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نَحْنُ نَزَّلْنَا الذِّكْرَ وَإِنَّا لَهُ لَحَافِظُ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 فهذا ما انتهى علمنا إليه في هذه المسألة الآن، ولا تزال تحت البحث والتحقيق، فنرجو إذا وجدتم زيادة علم أن تخبرونا به وأنا قد مر عليّ أن الدعاء مستجاب عند قراءة القرآن، ولكني نسيت موضعه، ولفظه، ومرتبته فنرجو أن تبحثوا عن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ك – حفظك الله – في الكتا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ي إذا كنت ما أرى الختمة أن لا أختم وأترك الناس كل بهوا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ا محب تعلم أنه إذا تبين للإنسان الحق بدليله فقد أخذ الله تعالى عليه العهد والميثاق بما أعطاه من العلم أن يبينه للناس ولا يكتمه، لاسيما في الأمور التي يفعلها الناس، ويقدر أنها ليست على صواب، فإن بيان حكمها يكون أوكد ليتمشى الناس فيها على الصو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أسأل الله لي ولك الزيادة من العلم والفقه في دين الله تعالى، وإخلاص العبادة له، والاتباع لهدي نبيه، وأن يجعلنا هداة مهتدين، ومن دعاة الحق وأنصاره، وأن يثبتنا بالقول الثابت في الحياة الدنيا وفي الآخرة، وأن لا يزيغ قلوبنا بعد إذ هدانا، وأن يهب لنا منه رحمة إنه هو الوه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لى الله وسلم على نبينا محمد، وعلى آله، وأصحابه، وأتباعه 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9/10/139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نهيت قراءة القرآن فهل يشرع لي دعاء ختم القرآن؟ وما مدى صحة نسبة دعاء ختم القرآن لشيخ الإسلام ابن تيميه رحمه الله؟</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ق أن قلنا إنه روي عن أنس بن مالك – رضي الله عنه – أنه إذا ختم القرآن جمع أهله ودعى</w:t>
      </w:r>
      <w:r>
        <w:rPr>
          <w:rStyle w:val="FootnoteAnchor"/>
          <w:rFonts w:ascii="Times New Roman" w:hAnsi="Times New Roman" w:cs="Times New Roman"/>
          <w:b/>
          <w:b/>
          <w:bCs/>
          <w:color w:val="000000"/>
          <w:vertAlign w:val="superscript"/>
          <w:lang w:val="en-US" w:eastAsia="ar-SA"/>
        </w:rPr>
        <w:footnoteReference w:customMarkFollows="1" w:id="1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اغتدى به في هذا فلا حرج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دعاء المنسوب إلى شيخ الإسلام ابن تيميه – رحمه الله – فلا أظنه يصح عنه؛ لأنه لم يذكر في مصنف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لمن كان في مكة الطواف أو صلاة التراو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 إن الأفضل صلاة التراويح؛ لأن صلاة التراويح إذا تركها وطاف، فإنها تفوته مع الجماعة ومع الإمام ويفوته قيام الليل كله؛ أن النبي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 كتب له قيام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طواف فإن وقته لا يف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إمكانه إذا انتهى من التراويح أن يذهب فيطوف، أو يطوف في النهار فليس له وقت محدد يفوت بفو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نقول الأفضل للإنسان أن يصلي مع الإمام حتى يكتب له قيام لي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قدر أن جاء الإنسان وقد فاتته صلاة العشاء الآخرة ثم دخل مع الإمام في صلاة التراويح حتى إذا ما سلم الإمام من الركعتين قام هذا المأموم ليكمل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ذلك إذا كان هذا الإنسان متعمداً دخوله في صلاة التراويح؟ وما حكم ذلك إذا كان جاهلاً أن هذه صلاة التراويح؟</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ذهب لا تصح صلاته سواء كان جاهلاً أم لا، والصحيح صحتها سواء كان جاهلاً أم 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يلة القدر في العشر الأواخر من رمضان؟ وهل تنتق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لة القدر في العشر الأواخر من رمضان، والصحيح أنها تنتقل كما قال ذلك ابن حجر – رحمه الله –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 البا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دلت عليه السنة أيضاً، فقد تكون في ليلة إحدى والعشرين، وفي ليلة ثلاث وعشرين، وفي ليلة خمس وعشرين، وفي ليلة سبع وعشرين، وفي ليلة تسع وعشرين، وقد تكون في الأشفاع، كل هذا ممكن أن تكون فيه ليلة القدر، والإنسان مأمور بأن يحرص فيها على القيام سواء مع الجماعة إن كان في بلد تقام فيه الجماعة فهو مع الجماعة أفضل، وإلا إذا كان في البادية في البر فإنه يصلي ولو كان وح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علم أيضاً أنه من قام ليلة القدر إيماناً واحتساباً نال أجرها سواء علم بها أو لم يعلم، حتى لو فرض أن الإنسان ما عرف أماراتها، أو لم ينبه لها بنوم أو غيره، ولكنه قامها إيماناً واحتساباً فإن الله تعلى يعطيه ما رتب على ذلك، وهو أن الله تعالى يغفر له ما تقدم من ذنبه ولو كان وحد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يلة القدر ثابتة في ليلة معينة من كل عام أو أنها تنتقل من ليلة إلى ليل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لة القدر لا شك أنها في رمضان ل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أَنْزَلْنَاهُ فِي لَيْلَةِ 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ين الله تعالى في آية أخرى أن الله أنزل القرآن في رمضان فقال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شَهْرُ رَمَضَانَ الَّذِي أُنْزِلَ فِيهِ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نبي صلى الله عليه وسلم يعتكف العشر الأول من رمضان يطلب ليلة القدر، ثم اعتكف في العشر الأوسط، ثم رآها صلى الله عليه وسلم في العشر الأواخر من رمضان</w:t>
      </w:r>
      <w:r>
        <w:rPr>
          <w:rStyle w:val="FootnoteAnchor"/>
          <w:rFonts w:ascii="Times New Roman" w:hAnsi="Times New Roman" w:cs="Times New Roman"/>
          <w:b/>
          <w:b/>
          <w:bCs/>
          <w:color w:val="000000"/>
          <w:vertAlign w:val="superscript"/>
          <w:lang w:val="en-US" w:eastAsia="ar-SA"/>
        </w:rPr>
        <w:footnoteReference w:customMarkFollows="1" w:id="1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تواطأت رؤيا عدد من أصحاب النبي صلى الله عليه وسلم أنها في السبع الأواخر من رمضان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رى رؤياكم قد تواطأت في السبع الأواخر فمن كان متحريها فليتحرها في السبع الأواخ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أقل ما قيل في حصرها في زمن مع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تأملنا الأدلة الواردة في ليلة القدر تبين لنا أنها تنتقل من ليلة إلى أخرى وأنها لا تكون في ليلة معينة كل عام، ف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ري ليلة القدر في المنام وأنه يسجد في صبيحتها في ماء وطين، وكانت تلك الليلة ليلة إحدى وعشر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حروا ليلة القدر في العشر الأواخر من رمض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على أنها لا تنحصر في ليلة معينة، وبهذا تجتمع الأدلة، ويكون الإنسان في كل ليلة من ليالي العشر يرجو أن يصادف ليلة القدر، وثبوت أجر ليلة القدر حاصل لمن قامها إيماناً واحتساباً سواء علم بها أو لم يعلم؛ لأن النبي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ليلة القدر إيماناً واحتساباً غفر له ما تقدم من ذن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قل إذا علم أنه أصابها فلا يشترط في حصول ثواب ليلة القدر أن يكون العامل عالماً بها بعينها، ولكن من قام العشر الأواخر من رمضان كلها إيماناً واحتساباً فإننا نجزم بأنه أصاب ليلة القدر سواء في أول العشر أو في وسطها أو في آخ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حرى الليالي التي ترجى فيها ليلة القدر؟ وما أفضل دعاء يقال فيها؟ وما علامات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رى الليالي التي ترجى فيها ليلة القدر هي ليلة سبع وعشرين، ولكنها ليست هي ليلة القدر جزماً بل هي أرجاها ومع ذلك فإن القول الراجح عند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يلة القدر تنتقل تارة تكون في ليلة إحدى وعشرين، وتارة تكون في ليلة ثلاث وعشرين وفي ليلة خمس وعشرين، وفي ليلة سبع وعشرين، وفي ليلة تسع وعشرين، وفي الأشفاع قد تكون، وقد أخفاها الله عز وجل على عباده لحكمتين عظيمتين</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بين الجاد في طلبها الذي يجتهد في كل الليالي لعله يدركها، أو يصيبها، فإنها لو كانت ليلة معينة لم يجد الناس إلا في تلك الليلة فقط</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كم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زداد الناس عملاً صالحاً يتقربون به إلى ربهم وينتفعون ب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أفضل دعاء يدعى فيها فسؤال العفو كما في حديث عائشة – رضي الله عنها – أنها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رأيت إن وافقت ليلة القدر ما أقول فيه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ك عفو تحب العفو، فاعف عن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من أفضل الأدعية التي تقال في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لامات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من علاماتها أن تخرج الشمس صبيحتها صافية لا شعاع</w:t>
      </w:r>
      <w:r>
        <w:rPr>
          <w:rStyle w:val="FootnoteAnchor"/>
          <w:rFonts w:ascii="Times New Roman" w:hAnsi="Times New Roman" w:cs="Times New Roman"/>
          <w:b/>
          <w:b/>
          <w:bCs/>
          <w:color w:val="000000"/>
          <w:vertAlign w:val="superscript"/>
          <w:lang w:val="en-US" w:eastAsia="ar-SA"/>
        </w:rPr>
        <w:footnoteReference w:customMarkFollows="1" w:id="2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ا، وهذه علامة متأخرة، وفيها علامات أخرى كزيادة الأنوار فيها، وطمأنينة المؤمن، وراحته، وانشراح صدره، كل هذه من علامات ليلة القد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صلاة من يصلي العشاء خلف من يصلي التراو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رجل صلاة العشاء خلف من يصلي التراويح فلما سلم الإمام من التراويح أتم الرجل صلاة العشاء فهذا جائز ولا بأس به، وقد نص على جوازه الإمام أحمد – رحمه الله تعالى – وصح عن معاذ بن جبل – رضي الله عنه – أنه كان يصلي مع النبي صلى الله عليه وسلم العشاء الآخرة ثم يرجع إلى قومه فيصلي بهم تلك الصلاة، فتكون له نافلة، ولمن خلفه فريضة</w:t>
      </w:r>
      <w:r>
        <w:rPr>
          <w:rStyle w:val="FootnoteAnchor"/>
          <w:rFonts w:ascii="Times New Roman" w:hAnsi="Times New Roman" w:cs="Times New Roman"/>
          <w:b/>
          <w:b/>
          <w:bCs/>
          <w:color w:val="000000"/>
          <w:vertAlign w:val="superscript"/>
          <w:lang w:val="en-US" w:eastAsia="ar-SA"/>
        </w:rPr>
        <w:footnoteReference w:customMarkFollows="1" w:id="20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إن كان مع هذا الرجل جماعة فالأولى أن يصلوا وحدهم صلاة العشاء في جانب من المسجد ليدركوا الصلاة كلها من أولها إلى آخرها في الجما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حمل المصاحف من قبل المأمومين في صلاة التراويح في رمضان بحجة متابعة الإم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ل المصحف لهذا الغرض فيه مخالفة للسنة وذلك من وجو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وت الإنسان وضع اليد اليمنى على اليسرى في حال القي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ؤدي إلى حركة كثيرة لا حاجة إليها، وهي فتح المصحف، وإغلاقه، ووضعه في الإبط وفي الجيب ونحوهم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شغل المصلي في الحقيقة بحركاته هذ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وت المصلي النظر إلى موضع السجود وأكثر العلماء يرون أن النظر إلى موضع السجود هو السنة والأفض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اعل ذلك ربما ينسى أنه في صلاة إذا كان لم يستحضر قلبه أنه في صلاة، بخلاف ما إذا كان خاشعاً واضعاً يده اليمنى على اليسرى، مطأطأ رأسه نحو سجوده، فإنه يكون أقرب إلى استحضار أنه يصلي وأنه خلف إم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متابعة الإمام من المصحف في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ابعة الإمام في المصحف معناه أن المأموم يأخذ المصحف ليتابع الإمام في قراءته، وهذا إن احتيج إليه بحيث يكون الإمام ضعيف الحفظ فيقول لأحد المأمو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سك المصحف حتى ترد عليّ إن أخطأت فهذا لا بأس به لأنه لحاج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لم يكن على هذا الوجه فإنني لا أرى أن الإنسان يتابع الإمام من المصحف؛ لأنه يفوت مطلوباً ويقع في غير مرغوب فيه، فيفوت النظر إلى موضع سجوده، وكذلك وضع اليدين على الصدر وهو من السنة، ويقع في غير مرغوب فيه وهو الحركة بحمل المصحف، وفتحه، وطيه، ووضعه، وهذه كلها حركات لا حاجة إليها، وقد قال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حركة في الصلاة إذا لم يكن لها حاجة مكروهة؛ لأنها تنافي كمال الخش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حركة البصر تبطل الصلاة؛ لأن البصر سوف يتابع القراءة من أول السطر إلى آخره ومن أول الثاني إلى آخره وهكذا مع أن فيه حروفاً كثيرة وكلمات كثيرة فيكون حركة كثيرة للبصر، وهذا مبطل ل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صيحتي لإخواني أن يدعوا هذا الأمر ويعودوا أنفسهم الخشوع بدون أن ينظروا إلى المصح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اد كثير من أئمة المساجد في منطقتنا رفع أصواتهم في الميكرفون أثناء صلاة التراويح ومعروف لدى فضيلتكم ما يحصل من تشويش على بعض المساجد المجاورة لهذا المسجد، وإذا نصح بعضهم أجاب بأن عمله هذا فيه فائدة عظيمة وهي أن كثيراً من النساء داخل البيوت يسمعن القراءة ويستفدن منها وكذلك قد تؤثر على بعض الناس فيأتي إلى المسجد ويصلي لاسيما إذا كان صوت القارئ جميلاً فماذا ترون يا فضيلة الشيخ؟ وجزاكم الله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معروف عندي وعند غيري ما يحصل برفع الصوت في الميكرفون من المنابر أثناء صلاة التراويح وغيرها من التشويش على أهل البيوت والمساجد القريبة، وقد روى الإمام مالك – رحمه الله – في الموطأ </w:t>
      </w:r>
      <w:r>
        <w:rPr>
          <w:rFonts w:cs="Times New Roman" w:ascii="Times New Roman" w:hAnsi="Times New Roman"/>
          <w:b/>
          <w:bCs/>
          <w:color w:val="000000"/>
          <w:lang w:val="en-US" w:eastAsia="ar-SA"/>
        </w:rPr>
        <w:t>1/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شرح الزرقاني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ب العمل في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بياضي فروة بن عمرو – رضي الله عنه – أن رسول الله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ي ربه فلينظر بما يناجيه به، ولا يجهر بعضكم على بعض ب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ى أبو داود </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عنو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صوت بالقراءة في صلاة الليل عن أبي سعيد الخدري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كف رسول الله صلى الله عليه وسلم في المسجد فسمعهم يجهرون بالقراءة فكشف الستر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كلكم مناج ربه فلا يؤذين بعضكم بعضاً، ولا يرفع بعضكم على بعض في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عبد ال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البياضي، وأبي سعيد ثابتان صحيح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في هذين الحديثين النهي عن الجهر بالقراءة في الصلاة حيث يكون فيه التشويش على الآخرين وأن في هذا أذية ينهى عنها، قال شيخ الإسلام ابن تيميه رحمه الله </w:t>
      </w:r>
      <w:r>
        <w:rPr>
          <w:rFonts w:cs="Times New Roman" w:ascii="Times New Roman" w:hAnsi="Times New Roman"/>
          <w:b/>
          <w:bCs/>
          <w:color w:val="000000"/>
          <w:lang w:val="en-US" w:eastAsia="ar-SA"/>
        </w:rPr>
        <w:t>23/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جموع الفتاوى، ليس لأحد أن يجهر بالقراءة بحيث يؤذي غيره كالمصلين، وفي جـواب له </w:t>
      </w:r>
      <w:r>
        <w:rPr>
          <w:rFonts w:cs="Times New Roman" w:ascii="Times New Roman" w:hAnsi="Times New Roman"/>
          <w:b/>
          <w:bCs/>
          <w:color w:val="000000"/>
          <w:lang w:val="en-US" w:eastAsia="ar-SA"/>
        </w:rPr>
        <w:t>1/3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فتاوى الكبرى ط قدي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فعل ما يشوش به على أهل المسجد أو فعل ما يفضي إلى ذلك منع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دعيه من يرفع الصوت من المبررات فجوابه من وجه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نهى أن يجهر بعض الناس على بعض في القرآن وبين أن ذلك أذية، ومن المعلوم أنه لا اختيار للمؤمن ولا خيار له في العدول عما قضى به النبي صلى الله عليه وسلم،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كَانَ لِمُؤْمِنٍ وَلا مُؤْمِنَةٍ إِذَا قَضَى اللَّهُ وَرَسُولُهُ أَمْراً أَنْ يَكُونَ لَهُمُ الْخِيَرَةُ مِنْ أَمْرِهِمْ وَمَنْ يَعْصِ اللَّهَ وَرَسُولَهُ فَقَدْ ضَلَّ ضَلالاً مُبِي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زاب</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يضاً أن المؤمن لا يرضى لنفسه أن تقع منه أذية لإخوانه</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ا يدعيه من المبررات – إن صح وجودها – فهي معارضة بما يحصل برفع الصوت من المحذورات فمن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قوع فيما نهى عنه النبي صلى الله عليه وسلم من النهي عن جهر المصلين بعضهم على بعض</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ذية من يسمعه من المصلين وغيرهم ممن يدرس علماً أو يحفظه بالتشويش علي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غل المأمومين في المساجد المجاورة عن الاستماع لقراءة إمامهم التي أمروا بالاستماع إلي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مأمومين في المساجد المجاورة قد يتابعون في الركوع والسجود الإمام الرافع صوته، لاسيما إذا كانوا في مسجد كبير كثير الجماعة، حيث يلتبس عليهم الصوت الوافد بصوت إمامهم، وقد بلغنا أن ذلك يقع كث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ضي إلى تهاون بعض الناس في المبادرة إلى الحضور إلى المساجد؛ لأنه يسمع صلاة الإمام ركعة ركعة وجزءاً جزءاً فيتباطأ اعتماداً على أن الإمام في أول الصلاة فيمضي به الوقت حتى يفوت أكثر الصلاة أو كل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ضي إلى إسراع المقبلين إلى المسجد إذا سمعوا الإمام في آخر قراءته كما هو مشاهد، فيقعون فيما نهى عنه النبي صلى الله عليه وسلم من الإسراع بسبب سماعهم هذا الصوت المرف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د يكون في البيت من يسمع هذه القراءة وهم في سهو ولغو كأنما يتحدون القارئ، وهذا على عكس ما ذكره رافع الصوت من أن كثيراً من النساء في البيوت يسمعن القراءة ويستفدن منها، وهذه الفائدة تحصل بسماع الأشرطة التي سجل عليها قراءة القراء المجيدين للقراء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رافع الصوت إنه قد يؤثر على بعض الناس فيحضر ويصلي لاسيما إذا كان صوت القارئ جمي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قد يكون حقاً ولكنه فائدة فردية منغمرة في المحاذير السابقة</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اعدة العامة المتفق عليها أنه إذا تعارضت المصالح والمفاسد وجب مراعاة الأكثر منها والأعظم، فحكم بما تقتضيه، فإن تساوت فدرء المفاسد أولى من جلب المصال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صيحتي لإخواني المسلمين أن يسلكوا طريق السلامة، وأن يرحموا إخوانهم المسلمين الذين تتشوش عليهم عبادتهم بما يسمعون من هذه الأصوات العالية، حتى لا يدري المصلي ماذا قال ولا ماذا يقول في الصلاة من دعاء، وذكر، وقرآن، ولقد علمت أن رجلاً كان إماماً وكان في التشهد وحوله مسجد يسمع قراءة إمامه فجعل السامع يكرر الشيء؛ لأنه عجز أن يضبط ما يقول فأطال على نفسه وعلى من خلف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هم إذا سلكوا هذه الطريق وتركوا رفع الصوت من على المنارات حصل لهم مع الرحمة بإخوانهم امتثال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جهر بعضكم على بعض في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ؤذين بعضكم بعضاً، ولا يرفع بعضكم على بعض في القراء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ما يحصل للقلب من اللذة الإيمانية في امتثال أمر الله تعالى ورسوله صلى الله عليه وسلم وانشراح الصدر لذلك وسرور النفس 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توفيقي إلا بالله، عليه توكلت، وإليه أنيب، وصلى الله وسلم على عبده، ورسوله محمد وعلى آله، وأصحابه، والتابعين لهم بإحس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الفقير إلى ربه محمد الصالح العثيمين في </w:t>
      </w:r>
      <w:r>
        <w:rPr>
          <w:rFonts w:cs="Times New Roman" w:ascii="Times New Roman" w:hAnsi="Times New Roman"/>
          <w:b/>
          <w:bCs/>
          <w:color w:val="000000"/>
          <w:lang w:val="en-US" w:eastAsia="ar-SA"/>
        </w:rPr>
        <w:t>9/9/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حمل المأموم للمصحف في صلاة التراويح؟</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نبغي حمل المأموم للمصحف، بل لو قيل بكراهيته لكان له وجه؛ لأن ذلك يؤدي إلى حركة لا حاجة إليها، فالإنسان يتحرك لفتح المصحف، وإغلاقه، وحمله وتفوته سنة وضع اليدين على الصدر ويكون منه حركة بصرية كثيرة؛ لأن عينيه تجول في الصفحات ولهذا ذهب بعض العلماء إلى بطلان صلاة الإنسان إذا قرأ من المصحف، والصحيح أن الصلاة لا تبطل، لكن لا شك أن متابعة الإمام في المصحف إذا لم يكن هناك حاجة مكروه، أما لو كان الإمام محتاجاً إلى من يتابعه لكونه ضعيف الحفظ فطلب من أحد المصلين أن يتابعه ليقرأ عليه إن أخطأ فإن ذلك لا بأس 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حمل المصحف في الصلاة للمتابع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ل المصحف والإمام يقرأ ينافي الخشوع وفيه عدة محاذي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حذو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حول بين المصلي وبين رؤية محل سجوده، والمشروع للمصلي أن ينظر إلى محل سجوده عند أكثر العلماء، وهذا الذي بيده المصحف لا ينظر إ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حذو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حول بين المصلي وبين اتباع السنة في وضع اليدين؛ لأن المشروع للمصلي في حال القيام قبل الركوع وبعد الركوع أن تكون يده اليمنى على اليسرى، وهذا الذي أخذ المصحف لا يتمكن من ذلك كما هو معل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حذور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ه حركة لا داعي لها، والحركة في الصلاة مكروهة؛ لأنها عبث، وهذا يحرك المصحف في تقليبه، وفي حمله، وفي وضعه حركة لا داعي ل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حذور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شغل بصره بحركات كثيرة فهو ينظر إلى الآيات، وإلى كل كلمة، وكل حرف، وكل حركة، وكل سطر، وكل صفحة، ولهذا ذهب بعض العلماء إلى أن الإنسان المصلي إذا قرأ في المصحف بطلت صلاته، وعللوا بذلك بكثرة الحركات، وهذا المتابع لا شك أن حركات عينيه تكثر كثرة عظي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حذور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ي أشعر أن الذي يتابع الإمام سوف يذهب عن قلبه أنه في صلاة، يعني ينشغل بالمتابعة عن كونه يصلي يشعر كأن إمامه رجلاً يقرأ وهو يتابعه، ما كأنه في صلاة، لكن إذا كان الإنسان قد وضع يده اليمنى على اليسرى، وأخبت لله، ووضع بصره موضع سجوده، فإنه يجد من الإنابة إلى الله والخشوع ما لا يجده عند تقليب المصحف، ولهذا أنصح إخواني بترك هذه العادة، اللهم إلا إذا دعت الحاجة إلى ذلك كما لو كان الإمام غير حافظ فطلب من بعض المأمومين حمل المصحف ليرد عليه عند الخطأ فهذه حاجة ولا بأس ب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جماعة في سفر فهل نصلى التراويح مع قصر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تصلون التراويح، وتقومون الليل، وتصلون صلاة الضحى وغيرها من النوافل، لكن لا تصلون راتبة الظهر، أو المغرب أو العش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أئمة المساجد يحاول ترقيق قلوب الناس والتأثير فيهم بتغيير نبرة صوته أحياناً أثناء صلاة التراويح، وقد سمعت بعض الناس ينكر ذلك، فما قولكم حفظكم الله في هذ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ه إذا كان هذا العمل في الحدود الشرعية بدون غلو فإنه لا باس به، ولا حرج فيه، ولهذا قال أبو موسى الأشعري ل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كنت أعلم أنك تستمع إلى قراءتي لحبرته لك تحبي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حسنتها وزينتها، فإذا حسن بعض الناس صوته، أو أتى به على صفة ترقق القلوب فلا أرى في ذلك بأساً، لكن الغلو في هذا بكونه لا يتعدى كلمة في القرآن إلا فعل مثل هذا الفعل الذي ذكر في السؤال أرى أن هذا من باب الغلو ولا ينبغي فع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لم عند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ذهاب أهل جدة إلى مكة لصلاة التراويح؟</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حرج في أن يذهب الإنسان إلى المسجد الحرام كي يصلي فيه التراويح، لأن المسجد الحرام مما يشد إليه الرحال، ولكن إذا كان الإنسان موظفاً، أو كان إماماً في مسجد فإنه لا يدع الوظيفة، أو يدع الإمامة ويذهب إلى الصلاة في المسجد الحرام، لأن الصلاة في المسجد الحرام سنة، وأما القيام بالواجب الوظيفي فإنه واجب ولا يمكن أن يترك الواجب من أجل فعل السنة، وقد بلغني أن بعض الأئمة يتركون مساجدهم ويذهبون إلى مكة من أجل الاعتكاف في المسجد الحرام، أو من أجل صلاة التراويح، وهذا خطأ لأن القيام بالواجب واجب، والقيام والذهاب إلى مكة لإقامة التراويح أو الاعتكاف ليس بواج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في شهر رمضان يترك المسجد القريب منه ويصلي في مسجد آخر لكونه أخشع لقلبه،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صل الرجل في المسجد الذي يليه ولا يتبع الم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تونا مغفوراً لك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ديث فيما أعرفه مختلف في صحته وعلى تقدير ثبوته فإنه يحمل على ما إذا كان في ذلك تفريق للمصلين عن المسجد الذي حولهم، وإلا فمن المعلوم أن الصحابة – رضي الله عنهم – كانوا يرتادون المسجد النبوي ليصلوا خلف النبي صلى الله عليه وسلم بل كان معاذ – رضي الله عنه – يصلي مع النبي صلى الله عليه وسلم صلاة العشاء الآخرة ثم يرجع إلى قومه فيصلي</w:t>
      </w:r>
      <w:r>
        <w:rPr>
          <w:rStyle w:val="FootnoteAnchor"/>
          <w:rFonts w:ascii="Times New Roman" w:hAnsi="Times New Roman" w:cs="Times New Roman"/>
          <w:b/>
          <w:b/>
          <w:bCs/>
          <w:color w:val="000000"/>
          <w:vertAlign w:val="superscript"/>
          <w:lang w:val="en-US" w:eastAsia="ar-SA"/>
        </w:rPr>
        <w:footnoteReference w:customMarkFollows="1" w:id="2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هم مع تأخر الزم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رتياد الإنسان المسجد من أجل حسن القراءة، واستعانته بحسن قراءة إمامه على القيام لا بأس به، اللهم إلا إذا خشي من ذلك فتنة، أو خشي من ذلك إهانة للإمام الذي حوله، مثل أن يكون هذا الرجل من كبراء القوم وانصرافه عن مسجده إلى مسجد آخر يكون فيه شيء من القدح في الإمام، فهنا قد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نبغي أن يراعي هذه المفسدة فيتجنب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اد بعض الناس وصف ليلة سبع وعشرين من رمضان بأنها ليلة القدر، فهل لهذا التحديد أصل؟ وهل عليه دليل؟</w:t>
      </w:r>
    </w:p>
    <w:p>
      <w:pPr>
        <w:pStyle w:val="Normal"/>
        <w:ind w:left="32" w:right="0" w:hanging="0"/>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لهذا التحديد أصل وهو أن ليلة سبع وعشرين أرجى ما تكون ليلة للقدر كما جاء ذلك في صحيح مسلم من حديث أبي بن كعب – رضي الله عن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قول الراجح من أقوال أهل العلم التي بلغت فوق أربعين قولاً أن ليلة القدر في العشر الأواخر، ولاسيما في السبع الأواخر منها، فقد تكون ليلة سبع وعشرين، وقد تكون ليلة خمس وعشرين، وقد تكون ليلة السادس والعشرين، وقد تكون ليلة الرابع والعشرين، ولذلك ينبغي للإنسان أن يجتهد في كل الليالي حتى لا يحرم من فضلها وأجرها، فقد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أَنْزَلْنَاهُ فِي لَيْلَةٍ مُبَارَكَةٍ إِنَّا كُنَّا مُنْذِرِ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دخ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أَنْزَلْنَاهُ فِي لَيْلَةِ 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دْرَاكَ مَا لَيْلَةُ 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لَةُ الْقَدْرِ خَيْرٌ مِنْ أَلْفِ شَ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زَّلُ الْمَلائِكَةُ وَالرُّوحُ فِيهَا بِإِذْنِ رَبِّهِمْ مِنْ كُلِّ أَ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امٌ هِيَ حَتَّى مَطْلَعِ الْفَجْ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قد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ثبت الهلال ليلة الثلاثين من رمضان فهل تقام صلاة التراويح وصلاة القي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ثبت الهلال ليلة الثلاثين من رمضان، فإنها لا تقام صلاة التراويح، ولا صلاة القيام، ذلك لأن صلاة التراويح والقيام إنما هي في رمضان، فإذا ثبت خروج الشهر فإنها لا تق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درك مع الإمام في صلاة التراويح تسليمة واحدة مع الشفع والوتر هل يكون له أجر قيام ليلة؟ جزاكم الله خير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كتب لهذا قيام ليلة؛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مع الإمام حتى ينصر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لم يقم مع الإم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رفع الصوت بالبكاء في صلاة التراويح وغيرها علماً بأنه قد يسبب تشويشاً للآخر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 البكاء من خشية الله عز وجل من صفات أهل الخير والصلاح، وكان النبي صلى الله عليه وسلم يخشع في صلاته ويكون لصدره أزيز كأزيز المرجل</w:t>
      </w:r>
      <w:r>
        <w:rPr>
          <w:rStyle w:val="FootnoteAnchor"/>
          <w:rFonts w:ascii="Times New Roman" w:hAnsi="Times New Roman" w:cs="Times New Roman"/>
          <w:b/>
          <w:b/>
          <w:bCs/>
          <w:color w:val="000000"/>
          <w:vertAlign w:val="superscript"/>
          <w:lang w:val="en-US" w:eastAsia="ar-SA"/>
        </w:rPr>
        <w:footnoteReference w:customMarkFollows="1" w:id="2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الله تبارك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خِرُّونَ لِلْأَذْقَانِ يَبْكُونَ وَيَزِيدُهُمْ خُشُوع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ر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9</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بكاء عند قراءة القرآن، وعند السجود، وعند الدعاء من صفات الصالحين، والإنسان يحمد عليه، والأصوات التي تسمع أحياناً من بعض الناس هي بغير اختيارهم فيما يظهر، وقد قال العلماء رحمهم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إذا بكى من خشية الله، فإن صلاته لا تبطل، ولو بان من ذلك حرفان فأكث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هذا أمر لا يمكن للإنسان أن يتحكم فيه، ولا يمكن أن نقول للناس لا تخشعوا في الصلاة ولا تبكو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ل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بكاء الذي يأتي بتأثر القلب مما سمع، أو مما استحضره إذا سجد؛ لأن الإنسان إذا سجد استحضر أنه أقرب ما يكون إلى ربه عز وجل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لب إذا استحضر هذا وهو ساجد، لا شك أنه سيخشع ويحصل البكاء، ولا أستطيع أن أقول للناس امتنعوا عن البكاء، ولكني أقول إن البكاء من خشية الله والصوت الذي لا يمكن للإنسان أن يتحكم فيه لا بأس به، بل كما تقدم البكاء من خشية الله تعالى من صفات أهل الخير والصلاح</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حفظه الله ورعاه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مد لله رب العالمين، والصلاة والسلام على نبينا محمد خاتم النبيين وعلى آله، وصحبه أجم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قد أطلعت على رسالة موجهة إلى من يراها أو يسمعها من المسلمين في موضوع صلاة التراويح، وبلغني أنها قرئت في بعض المساجد، وهي رسالة قيمة حث فيها كاتبها على الخشوع في التراويح، والطمأنينة – فجزاه الله خيراً على خيره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ذه الرسالة عليها ملاحظات يجب بيانها منه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ه نقل فيها ما روي عن ابن عباس – رضي الله عنهما – أن النبي صلى الله عليه وسلم كان يصلي في رمضان عشرين ركعة</w:t>
      </w:r>
      <w:r>
        <w:rPr>
          <w:rStyle w:val="FootnoteAnchor"/>
          <w:rFonts w:ascii="Times New Roman" w:hAnsi="Times New Roman" w:cs="Times New Roman"/>
          <w:b/>
          <w:b/>
          <w:bCs/>
          <w:color w:val="000000"/>
          <w:vertAlign w:val="superscript"/>
          <w:lang w:val="en-US" w:eastAsia="ar-SA"/>
        </w:rPr>
        <w:footnoteReference w:customMarkFollows="1" w:id="2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حديث ضعيف، قال ابن حجر في فتح الباري شرح صحيح البخار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ما رواه ابن أبي شي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ابن عباس كان رسول الله صلى الله عليه وسلم يصلي في رمضان عشرين ركعة والوتر، فإسناده ضعيف، وقد عارضه حديث عائشة هذا الذي في الصحيحين</w:t>
      </w:r>
      <w:r>
        <w:rPr>
          <w:rStyle w:val="FootnoteAnchor"/>
          <w:rFonts w:ascii="Times New Roman" w:hAnsi="Times New Roman" w:cs="Times New Roman"/>
          <w:b/>
          <w:b/>
          <w:bCs/>
          <w:color w:val="000000"/>
          <w:vertAlign w:val="superscript"/>
          <w:lang w:val="en-US" w:eastAsia="ar-SA"/>
        </w:rPr>
        <w:footnoteReference w:customMarkFollows="1" w:id="21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كونها أعلم بحال النبي صلى الله عليه وسلم ليلاً من 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حديث عائشة الذي أشار إليه صاحب الفتح هو ما رواه البخار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سلم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ائشة – رضي الله عنها – أن أبا سلمة بن عبد الرحمن سألها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لفظ ل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صلي ثمان ركعات، ثم يوت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حديث عائشة يوحي بشدة لهجته بشيء من إنكار الزيادة على هذا العدد، وعن ابن عباس – رضي الله عنهما – في صفة صلاة النبي صلى الله عليه وسلم من اللي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ص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كعتين، ثم ركعتين، ثم ركعتين، ثم ركعتين، ثم ركعتين، ثم ركعتين، ثم أوت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خرجه مسلم</w:t>
      </w:r>
      <w:r>
        <w:rPr>
          <w:rStyle w:val="FootnoteAnchor"/>
          <w:rFonts w:ascii="Times New Roman" w:hAnsi="Times New Roman" w:cs="Times New Roman"/>
          <w:b/>
          <w:b/>
          <w:bCs/>
          <w:color w:val="000000"/>
          <w:vertAlign w:val="superscript"/>
          <w:lang w:val="en-US" w:eastAsia="ar-SA"/>
        </w:rPr>
        <w:footnoteReference w:customMarkFollows="1" w:id="21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تبين أن صلاة النبي صلى الله عليه وسلم في الليل دائرة بين الإحدى عشرة والثلاث عشر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صلاة الليل هذه ليست هي التراويح؛ لأن التراويح من سنن عمر – رضي الله ع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صلاة النبي صلى الله عليه وسلم في رمضان هي التراويح ولكنهم سموها تراويح؛ لأنهم كانوا يطيلونها ثم يستريحون بعد كل تسليمتين، فسميت تراويح لذلك، ولقد كانت التراويح من سنة النبي صلى الله عليه وسلم، ففي صحيح البخار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فتح وفي صحيح م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ائشة – رضي الله عنها – أن النبي صلى الله عليه وسلم صلى ذات ليلة في المسجد فصلى بصلاته ناس، ثم صلى من القابلة فكثر الناس ثم اجتمعوا من الليلة الثالثة أو الرابعة فلم يخرج إليهم، فلما أصبح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رأيت الذي صنعتم، فلم يمنعني من الخروج إليكم إلأ أني خشيت أن تفرض عل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في رمضان</w:t>
      </w:r>
      <w:r>
        <w:rPr>
          <w:rStyle w:val="FootnoteAnchor"/>
          <w:rFonts w:ascii="Times New Roman" w:hAnsi="Times New Roman" w:cs="Times New Roman"/>
          <w:b/>
          <w:b/>
          <w:bCs/>
          <w:color w:val="000000"/>
          <w:vertAlign w:val="superscript"/>
          <w:lang w:val="en-US" w:eastAsia="ar-SA"/>
        </w:rPr>
        <w:footnoteReference w:customMarkFollows="1" w:id="21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سلم اقتصر على هذه الركعات ولم يمنع الزيادة عليها، وزيادة الركعات خير وثو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إما أن يكون الخير في الاقتصار على هذه الركعات؛ لأنه هدي النبي صلى الله عليه وسلم، وخير الهدي هدي محمد صلى الله عليه وسلم، فإن كان الخير في الاقتصار عليها كان الاقتصار عليها أولى، وإما أن يكون الخير في الزيادة، وحينئذ يكون النبي صلى الله عليه وسلم متقاصراً عن فعل الخير وراضياً بالمفضول عن الفاضل مع عدم البيان لأمته وهذا شيء مستحي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الجواب عما روى مالك في الموطأ عن يزيد بن رومان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قومون في زمان عمر بن الخطاب في رمضان بثلاث وعشرين 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طأ شرح الزرقان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الحديث معلول ومعارض</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ع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منقطع؛ لأن يزيد بن رومان لم يدرك عمر، كما نص على ذلك أهل الحديث كالنووي وغير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عارض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عارضه ما رواه مالك في الموطأ عن محمد بن يوسف، وهو ثقة ثبت، عن السائب بن يزيد، وهو صحاب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 عمر بن الخطاب أبي بن كعب وتميماً الداري أن يقوما للناس ب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وطأ شرح الزرقان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هذا الحديث أرجح من حديث يزيد بن رومان من وجوه ثلاث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أقوم عملاً وأحسن لموافقته للعدد الثابت عن النبي صلى الله عليه وسلم، وما كان عمر – رضي الله عنه – ليختار سوى الوارد عن النبي صلى الله عليه وسلم مع علمه به، ويبعد أن يكون غير عالم ب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حديث السائب بن يزيد في الإحدى عشرة منسوب إلى أمر عمر – رضي الله عنه – فيكون من قوله، وحديث يزيد بن رومان في الثلاث والعشرين منسوب إلى زمان عمر –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من إقراره، والقول أقوى من الإقرار؛ لأنه صريح في اختياره إياه، أما الإقرار فقد يكون من باب الإقرار على الجائز لا على المختار، فأقرهم عمر على الثلاث والعشرين حيث لم يرد عن النبي صلى الله عليه وسلم في ذلك منع، وكانوا مجتهدين في ذلك فأقرهم على اجتهادهم، وإن كان هو يختار الإحدى عشرة لأمره بها</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حديث السائب بن يزيد في الإحدى عشرة سالم من العلة، فسنده متصل، وحديث يزيد بن رومان معلول كما سبق وأيضاً فتوثيق الراوي عن السائب بن يزيد، وهو محمد بن يوسف أقوى من توثيق يزيد بن رومان، حيث قيل في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ثقة ثبت، وفي الثاني ثقة فقط، وهذا من المرجحات كما في علم مصطلح الحديث</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لو فرض أن حديث يزيد بن رومان في الثلاث والعشرين ثابت عن عمر، وسالم عن العلة والمعارضة فإنه لا يمكن أن يرجح على العدد الذي واظب عليه النبي صلى الله عليه وسلم، ولم يزد عليه في رمضان ولا 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وجب الله الرد عند النزاع إلى الله يعني كتابه، وإلى رسوله في حياته وسنته بعد وفاته، وأخبر سبحانه أن هذا خير وأحسن تأويلاً – أي عاقبة </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له التحاكم إلى الرسول صلى الله عليه وسلم فيما شجر بين الناس من النزاع من مقتضيات الإيمان، ونفي الإيمان نفياً مؤكداً بالقسم عمن لم يحكم الرسول صلى الله عليه وسلم ويطمئن إلى حكمه، وينقاد له انقياداً تام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ان النبي صلى الله عليه وسلم يعلن في خطبة الجمعة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بعد، فإن خير الحديث كتاب الله، وخير الهدي هدي محمد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أمر مجمع عليه إجماعاً قطعياً بين المسلمين أن خير الهدي هدي محمد صلى الله عليه وسلم، وأن هديه خير من هدي كل أحد كائناً من كان، بل إن كان في هدي أحد خير فما هو إلا من هدي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ان الصحابة – رضي الله عنهم – يحذرون غاية التحذير من معارضة قول النبي صلى الله عليه وسلم بقول غيره، أو هديه بهدي غيره، قال ابن عباس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شك أن تنزل عليكم حجارة من السماء، أقول قال رسول الله، وتقولون قال أبو بكر، وعم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بل إن عمر – رضي الله عنه – لما ترافع إليه خصمان، قال للذي لم يرض ذكر هذا الأثر الشيخ محمد بن عبد الوهاب في كتاب التوحيد، وفي شرحـه تيسير العزيز الحميد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قصة مشهورة متداولة بين السلف والخلف تداولاً يغني عن الإسناد، ولها طرق كثيرة، ولا يضر ضعف إسنا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Style w:val="FootnoteAnchor"/>
          <w:rFonts w:ascii="Times New Roman" w:hAnsi="Times New Roman" w:cs="Times New Roman"/>
          <w:b/>
          <w:b/>
          <w:bCs/>
          <w:color w:val="000000"/>
          <w:vertAlign w:val="superscript"/>
          <w:lang w:val="en-US" w:eastAsia="ar-SA"/>
        </w:rPr>
        <w:footnoteReference w:customMarkFollows="1" w:id="2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قيل لشخص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رسول الله صلى الله عليه وسلم يصلي بالناس بإحدى عشرة ركعة، أو ثلاث عشرة ركعة، وهذا آخر غيره يصلي بهم بثلاث وعشرين ركعة، أو بتسع وثلاثين، فإنه لا يسعه إلا أن يتبع رسول الله صلى الله عليه وسلم ويأخذ بهديه؛ لأن العمل الموافق للرسول صلى الله عليه وسلم هو الأحسن والأقوم، والعمل بالأحسن هو الذي خلق الناس، وخلقت السموات والأرض من أجله،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 خَلَقَ الْمَوْتَ وَالْحَيَاةَ لِيَبْلُوَكُمْ أَيُّكُمْ أَحْسَنُ عَمَ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لك</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وَ الَّذِي خَلَقَ السَّمَاوَاتِ وَالْأَرْضَ فِي سِتَّةِ أَيَّامٍ وَكَانَ عَرْشُهُ عَلَى الْمَاءِ لِيَبْلُوَكُمْ أَيُّكُمْ أَحْسَنُ عَمَ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د</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يقل سبحا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بلوكم أكثر عم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علوم أنه كلما كان العمل أخلص لله، وأتبع لرسول الله صلى الله عليه وسلم كان أحسن، فالإحدى عشرة، أو الثلاث عشرة أحسن مما زاد عليها لموافقتها لما ثبت عن رسول الله صلى الله عليه وسلم، فتكون أولى وأفضل، لاسيما إذا اقترن بها تمهل، وخشوع، وحضور قلب، وطمأنينة يتمكن بها الإمام والمأمومون من الذكر والدعاء</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ثلاث والعشرين هي سنة أمير المؤمنين عمر بن الخطاب – رضي الله عنه – وهو أحد الخلفاء الراشدين الذين أمرنا باتباعهم حيث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مر الله، إن عمر لمن الخلفاء الراشدين الذين أمرنا باتباع سنتهم، بل هو أحد الرجلين اللذين أمرنا رسول الله صلى الله عليه وسلم بالاقتداء بهما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لا أدري ما بقائي فيكم فاقتدوا باللذين من بعدي أبي بكر وعم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هو الرجل الذي قال في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جعل الحق على لسان عمر وقل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 وهو الرجل الذي قال في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كان فيما قبلكم من الأمم محدثون، فإن بك في أمتي أحد فإنه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22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ما هي سنة عمر – رضي الله عنه – في عدد ركعات التراو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إثبات تعينها في ثلاث وعشرين دونه خرط القتاد، فقد سبق أن سند إثباتها – فضلاً عن تعينها – معلوم ومعارض بما هو أرجح سنداً، وأقوى دلالة وأقوم عملاً، وأن الثابت عن عمر أنه أمر أبي بن كعب وتميماً الداري أن يصليا للناس بإحدى عشرة ركعة</w:t>
      </w:r>
      <w:r>
        <w:rPr>
          <w:rStyle w:val="FootnoteAnchor"/>
          <w:rFonts w:ascii="Times New Roman" w:hAnsi="Times New Roman" w:cs="Times New Roman"/>
          <w:b/>
          <w:b/>
          <w:bCs/>
          <w:color w:val="000000"/>
          <w:vertAlign w:val="superscript"/>
          <w:lang w:val="en-US" w:eastAsia="ar-SA"/>
        </w:rPr>
        <w:footnoteReference w:customMarkFollows="1" w:id="2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إن فرض ثبوت تعيينها بثلاث وعشرين ركعة عن عمر – رضي الله عنه – لم يكن ذلك حجة على فعل رسول الله صلى الله عليه وسلم، ولا معارضاً له لدلالة الكتاب، والسنة، وأقوال الصحابة، والإجماع على أنه لا يعدل بسنة رسول الله صلى الله عليه وسلم سنة غيره كائناً من كان، ولا تعارض بها أبداً، قال الإمام الشافعي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مع المسلمون على أن من استبانت له سنة عن رسول الله صلى الله عليه وسلم لم يحل له أن يدعها لقول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لاحظات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سلمين لم يزالوا على الثلاث والعشرين من عهد الصحابة إلى زماننا هذا، فيكون إجماع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الأمر كذلك، فالخلاف موجود بين المسلمين منذ عصر الصحابة إلى اليوم، وقد ذكر في فتح الباري الخلاف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طبعة السلفية وملخصه</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ذلك يعني التسع والثلاثين في المدينة في إمارة أبان بن عثمان وعمر بن عبد العزيز، قال ما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العمل منذ بضع ومائة سنة </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تبين ثبوت الخلاف بين المسلمين فالحكم في ذلك رسول الله صلى الله عليه وسلم كما قال سبحا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م ذلك في </w:t>
      </w:r>
      <w:r>
        <w:rPr>
          <w:rFonts w:cs="Times New Roman" w:ascii="Times New Roman" w:hAnsi="Times New Roman"/>
          <w:b/>
          <w:bCs/>
          <w:color w:val="000000"/>
          <w:lang w:val="en-US" w:eastAsia="ar-SA"/>
        </w:rPr>
        <w:t>8/9/395</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أخيه المكرم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طلعت اطلاعة سريعة على هذه الرسالة التي كتبتمو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ريب أن التحقيق في مثل هذه المسائل التي تخفى فيها السنة على كثير من الناس أمر مهم ونافع لما فيه من إحياء السنة، ومعلوم أن السنة إذا خفيت كان إظهارها واجباً، وإن كانت في الأصل سنة لما في ذلك من حفظ الشريعة وإبلاغ ما جاء به الرسول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رسالة المذكورة أرجو أن لا يكون في نشرها بأس لكن عليها بعض التنبيها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في آخر ص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ن الاقتصار على إحدى عشرة ركعة ظناً أن هذا العدد أفضل من الزيادة عليه حيث يقع هذا من الأئمة الذين لا يعرفون رغبة من خلفهم على إحدى عشرة 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ليس له دليل من الكتاب والسنة، بل فيه مخالفة صريحة لكتاب الله، وسنة رسوله صلى الله عليه وسلم؛ لأنهم إن أطالوا فقد عصوا أبا القاسم، وإن خففوا فقد حرموا أنفسهم ومن يصلي خلفهم من التزود من العمل الذي أمر الله به ومدح المكثرين منه الذي يقضون معظم ليلهم بالقيام، والركوع، والسجود، وقراءة القرآ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قلتم في ص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ليس من النصيحة في الدين، ولا بعد نصيحة لله، ولا لكتابه، ولا لعامة المس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عليكم أن عائشة – رضي الله عنها – سئلت كيف كان النبي صلى الله عليه وسلم يصلي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فصلتها كما رواه البخاري و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 الفتح </w:t>
      </w:r>
      <w:r>
        <w:rPr>
          <w:rFonts w:cs="Times New Roman" w:ascii="Times New Roman" w:hAnsi="Times New Roman"/>
          <w:b/>
          <w:bCs/>
          <w:color w:val="000000"/>
          <w:lang w:val="en-US" w:eastAsia="ar-SA"/>
        </w:rPr>
        <w:t>3/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حيح مسلم </w:t>
      </w:r>
      <w:r>
        <w:rPr>
          <w:rFonts w:cs="Times New Roman" w:ascii="Times New Roman" w:hAnsi="Times New Roman"/>
          <w:b/>
          <w:bCs/>
          <w:color w:val="000000"/>
          <w:lang w:val="en-US" w:eastAsia="ar-SA"/>
        </w:rPr>
        <w:t>1/509</w:t>
      </w:r>
      <w:r>
        <w:rPr>
          <w:rStyle w:val="FootnoteAnchor"/>
          <w:rFonts w:cs="Times New Roman" w:ascii="Times New Roman" w:hAnsi="Times New Roman"/>
          <w:b/>
          <w:bCs/>
          <w:color w:val="000000"/>
          <w:vertAlign w:val="superscript"/>
          <w:lang w:val="en-US" w:eastAsia="ar-SA"/>
        </w:rPr>
        <w:footnoteReference w:customMarkFollows="1" w:id="2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أن هذا العدد هو غاية الزيادة إلا ما صح من حديث ابن عباس – رضي الله عنهما – أن النبي صلى الله عليه وسلم كان يصلي من الليل ثلاث عشرة ركعة</w:t>
      </w:r>
      <w:r>
        <w:rPr>
          <w:rStyle w:val="FootnoteAnchor"/>
          <w:rFonts w:ascii="Times New Roman" w:hAnsi="Times New Roman" w:cs="Times New Roman"/>
          <w:b/>
          <w:b/>
          <w:bCs/>
          <w:color w:val="000000"/>
          <w:vertAlign w:val="superscript"/>
          <w:lang w:val="en-US" w:eastAsia="ar-SA"/>
        </w:rPr>
        <w:footnoteReference w:customMarkFollows="1" w:id="2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 صحيح مسلم </w:t>
      </w:r>
      <w:r>
        <w:rPr>
          <w:rFonts w:cs="Times New Roman" w:ascii="Times New Roman" w:hAnsi="Times New Roman"/>
          <w:b/>
          <w:bCs/>
          <w:color w:val="000000"/>
          <w:lang w:val="en-US" w:eastAsia="ar-SA"/>
        </w:rPr>
        <w:t>1/5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صل هذه الركعات ص </w:t>
      </w:r>
      <w:r>
        <w:rPr>
          <w:rFonts w:cs="Times New Roman" w:ascii="Times New Roman" w:hAnsi="Times New Roman"/>
          <w:b/>
          <w:bCs/>
          <w:color w:val="000000"/>
          <w:lang w:val="en-US" w:eastAsia="ar-SA"/>
        </w:rPr>
        <w:t>5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Style w:val="FootnoteAnchor"/>
          <w:rFonts w:ascii="Times New Roman" w:hAnsi="Times New Roman" w:cs="Times New Roman"/>
          <w:b/>
          <w:b/>
          <w:bCs/>
          <w:color w:val="000000"/>
          <w:vertAlign w:val="superscript"/>
          <w:lang w:val="en-US" w:eastAsia="ar-SA"/>
        </w:rPr>
        <w:footnoteReference w:customMarkFollows="1" w:id="23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فصلها في البخاري أيضاً، انظر الفتح </w:t>
      </w:r>
      <w:r>
        <w:rPr>
          <w:rFonts w:cs="Times New Roman" w:ascii="Times New Roman" w:hAnsi="Times New Roman"/>
          <w:b/>
          <w:bCs/>
          <w:color w:val="000000"/>
          <w:lang w:val="en-US" w:eastAsia="ar-SA"/>
        </w:rPr>
        <w:t>2/477</w:t>
      </w:r>
      <w:r>
        <w:rPr>
          <w:rFonts w:ascii="Times New Roman" w:hAnsi="Times New Roman" w:cs="Times New Roman"/>
          <w:b/>
          <w:b/>
          <w:bCs/>
          <w:color w:val="000000"/>
          <w:rtl w:val="true"/>
          <w:lang w:val="en-US" w:eastAsia="ar-SA"/>
        </w:rPr>
        <w:t>، ولعل الركعتين كما في الأوليين هما الركعتان الخفيفتان اللتان يفتتح بهما صلاة الليل كما في حديث زيد بن خالد الجهني</w:t>
      </w:r>
      <w:r>
        <w:rPr>
          <w:rStyle w:val="FootnoteAnchor"/>
          <w:rFonts w:ascii="Times New Roman" w:hAnsi="Times New Roman" w:cs="Times New Roman"/>
          <w:b/>
          <w:b/>
          <w:bCs/>
          <w:color w:val="000000"/>
          <w:vertAlign w:val="superscript"/>
          <w:lang w:val="en-US" w:eastAsia="ar-SA"/>
        </w:rPr>
        <w:footnoteReference w:customMarkFollows="1" w:id="23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صحيح مسلم </w:t>
      </w:r>
      <w:r>
        <w:rPr>
          <w:rFonts w:cs="Times New Roman" w:ascii="Times New Roman" w:hAnsi="Times New Roman"/>
          <w:b/>
          <w:bCs/>
          <w:color w:val="000000"/>
          <w:lang w:val="en-US" w:eastAsia="ar-SA"/>
        </w:rPr>
        <w:t>1/53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532</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أنه ربما اقتصر على السبع والتسع كما في حديث عائشة في البخاري</w:t>
      </w:r>
      <w:r>
        <w:rPr>
          <w:rStyle w:val="FootnoteAnchor"/>
          <w:rFonts w:ascii="Times New Roman" w:hAnsi="Times New Roman" w:cs="Times New Roman"/>
          <w:b/>
          <w:b/>
          <w:bCs/>
          <w:color w:val="000000"/>
          <w:vertAlign w:val="superscript"/>
          <w:lang w:val="en-US" w:eastAsia="ar-SA"/>
        </w:rPr>
        <w:footnoteReference w:customMarkFollows="1" w:id="23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 الفتح </w:t>
      </w:r>
      <w:r>
        <w:rPr>
          <w:rFonts w:cs="Times New Roman" w:ascii="Times New Roman" w:hAnsi="Times New Roman"/>
          <w:b/>
          <w:bCs/>
          <w:color w:val="000000"/>
          <w:lang w:val="en-US" w:eastAsia="ar-SA"/>
        </w:rPr>
        <w:t>3/20</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خفى أن العدد أحد عشرة هو المرجح عند كثير من أهل العلم، ومنهم شيخنا عبد العزيز ابن باز كما نقلتموه عنه ص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رسالة، وأن الزيادة على ذلك لا حرج فيها ولا كراهية</w:t>
      </w:r>
      <w:r>
        <w:rPr>
          <w:rFonts w:cs="Times New Roman" w:ascii="Times New Roman" w:hAnsi="Times New Roman"/>
          <w:b/>
          <w:bCs/>
          <w:color w:val="000000"/>
          <w:rtl w:val="true"/>
          <w:lang w:val="en-US" w:eastAsia="ar-SA"/>
        </w:rPr>
        <w:t>.</w:t>
        <w:tab/>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أن النقص عنه جائز أيضاً لورود السنة به، لكن زيادة العدد إلى إحدى عشرة أو ثلاث عشرة مع حسن العمل أولى لتميزه بالكثرة، اللهم إلا أن يكون على المكلف نوع من المشقة فيقتصر على ما دونه تيسيراً على نفس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كلفوا من العمل ما تطيق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أن النبي صلى الله عليه وسلم كان يطيل صلاة الليل وهو إمام كما في حديث ابن مسعود – رضي الله عنه – حين صلى مع النبي صلى الله عليه وسلم فأطال الصلاة حتى هم أن يقعد ويترك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2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انظر الفتح </w:t>
      </w:r>
      <w:r>
        <w:rPr>
          <w:rFonts w:cs="Times New Roman" w:ascii="Times New Roman" w:hAnsi="Times New Roman"/>
          <w:b/>
          <w:bCs/>
          <w:color w:val="000000"/>
          <w:lang w:val="en-US" w:eastAsia="ar-SA"/>
        </w:rPr>
        <w:t>3/19</w:t>
      </w:r>
      <w:r>
        <w:rPr>
          <w:rFonts w:ascii="Times New Roman" w:hAnsi="Times New Roman" w:cs="Times New Roman"/>
          <w:b/>
          <w:b/>
          <w:bCs/>
          <w:color w:val="000000"/>
          <w:rtl w:val="true"/>
          <w:lang w:val="en-US" w:eastAsia="ar-SA"/>
        </w:rPr>
        <w:t xml:space="preserve">، وصحيح مسلم </w:t>
      </w:r>
      <w:r>
        <w:rPr>
          <w:rFonts w:cs="Times New Roman" w:ascii="Times New Roman" w:hAnsi="Times New Roman"/>
          <w:b/>
          <w:bCs/>
          <w:color w:val="000000"/>
          <w:lang w:val="en-US" w:eastAsia="ar-SA"/>
        </w:rPr>
        <w:t>1/5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في حديث حذيفة</w:t>
      </w:r>
      <w:r>
        <w:rPr>
          <w:rStyle w:val="FootnoteAnchor"/>
          <w:rFonts w:ascii="Times New Roman" w:hAnsi="Times New Roman" w:cs="Times New Roman"/>
          <w:b/>
          <w:b/>
          <w:bCs/>
          <w:color w:val="000000"/>
          <w:vertAlign w:val="superscript"/>
          <w:lang w:val="en-US" w:eastAsia="ar-SA"/>
        </w:rPr>
        <w:footnoteReference w:customMarkFollows="1" w:id="2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ن صلى مع النبي صلى الله عليه وسلم ذات ليلة فقرأ النبي صلى الله عليه وسلم البقرة، والنساء، وآل عمران، إذا مر بآية فيها تسبيح سبح، وإذا مر بسؤال سأل، وإذا مر بتعوذ تعوذ، انظر صحيح مسلم </w:t>
      </w:r>
      <w:r>
        <w:rPr>
          <w:rFonts w:cs="Times New Roman" w:ascii="Times New Roman" w:hAnsi="Times New Roman"/>
          <w:b/>
          <w:bCs/>
          <w:color w:val="000000"/>
          <w:lang w:val="en-US" w:eastAsia="ar-SA"/>
        </w:rPr>
        <w:t>1/536</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537</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أن النبي صلى الله عليه وسلم صلى في رمضان بأصحابه ثلاث ليال وتأخر في الرابعة كما في صحيح البخاري</w:t>
      </w:r>
      <w:r>
        <w:rPr>
          <w:rStyle w:val="FootnoteAnchor"/>
          <w:rFonts w:ascii="Times New Roman" w:hAnsi="Times New Roman" w:cs="Times New Roman"/>
          <w:b/>
          <w:b/>
          <w:bCs/>
          <w:color w:val="000000"/>
          <w:vertAlign w:val="superscript"/>
          <w:lang w:val="en-US" w:eastAsia="ar-SA"/>
        </w:rPr>
        <w:footnoteReference w:customMarkFollows="1" w:id="23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انظر الفتح </w:t>
      </w:r>
      <w:r>
        <w:rPr>
          <w:rFonts w:cs="Times New Roman" w:ascii="Times New Roman" w:hAnsi="Times New Roman"/>
          <w:b/>
          <w:bCs/>
          <w:color w:val="000000"/>
          <w:lang w:val="en-US" w:eastAsia="ar-SA"/>
        </w:rPr>
        <w:t>4/2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حيح مسلم </w:t>
      </w:r>
      <w:r>
        <w:rPr>
          <w:rFonts w:cs="Times New Roman" w:ascii="Times New Roman" w:hAnsi="Times New Roman"/>
          <w:b/>
          <w:bCs/>
          <w:color w:val="000000"/>
          <w:lang w:val="en-US" w:eastAsia="ar-SA"/>
        </w:rPr>
        <w:t>1/524</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خفى أن النبي صلى الله عليه وسلم قام بأصحابه حين بقي سبع من شهر رمضان حتى ذهب ثلث الليل، وفي ليلة ثانية حتى ذهب شطر الليل، وفي ليلة ثالثة حتى تخوفوا الفلاح – أي السحور – أخرجه أحمد وأهل السنن،ورجاله عند أهل السنن رجال الصحيح، كما في نيل الأوطا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تراوي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التطويل بالجماعة في ذلك، وهكذا كان عمل السلف من الصحابة والتابعين كما في موطأ الإمام مالك</w:t>
      </w:r>
      <w:r>
        <w:rPr>
          <w:rStyle w:val="FootnoteAnchor"/>
          <w:rFonts w:ascii="Times New Roman" w:hAnsi="Times New Roman" w:cs="Times New Roman"/>
          <w:b/>
          <w:b/>
          <w:bCs/>
          <w:color w:val="000000"/>
          <w:vertAlign w:val="superscript"/>
          <w:lang w:val="en-US" w:eastAsia="ar-SA"/>
        </w:rPr>
        <w:footnoteReference w:customMarkFollows="1" w:id="23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انظر شرح الزرقاني </w:t>
      </w:r>
      <w:r>
        <w:rPr>
          <w:rFonts w:cs="Times New Roman" w:ascii="Times New Roman" w:hAnsi="Times New Roman"/>
          <w:b/>
          <w:bCs/>
          <w:color w:val="000000"/>
          <w:lang w:val="en-US" w:eastAsia="ar-SA"/>
        </w:rPr>
        <w:t>1/238</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40</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فرق بين هذا وبين حديث معاذ – رضي الله عنه – في نهي النبي صلى الله عليه وسلم له عن التطوي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راد التطويل الزائد عما جاءت به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في النفل الذي يجوز للناس التخلف عنه والخروج منه، وحديث معاذ في الفرض الذي لا يجوز لهم التخلف عنه ولا الخروج منه إلا بعذر شرعي فهم ملزمون به قصداً وإتمام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ظنكم بعد هذا ستعيدون النظر فيما كتبتم حول هذا الموض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أمور التي ينبه عليها قولكم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شفع المأموم صلاته خلف إمام يصلي الوتر مخالفة منهي عنها، والمتابعة مأمور بها في السنة المطه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ريب أن المخالفة للإمام منهي عنها، والمتابعة مأمور بها ولكن المخالفة والمتابعة بينها النبي صلى الله عليه وسلم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كبر فكبر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9"/>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وفي تحذيره من مسابقة الإما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ا إتمام المأموم صلاته فليس بمخالفة سواه كان مسبوقاً أم لا؛ لأن الإمام أتم صلاته بالسلام فانفصل المأموم منه، ولهذا كان أهل مكة عام الفتح يصلون خلف النبي صلى الله عليه وسلم فيتمون الصلاة بعد سلام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240"/>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ص على جواز ذلك أهل العلم، ونص الإمام أحمد على جواز صلاة العشاء خلف من يصلي التراويح، ومعلوم أن المأموم في هذه الحال سيقوم بعد سلام الإمام لإتمام صلاة العش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ذا نوى المأموم المصلي خلف إمام يوتر صلاة نفل غير الوتر، كانت صلاته ركعتين، فيتمها بعد سلام إمامه من وتره كالمقيم خلف المسافر، ومصلي العشاء خلف مصلى التراوي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المغني  </w:t>
      </w:r>
      <w:r>
        <w:rPr>
          <w:rFonts w:cs="Times New Roman" w:ascii="Times New Roman" w:hAnsi="Times New Roman"/>
          <w:b/>
          <w:bCs/>
          <w:color w:val="000000"/>
          <w:lang w:val="en-US" w:eastAsia="ar-SA"/>
        </w:rPr>
        <w:t>2/1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كلام على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صلى مع الإمام وأحب متابعته في الوتر، وأحب أن يوتر آخر الليل فإنه إذا سلم الإمام لم يسلم معه وقام فصلى ركعة أخرى يشفع بها صلاته مع الإمام، نص عليه، ثم قال عن الإمام أ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فع مع الإمام بركعة أحب إليّ أ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هذا يحصل للمأموم القيام مع الإمام حتى ينصرف مع جعل آخر صلاته بالليل وت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أنكم 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ت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حدى عشرة ركعة هو العدد الذي جاءت به السنة واتبعه على ذلك عمر بن الخطاب – رضي الله عنه – فهو خير الهدي، وأكمله، وأتمه، وأحسنه، و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دليل هنا لمن فضل الإحدى عشرة على غير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علوم أن المقصود بتفضيل الإحدى عشرة يعني على غيرها من الأعداد الأخرى التي عليها الناس اليو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كونها أفضل من الأعداد الأخرى التي جاءت بها السنة فقد يقال به أيضاً لأنه أكثر عملاً، وقد وردت به السنة، ويحمل ما ورد دونه على حال تقتضيه إما ضعف أو نحوه كما في صحيح مسلم </w:t>
      </w:r>
      <w:r>
        <w:rPr>
          <w:rFonts w:cs="Times New Roman" w:ascii="Times New Roman" w:hAnsi="Times New Roman"/>
          <w:b/>
          <w:bCs/>
          <w:color w:val="000000"/>
          <w:lang w:val="en-US" w:eastAsia="ar-SA"/>
        </w:rPr>
        <w:t>1/513</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5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كان يصلي تسع ركعات، فلما أسن وأخذه الحم أوتر بسبع</w:t>
      </w:r>
      <w:r>
        <w:rPr>
          <w:rStyle w:val="FootnoteAnchor"/>
          <w:rFonts w:ascii="Times New Roman" w:hAnsi="Times New Roman" w:cs="Times New Roman"/>
          <w:b/>
          <w:b/>
          <w:bCs/>
          <w:color w:val="000000"/>
          <w:vertAlign w:val="superscript"/>
          <w:lang w:val="en-US" w:eastAsia="ar-SA"/>
        </w:rPr>
        <w:footnoteReference w:customMarkFollows="1" w:id="2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يقال إن هذا من تنوع العبادات، والأفضل على القول الراجح في العبادات المتنوعة أن يأتي بكل نوع منها، هذا ارة، وهذا تارة ليأتي بجميع أنواع السن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قد ترجح الإحدى عشرة في التراويح حتى لا يحصل الاضطراب والبلبلة عند العامة، ويرجحها أيضاً أمر عمر – رضي الله عنه – أبي بن كعب وتميماً الداري أن يقوما بها في الناس</w:t>
      </w:r>
      <w:r>
        <w:rPr>
          <w:rStyle w:val="FootnoteAnchor"/>
          <w:rFonts w:ascii="Times New Roman" w:hAnsi="Times New Roman" w:cs="Times New Roman"/>
          <w:b/>
          <w:b/>
          <w:bCs/>
          <w:color w:val="000000"/>
          <w:vertAlign w:val="superscript"/>
          <w:lang w:val="en-US" w:eastAsia="ar-SA"/>
        </w:rPr>
        <w:footnoteReference w:customMarkFollows="1" w:id="2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سبق ما نقلتم عن الشيخ عبد العزيز ابن باز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فضل في ذلك كله هو صلاة إحدى عشرة ركعة، أو ثلاث عشرة ركعة في رمضان وغيره لكون ذلك هو الموافق لفعل النبي صلى الله عليه وسلم في غالب أحوا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رجح راب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قولكم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فضل الإحدى عشرة على غيرها فقد أخذ بسنة ورد سن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ى بلا دلي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هذا ليس بلازم بل إن التفضيل بين شيئين يدل على جوازهما مع رجحان أحدهما على الآخر، وقد يعرض للمفضول ما يجعله أفضل من الفاضل، كما هو معروف عند أهل ال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قولكم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من أوصاف ح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ونه قليل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القليل إذا كان أتبع للسنة كان أحسن من الكثير، سواء كان ذلك في الكم، أو في الك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م تر أن صوم يوم وفطر يوم أفضل من صوم وفطر يوم كما في قصة عبد الله بن عمرو بن العاص الثابتة في صحيح البخاري وغيره</w:t>
      </w:r>
      <w:r>
        <w:rPr>
          <w:rStyle w:val="FootnoteAnchor"/>
          <w:rFonts w:ascii="Times New Roman" w:hAnsi="Times New Roman" w:cs="Times New Roman"/>
          <w:b/>
          <w:b/>
          <w:bCs/>
          <w:color w:val="000000"/>
          <w:vertAlign w:val="superscript"/>
          <w:lang w:val="en-US" w:eastAsia="ar-SA"/>
        </w:rPr>
        <w:footnoteReference w:customMarkFollows="1" w:id="2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ألم تر أن تخفيف ركعتي الفجر أفضل من إطالتهما، مع أن صوم يومين وفطر يوم، وتطويل الركعتين أكثر عم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علم أن القلة من حسن العمل إذا كانت أوفق للسن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الإحدى عشرة ركعة في التراويح أوفق للسنة مما زاد عليها كما يشعر بذلك جواب عائشة – رضي الله عنها – لمن سألها كيف كانت صلاة النبي صلى الله عليه وسلم في رمضان</w:t>
      </w:r>
      <w:r>
        <w:rPr>
          <w:rStyle w:val="FootnoteAnchor"/>
          <w:rFonts w:ascii="Times New Roman" w:hAnsi="Times New Roman" w:cs="Times New Roman"/>
          <w:b/>
          <w:b/>
          <w:bCs/>
          <w:color w:val="000000"/>
          <w:vertAlign w:val="superscript"/>
          <w:lang w:val="en-US" w:eastAsia="ar-SA"/>
        </w:rPr>
        <w:footnoteReference w:customMarkFollows="1" w:id="2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على ذلك تكون أحسن لاسيما أن كثيراً من الذين يصلون التراويح ثلاثاً وعشرين ركعة يأتون بها بسرعة تكاد تكون مخلة بالطمأنينة التي لا تصح الصلاة بدون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اجتمعت الكثرة والموافقة للسنة فالكثير أولى وهذا لا ريب في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أنكم قلتم 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شرع في الإيتار بخمس، أو سبع، أو تسع أن تصلي مثنى مثنى، بل إن صلاتها مثنى مثنى أفضل من سردها، ثم استدللتم بحديث ابن عمر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الأحاديث الواردة في الإيتار بهذا العدد ليس فيها حديث واحد يدل على تفريق عددها مثنى مثنى، بل تدل على أن النبي صلى الله عليه وسلم كان يقصد سردها، والسنة قولاً وفعلاً قد فرقت بين صلاة الليل وبين الوتر، وكذلك أهل العلم فرقوا بينهما حكماً، وكيفي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تفريق السنة بينهما ق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حديث ابن عمر – رضي الله عنهما – أن رجلاً سال النبي صلى الله عليه وسلم كيف صلاة اللي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إذا خفت الصبح فأوتر بواحد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بخاري، انظر الفتح </w:t>
      </w:r>
      <w:r>
        <w:rPr>
          <w:rFonts w:cs="Times New Roman" w:ascii="Times New Roman" w:hAnsi="Times New Roman"/>
          <w:b/>
          <w:bCs/>
          <w:color w:val="000000"/>
          <w:lang w:val="en-US" w:eastAsia="ar-SA"/>
        </w:rPr>
        <w:t>3/20</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فريق السنة بينهما فع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حديث عائشة – رضي الله عنها –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صلى الله عليه وسلم يصلي وأنا راقدة معترضة على فراشه، فإذا أراد أن يوترأيقظني فأ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بخاري، انظر الفتح </w:t>
      </w:r>
      <w:r>
        <w:rPr>
          <w:rFonts w:cs="Times New Roman" w:ascii="Times New Roman" w:hAnsi="Times New Roman"/>
          <w:b/>
          <w:bCs/>
          <w:color w:val="000000"/>
          <w:lang w:val="en-US" w:eastAsia="ar-SA"/>
        </w:rPr>
        <w:t>2/487</w:t>
      </w:r>
      <w:r>
        <w:rPr>
          <w:rFonts w:ascii="Times New Roman" w:hAnsi="Times New Roman" w:cs="Times New Roman"/>
          <w:b/>
          <w:b/>
          <w:bCs/>
          <w:color w:val="000000"/>
          <w:rtl w:val="true"/>
          <w:lang w:val="en-US" w:eastAsia="ar-SA"/>
        </w:rPr>
        <w:t xml:space="preserve">، ورواه مسلم </w:t>
      </w:r>
      <w:r>
        <w:rPr>
          <w:rFonts w:cs="Times New Roman" w:ascii="Times New Roman" w:hAnsi="Times New Roman"/>
          <w:b/>
          <w:bCs/>
          <w:color w:val="000000"/>
          <w:lang w:val="en-US" w:eastAsia="ar-SA"/>
        </w:rPr>
        <w:t>1/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ف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يصلي صلاته بالليل وأنا معترضة بين يديه فإذا بقي الوتر أيقظها فأوترت</w:t>
      </w:r>
      <w:r>
        <w:rPr>
          <w:rStyle w:val="FootnoteAnchor"/>
          <w:rFonts w:ascii="Times New Roman" w:hAnsi="Times New Roman" w:cs="Times New Roman"/>
          <w:b/>
          <w:b/>
          <w:bCs/>
          <w:color w:val="000000"/>
          <w:vertAlign w:val="superscript"/>
          <w:lang w:val="en-US" w:eastAsia="ar-SA"/>
        </w:rPr>
        <w:footnoteReference w:customMarkFollows="1" w:id="24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ى </w:t>
      </w:r>
      <w:r>
        <w:rPr>
          <w:rFonts w:cs="Times New Roman" w:ascii="Times New Roman" w:hAnsi="Times New Roman"/>
          <w:b/>
          <w:bCs/>
          <w:color w:val="000000"/>
          <w:lang w:val="en-US" w:eastAsia="ar-SA"/>
        </w:rPr>
        <w:t>1/5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ها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رسول الله صلى الله عليه وسلم يصلي من الليل ثلاث عشرة ركعة يوتر من ذلك بخمس لا يجلس في شيء إلا في آخرها</w:t>
      </w:r>
      <w:r>
        <w:rPr>
          <w:rStyle w:val="FootnoteAnchor"/>
          <w:rFonts w:ascii="Times New Roman" w:hAnsi="Times New Roman" w:cs="Times New Roman"/>
          <w:b/>
          <w:b/>
          <w:bCs/>
          <w:color w:val="000000"/>
          <w:vertAlign w:val="superscript"/>
          <w:lang w:val="en-US" w:eastAsia="ar-SA"/>
        </w:rPr>
        <w:footnoteReference w:customMarkFollows="1" w:id="24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ى </w:t>
      </w:r>
      <w:r>
        <w:rPr>
          <w:rFonts w:cs="Times New Roman" w:ascii="Times New Roman" w:hAnsi="Times New Roman"/>
          <w:b/>
          <w:bCs/>
          <w:color w:val="000000"/>
          <w:lang w:val="en-US" w:eastAsia="ar-SA"/>
        </w:rPr>
        <w:t>1/5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ها حين قال لها سعد بن هشام بن عا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بئيني عن وتر رسول الله صلى الله عليه وسلم؟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صلي تسع ركعات لا يجلس فيها إلا في الثامنة فيذكر الله ويحمده، ويدعوه، ثم ينهض ولا يسلم، ثم يقوم فيصلي التاسعة، ثم يقعد فيذكر الله، ويحمده، ويدعوه، ثم يسلم تسليماً يسمعناً</w:t>
      </w:r>
      <w:r>
        <w:rPr>
          <w:rStyle w:val="FootnoteAnchor"/>
          <w:rFonts w:ascii="Times New Roman" w:hAnsi="Times New Roman" w:cs="Times New Roman"/>
          <w:b/>
          <w:b/>
          <w:bCs/>
          <w:color w:val="000000"/>
          <w:vertAlign w:val="superscript"/>
          <w:lang w:val="en-US" w:eastAsia="ar-SA"/>
        </w:rPr>
        <w:footnoteReference w:customMarkFollows="1" w:id="24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فريق العلماء بين الوتر وصلاة الليل حك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علماء اختلفوا في وجوب الوتر، فذهب أبو حنيفة إلى وجوبه وهو رواية عن أحمد ذكرها في الإنصاف والفروع قال أ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ترك الوتر عمداً فهو رجل سوء ولا ينبغي أن تقبل له شها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شهور من المذهب أن الوتر سنة، وهو مذهب مالك؛ والشافع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صلاة ا لليل فليس فيها هذا الخلاف، ففي فتح الباري </w:t>
      </w:r>
      <w:r>
        <w:rPr>
          <w:rFonts w:cs="Times New Roman" w:ascii="Times New Roman" w:hAnsi="Times New Roman"/>
          <w:b/>
          <w:bCs/>
          <w:color w:val="000000"/>
          <w:lang w:val="en-US" w:eastAsia="ar-SA"/>
        </w:rPr>
        <w:t>3/27</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م أر النقل في القول بإيجابه إلا عن بعض التابعين قال ابن عبد ال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ذ بعض التابعين فأوجب قيام الليل ولو قدر حلب شاة، والذي عليه جماعة العلماء أنه مندوب إ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فريق العلماء بين الوتر وصلاة الليل في الكيف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صرح فقهاؤنا الحنابلة بالتفريق بينهما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ليل مثنى مثنى وقالوا في الوت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وتر بخمس، أو سبع لم يجلس إلا في آخرها، وإن أوتر بتسع جلس عقب الثامنة فتشهد، ثم قام قبل أن يسلم فيصلي التاسعة، ثم يتشهد ويسلم، هذا ما قاله صابح زاد المستقن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أي مما ينبه عليه في رسالتكم أن ظاهر كلامكم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عبادات الواردة على وجوه متعددة تفضيل أحد الوجوه مطلقاً على الآخ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مسلك سلكه بعض العلماء، والصواب أن الأفضل فعل هذا تارة، وهذا تارة ليحصل له العمل بالسنتين جميعاً، إلا أن يكون ورودها على أحد الوجوه لسبب يقتضيه فيقتصر عليه حينئذ</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أردت التنبيه عليه في رسالتكم، وأسأل الله تعالى أن يجعل عمل الجميع خالصاً لوجهه، نافعاً لعباده، إنه جواد كريم، وصلى الله على نبينا محمد، وعلى آله، وصحبه أجم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2/140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رواتب التي كان النبي صلى الله عليه وسلم يصليها؟ وعن ركعتي الضحى، وعن تهجد رسول الله صلى الله عليه وسلم، وعن إعادة الوتر؟</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واتب التي كان رسول الله صلى الله عليه وسلم يصليها عشر كما في حديث ابن عمر – رضي الله عنهما</w:t>
      </w:r>
      <w:r>
        <w:rPr>
          <w:rStyle w:val="FootnoteAnchor"/>
          <w:rFonts w:ascii="Times New Roman" w:hAnsi="Times New Roman" w:cs="Times New Roman"/>
          <w:b/>
          <w:b/>
          <w:bCs/>
          <w:color w:val="000000"/>
          <w:vertAlign w:val="superscript"/>
          <w:lang w:val="en-US" w:eastAsia="ar-SA"/>
        </w:rPr>
        <w:footnoteReference w:customMarkFollows="1" w:id="2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كعتان قبل الظهر، وركعتان بعدها، وركعتان بعد المغرب، وركعتان بعد العشاء، وركعتان قبل صلاة الصبح، هذه عش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ت عائشة – رضي الله عنها</w:t>
      </w:r>
      <w:r>
        <w:rPr>
          <w:rStyle w:val="FootnoteAnchor"/>
          <w:rFonts w:ascii="Times New Roman" w:hAnsi="Times New Roman" w:cs="Times New Roman"/>
          <w:b/>
          <w:b/>
          <w:bCs/>
          <w:color w:val="000000"/>
          <w:vertAlign w:val="superscript"/>
          <w:lang w:val="en-US" w:eastAsia="ar-SA"/>
        </w:rPr>
        <w:footnoteReference w:customMarkFollows="1" w:id="2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كان النبي صلى الله عليه وسلم لا يدع أربعاً قبل الظ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تكون الرواتب ثنتي عشرة ركعة، أربعاً قبل الظهر، وركعتين بعدها، وركعتين بعد المغرب، وركعتين بعد العشاء، وركعتين قبل صلاة الصبح، إلا أنه ينبغي في الركعتين قبل الصبح، أمرا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خفيف</w:t>
      </w:r>
      <w:r>
        <w:rPr>
          <w:rStyle w:val="FootnoteAnchor"/>
          <w:rFonts w:ascii="Times New Roman" w:hAnsi="Times New Roman" w:cs="Times New Roman"/>
          <w:b/>
          <w:b/>
          <w:bCs/>
          <w:color w:val="000000"/>
          <w:vertAlign w:val="superscript"/>
          <w:lang w:val="en-US" w:eastAsia="ar-SA"/>
        </w:rPr>
        <w:footnoteReference w:customMarkFollows="1" w:id="25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راء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أولى مع الفاتحة،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عة الثانية مع الفاتحة، أو في الركعة الأولى مع الفاتحة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6</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ركعة الثانية مع الفاتحة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ركعتا الضحى ففي صحيح مسلم</w:t>
      </w:r>
      <w:r>
        <w:rPr>
          <w:rStyle w:val="FootnoteAnchor"/>
          <w:rFonts w:ascii="Times New Roman" w:hAnsi="Times New Roman" w:cs="Times New Roman"/>
          <w:b/>
          <w:b/>
          <w:bCs/>
          <w:color w:val="000000"/>
          <w:vertAlign w:val="superscript"/>
          <w:lang w:val="en-US" w:eastAsia="ar-SA"/>
        </w:rPr>
        <w:footnoteReference w:customMarkFollows="1" w:id="25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ائشة – رضي الله عنها –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يصلي الضحى أربعاً ويزيد ما ش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قل سنة الضحى ركعتا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هجد رسول الله صلى الله عليه وسلم فقد سئلت عائشة رضي الله عنها كيف كانت صلاة النبي صلى الله عليه وسلم في رمضان؟ ف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يزيد في رمضان ولا غيره على إحدى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ما كان يصليه النبي عليه الصلاة والسلام في الليل إحدى عشرة ركعة، ولا يزيد على ذلك، ومع هذا فلو أن الإنسان تهجد بأكثر وزاد على إحدى عشرة ركعة فلا حرج عليه، لأن النبي صلى الله عليه وسلم سئل كما في حديث ابن عمر – رضي الله عنهما – ما ترى في صلاة اللي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 فإذا خشي أحدكم الصبح صلى واحدة فأوترت له ما قد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ى هذا نقول عدد صلاة الليل ليس محصوراً بإحدى عشرة بل يصلي الإنسان نشاط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أوتر في أول الليل وكان من نيته أن لا يقوم في آخره، فإنه إذا قدر له أن يقوم بعد فإنه يصلي ركعتين حتى يطلع الفجر، ولا بعيد الوتر؛ لأن الوتر ختم به صلاة الليل في ظنه قبل أن ينام، ولكن ينبغي للإنسان الذي من عادته أن يقوم من آخر الليل أن يجعل وتره في آخر الليل كما ثبت فيه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طمع أن يقوم من آخر الليل فليوتر آخره فإن صلاة آخر الليل مشهودة وذلك أفض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كيفية صلاة النافلة، وكم عدد ركعاتها؟ وهل لها إقامة؟ أفيد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يع النوافل ليس لها أذان ولا إقامة، وإنما الأذان والإقامة للصلوات الخمس والجمعة، أما السنن الرواتب فهي ركعتان قبل الفجر خفيفتان، يقرأ في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ثان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يقرأ في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ولُوا آمَنَّا بِاللَّهِ وَمَا أُنْزِلَ إِلَيْ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آخر الآية، وفي الركعة الثانية ي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بعد الفاتحة</w:t>
      </w:r>
      <w:r>
        <w:rPr>
          <w:rStyle w:val="FootnoteAnchor"/>
          <w:rFonts w:ascii="Times New Roman" w:hAnsi="Times New Roman" w:cs="Times New Roman"/>
          <w:b/>
          <w:b/>
          <w:bCs/>
          <w:color w:val="000000"/>
          <w:vertAlign w:val="superscript"/>
          <w:lang w:val="en-US" w:eastAsia="ar-SA"/>
        </w:rPr>
        <w:footnoteReference w:customMarkFollows="1" w:id="2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ظهر أربع ركعات قبلها بتسليمتين، وبعدها ركعتين، وأما العصر فلا راتبة لها لا قبلها ولا بعدها، وفي المغرب يصلي ركعتين بعدها، وفي العشاء يصلي ركعتين بعدها، فهذا اثنتا عشرة رك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صلاة الليل فهي على ركعتين ركعتين بدون حصر</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وتر فأقله ركعة، وأكثره إحدى عشرة ركعة، فإن أوتر بثلاث فله الخي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شاء سلم من اثنتين وأتى بركعة ثالثة وحدها، وإن شاء سرد الثلاث جميعاً بتشهد واحد، وإن شاء أوتر بخمس سردهن جميعاً بتشهد واحد، وإن أوتر بسبع سردهن بتشهد واحد، وإن أوتر بتسع سردهن جميعاً، إلا أنه يتشهد في الثامنة، ثم يقوم ويأتي بالتاسعة ويسلم، وإن أوتر بإحدى عشرة ركعة صلى ركعتين ركعتين ويجعل الأخيرة وح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فرق بين المسجد والمصلى، وهل أحكامهما واحدة من حيث تحية المسجد وإنشاد الضالة، والبيع، والشراء وغير ذلك؟ وما حكم تحية المسجد فيما ظهر لكم، وإن قيل بأنها سنة مؤكدة فكيف نوجه أدلة القائلين بالوجوب؟</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رق بين المصلى والمسجد أن المصلى مكان صلاة فقط، والمسجد معد للصلاة عموماً كل من جاء فيه فإنه يصلي فيه، ويعرف أن هذا وقف لا يمكن بيعه ولا التصرف فيه، وأما المصلى فإنه يمكن أن يترك ولا يصلى فيه، وأن يباع تبعاً للبيت الذي هو فيه وبناء على ذلك يختلف الحك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ساجد لابد لها من تحية، ولا تمكث فيها الحائض مطلقاً ولا الجنب إلا بوضوء، ولا يجوز فيه البيع والشراء بخلاف المصلى</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حكم تحية المسجد فالقول بوجوبها قوي جداً لأن النبي صلى الله عليه وسلم قطع الخطبة ليأمر من جلس أن يقوم فيصلي ركعتين</w:t>
      </w:r>
      <w:r>
        <w:rPr>
          <w:rStyle w:val="FootnoteAnchor"/>
          <w:rFonts w:ascii="Times New Roman" w:hAnsi="Times New Roman" w:cs="Times New Roman"/>
          <w:b/>
          <w:b/>
          <w:bCs/>
          <w:color w:val="000000"/>
          <w:vertAlign w:val="superscript"/>
          <w:lang w:val="en-US" w:eastAsia="ar-SA"/>
        </w:rPr>
        <w:footnoteReference w:customMarkFollows="1" w:id="2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معلوم أن التشاغل بصلاة الركعتين يوجب التشاغل عن الخطبة وسماع الخطبة واجب، ولا يتشاغل بشيء عن واجب إلا وهو واجب</w:t>
      </w:r>
      <w:r>
        <w:rPr>
          <w:rFonts w:cs="Times New Roman" w:ascii="Times New Roman" w:hAnsi="Times New Roman"/>
          <w:b/>
          <w:bCs/>
          <w:color w:val="000000"/>
          <w:rtl w:val="true"/>
          <w:lang w:val="en-US" w:eastAsia="ar-SA"/>
        </w:rPr>
        <w:t>.</w:t>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جمهور أهل العلم على أنها سنة مؤك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وردت أحاديث تدل على أنها ك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خطيب إذا دخل يوم الجمعة لا يصلي ركعت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قصة الثلاثة الذين دخلوا المسجد والنبي صلى الله عليه وسلم في أصحابه، فانقسموا، منهم من جلس في الحلقة، ومنهم من جلس وراءها، ومنهم من انصرف</w:t>
      </w:r>
      <w:r>
        <w:rPr>
          <w:rStyle w:val="FootnoteAnchor"/>
          <w:rFonts w:ascii="Times New Roman" w:hAnsi="Times New Roman" w:cs="Times New Roman"/>
          <w:b/>
          <w:b/>
          <w:bCs/>
          <w:color w:val="000000"/>
          <w:vertAlign w:val="superscript"/>
          <w:lang w:val="en-US" w:eastAsia="ar-SA"/>
        </w:rPr>
        <w:footnoteReference w:customMarkFollows="1" w:id="2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نكر النبي صلى الله عليه وسلم على من جلس في الحلقة، أو وراءها، وكذلك ظاهر حديث كعب بن مالك حين دخل المسجد بعد أن تاب الله عليه، والنبي صلى الله عليه وسلم جالس في أصحابه فقام إليه طلحة، فظاهر القصة أن كعباً لم يصل</w:t>
      </w:r>
      <w:r>
        <w:rPr>
          <w:rStyle w:val="FootnoteAnchor"/>
          <w:rFonts w:ascii="Times New Roman" w:hAnsi="Times New Roman" w:cs="Times New Roman"/>
          <w:b/>
          <w:b/>
          <w:bCs/>
          <w:color w:val="000000"/>
          <w:vertAlign w:val="superscript"/>
          <w:lang w:val="en-US" w:eastAsia="ar-SA"/>
        </w:rPr>
        <w:footnoteReference w:customMarkFollows="1" w:id="26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ظهر لي أنها ليست بواجبة، ولكنها سنة مؤكدة أقل أحوال تاركها أن يكون قد ارتكب مكرو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 بعض العلماء بأن وقت السنن الرواتب القبلية والبعدية هو بدخول وقت الفريضة وينتهي بخروج وقت الفريضة، وقول بعضهم، القبلية تنتهي بقضاء الفريضة فما الراجح في ذل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جح أن السنة القبلية وقتها ما بين دخول وقت الصلاة وفعل الصلاة فراتبة الظهر القبلية يدخل وقتها من أذان الظهر أي من زوال الشمس وينتهي بفعل الصلاة أي بصلاة الظه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نة البعدية يبتدئ وقتها بانتهاء الصلاة وينتهي بخروج الوق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إذا فات وقت السنة القبلية من إثر تفريط من الإنسان فإنه يقضيها بعد الصلاة، أما إذا أخر الراتبة القبلية عن وقتها بلا عذر فلا تنفعه ولو قضاها، لأن القول الصحيح أن كل عبادة مؤقتة بوقت إذا خرج وقتها بلا عذر لا تصح ولا تقب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بعض الناس يقدمون من مناطق مختلفة ليعتكفوا العشر الأواخر من رمضان في المسجد الحرام ولكنهم يتركون السنن الرواتب، أرجو الإجابة بالتفصيل، والله يحفظك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قيقة أن الإنسان إذا من الله عليه أن يصل إلى هذا المسجد فإنه ينبغي له أن يكثر من الصلاة، سواء كانت من الصلاة المشروعة، أو من الصلوات الأخرى الجائزة، وأمام الإنسان الذي يكون في هذا المكان النوافل المطلقة، يعني إذا قلنا إن المسافر لا يصلي راتبة الظهر، ولا راتبة المغرب، ولا راتبة العشاء فليس معنى ذلك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صل أبد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 وأكثر من الصلاة، والصلاة خير موضوع، والصلاة كما قال الله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نْهَى عَنِ الْفَحْشَاءِ وَالْمُنْكَ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نكبو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نحن نحث إخواننا على أن يكثروا من نوافل الصلوات في هذا المسجد وإن كانوا مسافرين؛ لأن الرسول صلى الله عليه وسلم كان لا يمنعه السفر من أن يتطوع بالصلاة، بل كان صلى الله عليه وسلم يدع سنة الظهر، وسنة المغرب، وسنة العشاء فقط، وبقية النوافل باقية على استحبابها وحينئذ لا يكون في المسألة إشكا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ن السنة أن يصلي الإنسان قبل المغرب ركعتين بعد الأذان؟ أفتونا جزاكم الله خير الجزاء</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من السنة أن يصلي ركعتين قبل صلاة المغرب أي بين الأذان والإقامة فقد أمر بها النبي عليه الصلاة والسلام ثلاث مرات،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قبل المغرب، صلوا قبل المغرب، صلوا قبل المغ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ه قال في الثالث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ن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راهية أن يتخذها الناس سنة، أي سنة راتبة، فصلاة ركعتين قبل صلاة المغرب أي بين الأذان والإقامة سنة لكنها ليست راتبة، فلا ينبغي المحافظة عليها دائماً؛ لأنه لو حافظ عليها لكانت راتبة بخلاف الركعتين بعد المغرب فإنها راتبة تسن المحافظة عليها إلا في السفر فإن المسافر لا يسن له أن يأتي براتبة الظهر، أو المغرب، أو العشاء بل إن الرسول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 كل أذانين 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ين كل أذان وإقامة صلاة أي صلاة نافلة لكنها في الفجر، والظهر راتبة، وفي العصر والمغرب، والعشاء غير راتبة</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العثيمين حفظه الله تعا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عض الناس يدخلون في المسجد قبل آذان صلاة المغرب فيصلون ركعتين ثم إذا جاء المؤذن وأذن قاموا وصلوا ركعتين، وكذلك الحال في صلاة العشاء فما حكم صلاة الركعتين التي بعد الأذان؟ أفيدونا أفادكم ال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pPr>
      <w:r>
        <w:rPr>
          <w:rFonts w:ascii="Times New Roman" w:hAnsi="Times New Roman" w:cs="Times New Roman"/>
          <w:b/>
          <w:b/>
          <w:bCs/>
          <w:color w:val="000000"/>
          <w:rtl w:val="true"/>
          <w:lang w:val="en-US" w:eastAsia="ar-SA"/>
        </w:rPr>
        <w:t>الصلاة عند دخول المسجد سنة مؤكدة في أي وقت دخ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لاة الركعتين بين الأذان والإقامة مشروعة أيضاً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 كل أذانين 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3/11/141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صلي بعض الناس ست ركعات بعد المغرب، ويقولون إنها صلاة الأوابين فهل لها أصل؟ وما حكم التنفل المطلق بين المغرب والعشاء؟</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غرب لها سنة راتبة، وهي ركعتان كما كان رسول الله صلى الله عليه وسلم يصلي بعدها ركعت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ست ركعات</w:t>
      </w:r>
      <w:r>
        <w:rPr>
          <w:rStyle w:val="FootnoteAnchor"/>
          <w:rFonts w:ascii="Times New Roman" w:hAnsi="Times New Roman" w:cs="Times New Roman"/>
          <w:b/>
          <w:b/>
          <w:bCs/>
          <w:color w:val="000000"/>
          <w:vertAlign w:val="superscript"/>
          <w:lang w:val="en-US" w:eastAsia="ar-SA"/>
        </w:rPr>
        <w:footnoteReference w:customMarkFollows="1" w:id="2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 تسمى صلاة الأوابين فلا أعلم لها أص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تنفل المطلق بين المغرب والعشاء فإنه مشروع؛ لأن جميع الأوقات التي ليست بوقت نهي كلها يشرع فيها الصلاة نفلاً مطلقاً، فإن الصلاة خير موضوع، والإكثار منها مما يقرب إلى الله تعالى، وقد مدح الله الذين هم على صلاتهم دائمو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ؤدي الإنسان راتبة الفجر بعد صلاة الفجر أو يؤخرها حتى يزول وقت النهي؟</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واب على هذه المسألة ينبني على خلاف العلماء في جواز فعل النوافل ذات السبب في وقت النهي، فمن قال إن النوافل لا يجوز فعلها في وقت النهي ولو كانت ذات سبب، قال إن الرجل إذا فاتته سنة الفجر فلا يجوز له أن يقضيها بعد صلاة الفجر، بل يجب أن يؤخرها حتى ترتفع الشمس قيد رمح وهذا هو المشهور من مذهب الحنابلة رضي الله عن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وافل ذوات الأسباب يجوز أن تفعل في أوقات الن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قول هو مذهب الإمام الشافعي – رحمه الله – ورواية عن الإمام أحمد – رحمه الله – وبناء على هذا القول يجوز للإنسان أن يصلي سنة الفجر بعد صلاة الفجر بعد الذكر المشروع ل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قول هو الراجح لأن القاعد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كل صلاة ذات سبب فلا نهي ع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مثل تحية المسجد، وسنة الوضوء، وكذلك صلاة الكسوف تفعل في أوقات النه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صلي الإنسان صلاة الاستخارة في وقت النهي؟</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استخارة إن كانت لأمر مستعجل لا يتأخر حتى يزول النهي فإنها تفعل، وإن كانت لسبب يمكن أن يتأخر فإنه يجب أن تؤخ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صلاة الإشراف وقد فاتته سنة الفجر فهل تجزي عن سنة الفجر؟ وإذا صلى سنة الفجر فهل تجزي عن صلاة الإشراق؟</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صلاة الإشراق وقد فاتته سنة الفجر، فإنها لا تجزئ عن سنة الفجر وإذا صلى سنة الفجر فقد نقول إنها تجزئ عن صلاة الإشراق؛ لأنه حصل المقصود فصلى الإنسان ركع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لا تجزئ؛ لأن المقصود أن يصلي الإنسان ركعتين خاصتين بالإشراق، وهذا أحوط، وعلى هذا فيصلي سنة الفجر، ثم ركعتي الإشر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ركعتا الفجر مثل صلاة الفجر في اشتراط دخول الوقت؟</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كعتا الفجر مثل صلاة الفجر فلا تصلى سنة الفجر إلا بعد طلوع الفجر، وكذلك سنة الظهر الأولى لا تصلى إلا بعد دخول وق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تؤدى ركعتا الفجر؟ وما هي السور التي تقرأ فيها؟ أفت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كعتا الفجر إذا كان المراد بهما سنة الفجر فإنها هي راتبة الفجر، وهي قبل الصلاة، ويؤديها الإنسان خفيفة، قالت عائشة رضي الله عنها في وصف فعل النبي صلى الله عليه وسلم لهاتين الركعت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يخففهما، حتى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يقرأ مع الفاتحة في الركعة الأولى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في الركعة الثانية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في الأولى يقرأ</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عرف كلتا الآيتين قرأ بهما أحياناً، وإن لم يعرفهما فيقرأ بالكافرون والإخلاص، ولا حرج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المراد بهما الفريضة فإن الأفضل التطويل؛ لأن الني صلى الله عليه وسلم كان يطيل فيهما؛ لأنهما ركعتان، وقد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رْآنَ الْفَجْرِ إِنَّ قُرْآنَ الْفَجْرِ كَانَ مَشْهُود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ستحب أن يقرأ في فجر يوم الجمعة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زِ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دة من الركعتين، أو</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أَتَى عَلَى الْأِنْسَانِ حِينٌ مِنَ الدَّهْ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نس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يحذر من فعل بعض الناس الذين يخالفون السنة في هذا، فنجدهم يقتصرون على سورة من هاتين السورتين في الركعتين، فيقرأ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زِ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دة من الركع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أَتَى عَلَى الْأِ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ما، وهذا خلاف السنة، فإما أن يقرأ بهما، كل سورة في ركعة أو يقرا مما سواهم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زئ تحية المسجد عن سنة صلاة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ية المسجد لا تجزئ عن سنة الفجر إذا نواها عن التحية وحدها، ولكن إذا نوى سنة الفجر سقطت تحية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إذا دخلت المسجد ولم تصل راتبة الفجر فصل ركعتين بنية سنة الفجر، ويكفيك ذلك عن تحية المسجد؛ كما لو دخلت المسجد والإمام يصلي الفجر ودخلت معه فإن تحية المسجد تسقط عنك حينئذ، وكذلك يفعل في الأربع التي قبل الظه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علم أن الإنسان إذا دخل المسدد في أي وقت فإنه لا يجلس حتى يصلي ركعتين، حتى ولو كان الخطيب يخطب يوم الجمعة؛ فقد دخل رجل ورسول الله صلى الله عليه وسلم يخطب يوم الجمعة فجلس، ف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ص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م فصل ركعت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لا إذا دخل المسجد الحرام ونيته الطواف فإنه يبدأ بالطواف كما فعل صلى الله عليه وسلم لما دخل المسجد الحرام؛ طاف قب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صل ركعتي تحية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دخله وهو لا يريد الطواف فإنه يصلي ركعتين، فتكون تحيته الركعتين كغيره من المساجد؛ فلا يجلس حتى يصليهما، فينبغي أن نعرف الفرق بين من دخله للطواف ومن دخله لغيره، ومعروف أنه إذا فرغ من الطواف سوف يصلي ركعتين خلف المقام، 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8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وقت الأربع ركعات التي ذكرها النبي صلى الله عليه وسلم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حم الله امرءاً صلى قبل العصر أربع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ت هذه الأربع ركعات بعد الأذان وقبل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أخير السنن القبلية التي قبل صلاة الظهر بحيث نبدأ صلاة الظهر وبعد ساعة تقريباً نصلي السنن القبلية والبعدية، لأن الوقت الذي يسمح لنا بالصلاة فيه في مكان الدراسة خارج المملكة لا يكفي إلا للوضوء والصلاة فقط؟ أفيد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خر إنسان السنة القبلية إلى بعد الصلاة، فإن كان لعذر فلا حرج عليه أن يقضيها بعدها وتجزئه، وإذا كان لغير عذر فإنها لا تجزئه، وما ذكرت السائلة من أن الوقت لا يتسع إلا للوضوء ولصلاة الفرض فإنه عذر، وعلى هذا فيجوز قضاء الرواتب القبلية بعد الصلاة، ولكنه في هذه الحال يبدأ أولاً بالسنة البعدية ثم يقضي السنن القبلي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ضاء سنة الفجر بعد صلاة الفجر لمن لم يتمكن من أدائها قبل الصلاة؟ وهل يعارض ذلك النهي عن الصلاة بعد صلاة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ضاء سنة الفجر بعد صلاة الفجر لا بأس به على القول الراج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عارض ذلك حديث النهي عن الصلاة بعد صلاة الفجر؛ لأن المنهي عنه الصلاة التي لا سبب ل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إن أخر قضاءها إلى الضحى ولم يخش من نسيانها، أو الانشغال عنها فهو أو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الإنسان المسجد قبل الأذان وصلى تحية المسجد، ثم أذن المؤذن فهل يشرع له أن يأتي بنافل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أذان لصلاة الفجر، أو الظهر فإنه إذا أتم المؤذن الأذان يصلي الراتبة ركعتين للفجر، وأربع ركعات قبل الظهر، وإذا كان الأذان لغيرهما فإنه يسن له أن يتطوع أيضاً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 كل أذانين 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ضى الرواتب؟</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تقضى الرواتب تبعاً للفرائض كما ثبت ذلك عن النبي صلى الله عليه وسلم في قصة نومهم عن صلاة الصبح في السفر حيث صلى النبي صلى الله عليه وسلم الراتبة ثم الفريضة</w:t>
      </w:r>
      <w:r>
        <w:rPr>
          <w:rStyle w:val="FootnoteAnchor"/>
          <w:rFonts w:ascii="Times New Roman" w:hAnsi="Times New Roman" w:cs="Times New Roman"/>
          <w:b/>
          <w:b/>
          <w:bCs/>
          <w:color w:val="000000"/>
          <w:vertAlign w:val="superscript"/>
          <w:lang w:val="en-US" w:eastAsia="ar-SA"/>
        </w:rPr>
        <w:footnoteReference w:customMarkFollows="1" w:id="27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ضى السنن الرواتب، ولو نسي المصلي قراءة سورة مع الفاتحة في الفريضة أو النافلة فما الحكم؟ وهل يشرع له سجود السهو؟</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تقضى الرواتب تبعاً للفرائض كما ثبت ذلك عن النبي صلى الله عليه وسلم في قصة نومهم عن صلاة الصبح في السفر حيث صلى النبي صلى الله عليه وسلم الراتبة ثم الفريض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نسي المصلي قراءة سورة مع الفاتحة فلا شيء عليه، لأن السورة التي بعد الفاتحة لا تجب قراءتها، فغاية أمره أن يكون قد ترك سنة وترك السنة لا شيء فيه، ولا سجود عليه ل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لم يتمكن الإنسان من أداء راتبة الفجر قبل صلاة الفجر فمتى يقضيها؟ وما حكم أداءها في البيت؟</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وز للإنسان إذا فاتته سنة الفجر قبل صلاة الفجر أن يقضيها بعد الصلاة إذا انتهى من التسبيح الوارد خلف الصلاة، وله أن يؤخر القضاء إلى الضحى، لكن إذا كان يخشى أن ينسى، أو ينشغل عنها فإنه يصليها بعد صلاة الفجر</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صلاته إياها في بيته فهذا هو الأفضل لأن النبي صلى الله عليه وسلم كان يصليها في بيته بل 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إذا علم الإنسان أن الصلاة قد أقيمت في المسجد الذي يريد أن يصلي فيه الفريضة فإنه لا يصليها في البيت لأن النبي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قيمت الصلاة فلا صلاة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ه أن يخرج إلى المسجد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الإقامة فامشوا إلى الصلاة وعليكم السكينة والوقار، ولا تسرعوا، فما أدركت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ضى صلاة الليل في النهار على صفتها في الليل؟</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ة قضاءها بالنهار أن تكون شفعاً فإذا كان من عادته أن يوتر بثلاث صلى أربعاً، وإن كان من عادته أن يوتر بخمس صلى ست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ان الرسول عليه الصلاة والسلام إذا غلبه النوم أو وجع صلى من 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إن كان السائل يقصد صلاة الليل النافل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ن كان قصده الفريضة مثل أن تفوته صلاة الليل فيقضيها في النهار فإنه يقضيها على صفتها كما جاءت بذلك السن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فاتته ركعة من صلاة الفجر هل يقضيها سراً أو جهر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مخير لكن الأفضل أن يتمها سراً لأنه قد يكون هناك أحد يقضي فيشوش عليه لو جه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ضى الرواتب إذا فات وقته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الرواتب إذا ذهب وقتها نسياناً أو لنوم فإنها تقضى، لدخولها في عموم قول النبي صلى الله عليه وسلم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ام عن صلاة أو نسيها فيصليها إذا ذكر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حديث أم سلمة – رضي الله عنها – أن النبي صلى الله عليه وسلم شغل عن الركعتين بعد صلاة الظهر وقضاهما بعد صلاة العصر</w:t>
      </w:r>
      <w:r>
        <w:rPr>
          <w:rStyle w:val="FootnoteAnchor"/>
          <w:rFonts w:ascii="Times New Roman" w:hAnsi="Times New Roman" w:cs="Times New Roman"/>
          <w:b/>
          <w:b/>
          <w:bCs/>
          <w:color w:val="000000"/>
          <w:vertAlign w:val="superscript"/>
          <w:lang w:val="en-US" w:eastAsia="ar-SA"/>
        </w:rPr>
        <w:footnoteReference w:customMarkFollows="1" w:id="2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تركها عمداً حتى فات وقتها فإنه لا يقضيها، لأن الرواتب عبادات مؤقتة والعبادات إذا تعمد الإنسان إخراجها عن وقتها لم تقبل من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حية المسجد الحرام الطواف، أو تحية المسجد الحرام صلاة ركعت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شتهر عند كثير من الناس أن تحية المسجد الحرام الطواف، وليس كذلك، ولكن تحية الطواف لمن أراد أن يطوف، فإذا دخلت المسجد الحرام تريد الطواف فإن طوافك يغني عن تحية المسجد، لكن إذا دخلت المسجد الحرام بنية انتظار الصلاة، أو حضور مجلس العلم، أو ما أشبه ذلك فإن تحيته أن تصلي ركعتين كغيره من المساجد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دخل أحدكم المسجد فلا يجلس حتى يصلي ركعت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شمل المسجد الحرام، وأما إذا دخلت للطواف فإن الطواف يغني عن التحية؛ لأن النبي صلى الله عليه وسلم دخل المسجد الحرام للطواف فلم يصل التحي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تداخل ركعتا الطواف مع الراتب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هذه المسألة مبني على القول في ركعتي الطواف، فإن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ارع له غرض في ركعتين خلف المقام مستقلتين، فإنها لا تجزئ عن الراتبة؛ لأنها أيضاً مقصودة بذاتها، فلابد حينئذ من صلاة ركعتين خلف المقام، وصلاة راتب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ارع قصد صلاة ركعتين بقطع النظر عن كونهما للطواف أو لأي شيء آخر فيجزئ حينئذ أن تتداخ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ترجح عندي أنه لابد من صلاة ركعتين لكل واحد منهما للطواف، وللراتب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قيام الليل كله مخالف للسن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يديم ذلك ويقوم الليل كله فهو مخالف للسنة، لما ثبت في الصحيحين من حديث النفر الثلاثة الذين أتوا يسألون عن عمل النبي صلى الله عليه وسلم فلما أخبروا بذلك، فكأنهم تقالوا العمل، فقال أحد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قوم ولا أنام، فأنكر النبي صلى الله عليه وسلم ذلك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وم وأنام، فمن رغب عن سنتي فليس من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أن قيام الليل كله دائماً خلاف السن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عندما أخبر النبي صلى الله عليه وسلم أن عبد الله بن عمرو بن العاص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صوم أبداً وأقوم أبداً، فمنعه من ذلك</w:t>
      </w:r>
      <w:r>
        <w:rPr>
          <w:rStyle w:val="FootnoteAnchor"/>
          <w:rFonts w:ascii="Times New Roman" w:hAnsi="Times New Roman" w:cs="Times New Roman"/>
          <w:b/>
          <w:b/>
          <w:bCs/>
          <w:color w:val="000000"/>
          <w:vertAlign w:val="superscript"/>
          <w:lang w:val="en-US" w:eastAsia="ar-SA"/>
        </w:rPr>
        <w:footnoteReference w:customMarkFollows="1" w:id="28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يام بعض الليالي فقد جاءت به السنة، كما ورد أن النبي صلى الله عليه وسلم كان إذا دخلت العشر الأواخر من رمضان أحيا اللي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صلاة نصف الليل تكفي عن صلاة الضحى؟ فإن رغبتي أن أصلي نصف الليل والضحى معاً فهل يجوز؟ وأحياناً إذا صليت العشاء صليت بعدها الوتر خوفاً من أن يغلبني النوم فلا أصلي وأحياناً أقوم نصف الليل وأصلي الوتر مرة أخرى زيادة على صلاتي له بعد صلاة العشاء فما رأيكم في ذلك؟</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ع بين صلاة الليل وصلاة الضحى لا بأس به فإن النبي صلى الله عليه وسلم لما ذكر أنه يصبح على كل سلامى من الناس صدقة، وعدد ما عدده عليه الصلاة والسلام من أنواع الصدقات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جزئ من ذلك ركعتان يركعهما من الضح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ليل على أن ركعتين في الضحى سنة؛ لأنها تجزئ عن كل الصدقات التي تلزم الإنسان على كل عضو من أعضاءه، وكل مفصل، فالجمع بين صلاة الليل وصلاة الضحى لا بأس ب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كونها توتر من أول الليل وآخره فإن هذا خطأ فإن الوتر ركعة في آخر الليل كما قال النبي عليه الصلاة والسلا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وتران في ليل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وتر واحد، وعلى هذا فنقول إذا أوترت في أول الليل وهي تخشى أن لا تقوم من آخره، ثم يسر لها القيام في آخر الليل فإنها تصلي مثنى، مثنى ولا تعيد الوتر مرة أخرى، ولكن إذا كانت تطمع أن تقوم من آخر الليل فإن الأفضل أن تؤخر الوتر إلى آخر الليل عند قيامها، فإن لم تقم ولم توتر فإنها تقضي الوتر في النهار، ولكنها تقضيه شفعاً فإذا كان من عادتها أن توتر بثلاث فتصلي أربعاً، وإذا كان من عادتها أن تصلي أربعاً وتوتر بركعة فتصلي ست ركعات، وهكذا تشفع الوتر؛ لأن النبي صلى الله عليه وسلم كان إذا غلبه النوم، أو الوجع صلى في 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سنن الرواتب مثل سنة الظهر الأربع القبلية هل يجوز للإنسان أن يصليها أربعاً سرد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ن الرواتب فيها تسليم، أي يصلي الإنسان من الرواتب أربعاً بتسليمتين، لا بتسليمة واحدة؛ لأن النبي صلى الله عليه وسلم وعلى آل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والنهار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فا الله عنه بمنه وكر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دى الإنسان تحية المسجد ثم أذن المؤذن فهل يصلي ركعتين بعد الأذا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أذان لصلاة الفجر، أو الظهر فإنه يصلي الراتبة ركعتين للفجر، وأربع ركعات قبل الظهر، وإذا كان الأذان لغيرهما فإنه يسن أن يتطوع أيضاً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 كل أذانين 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7"/>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صلي الإنسان النافلة في المسجد الحرام لمضاعفة الثواب أو يصلي في المنزل لموافقة السن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حافظة على السنة أولى من فعل غير السنة، وقد ثبت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فظ عن النبي صلى الله عليه وسلم أنه كان يصلي النوافل في المسجد، إلا النوافل الخاصة بالمسجد فإنه كان يصليها في المسجد مثل صلاة القدوم، فالإنسان إذا قدم إلى بلده سن له أن يدخل المسجد فيصلي ركعتين قبل أن يدخل البيت، لأن النبي صلى الله عليه وسلم كان يفعل ذلك وأمر به أيضاً، كما في قصة جابر في بيع الجمل المشهورة لما قدم المدينة 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دخلت المسجد وصليت ف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دخل فصل ف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شروع للإنسان إذا قدم بلده أول ما يقدم أن يذهب للمسجد ويصلي ركعتين</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أفضل المحافظة على السنة، وأن يصلي الإنسان الرواتب في بيته، لأن الذ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في مسجدي هذا خير من ألف صلاة فيما عداه إلا المسجد الحرا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ثبت الخيرية في مسجده، وبين أن الأفضل أن تصلي غير المكتوبة في البيت</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ه المناسبة أود أن أبين أن مضاعفة ثواب الصلاة في المسجد الحرام إلى أفضل من مائة ألف تختص بالمسجد الذي فيه الكعبة، ولا تشمل بقية مكة والحرم لما رواه مسلم عن ميمونة – رضي الله عنها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في مسجدي هذا أفضل من ألف صلاة فيما سواه إلا مسجد الكع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مسجد الكعبة هو المسجد الذي تشد إليه الرحال دون بقية مساجد مكة،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شد الرحال إلا إلى ثلاثة مسا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جد الحرام، ومسجدي هذا، والمسجد الأقص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ا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الَّذِي أَسْرَى بِعَبْدِهِ لَيْلاً مِنَ الْمَسْجِدِ الْحَرَامِ إِلَى الْمَسْجِدِ الْأَقْصَ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ثبت في صحيح البخاري</w:t>
      </w:r>
      <w:r>
        <w:rPr>
          <w:rStyle w:val="FootnoteAnchor"/>
          <w:rFonts w:ascii="Times New Roman" w:hAnsi="Times New Roman" w:cs="Times New Roman"/>
          <w:b/>
          <w:b/>
          <w:bCs/>
          <w:color w:val="000000"/>
          <w:vertAlign w:val="superscript"/>
          <w:lang w:val="en-US" w:eastAsia="ar-SA"/>
        </w:rPr>
        <w:footnoteReference w:customMarkFollows="1" w:id="294"/>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أسري به صلى الله عليه وسلم من الحجر حجر الكعبة فيكون المراد بالمسجد الحرام مسجد الكعبة لا عموم مك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ثبت من كونه صلى الله عليه وسلم حين أقام في الحديبية يدخل داخل حدود الحرم فيصلي وهو نازل في الحل فهو دليل على أن الصلاة في الحرم أفضل من الصلاة في الحل، ولا يستلزم ذلك حصول خصوصية التفضيل المذكو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دليل على تغيير المكان لأداء السنة بعد صلاة الفريض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ورد في حديث معاوية – رضي الله عنه –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نبي صلى الله عليه وسلم أمرنا أن لا توصل صلاة بصلاة حتى نتكلم، أو نخر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5"/>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ذ من هذا أهل العلم أنه ينبغي الفصل بين الفرض وسنته، إما بكلام، أو بانتقال عن مكان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رع للمصلي أن يتحول من الموضع الذي صلى فيه الفريضة ليصلي النافلة؟ أفت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الفريضة في مكان فإنه ينبغي أن ينتقل إلى مكان آخر استدلالاً بحديث معاوية – رضي الله عنه – أن النبي صلى الله عليه وسلم أمر ان لا توصل صلاة بصلاة حتى يخرج أو يتك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مما يراعى في الشريعة الفصل بين الفريضة والنافل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إذا كانت الصفوف مزدوجة فإنه لا ينبغي أن تؤذي الناس بانتقالك من مكان الفريضة إلى مكان آخر لتتنفل فيه، على أنه ينبغي للإنسان أن يصلي جميع النوافل في البيت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نبي صلى الله عليه وسلم لا يصلي النوافل إلا في بيته إلا ما تشر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 الجماعة أو ما يختص بالمسجد</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مد لله رب العالمين، والصلاة والسلام على نبينا محمد وعلى آله وصحبه أجمع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العثيمين حفظه الله ورعاه وسدد على طريق الخير خطا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ل من بأس في رفع اليدين عند الدعا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أداء السنن والرواتب قبل الصلاة وبعد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ند دعاء الإمام آخر الخطبة يوم الجم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يس من المشروع أن الإنسان إذا أتم الصلاة رفع يديه ودعى، وإذا كان يريد الدعاء فإن الدعاء في الصلاة أفضل من كونه يدعو بعد أن ينصرف منها، ولهذا أرشد النبي عليه الصلاة والسلام إلى ذلك في حديث ابن مسعود – رضي الله عنه – حي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مسألة ما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فعله بعض العامة من كونهم كلما صلوا تطوعاً رفعوا أيديهم حتى إن بعضهم تكاد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م يدع؛ لأنك تراه تقام الصلاة وهو في التشهد من تطوعه فإذا سلم رفع يديه رفعاً كأنه – والله أعلم – رفع مجرد، ثم مسح وجهه، كل هذا محافظة على هذا الدعاء الذي يظنون أنه مشروع، وهو ليس بمشر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حافظة عليه إلى هذا الحد يعتبر من البدع</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رفع الأيدي والإمام يخطب يوم الجمعة فإن ذلك ليس بمشروع أيضاً، وقد أنكر الصحابة على بشر بن مروان حين رفع يديه في خطبة الجمعة</w:t>
      </w:r>
      <w:r>
        <w:rPr>
          <w:rStyle w:val="FootnoteAnchor"/>
          <w:rFonts w:ascii="Times New Roman" w:hAnsi="Times New Roman" w:cs="Times New Roman"/>
          <w:b/>
          <w:b/>
          <w:bCs/>
          <w:color w:val="000000"/>
          <w:vertAlign w:val="superscript"/>
          <w:lang w:val="en-US" w:eastAsia="ar-SA"/>
        </w:rPr>
        <w:footnoteReference w:customMarkFollows="1" w:id="29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يستثنى من ذلك الدعاء بالاستسقاء، فإنه ثبت عن النبي عليه الصلاة والسلام أنه رفع يديه يدعو الله تعالى بالغيث وهو في خطبة الجمعة</w:t>
      </w:r>
      <w:r>
        <w:rPr>
          <w:rStyle w:val="FootnoteAnchor"/>
          <w:rFonts w:ascii="Times New Roman" w:hAnsi="Times New Roman" w:cs="Times New Roman"/>
          <w:b/>
          <w:b/>
          <w:bCs/>
          <w:color w:val="000000"/>
          <w:vertAlign w:val="superscript"/>
          <w:lang w:val="en-US" w:eastAsia="ar-SA"/>
        </w:rPr>
        <w:footnoteReference w:customMarkFollows="1" w:id="29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رفع الناس أيديهم معه، وما عدا ذلك فإنه لا ينبغي رفع اليدين في حال الدعاء في خطبة يوم الجمع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لى الله وسلم على نبينا محمد وعلى آله وصح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3/6/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سقط السنن الرواتب عن المسافر؟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سقط عن المسافر من السنن الرواتب إلا سنة الظهر، وسنة المغرب، وراتبة العشاء، وما عدا ذلك من النوافل فهو باق على مشروعيته، فهو سنة للمسافر والمقيم، وصلاة الليل سنة للمسافر والمقيم، وركعتا الضحى سنة للمسافر والمقيم، وسنة الفجر للمسافر والمقي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المسافر بالنسبة إلى راتبة الظهر، وراتبة المغرب، وراتبة العشاء لو صلى نفلاً، لا على أنه راتبة فالمشروعية باقية لا 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فع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ت المسجد والمؤذن يؤذن فهل الأولى أن أصلي تحية المسجد أو أتابع المؤذن؟</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فيه تفص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ت والمؤذن يؤذن صلاة الجمعة، الأذان الذي بين يدي الخطيب؛ لأنه قد دخل الخطيب وشرع المؤذن في الأذان، فهاه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در بتحية المسجد، ولا تنتظر انتهاء المؤذن؛ لأن تفرغك لسماع الخطبة أولى من متابعتك للمؤذن؛ حيث إن استماع الخطبة واجب، وإجابة المؤذن غير واجب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الأذان لغير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أفضل أن تبغى قائماً حتى تجيب المؤذن، وتدعو بالدعاء المعروف بعد الأذ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w:t>
      </w:r>
      <w:r>
        <w:rPr>
          <w:rStyle w:val="FootnoteAnchor"/>
          <w:rFonts w:ascii="Times New Roman" w:hAnsi="Times New Roman" w:cs="Times New Roman"/>
          <w:b/>
          <w:b/>
          <w:bCs/>
          <w:color w:val="000000"/>
          <w:vertAlign w:val="superscript"/>
          <w:lang w:val="en-US" w:eastAsia="ar-SA"/>
        </w:rPr>
        <w:footnoteReference w:customMarkFollows="1" w:id="3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اللهم رب هذه الدعوة التامة، والصلاة القائمة، آت محمداً الوسيلة والفضيلة وابعثه المقام المحمود الذي وعد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ك لا تخلف الميعا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بعد ذلك تأتي بتحية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لته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مصلين يغيرون أماكنهم ويتبادلونها لأداء صلاة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لهذا أصل من سنة النبي صلى الله عليه وسل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لهذا أصل، حيث ثبت من حديث معاوية رضي الله عنه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نا رسول الله صلى الله عليه وسلم أن لا توصل صلاة بصلاة حتى نتكلم أو نخر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يدل على أن الأفضل أن نميز صلاة الفريضة عن صلاة النافلة، وذلك بالانتقال من المكان أو بالتحدث مع الجار، حتى يكون هناك فاصل بين الفرض وسنته، وقد قال بذلك أهل العلم بأنه ينبغي الفصل بين الفرض وسنته بالكلام، أو الانتقال من موضع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أن الإنسان إذا صلى سنة، لا يجوز له تركها أبداً، ما مدى صحة ذل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نسان لا يلزم بغير ما أوجب الله عليه، فإذا قام بالفرائض من الصلاة، والزكاة، والصيام، والحج، فإن التطوع هو فيه مخير، إن شاء فعله، وإن شاء لم يفعله، ولا يلزم التطوع إذا فعله مرة أو مرتين ثم تركه فلا حرج عليه في ذلك</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من عادة الرسول صلى الله عليه وسلم إذا عمل عملاً أثب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داوم عليه، وثبت عنه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حب الأعمال إلى الله أدومها وإن ق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قال لعبد الله بن عمرو بن العاص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بد الله لا تكن مثل فلان كان يقوم من الليل فترك قيام اللي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دل على أن قيام الليل للإنسان أن يفعله مرة، ويدعه مرة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خاف أن لا يقوم آخر الليل فليوتر أوله، ومن طمع أن يقوم من آخره فليوتر آخره فإن صلاة آخر الليل مشهودة وذلك أفض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بين الرسول صلى الله عليه وسلم أن الإنسان يخاف أن لا يقوم ويطمع أن يق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كل حال فالأصل أن الإنسان لا يجب عليه إلا ما أوجبه الله عليه من الواجبات الأصلية الثابتة بأصل الشرع، أو من الواجبات العارضة التي يلزم الإنسان بها نفسه كالنذر</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ركعتي الفجر بالفاتحة دون قراءة سورة مع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حرج أن يقتصر على الفاتحة في ركعتي الفجر، لكن الأفضل أن يقرأ مع الفاتحة في الركع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افرون، وفي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فاتته صلاة الفجر مع الجماعة فهل يصلي الراتبة أو الفريضة، مع العلم بأن الجماعة قد خرجوا؟ أفتونا مأجور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دم الراتبة على الفريضة؛ لأن سنة الفجر قبل الفريضة، ولو خرج المصلون من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جلس حتى الإشراق ولم يصل راتبة الفجر فهل تجزئ سنة الإشراق عن راتبة الفج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نقول إلى الإشراق، أو إلى الشروق؟</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و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وع الشمس دون أن ترتفع قيد رمح، والإشر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شار ضوئها، المهم إذا صليت صلاة الإشراق فإنها لا تجزئ عن سنة الفجر، وإذا صليت سنة الفجر فإنها لا تجزئ عن صلاة الإشراق، لأن الظاهر أن يصلي ركعتين خاصتين بالإشراق وهذا أحوط، فصل سنة الفجر، ثم صل صلاة الإشرا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8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حديثاً وهو</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صلى الفجر في جماعة، ثم جلس يذكر الله حتى تطلع الشمس، ثم صلى ركعتين، كانت له كأجر حجة وعمرة تامة، تامة، تام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ال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ذا الحديث صحيح أو ضعيف؟ وجزاكم الله خير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ديث له شاهد في صحيح مسلم</w:t>
      </w:r>
      <w:r>
        <w:rPr>
          <w:rStyle w:val="FootnoteAnchor"/>
          <w:rFonts w:ascii="Times New Roman" w:hAnsi="Times New Roman" w:cs="Times New Roman"/>
          <w:b/>
          <w:b/>
          <w:bCs/>
          <w:color w:val="000000"/>
          <w:vertAlign w:val="superscript"/>
          <w:lang w:val="en-US" w:eastAsia="ar-SA"/>
        </w:rPr>
        <w:footnoteReference w:customMarkFollows="1" w:id="30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ن النبي صلى الله عليه وسلم كان إذا صلى الفجر جلس في مصلاه حتى تطلع الشمس حسناً، لكن الذي في الصحيح ليس فيه ذكر أن الرسول صلى الله عليه وسلم كان يصلي بعد ذلك، والحديث الذي ذكره السائل لا بأس به، إسناده حس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ننوي أكثر من عبادة في عبادة واحدة، مثل إذا دخل المسجد عند أذان الظهر صلى ركعتين فنوى بها تحية المسجد، وسنة الوضوء، والسنة الراتبة للظهر، فهل يصح ذلك؟</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قاعدة مهمة و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تتداخل العباد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عبادة تبعاً لعبادة أخرى فإنه لا تداخل بينهما، هذه قاعدة، 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فجر ركعتان، وسنتها ركعتان، وهذه السنة مستقلة، لكنها تابعة، يعني هي راتبة للفجر مكملة لها، فلا تقوم السنة مقام صلاة الفجر، ولا صلاة الفجر مقام السنة؛ لأن الراتبة تبعاً للفريضة، فإذا كانت العبادة تبعاً لغيرها، فإنها لا تقوم مقامها، لا التابع ولا الأص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عة لها راتبة بعدها، فهل يقتصر الإنسان على صلاة الجمعة ليستغني بها عن الراتبة التي بعد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لماذا؟ لأن سنة الجمعة تابعة له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عبادتان مستقلتين، كل عبادة مستقلة عن الأخرى، وهي مقصودة لذاتها، فإن العبادتين لا تتداخلان، 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سأصلي ركعتين قبل الظهر أنوي بهما الأربع ركعات؛ لأن راتبة الظهر التي قبلها أربع ركعات بتسليمتين، فلو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أصلي ركعتين وأنوي بهما الأربع ركعات فهذا لا يجوز؛ لأن العبادتين هنا مستقلتان كل واحدة منفصلة عن الأخرى، وكل واحدة مقصودة لذاتها، فلا تغني إحداهما عن الأخر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العشاء سنة راتبة، وبعد السنة وتر، والوتر يجوز أن نصلي الثلاث بتسليمتين، فيصلي ركعتين ثم يصلي الوتر، فلو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ريد أن أجعل راتبة العشاء عن الشفع والوتر وعن راتبة العشاء؟ فهذا لا يجوز؛ لأن كل عبادة مستقلة عن الأخرى، ومقصودة بذاتها فلا يص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إحدى العبادتين غير مقصودة لذاتها، وإنما المقصود فعل هذا النوع من العبادة فهنا يكتفى بإحداهما عن الأخرى، لكن يكتفي بالأصل عن الفرع، 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دخل المسجد قبل أن يصلي الفجر وبعد الأذان، فهنا مطالب بأم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ية المسجد، لأن تحية المسجد غير مقصودة بذاتها، فالمقصود أن لا تجلس حتى تصلي ركعتين، فإذا صليت راتبة الفجر، صدق عليك أن لم تجلس حتى صليت ركعتين، وحصل المقصود فإن نويت الفرع، يعني نويت التحية دون الراتبة لم تجزئ عن الراتبة؛ لأن الراتبة مقصودة لذاتها والتحية ليست مقصودة ركع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سؤا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إذا دخل المسجد عند أذان الظهر صلى ركعتين فنوى بهما تحية المسجد، وسنة الوضوء، والسنة الراتبة للظه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نوى بها تحية المسجد والراتبة، فهذا يجزئ</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سنة الوضوء ننظر هل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وضأ نحو وضوئي هذا ثم صلى ركعتين لا يحدث فيهما نفسه غفر له ما تقدم من ذن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ل مراده صلى الله عليه وسلم أنه يوجد ركعتان بعد الوضوء، أو أنه يريد إذا توضأت فصل ركعتين، ننظر إذا كان المقصود إذا توضأت فصل ركعتين، صارت الركعتان مقصودتين، وإذا كان المقصود أن من صلى ركعتين بعد الوضوء على أي صفة كانت الركعتان، فحينئذ تجزئ هاتان الركعتان عن سنة الوضوء، وتحية المسجد، وراتبة الظهر، والذي يظهر لي والعلم عند الله أن قول الرسول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صلى ركع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يقصد بهما ركعتين لذاتيهما، إنما المقصود أن يصلي ركعتين ولو فريضة، وبناء على ذلك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مثال الذي ذكره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اتين الركعتين تجزئان عن تحية المسجد، والراتبة، وسنة الوضو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اغتسل يوم الجمعة من الجنابة فهل يجزئه عن غسل الجمع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نوى بغسله الجنابة غسل الجمعة يحصل له ل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ما لكل امرئ ما نو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إذا نوى غسل الجنابة فهل يجزئ عن غسل الجمعة، ننظر هل غسل الجمعة مقصود لذاته، أو المقصود أن يتطهر الإنسان لهذا اليوم؛ المقصود الطهارة ل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أنكم تطهرتم ليومكم هذ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ن المقصود من هذا الغسل أن يكون الإنسان نظيفاً يوم الجمعة، وهذا يحصل بغسل الجنابة، وبناء على ذلك لو اغتسل الإنسان من الجنابة يوم الجمعة أجزأه عن غسل الجمعة، وإن كان لم ينو، فإن نوى فالأمر واضح، فصار عندنا الآن ثلاث قواعد</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ة الضحى</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ة التلاوة</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الشكر</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استخارة</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حاجة</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سبيح</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فائدة</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5"/>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قامة النافلة جماعة</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إشراق هل هي الضحى؟ وهل تصلى في البيت أو في المسجد؟</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إشراق وهي التي تصلى بعد أن ترتفع الشمس قيد رمح ومقدار ذلك بالساعة أن يمضي على طلوع الشمس ربع ساعة أو نحو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هي صلاة الإشراق، وهي صلاة الضحى أيضاً؛ لأن صلاة الضحى من حين أن ترتفع الشمس قيد رمح إلى قبيل الزوال، وهي في آخر الوقت أفضل منها في أول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خلاصة الجواب أن ركعتي الضحى هما ركعتا الإشراق، لكن إن قدمت الركعتين في أول الوقت وهو ما بعد أن ترتفع الشمس قيد رمح فتكون صلاة إشراق وضحى، وإن أخرتهما إلى آخر الوقت فهما ضحى وليل بإشرا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قل صلاة الضحى وما أكثره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لها ركعتان، وأما أكثرها فلا حد لها، يصلي الإنسان نشاط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اتت سنة الضحى هل تقضى أم لا؟</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ضحى إذا فات محلها فاتت؛ لأن سنة الضحى مقيدة بهذا، لكن الرواتب لما كانت تابعة للمكتوبات صارت تقضى وكذلك الوتر لما ثبت في ال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 صلى الله عليه وآله وسلم، إذا غلبه النوم، أو المرض في الليل صلى من 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وتر يقضى أيض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بدأ وقت صلاة الضحى؟ ومتى ينتهي؟</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ت صلاة الضحى من ارتفاع الشمس قدر رمح يعني حوالي ربع ساعة أو ثلث ساعة بعد طلوعها، إلى قبيل الزوال، وقبيل الزوال ما بين عشر دقائق إلى خمس دقائق فقط، وهذا هو أقصر أوقات النهي على القول الراجح</w:t>
      </w:r>
      <w:r>
        <w:rPr>
          <w:rFonts w:cs="Times New Roman" w:ascii="Times New Roman" w:hAnsi="Times New Roman"/>
          <w:b/>
          <w:bCs/>
          <w:color w:val="000000"/>
          <w:rtl w:val="true"/>
          <w:lang w:val="en-US" w:eastAsia="ar-SA"/>
        </w:rPr>
        <w:t>.</w:t>
      </w:r>
      <w:r>
        <w:br w:type="page"/>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2"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جود التلاوة عبادة لله تعالى بلا شك، والعبادة مبناها على ما جاءت به نصوص الكتاب والسنة، ولا حجة بقول أحد من الناس حتى يكون مبنياً على كتاب الله تعالى وسنة رسوله صلى الله عليه وسلم، فإذا كان له دليل من الكتاب والسنة وجب قبوله لقيام الدليل عليه، وإن لم يكن له دليل لم يقبل، وعلى هذا فإن سجود التلاوة لم يرد فيه تكبير حين الرفع منه ولا تسليم، وإذا لم يرد ذلك لم يكن مشروع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تكبير عند السجود ففيه حديث عبد الله بن عمر – رضي الله عنهما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صلى الله عليه وسلم يقرأ علينا القرآن، فإذا مر بالسجدة كبر وسجد، وسجد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وفي سنده مقال، وكأنه لم يصح عند شيخ الإسلام ابن تيمية، أو لم يبلغه، ولهذا قال في الاختيار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شرع فيه تحريم ولا تح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السنة المعروفة عن النبي صلى الله عليه وسلم وعليها عامة الس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مجموع الفتاوى لابن قاسم </w:t>
      </w:r>
      <w:r>
        <w:rPr>
          <w:rFonts w:cs="Times New Roman" w:ascii="Times New Roman" w:hAnsi="Times New Roman"/>
          <w:b/>
          <w:bCs/>
          <w:color w:val="000000"/>
          <w:lang w:val="en-US" w:eastAsia="ar-SA"/>
        </w:rPr>
        <w:t>166</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وي عن النبي صلى الله عليه وسلم فيها تكبيرة واحدة فإنه لا ينتقل من عبادة إلى عب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يدل على ضعف الحديث عنده إن كانت الصيغة في كلامه للتضعيف</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ه فضيلتكم عن كلام الشيخ في القواعد النورانية فإما حكى مذهب الإمام أحمد في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ا ذكرتموه عن المبدع والمغني والشرح الكبير والإنصاف من التكبير والتسليم فهذا معارض بقول من لا يرى ذلك، وإذا حصل الاختلاف والتنازع بين العلماء وجب الرجوع إلى حكم الله في كتابه وسنة رسوله صلى الله عليه وسلم كما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اخْتَلَفْتُمْ فِيهِ مِنْ شَيْءٍ فَحُكْمُهُ إِلَ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رددنا هذا النزاع إلى الله والرسول لم نجد في الكتاب ولا في السنة ما يدل على التكبير الثاني، والتسليم في سجود التلاوة، فيكون الصواب نفي ذلك، وهذا كما أنه الصواب فهو الاحتياط أيضاً؛ لأن احتياط المرء في دينه أن يتبع ما يقتضيه الدليل نفياً أو إثباتاً</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سجود التلاوة؟ وهل هو واجب؟</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تلاوة سنة مؤكدة لا ينبغي تركها، فإذا مر الإنسان بآيت سجدة فليسجد سواء كان يقرأ في المصحف، أو عن ظهر قلب، أو في الصلاة، أو خارج الصلاة</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واجب فلا يجب ولا يأثم الإنسان بتركه؛ لأنه ثبت عن أمير المؤمنين عمر بن الخطاب – رضي الله عنه – أنه قرأ السجدة التي في سورة النحل على المنبر، فنزل وسجد، ثم قرأها في الجمعة الأخـرى فلم يسجد،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م يفرض علينا السجود إلا أن ن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ذلك بحضور الصحابة – رضي الله عنهم </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أنه ثبت أن زيد بن ثابت قرأ على النبي صلى الله عليه وسلم السجدة التي في سورة النجم فلم يسجد</w:t>
      </w:r>
      <w:r>
        <w:rPr>
          <w:rStyle w:val="FootnoteAnchor"/>
          <w:rFonts w:ascii="Times New Roman" w:hAnsi="Times New Roman" w:cs="Times New Roman"/>
          <w:b/>
          <w:b/>
          <w:bCs/>
          <w:color w:val="000000"/>
          <w:vertAlign w:val="superscript"/>
          <w:lang w:val="en-US" w:eastAsia="ar-SA"/>
        </w:rPr>
        <w:footnoteReference w:customMarkFollows="1" w:id="3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و كان واجباً لأمره النبي صلى الله عليه وسلم أن ي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و سنة مؤكدة والأفضل عدم تركه حتى لو كان في وقت النهي بعد الفجر مثلاً، أو بعد العصر؛ لأن هذا السجود له سبب، وكل صلاة لها سبب فإنها تفعل ولو في وقت النهي، كسجود التلاوة، وتحية المسجد، وما أشبه ذلك</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على المرأة إذا أرادت أن تسجد للتلاوة أن تكون متحجبة حجاب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ينبني على اختلاف العلماء في سجدة التلا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حكمها حكم الصلا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ها حكم الصلاة فلابد فيها من ستر العورة، واستقبال القبلة، والطهار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سجدة مجردة لا يشترط فيها ما يشترط في الصلاة، فإنه لا يشترط فيها في هذه الحال أن تكون المرأة متحجبة حجاب الصلاة، بل ولا أن يكون الإنسان على وضو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ا شك أن الأحوط الأخذ بالقول الأول وأن لا يسجد الإنسان إلا على وضوء، وأن تكون المرأة والرجل أيضاً ساتراً ما يجب ستره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ترط الطهارة في سجدة التلاوة؟ وما وهو اللفظ الصحيح لهذه السجد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دة التلاوة هي السجدة المشروعة عند تلاوة الإنسان آية السجدة والسجدات في القرآن معروفة، فإذا أراد أن يسجد كبر وسجد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لك سجدت، وبك آمنت، ولك أسلمت، سجد وجهي للذي خلقه، وصوره، وشق سمعه بحوله وقو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كتب لي بها أجراءً وحط عني بها وزراً واجعلها لي عندك ذخراً وتقبلها مني كما تقبلتها من عبدك دا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رفع بدون تكبير ولا سلام، إلا إذا كانت السجدة في أثناء الصلاة مثل أن يقرأ القارئ آية فيها سجدة وهو يصلي فيجب عليه أن يكبر إذا سجد ويجب عليه أن يكبر إذا قام؛ لأن الواصفين لصلاة النبي صلى الله عليه وسلم ذكروا أنه يكبر كلما خفض ورفع</w:t>
      </w:r>
      <w:r>
        <w:rPr>
          <w:rStyle w:val="FootnoteAnchor"/>
          <w:rFonts w:ascii="Times New Roman" w:hAnsi="Times New Roman" w:cs="Times New Roman"/>
          <w:b/>
          <w:b/>
          <w:bCs/>
          <w:color w:val="000000"/>
          <w:vertAlign w:val="superscript"/>
          <w:lang w:val="en-US" w:eastAsia="ar-SA"/>
        </w:rPr>
        <w:footnoteReference w:customMarkFollows="1" w:id="3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شمل سجود صلب الصلاة، وسجود التلاو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فعله بعض الناس من كونه يكبر إذا سجد، ولا يكبر إذا قام من السجود في نفس الصلاة فلا أعلم له وجهاً من السنة، ولا من أقوال أهل العلم أيض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ترط الطهارة في سجود التلاو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موضع خلاف بين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لابد أن يكون على طهار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شترط وكان ابن عمر – رضي الله عنهما – يسجد على غير طهار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ذي أراه أن الأحوط أن لا يسجد إلا وهو على وضوء</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إمام سجدة التلاوة، ولكن المصلين خلفه لم ينتبهوا لذلك فركع بعضهم ولم يسجد مع إمامه ولم يتنبه إلا بعد أن رفع الإمام من سجدته، ويكون بذلك قد أضاف شيئاً جديداً وهو الركوع فما الحك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ورد عليّ سؤال بعكس هذه المسألة فركع الإمام وسجد المأمو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د الإمام وركع المأموم، فهذا الذي ركع وإمامه ساجد كيف يتبين له أن الإمام ساجد ولم يركع؟ إذا قام الإمام من السجود س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فلما قام الإمام من السجود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عرف المأموم أن الإمام ساجد فماذا يصنع؟</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قوم تبعاً للإم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ل يجب عليه السجود؛ لأن الإمام سجد، أو لا يجب؟</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ا يجب عليه السجود؛ لأن هذا السجود ليس واجباً في الصلاة، إنما هو سجود تلاوة، يجب فيه متابعة الإمام، ومتابعة الإمام الآن زالت، فعلى هذا يستمر مع إمامه وينحل الإشكا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ور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مام 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نَعْلَمُ أَنَّكَ يَضِيقُ صَدْرُكَ بِمَا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بِّحْ بِحَمْدِ رَبِّكَ وَكُنْ مِنَ السَّاجِ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عْبُدْ رَبَّكَ حَتَّى يَأْتِيَكَ الْيَ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ظن المأموم أنه سجد فسجد لماذا؟ 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ن من الساج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الإمام ركع فل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به المأموم، فماذا يصنع هذا المأمو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كع المأموم ويتابع إمامه؛ لأن تخلف المأموم هنا عن الإمام كان لعذر فسومح فيه، وأمكنه متابعة الإمام فيما بقي من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مصلي سجود التلاوة فهل يكبر إذا سجد وإذا قام؟</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مصلي سجود التلاوة فإنه يكبر إذا سجد وإذا قام، وذلك أنه ثبت أن النبي صلى الله عليه وسلم كان يكبر كلما خفض وكلما رفع، ففي صحيح البخاري</w:t>
      </w:r>
      <w:r>
        <w:rPr>
          <w:rStyle w:val="FootnoteAnchor"/>
          <w:rFonts w:ascii="Times New Roman" w:hAnsi="Times New Roman" w:cs="Times New Roman"/>
          <w:b/>
          <w:b/>
          <w:bCs/>
          <w:color w:val="000000"/>
          <w:vertAlign w:val="superscript"/>
          <w:lang w:val="en-US" w:eastAsia="ar-SA"/>
        </w:rPr>
        <w:footnoteReference w:customMarkFollows="1" w:id="3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مران بن حصين – رضي الله عنه – أنه صلى مع علي بن أبي طالب – رضي الله عنه –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نا هذا صلاة كنا نصليها مع رسول الله صلى الله عليه وسلم، فذكر أنه كان يكبر كلما رفع، وكلما وضع، وفي صحيح مسلم</w:t>
      </w:r>
      <w:r>
        <w:rPr>
          <w:rStyle w:val="FootnoteAnchor"/>
          <w:rFonts w:ascii="Times New Roman" w:hAnsi="Times New Roman" w:cs="Times New Roman"/>
          <w:b/>
          <w:b/>
          <w:bCs/>
          <w:color w:val="000000"/>
          <w:vertAlign w:val="superscript"/>
          <w:lang w:val="en-US" w:eastAsia="ar-SA"/>
        </w:rPr>
        <w:footnoteReference w:customMarkFollows="1" w:id="3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هريرة – رضي الله عنه – أنه كان يكبر كلما خفض ورفع، ويحدث أن النبي صلى الله عليه وسلم كان يفعل ذلك، وعن ابن مسعود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يت النبي صلى الله عليه وسلم يكبر في كل رفع وخفض وقيام، وقعود، رواه الإمام أحمد</w:t>
      </w:r>
      <w:r>
        <w:rPr>
          <w:rStyle w:val="FootnoteAnchor"/>
          <w:rFonts w:ascii="Times New Roman" w:hAnsi="Times New Roman" w:cs="Times New Roman"/>
          <w:b/>
          <w:b/>
          <w:bCs/>
          <w:color w:val="000000"/>
          <w:vertAlign w:val="superscript"/>
          <w:lang w:val="en-US" w:eastAsia="ar-SA"/>
        </w:rPr>
        <w:footnoteReference w:customMarkFollows="1" w:id="3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سائي</w:t>
      </w:r>
      <w:r>
        <w:rPr>
          <w:rStyle w:val="FootnoteAnchor"/>
          <w:rFonts w:ascii="Times New Roman" w:hAnsi="Times New Roman" w:cs="Times New Roman"/>
          <w:b/>
          <w:b/>
          <w:bCs/>
          <w:color w:val="000000"/>
          <w:vertAlign w:val="superscript"/>
          <w:lang w:val="en-US" w:eastAsia="ar-SA"/>
        </w:rPr>
        <w:footnoteReference w:customMarkFollows="1" w:id="3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رمذي وصححه</w:t>
      </w:r>
      <w:r>
        <w:rPr>
          <w:rStyle w:val="FootnoteAnchor"/>
          <w:rFonts w:ascii="Times New Roman" w:hAnsi="Times New Roman" w:cs="Times New Roman"/>
          <w:b/>
          <w:b/>
          <w:bCs/>
          <w:color w:val="000000"/>
          <w:vertAlign w:val="superscript"/>
          <w:lang w:val="en-US" w:eastAsia="ar-SA"/>
        </w:rPr>
        <w:footnoteReference w:customMarkFollows="1" w:id="3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عام فيشمل سجود التلاوة إذا كان في الصلاة لأنه لم يستثن، ومن المعلوم أن النبي صلى الله عليه وسلم يسجد سجدة التلاوة في الصلا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جو إرشادنا إلى الكيفية الصحيحة لسجود التلاوة؟ وما يقال فيه؟ وهل يكبر الإنسان إذا رفع منه؟</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ية سجود التلاوة أن يكبر الإنسان ويسجد كسجود الصلاة على الأعضاء السبعة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يدعو بالدعاء المشه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لك سجدت، وبك آمنت، ولك أسلمت، سجد وجهي لله الذي خلقه، وصوره، وشق سمعه وبصره، بحوله وقو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كتب لي بها أجراً، وضع عني بها وزراً، واجعلها لي عندك ذخراً وتقبلها مني كما تقبلتها من عبدك دا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قوم بلا تكبير ولا تسلي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سجد في الصلاة فإنه يكبر إذا سجد ويكبر إذا رفع؛ لأن جميع الواصفين لصلاة الرسول صلى الله عليه وسلم يذكرون أنه يكبر كلما رفع وكلما خفض</w:t>
      </w:r>
      <w:r>
        <w:rPr>
          <w:rStyle w:val="FootnoteAnchor"/>
          <w:rFonts w:ascii="Times New Roman" w:hAnsi="Times New Roman" w:cs="Times New Roman"/>
          <w:b/>
          <w:b/>
          <w:bCs/>
          <w:color w:val="000000"/>
          <w:vertAlign w:val="superscript"/>
          <w:lang w:val="en-US" w:eastAsia="ar-SA"/>
        </w:rPr>
        <w:footnoteReference w:customMarkFollows="1" w:id="32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خل في هذا سجود التلاوة، فإن الرسول صلى الله عليه وسلم كان يسجد للتلاوة في الصلاة كما صح ذلك من حديث أبي هريرة – رضي الله عنه – أنه قرأ صلى الله عليه وسلم في صلاة العش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السَّمَاءُ انْشَقَّ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جد فيها</w:t>
      </w:r>
      <w:r>
        <w:rPr>
          <w:rStyle w:val="FootnoteAnchor"/>
          <w:rFonts w:ascii="Times New Roman" w:hAnsi="Times New Roman" w:cs="Times New Roman"/>
          <w:b/>
          <w:b/>
          <w:bCs/>
          <w:color w:val="000000"/>
          <w:vertAlign w:val="superscript"/>
          <w:lang w:val="en-US" w:eastAsia="ar-SA"/>
        </w:rPr>
        <w:footnoteReference w:customMarkFollows="1" w:id="32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ذين يصفون صلاة النبي صلى الله عليه وسلم لا يستثنون من هذا سجود التلاوة فدل هذا على أن سجود التلاوة في الصلاة كسجود صلب الصلاة، أي انه يكبر إذا سجد، وإذا رفع، ولا فرق بين أن تكون السجدة في آخر آية قرأها، أو في أثناء قراءته فإنه يكبر إذا سجد، ويكبر إذا رفع، ثم يكبر للركوع عند ركوعه، ولا يضر توالي التكبيرتين؛ لأن سببيهما مختلف، وما يفعله بعض الناس إذا قرأ السجدة في الصلاة فسجد كبر للسجود دون الرفع منه فإنني لا أعلم له أصلاً، والخلاف الوارد في التكبير عند الرفع من سجود التلاوة إنما هو في السجود المجرد الذي يكون خارج الصلاة أما إذا كان السجود في أثناء الصلاة فإنه يعطى حكم سجود صلب الصلاة فيكبر إذا سجد، ويكبر إذا قام من السجو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سجود التلاوة تكبير وتسلي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تلاوة إذا كان في الصلاة فإنه يكبر إذا سجد وإذا ق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خارج الصلاة فإنه يكبر إذا سجد ولا يكبر إذا قام، ولا يسلم فيه، هذا أقرب الأقوال إلى الصو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رى بعض العلماء أن سجود التلاوة حكمه حكم الصلاة، وأنه يكبر للسجود وللرفع، ويسلم منه تسليمة واحد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رى آخرون أنه لا تكبير فيه ولا سلا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سجود التلاوة دعاء معين؟</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جود التلاوة كغيره من السجود، وقد قال النبي صلى الله عليه وسلم حين نزل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 اسْمَ رَبِّكَ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علوها في سجود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ما في هذا الحديث من مقال بين أهل الع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ه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إنسان للتلاوة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لك سجدت، وبك آمنت، ولك أسلمت، سجد وجهي لله الذي خلقه، وصوره، وشق سمعه وبصره، بحوله وقو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كتب لي بها أجراً وحط عني بها وزراً، واجعلها لي عندك ذخراً، وتقبلها مني كما تقبلتها من عبدك دا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دعا الإنسان بغير ذلك إذا لم يكن حافظاً له فلا حرج</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ذا أفعل إذا قرأت سورة فيها سجدة، وأنا أصلي خلف الإمام؟</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سجد لأن متابعة الإمام واجبة، وسجود التلاوة سنة، وفي حال كون الإنسان مأموماً لا يجوز له أن يسجد، فإن سجد متعمداً مع علمه بأن ذلك لا يجوز بطلت صلات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ستقبال القبلة والوضوء لسجود التلاوة مع الأدلة حفظكم الل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 هذا أدلة واضحة صريحة، ومن ثم اختلف العلماء هل حكمها حكم صلاة النافلة أو هي سجود مجرد، إن سجد على طهارة فهو أكمل وإلا فل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ظهر لي أنه لا يسجد إلا متطهراً مستقبلاً القبلة؛ لأن ذلك أحوط وأبلغ في تعظيم الله عز وجل، ولم يرد عن النبي صلى الله عليه وسلم شيء بين في أنه سجد إلىغير القبلة أوسجد على غير وضوء، بل الظاهر من حال الرسول صلى الله عليه وسلم أنه لا يقرأ القرآن إلا متوضئاً؛ لأنه لما سلم عليه الرجل لم يرد عليه السلام حتى تطهر بالتيمم</w:t>
      </w:r>
      <w:r>
        <w:rPr>
          <w:rStyle w:val="FootnoteAnchor"/>
          <w:rFonts w:ascii="Times New Roman" w:hAnsi="Times New Roman" w:cs="Times New Roman"/>
          <w:b/>
          <w:b/>
          <w:bCs/>
          <w:color w:val="000000"/>
          <w:vertAlign w:val="superscript"/>
          <w:lang w:val="en-US" w:eastAsia="ar-SA"/>
        </w:rPr>
        <w:footnoteReference w:customMarkFollows="1" w:id="33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ببت ألا أذكر الله إلا على طه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6"/>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على قارئ القرآن عندما يمر بآية فيها سجدة أن يسجد؟ وإذا كان الإنسان يكرر الآية للحفظ فهل يسجد في كل مرة؟ أفتونا جزاكم الله خيراً</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عليه أن يسجد، سواء قرأ الآية التي فيها السجود مرة واحدة أم تكررت عليه الآيات التي فيها سجود، فسجود التلاوة سنة وليس بواجب، والدليل على هذا أن عمر بن الخطاب – رضي الله عنه – قرأ في إحدى خطب الجمع آية فيها سجدة، وهي التي في سورة النحل فنزل وسجد، ثم قرأها في جمعة أخرى ولم يسجد،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م يفرض علينا السجود إلا أن ن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7"/>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جود التلاوة سنة وليس بواج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تكررت الآيات فإن كان الإنسان يكرر ليحفظ القرآن فسجوده الأول يغني عن الباقي، ولا حاجة أن يعيد السجود، وإن كان يقرأ مثلاً في سورة الحج، فسجد في السجدة الأولى، وأتى على السجدة الثانية فليسجد فيها أيضاً، وإن كان الفصل ليس طويل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رأ الطلبة في المدرسة آية فيها سجدة ولم يسجدوا فهل في ذلك حرج؟ وما هو الأولى في حقهم السجود أو عدمه؟</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 ذلك حرج؛ لأن سجود التلاوة ليس أمراً واجباً، بل هو سنة إن فعله الإنسان فهو أفضل، وإن لم يفعله فلا حرج علي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عله مع الطلبة فقد يكون في ذلك تشويشاً أو انقطاعاً للدرس، وكذلك قد يكون فيه لعب وضحك، فالأولى أن لا يفعل ذلك، نعم لو كان الطلبة في مسجد وكانوا مؤدبين وقرأ القارئ سجدة فسجد وسجدوا معه كان هذا طيباً، 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إمام سجدة التلاوة ولم ينتبه بعض المصلين فركعوا ولم يعلموا بأن الإمام ساجد حتى رفع من سجدته فهل يلزمهم سجود أو لا؟</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يهم أن يرفعوا من الركوع ليركعوا بعد الإمام، ولا يجب عليهم السجود الذي فاتهم مع الإمام لأن هذا السجود ليس واجباً في الصلاة إنما هو سجود تلاوة يجب فيه متابعة الإمام ومتابعة الإمام زالت فعلى هذا يستمر مع إمام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قرأ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سبح بحمد ربك وكن من الساج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عبد ربك حتى يأتيك الي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ركع فظن بعض المأمومين أنه سجد ولم ينتبهوا أنه راكع حتى قال سمع الله لمن حمده، السؤال كيف يصنع المأموم في مثل هذه الحا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يه أن يقوم من السجود ويركع ويتابع إمامه؛ لأن تخلف المأموم هنا عن الإمام كان لعذر فسومح فيه، وأمكنه متابعة الإمام فيما بقي من صلاته ولا يلزمه سجود السهو</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سجد لله سجود شكر؟ وما صفته؟ وهل يشترط له وضوء؟</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سجود الشكر عن مصيبة اندفعت، أو لنعمة تهيأت للإنسان، وهو كالتلاوة خارج الصلاة، فبعض العلماء يرى له الوضوء والتكبير، وبعضهم يرى التكبيرة الأولى فقط ثم يخر ساجداً ويدعو بعد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في بلدتنا بعض المصلين يسجدون سجدتين عقب كل صلاة مباشرة بعد أن يسلموا تسليمة الصلاة وعند سؤالهم عن ذلك أجابوا بأنهم يسجدون السجدة الأولى شكراً لله على توفيقه لهم أن أدوا الصلاة المكتوبة في جماعة، أما السجدة الثانية فشكراً على الشكر، ويزعمون أن لهذا العمل أصل في السنة فما حكم ذلك؟</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قياس قو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إذا سجدوا السجدة الثانية يجب أن يسجدوا سجدة ثالثة شكراً لله على شكرهم، ثم يسجدون سجدة رابعة وهكذا ويبقون دائماً في سجود، ولكني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اتين السجدتين بدعتان، وأنه لا يجوز للإنسان أن يتعبد لله بما لم يشرعه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اتان السجدتان لا شك أنهما غير مشروعتين، والواجب عليهم الانتهاء عن ذلك، والكف عنه، والتوبة إلى الله سبحانه وتعالى مما وقع سابقاً والله تعالى يتوب على من تاب</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استخارة؟ وهل يقال دعاء الاستخارة إذا صلى الإنسان تحية المسجد أو الراتبة؟</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خارة سنة إذا هم بشيء ولم يتبين له رجحان فعله، أو تركه</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تبين له رجحان فعله، أو تركه فلا تشرع فيه الاستخارة، ولذلك كان النبي صلى الله عليه وسلم يفعل الأمور الكثيرة، ولا يفعلها إلا بعد الهم بها قطعاً، ولم ينقل عنه أنه كان يصلي صلاة الاستخارة، فلو هم الرجل بالصلاة، أو أداء الزكاة، أو ترك المحرمات، أو نحو ذلك، أو هم أن يأكل، أو يشرب، أو ينام لم يشرع له صلاة الاستخار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قال دعاء الاستخارة إذا صلى تحية المسجد، أو الراتبة ولم ينوه من قبل؛ لأن الحديث صريح بطلب صلاة الركعتين من أجل الاستخارة فإذا صلاهما بغير هذه النية لم يحصل الامتثال</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أما إذا نوى الاستخارة قبل التحية، والراتبة ثم دعا بدعاء الاستخارة فظاهر الحديث أن ذلك يجزئه 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يركع ركعتين من غير الفريض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م يستثن سوى الفريضة، ويحتمل أن لا يجزئه؛ لأ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هم فليرك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ل على أنه لا سبب لهاتين الركعتين سوى الاستخارة والأولى عندي أن يركع ركعتين مستقلتين؛ لأن هذا الاحتمال قائم وتخصيص الفريضة بالاستثناء قد يكون المراد به أن يتطوع بركعتين فكأنه قال فليتطوع بركعتين 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نشراح الصدر عقب صلاة الاستخارة دليل على أن الله اختار هذا الأمر؟ وما العمل إذا استخار الإنسان وبقي متردداً؟</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استخار الإنسان ربه بشيء وانشرح صدره له فهذا دليل على أن هذا هو الذي اختاره الله تعالى</w:t>
      </w:r>
      <w:r>
        <w:rPr>
          <w:rFonts w:cs="Times New Roman" w:ascii="Times New Roman" w:hAnsi="Times New Roman"/>
          <w:b/>
          <w:bCs/>
          <w:color w:val="000000"/>
          <w:rtl w:val="true"/>
          <w:lang w:val="en-US" w:eastAsia="ar-SA"/>
        </w:rPr>
        <w:t xml:space="preserve">. </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بقي متردداً فإنه يعيد الاستخارة مرة ثانية وثالثة، فإن تبين له، وإلا استشار غيره، بما هو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كون ما قدره الله هو الخير إن شاء الله</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صلاة الحاجة وصلاة حفظ القرآن هل ثبتت مشروعيتها؟ </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تاهما غير صحيحة، لا صلاة الحاجة</w:t>
      </w:r>
      <w:r>
        <w:rPr>
          <w:rStyle w:val="FootnoteAnchor"/>
          <w:rFonts w:ascii="Times New Roman" w:hAnsi="Times New Roman" w:cs="Times New Roman"/>
          <w:b/>
          <w:b/>
          <w:bCs/>
          <w:color w:val="000000"/>
          <w:vertAlign w:val="superscript"/>
          <w:lang w:val="en-US" w:eastAsia="ar-SA"/>
        </w:rPr>
        <w:footnoteReference w:customMarkFollows="1" w:id="3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صلاة حفظ القرآن</w:t>
      </w:r>
      <w:r>
        <w:rPr>
          <w:rStyle w:val="FootnoteAnchor"/>
          <w:rFonts w:ascii="Times New Roman" w:hAnsi="Times New Roman" w:cs="Times New Roman"/>
          <w:b/>
          <w:b/>
          <w:bCs/>
          <w:color w:val="000000"/>
          <w:vertAlign w:val="superscript"/>
          <w:lang w:val="en-US" w:eastAsia="ar-SA"/>
        </w:rPr>
        <w:footnoteReference w:customMarkFollows="1" w:id="34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أن مثل هذه العبادات لا يمكن إثباتها إلا بدليل شرعي يكون حجة، وليس فيهما ديل شرعي يكون حجة، وعليه تكونان غير مشروعتين</w:t>
      </w:r>
      <w:r>
        <w:rPr>
          <w:rFonts w:cs="Times New Roman" w:ascii="Times New Roman" w:hAnsi="Times New Roman"/>
          <w:b/>
          <w:bCs/>
          <w:color w:val="000000"/>
          <w:rtl w:val="true"/>
          <w:lang w:val="en-US" w:eastAsia="ar-SA"/>
        </w:rPr>
        <w:t xml:space="preserve">.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تسبيح</w:t>
      </w:r>
      <w:r>
        <w:rPr>
          <w:rFonts w:cs="Times New Roman" w:ascii="Times New Roman" w:hAnsi="Times New Roman"/>
          <w:b/>
          <w:bCs/>
          <w:color w:val="000000"/>
          <w:rtl w:val="true"/>
          <w:lang w:val="en-US" w:eastAsia="ar-SA"/>
        </w:rPr>
        <w:t xml:space="preserve">: </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سبيح</w:t>
      </w:r>
      <w:r>
        <w:rPr>
          <w:rStyle w:val="FootnoteAnchor"/>
          <w:rFonts w:ascii="Times New Roman" w:hAnsi="Times New Roman" w:cs="Times New Roman"/>
          <w:b/>
          <w:b/>
          <w:bCs/>
          <w:color w:val="000000"/>
          <w:vertAlign w:val="superscript"/>
          <w:lang w:val="en-US" w:eastAsia="ar-SA"/>
        </w:rPr>
        <w:footnoteReference w:customMarkFollows="1" w:id="34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دت فيها أحاديث عن النبي صلى الله عليه وسلم حسنها بعض أهل العلم، واعتبروها، وعملوا بها، ولكن الراجح من أقوال أهل العلم أنها أحاديث ضعيفة لا تقوم به حجة كما قال ذلك شيخ الإسلام ابن تيميه – رحمه الله –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حديثها باطل، أو كذب وأنه لم يستحبها أحد من الأئمة وما قاله – رحمه الله – هو الحق، وأنها صلاة غير مستحبة لعدم ثبوتها عن رسول الله صلى الله عليه وسلم، والأصل في العبادة الحظر إلا ما قام الدليل الصحيح على مشروعيته، وفيما صح عن رسول الله صلى الله عليه وسلم من النوافل ما يكفي عن مثل هذه الصلاة المختلف فيها، وإذا تأمل الإنسان متنها، وما رتب عليها من الثواب تبين له أنه شاذ لمخالفته لصفات الصلاة المعهودة في الشرع؛ ولأن الثواب مرتب على فعلها في الأسبوع، أو في الشهر، أو في السنة، أو في العمر وهو غريب في جزاء الأعمال أن يتفق الثواب مع تباين الأعمال هذا التباين، فالصواب في هذه المسألة أن صلاة التسبيح غير مشروعة، 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سبيح كيف تؤدى؟ ومتى تصلى؟</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ل أن نجيب على حكم صلاة التسبيح نبين صفتها على حسب ما روي عن ابن عباس – رضي الله عنهما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سول الله صلى الله عليه وسلم للعباس بن عبد المطل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باس، يا عم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أعطيك؟ ألا أمنحك؟ ألا أحبوك؟ ألا أفعل بك عشر خصال إذا أنت فعلت ذلك غفر الله لك ذنبك، أوله وأخره، وقديمه وحديثه، وخطأه وعمده، وصغيره وكبيره، وسره وعلانيته؟ عشر خص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تصلي أربع ركعات، تقرأ في كل ركعة بفاتحة الكتاب وسورة، فإذا فرغت من القراءة في أول ركعة فقل وأنت قائ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الله، والحمد لله، ولا إله إلا الله، والله أكبر، خمس عشرة مرة، ثم تركع فتقولها وأنت راكع عشراً، ثم ترفع رأسك من الركوع فتقولها عشراً، ثم تهوي ساجداً وتقولها وأنت ساجد عشراً ثم ترفع رأسك </w:t>
      </w:r>
      <w:r>
        <w:rPr>
          <w:rFonts w:ascii="Times New Roman" w:hAnsi="Times New Roman" w:cs="Times New Roman"/>
          <w:b/>
          <w:b/>
          <w:bCs/>
          <w:vanish/>
          <w:color w:val="000000"/>
          <w:rtl w:val="true"/>
          <w:lang w:val="en-US" w:eastAsia="ar-SA"/>
        </w:rPr>
        <w:t>أو</w:t>
      </w:r>
      <w:r>
        <w:rPr>
          <w:rFonts w:ascii="Times New Roman" w:hAnsi="Times New Roman" w:cs="Times New Roman"/>
          <w:b/>
          <w:b/>
          <w:bCs/>
          <w:color w:val="000000"/>
          <w:rtl w:val="true"/>
          <w:lang w:val="en-US" w:eastAsia="ar-SA"/>
        </w:rPr>
        <w:t>من السجود فتقولها عشراً، ثم تسجد فتقولها عشراً، ثم ترفع رأسك من السجود فتقولها عشراً، فذلك خمس وسبعون في كل ركعة، تفعل ذلك في أربع ركعات، وإن استطعت أن تصليها في كل يوم مرة فافعل، فإن لم تستطع ففي كل جمعة مرة، فإن لم تفعل ففي كل شهر مرة، فإن لم تفعل ففي كل سنة مرة، فإن لم تفعل ففي عمرك م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هذا أمثل ما روي فيها</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الحديث رواه أبو داود</w:t>
      </w:r>
      <w:r>
        <w:rPr>
          <w:rStyle w:val="FootnoteAnchor"/>
          <w:rFonts w:ascii="Times New Roman" w:hAnsi="Times New Roman" w:cs="Times New Roman"/>
          <w:b/>
          <w:b/>
          <w:bCs/>
          <w:color w:val="000000"/>
          <w:vertAlign w:val="superscript"/>
          <w:lang w:val="en-US" w:eastAsia="ar-SA"/>
        </w:rPr>
        <w:footnoteReference w:customMarkFollows="1" w:id="3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بن ماجة</w:t>
      </w:r>
      <w:r>
        <w:rPr>
          <w:rStyle w:val="FootnoteAnchor"/>
          <w:rFonts w:ascii="Times New Roman" w:hAnsi="Times New Roman" w:cs="Times New Roman"/>
          <w:b/>
          <w:b/>
          <w:bCs/>
          <w:color w:val="000000"/>
          <w:vertAlign w:val="superscript"/>
          <w:lang w:val="en-US" w:eastAsia="ar-SA"/>
        </w:rPr>
        <w:footnoteReference w:customMarkFollows="1" w:id="3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بن خزيمه</w:t>
      </w:r>
      <w:r>
        <w:rPr>
          <w:rStyle w:val="FootnoteAnchor"/>
          <w:rFonts w:ascii="Times New Roman" w:hAnsi="Times New Roman" w:cs="Times New Roman"/>
          <w:b/>
          <w:b/>
          <w:bCs/>
          <w:color w:val="000000"/>
          <w:vertAlign w:val="superscript"/>
          <w:lang w:val="en-US" w:eastAsia="ar-SA"/>
        </w:rPr>
        <w:footnoteReference w:customMarkFollows="1" w:id="34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صحيحه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صح الخبر فإن في القلب من هذا الإسناد شيئ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اختلف الناس في صلاة التسبيح في صحة حديثها والعمل ب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هم من صححه، ومنهم من حسنه، ومنهم من ضعفه ومنهم من جعله في الموضوعا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ذكر ابن الجوزي أحاديث صلاة التسبيح وطرقها وضعفها كلها، وبين ضعفها وذكره في كتابه الموضوعا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ترمذ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ي عن النبي صلى الله عليه وسلم في صلاة التسبيح غير حديث،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صح منه كبير شيء</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قل النووي عن العقي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 صلاة التسبيح حديث يثبت، وكذا ذكره ابن العربي وآخرونليس فيه حديث صحيح ولا حسن، وقال النوو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ستحبابها نظراً؛ لأن حديثها ضعيف، وفيها تغيير لنظم الصلاة المعروفة فينبغي أن لا تفعل بغير حديث، وليس حدينها ثاب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ه في شرح المهذب</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قل السيوطي في اللآلئ عن الحافظ ابن حجر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ق أن طرقه كلها ضعيفة، وأن حديث ابن عباس يقرب من شرط الحسن إلا نه شاذ لشدة الفردية فيه، وعدم المتابع، والشاهد من وجه معتبر ومخالفة هيئتها لهيئة باقي الصلوا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وسى بن عبد العزيز وإن كان صادقاً صالحاً فلا يحتمل منه هذا التفرد، وقد ضعفها ابن تيميه، والمزي، وتوقف الذهبي، حكاه ابن عبد الهادي عنهم في أحكامه أهـ كلام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 أنه في جوابه عما قيل في بعض أحاديث المشكا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ق أنه في درجة الحسن لكثرة طرق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ختلف كلامه فيه – رحمه الله – والله أعل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صاحب الفروع في حديث صلاة التسب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صح،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دعى شيخنا أنه كذب، كذا قال، ونص أحمد وأئمة أصحابه على كراهتها، ولم يستحبها 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حبها ابن المبارك على صفة لم يرد بها الخبر لئلا تثبت سنة بخبر لا أصل ل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أبو حنيفة، ومالك، والشافعي فلم يسمعوها بالكلي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كلام صاحب الفروع أحد تلاميذ شيخ الإسلام ابن تيميه – رحمهم الله تعالى </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ذي يترجح عندي أن صلاة التسبيح ليست بسنة، وأن خيرها ضعيف وذلك من وجو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اصل في العبادات الحظر والمنع حتى يقوم دليل تثبت به مشروعيته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حديثها مضطرب، فقد اختلف فيه على عدة أوج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لم يستحبها أحد من الأئمة، قل شيخ الإسلام ابن تيميه رحمه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نص أحمد وأئمة أصحابه على كراهتها ولم يستحبها 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ابو حنيفة ومالك والشافعي فلم يسمعوها بالكلي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و كانت هذه الصلاة مشروعة لنقلت للأمة نقلاً لا ريب فيه، واشتهرت بينهم لعظم فائدتها، ولخروجها عن جنس العباد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نا لا نعلم عبادة يخير فيها هذا التخير، بحيث تفعل كل يوم، أو في الأسبوع مرة، أو في الشهر مرة، أو في الحول مرة، أو في العمر مرة، فلما كانت عظيمة الفائدة، ارجة عن جنس الصلوات، ولم تشتهر، ولم تنقل علم أنه لا أصل لها، وذلك لأن ما خرج عن نظائره، وعظمت فائدته فإن الناس يهتمون به وينقلونه ويشيع بينهم شيوعاً ظاهراً، فلما لم يكن هذا في هذه الصلاة علم أنها ليست مشروعة، ولذلك لم يستحبها أحد من الأئمة كما قال شيخ الإسلام ابن تيميه – رحمه الله تعالى </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فيما ثبتت مشروعيته من النوافل لخير وبركة لمن أراد المزيد، وهو في غنى بما ثبت عما فيه الخلاف والشبهة، والله المستع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سبيح؟</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تسبيح لا تصح عن النبي صلى الله عليه وسلم قال الإمام أحمد – رحمه الله تعالى – في حديثها لا يصح، وقال شيخ الإسلام بن تيميه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كذب، ونص أحمد وأئمة أصحابه على كراهتها ولم يستحبها إمام، وأما أبو حنيفة، ومالك، والشافعي فلم يسمعوها بالكل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هذا كلام شيخ الإسلام ابن تيميه – رحمه الله – وما ذكره – رحمه الله تعالى – فهو حق، فإن هذه الصلاة لو كانت صحيحة عن النبي صلى الله عليه وسلم لنقلت إلى الأئمة نقلاً لا ريب فيه لعظم فائدتها ولخروجها عن جنس الصلوات، بل وعن جنس العبادات فلا نعلم عبادة يخير فيها هذا التخيير بحيث تفعل كل يوم، أو في الأسبوع مرة، أو في الشهر مرة، أو في الحول مرة، أو في العمر مرة فإن ما خرج عن نظائره اهتم الناس بنقله، وشاع فيهم لغرابته، فلما لم يكن هذا في هذه الصلاة علم أنها ليست مشروعة، ولهذا لم يستحبها أحد من الأئم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سبيح؟ وعن حديث ابن عباس – رضي الله عنهما – قال رسول الله صلى الله عليه وسلم للعباس بن عبد المطل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باس، يا عم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فضل صلاة التسابيح؟</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صلاة التسبيح فالصواب أنها ليست بسنة بل هي بدعة، والحديث الذي ذكرت عنها في سؤالك غير صحيح، قال الإمام أحمد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عجبني صلاة التسبيح، قيل 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ها شيء يصح، ونفض يده كلمنكر، وقال النوو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ها ضعيف، وفيها تغيير لنظم الصلاة المعروفة، وقال العقي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ها حديث يثبت، وقال أبو بكر ابن العر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ها حديث صحيح ولا حسن، ونقل في الفروع عن شيخه أبي العباس شيخ الإسلام ابن تيميه أنه ادعى أن الحديث فيها كذب، قال كذ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ص أحمد وأئمة أصحابه على كراهتها ولم يستحبها إمام أ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صلاة التسبيح غير مشروعة ولا يتعبد لله تعالى بها لعدم صحة الحديث الوارد فيها عن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سبيح؟</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تسبيح ورد فيها حديث</w:t>
      </w:r>
      <w:r>
        <w:rPr>
          <w:rStyle w:val="FootnoteAnchor"/>
          <w:rFonts w:ascii="Times New Roman" w:hAnsi="Times New Roman" w:cs="Times New Roman"/>
          <w:b/>
          <w:b/>
          <w:bCs/>
          <w:color w:val="000000"/>
          <w:vertAlign w:val="superscript"/>
          <w:lang w:val="en-US" w:eastAsia="ar-SA"/>
        </w:rPr>
        <w:footnoteReference w:customMarkFollows="1" w:id="3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هذا الحديث ل يصح عن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شيخ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حديث باطل، ويدل لبطلانه أمرا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ه الصلاة لو كانت من الصلوات المشروعة، لكانت من الصلوات المشهورة؛ لأن فائدتها عظيمة، ولأنها من شريعة الله، وشريعة الله لابد أن تكون محفوظة بين الأمة من لدن النبي صلى الله عليه وسلم إلى يومنا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ا لم تكن هذه الصلاة مشهورة، وإنما ورد فيه هذا الحديث الضعيف، ولم يستحبها أحد من الأئ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لك، والشافعي، وأحمد، وأبي حنيفة، كل الأئمة لم يستحبوها دل ذلك على أنها صلاة ليست من شريعة النبي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ما يدل على أنها ليست مشرو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صلاة ذكر فيها أن الإنسان يصليها كل يوم، أو كل أسبوع، أو كل شهر، أو كل سنة، أو في العمر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ثل هذا لا يستقيم في عبادة تكون مصلحة للقلوب، لأن العبادة المصلحة للقلوب لابد أن تكون مصلحة للقلوب، لأن العبادة المصلحة للقلوب لابد أن تكون مستمرة دائماً، ولا تكون على هذا التخيير البعيد المدى من يوم إلى سنة، إلى العمر ك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رد علينا الحج، حيث لم يجب على المرء في العمر إلا مرة واحدة، لأن الحج إنما فرضه الله على عباده مرة واحدة؛ لأنه شاق عليهم وصعب عليهم، ولهذا قال النبي عليه الصلاة والسلام فيما يروى عنه حين سئل الحج في كل عا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قلت نعم لوجبت، ولما استطعتم، الحج مرة، فما زاد فهو تطوع</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حج لا تقاس عليه صلاة التسبيح، لأن الحج لو وجب كل عام لشق على كل فرد من أفراد الناس ممن يستطيع الحج أن يحج كل عام، ثم لشق أيضاً اجتماع الناس في هذا المكان، ما ظنكم لو أن المسلمين جميعاً القادرين في أقطار الدنيا يجتمعون كل عام في هذه المشاعر؟ ألا يكون عليهم مشقة عظيمة؟ لا يمكن أن تطاق هذا هو 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خفف الله على عباده فجعل الحج واجباً في العمر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صلاة التسبيح فليس فيها مشقة لو ثبتت، ولو أنها شرعت كل يوم لم يكن في ذلك مشقة، بل شرع للناس كل يوم ما هو أكثر منها عدداً وكيفية، فدل هذا على أن هذه الصلاة ليست من الأمور المشروعة، ولهذا لا ينبغي للإنسان أن يتعبد لله بها، وإنما يتعبد لله بما ثبت من شريعته في كتابه، أو على لسان رسوله محمد صلى الله عليه وس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فائدة وهي مائة ركعة، وقيل أربع ركعات تصلى في آخر جمعة من رمضان، فهل هذا القول صحيح؟ وما حكم هذه الصلا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قول ليس بصحيح، وليس هناك صلاة تسمى صلاة الفائدة، وجميع الصلوات فوائد، وصلاة الفريضة أكبر الفوائد؛ لأن جنس العبادة إذا كان فريضة فهو أفضل من نافلتها، لما ثبت في الحديث الصحيح أن الله تعالى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تقرب إليّ عبدي بشي أحب إلي مما فرضت ع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له أوجبها وهو دليل على محبته لها، وعلى أنها أنفع للعبد من النافلة، ولهذا ألزم بها لمصلحته بما يكون فيها من الأجر، فكل الصلوات فوائ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صلاة خاصة تسمى صلاة الفائدة فهي بدعة لا أصل لها، وليحذرالمرء من أذكار وصلوات شاعت بين الناس وليس لها أصل من السنة، وليعلم أن الأصل في العبادات الحظر والمنع، فلا يجوز لأحد أن يتعبد لله بشيء لم يشرعه الله في كتابه، أو في سنة رسوله صلى الله عليه وسلم، ومتى شك الإنسان في شيء أمن أعمال العبادة أو لا؟ فالأصل أنه ليس بعبادة حتى يقوم دليل على أنه عب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قامة صلاة النافلة جماع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يريد أن يجعل النوافل دائماً في جماعة كلما تطوع، فهذا غير مشروع، وأما صلاتها أحياناً في جماعة فإنه لا بأس به لورود ذلك عن النبي صلى الله عليه وسلم كما في صلاة ابن عباس معه في صلاة الليل</w:t>
      </w:r>
      <w:r>
        <w:rPr>
          <w:rStyle w:val="FootnoteAnchor"/>
          <w:rFonts w:ascii="Times New Roman" w:hAnsi="Times New Roman" w:cs="Times New Roman"/>
          <w:b/>
          <w:b/>
          <w:bCs/>
          <w:color w:val="000000"/>
          <w:vertAlign w:val="superscript"/>
          <w:lang w:val="en-US" w:eastAsia="ar-SA"/>
        </w:rPr>
        <w:footnoteReference w:customMarkFollows="1" w:id="3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ما صلى معه أنس بن مالك رضي الله عنه واليتيم في بيت أم سليم وما أشبه ذلك</w:t>
      </w:r>
      <w:r>
        <w:rPr>
          <w:rStyle w:val="FootnoteAnchor"/>
          <w:rFonts w:ascii="Times New Roman" w:hAnsi="Times New Roman" w:cs="Times New Roman"/>
          <w:b/>
          <w:b/>
          <w:bCs/>
          <w:color w:val="000000"/>
          <w:vertAlign w:val="superscript"/>
          <w:lang w:val="en-US" w:eastAsia="ar-SA"/>
        </w:rPr>
        <w:footnoteReference w:customMarkFollows="1" w:id="35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أصلي نافلة بنية مطلقة؟ فمثلاً صلى رجل نافلة ولم يحدد عدد ركعاتها وهو يريد أن يصلي ما شاء الله من الركعات بتسليمة واح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هذا يجوز مع الدليل؟</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في هذا أن الإنسان ليس مخيراً فيما شاء من الركعات؛ لأنه مقيد بما جاء به الشرع،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والنهار 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شروع أن يصلي الإنسان ركعتين ركعتين في النهار والليل، ولا يقرن بين الأربع، أوبين الست أو بين الثمان وما أشبه ذلك، إلا أنه جاء في الوتر ما يدل على جواز سرد الثلاث جميعاً بتشهد واحد، وكذلك السنة في الخمس أن تكون سرداً بسلام واحد وتشهد واحد، وفي السبع كذلك، وفي التسع بسلام واحد وتشه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شهد عقب الثامنة، وتشهد عقب التاسعة وي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إنسان ليس مخيراً في أن يصي ما شاء من العد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أنه يصلي ما شاء من الصلوات فلا حرج عليه، يصلي ما شاء من الصلوات، وإن كان الأفضل في الليل أن لا يتجاوز إحدى عشرة أو ثلاث عشرة كما كان الرسول عليه الصلاة والسلام يفعل</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ا يفعله بعض الناس إذا دخلوا المسجد قرب وقت الإقامة وقفوا ينتظرون قدوم الإمام وتركوا تحية المسجد فما حكم هذا العمل؟</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دة قصيرة بحيث لا يفوت فالأفضل أن يصلوا تحية المسجد، ثم إن جاء الإمام وأقيمت الصلاة وأنت في الركعة الأولى فاقطعها، وإن كنت في الركعة الثانية فأتمها خفيف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نافلة جماعة، مثل صلاة الضحى؟</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نافلة جماعة أحياناً لا بأس بها لأن النبي صلى الله عليه وسلم صلى جماعة في أصحابه في بعض الليالي فصلى معه ذات مرة عبد الله بن عباس – رضي الله عنهما – وصلى معه مرة عبد الله بن مسعود – رضي الله عنه – وصلى معه مرة حذيفة بن اليمان – رضي الله عنه – أما حذيفة فأخبر أن النبي صلى الله عليه وسلم قرأ بالبقرة، والنساء، وآل عمران لا يمر بآية وعيد إلا تعوذ، ولا بآية رحمة إلا سأل</w:t>
      </w:r>
      <w:r>
        <w:rPr>
          <w:rStyle w:val="FootnoteAnchor"/>
          <w:rFonts w:ascii="Times New Roman" w:hAnsi="Times New Roman" w:cs="Times New Roman"/>
          <w:b/>
          <w:b/>
          <w:bCs/>
          <w:color w:val="000000"/>
          <w:vertAlign w:val="superscript"/>
          <w:lang w:val="en-US" w:eastAsia="ar-SA"/>
        </w:rPr>
        <w:footnoteReference w:customMarkFollows="1" w:id="3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ما عبد الله بن مسعود فصلى مع النبي صلى الله عليه وسلم ذات ليلة فأطال النبي صلى الله عليه وسلم القيام، قال عبد الله بن مسعود حتى هممت بأمر سوء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مر السوء الذي هممت ب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جلس وأدعه</w:t>
      </w:r>
      <w:r>
        <w:rPr>
          <w:rStyle w:val="FootnoteAnchor"/>
          <w:rFonts w:ascii="Times New Roman" w:hAnsi="Times New Roman" w:cs="Times New Roman"/>
          <w:b/>
          <w:b/>
          <w:bCs/>
          <w:color w:val="000000"/>
          <w:vertAlign w:val="superscript"/>
          <w:lang w:val="en-US" w:eastAsia="ar-SA"/>
        </w:rPr>
        <w:footnoteReference w:customMarkFollows="1" w:id="3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من طول قيامه عليه الصلاة و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عبد الله بن عباس – رضي الله عنهما – فإنه قام يصلي مع النبي صلى الله عليه وسلم صلاة الليل عن يساره، فأخذ النبي صلى الله عليه وسلم برأسه فجعله عن يمينه</w:t>
      </w:r>
      <w:r>
        <w:rPr>
          <w:rStyle w:val="FootnoteAnchor"/>
          <w:rFonts w:ascii="Times New Roman" w:hAnsi="Times New Roman" w:cs="Times New Roman"/>
          <w:b/>
          <w:b/>
          <w:bCs/>
          <w:color w:val="000000"/>
          <w:vertAlign w:val="superscript"/>
          <w:lang w:val="en-US" w:eastAsia="ar-SA"/>
        </w:rPr>
        <w:footnoteReference w:customMarkFollows="1" w:id="3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اصل أنه لا بأس أن يصلي الجماعة بعض النوافل جماعة ولكن لا تكون هذه سنة راتبة كلما صلوا السنة صلوها جماعة؛ لأن هذا غير مشروع</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ركعتين ليلة الزواج عند الدخول على الزوج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عتان عند الدخول على الزوجة في أول ليلة فعلها بعض الصحابة</w:t>
      </w:r>
      <w:r>
        <w:rPr>
          <w:rStyle w:val="FootnoteAnchor"/>
          <w:rFonts w:ascii="Times New Roman" w:hAnsi="Times New Roman" w:cs="Times New Roman"/>
          <w:b/>
          <w:b/>
          <w:bCs/>
          <w:color w:val="000000"/>
          <w:vertAlign w:val="superscript"/>
          <w:lang w:val="en-US" w:eastAsia="ar-SA"/>
        </w:rPr>
        <w:footnoteReference w:customMarkFollows="1" w:id="35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أعرف في هذا سنة صحيحة عن رسول الله صلى الله عليه وسلم، ولكن المشروع أن يأخذ بناصية المرأة ويسأل الله خيرها، وخير ما جبلت عليه، ويستعيذ بالله من شرها، وشر ما جبلت عليه</w:t>
      </w:r>
      <w:r>
        <w:rPr>
          <w:rStyle w:val="FootnoteAnchor"/>
          <w:rFonts w:ascii="Times New Roman" w:hAnsi="Times New Roman" w:cs="Times New Roman"/>
          <w:b/>
          <w:b/>
          <w:bCs/>
          <w:color w:val="000000"/>
          <w:vertAlign w:val="superscript"/>
          <w:lang w:val="en-US" w:eastAsia="ar-SA"/>
        </w:rPr>
        <w:footnoteReference w:customMarkFollows="1" w:id="35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إذا كان يخشى في هذه الحال أن تنفر منه المرأة فليمسك بناصيتها كأنه يريد أن يدنوا منها ويدعو بهذا الدعاء سراً بحيث لا تسمعه؛ لأن بعض النساء قد يخيل لها إذا قال أعوذ بك من شرها وشر ما جبلت عليه، ف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في شر؟</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حاج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حاجة غير مشروعة</w:t>
      </w:r>
      <w:r>
        <w:rPr>
          <w:rStyle w:val="FootnoteAnchor"/>
          <w:rFonts w:ascii="Times New Roman" w:hAnsi="Times New Roman" w:cs="Times New Roman"/>
          <w:b/>
          <w:b/>
          <w:bCs/>
          <w:color w:val="000000"/>
          <w:vertAlign w:val="superscript"/>
          <w:lang w:val="en-US" w:eastAsia="ar-SA"/>
        </w:rPr>
        <w:footnoteReference w:customMarkFollows="1" w:id="35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جمع بين قول النبي صلى الله عليه وسلم – عندما جاءه رجل – يسأله عن الإسلام ف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مس صلوات في اليوم واللي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عليّ غيره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ا أن تط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سول ال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يام رمض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علي غيره؟ قالك لا، إلا أن تط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له رسول الله صلى الله عليه وسلم الزكا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علي غيره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ا أن تط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دبر الرجل وهو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لا أزيد على هذا ولا أنقص، 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إن صدق</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ين ما ورد من الأمر ببعض النوافل مثل تحية المسجد وغير ذلك والأمر يقتضي الوجوب؟ جزاكم الله خير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وافل لا يأثم تاركها بتركها أب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قال الرجل للنبي صلى الله عليه وسلم لما ذكر له الصلوات الخ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علي 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ا أن تط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لا شيء من النوافل يكون واجباً أبداً؛ لا تحية المسجد ولا غيرها</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إن كان بعض العلماء يقول بوجوب تحية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بوجوب صلاة الكس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صلاة الكسوف فرض كفاية، وهو أقرب الأقوال إلى الص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ليس هناك شيء من الصلوات غير الخمس يكون واجب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لا بسبب؛ كالنذر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ذر أن يطيع الله فليطع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هذه المسألة سبب عارض يكون من فعل المكلف، وعلى هذا فلا إشكال في الحديث</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ناك واجبات أخرى سوى ما ذكرت في الحديث؟</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أن يكون النبي صلى الله عليه وسلم قد علم من حال الرجل السائل أن شروط الوجوب في غير ما ذكر لم تتحق فيه، وإما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كان قبل وجوب ما لم يذكر؛ لأن واجبات الدين لم يقع وجوبها دفعة واح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هي تأتي بحسب الحكمة التي تقتضيها</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قات النه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ية المسجد</w:t>
      </w:r>
      <w:r>
        <w:rPr>
          <w:rFonts w:cs="Times New Roman" w:ascii="Times New Roman" w:hAnsi="Times New Roman"/>
          <w:b/>
          <w:bCs/>
          <w:color w:val="000000"/>
          <w:rtl w:val="true"/>
          <w:lang w:val="en-US" w:eastAsia="ar-SA"/>
        </w:rPr>
        <w:t>.</w:t>
      </w:r>
    </w:p>
    <w:p>
      <w:pPr>
        <w:pStyle w:val="Normal"/>
        <w:ind w:left="720" w:right="0" w:hanging="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
        </w:numPr>
        <w:ind w:left="752" w:right="0" w:hanging="720"/>
        <w:jc w:val="both"/>
        <w:rPr/>
      </w:pPr>
      <w:r>
        <w:rPr>
          <w:rFonts w:cs="Wingdings" w:ascii="Wingdings" w:hAnsi="Wingdings"/>
          <w:b/>
          <w:bCs/>
          <w:color w:val="000000"/>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رق بين صلاة الفريضة وصلاة التطوع</w:t>
      </w:r>
      <w:r>
        <w:rPr>
          <w:rFonts w:cs="Times New Roman" w:ascii="Times New Roman" w:hAnsi="Times New Roman"/>
          <w:b/>
          <w:bCs/>
          <w:color w:val="000000"/>
          <w:rtl w:val="true"/>
          <w:lang w:val="en-US" w:eastAsia="ar-SA"/>
        </w:rPr>
        <w:t>.</w:t>
      </w:r>
      <w:r>
        <w:br w:type="page"/>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وقات النهي، وعن تحية المسجد قبل صلاة المغرب، هل تكون قبل الأذان أو بعده، أفتونا جزاكم الله خيراً؟</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قا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قت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اة الفجر إلى أن ترتفع الشمس قيد رمح؛ أي إلى ما بعد طلوع الشمس بربع ساعة إلى ثلث ساع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قت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ل الزوال بنحو عشر دقائق؛ وهو قبل دخول وقت الظهر بنحو عشر دقائق</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قت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اة العصر إلى أن يستكمل غروب الش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هي أوقا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النسبة لتحية المسجد فمشروعة في كل وقت، فمتى دخلت المسجد فلا تجلس حتى تصلي ركع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في أوقا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نبغي أن يعلم أن القول الراجح من أقوال أهل العلم أن جميع النوافل من ذوات الأسباب، ليس فيها نهي، بل تفعل حتى في وقت الن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دخلت المسجد بعد صلاة الفجر فصل ركعتين، وإذا دخلت بعد صلاة العصر فصل ركعتين، وإذا دخلت المسجد قبيل الزوال فصل ركعتين، وإذا دخلت في أي ساعة من ليل أو نهار فلا تجلس حتى تصلي ركعتين</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وقات التي تكره فيها الصلاة، وما سبب كراهة الصلاة فيها؟</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قا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بعد صلاة الفجر إلى أن ترتفع الشمس مقدار رمح، يعني مقدار متر تقريباً وذلك بعد طلوعها بنحو ربع ساعة، والمعتبر بصلاة الفجر صلاة كل إنسان بنفس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قت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يقوم قائم الظهيرة إلى أن تزول الشمس، وذلك في منتصف النهار قبل زوال الشمس بنحو عشر دقائق أو قريباً منها</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الوقت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بعد صلاة العصر إلى غروب الشمس، والمعتبر صلاة كل إنسان بنفسه، فإذا صلى الإنسان العصر حرمت عليه الصلاة حتى تغرب الشمس، لكن يستثنى من ذلك صلاة الفرائض مثل أن يكون على الإنسان فائتة يتذكرها في هذه الأوقات فإنه يصليها، لعموم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ام عن صلاة أو نسيها فليصلها إذا ذكر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ستثنى من ذلك على القول الراجح كل صلاة نفل لها سبب، لأن هذه الصلاة التي لها سبب مقرونة بسببها وتحال الصلاة على هذا السبب بحيث ينتفي فيها الحكمة التي من أجلها وجد النهي، فمثلاً لو دخلت المسجد بعد صلاة العصر فإنك تصلي ركعتين ل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دخل أحدكم المسجد فلا يجلس حتى يصلي ركعت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لو دخلته بعد صلاة الفجر، أو عند زوال الشمس، وكذلك لو كسفت الشمس بعد صلاة العصر فإنه يصلي للكسوف؛ لأنها ذات سبب، وكذلك لو قرأ الإنسان القرآن ومر بآية سجدة فإنه يسجد ولو في هذه الأوقات لأن ذلك سبب</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أما الحكمة من النهي في هذه الأوق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الإنسان إذا أذن له بالتطوع في هذه الأوقات فقد يستمر يتطوع حتى عند طلوع الشمس وعند غروبها، وحينئذ يكون مشابهاً للكفار الذين يسجدون للشمس إذا طلعت تحريباً بها وفرحاً، ويسجدون لها إذا غربت وداعاً لها، والنبي عليه الصلاة والسلام حرص على سد كل باب يوصل إلى الشرك أو يكون فيه مشابهة للمشرك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نهي عند قيامها حتى تزول فلأنه وقت تسجر فيه جنهم كما ثبت ذلك عن النبي عليه الصلاة والسلام</w:t>
      </w:r>
      <w:r>
        <w:rPr>
          <w:rStyle w:val="FootnoteAnchor"/>
          <w:rFonts w:ascii="Times New Roman" w:hAnsi="Times New Roman" w:cs="Times New Roman"/>
          <w:b/>
          <w:b/>
          <w:bCs/>
          <w:color w:val="000000"/>
          <w:vertAlign w:val="superscript"/>
          <w:lang w:val="en-US" w:eastAsia="ar-SA"/>
        </w:rPr>
        <w:footnoteReference w:customMarkFollows="1" w:id="3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نبغي الإمساك عن الصلاة في هذا الوق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تيت المسجد وصلاة العصر قائمة فهل يجوز لي أن أصلي سنة العصر بعد أداء الفريضة؟</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عصر ليس لها راتبة لا قبلها ولا بعدها، وإنما يسن للإنسان أن يصلي قبلها على سبيل الإطلاق، وإذا لم تدركها قبل الصلاة فإنك لا تصلها بعد العصر، فإن الإنسان يحرم عليه أن يؤدي تطوعاً في أوقات النهي إلا صلاة ذات سبب،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بعد العصر حتى تغرب الشمس</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صلاة ذات السبب مثل تحية المسجد فإنه يؤديها ولو كانت في وق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 أن تكسف الشمس بعد العصر فإنه يصلي لكسوفها، ومثل أن يصلي العصر في مسجده فيحضر إلى مسجد آخر فيجدهم يصلون فإنه يصلي معهم</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بعد الصبح حتى ترتفع الشمس، ولا صلاة بعد العصر حتى تغيب الش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هذا العموم مراد أو ليس بمراد؟</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عموم ليس بمراد، بل يخرج منه بعض أفرا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نا نأخذ قاعد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فظ العام في أصل وضعه يتناول جميع الأفراد، ودليل ذلك قول النبي صلى الله عليه وسلم حين علم أصحابه التشهد وم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لام علينا وعلى عباد الله الصالح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لتم ذلك فقد سلمتم على كل عبد صالح في السماء والأرض</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يؤخذ من أن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باد الله الصالح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م، وهذا نص في أن العام يشمل جميع الأفراد</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مل جميع الصلوات، ولكن قد خص منه بعض الصلوات بالنص، وبعضها بالإجماع</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ذلك</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عادة الجماعة مثل أن يصلي الإنسان الصبح في مسجده، ثم إذا ذهب إلى مسجد آخر فوجدهم يصلون الصبح فإنه يصلي معهم، ولا إثم عليه ولا نهي، والد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صلى الفجر ذات يوم في منى، فلما انصرف رأى رجلين لم يصليا معه فسألهما لماذا لم تصليا؟ قا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ينا في رحالن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صليتما في رحالكما، ثم أتيتما مسجد الجماعة فصليا مع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بعد صلاة الصبح</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طاف الإنسان بالبيت، فإن من السنة أن يصلي بعد الطواف ركعتين خلف مقام إبراهيم، فإذا طاف بعد صلاة الصبح فيصلي ركعتين للطوا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أدلة ذلك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بني عبد مناف لا تمنعوا أحداً طاف بهذا البيت أو صى فيه أية ساعة شاء من ليل أو نه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بعض العلماء استدل بهذا الحديث على أنه يجوز إذا طاف أن يصلي ركعتين ولو في وقت النهي</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يوم الجمعة والإمام يخطب وكان ذلك عند زوال الشمس فإنه يجوز أن يصلي تحية المسجد؛ لأن النبي صلى الله عليه وسلم كان يخطب الناس فدخل رجل فجلس ف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صل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م فصل ركعتين وتجوز فيهم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خول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أن شخصاً دخل المسجد بعد صلاة الصبح، أو بعد الفجر؛ لأن هذه الصلاة لها سبب</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سوف الش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كسفت الشمس بعد صلاة العصر، وقلنا إن صلاة الكسوف سنة فإنه يصلي الكسوف، أما إذا قلنا بأن صلاة الكسوف واجبة فالأمر في هذا ظاهر؛ لأن الصلاة الواجبة ليس عنها وقت نهي إطلاق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اد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وضأ الإ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وضأ الإنسان جاز أن يصلي ركعتين في وقت النهي؛ لأن هذه الصلاة لها سبب</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استخا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أن إنساناً أراد أن يستخير فإنه يصلي ركعتين، ثم يدعو دعاء الاستخارة، فإذا أتاه أمر لا يحتمل التأخير فاستخار في وقت النهي فإن ذلك جائز</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لاصة أن هذا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عد الصبح، ولا صلاة بعد العص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صوص بما إذا صلى صلاة لها سبب فإنه لا نهي عنه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ذي ذكرته هو مذهب الشافعي – رحمه الله – وإحدى الروايتين عن الإمام أحمد واختيار شيخ الإسلام ابن تيميه – رحمه الله – وهو الصحيح أن ذوات الأسباب ليس عنها نهي</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معتبر في دخول وقت النهي بعد صلاة الفجر، أو العصر صلاة الناس، أو صلاة الشخص نفسه؟</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تبر صلاة الشخص نفسه فلو فرض أن الناس صلوا صلاة العصر وأنت لم تصل فإن وقت النهي في حقك لم يدخل ولو فرض أنك صليت قبل الناس فإن وقت النهي في حقك دخل، وإن لم يصل الناس</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قضاء صلاة الفرض لمن فاتته الصلاة مثل الفجر والعصر وغيرها في أوقات النهي المغلظة؟</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سائل فتح علينا باباً نحب أن نبي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أن أوقات النهي خمسة، ثلاثة منها مغلظ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ثنان منها أخف</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خ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لاة الفجر إلى طلوع الشمس</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طلوعها إلى أن ترتفع قد رمح</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ند قيامها عند منتصف النهار حتى تزول</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صلاة العصر حتى يكون بينها وبين الغروب مقدار رمح، ومن هذا إلى الغر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خمسة أوقا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غلظة منها 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الأوقات القصي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طلوع الشمس إلى أن ترتفع قيد رمح</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قبيل الزوال إلى الزوال</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من حيث يكون بينها وبين الغروب مقدار رمح إلى أن تغ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أوقات الثلاثة المغلظة تختلف عن الوقتين الآخرين؛ لأن هذه الأوقات الثلاثة المغلظة لا يجوز فيها دفن الميت، لحديث عقبة بن عامر رضي الله ع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لاث ساعات نهانا رسول الله صلى الله عليه وسلم أن نصلي فيهن، أو أن نقبر فيهن موت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تطلع الشمس بازغة حتى ترتفع، وحين يقوم قائم الظهيرة، وحين تضيف الشمس للغروب حتى تغر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وصلنا بالميت إلى المقبرة وقد طلعت الشمس، فإنه لا يجوز دفنه حتى ترتفع الشمس قيد رمح، وغذا وصلنا به إلى المقبرة وقد قام قائم الظهيرة يعني قبيل الزوال بنحو خمس دقائق فإنه لا يجوز دفنه حتى تزول الشمس، وإذا وصلنا به إلى المقبرة قبل الغروب بمقدار رمح فإنه لا يجوز دفنه حتى تغرب الشمس</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صلاة فإنها محرمة في هذه الأوقات الخمسة جميعاً، لكن يستثنى من ذلك</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الفائت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ذا فات الإنسان فريضة فإنه يصليها ولو في أوقات النهي االمغلطة القصيرة لعموم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ام عن صلاة أو نسيها فليصلها إذا ذكرها، لا كفارة لها إلا ذل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يصلها إذا ذك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م لا يستثنى منه شيء، ولأنها فريضة مؤكدة فلا ينبغي تأخيرها عن وقت ذكرها أو استيقاظ النائ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صلاة ذات سبب على القول الراجح، وهو رواية عن الإمام أحمد – رحمه الله – واختيار شيخ الإسلام ابن تيميه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صلاة لها سبب فإنها تصلى في أوقات الن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اف الإنسان بعد العصر فإنه يصلي ركعتي الطواف؛ لأن ركعتي الطواف لهما سبب وهو الطواف، وإذا دخل الإنسان المسجد بعد صلاة العصر فإنه لا يجلس حتى يصلي ركعتين؛ لأن تحية المسجد لها سبب وهو دخول المسجد، وإذا كسفت الشمس بعد صلاة العصر أو حين طلعت قبل أن ترتفع، فإنها تصلى صلاة الكسوف؛ لأنها صلاة ذات سبب</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كل صلاة لها سبب فإنها تشرع عند سببها سواء وجد هذا السبب في أوقات النهي، أو في غير أوقات النهي</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الذي عليه قضاء يقضي الصلاة متى ذكرها أو استيقظ</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لنا إن النهي عام عن الصلاة بعد الفجر، وجاءت أحاديث تخصص بعض الصلوات بعينها مثل قضاء راتبة الصبح، أو ركعتي الطواف، أما غير ذلك فيكون النهي عا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رد على من استدل بحديث الرجل الذي دخل المسجد وأمره النبي صلى الله عليه وسلم بأن يقوم ويصلي تحية المسجد، بأنه أمره في وقت لم يكن فيه نهي، ويقول إن النهي قوي في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بعد الصب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ضاً يقول ورد أن عمر بن الخطاب – رضي الله عنه – ينهى عن الصلاة بعد الصبح ويطرد من يفعل ذلك، فما جوابكم حفظكم الله وجزاكم عن الإسلام والمسلمين خير الجزاء؟</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إن ألفاظ النهي في بعض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تحروا الصلاة عند طلوع الشمس، وعند غرو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 هذا على أن المنهي عنه أن يتحرى الإنسان هذا الوقت فيقوم يصلي، وأما إذا كان له سبب فإن الصلاة تحال على سببها، ويدل لهذا أيضاً أن النبي صلى الله عليه وسلم علل النهي عن الصلاة بعد صلاة الصبح، وبعد صلاة العصر بأن المشركين كانوا يسجدون للشمس عند طلوعها، وعند غروبها، فإذا وجد سبب تحال الصلاة عليه زالت هذه العلة، ويدل لذلك أيضاً القاعدة المعروفة عن العلماء وه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عام المحفوظ مقدم على العام المخصوص</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حاديث النوافل ذات الأسباب المعينة عامة محفوظة وأحاديث النهي عامة مخصوصة بعدة مخصصات، والعام المحفوظ الذي لم يخصص أقوى من العام الذي يخصص، حتى إن بعض أهل العلم من الأصوليي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ص العام إذا خصص بطلت دلالته على العموم، معللاً قوله هذا بأن العام إذا خصص فهو قرينة على أن عمومه غير مراد، فيحمل على أقل ما يطلق عليه الاسم، ويكون حكمه في هذه الحال حكم المطلق لا حكم الع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الصحيح أن العام إذا خصص يبقى على عمومه فيما عدا المخصص</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قضاء سنة الفجر بعد أداء صلاة الفجر في وقت النهي؟</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ضاء سنة الفجر بعد صلاة الفجر لا بأس به على القول الراجح، ولا يعارض ذلك حديث النهي عن الصلاة بعد صلاة الفجر؛ لأن المنهي عنه الصلاة التي لا سبب لها، ولكن إن أخر قضاءها إلى الضحى، ولم يخش من نسيانها، أو الانشغال عنها فهو أولى</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حية المسجد بالنسبة للداخل إلى مكتبة المسجد في الحالات التالية</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باب المكتبة داخل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باب المكتبة خارج المسجد</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للمكتبة بابان أحدهما داخله والآخر خارجه؟ والله يحفظكم ويرعاكم ويمدكم بعونه وتوفيق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الحال الأولى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إذا كان باب المكتبة داخل المسجد تكون المكتبة من المسجد فلها حكمه، فتشرع تحية المسجد لمن دخلها، ولا يحل للجنب المكث فيها إلا بوضوء، ويصح الاعتكاف فيها، ويحرم فيها البيع والشراء، وهكذا بقية أحكام المسجد المعروف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الحال الثاني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إذا كان بابها خارج المسجد، وليس لها باب على المسجد، لا تكون من المسجد فلا يثبت لها أحكام المساجد، فليس لها تحية مسجد، ولا يصح الاعتكاف فيها، ولا يحرم فيها البيع والشراء، لأنها ليست من المسجد لانفصالها عن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الحال الثالث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إذا كان لها بابان، 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اخل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ارجه، إن كان سور المسجد محيطاً بها فهي من المسجد فتثبت لها أحكام المسجد، وإن كان غير محيط بها بل لها سور مستقل فليس لها حكم المسجد فلا تثبت لها أحكامه؛ لأنها منفصلة عن المسجد، ولهذا لم تكن بيوت النبي صلى الله عليه وسلم من مسجده، مع أن لها أبواباً على ا لمسجد؛ لأنها منفصلة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2/12/141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pPr>
      <w:r>
        <w:rPr>
          <w:rFonts w:cs="Times New Roman" w:ascii="Times New Roman" w:hAnsi="Times New Roman"/>
          <w:b/>
          <w:bCs/>
          <w:color w:val="000000"/>
          <w:lang w:val="en-US" w:eastAsia="ar-SA"/>
        </w:rPr>
        <w:t>9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صحة 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 كل أذانين 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ل إذا خرج الرجل من المسجد ثم عاد عن قرب فإنه لا يصلي تحية المسجد؟ وما الدليل؟</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صحيح، وننظر في الصلوات، ففي الفجر سنة الفجر، وفي الظهر أربع ركعات بين الأذان والإقامة بتسليمتين، وصلاة العصر ليس لها راتبة قبلها ولا بعدها، ولكن يسن أن يصلي بين الأذان والإقامة أربع ركعات أو ما ش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غرب كذلك ليس لها سنة راتبة قبلها، لكن ينبغي للإنسان أن يصلي ولا يجعل ذلك راتباً؛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قبل المغرب، صلوا قبل المغرب، صلوا قبل المغ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ن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راهية أن يتخذها الناس سنة راتبة يحافظون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شاء لها راتبة بعدها وليس لها راتبة قبلها، ولكن يسن أن يصلى ولا يجعل ذلك راتب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ذي يخرج من المسجد ويعود عن قرب فلا يصلي تحية المسجد؛ لأنه لم يخرج خروجاً منقطعاً، ولهذا لم ينقل عن رسول الله صلى الله عليه وسلم أنه كان إذا خرج لبيته لحاجة وهو معتكف ثم عاد أنه كان يصلي ركعتين، وأيضاً فإن هذا الخروج لا يعد خروجاً، بدليل أنه لا يقطع اعتكاف المعتكف، ولو كان خروجه يعتبر مفارقة للمسجد لقطع الاعتكاف به، ولهذا لو خرج شخص من المسجد على نية أنه لن يرجع إلا في وقت الفرض التالي، وبعد أن خطا خطوة رجع إلى المسجد ليتحدث مع شخص آخر ولو بعد نصف دقيقة فهذا يصلي ركعتين؛ لأنه خرج بنية الخروج المنقطع</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ب على من دخل مكتبة المسجد تحية المسجد؟</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كتبة من المسجد بمعنى أنها محاطة بحائطه فإنها تكون منه، أما إذا كانت مستقلة عنه بأن بني المسجد، ثم بنيت بجواره وفتح لها باب إلى المسجد فإنها لا تكون منه، ولهذا كانت بيوت الرسول عليه الصلاة والسلام أبوابها في المسجد، ومع ذلك فإن البيوت ليست منه؛ لأنها مستقلة عنه</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نظر في وضع هذه المكتبة هل هي متقطعة من المسجد فإنها تكون منه، أو أنها مستقلة بجوار المسجد، وفتح لها باب إلى المسجد فإنها لا تكون منه، وفي هذه الحال الأخيرة إذا مر الإنسان عابراً من المسجد إليها فإنه لا يصلي تحية المسجد؛ لأنه لا يجلس في المسجد، وإنما يريد الجلوس في هذه المكتبة، أما إذا كانت منه فإنه لا يجلس حتى يصلي ركعتين كما أمر بذلك النبي صلى الله عليه وسل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ب تحية المسجد؟</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قول فيه إن القول بوجوب تحية المسجد قول قوي، ولكن الأقرب القول بأنها سنة مؤكدة، والعلم عند الله تعالى</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غيير المكان بعد قضاء الفريضة وذلك لأداء السنة؟ وهل يعتبر من البدع؟</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فقهاء – رحمهم الله – أنه يسن للإنسان أن يفصل النافلة عن الفريضة، إما بكلام، أو بانتقال من موضعه، لحديث معاوي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نا رسول الله صلى الله عليه وسلم أن لا نصل صلاة بصلاة، حتى نخرج أو نتك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على هذا فالأفضل أن تفصل بين الفرض والسنة، لكن هناك شيء أفضل منه، وهو أن تجعل السنة في البيت؛ لأن أداء السنة في البيت أفضل من أدائها في المسجد، حتى المسجد الحرام، قال النبي صلى الله عليه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ـلاة المـ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ذلك عليه الصلاة والسلام وهو في المدينة، وهو في مسجد الصلاة فيه خير من ألف صلاة فيما سواه إلا المسجد الحرا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ان هو نفسه يصلي النافلة في البيت</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عض الناس يظن أن النافلة في المسجد الحرام، أو النبوي أفضل، وليس كذلك، نعم لو فرض أنه رجل ذو عمل يخشى إن خرج من المسجد أن ينسى الراتبة، فه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 في المسجد أفضل، وكذلك لو كان في بيته فيه صبيان كثيرون فيخشى من التشويش، فتكون الصلاة في المسجد أفضل</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لاة في البيت أفضل إلا المكتوبة؛ لأن الصلاة في البيت أبعد عن الرياء، إذ أنك في بيتك لا يطلع عليك إلا أهلك، وقد لا يرونك وأنت تصلي، أما في المسجد فالكل مطلع عليك، ولأن فيها تعويداً لأهل البيت على الصلاة، ولذلك إذا كنت تصلي وكان عندك صبي له سنتان أو ثلاث سنوات تجده يصلي معك، مع أنك لم تأمره بالصلاة، ففي صلاة النافلة في البيت فوائد عظيمة</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فيها أيضاً أنك لا ترتكب ما نهى عنه رسول الله صلى الله عليه وسلم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جعلوا بيوتكم مقاب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لا تجعلوها كالقبور لا تصلون فيها، فهذه ثلاث فوائد</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أبعد عن الرياء</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يد أهل البيت على الصلا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م الوقوع فيما نهى عنه الرسول صلى الله عليه وسل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الذكر أم قراءة القرآن؟</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فاضلة بين الذكر والقرآن، فالقرآن من حيث الإطلاق أفضل من الذكر لكن الذكر عند وجود أسبابه أفضل من القراءة، مثال ذلك الذكر الوارد أدبار الصلوات أفضل في محله من قراءة القرآن، وكذلك إجابة المؤذن في محلها أفضل من قراءة القرآن وهكذ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لم يكن للذكر سبب يقتضيه فإن قراءة القرآن أفضل</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فضل للمسافر هل يأتي بالسنن الرواتب وما يتطوع به من النوافل خاصة إذا كان في المسجد الحرام، أم يقتصر على الوتر وركعتي سنة الفجر؟ أفتونا جزاكم الله خيراً</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فر يسن له أن يأتي بالنوافل ك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ليل، وركعتي الضحى، والاستخارة، وجميع النوافل، ما عدا راتبة الظهر، والمغرب، والعشاء، فإن السنة أن لا يصلي هذه الرواتب فقط، وأما بقية النوافل فإنه يشرع في حقه أن يقوم بها؛ لأن السنة لم ترد إلا بترك هذه النوافل الثلاث، وما عدا ذلك فإنه باق على مشروعيته، فإذا كان الإنسان في المسجد الحرام وتطوع وزاد من النوافل فلا حرج عليه ولا يقال إنه مخالف للسنة، وبهذا يزول ما في نفس المرء من التأثر، حيث إن بعض الناس يتأثر يقول أنا لا أحب أن أدع النوافل،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دعها لكن الراتبة المخصوصة التي تتبع الظهر، والمغرب، والعشاء الأولى تركها للمسافر، ولا يعني ذلك أن نقول لا تتنفل، بل تتنفل بما شئت</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غفر الله له وأعلى منز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صلاة التطوع والفرق بين صلاة الفريضة وصلاة التطوع؟</w:t>
      </w:r>
    </w:p>
    <w:p>
      <w:pPr>
        <w:pStyle w:val="Normal"/>
        <w:ind w:left="32" w:right="0" w:firstLine="688"/>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رحمة الله سبحانه وتعالى بعباده </w:t>
      </w:r>
      <w:r>
        <w:rPr>
          <w:rFonts w:cs="Times New Roman" w:ascii="Times New Roman" w:hAnsi="Times New Roman"/>
          <w:b/>
          <w:bCs/>
          <w:vanish/>
          <w:color w:val="000000"/>
          <w:lang w:val="en-US" w:eastAsia="ar-SA"/>
        </w:rPr>
        <w:t>K J</w:t>
      </w:r>
      <w:r>
        <w:rPr>
          <w:rFonts w:cs="Times New Roman" w:ascii="Times New Roman" w:hAnsi="Times New Roman"/>
          <w:b/>
          <w:bCs/>
          <w:vanish/>
          <w:color w:val="000000"/>
          <w:rtl w:val="true"/>
          <w:lang w:val="en-US" w:eastAsia="ar-SA"/>
        </w:rPr>
        <w:t>’,</w:t>
      </w:r>
      <w:r>
        <w:rPr>
          <w:rFonts w:ascii="Times New Roman" w:hAnsi="Times New Roman" w:cs="Times New Roman"/>
          <w:b/>
          <w:b/>
          <w:bCs/>
          <w:color w:val="000000"/>
          <w:rtl w:val="true"/>
          <w:lang w:val="en-US" w:eastAsia="ar-SA"/>
        </w:rPr>
        <w:t>أن جعل لكل نوع من أنواع الفريضة تطوعاً يشبهه، فالصلاة لها تطوع يشبهها من الصلوات، والزكاة لها تطوع يشبهها من الصدقات، والصيام له تطوع يشبهه من الصيام، وكذلك الحج، وهذا من رحمة الله سبحانه وتعالى بعباده ليزدادوا ثواباً وقرباً من الله تعالى، وليرقعوا الخلل الحاصل في الفرائض، فإن النوافل تكمل بها الفرائض يوم القيامة، فمن التطوع في الصل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واتب التابعة للصلوات المفروضة وهي أربع ركعات قبل الظهر بسلامين، وتكون بعد دخول وقت صلاة الظهر، ولا تكون قبل دخول وقت الصلاة، وركعتان بعدها، فهذه ست ركعات كلها راتبة للظهر، وأما العصر فليس لها راتبة، وأما المغرب فلها راتبة، ركعتان بعدها، وركعتان بعد العشاء، وركعتان قبل الفجر وتختص الركعتان قبل الفجر بأن الأفضل أن يصليهما الإنسان خفيفتين وأن يقرأ فيهما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أولى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عة الثانية</w:t>
      </w:r>
      <w:r>
        <w:rPr>
          <w:rStyle w:val="FootnoteAnchor"/>
          <w:rFonts w:ascii="Times New Roman" w:hAnsi="Times New Roman" w:cs="Times New Roman"/>
          <w:b/>
          <w:b/>
          <w:bCs/>
          <w:color w:val="000000"/>
          <w:vertAlign w:val="superscript"/>
          <w:lang w:val="en-US" w:eastAsia="ar-SA"/>
        </w:rPr>
        <w:footnoteReference w:customMarkFollows="1" w:id="3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و ب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وا آمَنَّا بِاللَّهِ وَمَا أُنْزِلَ إِلَ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عة الأولى وب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أَهْلَ الْكِتَابِ تَعَالَوْا إِلَى كَلِمَةٍ سَوَاءٍ بَيْنَنَا وَبَيْنَ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عة الثانية؛ وبأنها – أي راتبة الفجر تصلى في الحضر والسفر، وبأن فيها فضلاً عظيماً، قال في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كعتا الفجر خير من الدنيا وما في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من النوافل في الصل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تر وهو من أوكد النوافل حتى قال بعض العلماء بوجوبه، وقال فيه الإمام أحمد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رك الوتر فهو رجل سوء لا ينبغي أن تقبل له شه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ختم به صلاة الليل، فمن خاف أن لا يقوم من آخر الليل أوتر قبل أن ينام ومع طمع أن يقوم آخر الليل فليوتر آخر الليل بعد إنهاء تطوعه،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ا آخر صلاتكم بالليل وت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قله ركعة، وأكثره إحدى عشرة ركعة، وأدنى الكمال ثلاث ركعات، فإن أوتر بثلاث فهو بالخيار إن شاء سردها سرداً بتشهد واحد، وإن شاء سلم من ركعتين ثم صلى واحدة، وإن أوتر بخمس سردها جميعاً بتشهد واحد وسلام واحد، وإن أوتر بسبع فكذلك يسردها جميعاً بتشهد واحد وسلام واحد، وإن أوتر بتسع فكذلك يسردها ويجلس في الثامنة ويتشهد، ثم يقوم فيأتي بالتاسعة، ويتشهد ويسلم، فيكون فيها تشهدان وسلام واحد، وإن أوتر بإحدى عشرة ركعة فإنه يسلم من كل ركعتين، ويأتي بالحادية عشرة وحدها، وإذا نسي الوتر أو نام عنه فإنه يقضيه من النهار، لكنه مشفوعاً لا وتراً، فإذا كان من عادته أن يوتر بثلاث صلى أربعاً، وإن كان من عادته أن يوتر بخمس صلى ستاً وهكذا؛ لأنه ثبت في الصحيح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رسول الله صلى الله عليه وسلم كان إذا نام عن وتره أو غلبه وجع صلى بالنهار ثنتي عشرة رك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فرق بين صلاة الفرض وصلاة النافلة</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 أوضح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افلة تصح في السفر على الراحلة ولو بدون ضرورة، فإذا كان الإنسان في سفر وأحب أن يتنفل وهو على راحلته سواء كانت الراحلة سيارة، أم طيارة، أم بعيراً، أم غير ذلك فإنه يصلي النافلة على راحلته متجهاً حيث يكون وجهه، يومئ بالركوع والسجود؛ لأنه ثبت عن النبي صلى الله عليه وسلم أنه كان يفعل ذلك</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من الفرو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إنسان إذا شرع في فريضة حرم أن يخرج منها إلا لضرورة قصوى، وأما النافلة فيجوز أن يخرج منها لغرض صحيح، وإن كان لغير غرض فإنه لا تشرع الجماعة فيها إلا في صلوات معينة كالاستسقاء وصلاة الكسوف على القول بأنها سنة؛ ولا بأس بأن يصلي الإنسان النافلة أحياناً جماعة كما كان النبي صلى الله عليه وسلم يصلي بأصحابه جماعة في بعض الليالي، فقد صلى معه مرة ابن عباس، ومرة حذيفة، ومرة ابن مسعود</w:t>
      </w:r>
      <w:r>
        <w:rPr>
          <w:rStyle w:val="FootnoteAnchor"/>
          <w:rFonts w:ascii="Times New Roman" w:hAnsi="Times New Roman" w:cs="Times New Roman"/>
          <w:b/>
          <w:b/>
          <w:bCs/>
          <w:color w:val="000000"/>
          <w:vertAlign w:val="superscript"/>
          <w:lang w:val="en-US" w:eastAsia="ar-SA"/>
        </w:rPr>
        <w:footnoteReference w:customMarkFollows="1" w:id="38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firstLine="688"/>
        <w:jc w:val="both"/>
        <w:rPr/>
      </w:pPr>
      <w:r>
        <w:rPr>
          <w:rFonts w:ascii="Times New Roman" w:hAnsi="Times New Roman" w:cs="Times New Roman"/>
          <w:b/>
          <w:b/>
          <w:bCs/>
          <w:color w:val="000000"/>
          <w:rtl w:val="true"/>
          <w:lang w:val="en-US" w:eastAsia="ar-SA"/>
        </w:rPr>
        <w:t>وأما في رمضان فقد ثبت أن النبي صلى الله عليه وسلم قام بهم ثلاث ليال ثم تأخر خوفاً أن تفرض على الناس</w:t>
      </w:r>
      <w:r>
        <w:rPr>
          <w:rStyle w:val="FootnoteAnchor"/>
          <w:rFonts w:ascii="Times New Roman" w:hAnsi="Times New Roman" w:cs="Times New Roman"/>
          <w:b/>
          <w:b/>
          <w:bCs/>
          <w:color w:val="000000"/>
          <w:vertAlign w:val="superscript"/>
          <w:lang w:val="en-US" w:eastAsia="ar-SA"/>
        </w:rPr>
        <w:footnoteReference w:customMarkFollows="1" w:id="38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يدل على أن صلاة الجماعة في قيام رمضان سنة لأن الرسول صلى الله عليه وسلم فعلها، ولكن تركها خوفاً من أن تفرض وهذا مأمون بعد وفاته صلى الله عليه وسلم</w:t>
      </w:r>
      <w:r>
        <w:rPr>
          <w:rFonts w:cs="Times New Roman" w:ascii="Times New Roman" w:hAnsi="Times New Roman"/>
          <w:b/>
          <w:bCs/>
          <w:color w:val="000000"/>
          <w:rtl w:val="true"/>
          <w:lang w:val="en-US" w:eastAsia="ar-SA"/>
        </w:rPr>
        <w:t>.</w:t>
      </w:r>
    </w:p>
    <w:p>
      <w:pPr>
        <w:pStyle w:val="Normal"/>
        <w:ind w:left="32" w:right="0" w:firstLine="68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ك فروق أخرى ذكرها بعض العلماء تبلغ فوق العشرين فرقاً</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أجر النافلة كأجر الفريضة؟ وهل تجزئ النافلة عن الفريضة؟</w:t>
      </w:r>
    </w:p>
    <w:p>
      <w:pPr>
        <w:pStyle w:val="Normal"/>
        <w:ind w:left="32"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أجر النافلة كأجر الفريضة، فإن أجر الفريضة أكثر وأعظم؛ لأن الفريضة أهم وأعظم، ولهذا أوجبها الله تعالى على عباده لأهميتها وعظمها، وفي الحديث الصحيح القدسي أن الله سبحانه وتعالى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تقرب إلي عبدي بشيء أحب إلي مما افترضت ع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تجزئ النافلة عن الفريضة، فإذا قدر أن على إنسان صلاة الفجر مثلاً، ثم تطوع بركعتين في الضحى فإن هاتين الركعتين لا تجزئان عن صلاة الفجر؛ لأن النافلة لا تجزئ عن صلاة الفريضة؛ ولأنه لابد من تعيين الصلاة بالنية عندما تريد أن تصلي الفجر تنوي أنها الفجر، وعندما تريد أن تصلي الظهر تنوي أنها الظهر وهكذا، والله الموفق</w:t>
      </w:r>
      <w:r>
        <w:rPr>
          <w:rFonts w:cs="Times New Roman" w:ascii="Times New Roman" w:hAnsi="Times New Roman"/>
          <w:b/>
          <w:bCs/>
          <w:color w:val="000000"/>
          <w:rtl w:val="true"/>
          <w:lang w:val="en-US" w:eastAsia="ar-SA"/>
        </w:rPr>
        <w:t>.</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2"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رواه</w:t>
      </w:r>
      <w:r>
        <w:rPr>
          <w:rFonts w:eastAsia="Tahoma" w:cs="Tahoma"/>
          <w:rtl w:val="true"/>
        </w:rPr>
        <w:t xml:space="preserve"> </w:t>
      </w:r>
      <w:r>
        <w:rPr>
          <w:rtl w:val="true"/>
        </w:rPr>
        <w:t>البخاري</w:t>
      </w:r>
      <w:r>
        <w:rPr>
          <w:rFonts w:eastAsia="Tahoma" w:cs="Tahoma"/>
          <w:rtl w:val="true"/>
        </w:rPr>
        <w:t xml:space="preserve"> </w:t>
      </w:r>
      <w:r>
        <w:rPr>
          <w:rtl w:val="true"/>
        </w:rPr>
        <w:t>معلقاً</w:t>
      </w:r>
      <w:r>
        <w:rPr>
          <w:rFonts w:eastAsia="Tahoma" w:cs="Tahoma"/>
          <w:rtl w:val="true"/>
        </w:rPr>
        <w:t xml:space="preserve"> </w:t>
      </w:r>
      <w:r>
        <w:rPr>
          <w:rtl w:val="true"/>
        </w:rPr>
        <w:t>في</w:t>
      </w:r>
      <w:r>
        <w:rPr>
          <w:rFonts w:eastAsia="Tahoma" w:cs="Tahoma"/>
          <w:rtl w:val="true"/>
        </w:rPr>
        <w:t xml:space="preserve"> </w:t>
      </w:r>
      <w:r>
        <w:rPr>
          <w:rtl w:val="true"/>
        </w:rPr>
        <w:t>البيوع</w:t>
      </w:r>
      <w:r>
        <w:rPr>
          <w:rFonts w:eastAsia="Tahoma" w:cs="Tahoma"/>
          <w:rtl w:val="true"/>
        </w:rPr>
        <w:t xml:space="preserve"> </w:t>
      </w:r>
      <w:r>
        <w:rPr>
          <w:rtl w:val="true"/>
        </w:rPr>
        <w:t>باب</w:t>
      </w:r>
      <w:r>
        <w:rPr>
          <w:rFonts w:eastAsia="Tahoma" w:cs="Tahoma"/>
          <w:rtl w:val="true"/>
        </w:rPr>
        <w:t xml:space="preserve"> </w:t>
      </w:r>
      <w:r>
        <w:rPr/>
        <w:t>60</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نداً</w:t>
      </w:r>
      <w:r>
        <w:rPr>
          <w:rFonts w:eastAsia="Tahoma" w:cs="Tahoma"/>
          <w:rtl w:val="true"/>
        </w:rPr>
        <w:t xml:space="preserve"> </w:t>
      </w:r>
      <w:r>
        <w:rPr>
          <w:rtl w:val="true"/>
        </w:rPr>
        <w:t>في</w:t>
      </w:r>
      <w:r>
        <w:rPr>
          <w:rFonts w:eastAsia="Tahoma" w:cs="Tahoma"/>
          <w:rtl w:val="true"/>
        </w:rPr>
        <w:t xml:space="preserve"> </w:t>
      </w:r>
      <w:r>
        <w:rPr>
          <w:rtl w:val="true"/>
        </w:rPr>
        <w:t>الصلح</w:t>
      </w:r>
      <w:r>
        <w:rPr>
          <w:rFonts w:eastAsia="Tahoma" w:cs="Tahoma"/>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اصطلحوا</w:t>
      </w:r>
      <w:r>
        <w:rPr>
          <w:rFonts w:eastAsia="Tahoma" w:cs="Tahoma"/>
          <w:rtl w:val="true"/>
        </w:rPr>
        <w:t xml:space="preserve"> </w:t>
      </w:r>
      <w:r>
        <w:rPr>
          <w:rtl w:val="true"/>
        </w:rPr>
        <w:t>على</w:t>
      </w:r>
      <w:r>
        <w:rPr>
          <w:rFonts w:eastAsia="Tahoma" w:cs="Tahoma"/>
          <w:rtl w:val="true"/>
        </w:rPr>
        <w:t xml:space="preserve"> </w:t>
      </w:r>
      <w:r>
        <w:rPr>
          <w:rtl w:val="true"/>
        </w:rPr>
        <w:t>صلح</w:t>
      </w:r>
      <w:r>
        <w:rPr>
          <w:rFonts w:eastAsia="Tahoma" w:cs="Tahoma"/>
          <w:rtl w:val="true"/>
        </w:rPr>
        <w:t xml:space="preserve"> </w:t>
      </w:r>
      <w:r>
        <w:rPr>
          <w:rtl w:val="true"/>
        </w:rPr>
        <w:t>جور</w:t>
      </w:r>
      <w:r>
        <w:rPr>
          <w:rFonts w:eastAsia="Tahoma" w:cs="Tahoma"/>
          <w:rtl w:val="true"/>
        </w:rPr>
        <w:t xml:space="preserve"> </w:t>
      </w:r>
      <w:r>
        <w:rPr>
          <w:rtl w:val="true"/>
        </w:rPr>
        <w:t>فالصالح</w:t>
      </w:r>
      <w:r>
        <w:rPr>
          <w:rFonts w:eastAsia="Tahoma" w:cs="Tahoma"/>
          <w:rtl w:val="true"/>
        </w:rPr>
        <w:t xml:space="preserve"> </w:t>
      </w:r>
      <w:r>
        <w:rPr>
          <w:rtl w:val="true"/>
        </w:rPr>
        <w:t>مردود،</w:t>
      </w:r>
      <w:r>
        <w:rPr>
          <w:rFonts w:eastAsia="Tahoma" w:cs="Tahoma"/>
          <w:rtl w:val="true"/>
        </w:rPr>
        <w:t xml:space="preserve"> </w:t>
      </w:r>
      <w:r>
        <w:rPr>
          <w:rtl w:val="true"/>
        </w:rPr>
        <w:t>ولكن</w:t>
      </w:r>
      <w:r>
        <w:rPr>
          <w:rFonts w:eastAsia="Tahoma" w:cs="Tahoma"/>
          <w:rtl w:val="true"/>
        </w:rPr>
        <w:t xml:space="preserve"> </w:t>
      </w:r>
      <w:r>
        <w:rPr>
          <w:rtl w:val="true"/>
        </w:rPr>
        <w:t>بلفظ</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أحدث</w:t>
      </w:r>
      <w:r>
        <w:rPr>
          <w:rFonts w:eastAsia="Tahoma" w:cs="Tahoma"/>
          <w:rtl w:val="true"/>
        </w:rPr>
        <w:t xml:space="preserve"> </w:t>
      </w:r>
      <w:r>
        <w:rPr>
          <w:rtl w:val="true"/>
        </w:rPr>
        <w:t>في</w:t>
      </w:r>
      <w:r>
        <w:rPr>
          <w:rFonts w:eastAsia="Tahoma" w:cs="Tahoma"/>
          <w:rtl w:val="true"/>
        </w:rPr>
        <w:t xml:space="preserve"> </w:t>
      </w:r>
      <w:r>
        <w:rPr>
          <w:rtl w:val="true"/>
        </w:rPr>
        <w:t>أمرنا</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منه</w:t>
      </w:r>
      <w:r>
        <w:rPr>
          <w:rFonts w:eastAsia="Tahoma" w:cs="Tahoma"/>
          <w:rtl w:val="true"/>
        </w:rPr>
        <w:t xml:space="preserve"> </w:t>
      </w:r>
      <w:r>
        <w:rPr>
          <w:rtl w:val="true"/>
        </w:rPr>
        <w:t>فهو</w:t>
      </w:r>
      <w:r>
        <w:rPr>
          <w:rFonts w:eastAsia="Tahoma" w:cs="Tahoma"/>
          <w:rtl w:val="true"/>
        </w:rPr>
        <w:t xml:space="preserve"> </w:t>
      </w:r>
      <w:r>
        <w:rPr>
          <w:rtl w:val="true"/>
        </w:rPr>
        <w:t>رد</w:t>
      </w:r>
      <w:r>
        <w:rPr>
          <w:rtl w:val="true"/>
        </w:rPr>
        <w:t>)) (</w:t>
      </w:r>
      <w:r>
        <w:rPr/>
        <w:t>2697</w:t>
      </w:r>
      <w:r>
        <w:rPr>
          <w:rtl w:val="true"/>
        </w:rPr>
        <w:t xml:space="preserve"> )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أقضية</w:t>
      </w:r>
      <w:r>
        <w:rPr>
          <w:rFonts w:eastAsia="Tahoma" w:cs="Tahoma"/>
          <w:rtl w:val="true"/>
        </w:rPr>
        <w:t xml:space="preserve"> </w:t>
      </w:r>
      <w:r>
        <w:rPr>
          <w:rtl w:val="true"/>
        </w:rPr>
        <w:t>باب</w:t>
      </w:r>
      <w:r>
        <w:rPr>
          <w:rtl w:val="true"/>
        </w:rPr>
        <w:t xml:space="preserve">: </w:t>
      </w:r>
      <w:r>
        <w:rPr>
          <w:rtl w:val="true"/>
        </w:rPr>
        <w:t>نقض</w:t>
      </w:r>
      <w:r>
        <w:rPr>
          <w:rFonts w:eastAsia="Tahoma" w:cs="Tahoma"/>
          <w:rtl w:val="true"/>
        </w:rPr>
        <w:t xml:space="preserve"> </w:t>
      </w:r>
      <w:r>
        <w:rPr>
          <w:rtl w:val="true"/>
        </w:rPr>
        <w:t>الأحكام</w:t>
      </w:r>
      <w:r>
        <w:rPr>
          <w:rFonts w:eastAsia="Tahoma" w:cs="Tahoma"/>
          <w:rtl w:val="true"/>
        </w:rPr>
        <w:t xml:space="preserve"> </w:t>
      </w:r>
      <w:r>
        <w:rPr>
          <w:rtl w:val="true"/>
        </w:rPr>
        <w:t>الباطلة</w:t>
      </w:r>
      <w:r>
        <w:rPr>
          <w:rFonts w:eastAsia="Tahoma" w:cs="Tahoma"/>
          <w:rtl w:val="true"/>
        </w:rPr>
        <w:t xml:space="preserve"> </w:t>
      </w:r>
      <w:r>
        <w:rPr>
          <w:rtl w:val="true"/>
        </w:rPr>
        <w:t>ورد</w:t>
      </w:r>
      <w:r>
        <w:rPr>
          <w:rFonts w:eastAsia="Tahoma" w:cs="Tahoma"/>
          <w:rtl w:val="true"/>
        </w:rPr>
        <w:t xml:space="preserve"> </w:t>
      </w:r>
      <w:r>
        <w:rPr>
          <w:rtl w:val="true"/>
        </w:rPr>
        <w:t>محدثات</w:t>
      </w:r>
      <w:r>
        <w:rPr>
          <w:rFonts w:eastAsia="Tahoma" w:cs="Tahoma"/>
          <w:rtl w:val="true"/>
        </w:rPr>
        <w:t xml:space="preserve"> </w:t>
      </w:r>
      <w:r>
        <w:rPr>
          <w:rtl w:val="true"/>
        </w:rPr>
        <w:t>الأمور</w:t>
      </w:r>
      <w:r>
        <w:rPr>
          <w:rFonts w:eastAsia="Tahoma" w:cs="Tahoma"/>
          <w:rtl w:val="true"/>
        </w:rPr>
        <w:t xml:space="preserve"> </w:t>
      </w:r>
      <w:r>
        <w:rPr>
          <w:rtl w:val="true"/>
        </w:rPr>
        <w:t>ح</w:t>
      </w:r>
      <w:r>
        <w:rPr/>
        <w:t>18</w:t>
      </w:r>
      <w:r>
        <w:rPr>
          <w:rtl w:val="true"/>
        </w:rPr>
        <w:t xml:space="preserve"> (</w:t>
      </w:r>
      <w:r>
        <w:rPr/>
        <w:t>1718</w:t>
      </w:r>
      <w:r>
        <w:rPr>
          <w:rtl w:val="true"/>
        </w:rPr>
        <w:t xml:space="preserve">) </w:t>
      </w:r>
      <w:r>
        <w:rPr>
          <w:rtl w:val="true"/>
        </w:rPr>
        <w:t>وبلفظ</w:t>
      </w:r>
      <w:r>
        <w:rPr>
          <w:rFonts w:eastAsia="Tahoma" w:cs="Tahoma"/>
          <w:rtl w:val="true"/>
        </w:rPr>
        <w:t xml:space="preserve"> </w:t>
      </w:r>
      <w:r>
        <w:rPr>
          <w:rtl w:val="true"/>
        </w:rPr>
        <w:t xml:space="preserve">: (( </w:t>
      </w:r>
      <w:r>
        <w:rPr>
          <w:rtl w:val="true"/>
        </w:rPr>
        <w:t>من</w:t>
      </w:r>
      <w:r>
        <w:rPr>
          <w:rFonts w:eastAsia="Tahoma" w:cs="Tahoma"/>
          <w:rtl w:val="true"/>
        </w:rPr>
        <w:t xml:space="preserve"> </w:t>
      </w:r>
      <w:r>
        <w:rPr>
          <w:rtl w:val="true"/>
        </w:rPr>
        <w:t>أحدث</w:t>
      </w:r>
      <w:r>
        <w:rPr>
          <w:rFonts w:eastAsia="Tahoma" w:cs="Tahoma"/>
          <w:rtl w:val="true"/>
        </w:rPr>
        <w:t xml:space="preserve"> </w:t>
      </w:r>
      <w:r>
        <w:rPr>
          <w:rtl w:val="true"/>
        </w:rPr>
        <w:t xml:space="preserve">)) </w:t>
      </w:r>
      <w:r>
        <w:rPr>
          <w:rtl w:val="true"/>
        </w:rPr>
        <w:t>ح</w:t>
      </w:r>
      <w:r>
        <w:rPr/>
        <w:t>17</w:t>
      </w:r>
      <w:r>
        <w:rPr>
          <w:rtl w:val="true"/>
        </w:rPr>
        <w:t xml:space="preserve">. </w:t>
      </w:r>
    </w:p>
  </w:footnote>
  <w:footnote w:id="3">
    <w:p>
      <w:pPr>
        <w:pStyle w:val="Footnote"/>
        <w:ind w:left="567" w:right="0" w:firstLine="26"/>
        <w:jc w:val="left"/>
        <w:rPr/>
      </w:pPr>
      <w:r>
        <w:rPr>
          <w:rStyle w:val="FootnoteCharacters"/>
        </w:rPr>
        <w:t>(</w:t>
      </w:r>
      <w:r>
        <w:rPr>
          <w:rStyle w:val="FootnoteCharacters"/>
          <w:position w:val="0"/>
          <w:sz w:val="36"/>
          <w:vertAlign w:val="baseline"/>
        </w:rPr>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سيأتي</w:t>
      </w:r>
      <w:r>
        <w:rPr>
          <w:rFonts w:eastAsia="Tahoma" w:cs="Tahoma"/>
          <w:rtl w:val="true"/>
        </w:rPr>
        <w:t xml:space="preserve"> </w:t>
      </w:r>
      <w:r>
        <w:rPr>
          <w:rtl w:val="true"/>
        </w:rPr>
        <w:t>بتمامه</w:t>
      </w:r>
      <w:r>
        <w:rPr>
          <w:rFonts w:eastAsia="Tahoma" w:cs="Tahoma"/>
          <w:rtl w:val="true"/>
        </w:rPr>
        <w:t xml:space="preserve"> </w:t>
      </w:r>
      <w:r>
        <w:rPr>
          <w:rtl w:val="true"/>
        </w:rPr>
        <w:t>في</w:t>
      </w:r>
      <w:r>
        <w:rPr>
          <w:rFonts w:eastAsia="Tahoma" w:cs="Tahoma"/>
          <w:rtl w:val="true"/>
        </w:rPr>
        <w:t xml:space="preserve"> </w:t>
      </w:r>
      <w:r>
        <w:rPr>
          <w:rtl w:val="true"/>
        </w:rPr>
        <w:t>ص</w:t>
      </w:r>
      <w:r>
        <w:rPr/>
        <w:t>58</w:t>
      </w:r>
      <w:r>
        <w:rPr>
          <w:rtl w:val="true"/>
        </w:rPr>
        <w:t xml:space="preserve"> </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تشبيك</w:t>
      </w:r>
      <w:r>
        <w:rPr>
          <w:rFonts w:eastAsia="Tahoma" w:cs="Tahoma"/>
          <w:rtl w:val="true"/>
        </w:rPr>
        <w:t xml:space="preserve"> </w:t>
      </w:r>
      <w:r>
        <w:rPr>
          <w:rtl w:val="true"/>
        </w:rPr>
        <w:t>الأصابع</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وغيره</w:t>
      </w:r>
      <w:r>
        <w:rPr>
          <w:rFonts w:eastAsia="Tahoma" w:cs="Tahoma"/>
          <w:rtl w:val="true"/>
        </w:rPr>
        <w:t xml:space="preserve"> </w:t>
      </w:r>
      <w:r>
        <w:rPr>
          <w:rtl w:val="true"/>
        </w:rPr>
        <w:t xml:space="preserve">( </w:t>
      </w:r>
      <w:r>
        <w:rPr/>
        <w:t>482</w:t>
      </w:r>
      <w:r>
        <w:rPr>
          <w:rtl w:val="true"/>
        </w:rPr>
        <w:t xml:space="preserve">) </w:t>
      </w:r>
      <w:r>
        <w:rPr>
          <w:rtl w:val="true"/>
        </w:rPr>
        <w:t>مطولاً</w:t>
      </w:r>
      <w:r>
        <w:rPr>
          <w:rFonts w:eastAsia="Tahoma" w:cs="Tahoma"/>
          <w:rtl w:val="true"/>
        </w:rPr>
        <w:t xml:space="preserve">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أذان</w:t>
      </w:r>
      <w:r>
        <w:rPr>
          <w:rFonts w:eastAsia="Tahoma" w:cs="Tahoma"/>
          <w:rtl w:val="true"/>
        </w:rPr>
        <w:t xml:space="preserve"> </w:t>
      </w:r>
      <w:r>
        <w:rPr>
          <w:rtl w:val="true"/>
        </w:rPr>
        <w:t>مختصراً</w:t>
      </w:r>
      <w:r>
        <w:rPr>
          <w:rFonts w:eastAsia="Tahoma" w:cs="Tahoma"/>
          <w:rtl w:val="true"/>
        </w:rPr>
        <w:t xml:space="preserve"> </w:t>
      </w:r>
      <w:r>
        <w:rPr>
          <w:rtl w:val="true"/>
        </w:rPr>
        <w:t>(</w:t>
      </w:r>
      <w:r>
        <w:rPr/>
        <w:t>714</w:t>
      </w:r>
      <w:r>
        <w:rPr>
          <w:rtl w:val="true"/>
        </w:rPr>
        <w:t xml:space="preserve">) </w:t>
      </w:r>
      <w:r>
        <w:rPr>
          <w:rtl w:val="true"/>
        </w:rPr>
        <w:t>و</w:t>
      </w:r>
      <w:r>
        <w:rPr>
          <w:rFonts w:eastAsia="Tahoma" w:cs="Tahoma"/>
          <w:rtl w:val="true"/>
        </w:rPr>
        <w:t xml:space="preserve"> </w:t>
      </w:r>
      <w:r>
        <w:rPr>
          <w:rtl w:val="true"/>
        </w:rPr>
        <w:t>(</w:t>
      </w:r>
      <w:r>
        <w:rPr/>
        <w:t>715</w:t>
      </w:r>
      <w:r>
        <w:rPr>
          <w:rtl w:val="true"/>
        </w:rPr>
        <w:t xml:space="preserve">) </w:t>
      </w:r>
      <w:r>
        <w:rPr>
          <w:rtl w:val="true"/>
        </w:rPr>
        <w:t>وفي</w:t>
      </w:r>
      <w:r>
        <w:rPr>
          <w:rFonts w:eastAsia="Tahoma" w:cs="Tahoma"/>
          <w:rtl w:val="true"/>
        </w:rPr>
        <w:t xml:space="preserve"> </w:t>
      </w:r>
      <w:r>
        <w:rPr>
          <w:rtl w:val="true"/>
        </w:rPr>
        <w:t>السهو</w:t>
      </w:r>
      <w:r>
        <w:rPr>
          <w:rFonts w:eastAsia="Tahoma" w:cs="Tahoma"/>
          <w:rtl w:val="true"/>
        </w:rPr>
        <w:t xml:space="preserve"> </w:t>
      </w:r>
      <w:r>
        <w:rPr>
          <w:rtl w:val="true"/>
        </w:rPr>
        <w:t>(</w:t>
      </w:r>
      <w:r>
        <w:rPr/>
        <w:t>1226</w:t>
      </w:r>
      <w:r>
        <w:rPr>
          <w:rtl w:val="true"/>
        </w:rPr>
        <w:t xml:space="preserve">) </w:t>
      </w:r>
      <w:r>
        <w:rPr>
          <w:rtl w:val="true"/>
        </w:rPr>
        <w:t>و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97</w:t>
      </w:r>
      <w:r>
        <w:rPr>
          <w:rtl w:val="true"/>
        </w:rPr>
        <w:t xml:space="preserve"> (</w:t>
      </w:r>
      <w:r>
        <w:rPr/>
        <w:t>573</w:t>
      </w:r>
      <w:r>
        <w:rPr>
          <w:rtl w:val="true"/>
        </w:rPr>
        <w:t>).</w:t>
      </w:r>
    </w:p>
  </w:footnote>
  <w:footnote w:id="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بلة</w:t>
      </w:r>
      <w:r>
        <w:rPr>
          <w:rFonts w:eastAsia="Tahoma" w:cs="Tahoma"/>
          <w:rtl w:val="true"/>
        </w:rPr>
        <w:t xml:space="preserve"> </w:t>
      </w:r>
      <w:r>
        <w:rPr>
          <w:rtl w:val="true"/>
        </w:rPr>
        <w:t xml:space="preserve">( </w:t>
      </w:r>
      <w:r>
        <w:rPr/>
        <w:t>404</w:t>
      </w:r>
      <w:r>
        <w:rPr>
          <w:rtl w:val="true"/>
        </w:rPr>
        <w:t xml:space="preserve">) </w:t>
      </w:r>
      <w:r>
        <w:rPr>
          <w:rtl w:val="true"/>
        </w:rPr>
        <w:t>مختصراً</w:t>
      </w:r>
      <w:r>
        <w:rPr>
          <w:rFonts w:eastAsia="Tahoma" w:cs="Tahoma"/>
          <w:rtl w:val="true"/>
        </w:rPr>
        <w:t xml:space="preserve"> </w:t>
      </w:r>
      <w:r>
        <w:rPr>
          <w:rtl w:val="true"/>
        </w:rPr>
        <w:t>و</w:t>
      </w:r>
      <w:r>
        <w:rPr>
          <w:rtl w:val="true"/>
        </w:rPr>
        <w:t xml:space="preserve">( </w:t>
      </w:r>
      <w:r>
        <w:rPr/>
        <w:t>401</w:t>
      </w:r>
      <w:r>
        <w:rPr>
          <w:rtl w:val="true"/>
        </w:rPr>
        <w:t xml:space="preserve">) </w:t>
      </w:r>
      <w:r>
        <w:rPr>
          <w:rtl w:val="true"/>
        </w:rPr>
        <w:t>مطولاً</w:t>
      </w:r>
      <w:r>
        <w:rPr>
          <w:rFonts w:eastAsia="Tahoma" w:cs="Tahoma"/>
          <w:rtl w:val="true"/>
        </w:rPr>
        <w:t xml:space="preserve">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سهو</w:t>
      </w:r>
      <w:r>
        <w:rPr>
          <w:rFonts w:eastAsia="Tahoma" w:cs="Tahoma"/>
          <w:rtl w:val="true"/>
        </w:rPr>
        <w:t xml:space="preserve"> </w:t>
      </w:r>
      <w:r>
        <w:rPr>
          <w:rtl w:val="true"/>
        </w:rPr>
        <w:t xml:space="preserve">( </w:t>
      </w:r>
      <w:r>
        <w:rPr/>
        <w:t>1227</w:t>
      </w:r>
      <w:r>
        <w:rPr>
          <w:rtl w:val="true"/>
        </w:rPr>
        <w:t xml:space="preserve"> ) </w:t>
      </w:r>
      <w:r>
        <w:rPr>
          <w:rtl w:val="true"/>
        </w:rPr>
        <w:t>و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91</w:t>
      </w:r>
      <w:r>
        <w:rPr>
          <w:rtl w:val="true"/>
        </w:rPr>
        <w:t xml:space="preserve"> (</w:t>
      </w:r>
      <w:r>
        <w:rPr/>
        <w:t>572</w:t>
      </w:r>
      <w:r>
        <w:rPr>
          <w:rtl w:val="true"/>
        </w:rPr>
        <w:t xml:space="preserve">). </w:t>
      </w:r>
    </w:p>
  </w:footnote>
  <w:footnote w:id="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بحينة</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ر</w:t>
      </w:r>
      <w:r>
        <w:rPr>
          <w:rFonts w:eastAsia="Tahoma" w:cs="Tahoma"/>
          <w:rtl w:val="true"/>
        </w:rPr>
        <w:t xml:space="preserve"> </w:t>
      </w:r>
      <w:r>
        <w:rPr>
          <w:rtl w:val="true"/>
        </w:rPr>
        <w:t>التشهد</w:t>
      </w:r>
      <w:r>
        <w:rPr>
          <w:rFonts w:eastAsia="Tahoma" w:cs="Tahoma"/>
          <w:rtl w:val="true"/>
        </w:rPr>
        <w:t xml:space="preserve"> </w:t>
      </w:r>
      <w:r>
        <w:rPr>
          <w:rtl w:val="true"/>
        </w:rPr>
        <w:t>واجباً</w:t>
      </w:r>
      <w:r>
        <w:rPr>
          <w:rFonts w:eastAsia="Tahoma" w:cs="Tahoma"/>
          <w:rtl w:val="true"/>
        </w:rPr>
        <w:t xml:space="preserve"> </w:t>
      </w:r>
      <w:r>
        <w:rPr>
          <w:rtl w:val="true"/>
        </w:rPr>
        <w:t>. . (</w:t>
      </w:r>
      <w:r>
        <w:rPr/>
        <w:t>829</w:t>
      </w:r>
      <w:r>
        <w:rPr>
          <w:rtl w:val="true"/>
        </w:rPr>
        <w:t xml:space="preserve"> )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سهو</w:t>
      </w:r>
      <w:r>
        <w:rPr>
          <w:rFonts w:eastAsia="Tahoma" w:cs="Tahoma"/>
          <w:rtl w:val="true"/>
        </w:rPr>
        <w:t xml:space="preserve">       </w:t>
      </w:r>
      <w:r>
        <w:rPr>
          <w:rtl w:val="true"/>
        </w:rPr>
        <w:t>(</w:t>
      </w:r>
      <w:r>
        <w:rPr/>
        <w:t>1224</w:t>
      </w:r>
      <w:r>
        <w:rPr/>
        <w:t>،</w:t>
      </w:r>
      <w:r>
        <w:rPr/>
        <w:t>1225</w:t>
      </w:r>
      <w:r>
        <w:rPr>
          <w:rtl w:val="true"/>
        </w:rPr>
        <w:t xml:space="preserve">) </w:t>
      </w:r>
      <w:r>
        <w:rPr>
          <w:rtl w:val="true"/>
        </w:rPr>
        <w:t>و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85</w:t>
      </w:r>
      <w:r>
        <w:rPr>
          <w:rtl w:val="true"/>
        </w:rPr>
        <w:t>(</w:t>
      </w:r>
      <w:r>
        <w:rPr/>
        <w:t>570</w:t>
      </w:r>
      <w:r>
        <w:rPr>
          <w:rtl w:val="true"/>
        </w:rPr>
        <w:t>).</w:t>
      </w:r>
    </w:p>
  </w:footnote>
  <w:footnote w:id="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rFonts w:eastAsia="Tahoma" w:cs="Tahoma"/>
          <w:rtl w:val="true"/>
        </w:rPr>
        <w:t xml:space="preserve"> </w:t>
      </w:r>
      <w:r>
        <w:rPr/>
        <w:t>12</w:t>
      </w:r>
      <w:r>
        <w:rPr>
          <w:rtl w:val="true"/>
        </w:rPr>
        <w:t>ج</w:t>
      </w:r>
      <w:r>
        <w:rPr>
          <w:rFonts w:eastAsia="Tahoma" w:cs="Tahoma"/>
          <w:rtl w:val="true"/>
        </w:rPr>
        <w:t xml:space="preserve"> </w:t>
      </w:r>
      <w:r>
        <w:rPr/>
        <w:t>13</w:t>
      </w:r>
      <w:r>
        <w:rPr>
          <w:rtl w:val="true"/>
        </w:rPr>
        <w:t xml:space="preserve"> .</w:t>
      </w:r>
    </w:p>
  </w:footnote>
  <w:footnote w:id="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بقية</w:t>
      </w:r>
      <w:r>
        <w:rPr>
          <w:rFonts w:eastAsia="Tahoma" w:cs="Tahoma"/>
          <w:rtl w:val="true"/>
        </w:rPr>
        <w:t xml:space="preserve"> </w:t>
      </w:r>
      <w:r>
        <w:rPr>
          <w:rtl w:val="true"/>
        </w:rPr>
        <w:t>الأسئلة</w:t>
      </w:r>
      <w:r>
        <w:rPr>
          <w:rFonts w:eastAsia="Tahoma" w:cs="Tahoma"/>
          <w:rtl w:val="true"/>
        </w:rPr>
        <w:t xml:space="preserve"> </w:t>
      </w:r>
      <w:r>
        <w:rPr>
          <w:rtl w:val="true"/>
        </w:rPr>
        <w:t>الواردة</w:t>
      </w:r>
      <w:r>
        <w:rPr>
          <w:rFonts w:eastAsia="Tahoma" w:cs="Tahoma"/>
          <w:rtl w:val="true"/>
        </w:rPr>
        <w:t xml:space="preserve"> </w:t>
      </w:r>
      <w:r>
        <w:rPr>
          <w:rtl w:val="true"/>
        </w:rPr>
        <w:t>في</w:t>
      </w:r>
      <w:r>
        <w:rPr>
          <w:rFonts w:eastAsia="Tahoma" w:cs="Tahoma"/>
          <w:rtl w:val="true"/>
        </w:rPr>
        <w:t xml:space="preserve"> </w:t>
      </w:r>
      <w:r>
        <w:rPr>
          <w:rtl w:val="true"/>
        </w:rPr>
        <w:t>الرسالة</w:t>
      </w:r>
      <w:r>
        <w:rPr>
          <w:rFonts w:eastAsia="Tahoma" w:cs="Tahoma"/>
          <w:rtl w:val="true"/>
        </w:rPr>
        <w:t xml:space="preserve"> </w:t>
      </w:r>
      <w:r>
        <w:rPr>
          <w:rtl w:val="true"/>
        </w:rPr>
        <w:t>نقلت</w:t>
      </w:r>
      <w:r>
        <w:rPr>
          <w:rFonts w:eastAsia="Tahoma" w:cs="Tahoma"/>
          <w:rtl w:val="true"/>
        </w:rPr>
        <w:t xml:space="preserve"> </w:t>
      </w:r>
      <w:r>
        <w:rPr>
          <w:rtl w:val="true"/>
        </w:rPr>
        <w:t>إلى</w:t>
      </w:r>
      <w:r>
        <w:rPr>
          <w:rFonts w:eastAsia="Tahoma" w:cs="Tahoma"/>
          <w:rtl w:val="true"/>
        </w:rPr>
        <w:t xml:space="preserve"> </w:t>
      </w:r>
      <w:r>
        <w:rPr>
          <w:rtl w:val="true"/>
        </w:rPr>
        <w:t>مواضعها</w:t>
      </w:r>
      <w:r>
        <w:rPr>
          <w:rFonts w:eastAsia="Tahoma" w:cs="Tahoma"/>
          <w:rtl w:val="true"/>
        </w:rPr>
        <w:t xml:space="preserve"> </w:t>
      </w:r>
      <w:r>
        <w:rPr>
          <w:rtl w:val="true"/>
        </w:rPr>
        <w:t>وهي</w:t>
      </w:r>
      <w:r>
        <w:rPr>
          <w:rFonts w:eastAsia="Tahoma" w:cs="Tahoma"/>
          <w:rtl w:val="true"/>
        </w:rPr>
        <w:t xml:space="preserve"> </w:t>
      </w:r>
      <w:r>
        <w:rPr>
          <w:rtl w:val="true"/>
        </w:rPr>
        <w:t>مؤرخة</w:t>
      </w:r>
      <w:r>
        <w:rPr>
          <w:rFonts w:eastAsia="Tahoma" w:cs="Tahoma"/>
          <w:rtl w:val="true"/>
        </w:rPr>
        <w:t xml:space="preserve"> </w:t>
      </w:r>
      <w:r>
        <w:rPr>
          <w:rtl w:val="true"/>
        </w:rPr>
        <w:t>في</w:t>
      </w:r>
      <w:r>
        <w:rPr>
          <w:rFonts w:eastAsia="Tahoma" w:cs="Tahoma"/>
          <w:rtl w:val="true"/>
        </w:rPr>
        <w:t xml:space="preserve"> </w:t>
      </w:r>
      <w:r>
        <w:rPr/>
        <w:t>17/3/1389</w:t>
      </w:r>
      <w:r>
        <w:rPr>
          <w:rtl w:val="true"/>
        </w:rPr>
        <w:t>هـ</w:t>
      </w:r>
      <w:r>
        <w:rPr>
          <w:rFonts w:eastAsia="Tahoma" w:cs="Tahoma"/>
          <w:rtl w:val="true"/>
        </w:rPr>
        <w:t xml:space="preserve"> </w:t>
      </w:r>
      <w:r>
        <w:rPr>
          <w:rtl w:val="true"/>
        </w:rPr>
        <w:t>.</w:t>
      </w:r>
    </w:p>
  </w:footnote>
  <w:footnote w:id="8">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حلق</w:t>
      </w:r>
      <w:r>
        <w:rPr>
          <w:rFonts w:eastAsia="Tahoma" w:cs="Tahoma"/>
          <w:rtl w:val="true"/>
        </w:rPr>
        <w:t xml:space="preserve"> </w:t>
      </w:r>
      <w:r>
        <w:rPr>
          <w:rtl w:val="true"/>
        </w:rPr>
        <w:t>والجلوس</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فري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مثنى</w:t>
      </w:r>
      <w:r>
        <w:rPr>
          <w:rFonts w:eastAsia="Tahoma" w:cs="Tahoma"/>
          <w:rtl w:val="true"/>
        </w:rPr>
        <w:t xml:space="preserve"> </w:t>
      </w:r>
      <w:r>
        <w:rPr>
          <w:rtl w:val="true"/>
        </w:rPr>
        <w:t>مثنى</w:t>
      </w:r>
      <w:r>
        <w:rPr>
          <w:rFonts w:eastAsia="Tahoma" w:cs="Tahoma"/>
          <w:rtl w:val="true"/>
        </w:rPr>
        <w:t xml:space="preserve"> </w:t>
      </w:r>
      <w:r>
        <w:rPr>
          <w:rtl w:val="true"/>
        </w:rPr>
        <w:t>.</w:t>
      </w:r>
    </w:p>
  </w:footnote>
  <w:footnote w:id="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ج</w:t>
      </w:r>
      <w:r>
        <w:rPr/>
        <w:t>13/122</w:t>
      </w:r>
    </w:p>
  </w:footnote>
  <w:footnote w:id="1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11">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12">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فراءة</w:t>
      </w:r>
      <w:r>
        <w:rPr>
          <w:rFonts w:eastAsia="Tahoma" w:cs="Tahoma"/>
          <w:rtl w:val="true"/>
        </w:rPr>
        <w:t xml:space="preserve"> </w:t>
      </w:r>
      <w:r>
        <w:rPr>
          <w:rtl w:val="true"/>
        </w:rPr>
        <w:t>في</w:t>
      </w:r>
      <w:r>
        <w:rPr>
          <w:rFonts w:eastAsia="Tahoma" w:cs="Tahoma"/>
          <w:rtl w:val="true"/>
        </w:rPr>
        <w:t xml:space="preserve"> </w:t>
      </w:r>
      <w:r>
        <w:rPr>
          <w:rtl w:val="true"/>
        </w:rPr>
        <w:t>الظهر</w:t>
      </w:r>
      <w:r>
        <w:rPr>
          <w:rFonts w:eastAsia="Tahoma" w:cs="Tahoma"/>
          <w:rtl w:val="true"/>
        </w:rPr>
        <w:t xml:space="preserve"> </w:t>
      </w:r>
      <w:r>
        <w:rPr>
          <w:rtl w:val="true"/>
        </w:rPr>
        <w:t>ح</w:t>
      </w:r>
      <w:r>
        <w:rPr>
          <w:rtl w:val="true"/>
        </w:rPr>
        <w:t>(</w:t>
      </w:r>
      <w:r>
        <w:rPr/>
        <w:t>759</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ظهر</w:t>
      </w:r>
      <w:r>
        <w:rPr>
          <w:rFonts w:eastAsia="Tahoma" w:cs="Tahoma"/>
          <w:rtl w:val="true"/>
        </w:rPr>
        <w:t xml:space="preserve"> </w:t>
      </w:r>
      <w:r>
        <w:rPr>
          <w:rtl w:val="true"/>
        </w:rPr>
        <w:t>والعصر</w:t>
      </w:r>
      <w:r>
        <w:rPr>
          <w:rFonts w:eastAsia="Tahoma" w:cs="Tahoma"/>
          <w:rtl w:val="true"/>
        </w:rPr>
        <w:t xml:space="preserve"> </w:t>
      </w:r>
      <w:r>
        <w:rPr>
          <w:rtl w:val="true"/>
        </w:rPr>
        <w:t>ح</w:t>
      </w:r>
      <w:r>
        <w:rPr/>
        <w:t>154</w:t>
      </w:r>
      <w:r>
        <w:rPr>
          <w:rtl w:val="true"/>
        </w:rPr>
        <w:t>(</w:t>
      </w:r>
      <w:r>
        <w:rPr/>
        <w:t>451</w:t>
      </w:r>
      <w:r>
        <w:rPr>
          <w:rtl w:val="true"/>
        </w:rPr>
        <w:t>)</w:t>
      </w:r>
    </w:p>
  </w:footnote>
  <w:footnote w:id="13">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14">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توجه</w:t>
      </w:r>
      <w:r>
        <w:rPr>
          <w:rFonts w:eastAsia="Tahoma" w:cs="Tahoma"/>
          <w:rtl w:val="true"/>
        </w:rPr>
        <w:t xml:space="preserve"> </w:t>
      </w:r>
      <w:r>
        <w:rPr>
          <w:rtl w:val="true"/>
        </w:rPr>
        <w:t>نحو</w:t>
      </w:r>
      <w:r>
        <w:rPr>
          <w:rFonts w:eastAsia="Tahoma" w:cs="Tahoma"/>
          <w:rtl w:val="true"/>
        </w:rPr>
        <w:t xml:space="preserve"> </w:t>
      </w:r>
      <w:r>
        <w:rPr>
          <w:rtl w:val="true"/>
        </w:rPr>
        <w:t>القبلة</w:t>
      </w:r>
      <w:r>
        <w:rPr>
          <w:rFonts w:eastAsia="Tahoma" w:cs="Tahoma"/>
          <w:rtl w:val="true"/>
        </w:rPr>
        <w:t xml:space="preserve"> </w:t>
      </w:r>
      <w:r>
        <w:rPr>
          <w:rtl w:val="true"/>
        </w:rPr>
        <w:t>(</w:t>
      </w:r>
      <w:r>
        <w:rPr/>
        <w:t>40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89</w:t>
      </w:r>
      <w:r>
        <w:rPr>
          <w:rtl w:val="true"/>
        </w:rPr>
        <w:t>(</w:t>
      </w:r>
      <w:r>
        <w:rPr/>
        <w:t>572</w:t>
      </w:r>
      <w:r>
        <w:rPr>
          <w:rtl w:val="true"/>
        </w:rPr>
        <w:t>) .</w:t>
      </w:r>
    </w:p>
  </w:footnote>
  <w:footnote w:id="1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rFonts w:eastAsia="Tahoma" w:cs="Tahoma"/>
          <w:rtl w:val="true"/>
        </w:rPr>
        <w:t xml:space="preserve"> </w:t>
      </w:r>
      <w:r>
        <w:rPr/>
        <w:t>15</w:t>
      </w:r>
      <w:r>
        <w:rPr>
          <w:rtl w:val="true"/>
        </w:rPr>
        <w:t xml:space="preserve"> .</w:t>
      </w:r>
    </w:p>
  </w:footnote>
  <w:footnote w:id="1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ح</w:t>
      </w:r>
      <w:r>
        <w:rPr/>
        <w:t>207</w:t>
      </w:r>
      <w:r>
        <w:rPr>
          <w:rtl w:val="true"/>
        </w:rPr>
        <w:t xml:space="preserve"> (</w:t>
      </w:r>
      <w:r>
        <w:rPr/>
        <w:t>479</w:t>
      </w:r>
      <w:r>
        <w:rPr>
          <w:rtl w:val="true"/>
        </w:rPr>
        <w:t>).</w:t>
      </w:r>
    </w:p>
  </w:footnote>
  <w:footnote w:id="1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ة</w:t>
      </w:r>
      <w:r>
        <w:rPr>
          <w:rFonts w:eastAsia="Tahoma" w:cs="Tahoma"/>
          <w:rtl w:val="true"/>
        </w:rPr>
        <w:t xml:space="preserve"> </w:t>
      </w:r>
      <w:r>
        <w:rPr>
          <w:rtl w:val="true"/>
        </w:rPr>
        <w:t>في</w:t>
      </w:r>
      <w:r>
        <w:rPr>
          <w:rFonts w:eastAsia="Tahoma" w:cs="Tahoma"/>
          <w:rtl w:val="true"/>
        </w:rPr>
        <w:t xml:space="preserve"> </w:t>
      </w:r>
      <w:r>
        <w:rPr>
          <w:rtl w:val="true"/>
        </w:rPr>
        <w:t>ص</w:t>
      </w:r>
      <w:r>
        <w:rPr>
          <w:rFonts w:eastAsia="Tahoma" w:cs="Tahoma"/>
          <w:rtl w:val="true"/>
        </w:rPr>
        <w:t xml:space="preserve"> </w:t>
      </w:r>
      <w:r>
        <w:rPr/>
        <w:t>15</w:t>
      </w:r>
    </w:p>
  </w:footnote>
  <w:footnote w:id="1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توجه</w:t>
      </w:r>
      <w:r>
        <w:rPr>
          <w:rFonts w:eastAsia="Tahoma" w:cs="Tahoma"/>
          <w:rtl w:val="true"/>
        </w:rPr>
        <w:t xml:space="preserve"> </w:t>
      </w:r>
      <w:r>
        <w:rPr>
          <w:rtl w:val="true"/>
        </w:rPr>
        <w:t>نحو</w:t>
      </w:r>
      <w:r>
        <w:rPr>
          <w:rFonts w:eastAsia="Tahoma" w:cs="Tahoma"/>
          <w:rtl w:val="true"/>
        </w:rPr>
        <w:t xml:space="preserve"> </w:t>
      </w:r>
      <w:r>
        <w:rPr>
          <w:rtl w:val="true"/>
        </w:rPr>
        <w:t>القبلة</w:t>
      </w:r>
      <w:r>
        <w:rPr>
          <w:rFonts w:eastAsia="Tahoma" w:cs="Tahoma"/>
          <w:rtl w:val="true"/>
        </w:rPr>
        <w:t xml:space="preserve"> </w:t>
      </w:r>
      <w:r>
        <w:rPr>
          <w:rtl w:val="true"/>
        </w:rPr>
        <w:t xml:space="preserve">( </w:t>
      </w:r>
      <w:r>
        <w:rPr/>
        <w:t>401</w:t>
      </w:r>
      <w:r>
        <w:rPr>
          <w:rtl w:val="true"/>
        </w:rPr>
        <w:t xml:space="preserve"> )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89</w:t>
      </w:r>
      <w:r>
        <w:rPr>
          <w:rtl w:val="true"/>
        </w:rPr>
        <w:t xml:space="preserve"> ( </w:t>
      </w:r>
      <w:r>
        <w:rPr/>
        <w:t>572</w:t>
      </w:r>
      <w:r>
        <w:rPr>
          <w:rtl w:val="true"/>
        </w:rPr>
        <w:t xml:space="preserve"> ).</w:t>
      </w:r>
    </w:p>
  </w:footnote>
  <w:footnote w:id="1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وفي</w:t>
      </w:r>
      <w:r>
        <w:rPr>
          <w:rFonts w:eastAsia="Tahoma" w:cs="Tahoma"/>
          <w:rtl w:val="true"/>
        </w:rPr>
        <w:t xml:space="preserve"> </w:t>
      </w:r>
      <w:r>
        <w:rPr>
          <w:rtl w:val="true"/>
        </w:rPr>
        <w:t>أوله</w:t>
      </w:r>
      <w:r>
        <w:rPr>
          <w:rFonts w:eastAsia="Tahoma" w:cs="Tahoma"/>
          <w:rtl w:val="true"/>
        </w:rPr>
        <w:t xml:space="preserve"> </w:t>
      </w:r>
      <w:r>
        <w:rPr>
          <w:rtl w:val="true"/>
        </w:rPr>
        <w:t xml:space="preserve">: (( </w:t>
      </w:r>
      <w:r>
        <w:rPr>
          <w:rtl w:val="true"/>
        </w:rPr>
        <w:t>إذا</w:t>
      </w:r>
      <w:r>
        <w:rPr>
          <w:rFonts w:eastAsia="Tahoma" w:cs="Tahoma"/>
          <w:rtl w:val="true"/>
        </w:rPr>
        <w:t xml:space="preserve"> </w:t>
      </w:r>
      <w:r>
        <w:rPr>
          <w:rtl w:val="true"/>
        </w:rPr>
        <w:t>شك</w:t>
      </w:r>
      <w:r>
        <w:rPr>
          <w:rFonts w:eastAsia="Tahoma" w:cs="Tahoma"/>
          <w:rtl w:val="true"/>
        </w:rPr>
        <w:t xml:space="preserve"> </w:t>
      </w:r>
      <w:r>
        <w:rPr>
          <w:rtl w:val="true"/>
        </w:rPr>
        <w:t>أحدكم</w:t>
      </w:r>
      <w:r>
        <w:rPr>
          <w:rFonts w:eastAsia="Tahoma" w:cs="Tahoma"/>
          <w:rtl w:val="true"/>
        </w:rPr>
        <w:t xml:space="preserve"> </w:t>
      </w:r>
      <w:r>
        <w:rPr>
          <w:rtl w:val="true"/>
        </w:rPr>
        <w:t>في</w:t>
      </w:r>
      <w:r>
        <w:rPr>
          <w:rFonts w:eastAsia="Tahoma" w:cs="Tahoma"/>
          <w:rtl w:val="true"/>
        </w:rPr>
        <w:t xml:space="preserve"> </w:t>
      </w:r>
      <w:r>
        <w:rPr>
          <w:rtl w:val="true"/>
        </w:rPr>
        <w:t>صلاته</w:t>
      </w:r>
      <w:r>
        <w:rPr>
          <w:rFonts w:eastAsia="Tahoma" w:cs="Tahoma"/>
          <w:rtl w:val="true"/>
        </w:rPr>
        <w:t xml:space="preserve"> </w:t>
      </w:r>
      <w:r>
        <w:rPr>
          <w:rtl w:val="true"/>
        </w:rPr>
        <w:t xml:space="preserve">. . . ))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88</w:t>
      </w:r>
      <w:r>
        <w:rPr>
          <w:rtl w:val="true"/>
        </w:rPr>
        <w:t>(</w:t>
      </w:r>
      <w:r>
        <w:rPr/>
        <w:t>571</w:t>
      </w:r>
      <w:r>
        <w:rPr>
          <w:rtl w:val="true"/>
        </w:rPr>
        <w:t xml:space="preserve">) </w:t>
      </w:r>
      <w:r>
        <w:rPr>
          <w:rtl w:val="true"/>
        </w:rPr>
        <w:t>،</w:t>
      </w:r>
      <w:r>
        <w:rPr>
          <w:rFonts w:eastAsia="Tahoma" w:cs="Tahoma"/>
          <w:rtl w:val="true"/>
        </w:rPr>
        <w:t xml:space="preserve"> </w:t>
      </w:r>
      <w:r>
        <w:rPr>
          <w:rtl w:val="true"/>
        </w:rPr>
        <w:t>ويسأتي</w:t>
      </w:r>
      <w:r>
        <w:rPr>
          <w:rFonts w:eastAsia="Tahoma" w:cs="Tahoma"/>
          <w:rtl w:val="true"/>
        </w:rPr>
        <w:t xml:space="preserve"> </w:t>
      </w:r>
      <w:r>
        <w:rPr>
          <w:rtl w:val="true"/>
        </w:rPr>
        <w:t>كاملاً</w:t>
      </w:r>
      <w:r>
        <w:rPr>
          <w:rFonts w:eastAsia="Tahoma" w:cs="Tahoma"/>
          <w:rtl w:val="true"/>
        </w:rPr>
        <w:t xml:space="preserve"> </w:t>
      </w:r>
      <w:r>
        <w:rPr>
          <w:rtl w:val="true"/>
        </w:rPr>
        <w:t>ص</w:t>
      </w:r>
      <w:r>
        <w:rPr>
          <w:rFonts w:eastAsia="Tahoma" w:cs="Tahoma"/>
          <w:rtl w:val="true"/>
        </w:rPr>
        <w:t xml:space="preserve"> </w:t>
      </w:r>
      <w:r>
        <w:rPr/>
        <w:t>100</w:t>
      </w:r>
      <w:r>
        <w:rPr>
          <w:rtl w:val="true"/>
        </w:rPr>
        <w:t xml:space="preserve"> . </w:t>
      </w:r>
    </w:p>
  </w:footnote>
  <w:footnote w:id="20">
    <w:p>
      <w:pPr>
        <w:pStyle w:val="Footnote"/>
        <w:jc w:val="left"/>
        <w:rPr/>
      </w:pPr>
      <w:r>
        <w:rPr>
          <w:rStyle w:val="FootnoteCharacters"/>
        </w:rPr>
        <w:t>(</w:t>
      </w:r>
      <w:r>
        <w:rPr>
          <w:rtl w:val="true"/>
        </w:rPr>
        <w:tab/>
        <w:t> </w:t>
      </w:r>
    </w:p>
  </w:footnote>
  <w:footnote w:id="2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ج</w:t>
      </w:r>
      <w:r>
        <w:rPr/>
        <w:t>13/122</w:t>
      </w:r>
    </w:p>
  </w:footnote>
  <w:footnote w:id="2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بحين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راجع</w:t>
      </w:r>
      <w:r>
        <w:rPr>
          <w:rFonts w:eastAsia="Tahoma" w:cs="Tahoma"/>
          <w:rtl w:val="true"/>
        </w:rPr>
        <w:t xml:space="preserve"> </w:t>
      </w:r>
      <w:r>
        <w:rPr>
          <w:rtl w:val="true"/>
        </w:rPr>
        <w:t>ص</w:t>
      </w:r>
      <w:r>
        <w:rPr/>
        <w:t>15</w:t>
      </w:r>
      <w:r>
        <w:rPr>
          <w:rtl w:val="true"/>
        </w:rPr>
        <w:t>.</w:t>
      </w:r>
    </w:p>
  </w:footnote>
  <w:footnote w:id="2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وا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نسي</w:t>
      </w:r>
      <w:r>
        <w:rPr>
          <w:rFonts w:eastAsia="Tahoma" w:cs="Tahoma"/>
          <w:rtl w:val="true"/>
        </w:rPr>
        <w:t xml:space="preserve"> </w:t>
      </w:r>
      <w:r>
        <w:rPr>
          <w:rtl w:val="true"/>
        </w:rPr>
        <w:t>أن</w:t>
      </w:r>
      <w:r>
        <w:rPr>
          <w:rFonts w:eastAsia="Tahoma" w:cs="Tahoma"/>
          <w:rtl w:val="true"/>
        </w:rPr>
        <w:t xml:space="preserve"> </w:t>
      </w:r>
      <w:r>
        <w:rPr>
          <w:rtl w:val="true"/>
        </w:rPr>
        <w:t>يتشهد</w:t>
      </w:r>
      <w:r>
        <w:rPr>
          <w:rFonts w:eastAsia="Tahoma" w:cs="Tahoma"/>
          <w:rtl w:val="true"/>
        </w:rPr>
        <w:t xml:space="preserve"> </w:t>
      </w:r>
      <w:r>
        <w:rPr>
          <w:rtl w:val="true"/>
        </w:rPr>
        <w:t>وهو</w:t>
      </w:r>
      <w:r>
        <w:rPr>
          <w:rFonts w:eastAsia="Tahoma" w:cs="Tahoma"/>
          <w:rtl w:val="true"/>
        </w:rPr>
        <w:t xml:space="preserve"> </w:t>
      </w:r>
      <w:r>
        <w:rPr>
          <w:rtl w:val="true"/>
        </w:rPr>
        <w:t>جالس</w:t>
      </w:r>
      <w:r>
        <w:rPr>
          <w:rFonts w:eastAsia="Tahoma" w:cs="Tahoma"/>
          <w:rtl w:val="true"/>
        </w:rPr>
        <w:t xml:space="preserve"> </w:t>
      </w:r>
      <w:r>
        <w:rPr>
          <w:rtl w:val="true"/>
        </w:rPr>
        <w:t>(</w:t>
      </w:r>
      <w:r>
        <w:rPr/>
        <w:t>1036</w:t>
      </w:r>
      <w:r>
        <w:rPr>
          <w:rtl w:val="true"/>
        </w:rPr>
        <w:t xml:space="preserve">) </w:t>
      </w:r>
      <w:r>
        <w:rPr>
          <w:rtl w:val="true"/>
        </w:rPr>
        <w:t>بنحوه</w:t>
      </w:r>
      <w:r>
        <w:rPr>
          <w:rFonts w:eastAsia="Tahoma" w:cs="Tahoma"/>
          <w:rtl w:val="true"/>
        </w:rPr>
        <w:t xml:space="preserve"> </w:t>
      </w:r>
      <w:r>
        <w:rPr>
          <w:rtl w:val="true"/>
        </w:rPr>
        <w:t>و</w:t>
      </w:r>
      <w:r>
        <w:rPr>
          <w:rFonts w:eastAsia="Tahoma" w:cs="Tahoma"/>
          <w:rtl w:val="true"/>
        </w:rPr>
        <w:t xml:space="preserve"> </w:t>
      </w:r>
      <w:r>
        <w:rPr>
          <w:rtl w:val="true"/>
        </w:rPr>
        <w:t>ح</w:t>
      </w:r>
      <w:r>
        <w:rPr>
          <w:rFonts w:eastAsia="Tahoma" w:cs="Tahoma"/>
          <w:rtl w:val="true"/>
        </w:rPr>
        <w:t xml:space="preserve"> </w:t>
      </w:r>
      <w:r>
        <w:rPr>
          <w:rtl w:val="true"/>
        </w:rPr>
        <w:t>(</w:t>
      </w:r>
      <w:r>
        <w:rPr/>
        <w:t>1037</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إمام</w:t>
      </w:r>
      <w:r>
        <w:rPr>
          <w:rFonts w:eastAsia="Tahoma" w:cs="Tahoma"/>
          <w:rtl w:val="true"/>
        </w:rPr>
        <w:t xml:space="preserve"> </w:t>
      </w:r>
      <w:r>
        <w:rPr>
          <w:rtl w:val="true"/>
        </w:rPr>
        <w:t>ينهض</w:t>
      </w:r>
      <w:r>
        <w:rPr>
          <w:rFonts w:eastAsia="Tahoma" w:cs="Tahoma"/>
          <w:rtl w:val="true"/>
        </w:rPr>
        <w:t xml:space="preserve"> </w:t>
      </w:r>
      <w:r>
        <w:rPr>
          <w:rtl w:val="true"/>
        </w:rPr>
        <w:t>في</w:t>
      </w:r>
      <w:r>
        <w:rPr>
          <w:rFonts w:eastAsia="Tahoma" w:cs="Tahoma"/>
          <w:rtl w:val="true"/>
        </w:rPr>
        <w:t xml:space="preserve"> </w:t>
      </w:r>
      <w:r>
        <w:rPr>
          <w:rtl w:val="true"/>
        </w:rPr>
        <w:t>الركعتين</w:t>
      </w:r>
      <w:r>
        <w:rPr>
          <w:rFonts w:eastAsia="Tahoma" w:cs="Tahoma"/>
          <w:rtl w:val="true"/>
        </w:rPr>
        <w:t xml:space="preserve"> </w:t>
      </w:r>
      <w:r>
        <w:rPr>
          <w:rtl w:val="true"/>
        </w:rPr>
        <w:t>ناسياً</w:t>
      </w:r>
      <w:r>
        <w:rPr>
          <w:rFonts w:eastAsia="Tahoma" w:cs="Tahoma"/>
          <w:rtl w:val="true"/>
        </w:rPr>
        <w:t xml:space="preserve"> </w:t>
      </w:r>
      <w:r>
        <w:rPr>
          <w:rtl w:val="true"/>
        </w:rPr>
        <w:t>ح</w:t>
      </w:r>
      <w:r>
        <w:rPr>
          <w:rtl w:val="true"/>
        </w:rPr>
        <w:t>(</w:t>
      </w:r>
      <w:r>
        <w:rPr/>
        <w:t>364</w:t>
      </w:r>
      <w:r>
        <w:rPr>
          <w:rtl w:val="true"/>
        </w:rPr>
        <w:t xml:space="preserve">) </w:t>
      </w:r>
      <w:r>
        <w:rPr>
          <w:rtl w:val="true"/>
        </w:rPr>
        <w:t>و</w:t>
      </w:r>
      <w:r>
        <w:rPr>
          <w:rFonts w:eastAsia="Tahoma" w:cs="Tahoma"/>
          <w:rtl w:val="true"/>
        </w:rPr>
        <w:t xml:space="preserve"> </w:t>
      </w:r>
      <w:r>
        <w:rPr>
          <w:rtl w:val="true"/>
        </w:rPr>
        <w:t>(</w:t>
      </w:r>
      <w:r>
        <w:rPr/>
        <w:t>365</w:t>
      </w:r>
      <w:r>
        <w:rPr>
          <w:rtl w:val="true"/>
        </w:rPr>
        <w:t xml:space="preserve">) </w:t>
      </w:r>
      <w:r>
        <w:rPr>
          <w:rtl w:val="true"/>
        </w:rPr>
        <w:t>وصححه</w:t>
      </w:r>
      <w:r>
        <w:rPr>
          <w:rFonts w:eastAsia="Tahoma" w:cs="Tahoma"/>
          <w:rtl w:val="true"/>
        </w:rPr>
        <w:t xml:space="preserve"> </w:t>
      </w:r>
      <w:r>
        <w:rPr>
          <w:rtl w:val="true"/>
        </w:rPr>
        <w:t>و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247</w:t>
      </w:r>
      <w:r>
        <w:rPr>
          <w:rtl w:val="true"/>
        </w:rPr>
        <w:t>.</w:t>
      </w:r>
    </w:p>
  </w:footnote>
  <w:footnote w:id="2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101</w:t>
      </w:r>
      <w:r>
        <w:rPr>
          <w:rtl w:val="true"/>
        </w:rPr>
        <w:t xml:space="preserve"> (</w:t>
      </w:r>
      <w:r>
        <w:rPr/>
        <w:t>574</w:t>
      </w:r>
      <w:r>
        <w:rPr>
          <w:rtl w:val="true"/>
        </w:rPr>
        <w:t>).</w:t>
      </w:r>
    </w:p>
  </w:footnote>
  <w:footnote w:id="2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101</w:t>
      </w:r>
      <w:r>
        <w:rPr>
          <w:rtl w:val="true"/>
        </w:rPr>
        <w:t xml:space="preserve"> (</w:t>
      </w:r>
      <w:r>
        <w:rPr/>
        <w:t>574</w:t>
      </w:r>
      <w:r>
        <w:rPr>
          <w:rtl w:val="true"/>
        </w:rPr>
        <w:t>).</w:t>
      </w:r>
    </w:p>
  </w:footnote>
  <w:footnote w:id="2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هو</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ج</w:t>
      </w:r>
      <w:r>
        <w:rPr/>
        <w:t>13/169</w:t>
      </w:r>
      <w:r>
        <w:rPr>
          <w:rtl w:val="true"/>
        </w:rPr>
        <w:t>.</w:t>
      </w:r>
    </w:p>
  </w:footnote>
  <w:footnote w:id="2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28">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29">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w:t>
      </w:r>
      <w:r>
        <w:rPr>
          <w:rtl w:val="true"/>
        </w:rPr>
        <w:t>.</w:t>
      </w:r>
    </w:p>
  </w:footnote>
  <w:footnote w:id="3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1</w:t>
      </w:r>
      <w:r>
        <w:rPr>
          <w:rtl w:val="true"/>
        </w:rPr>
        <w:t>.</w:t>
      </w:r>
    </w:p>
  </w:footnote>
  <w:footnote w:id="3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الحديث</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56</w:t>
      </w:r>
      <w:r>
        <w:rPr>
          <w:rtl w:val="true"/>
        </w:rPr>
        <w:t>.</w:t>
      </w:r>
    </w:p>
  </w:footnote>
  <w:footnote w:id="3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6</w:t>
      </w:r>
      <w:r>
        <w:rPr>
          <w:rtl w:val="true"/>
        </w:rPr>
        <w:t>.</w:t>
      </w:r>
    </w:p>
  </w:footnote>
  <w:footnote w:id="3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بحين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6</w:t>
      </w:r>
      <w:r>
        <w:rPr>
          <w:rtl w:val="true"/>
        </w:rPr>
        <w:t>.</w:t>
      </w:r>
    </w:p>
  </w:footnote>
  <w:footnote w:id="3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1</w:t>
      </w:r>
      <w:r>
        <w:rPr>
          <w:rtl w:val="true"/>
        </w:rPr>
        <w:t>.</w:t>
      </w:r>
    </w:p>
  </w:footnote>
  <w:footnote w:id="3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3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3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41</w:t>
      </w:r>
      <w:r>
        <w:rPr>
          <w:rtl w:val="true"/>
        </w:rPr>
        <w:t>.</w:t>
      </w:r>
    </w:p>
  </w:footnote>
  <w:footnote w:id="38">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1</w:t>
      </w:r>
      <w:r>
        <w:rPr>
          <w:rtl w:val="true"/>
        </w:rPr>
        <w:t>.</w:t>
      </w:r>
    </w:p>
  </w:footnote>
  <w:footnote w:id="3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ج</w:t>
      </w:r>
      <w:r>
        <w:rPr/>
        <w:t>13/110</w:t>
      </w:r>
      <w:r>
        <w:rPr>
          <w:rtl w:val="true"/>
        </w:rPr>
        <w:t>.</w:t>
      </w:r>
    </w:p>
  </w:footnote>
  <w:footnote w:id="4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ج</w:t>
      </w:r>
      <w:r>
        <w:rPr/>
        <w:t>13/110</w:t>
      </w:r>
      <w:r>
        <w:rPr>
          <w:rtl w:val="true"/>
        </w:rPr>
        <w:t>.</w:t>
      </w:r>
    </w:p>
  </w:footnote>
  <w:footnote w:id="4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نقصان</w:t>
      </w:r>
      <w:r>
        <w:rPr>
          <w:rFonts w:eastAsia="Tahoma" w:cs="Tahoma"/>
          <w:rtl w:val="true"/>
        </w:rPr>
        <w:t xml:space="preserve"> </w:t>
      </w:r>
      <w:r>
        <w:rPr>
          <w:rtl w:val="true"/>
        </w:rPr>
        <w:t>الصلاة</w:t>
      </w:r>
      <w:r>
        <w:rPr>
          <w:rFonts w:eastAsia="Tahoma" w:cs="Tahoma"/>
          <w:rtl w:val="true"/>
        </w:rPr>
        <w:t xml:space="preserve"> </w:t>
      </w:r>
      <w:r>
        <w:rPr>
          <w:rtl w:val="true"/>
        </w:rPr>
        <w:t>(</w:t>
      </w:r>
      <w:r>
        <w:rPr/>
        <w:t>796</w:t>
      </w:r>
      <w:r>
        <w:rPr>
          <w:rtl w:val="true"/>
        </w:rPr>
        <w:t>)</w:t>
      </w:r>
      <w:r>
        <w:rPr>
          <w:rtl w:val="true"/>
        </w:rPr>
        <w:t>،</w:t>
      </w:r>
      <w:r>
        <w:rPr>
          <w:rFonts w:eastAsia="Tahoma" w:cs="Tahoma"/>
          <w:rtl w:val="true"/>
        </w:rPr>
        <w:t xml:space="preserve"> </w:t>
      </w:r>
      <w:r>
        <w:rPr>
          <w:rtl w:val="true"/>
        </w:rPr>
        <w:t>ولفظه</w:t>
      </w:r>
      <w:r>
        <w:rPr>
          <w:rtl w:val="true"/>
        </w:rPr>
        <w:t>: "</w:t>
      </w:r>
      <w:r>
        <w:rPr>
          <w:rtl w:val="true"/>
        </w:rPr>
        <w:t>إن</w:t>
      </w:r>
      <w:r>
        <w:rPr>
          <w:rFonts w:eastAsia="Tahoma" w:cs="Tahoma"/>
          <w:rtl w:val="true"/>
        </w:rPr>
        <w:t xml:space="preserve"> </w:t>
      </w:r>
      <w:r>
        <w:rPr>
          <w:rtl w:val="true"/>
        </w:rPr>
        <w:t>الرجل</w:t>
      </w:r>
      <w:r>
        <w:rPr>
          <w:rFonts w:eastAsia="Tahoma" w:cs="Tahoma"/>
          <w:rtl w:val="true"/>
        </w:rPr>
        <w:t xml:space="preserve"> </w:t>
      </w:r>
      <w:r>
        <w:rPr>
          <w:rtl w:val="true"/>
        </w:rPr>
        <w:t>لينصرف،</w:t>
      </w:r>
      <w:r>
        <w:rPr>
          <w:rFonts w:eastAsia="Tahoma" w:cs="Tahoma"/>
          <w:rtl w:val="true"/>
        </w:rPr>
        <w:t xml:space="preserve"> </w:t>
      </w:r>
      <w:r>
        <w:rPr>
          <w:rtl w:val="true"/>
        </w:rPr>
        <w:t>وما</w:t>
      </w:r>
      <w:r>
        <w:rPr>
          <w:rFonts w:eastAsia="Tahoma" w:cs="Tahoma"/>
          <w:rtl w:val="true"/>
        </w:rPr>
        <w:t xml:space="preserve"> </w:t>
      </w:r>
      <w:r>
        <w:rPr>
          <w:rtl w:val="true"/>
        </w:rPr>
        <w:t>كتب</w:t>
      </w:r>
      <w:r>
        <w:rPr>
          <w:rFonts w:eastAsia="Tahoma" w:cs="Tahoma"/>
          <w:rtl w:val="true"/>
        </w:rPr>
        <w:t xml:space="preserve"> </w:t>
      </w:r>
      <w:r>
        <w:rPr>
          <w:rtl w:val="true"/>
        </w:rPr>
        <w:t>له</w:t>
      </w:r>
      <w:r>
        <w:rPr>
          <w:rFonts w:eastAsia="Tahoma" w:cs="Tahoma"/>
          <w:rtl w:val="true"/>
        </w:rPr>
        <w:t xml:space="preserve"> </w:t>
      </w:r>
      <w:r>
        <w:rPr>
          <w:rtl w:val="true"/>
        </w:rPr>
        <w:t>إلا</w:t>
      </w:r>
      <w:r>
        <w:rPr>
          <w:rFonts w:eastAsia="Tahoma" w:cs="Tahoma"/>
          <w:rtl w:val="true"/>
        </w:rPr>
        <w:t xml:space="preserve"> </w:t>
      </w:r>
      <w:r>
        <w:rPr>
          <w:rtl w:val="true"/>
        </w:rPr>
        <w:t>عشر</w:t>
      </w:r>
      <w:r>
        <w:rPr>
          <w:rFonts w:eastAsia="Tahoma" w:cs="Tahoma"/>
          <w:rtl w:val="true"/>
        </w:rPr>
        <w:t xml:space="preserve"> </w:t>
      </w:r>
      <w:r>
        <w:rPr>
          <w:rtl w:val="true"/>
        </w:rPr>
        <w:t>صلاته</w:t>
      </w:r>
      <w:r>
        <w:rPr>
          <w:rFonts w:eastAsia="Tahoma" w:cs="Tahoma"/>
          <w:rtl w:val="true"/>
        </w:rPr>
        <w:t xml:space="preserve"> </w:t>
      </w:r>
      <w:r>
        <w:rPr>
          <w:rtl w:val="true"/>
        </w:rPr>
        <w:t>تسعها</w:t>
      </w:r>
      <w:r>
        <w:rPr>
          <w:rFonts w:eastAsia="Tahoma" w:cs="Tahoma"/>
          <w:rtl w:val="true"/>
        </w:rPr>
        <w:t xml:space="preserve"> </w:t>
      </w:r>
      <w:r>
        <w:rPr>
          <w:rtl w:val="true"/>
        </w:rPr>
        <w:t>ثمنها</w:t>
      </w:r>
      <w:r>
        <w:rPr>
          <w:rFonts w:eastAsia="Tahoma" w:cs="Tahoma"/>
          <w:rtl w:val="true"/>
        </w:rPr>
        <w:t xml:space="preserve"> </w:t>
      </w:r>
      <w:r>
        <w:rPr>
          <w:rtl w:val="true"/>
        </w:rPr>
        <w:t>سبعها</w:t>
      </w:r>
      <w:r>
        <w:rPr>
          <w:rFonts w:eastAsia="Tahoma" w:cs="Tahoma"/>
          <w:rtl w:val="true"/>
        </w:rPr>
        <w:t xml:space="preserve"> </w:t>
      </w:r>
      <w:r>
        <w:rPr>
          <w:rtl w:val="true"/>
        </w:rPr>
        <w:t>سدسها</w:t>
      </w:r>
      <w:r>
        <w:rPr>
          <w:rFonts w:eastAsia="Tahoma" w:cs="Tahoma"/>
          <w:rtl w:val="true"/>
        </w:rPr>
        <w:t xml:space="preserve"> </w:t>
      </w:r>
      <w:r>
        <w:rPr>
          <w:rtl w:val="true"/>
        </w:rPr>
        <w:t>خمسها</w:t>
      </w:r>
      <w:r>
        <w:rPr>
          <w:rFonts w:eastAsia="Tahoma" w:cs="Tahoma"/>
          <w:rtl w:val="true"/>
        </w:rPr>
        <w:t xml:space="preserve"> </w:t>
      </w:r>
      <w:r>
        <w:rPr>
          <w:rtl w:val="true"/>
        </w:rPr>
        <w:t>ربعها</w:t>
      </w:r>
      <w:r>
        <w:rPr>
          <w:rFonts w:eastAsia="Tahoma" w:cs="Tahoma"/>
          <w:rtl w:val="true"/>
        </w:rPr>
        <w:t xml:space="preserve"> </w:t>
      </w:r>
      <w:r>
        <w:rPr>
          <w:rtl w:val="true"/>
        </w:rPr>
        <w:t>ثلثها</w:t>
      </w:r>
      <w:r>
        <w:rPr>
          <w:rFonts w:eastAsia="Tahoma" w:cs="Tahoma"/>
          <w:rtl w:val="true"/>
        </w:rPr>
        <w:t xml:space="preserve"> </w:t>
      </w:r>
      <w:r>
        <w:rPr>
          <w:rtl w:val="true"/>
        </w:rPr>
        <w:t>نصفها</w:t>
      </w:r>
      <w:r>
        <w:rPr>
          <w:rtl w:val="true"/>
        </w:rPr>
        <w:t>".</w:t>
      </w:r>
    </w:p>
  </w:footnote>
  <w:footnote w:id="4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ورد</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اص</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ج</w:t>
      </w:r>
      <w:r>
        <w:rPr/>
        <w:t>13/110</w:t>
      </w:r>
      <w:r>
        <w:rPr>
          <w:rtl w:val="true"/>
        </w:rPr>
        <w:t>.</w:t>
      </w:r>
    </w:p>
  </w:footnote>
  <w:footnote w:id="43">
    <w:p>
      <w:pPr>
        <w:pStyle w:val="Footnote"/>
        <w:jc w:val="both"/>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اص،</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ج</w:t>
      </w:r>
      <w:r>
        <w:rPr/>
        <w:t>13/110</w:t>
      </w:r>
      <w:r>
        <w:rPr>
          <w:rtl w:val="true"/>
        </w:rPr>
        <w:t>.</w:t>
      </w:r>
    </w:p>
  </w:footnote>
  <w:footnote w:id="4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ج</w:t>
      </w:r>
      <w:r>
        <w:rPr/>
        <w:t>13/110</w:t>
      </w:r>
      <w:r>
        <w:rPr>
          <w:rtl w:val="true"/>
        </w:rPr>
        <w:t>.</w:t>
      </w:r>
    </w:p>
  </w:footnote>
  <w:footnote w:id="4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ص</w:t>
      </w:r>
      <w:r>
        <w:rPr/>
        <w:t>15</w:t>
      </w:r>
      <w:r>
        <w:rPr>
          <w:rtl w:val="true"/>
        </w:rPr>
        <w:t>.</w:t>
      </w:r>
    </w:p>
  </w:footnote>
  <w:footnote w:id="4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بقية</w:t>
      </w:r>
      <w:r>
        <w:rPr>
          <w:rFonts w:eastAsia="Tahoma" w:cs="Tahoma"/>
          <w:rtl w:val="true"/>
        </w:rPr>
        <w:t xml:space="preserve"> </w:t>
      </w:r>
      <w:r>
        <w:rPr>
          <w:rtl w:val="true"/>
        </w:rPr>
        <w:t>الجماعة</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صلى</w:t>
      </w:r>
      <w:r>
        <w:rPr>
          <w:rFonts w:eastAsia="Tahoma" w:cs="Tahoma"/>
          <w:rtl w:val="true"/>
        </w:rPr>
        <w:t xml:space="preserve"> </w:t>
      </w:r>
      <w:r>
        <w:rPr>
          <w:rtl w:val="true"/>
        </w:rPr>
        <w:t>خمساً</w:t>
      </w:r>
      <w:r>
        <w:rPr>
          <w:rFonts w:eastAsia="Tahoma" w:cs="Tahoma"/>
          <w:rtl w:val="true"/>
        </w:rPr>
        <w:t xml:space="preserve"> </w:t>
      </w:r>
      <w:r>
        <w:rPr>
          <w:rtl w:val="true"/>
        </w:rPr>
        <w:t>ح</w:t>
      </w:r>
      <w:r>
        <w:rPr>
          <w:rtl w:val="true"/>
        </w:rPr>
        <w:t>(</w:t>
      </w:r>
      <w:r>
        <w:rPr/>
        <w:t>2019</w:t>
      </w:r>
      <w:r>
        <w:rPr>
          <w:rtl w:val="true"/>
        </w:rPr>
        <w:t xml:space="preserve">) </w:t>
      </w:r>
      <w:r>
        <w:rPr>
          <w:rtl w:val="true"/>
        </w:rPr>
        <w:t>و</w:t>
      </w:r>
      <w:r>
        <w:rPr>
          <w:rFonts w:eastAsia="Tahoma" w:cs="Tahoma"/>
          <w:rtl w:val="true"/>
        </w:rPr>
        <w:t xml:space="preserve"> </w:t>
      </w:r>
      <w:r>
        <w:rPr>
          <w:rtl w:val="true"/>
        </w:rPr>
        <w:t>ح</w:t>
      </w:r>
      <w:r>
        <w:rPr>
          <w:rtl w:val="true"/>
        </w:rPr>
        <w:t>(</w:t>
      </w:r>
      <w:r>
        <w:rPr/>
        <w:t>1020</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سجدتي</w:t>
      </w:r>
      <w:r>
        <w:rPr>
          <w:rFonts w:eastAsia="Tahoma" w:cs="Tahoma"/>
          <w:rtl w:val="true"/>
        </w:rPr>
        <w:t xml:space="preserve"> </w:t>
      </w:r>
      <w:r>
        <w:rPr>
          <w:rtl w:val="true"/>
        </w:rPr>
        <w:t>السهو</w:t>
      </w:r>
      <w:r>
        <w:rPr>
          <w:rFonts w:eastAsia="Tahoma" w:cs="Tahoma"/>
          <w:rtl w:val="true"/>
        </w:rPr>
        <w:t xml:space="preserve"> </w:t>
      </w:r>
      <w:r>
        <w:rPr>
          <w:rtl w:val="true"/>
        </w:rPr>
        <w:t>بعد</w:t>
      </w:r>
      <w:r>
        <w:rPr>
          <w:rFonts w:eastAsia="Tahoma" w:cs="Tahoma"/>
          <w:rtl w:val="true"/>
        </w:rPr>
        <w:t xml:space="preserve"> </w:t>
      </w:r>
      <w:r>
        <w:rPr>
          <w:rtl w:val="true"/>
        </w:rPr>
        <w:t>السلام</w:t>
      </w:r>
      <w:r>
        <w:rPr>
          <w:rFonts w:eastAsia="Tahoma" w:cs="Tahoma"/>
          <w:rtl w:val="true"/>
        </w:rPr>
        <w:t xml:space="preserve"> </w:t>
      </w:r>
      <w:r>
        <w:rPr>
          <w:rtl w:val="true"/>
        </w:rPr>
        <w:t>والكلام</w:t>
      </w:r>
      <w:r>
        <w:rPr>
          <w:rFonts w:eastAsia="Tahoma" w:cs="Tahoma"/>
          <w:rtl w:val="true"/>
        </w:rPr>
        <w:t xml:space="preserve"> </w:t>
      </w:r>
      <w:r>
        <w:rPr>
          <w:rtl w:val="true"/>
        </w:rPr>
        <w:t>ح</w:t>
      </w:r>
      <w:r>
        <w:rPr>
          <w:rtl w:val="true"/>
        </w:rPr>
        <w:t>(</w:t>
      </w:r>
      <w:r>
        <w:rPr/>
        <w:t>392</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rtl w:val="true"/>
        </w:rPr>
        <w:t>التحري</w:t>
      </w:r>
      <w:r>
        <w:rPr>
          <w:rFonts w:eastAsia="Tahoma" w:cs="Tahoma"/>
          <w:rtl w:val="true"/>
        </w:rPr>
        <w:t xml:space="preserve"> </w:t>
      </w:r>
      <w:r>
        <w:rPr/>
        <w:t>3/33</w:t>
      </w:r>
      <w:r>
        <w:rPr>
          <w:rtl w:val="true"/>
        </w:rPr>
        <w:t xml:space="preserve"> </w:t>
      </w:r>
      <w:r>
        <w:rPr>
          <w:rtl w:val="true"/>
        </w:rPr>
        <w:t>ح</w:t>
      </w:r>
      <w:r>
        <w:rPr>
          <w:rtl w:val="true"/>
        </w:rPr>
        <w:t>(</w:t>
      </w:r>
      <w:r>
        <w:rPr/>
        <w:t>1242</w:t>
      </w:r>
      <w:r>
        <w:rPr>
          <w:rtl w:val="true"/>
        </w:rPr>
        <w:t xml:space="preserve">) </w:t>
      </w:r>
      <w:r>
        <w:rPr>
          <w:rtl w:val="true"/>
        </w:rPr>
        <w:t>و</w:t>
      </w:r>
      <w:r>
        <w:rPr>
          <w:rFonts w:eastAsia="Tahoma" w:cs="Tahoma"/>
          <w:rtl w:val="true"/>
        </w:rPr>
        <w:t xml:space="preserve"> </w:t>
      </w:r>
      <w:r>
        <w:rPr>
          <w:rtl w:val="true"/>
        </w:rPr>
        <w:t>(</w:t>
      </w:r>
      <w:r>
        <w:rPr/>
        <w:t>1243</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من</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صلاته</w:t>
      </w:r>
      <w:r>
        <w:rPr>
          <w:rFonts w:eastAsia="Tahoma" w:cs="Tahoma"/>
          <w:rtl w:val="true"/>
        </w:rPr>
        <w:t xml:space="preserve"> </w:t>
      </w:r>
      <w:r>
        <w:rPr>
          <w:rtl w:val="true"/>
        </w:rPr>
        <w:t>(</w:t>
      </w:r>
      <w:r>
        <w:rPr/>
        <w:t>1211</w:t>
      </w:r>
      <w:r>
        <w:rPr>
          <w:rtl w:val="true"/>
        </w:rPr>
        <w:t>).</w:t>
      </w:r>
    </w:p>
  </w:footnote>
  <w:footnote w:id="4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5</w:t>
      </w:r>
      <w:r>
        <w:rPr>
          <w:rtl w:val="true"/>
        </w:rPr>
        <w:t>.</w:t>
      </w:r>
    </w:p>
  </w:footnote>
  <w:footnote w:id="48">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w:t>
      </w:r>
      <w:r>
        <w:rPr>
          <w:rtl w:val="true"/>
        </w:rPr>
        <w:t>.</w:t>
      </w:r>
    </w:p>
  </w:footnote>
  <w:footnote w:id="4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1</w:t>
      </w:r>
      <w:r>
        <w:rPr>
          <w:rtl w:val="true"/>
        </w:rPr>
        <w:t>.</w:t>
      </w:r>
    </w:p>
  </w:footnote>
  <w:footnote w:id="5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42</w:t>
      </w:r>
      <w:r>
        <w:rPr>
          <w:rtl w:val="true"/>
        </w:rPr>
        <w:t>.</w:t>
      </w:r>
    </w:p>
  </w:footnote>
  <w:footnote w:id="5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42</w:t>
      </w:r>
      <w:r>
        <w:rPr>
          <w:rtl w:val="true"/>
        </w:rPr>
        <w:t>.</w:t>
      </w:r>
    </w:p>
  </w:footnote>
  <w:footnote w:id="5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ج</w:t>
      </w:r>
      <w:r>
        <w:rPr/>
        <w:t>13/122</w:t>
      </w:r>
      <w:r>
        <w:rPr>
          <w:rtl w:val="true"/>
        </w:rPr>
        <w:t>.</w:t>
      </w:r>
    </w:p>
  </w:footnote>
  <w:footnote w:id="5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ركعتي</w:t>
      </w:r>
      <w:r>
        <w:rPr>
          <w:rFonts w:eastAsia="Tahoma" w:cs="Tahoma"/>
          <w:rtl w:val="true"/>
        </w:rPr>
        <w:t xml:space="preserve"> </w:t>
      </w:r>
      <w:r>
        <w:rPr>
          <w:rtl w:val="true"/>
        </w:rPr>
        <w:t>سنة</w:t>
      </w:r>
      <w:r>
        <w:rPr>
          <w:rFonts w:eastAsia="Tahoma" w:cs="Tahoma"/>
          <w:rtl w:val="true"/>
        </w:rPr>
        <w:t xml:space="preserve"> </w:t>
      </w:r>
      <w:r>
        <w:rPr>
          <w:rtl w:val="true"/>
        </w:rPr>
        <w:t>الفجر</w:t>
      </w:r>
      <w:r>
        <w:rPr>
          <w:rFonts w:eastAsia="Tahoma" w:cs="Tahoma"/>
          <w:rtl w:val="true"/>
        </w:rPr>
        <w:t xml:space="preserve"> </w:t>
      </w:r>
      <w:r>
        <w:rPr>
          <w:rtl w:val="true"/>
        </w:rPr>
        <w:t>ح</w:t>
      </w:r>
      <w:r>
        <w:rPr/>
        <w:t>96</w:t>
      </w:r>
      <w:r>
        <w:rPr>
          <w:rtl w:val="true"/>
        </w:rPr>
        <w:t xml:space="preserve"> (</w:t>
      </w:r>
      <w:r>
        <w:rPr/>
        <w:t>725</w:t>
      </w:r>
      <w:r>
        <w:rPr>
          <w:rtl w:val="true"/>
        </w:rPr>
        <w:t>).</w:t>
      </w:r>
    </w:p>
  </w:footnote>
  <w:footnote w:id="5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اب</w:t>
      </w:r>
      <w:r>
        <w:rPr>
          <w:rtl w:val="true"/>
        </w:rPr>
        <w:t xml:space="preserve">: </w:t>
      </w:r>
      <w:r>
        <w:rPr>
          <w:rtl w:val="true"/>
        </w:rPr>
        <w:t>ليجعل</w:t>
      </w:r>
      <w:r>
        <w:rPr>
          <w:rFonts w:eastAsia="Tahoma" w:cs="Tahoma"/>
          <w:rtl w:val="true"/>
        </w:rPr>
        <w:t xml:space="preserve"> </w:t>
      </w:r>
      <w:r>
        <w:rPr>
          <w:rtl w:val="true"/>
        </w:rPr>
        <w:t>آخر</w:t>
      </w:r>
      <w:r>
        <w:rPr>
          <w:rFonts w:eastAsia="Tahoma" w:cs="Tahoma"/>
          <w:rtl w:val="true"/>
        </w:rPr>
        <w:t xml:space="preserve"> </w:t>
      </w:r>
      <w:r>
        <w:rPr>
          <w:rtl w:val="true"/>
        </w:rPr>
        <w:t>صلاته</w:t>
      </w:r>
      <w:r>
        <w:rPr>
          <w:rFonts w:eastAsia="Tahoma" w:cs="Tahoma"/>
          <w:rtl w:val="true"/>
        </w:rPr>
        <w:t xml:space="preserve"> </w:t>
      </w:r>
      <w:r>
        <w:rPr>
          <w:rtl w:val="true"/>
        </w:rPr>
        <w:t>وتراً</w:t>
      </w:r>
      <w:r>
        <w:rPr>
          <w:rFonts w:eastAsia="Tahoma" w:cs="Tahoma"/>
          <w:rtl w:val="true"/>
        </w:rPr>
        <w:t xml:space="preserve"> </w:t>
      </w:r>
      <w:r>
        <w:rPr>
          <w:rtl w:val="true"/>
        </w:rPr>
        <w:t>ح</w:t>
      </w:r>
      <w:r>
        <w:rPr>
          <w:rtl w:val="true"/>
        </w:rPr>
        <w:t>(</w:t>
      </w:r>
      <w:r>
        <w:rPr/>
        <w:t>998</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يل</w:t>
      </w:r>
      <w:r>
        <w:rPr>
          <w:rFonts w:eastAsia="Tahoma" w:cs="Tahoma"/>
          <w:rtl w:val="true"/>
        </w:rPr>
        <w:t xml:space="preserve"> </w:t>
      </w:r>
      <w:r>
        <w:rPr>
          <w:rtl w:val="true"/>
        </w:rPr>
        <w:t>مثنى</w:t>
      </w:r>
      <w:r>
        <w:rPr>
          <w:rFonts w:eastAsia="Tahoma" w:cs="Tahoma"/>
          <w:rtl w:val="true"/>
        </w:rPr>
        <w:t xml:space="preserve"> </w:t>
      </w:r>
      <w:r>
        <w:rPr>
          <w:rtl w:val="true"/>
        </w:rPr>
        <w:t>مثنى</w:t>
      </w:r>
      <w:r>
        <w:rPr>
          <w:rFonts w:eastAsia="Tahoma" w:cs="Tahoma"/>
          <w:rtl w:val="true"/>
        </w:rPr>
        <w:t xml:space="preserve"> </w:t>
      </w:r>
      <w:r>
        <w:rPr>
          <w:rtl w:val="true"/>
        </w:rPr>
        <w:t>ح</w:t>
      </w:r>
      <w:r>
        <w:rPr/>
        <w:t>151</w:t>
      </w:r>
      <w:r>
        <w:rPr>
          <w:rtl w:val="true"/>
        </w:rPr>
        <w:t xml:space="preserve"> (</w:t>
      </w:r>
      <w:r>
        <w:rPr/>
        <w:t>751</w:t>
      </w:r>
      <w:r>
        <w:rPr>
          <w:rtl w:val="true"/>
        </w:rPr>
        <w:t>).</w:t>
      </w:r>
    </w:p>
  </w:footnote>
  <w:footnote w:id="5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جامع</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39</w:t>
      </w:r>
      <w:r>
        <w:rPr>
          <w:rtl w:val="true"/>
        </w:rPr>
        <w:t xml:space="preserve"> (</w:t>
      </w:r>
      <w:r>
        <w:rPr/>
        <w:t>746</w:t>
      </w:r>
      <w:r>
        <w:rPr>
          <w:rtl w:val="true"/>
        </w:rPr>
        <w:t>).</w:t>
      </w:r>
    </w:p>
  </w:footnote>
  <w:footnote w:id="5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هجد</w:t>
      </w:r>
      <w:r>
        <w:rPr>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ضحى</w:t>
      </w:r>
      <w:r>
        <w:rPr>
          <w:rFonts w:eastAsia="Tahoma" w:cs="Tahoma"/>
          <w:rtl w:val="true"/>
        </w:rPr>
        <w:t xml:space="preserve"> </w:t>
      </w:r>
      <w:r>
        <w:rPr>
          <w:rtl w:val="true"/>
        </w:rPr>
        <w:t>في</w:t>
      </w:r>
      <w:r>
        <w:rPr>
          <w:rFonts w:eastAsia="Tahoma" w:cs="Tahoma"/>
          <w:rtl w:val="true"/>
        </w:rPr>
        <w:t xml:space="preserve"> </w:t>
      </w:r>
      <w:r>
        <w:rPr>
          <w:rtl w:val="true"/>
        </w:rPr>
        <w:t>الحض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صلاة</w:t>
      </w:r>
      <w:r>
        <w:rPr>
          <w:rFonts w:eastAsia="Tahoma" w:cs="Tahoma"/>
          <w:rtl w:val="true"/>
        </w:rPr>
        <w:t xml:space="preserve"> </w:t>
      </w:r>
      <w:r>
        <w:rPr>
          <w:rtl w:val="true"/>
        </w:rPr>
        <w:t>الضحى</w:t>
      </w:r>
      <w:r>
        <w:rPr>
          <w:rtl w:val="true"/>
        </w:rPr>
        <w:t>.</w:t>
      </w:r>
    </w:p>
  </w:footnote>
  <w:footnote w:id="5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5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لوتر</w:t>
      </w:r>
      <w:r>
        <w:rPr>
          <w:rFonts w:eastAsia="Tahoma" w:cs="Tahoma"/>
          <w:rtl w:val="true"/>
        </w:rPr>
        <w:t xml:space="preserve"> </w:t>
      </w:r>
      <w:r>
        <w:rPr>
          <w:rtl w:val="true"/>
        </w:rPr>
        <w:t>ح</w:t>
      </w:r>
      <w:r>
        <w:rPr>
          <w:rtl w:val="true"/>
        </w:rPr>
        <w:t>(</w:t>
      </w:r>
      <w:r>
        <w:rPr/>
        <w:t>990</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مثنى</w:t>
      </w:r>
      <w:r>
        <w:rPr>
          <w:rFonts w:eastAsia="Tahoma" w:cs="Tahoma"/>
          <w:rtl w:val="true"/>
        </w:rPr>
        <w:t xml:space="preserve"> </w:t>
      </w:r>
      <w:r>
        <w:rPr>
          <w:rtl w:val="true"/>
        </w:rPr>
        <w:t>مثنى</w:t>
      </w:r>
      <w:r>
        <w:rPr>
          <w:rFonts w:eastAsia="Tahoma" w:cs="Tahoma"/>
          <w:rtl w:val="true"/>
        </w:rPr>
        <w:t xml:space="preserve"> </w:t>
      </w:r>
      <w:r>
        <w:rPr>
          <w:rtl w:val="true"/>
        </w:rPr>
        <w:t>ح</w:t>
      </w:r>
      <w:r>
        <w:rPr/>
        <w:t>145</w:t>
      </w:r>
      <w:r>
        <w:rPr>
          <w:rtl w:val="true"/>
        </w:rPr>
        <w:t xml:space="preserve"> (</w:t>
      </w:r>
      <w:r>
        <w:rPr/>
        <w:t>749</w:t>
      </w:r>
      <w:r>
        <w:rPr>
          <w:rtl w:val="true"/>
        </w:rPr>
        <w:t>).</w:t>
      </w:r>
    </w:p>
  </w:footnote>
  <w:footnote w:id="5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6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كم</w:t>
      </w:r>
      <w:r>
        <w:rPr>
          <w:rFonts w:eastAsia="Tahoma" w:cs="Tahoma"/>
          <w:rtl w:val="true"/>
        </w:rPr>
        <w:t xml:space="preserve"> </w:t>
      </w:r>
      <w:r>
        <w:rPr>
          <w:rtl w:val="true"/>
        </w:rPr>
        <w:t>الوتر</w:t>
      </w:r>
      <w:r>
        <w:rPr>
          <w:rFonts w:eastAsia="Tahoma" w:cs="Tahoma"/>
          <w:rtl w:val="true"/>
        </w:rPr>
        <w:t xml:space="preserve"> </w:t>
      </w:r>
      <w:r>
        <w:rPr>
          <w:rtl w:val="true"/>
        </w:rPr>
        <w:t>ح</w:t>
      </w:r>
      <w:r>
        <w:rPr>
          <w:rtl w:val="true"/>
        </w:rPr>
        <w:t>(</w:t>
      </w:r>
      <w:r>
        <w:rPr/>
        <w:t>1422</w:t>
      </w:r>
      <w:r>
        <w:rPr>
          <w:rtl w:val="true"/>
        </w:rPr>
        <w:t xml:space="preserve">) </w:t>
      </w:r>
      <w:r>
        <w:rPr>
          <w:rtl w:val="true"/>
        </w:rPr>
        <w:t>وسيأتي</w:t>
      </w:r>
      <w:r>
        <w:rPr>
          <w:rFonts w:eastAsia="Tahoma" w:cs="Tahoma"/>
          <w:rtl w:val="true"/>
        </w:rPr>
        <w:t xml:space="preserve"> </w:t>
      </w:r>
      <w:r>
        <w:rPr>
          <w:rtl w:val="true"/>
        </w:rPr>
        <w:t>ص</w:t>
      </w:r>
      <w:r>
        <w:rPr/>
        <w:t>119</w:t>
      </w:r>
      <w:r>
        <w:rPr>
          <w:rtl w:val="true"/>
        </w:rPr>
        <w:t xml:space="preserve"> </w:t>
      </w:r>
      <w:r>
        <w:rPr>
          <w:rtl w:val="true"/>
        </w:rPr>
        <w:t>بسياق</w:t>
      </w:r>
      <w:r>
        <w:rPr>
          <w:rFonts w:eastAsia="Tahoma" w:cs="Tahoma"/>
          <w:rtl w:val="true"/>
        </w:rPr>
        <w:t xml:space="preserve"> </w:t>
      </w:r>
      <w:r>
        <w:rPr>
          <w:rtl w:val="true"/>
        </w:rPr>
        <w:t>الشيخ</w:t>
      </w:r>
      <w:r>
        <w:rPr>
          <w:rFonts w:eastAsia="Tahoma" w:cs="Tahoma"/>
          <w:rtl w:val="true"/>
        </w:rPr>
        <w:t xml:space="preserve"> </w:t>
      </w:r>
      <w:r>
        <w:rPr>
          <w:rtl w:val="true"/>
        </w:rPr>
        <w:t>له</w:t>
      </w:r>
      <w:r>
        <w:rPr>
          <w:rtl w:val="true"/>
        </w:rPr>
        <w:t>.</w:t>
      </w:r>
    </w:p>
  </w:footnote>
  <w:footnote w:id="6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6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6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كم</w:t>
      </w:r>
      <w:r>
        <w:rPr>
          <w:rFonts w:eastAsia="Tahoma" w:cs="Tahoma"/>
          <w:rtl w:val="true"/>
        </w:rPr>
        <w:t xml:space="preserve"> </w:t>
      </w:r>
      <w:r>
        <w:rPr>
          <w:rtl w:val="true"/>
        </w:rPr>
        <w:t>الوتر</w:t>
      </w:r>
      <w:r>
        <w:rPr>
          <w:rFonts w:eastAsia="Tahoma" w:cs="Tahoma"/>
          <w:rtl w:val="true"/>
        </w:rPr>
        <w:t xml:space="preserve"> </w:t>
      </w:r>
      <w:r>
        <w:rPr>
          <w:rtl w:val="true"/>
        </w:rPr>
        <w:t>ح</w:t>
      </w:r>
      <w:r>
        <w:rPr>
          <w:rtl w:val="true"/>
        </w:rPr>
        <w:t>(</w:t>
      </w:r>
      <w:r>
        <w:rPr/>
        <w:t>1422</w:t>
      </w:r>
      <w:r>
        <w:rPr>
          <w:rtl w:val="true"/>
        </w:rPr>
        <w:t>).</w:t>
      </w:r>
    </w:p>
  </w:footnote>
  <w:footnote w:id="6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23</w:t>
      </w:r>
      <w:r>
        <w:rPr>
          <w:rtl w:val="true"/>
        </w:rPr>
        <w:t xml:space="preserve"> (</w:t>
      </w:r>
      <w:r>
        <w:rPr/>
        <w:t>737</w:t>
      </w:r>
      <w:r>
        <w:rPr>
          <w:rtl w:val="true"/>
        </w:rPr>
        <w:t>).</w:t>
      </w:r>
    </w:p>
  </w:footnote>
  <w:footnote w:id="65">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يضاً</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خمس</w:t>
      </w:r>
      <w:r>
        <w:rPr>
          <w:rFonts w:eastAsia="Tahoma" w:cs="Tahoma"/>
          <w:rtl w:val="true"/>
        </w:rPr>
        <w:t xml:space="preserve"> </w:t>
      </w:r>
      <w:r>
        <w:rPr>
          <w:rtl w:val="true"/>
        </w:rPr>
        <w:t>ح</w:t>
      </w:r>
      <w:r>
        <w:rPr>
          <w:rtl w:val="true"/>
        </w:rPr>
        <w:t>(</w:t>
      </w:r>
      <w:r>
        <w:rPr/>
        <w:t>459</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الليل،</w:t>
      </w:r>
      <w:r>
        <w:rPr>
          <w:rFonts w:eastAsia="Tahoma" w:cs="Tahoma"/>
          <w:rtl w:val="true"/>
        </w:rPr>
        <w:t xml:space="preserve"> </w:t>
      </w:r>
      <w:r>
        <w:rPr>
          <w:rtl w:val="true"/>
        </w:rPr>
        <w:t>باب</w:t>
      </w:r>
      <w:r>
        <w:rPr>
          <w:rFonts w:eastAsia="Tahoma" w:cs="Tahoma"/>
          <w:rtl w:val="true"/>
        </w:rPr>
        <w:t xml:space="preserve"> </w:t>
      </w:r>
      <w:r>
        <w:rPr/>
        <w:t>41</w:t>
      </w:r>
      <w:r>
        <w:rPr>
          <w:rtl w:val="true"/>
        </w:rPr>
        <w:t xml:space="preserve">: </w:t>
      </w:r>
      <w:r>
        <w:rPr>
          <w:rtl w:val="true"/>
        </w:rPr>
        <w:t>كيف</w:t>
      </w:r>
      <w:r>
        <w:rPr>
          <w:rFonts w:eastAsia="Tahoma" w:cs="Tahoma"/>
          <w:rtl w:val="true"/>
        </w:rPr>
        <w:t xml:space="preserve"> </w:t>
      </w:r>
      <w:r>
        <w:rPr>
          <w:rtl w:val="true"/>
        </w:rPr>
        <w:t>الوتر</w:t>
      </w:r>
      <w:r>
        <w:rPr>
          <w:rFonts w:eastAsia="Tahoma" w:cs="Tahoma"/>
          <w:rtl w:val="true"/>
        </w:rPr>
        <w:t xml:space="preserve"> </w:t>
      </w:r>
      <w:r>
        <w:rPr>
          <w:rtl w:val="true"/>
        </w:rPr>
        <w:t>بخمس</w:t>
      </w:r>
      <w:r>
        <w:rPr>
          <w:rFonts w:eastAsia="Tahoma" w:cs="Tahoma"/>
          <w:rtl w:val="true"/>
        </w:rPr>
        <w:t xml:space="preserve"> </w:t>
      </w:r>
      <w:r>
        <w:rPr>
          <w:rtl w:val="true"/>
        </w:rPr>
        <w:t>وباب</w:t>
      </w:r>
      <w:r>
        <w:rPr>
          <w:rFonts w:eastAsia="Tahoma" w:cs="Tahoma"/>
          <w:rtl w:val="true"/>
        </w:rPr>
        <w:t xml:space="preserve"> </w:t>
      </w:r>
      <w:r>
        <w:rPr/>
        <w:t>42</w:t>
      </w:r>
      <w:r>
        <w:rPr>
          <w:rtl w:val="true"/>
        </w:rPr>
        <w:t xml:space="preserve"> </w:t>
      </w:r>
      <w:r>
        <w:rPr>
          <w:rtl w:val="true"/>
        </w:rPr>
        <w:t>و</w:t>
      </w:r>
      <w:r>
        <w:rPr>
          <w:rFonts w:eastAsia="Tahoma" w:cs="Tahoma"/>
          <w:rtl w:val="true"/>
        </w:rPr>
        <w:t xml:space="preserve"> </w:t>
      </w:r>
      <w:r>
        <w:rPr/>
        <w:t>43</w:t>
      </w:r>
      <w:r>
        <w:rPr>
          <w:rtl w:val="true"/>
        </w:rPr>
        <w:t xml:space="preserve"> </w:t>
      </w:r>
      <w:r>
        <w:rPr>
          <w:rtl w:val="true"/>
        </w:rPr>
        <w:t>ح</w:t>
      </w:r>
      <w:r>
        <w:rPr>
          <w:rtl w:val="true"/>
        </w:rPr>
        <w:t>(</w:t>
      </w:r>
      <w:r>
        <w:rPr/>
        <w:t>1714</w:t>
      </w:r>
      <w:r>
        <w:rPr>
          <w:rtl w:val="true"/>
        </w:rPr>
        <w:t xml:space="preserve"> </w:t>
      </w:r>
      <w:r>
        <w:rPr>
          <w:rFonts w:eastAsia="Traditional Arabic" w:ascii="Traditional Arabic" w:hAnsi="Traditional Arabic"/>
          <w:rtl w:val="true"/>
        </w:rPr>
        <w:t>–</w:t>
      </w:r>
      <w:r>
        <w:rPr>
          <w:rtl w:val="true"/>
        </w:rPr>
        <w:t xml:space="preserve"> </w:t>
      </w:r>
      <w:r>
        <w:rPr/>
        <w:t>172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ثلاث</w:t>
      </w:r>
      <w:r>
        <w:rPr>
          <w:rFonts w:eastAsia="Tahoma" w:cs="Tahoma"/>
          <w:rtl w:val="true"/>
        </w:rPr>
        <w:t xml:space="preserve"> </w:t>
      </w:r>
      <w:r>
        <w:rPr>
          <w:rtl w:val="true"/>
        </w:rPr>
        <w:t>وخمس</w:t>
      </w:r>
      <w:r>
        <w:rPr>
          <w:rFonts w:eastAsia="Tahoma" w:cs="Tahoma"/>
          <w:rtl w:val="true"/>
        </w:rPr>
        <w:t xml:space="preserve"> </w:t>
      </w:r>
      <w:r>
        <w:rPr>
          <w:rtl w:val="true"/>
        </w:rPr>
        <w:t>وسبع</w:t>
      </w:r>
      <w:r>
        <w:rPr>
          <w:rFonts w:eastAsia="Tahoma" w:cs="Tahoma"/>
          <w:rtl w:val="true"/>
        </w:rPr>
        <w:t xml:space="preserve"> </w:t>
      </w:r>
      <w:r>
        <w:rPr>
          <w:rtl w:val="true"/>
        </w:rPr>
        <w:t>وتسع</w:t>
      </w:r>
      <w:r>
        <w:rPr>
          <w:rFonts w:eastAsia="Tahoma" w:cs="Tahoma"/>
          <w:rtl w:val="true"/>
        </w:rPr>
        <w:t xml:space="preserve"> </w:t>
      </w:r>
      <w:r>
        <w:rPr>
          <w:rtl w:val="true"/>
        </w:rPr>
        <w:t>ح</w:t>
      </w:r>
      <w:r>
        <w:rPr>
          <w:rtl w:val="true"/>
        </w:rPr>
        <w:t>(</w:t>
      </w:r>
      <w:r>
        <w:rPr/>
        <w:t>1190</w:t>
      </w:r>
      <w:r>
        <w:rPr>
          <w:rtl w:val="true"/>
        </w:rPr>
        <w:t xml:space="preserve">) </w:t>
      </w:r>
      <w:r>
        <w:rPr>
          <w:rtl w:val="true"/>
        </w:rPr>
        <w:t>و</w:t>
      </w:r>
      <w:r>
        <w:rPr>
          <w:rFonts w:eastAsia="Tahoma" w:cs="Tahoma"/>
          <w:rtl w:val="true"/>
        </w:rPr>
        <w:t xml:space="preserve"> </w:t>
      </w:r>
      <w:r>
        <w:rPr>
          <w:rtl w:val="true"/>
        </w:rPr>
        <w:t>(</w:t>
      </w:r>
      <w:r>
        <w:rPr/>
        <w:t>1191</w:t>
      </w:r>
      <w:r>
        <w:rPr>
          <w:rtl w:val="true"/>
        </w:rPr>
        <w:t>).</w:t>
      </w:r>
    </w:p>
  </w:footnote>
  <w:footnote w:id="66">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حديثه</w:t>
      </w:r>
      <w:r>
        <w:rPr>
          <w:rFonts w:eastAsia="Tahoma" w:cs="Tahoma"/>
          <w:rtl w:val="true"/>
        </w:rPr>
        <w:t xml:space="preserve"> </w:t>
      </w:r>
      <w:r>
        <w:rPr>
          <w:rtl w:val="true"/>
        </w:rPr>
        <w:t>ص</w:t>
      </w:r>
      <w:r>
        <w:rPr/>
        <w:t>115</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فعله</w:t>
      </w:r>
      <w:r>
        <w:rPr>
          <w:rFonts w:eastAsia="Tahoma" w:cs="Tahoma"/>
          <w:rtl w:val="true"/>
        </w:rPr>
        <w:t xml:space="preserve"> </w:t>
      </w:r>
      <w:r>
        <w:rPr>
          <w:rtl w:val="true"/>
        </w:rPr>
        <w:t>ف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موطأه</w:t>
      </w:r>
      <w:r>
        <w:rPr>
          <w:rFonts w:eastAsia="Tahoma" w:cs="Tahoma"/>
          <w:rtl w:val="true"/>
        </w:rPr>
        <w:t xml:space="preserve"> </w:t>
      </w:r>
      <w:r>
        <w:rPr>
          <w:rtl w:val="true"/>
        </w:rPr>
        <w:t>باب</w:t>
      </w:r>
      <w:r>
        <w:rPr>
          <w:rtl w:val="true"/>
        </w:rPr>
        <w:t xml:space="preserve">: </w:t>
      </w:r>
      <w:r>
        <w:rPr>
          <w:rtl w:val="true"/>
        </w:rPr>
        <w:t>الأمر</w:t>
      </w:r>
      <w:r>
        <w:rPr>
          <w:rFonts w:eastAsia="Tahoma" w:cs="Tahoma"/>
          <w:rtl w:val="true"/>
        </w:rPr>
        <w:t xml:space="preserve"> </w:t>
      </w:r>
      <w:r>
        <w:rPr>
          <w:rtl w:val="true"/>
        </w:rPr>
        <w:t>بالوتر</w:t>
      </w:r>
      <w:r>
        <w:rPr>
          <w:rFonts w:eastAsia="Tahoma" w:cs="Tahoma"/>
          <w:rtl w:val="true"/>
        </w:rPr>
        <w:t xml:space="preserve"> </w:t>
      </w:r>
      <w:r>
        <w:rPr/>
        <w:t>1/121</w:t>
      </w:r>
      <w:r>
        <w:rPr>
          <w:rtl w:val="true"/>
        </w:rPr>
        <w:t xml:space="preserve"> (</w:t>
      </w:r>
      <w:r>
        <w:rPr/>
        <w:t>306</w:t>
      </w:r>
      <w:r>
        <w:rPr>
          <w:rtl w:val="true"/>
        </w:rPr>
        <w:t>).</w:t>
      </w:r>
    </w:p>
  </w:footnote>
  <w:footnote w:id="67">
    <w:p>
      <w:pPr>
        <w:pStyle w:val="Footnote"/>
        <w:jc w:val="left"/>
        <w:rPr/>
      </w:pPr>
      <w:r>
        <w:rPr>
          <w:rStyle w:val="FootnoteCharacters"/>
        </w:rPr>
        <w:t>(</w:t>
      </w:r>
      <w:r>
        <w:rPr>
          <w:rStyle w:val="FootnoteCharacters"/>
          <w:position w:val="0"/>
          <w:sz w:val="36"/>
          <w:vertAlign w:val="baseline"/>
        </w:rPr>
        <w:tab/>
        <w:t>7</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قيام</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بالليل</w:t>
      </w:r>
      <w:r>
        <w:rPr>
          <w:rFonts w:eastAsia="Tahoma" w:cs="Tahoma"/>
          <w:rtl w:val="true"/>
        </w:rPr>
        <w:t xml:space="preserve"> </w:t>
      </w:r>
      <w:r>
        <w:rPr>
          <w:rtl w:val="true"/>
        </w:rPr>
        <w:t>ح</w:t>
      </w:r>
      <w:r>
        <w:rPr>
          <w:rtl w:val="true"/>
        </w:rPr>
        <w:t>(</w:t>
      </w:r>
      <w:r>
        <w:rPr/>
        <w:t>1147</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ليل</w:t>
      </w:r>
      <w:r>
        <w:rPr>
          <w:rtl w:val="true"/>
        </w:rPr>
        <w:t xml:space="preserve">... </w:t>
      </w:r>
      <w:r>
        <w:rPr>
          <w:rtl w:val="true"/>
        </w:rPr>
        <w:t>ح</w:t>
      </w:r>
      <w:r>
        <w:rPr/>
        <w:t>125</w:t>
      </w:r>
      <w:r>
        <w:rPr>
          <w:rtl w:val="true"/>
        </w:rPr>
        <w:t xml:space="preserve"> (</w:t>
      </w:r>
      <w:r>
        <w:rPr/>
        <w:t>738</w:t>
      </w:r>
      <w:r>
        <w:rPr>
          <w:rtl w:val="true"/>
        </w:rPr>
        <w:t>).</w:t>
      </w:r>
    </w:p>
  </w:footnote>
  <w:footnote w:id="6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3</w:t>
      </w:r>
      <w:r>
        <w:rPr>
          <w:rtl w:val="true"/>
        </w:rPr>
        <w:t>.</w:t>
      </w:r>
    </w:p>
  </w:footnote>
  <w:footnote w:id="6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321</w:t>
      </w:r>
      <w:r>
        <w:rPr>
          <w:rtl w:val="true"/>
        </w:rPr>
        <w:t xml:space="preserve"> </w:t>
      </w:r>
      <w:r>
        <w:rPr>
          <w:rtl w:val="true"/>
        </w:rPr>
        <w:t>وما</w:t>
      </w:r>
      <w:r>
        <w:rPr>
          <w:rFonts w:eastAsia="Tahoma" w:cs="Tahoma"/>
          <w:rtl w:val="true"/>
        </w:rPr>
        <w:t xml:space="preserve"> </w:t>
      </w:r>
      <w:r>
        <w:rPr>
          <w:rtl w:val="true"/>
        </w:rPr>
        <w:t>بعدها</w:t>
      </w:r>
      <w:r>
        <w:rPr>
          <w:rtl w:val="true"/>
        </w:rPr>
        <w:t>.</w:t>
      </w:r>
    </w:p>
  </w:footnote>
  <w:footnote w:id="7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ورد</w:t>
      </w:r>
      <w:r>
        <w:rPr>
          <w:rFonts w:eastAsia="Tahoma" w:cs="Tahoma"/>
          <w:rtl w:val="true"/>
        </w:rPr>
        <w:t xml:space="preserve"> </w:t>
      </w:r>
      <w:r>
        <w:rPr>
          <w:rtl w:val="true"/>
        </w:rPr>
        <w:t>ذكر</w:t>
      </w:r>
      <w:r>
        <w:rPr>
          <w:rFonts w:eastAsia="Tahoma" w:cs="Tahoma"/>
          <w:rtl w:val="true"/>
        </w:rPr>
        <w:t xml:space="preserve"> </w:t>
      </w:r>
      <w:r>
        <w:rPr>
          <w:rtl w:val="true"/>
        </w:rPr>
        <w:t>هاتين</w:t>
      </w:r>
      <w:r>
        <w:rPr>
          <w:rFonts w:eastAsia="Tahoma" w:cs="Tahoma"/>
          <w:rtl w:val="true"/>
        </w:rPr>
        <w:t xml:space="preserve"> </w:t>
      </w:r>
      <w:r>
        <w:rPr>
          <w:rtl w:val="true"/>
        </w:rPr>
        <w:t>الركعتين</w:t>
      </w:r>
      <w:r>
        <w:rPr>
          <w:rFonts w:eastAsia="Tahoma" w:cs="Tahoma"/>
          <w:rtl w:val="true"/>
        </w:rPr>
        <w:t xml:space="preserve"> </w:t>
      </w:r>
      <w:r>
        <w:rPr>
          <w:rtl w:val="true"/>
        </w:rPr>
        <w:t>فيما</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ح</w:t>
      </w:r>
      <w:r>
        <w:rPr/>
        <w:t>126</w:t>
      </w:r>
      <w:r>
        <w:rPr>
          <w:rtl w:val="true"/>
        </w:rPr>
        <w:t xml:space="preserve"> (</w:t>
      </w:r>
      <w:r>
        <w:rPr/>
        <w:t>738</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لمة</w:t>
      </w:r>
      <w:r>
        <w:rPr>
          <w:rFonts w:eastAsia="Tahoma" w:cs="Tahoma"/>
          <w:rtl w:val="true"/>
        </w:rPr>
        <w:t xml:space="preserve"> </w:t>
      </w:r>
      <w:r>
        <w:rPr>
          <w:rtl w:val="true"/>
        </w:rPr>
        <w:t>قال</w:t>
      </w:r>
      <w:r>
        <w:rPr>
          <w:rtl w:val="true"/>
        </w:rPr>
        <w:t xml:space="preserve">: </w:t>
      </w:r>
      <w:r>
        <w:rPr>
          <w:rtl w:val="true"/>
        </w:rPr>
        <w:t>سألت</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عن</w:t>
      </w:r>
      <w:r>
        <w:rPr>
          <w:rFonts w:eastAsia="Tahoma" w:cs="Tahoma"/>
          <w:rtl w:val="true"/>
        </w:rPr>
        <w:t xml:space="preserve"> </w:t>
      </w:r>
      <w:r>
        <w:rPr>
          <w:rtl w:val="true"/>
        </w:rPr>
        <w:t>صلا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فقالت</w:t>
      </w:r>
      <w:r>
        <w:rPr>
          <w:rtl w:val="true"/>
        </w:rPr>
        <w:t>: "</w:t>
      </w:r>
      <w:r>
        <w:rPr>
          <w:rtl w:val="true"/>
        </w:rPr>
        <w:t>كان</w:t>
      </w:r>
      <w:r>
        <w:rPr>
          <w:rFonts w:eastAsia="Tahoma" w:cs="Tahoma"/>
          <w:rtl w:val="true"/>
        </w:rPr>
        <w:t xml:space="preserve"> </w:t>
      </w:r>
      <w:r>
        <w:rPr>
          <w:rtl w:val="true"/>
        </w:rPr>
        <w:t>يصلي</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ركعة،</w:t>
      </w:r>
      <w:r>
        <w:rPr>
          <w:rFonts w:eastAsia="Tahoma" w:cs="Tahoma"/>
          <w:rtl w:val="true"/>
        </w:rPr>
        <w:t xml:space="preserve"> </w:t>
      </w:r>
      <w:r>
        <w:rPr>
          <w:rtl w:val="true"/>
        </w:rPr>
        <w:t>يصلي</w:t>
      </w:r>
      <w:r>
        <w:rPr>
          <w:rFonts w:eastAsia="Tahoma" w:cs="Tahoma"/>
          <w:rtl w:val="true"/>
        </w:rPr>
        <w:t xml:space="preserve"> </w:t>
      </w:r>
      <w:r>
        <w:rPr>
          <w:rtl w:val="true"/>
        </w:rPr>
        <w:t>ثمان</w:t>
      </w:r>
      <w:r>
        <w:rPr>
          <w:rFonts w:eastAsia="Tahoma" w:cs="Tahoma"/>
          <w:rtl w:val="true"/>
        </w:rPr>
        <w:t xml:space="preserve"> </w:t>
      </w:r>
      <w:r>
        <w:rPr>
          <w:rtl w:val="true"/>
        </w:rPr>
        <w:t>ركعات</w:t>
      </w:r>
      <w:r>
        <w:rPr>
          <w:rFonts w:eastAsia="Tahoma" w:cs="Tahoma"/>
          <w:rtl w:val="true"/>
        </w:rPr>
        <w:t xml:space="preserve"> </w:t>
      </w:r>
      <w:r>
        <w:rPr>
          <w:rtl w:val="true"/>
        </w:rPr>
        <w:t>ثم</w:t>
      </w:r>
      <w:r>
        <w:rPr>
          <w:rFonts w:eastAsia="Tahoma" w:cs="Tahoma"/>
          <w:rtl w:val="true"/>
        </w:rPr>
        <w:t xml:space="preserve"> </w:t>
      </w:r>
      <w:r>
        <w:rPr>
          <w:rtl w:val="true"/>
        </w:rPr>
        <w:t>يوتر،</w:t>
      </w:r>
      <w:r>
        <w:rPr>
          <w:rFonts w:eastAsia="Tahoma" w:cs="Tahoma"/>
          <w:rtl w:val="true"/>
        </w:rPr>
        <w:t xml:space="preserve"> </w:t>
      </w:r>
      <w:r>
        <w:rPr>
          <w:rtl w:val="true"/>
        </w:rPr>
        <w:t>ثم</w:t>
      </w:r>
      <w:r>
        <w:rPr>
          <w:rFonts w:eastAsia="Tahoma" w:cs="Tahoma"/>
          <w:rtl w:val="true"/>
        </w:rPr>
        <w:t xml:space="preserve"> </w:t>
      </w:r>
      <w:r>
        <w:rPr>
          <w:rtl w:val="true"/>
        </w:rPr>
        <w:t>يصلي</w:t>
      </w:r>
      <w:r>
        <w:rPr>
          <w:rFonts w:eastAsia="Tahoma" w:cs="Tahoma"/>
          <w:rtl w:val="true"/>
        </w:rPr>
        <w:t xml:space="preserve"> </w:t>
      </w:r>
      <w:r>
        <w:rPr>
          <w:rtl w:val="true"/>
        </w:rPr>
        <w:t>ركعتين</w:t>
      </w:r>
      <w:r>
        <w:rPr>
          <w:rFonts w:eastAsia="Tahoma" w:cs="Tahoma"/>
          <w:rtl w:val="true"/>
        </w:rPr>
        <w:t xml:space="preserve"> </w:t>
      </w:r>
      <w:r>
        <w:rPr>
          <w:rtl w:val="true"/>
        </w:rPr>
        <w:t>وهو</w:t>
      </w:r>
      <w:r>
        <w:rPr>
          <w:rFonts w:eastAsia="Tahoma" w:cs="Tahoma"/>
          <w:rtl w:val="true"/>
        </w:rPr>
        <w:t xml:space="preserve"> </w:t>
      </w:r>
      <w:r>
        <w:rPr>
          <w:rtl w:val="true"/>
        </w:rPr>
        <w:t>جالس</w:t>
      </w:r>
      <w:r>
        <w:rPr>
          <w:rtl w:val="true"/>
        </w:rPr>
        <w:t xml:space="preserve">..." </w:t>
      </w:r>
      <w:r>
        <w:rPr>
          <w:rtl w:val="true"/>
        </w:rPr>
        <w:t>الحديث</w:t>
      </w:r>
      <w:r>
        <w:rPr>
          <w:rtl w:val="true"/>
        </w:rPr>
        <w:t>.</w:t>
      </w:r>
    </w:p>
  </w:footnote>
  <w:footnote w:id="71">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7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ص</w:t>
      </w:r>
      <w:r>
        <w:rPr/>
        <w:t>118</w:t>
      </w:r>
      <w:r>
        <w:rPr>
          <w:rtl w:val="true"/>
        </w:rPr>
        <w:t>.</w:t>
      </w:r>
    </w:p>
  </w:footnote>
  <w:footnote w:id="7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في</w:t>
      </w:r>
      <w:r>
        <w:rPr>
          <w:rFonts w:eastAsia="Tahoma" w:cs="Tahoma"/>
          <w:rtl w:val="true"/>
        </w:rPr>
        <w:t xml:space="preserve"> </w:t>
      </w:r>
      <w:r>
        <w:rPr>
          <w:rtl w:val="true"/>
        </w:rPr>
        <w:t>نقض</w:t>
      </w:r>
      <w:r>
        <w:rPr>
          <w:rFonts w:eastAsia="Tahoma" w:cs="Tahoma"/>
          <w:rtl w:val="true"/>
        </w:rPr>
        <w:t xml:space="preserve"> </w:t>
      </w:r>
      <w:r>
        <w:rPr>
          <w:rtl w:val="true"/>
        </w:rPr>
        <w:t>الوتر</w:t>
      </w:r>
      <w:r>
        <w:rPr>
          <w:rFonts w:eastAsia="Tahoma" w:cs="Tahoma"/>
          <w:rtl w:val="true"/>
        </w:rPr>
        <w:t xml:space="preserve"> </w:t>
      </w:r>
      <w:r>
        <w:rPr>
          <w:rtl w:val="true"/>
        </w:rPr>
        <w:t>ح</w:t>
      </w:r>
      <w:r>
        <w:rPr>
          <w:rtl w:val="true"/>
        </w:rPr>
        <w:t>(</w:t>
      </w:r>
      <w:r>
        <w:rPr/>
        <w:t>1439</w:t>
      </w:r>
      <w:r>
        <w:rPr>
          <w:rtl w:val="true"/>
        </w:rPr>
        <w:t>).</w:t>
      </w:r>
    </w:p>
  </w:footnote>
  <w:footnote w:id="7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2</w:t>
      </w:r>
      <w:r>
        <w:rPr>
          <w:rtl w:val="true"/>
        </w:rPr>
        <w:t>.</w:t>
      </w:r>
    </w:p>
  </w:footnote>
  <w:footnote w:id="75">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76">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إشارة</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من</w:t>
      </w:r>
      <w:r>
        <w:rPr>
          <w:rFonts w:eastAsia="Tahoma" w:cs="Tahoma"/>
          <w:rtl w:val="true"/>
        </w:rPr>
        <w:t xml:space="preserve"> </w:t>
      </w:r>
      <w:r>
        <w:rPr>
          <w:rtl w:val="true"/>
        </w:rPr>
        <w:t>الوتر</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لليل</w:t>
      </w:r>
      <w:r>
        <w:rPr>
          <w:rFonts w:eastAsia="Tahoma" w:cs="Tahoma"/>
          <w:rtl w:val="true"/>
        </w:rPr>
        <w:t xml:space="preserve"> </w:t>
      </w:r>
      <w:r>
        <w:rPr>
          <w:rtl w:val="true"/>
        </w:rPr>
        <w:t>والوتر</w:t>
      </w:r>
      <w:r>
        <w:rPr>
          <w:rFonts w:eastAsia="Tahoma" w:cs="Tahoma"/>
          <w:rtl w:val="true"/>
        </w:rPr>
        <w:t xml:space="preserve"> </w:t>
      </w:r>
      <w:r>
        <w:rPr>
          <w:rtl w:val="true"/>
        </w:rPr>
        <w:t>في</w:t>
      </w:r>
      <w:r>
        <w:rPr>
          <w:rFonts w:eastAsia="Tahoma" w:cs="Tahoma"/>
          <w:rtl w:val="true"/>
        </w:rPr>
        <w:t xml:space="preserve"> </w:t>
      </w:r>
      <w:r>
        <w:rPr>
          <w:rtl w:val="true"/>
        </w:rPr>
        <w:t>آخره</w:t>
      </w:r>
      <w:r>
        <w:rPr>
          <w:rtl w:val="true"/>
        </w:rPr>
        <w:t>.</w:t>
      </w:r>
    </w:p>
  </w:footnote>
  <w:footnote w:id="77">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متى</w:t>
      </w:r>
      <w:r>
        <w:rPr>
          <w:rFonts w:eastAsia="Tahoma" w:cs="Tahoma"/>
          <w:rtl w:val="true"/>
        </w:rPr>
        <w:t xml:space="preserve"> </w:t>
      </w:r>
      <w:r>
        <w:rPr>
          <w:rtl w:val="true"/>
        </w:rPr>
        <w:t>يتم</w:t>
      </w:r>
      <w:r>
        <w:rPr>
          <w:rFonts w:eastAsia="Tahoma" w:cs="Tahoma"/>
          <w:rtl w:val="true"/>
        </w:rPr>
        <w:t xml:space="preserve"> </w:t>
      </w:r>
      <w:r>
        <w:rPr>
          <w:rtl w:val="true"/>
        </w:rPr>
        <w:t>المسافر</w:t>
      </w:r>
      <w:r>
        <w:rPr>
          <w:rFonts w:eastAsia="Tahoma" w:cs="Tahoma"/>
          <w:rtl w:val="true"/>
        </w:rPr>
        <w:t xml:space="preserve"> </w:t>
      </w:r>
      <w:r>
        <w:rPr/>
        <w:t>2/23</w:t>
      </w:r>
      <w:r>
        <w:rPr>
          <w:rtl w:val="true"/>
        </w:rPr>
        <w:t xml:space="preserve"> (</w:t>
      </w:r>
      <w:r>
        <w:rPr/>
        <w:t>1229</w:t>
      </w:r>
      <w:r>
        <w:rPr>
          <w:rtl w:val="true"/>
        </w:rPr>
        <w:t>).</w:t>
      </w:r>
    </w:p>
  </w:footnote>
  <w:footnote w:id="7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7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sz w:val="24"/>
          <w:sz w:val="24"/>
          <w:szCs w:val="22"/>
          <w:rtl w:val="true"/>
        </w:rPr>
        <w:t>حديث</w:t>
      </w:r>
      <w:r>
        <w:rPr>
          <w:rFonts w:eastAsia="Tahoma" w:cs="Tahoma"/>
          <w:sz w:val="24"/>
          <w:sz w:val="24"/>
          <w:szCs w:val="22"/>
          <w:rtl w:val="true"/>
        </w:rPr>
        <w:t xml:space="preserve"> </w:t>
      </w:r>
      <w:r>
        <w:rPr>
          <w:sz w:val="24"/>
          <w:sz w:val="24"/>
          <w:szCs w:val="22"/>
          <w:rtl w:val="true"/>
        </w:rPr>
        <w:t>أنس</w:t>
      </w:r>
      <w:r>
        <w:rPr>
          <w:rFonts w:eastAsia="Tahoma" w:cs="Tahoma"/>
          <w:sz w:val="24"/>
          <w:sz w:val="24"/>
          <w:szCs w:val="22"/>
          <w:rtl w:val="true"/>
        </w:rPr>
        <w:t xml:space="preserve"> </w:t>
      </w:r>
      <w:r>
        <w:rPr>
          <w:sz w:val="24"/>
          <w:sz w:val="24"/>
          <w:szCs w:val="22"/>
          <w:rtl w:val="true"/>
        </w:rPr>
        <w:t>وفي</w:t>
      </w:r>
      <w:r>
        <w:rPr>
          <w:rFonts w:eastAsia="Tahoma" w:cs="Tahoma"/>
          <w:sz w:val="24"/>
          <w:sz w:val="24"/>
          <w:szCs w:val="22"/>
          <w:rtl w:val="true"/>
        </w:rPr>
        <w:t xml:space="preserve"> </w:t>
      </w:r>
      <w:r>
        <w:rPr>
          <w:sz w:val="24"/>
          <w:sz w:val="24"/>
          <w:szCs w:val="22"/>
          <w:rtl w:val="true"/>
        </w:rPr>
        <w:t>أوله</w:t>
      </w:r>
      <w:r>
        <w:rPr>
          <w:sz w:val="24"/>
          <w:szCs w:val="22"/>
          <w:rtl w:val="true"/>
        </w:rPr>
        <w:t>: "</w:t>
      </w:r>
      <w:r>
        <w:rPr>
          <w:sz w:val="24"/>
          <w:sz w:val="24"/>
          <w:szCs w:val="22"/>
          <w:rtl w:val="true"/>
        </w:rPr>
        <w:t>وإنما</w:t>
      </w:r>
      <w:r>
        <w:rPr>
          <w:rFonts w:eastAsia="Tahoma" w:cs="Tahoma"/>
          <w:sz w:val="24"/>
          <w:sz w:val="24"/>
          <w:szCs w:val="22"/>
          <w:rtl w:val="true"/>
        </w:rPr>
        <w:t xml:space="preserve"> </w:t>
      </w:r>
      <w:r>
        <w:rPr>
          <w:sz w:val="24"/>
          <w:sz w:val="24"/>
          <w:szCs w:val="22"/>
          <w:rtl w:val="true"/>
        </w:rPr>
        <w:t>جعل</w:t>
      </w:r>
      <w:r>
        <w:rPr>
          <w:rFonts w:eastAsia="Tahoma" w:cs="Tahoma"/>
          <w:sz w:val="24"/>
          <w:sz w:val="24"/>
          <w:szCs w:val="22"/>
          <w:rtl w:val="true"/>
        </w:rPr>
        <w:t xml:space="preserve"> </w:t>
      </w:r>
      <w:r>
        <w:rPr>
          <w:sz w:val="24"/>
          <w:sz w:val="24"/>
          <w:szCs w:val="22"/>
          <w:rtl w:val="true"/>
        </w:rPr>
        <w:t>الإمام</w:t>
      </w:r>
      <w:r>
        <w:rPr>
          <w:rFonts w:eastAsia="Tahoma" w:cs="Tahoma"/>
          <w:sz w:val="24"/>
          <w:sz w:val="24"/>
          <w:szCs w:val="22"/>
          <w:rtl w:val="true"/>
        </w:rPr>
        <w:t xml:space="preserve"> </w:t>
      </w:r>
      <w:r>
        <w:rPr>
          <w:sz w:val="24"/>
          <w:sz w:val="24"/>
          <w:szCs w:val="22"/>
          <w:rtl w:val="true"/>
        </w:rPr>
        <w:t>ليؤتم</w:t>
      </w:r>
      <w:r>
        <w:rPr>
          <w:rFonts w:eastAsia="Tahoma" w:cs="Tahoma"/>
          <w:sz w:val="24"/>
          <w:sz w:val="24"/>
          <w:szCs w:val="22"/>
          <w:rtl w:val="true"/>
        </w:rPr>
        <w:t xml:space="preserve"> </w:t>
      </w:r>
      <w:r>
        <w:rPr>
          <w:sz w:val="24"/>
          <w:sz w:val="24"/>
          <w:szCs w:val="22"/>
          <w:rtl w:val="true"/>
        </w:rPr>
        <w:t>به</w:t>
      </w:r>
      <w:r>
        <w:rPr>
          <w:sz w:val="24"/>
          <w:szCs w:val="22"/>
          <w:rtl w:val="true"/>
        </w:rPr>
        <w:t xml:space="preserve">". </w:t>
      </w:r>
      <w:r>
        <w:rPr>
          <w:sz w:val="24"/>
          <w:sz w:val="24"/>
          <w:szCs w:val="22"/>
          <w:rtl w:val="true"/>
        </w:rPr>
        <w:t>رواه</w:t>
      </w:r>
      <w:r>
        <w:rPr>
          <w:rFonts w:eastAsia="Tahoma" w:cs="Tahoma"/>
          <w:sz w:val="24"/>
          <w:sz w:val="24"/>
          <w:szCs w:val="22"/>
          <w:rtl w:val="true"/>
        </w:rPr>
        <w:t xml:space="preserve"> </w:t>
      </w:r>
      <w:r>
        <w:rPr>
          <w:sz w:val="24"/>
          <w:sz w:val="24"/>
          <w:szCs w:val="22"/>
          <w:rtl w:val="true"/>
        </w:rPr>
        <w:t>البخاري</w:t>
      </w:r>
      <w:r>
        <w:rPr>
          <w:rFonts w:eastAsia="Tahoma" w:cs="Tahoma"/>
          <w:sz w:val="24"/>
          <w:sz w:val="24"/>
          <w:szCs w:val="22"/>
          <w:rtl w:val="true"/>
        </w:rPr>
        <w:t xml:space="preserve"> </w:t>
      </w:r>
      <w:r>
        <w:rPr>
          <w:sz w:val="24"/>
          <w:sz w:val="24"/>
          <w:szCs w:val="22"/>
          <w:rtl w:val="true"/>
        </w:rPr>
        <w:t>في</w:t>
      </w:r>
      <w:r>
        <w:rPr>
          <w:rFonts w:eastAsia="Tahoma" w:cs="Tahoma"/>
          <w:sz w:val="24"/>
          <w:sz w:val="24"/>
          <w:szCs w:val="22"/>
          <w:rtl w:val="true"/>
        </w:rPr>
        <w:t xml:space="preserve"> </w:t>
      </w:r>
      <w:r>
        <w:rPr>
          <w:sz w:val="24"/>
          <w:sz w:val="24"/>
          <w:szCs w:val="22"/>
          <w:rtl w:val="true"/>
        </w:rPr>
        <w:t>الصلاة</w:t>
      </w:r>
      <w:r>
        <w:rPr>
          <w:rFonts w:eastAsia="Tahoma" w:cs="Tahoma"/>
          <w:sz w:val="24"/>
          <w:sz w:val="24"/>
          <w:szCs w:val="22"/>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السطوح</w:t>
      </w:r>
      <w:r>
        <w:rPr>
          <w:rtl w:val="true"/>
        </w:rPr>
        <w:t xml:space="preserve">... </w:t>
      </w:r>
      <w:r>
        <w:rPr>
          <w:rtl w:val="true"/>
        </w:rPr>
        <w:t>ح</w:t>
      </w:r>
      <w:r>
        <w:rPr>
          <w:rtl w:val="true"/>
        </w:rPr>
        <w:t>(</w:t>
      </w:r>
      <w:r>
        <w:rPr/>
        <w:t>378</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ائتمام</w:t>
      </w:r>
      <w:r>
        <w:rPr>
          <w:rFonts w:eastAsia="Tahoma" w:cs="Tahoma"/>
          <w:rtl w:val="true"/>
        </w:rPr>
        <w:t xml:space="preserve"> </w:t>
      </w:r>
      <w:r>
        <w:rPr>
          <w:rtl w:val="true"/>
        </w:rPr>
        <w:t>المأموم</w:t>
      </w:r>
      <w:r>
        <w:rPr>
          <w:rFonts w:eastAsia="Tahoma" w:cs="Tahoma"/>
          <w:rtl w:val="true"/>
        </w:rPr>
        <w:t xml:space="preserve"> </w:t>
      </w:r>
      <w:r>
        <w:rPr>
          <w:rtl w:val="true"/>
        </w:rPr>
        <w:t>بالإمام</w:t>
      </w:r>
      <w:r>
        <w:rPr>
          <w:rFonts w:eastAsia="Tahoma" w:cs="Tahoma"/>
          <w:rtl w:val="true"/>
        </w:rPr>
        <w:t xml:space="preserve"> </w:t>
      </w:r>
      <w:r>
        <w:rPr>
          <w:rtl w:val="true"/>
        </w:rPr>
        <w:t>ح</w:t>
      </w:r>
      <w:r>
        <w:rPr>
          <w:rtl w:val="true"/>
        </w:rPr>
        <w:t>(</w:t>
      </w:r>
      <w:r>
        <w:rPr/>
        <w:t>77</w:t>
      </w:r>
      <w:r>
        <w:rPr>
          <w:rtl w:val="true"/>
        </w:rPr>
        <w:t xml:space="preserve"> </w:t>
      </w:r>
      <w:r>
        <w:rPr>
          <w:rFonts w:eastAsia="Traditional Arabic" w:ascii="Traditional Arabic" w:hAnsi="Traditional Arabic"/>
          <w:rtl w:val="true"/>
        </w:rPr>
        <w:t>–</w:t>
      </w:r>
      <w:r>
        <w:rPr>
          <w:rtl w:val="true"/>
        </w:rPr>
        <w:t xml:space="preserve"> </w:t>
      </w:r>
      <w:r>
        <w:rPr/>
        <w:t>81</w:t>
      </w:r>
      <w:r>
        <w:rPr>
          <w:rtl w:val="true"/>
        </w:rPr>
        <w:t xml:space="preserve"> (</w:t>
      </w:r>
      <w:r>
        <w:rPr/>
        <w:t>411</w:t>
      </w:r>
      <w:r>
        <w:rPr>
          <w:rtl w:val="true"/>
        </w:rPr>
        <w:t>).</w:t>
      </w:r>
    </w:p>
  </w:footnote>
  <w:footnote w:id="8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تقصير</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بمنى</w:t>
      </w:r>
      <w:r>
        <w:rPr>
          <w:rFonts w:eastAsia="Tahoma" w:cs="Tahoma"/>
          <w:rtl w:val="true"/>
        </w:rPr>
        <w:t xml:space="preserve"> </w:t>
      </w:r>
      <w:r>
        <w:rPr>
          <w:rtl w:val="true"/>
        </w:rPr>
        <w:t>ح</w:t>
      </w:r>
      <w:r>
        <w:rPr>
          <w:rtl w:val="true"/>
        </w:rPr>
        <w:t>(</w:t>
      </w:r>
      <w:r>
        <w:rPr/>
        <w:t>1084</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قصر</w:t>
      </w:r>
      <w:r>
        <w:rPr>
          <w:rFonts w:eastAsia="Tahoma" w:cs="Tahoma"/>
          <w:rtl w:val="true"/>
        </w:rPr>
        <w:t xml:space="preserve"> </w:t>
      </w:r>
      <w:r>
        <w:rPr>
          <w:rtl w:val="true"/>
        </w:rPr>
        <w:t>الصلاة</w:t>
      </w:r>
      <w:r>
        <w:rPr>
          <w:rFonts w:eastAsia="Tahoma" w:cs="Tahoma"/>
          <w:rtl w:val="true"/>
        </w:rPr>
        <w:t xml:space="preserve"> </w:t>
      </w:r>
      <w:r>
        <w:rPr>
          <w:rtl w:val="true"/>
        </w:rPr>
        <w:t>بمنى</w:t>
      </w:r>
      <w:r>
        <w:rPr>
          <w:rFonts w:eastAsia="Tahoma" w:cs="Tahoma"/>
          <w:rtl w:val="true"/>
        </w:rPr>
        <w:t xml:space="preserve"> </w:t>
      </w:r>
      <w:r>
        <w:rPr>
          <w:rtl w:val="true"/>
        </w:rPr>
        <w:t>ح</w:t>
      </w:r>
      <w:r>
        <w:rPr/>
        <w:t>19</w:t>
      </w:r>
      <w:r>
        <w:rPr>
          <w:rtl w:val="true"/>
        </w:rPr>
        <w:t xml:space="preserve"> (</w:t>
      </w:r>
      <w:r>
        <w:rPr/>
        <w:t>695</w:t>
      </w:r>
      <w:r>
        <w:rPr>
          <w:rtl w:val="true"/>
        </w:rPr>
        <w:t>).</w:t>
      </w:r>
    </w:p>
  </w:footnote>
  <w:footnote w:id="8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وهو</w:t>
      </w:r>
      <w:r>
        <w:rPr>
          <w:rFonts w:eastAsia="Tahoma" w:cs="Tahoma"/>
          <w:rtl w:val="true"/>
        </w:rPr>
        <w:t xml:space="preserve"> </w:t>
      </w:r>
      <w:r>
        <w:rPr>
          <w:rtl w:val="true"/>
        </w:rPr>
        <w:t>جواب</w:t>
      </w:r>
      <w:r>
        <w:rPr>
          <w:rFonts w:eastAsia="Tahoma" w:cs="Tahoma"/>
          <w:rtl w:val="true"/>
        </w:rPr>
        <w:t xml:space="preserve"> </w:t>
      </w:r>
      <w:r>
        <w:rPr>
          <w:rtl w:val="true"/>
        </w:rPr>
        <w:t>لسؤال</w:t>
      </w:r>
      <w:r>
        <w:rPr>
          <w:rFonts w:eastAsia="Tahoma" w:cs="Tahoma"/>
          <w:rtl w:val="true"/>
        </w:rPr>
        <w:t xml:space="preserve"> </w:t>
      </w:r>
      <w:r>
        <w:rPr>
          <w:rtl w:val="true"/>
        </w:rPr>
        <w:t>ربيعة</w:t>
      </w:r>
      <w:r>
        <w:rPr>
          <w:rFonts w:eastAsia="Tahoma" w:cs="Tahoma"/>
          <w:rtl w:val="true"/>
        </w:rPr>
        <w:t xml:space="preserve"> </w:t>
      </w:r>
      <w:r>
        <w:rPr>
          <w:rtl w:val="true"/>
        </w:rPr>
        <w:t>الأسلمي</w:t>
      </w:r>
      <w:r>
        <w:rPr>
          <w:rFonts w:eastAsia="Tahoma" w:cs="Tahoma"/>
          <w:rtl w:val="true"/>
        </w:rPr>
        <w:t xml:space="preserve"> </w:t>
      </w:r>
      <w:r>
        <w:rPr>
          <w:rtl w:val="true"/>
        </w:rPr>
        <w:t>لما</w:t>
      </w:r>
      <w:r>
        <w:rPr>
          <w:rFonts w:eastAsia="Tahoma" w:cs="Tahoma"/>
          <w:rtl w:val="true"/>
        </w:rPr>
        <w:t xml:space="preserve"> </w:t>
      </w:r>
      <w:r>
        <w:rPr>
          <w:rtl w:val="true"/>
        </w:rPr>
        <w:t>قال</w:t>
      </w:r>
      <w:r>
        <w:rPr>
          <w:rFonts w:eastAsia="Tahoma" w:cs="Tahoma"/>
          <w:rtl w:val="true"/>
        </w:rPr>
        <w:t xml:space="preserve"> </w:t>
      </w:r>
      <w:r>
        <w:rPr>
          <w:rtl w:val="true"/>
        </w:rPr>
        <w:t>للرسول</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أسألك</w:t>
      </w:r>
      <w:r>
        <w:rPr>
          <w:rFonts w:eastAsia="Tahoma" w:cs="Tahoma"/>
          <w:rtl w:val="true"/>
        </w:rPr>
        <w:t xml:space="preserve"> </w:t>
      </w:r>
      <w:r>
        <w:rPr>
          <w:rtl w:val="true"/>
        </w:rPr>
        <w:t>مرافقتك</w:t>
      </w:r>
      <w:r>
        <w:rPr>
          <w:rFonts w:eastAsia="Tahoma" w:cs="Tahoma"/>
          <w:rtl w:val="true"/>
        </w:rPr>
        <w:t xml:space="preserve"> </w:t>
      </w:r>
      <w:r>
        <w:rPr>
          <w:rtl w:val="true"/>
        </w:rPr>
        <w:t>في</w:t>
      </w:r>
      <w:r>
        <w:rPr>
          <w:rFonts w:eastAsia="Tahoma" w:cs="Tahoma"/>
          <w:rtl w:val="true"/>
        </w:rPr>
        <w:t xml:space="preserve"> </w:t>
      </w:r>
      <w:r>
        <w:rPr>
          <w:rtl w:val="true"/>
        </w:rPr>
        <w:t>الجنة،</w:t>
      </w:r>
      <w:r>
        <w:rPr>
          <w:rFonts w:eastAsia="Tahoma" w:cs="Tahoma"/>
          <w:rtl w:val="true"/>
        </w:rPr>
        <w:t xml:space="preserve"> </w:t>
      </w:r>
      <w:r>
        <w:rPr>
          <w:rtl w:val="true"/>
        </w:rPr>
        <w:t>قال</w:t>
      </w:r>
      <w:r>
        <w:rPr>
          <w:rtl w:val="true"/>
        </w:rPr>
        <w:t xml:space="preserve">: </w:t>
      </w:r>
      <w:r>
        <w:rPr>
          <w:rtl w:val="true"/>
        </w:rPr>
        <w:t>أو</w:t>
      </w:r>
      <w:r>
        <w:rPr>
          <w:rFonts w:eastAsia="Tahoma" w:cs="Tahoma"/>
          <w:rtl w:val="true"/>
        </w:rPr>
        <w:t xml:space="preserve"> </w:t>
      </w:r>
      <w:r>
        <w:rPr>
          <w:rtl w:val="true"/>
        </w:rPr>
        <w:t>غير</w:t>
      </w:r>
      <w:r>
        <w:rPr>
          <w:rFonts w:eastAsia="Tahoma" w:cs="Tahoma"/>
          <w:rtl w:val="true"/>
        </w:rPr>
        <w:t xml:space="preserve"> </w:t>
      </w:r>
      <w:r>
        <w:rPr>
          <w:rtl w:val="true"/>
        </w:rPr>
        <w:t>ذلك</w:t>
      </w:r>
      <w:r>
        <w:rPr>
          <w:rtl w:val="true"/>
        </w:rPr>
        <w:t xml:space="preserve">" </w:t>
      </w:r>
      <w:r>
        <w:rPr>
          <w:rtl w:val="true"/>
        </w:rPr>
        <w:t>قلت</w:t>
      </w:r>
      <w:r>
        <w:rPr>
          <w:rtl w:val="true"/>
        </w:rPr>
        <w:t xml:space="preserve">: </w:t>
      </w:r>
      <w:r>
        <w:rPr>
          <w:rtl w:val="true"/>
        </w:rPr>
        <w:t>هو</w:t>
      </w:r>
      <w:r>
        <w:rPr>
          <w:rFonts w:eastAsia="Tahoma" w:cs="Tahoma"/>
          <w:rtl w:val="true"/>
        </w:rPr>
        <w:t xml:space="preserve"> </w:t>
      </w:r>
      <w:r>
        <w:rPr>
          <w:rtl w:val="true"/>
        </w:rPr>
        <w:t>ذاك</w:t>
      </w:r>
      <w:r>
        <w:rPr>
          <w:rtl w:val="true"/>
        </w:rPr>
        <w:t xml:space="preserve">. </w:t>
      </w:r>
      <w:r>
        <w:rPr>
          <w:rtl w:val="true"/>
        </w:rPr>
        <w:t>قال</w:t>
      </w:r>
      <w:r>
        <w:rPr>
          <w:rtl w:val="true"/>
        </w:rPr>
        <w:t>: "</w:t>
      </w:r>
      <w:r>
        <w:rPr>
          <w:rtl w:val="true"/>
        </w:rPr>
        <w:t>فأعني</w:t>
      </w:r>
      <w:r>
        <w:rPr>
          <w:rFonts w:eastAsia="Tahoma" w:cs="Tahoma"/>
          <w:rtl w:val="true"/>
        </w:rPr>
        <w:t xml:space="preserve"> </w:t>
      </w:r>
      <w:r>
        <w:rPr>
          <w:rtl w:val="true"/>
        </w:rPr>
        <w:t>على</w:t>
      </w:r>
      <w:r>
        <w:rPr>
          <w:rtl w:val="true"/>
        </w:rPr>
        <w:t xml:space="preserve">...." </w:t>
      </w:r>
      <w:r>
        <w:rPr>
          <w:rtl w:val="true"/>
        </w:rPr>
        <w:t>الحديث</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سجود</w:t>
      </w:r>
      <w:r>
        <w:rPr>
          <w:rFonts w:eastAsia="Tahoma" w:cs="Tahoma"/>
          <w:rtl w:val="true"/>
        </w:rPr>
        <w:t xml:space="preserve"> </w:t>
      </w:r>
      <w:r>
        <w:rPr>
          <w:rtl w:val="true"/>
        </w:rPr>
        <w:t>ح</w:t>
      </w:r>
      <w:r>
        <w:rPr/>
        <w:t>226</w:t>
      </w:r>
      <w:r>
        <w:rPr>
          <w:rtl w:val="true"/>
        </w:rPr>
        <w:t xml:space="preserve"> (</w:t>
      </w:r>
      <w:r>
        <w:rPr/>
        <w:t>489</w:t>
      </w:r>
      <w:r>
        <w:rPr>
          <w:rtl w:val="true"/>
        </w:rPr>
        <w:t>).</w:t>
      </w:r>
    </w:p>
  </w:footnote>
  <w:footnote w:id="82">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Style w:val="FootnoteCharacters"/>
          <w:position w:val="0"/>
          <w:sz w:val="36"/>
          <w:vertAlign w:val="baseline"/>
          <w:rtl w:val="true"/>
        </w:rPr>
        <w:t>♺</w:t>
      </w:r>
      <w:r>
        <w:rPr>
          <w:rStyle w:val="FootnoteCharacters"/>
          <w:position w:val="0"/>
          <w:sz w:val="36"/>
          <w:vertAlign w:val="baseline"/>
        </w:rPr>
        <w:t>8</w:t>
      </w:r>
      <w:r>
        <w:rPr>
          <w:rFonts w:eastAsia="Traditional Arabic" w:ascii="Traditional Arabic" w:hAnsi="Traditional Arabic"/>
          <w:rtl w:val="true"/>
        </w:rPr>
        <w:t>⚲</w:t>
      </w:r>
      <w:r>
        <w:rPr/>
        <w:t>Ȍ⢾Ҵ</w:t>
      </w:r>
      <w:r>
        <w:rPr/>
        <w:t>ᆾご</w:t>
      </w:r>
      <w:r>
        <w:rPr/>
        <w:t>?</w:t>
      </w:r>
      <w:r>
        <w:rPr/>
        <w:t>[1]ǘ</w:t>
      </w:r>
      <w:r>
        <w:rPr>
          <w:rFonts w:eastAsia="Traditional Arabic" w:ascii="Traditional Arabic" w:hAnsi="Traditional Arabic"/>
        </w:rPr>
        <w:t>⵾⵾</w:t>
      </w:r>
      <w:r>
        <w:rPr/>
        <w:t>"</w:t>
      </w:r>
      <w:r>
        <w:rPr/>
        <w:t>ⶠⶠ</w:t>
      </w:r>
    </w:p>
  </w:footnote>
  <w:footnote w:id="83">
    <w:p>
      <w:pPr>
        <w:pStyle w:val="Footnote"/>
        <w:jc w:val="left"/>
        <w:rPr/>
      </w:pPr>
      <w:r>
        <w:rPr>
          <w:rStyle w:val="FootnoteCharacters"/>
        </w:rPr>
        <w:t>(</w:t>
      </w:r>
      <w:r>
        <w:rPr/>
        <w:tab/>
        <w:t>ⶠ</w:t>
      </w:r>
      <w:r>
        <w:rPr/>
        <w:t>뎝뎝뎝</w:t>
      </w:r>
      <w:r>
        <w:rPr>
          <w:rFonts w:ascii="Traditional Arabic" w:hAnsi="Traditional Arabic" w:eastAsia="Traditional Arabic"/>
        </w:rPr>
        <w:t>ⸯ</w:t>
      </w:r>
      <w:r>
        <w:rPr/>
        <w:t>?</w:t>
      </w:r>
      <w:r>
        <w:rPr/>
        <w:t>[1]</w:t>
      </w:r>
      <w:r>
        <w:rPr/>
        <w:t>?</w:t>
      </w:r>
      <w:r>
        <w:rPr/>
        <w:t>[1]</w:t>
      </w:r>
      <w:r>
        <w:rPr>
          <w:rFonts w:eastAsia="Traditional Arabic" w:ascii="Traditional Arabic" w:hAnsi="Traditional Arabic"/>
        </w:rPr>
        <w:t>⸱</w:t>
      </w:r>
      <w:r>
        <w:rPr/>
        <w:t>?</w:t>
      </w:r>
      <w:r>
        <w:rPr/>
        <w:t>[1]</w:t>
      </w:r>
    </w:p>
  </w:footnote>
  <w:footnote w:id="84">
    <w:p>
      <w:pPr>
        <w:pStyle w:val="Footnote"/>
        <w:jc w:val="left"/>
        <w:rPr/>
      </w:pPr>
      <w:r>
        <w:rPr>
          <w:rStyle w:val="FootnoteCharacters"/>
        </w:rPr>
        <w:t>(</w:t>
      </w:r>
      <w:r>
        <w:rPr/>
        <w:tab/>
        <w:t>1</w:t>
      </w:r>
      <w:r>
        <w:rPr>
          <w:rtl w:val="true"/>
        </w:rPr>
        <w:t>)</w:t>
      </w:r>
      <w:r>
        <w:rPr>
          <w:rtl w:val="true"/>
        </w:rPr>
        <w:t>متفق</w:t>
      </w:r>
      <w:r>
        <w:rPr>
          <w:rFonts w:eastAsia="Tahoma" w:cs="Tahoma"/>
          <w:rtl w:val="true"/>
        </w:rPr>
        <w:t xml:space="preserve"> </w:t>
      </w:r>
      <w:r>
        <w:rPr>
          <w:rtl w:val="true"/>
        </w:rPr>
        <w:t>عليهوتقدم</w:t>
      </w:r>
      <w:r>
        <w:rPr>
          <w:rFonts w:eastAsia="Tahoma" w:cs="Tahoma"/>
          <w:rtl w:val="true"/>
        </w:rPr>
        <w:t xml:space="preserve"> </w:t>
      </w:r>
      <w:r>
        <w:rPr>
          <w:rtl w:val="true"/>
        </w:rPr>
        <w:t>تخريجهص</w:t>
      </w:r>
      <w:r>
        <w:rPr>
          <w:rFonts w:eastAsia="Tahoma" w:cs="Tahoma"/>
          <w:rtl w:val="true"/>
        </w:rPr>
        <w:t xml:space="preserve"> </w:t>
      </w:r>
      <w:r>
        <w:rPr/>
        <w:t>115</w:t>
      </w:r>
      <w:r>
        <w:rPr>
          <w:rtl w:val="true"/>
        </w:rPr>
        <w:t xml:space="preserve">. </w:t>
      </w:r>
    </w:p>
    <w:p>
      <w:pPr>
        <w:pStyle w:val="Footnote"/>
        <w:jc w:val="left"/>
        <w:rPr/>
      </w:pPr>
      <w:r>
        <w:rPr>
          <w:rtl w:val="true"/>
        </w:rPr>
        <w:t>(</w:t>
      </w:r>
      <w:r>
        <w:rPr/>
        <w:t>2</w:t>
      </w:r>
      <w:r>
        <w:rPr>
          <w:rtl w:val="true"/>
        </w:rPr>
        <w:t>)</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113</w:t>
      </w:r>
      <w:r>
        <w:rPr>
          <w:rtl w:val="true"/>
        </w:rPr>
        <w:t>.</w:t>
      </w:r>
    </w:p>
    <w:p>
      <w:pPr>
        <w:pStyle w:val="Footnote"/>
        <w:jc w:val="left"/>
        <w:rPr/>
      </w:pPr>
      <w:r>
        <w:rPr>
          <w:rtl w:val="true"/>
        </w:rPr>
        <w:t>(</w:t>
      </w:r>
      <w:r>
        <w:rPr/>
        <w:t>4</w:t>
      </w:r>
      <w:r>
        <w:rPr>
          <w:rtl w:val="true"/>
        </w:rPr>
        <w:t xml:space="preserve">) </w:t>
      </w:r>
      <w:r>
        <w:rPr>
          <w:rtl w:val="true"/>
        </w:rPr>
        <w:t>رواه</w:t>
      </w:r>
      <w:r>
        <w:rPr>
          <w:rFonts w:eastAsia="Tahoma" w:cs="Tahoma"/>
          <w:rtl w:val="true"/>
        </w:rPr>
        <w:t xml:space="preserve"> </w:t>
      </w:r>
      <w:r>
        <w:rPr>
          <w:rtl w:val="true"/>
        </w:rPr>
        <w:t>ابو</w:t>
      </w:r>
      <w:r>
        <w:rPr>
          <w:rFonts w:eastAsia="Tahoma" w:cs="Tahoma"/>
          <w:rtl w:val="true"/>
        </w:rPr>
        <w:t xml:space="preserve"> </w:t>
      </w:r>
      <w:r>
        <w:rPr>
          <w:rtl w:val="true"/>
        </w:rPr>
        <w:t>داو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قنوت</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ح</w:t>
      </w:r>
      <w:r>
        <w:rPr>
          <w:rFonts w:eastAsia="Tahoma" w:cs="Tahoma"/>
          <w:rtl w:val="true"/>
        </w:rPr>
        <w:t xml:space="preserve"> </w:t>
      </w:r>
      <w:r>
        <w:rPr>
          <w:rtl w:val="true"/>
        </w:rPr>
        <w:t>(</w:t>
      </w:r>
      <w:r>
        <w:rPr/>
        <w:t>1425</w:t>
      </w:r>
      <w:r>
        <w:rPr>
          <w:rtl w:val="true"/>
        </w:rPr>
        <w:t xml:space="preserve">) </w:t>
      </w:r>
      <w:r>
        <w:rPr>
          <w:rtl w:val="true"/>
        </w:rPr>
        <w:t>،</w:t>
      </w:r>
      <w:r>
        <w:rPr>
          <w:rFonts w:eastAsia="Tahoma" w:cs="Tahoma"/>
          <w:rtl w:val="true"/>
        </w:rPr>
        <w:t xml:space="preserve"> </w:t>
      </w:r>
      <w:r>
        <w:rPr>
          <w:rtl w:val="true"/>
        </w:rPr>
        <w:t>والترمز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نوت</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نوت</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ح</w:t>
      </w:r>
      <w:r>
        <w:rPr>
          <w:rtl w:val="true"/>
        </w:rPr>
        <w:t>(</w:t>
      </w:r>
      <w:r>
        <w:rPr/>
        <w:t>1178</w:t>
      </w:r>
      <w:r>
        <w:rPr>
          <w:rtl w:val="true"/>
        </w:rPr>
        <w:t>).</w:t>
      </w:r>
    </w:p>
  </w:footnote>
  <w:footnote w:id="8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طويل</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الأذان</w:t>
      </w:r>
      <w:r>
        <w:rPr>
          <w:rFonts w:eastAsia="Tahoma" w:cs="Tahoma"/>
          <w:rtl w:val="true"/>
        </w:rPr>
        <w:t xml:space="preserve"> </w:t>
      </w:r>
      <w:r>
        <w:rPr>
          <w:rtl w:val="true"/>
        </w:rPr>
        <w:t>للمسافر</w:t>
      </w:r>
      <w:r>
        <w:rPr>
          <w:rFonts w:eastAsia="Tahoma" w:cs="Tahoma"/>
          <w:rtl w:val="true"/>
        </w:rPr>
        <w:t xml:space="preserve"> </w:t>
      </w:r>
      <w:r>
        <w:rPr>
          <w:rtl w:val="true"/>
        </w:rPr>
        <w:t>ح</w:t>
      </w:r>
      <w:r>
        <w:rPr>
          <w:rtl w:val="true"/>
        </w:rPr>
        <w:t>(</w:t>
      </w:r>
      <w:r>
        <w:rPr/>
        <w:t>631</w:t>
      </w:r>
      <w:r>
        <w:rPr>
          <w:rtl w:val="true"/>
        </w:rPr>
        <w:t>).</w:t>
      </w:r>
    </w:p>
  </w:footnote>
  <w:footnote w:id="8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مناسك</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بمنى</w:t>
      </w:r>
      <w:r>
        <w:rPr>
          <w:rFonts w:eastAsia="Tahoma" w:cs="Tahoma"/>
          <w:rtl w:val="true"/>
        </w:rPr>
        <w:t xml:space="preserve"> </w:t>
      </w:r>
      <w:r>
        <w:rPr>
          <w:rtl w:val="true"/>
        </w:rPr>
        <w:t>ح</w:t>
      </w:r>
      <w:r>
        <w:rPr>
          <w:rtl w:val="true"/>
        </w:rPr>
        <w:t>(</w:t>
      </w:r>
      <w:r>
        <w:rPr/>
        <w:t>1960</w:t>
      </w:r>
      <w:r>
        <w:rPr>
          <w:rtl w:val="true"/>
        </w:rPr>
        <w:t>).</w:t>
      </w:r>
    </w:p>
  </w:footnote>
  <w:footnote w:id="8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ح</w:t>
      </w:r>
      <w:r>
        <w:rPr>
          <w:rtl w:val="true"/>
        </w:rPr>
        <w:t>(</w:t>
      </w:r>
      <w:r>
        <w:rPr/>
        <w:t>740</w:t>
      </w:r>
      <w:r>
        <w:rPr>
          <w:rtl w:val="true"/>
        </w:rPr>
        <w:t>).</w:t>
      </w:r>
    </w:p>
  </w:footnote>
  <w:footnote w:id="8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0</w:t>
      </w:r>
      <w:r>
        <w:rPr>
          <w:rtl w:val="true"/>
        </w:rPr>
        <w:t>.</w:t>
      </w:r>
    </w:p>
  </w:footnote>
  <w:footnote w:id="8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اعة</w:t>
      </w:r>
      <w:r>
        <w:rPr>
          <w:rFonts w:eastAsia="Tahoma" w:cs="Tahoma"/>
          <w:rtl w:val="true"/>
        </w:rPr>
        <w:t xml:space="preserve"> </w:t>
      </w:r>
      <w:r>
        <w:rPr>
          <w:rtl w:val="true"/>
        </w:rPr>
        <w:t>والإمام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طول</w:t>
      </w:r>
      <w:r>
        <w:rPr>
          <w:rFonts w:eastAsia="Tahoma" w:cs="Tahoma"/>
          <w:rtl w:val="true"/>
        </w:rPr>
        <w:t xml:space="preserve"> </w:t>
      </w:r>
      <w:r>
        <w:rPr>
          <w:rtl w:val="true"/>
        </w:rPr>
        <w:t>الإمام</w:t>
      </w:r>
      <w:r>
        <w:rPr>
          <w:rFonts w:eastAsia="Tahoma" w:cs="Tahoma"/>
          <w:rtl w:val="true"/>
        </w:rPr>
        <w:t xml:space="preserve"> </w:t>
      </w:r>
      <w:r>
        <w:rPr>
          <w:rtl w:val="true"/>
        </w:rPr>
        <w:t>(</w:t>
      </w:r>
      <w:r>
        <w:rPr/>
        <w:t>66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عشاء</w:t>
      </w:r>
      <w:r>
        <w:rPr>
          <w:rFonts w:eastAsia="Tahoma" w:cs="Tahoma"/>
          <w:rtl w:val="true"/>
        </w:rPr>
        <w:t xml:space="preserve"> </w:t>
      </w:r>
      <w:r>
        <w:rPr>
          <w:rtl w:val="true"/>
        </w:rPr>
        <w:t>ح</w:t>
      </w:r>
      <w:r>
        <w:rPr/>
        <w:t>178</w:t>
      </w:r>
      <w:r>
        <w:rPr>
          <w:rtl w:val="true"/>
        </w:rPr>
        <w:t xml:space="preserve"> (</w:t>
      </w:r>
      <w:r>
        <w:rPr/>
        <w:t>465</w:t>
      </w:r>
      <w:r>
        <w:rPr>
          <w:rtl w:val="true"/>
        </w:rPr>
        <w:t>).</w:t>
      </w:r>
    </w:p>
  </w:footnote>
  <w:footnote w:id="9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5</w:t>
      </w:r>
      <w:r>
        <w:rPr>
          <w:rtl w:val="true"/>
        </w:rPr>
        <w:t>.</w:t>
      </w:r>
    </w:p>
  </w:footnote>
  <w:footnote w:id="91">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3/137</w:t>
      </w:r>
      <w:r>
        <w:rPr>
          <w:rtl w:val="true"/>
        </w:rPr>
        <w:t xml:space="preserve"> </w:t>
      </w:r>
      <w:r>
        <w:rPr>
          <w:rtl w:val="true"/>
        </w:rPr>
        <w:t>وانظر</w:t>
      </w:r>
      <w:r>
        <w:rPr>
          <w:rFonts w:eastAsia="Tahoma" w:cs="Tahoma"/>
          <w:rtl w:val="true"/>
        </w:rPr>
        <w:t xml:space="preserve"> </w:t>
      </w:r>
      <w:r>
        <w:rPr>
          <w:rtl w:val="true"/>
        </w:rPr>
        <w:t>ص</w:t>
      </w:r>
      <w:r>
        <w:rPr/>
        <w:t>173</w:t>
      </w:r>
      <w:r>
        <w:rPr>
          <w:rtl w:val="true"/>
        </w:rPr>
        <w:t>.</w:t>
      </w:r>
    </w:p>
  </w:footnote>
  <w:footnote w:id="92">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سنن</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قنوت</w:t>
      </w:r>
      <w:r>
        <w:rPr>
          <w:rFonts w:eastAsia="Tahoma" w:cs="Tahoma"/>
          <w:rtl w:val="true"/>
        </w:rPr>
        <w:t xml:space="preserve"> </w:t>
      </w:r>
      <w:r>
        <w:rPr/>
        <w:t>3/41</w:t>
      </w:r>
      <w:r>
        <w:rPr>
          <w:rtl w:val="true"/>
        </w:rPr>
        <w:t>.</w:t>
      </w:r>
    </w:p>
  </w:footnote>
  <w:footnote w:id="93">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0</w:t>
      </w:r>
      <w:r>
        <w:rPr>
          <w:rtl w:val="true"/>
        </w:rPr>
        <w:t>.</w:t>
      </w:r>
    </w:p>
  </w:footnote>
  <w:footnote w:id="9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ص</w:t>
      </w:r>
      <w:r>
        <w:rPr/>
        <w:t>132</w:t>
      </w:r>
      <w:r>
        <w:rPr>
          <w:rtl w:val="true"/>
        </w:rPr>
        <w:t>.</w:t>
      </w:r>
    </w:p>
  </w:footnote>
  <w:footnote w:id="9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0</w:t>
      </w:r>
      <w:r>
        <w:rPr>
          <w:rtl w:val="true"/>
        </w:rPr>
        <w:t>.</w:t>
      </w:r>
    </w:p>
  </w:footnote>
  <w:footnote w:id="96">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مسعود</w:t>
      </w:r>
      <w:r>
        <w:rPr>
          <w:rFonts w:eastAsia="Tahoma" w:cs="Tahoma"/>
          <w:rtl w:val="true"/>
        </w:rPr>
        <w:t xml:space="preserve"> </w:t>
      </w:r>
      <w:r>
        <w:rPr>
          <w:rtl w:val="true"/>
        </w:rPr>
        <w:t>الأنصاري،</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tl w:val="true"/>
        </w:rPr>
        <w:t xml:space="preserve">: </w:t>
      </w:r>
      <w:r>
        <w:rPr>
          <w:rtl w:val="true"/>
        </w:rPr>
        <w:t>الغضب</w:t>
      </w:r>
      <w:r>
        <w:rPr>
          <w:rFonts w:eastAsia="Tahoma" w:cs="Tahoma"/>
          <w:rtl w:val="true"/>
        </w:rPr>
        <w:t xml:space="preserve"> </w:t>
      </w:r>
      <w:r>
        <w:rPr>
          <w:rtl w:val="true"/>
        </w:rPr>
        <w:t>في</w:t>
      </w:r>
      <w:r>
        <w:rPr>
          <w:rFonts w:eastAsia="Tahoma" w:cs="Tahoma"/>
          <w:rtl w:val="true"/>
        </w:rPr>
        <w:t xml:space="preserve"> </w:t>
      </w:r>
      <w:r>
        <w:rPr>
          <w:rtl w:val="true"/>
        </w:rPr>
        <w:t>الموعظة</w:t>
      </w:r>
      <w:r>
        <w:rPr>
          <w:rFonts w:eastAsia="Tahoma" w:cs="Tahoma"/>
          <w:rtl w:val="true"/>
        </w:rPr>
        <w:t xml:space="preserve"> </w:t>
      </w:r>
      <w:r>
        <w:rPr>
          <w:rtl w:val="true"/>
        </w:rPr>
        <w:t>ح</w:t>
      </w:r>
      <w:r>
        <w:rPr>
          <w:rtl w:val="true"/>
        </w:rPr>
        <w:t>(</w:t>
      </w:r>
      <w:r>
        <w:rPr/>
        <w:t>9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أمر</w:t>
      </w:r>
      <w:r>
        <w:rPr>
          <w:rFonts w:eastAsia="Tahoma" w:cs="Tahoma"/>
          <w:rtl w:val="true"/>
        </w:rPr>
        <w:t xml:space="preserve"> </w:t>
      </w:r>
      <w:r>
        <w:rPr>
          <w:rtl w:val="true"/>
        </w:rPr>
        <w:t>الأئمة</w:t>
      </w:r>
      <w:r>
        <w:rPr>
          <w:rFonts w:eastAsia="Tahoma" w:cs="Tahoma"/>
          <w:rtl w:val="true"/>
        </w:rPr>
        <w:t xml:space="preserve"> </w:t>
      </w:r>
      <w:r>
        <w:rPr>
          <w:rtl w:val="true"/>
        </w:rPr>
        <w:t>بتخفيف</w:t>
      </w:r>
      <w:r>
        <w:rPr>
          <w:rFonts w:eastAsia="Tahoma" w:cs="Tahoma"/>
          <w:rtl w:val="true"/>
        </w:rPr>
        <w:t xml:space="preserve"> </w:t>
      </w:r>
      <w:r>
        <w:rPr>
          <w:rtl w:val="true"/>
        </w:rPr>
        <w:t>الصلاة</w:t>
      </w:r>
      <w:r>
        <w:rPr>
          <w:rFonts w:eastAsia="Tahoma" w:cs="Tahoma"/>
          <w:rtl w:val="true"/>
        </w:rPr>
        <w:t xml:space="preserve"> </w:t>
      </w:r>
      <w:r>
        <w:rPr>
          <w:rtl w:val="true"/>
        </w:rPr>
        <w:t>ح</w:t>
      </w:r>
      <w:r>
        <w:rPr>
          <w:rtl w:val="true"/>
        </w:rPr>
        <w:t>(</w:t>
      </w:r>
      <w:r>
        <w:rPr/>
        <w:t>182</w:t>
      </w:r>
      <w:r>
        <w:rPr>
          <w:rtl w:val="true"/>
        </w:rPr>
        <w:t xml:space="preserve"> (</w:t>
      </w:r>
      <w:r>
        <w:rPr/>
        <w:t>466</w:t>
      </w:r>
      <w:r>
        <w:rPr>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مسلم</w:t>
      </w:r>
      <w:r>
        <w:rPr>
          <w:rtl w:val="true"/>
        </w:rPr>
        <w:t>.</w:t>
      </w:r>
    </w:p>
  </w:footnote>
  <w:footnote w:id="97">
    <w:p>
      <w:pPr>
        <w:pStyle w:val="Footnote"/>
        <w:jc w:val="both"/>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ثواب</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ن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9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سيب</w:t>
      </w:r>
      <w:r>
        <w:rPr>
          <w:rFonts w:eastAsia="Tahoma" w:cs="Tahoma"/>
          <w:rtl w:val="true"/>
        </w:rPr>
        <w:t xml:space="preserve"> </w:t>
      </w:r>
      <w:r>
        <w:rPr>
          <w:rtl w:val="true"/>
        </w:rPr>
        <w:t>بن</w:t>
      </w:r>
      <w:r>
        <w:rPr>
          <w:rFonts w:eastAsia="Tahoma" w:cs="Tahoma"/>
          <w:rtl w:val="true"/>
        </w:rPr>
        <w:t xml:space="preserve"> </w:t>
      </w:r>
      <w:r>
        <w:rPr>
          <w:rtl w:val="true"/>
        </w:rPr>
        <w:t>حزن،</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نائز</w:t>
      </w:r>
      <w:r>
        <w:rPr>
          <w:rFonts w:eastAsia="Tahoma" w:cs="Tahoma"/>
          <w:rtl w:val="true"/>
        </w:rPr>
        <w:t xml:space="preserve"> </w:t>
      </w:r>
      <w:r>
        <w:rPr>
          <w:rtl w:val="true"/>
        </w:rPr>
        <w:t>باب</w:t>
      </w:r>
      <w:r>
        <w:rPr>
          <w:rtl w:val="true"/>
        </w:rPr>
        <w:t xml:space="preserve">: </w:t>
      </w:r>
      <w:r>
        <w:rPr>
          <w:rtl w:val="true"/>
        </w:rPr>
        <w:t>ماذا</w:t>
      </w:r>
      <w:r>
        <w:rPr>
          <w:rFonts w:eastAsia="Tahoma" w:cs="Tahoma"/>
          <w:rtl w:val="true"/>
        </w:rPr>
        <w:t xml:space="preserve"> </w:t>
      </w:r>
      <w:r>
        <w:rPr>
          <w:rtl w:val="true"/>
        </w:rPr>
        <w:t>قال</w:t>
      </w:r>
      <w:r>
        <w:rPr>
          <w:rFonts w:eastAsia="Tahoma" w:cs="Tahoma"/>
          <w:rtl w:val="true"/>
        </w:rPr>
        <w:t xml:space="preserve"> </w:t>
      </w:r>
      <w:r>
        <w:rPr>
          <w:rtl w:val="true"/>
        </w:rPr>
        <w:t>للمشترك</w:t>
      </w:r>
      <w:r>
        <w:rPr>
          <w:rFonts w:eastAsia="Tahoma" w:cs="Tahoma"/>
          <w:rtl w:val="true"/>
        </w:rPr>
        <w:t xml:space="preserve"> </w:t>
      </w:r>
      <w:r>
        <w:rPr>
          <w:rtl w:val="true"/>
        </w:rPr>
        <w:t>عند</w:t>
      </w:r>
      <w:r>
        <w:rPr>
          <w:rFonts w:eastAsia="Tahoma" w:cs="Tahoma"/>
          <w:rtl w:val="true"/>
        </w:rPr>
        <w:t xml:space="preserve"> </w:t>
      </w:r>
      <w:r>
        <w:rPr>
          <w:rtl w:val="true"/>
        </w:rPr>
        <w:t>الموت</w:t>
      </w:r>
      <w:r>
        <w:rPr>
          <w:rtl w:val="true"/>
        </w:rPr>
        <w:t xml:space="preserve">... </w:t>
      </w:r>
      <w:r>
        <w:rPr>
          <w:rtl w:val="true"/>
        </w:rPr>
        <w:t>ح</w:t>
      </w:r>
      <w:r>
        <w:rPr>
          <w:rtl w:val="true"/>
        </w:rPr>
        <w:t>(</w:t>
      </w:r>
      <w:r>
        <w:rPr/>
        <w:t>1360</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t>9</w:t>
      </w:r>
      <w:r>
        <w:rPr>
          <w:rtl w:val="true"/>
        </w:rPr>
        <w:t xml:space="preserve">: </w:t>
      </w:r>
      <w:r>
        <w:rPr>
          <w:rtl w:val="true"/>
        </w:rPr>
        <w:t>الدليل</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إسلام</w:t>
      </w:r>
      <w:r>
        <w:rPr>
          <w:rtl w:val="true"/>
        </w:rPr>
        <w:t xml:space="preserve">... </w:t>
      </w:r>
      <w:r>
        <w:rPr>
          <w:rtl w:val="true"/>
        </w:rPr>
        <w:t>ح</w:t>
      </w:r>
      <w:r>
        <w:rPr/>
        <w:t>39</w:t>
      </w:r>
      <w:r>
        <w:rPr>
          <w:rtl w:val="true"/>
        </w:rPr>
        <w:t xml:space="preserve"> (</w:t>
      </w:r>
      <w:r>
        <w:rPr/>
        <w:t>24</w:t>
      </w:r>
      <w:r>
        <w:rPr>
          <w:rtl w:val="true"/>
        </w:rPr>
        <w:t>).</w:t>
      </w:r>
    </w:p>
  </w:footnote>
  <w:footnote w:id="9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طلب،</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ناقب</w:t>
      </w:r>
      <w:r>
        <w:rPr>
          <w:rFonts w:eastAsia="Tahoma" w:cs="Tahoma"/>
          <w:rtl w:val="true"/>
        </w:rPr>
        <w:t xml:space="preserve"> </w:t>
      </w:r>
      <w:r>
        <w:rPr>
          <w:rtl w:val="true"/>
        </w:rPr>
        <w:t>الأنصار</w:t>
      </w:r>
      <w:r>
        <w:rPr>
          <w:rFonts w:eastAsia="Tahoma" w:cs="Tahoma"/>
          <w:rtl w:val="true"/>
        </w:rPr>
        <w:t xml:space="preserve"> </w:t>
      </w:r>
      <w:r>
        <w:rPr>
          <w:rtl w:val="true"/>
        </w:rPr>
        <w:t>باب</w:t>
      </w:r>
      <w:r>
        <w:rPr>
          <w:rFonts w:eastAsia="Tahoma" w:cs="Tahoma"/>
          <w:rtl w:val="true"/>
        </w:rPr>
        <w:t xml:space="preserve"> </w:t>
      </w:r>
      <w:r>
        <w:rPr>
          <w:rtl w:val="true"/>
        </w:rPr>
        <w:t>قصة</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ح</w:t>
      </w:r>
      <w:r>
        <w:rPr>
          <w:rtl w:val="true"/>
        </w:rPr>
        <w:t>(</w:t>
      </w:r>
      <w:r>
        <w:rPr/>
        <w:t>388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شفاع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لعمه</w:t>
      </w:r>
      <w:r>
        <w:rPr>
          <w:rFonts w:eastAsia="Tahoma" w:cs="Tahoma"/>
          <w:rtl w:val="true"/>
        </w:rPr>
        <w:t xml:space="preserve"> </w:t>
      </w:r>
      <w:r>
        <w:rPr>
          <w:rtl w:val="true"/>
        </w:rPr>
        <w:t>ح</w:t>
      </w:r>
      <w:r>
        <w:rPr/>
        <w:t>357</w:t>
      </w:r>
      <w:r>
        <w:rPr>
          <w:rtl w:val="true"/>
        </w:rPr>
        <w:t xml:space="preserve"> (</w:t>
      </w:r>
      <w:r>
        <w:rPr/>
        <w:t>209</w:t>
      </w:r>
      <w:r>
        <w:rPr>
          <w:rtl w:val="true"/>
        </w:rPr>
        <w:t>).</w:t>
      </w:r>
    </w:p>
  </w:footnote>
  <w:footnote w:id="10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انظر</w:t>
      </w:r>
      <w:r>
        <w:rPr>
          <w:rFonts w:eastAsia="Tahoma" w:cs="Tahoma"/>
          <w:rtl w:val="true"/>
        </w:rPr>
        <w:t xml:space="preserve"> </w:t>
      </w:r>
      <w:r>
        <w:rPr>
          <w:rtl w:val="true"/>
        </w:rPr>
        <w:t>المجلد</w:t>
      </w:r>
      <w:r>
        <w:rPr>
          <w:rFonts w:eastAsia="Tahoma" w:cs="Tahoma"/>
          <w:rtl w:val="true"/>
        </w:rPr>
        <w:t xml:space="preserve"> </w:t>
      </w:r>
      <w:r>
        <w:rPr>
          <w:rtl w:val="true"/>
        </w:rPr>
        <w:t>الثامن</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مجموع،</w:t>
      </w:r>
      <w:r>
        <w:rPr>
          <w:rFonts w:eastAsia="Tahoma" w:cs="Tahoma"/>
          <w:rtl w:val="true"/>
        </w:rPr>
        <w:t xml:space="preserve"> </w:t>
      </w:r>
      <w:r>
        <w:rPr>
          <w:rtl w:val="true"/>
        </w:rPr>
        <w:t>ص</w:t>
      </w:r>
      <w:r>
        <w:rPr/>
        <w:t>327</w:t>
      </w:r>
      <w:r>
        <w:rPr>
          <w:rtl w:val="true"/>
        </w:rPr>
        <w:t>.</w:t>
      </w:r>
    </w:p>
  </w:footnote>
  <w:footnote w:id="10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جاء</w:t>
      </w:r>
      <w:r>
        <w:rPr>
          <w:rFonts w:eastAsia="Tahoma" w:cs="Tahoma"/>
          <w:rtl w:val="true"/>
        </w:rPr>
        <w:t xml:space="preserve"> </w:t>
      </w:r>
      <w:r>
        <w:rPr>
          <w:rtl w:val="true"/>
        </w:rPr>
        <w:t>فيه</w:t>
      </w:r>
      <w:r>
        <w:rPr>
          <w:rFonts w:eastAsia="Tahoma" w:cs="Tahoma"/>
          <w:rtl w:val="true"/>
        </w:rPr>
        <w:t xml:space="preserve"> </w:t>
      </w:r>
      <w:r>
        <w:rPr>
          <w:rtl w:val="true"/>
        </w:rPr>
        <w:t>حديث</w:t>
      </w:r>
      <w:r>
        <w:rPr>
          <w:rFonts w:eastAsia="Tahoma" w:cs="Tahoma"/>
          <w:rtl w:val="true"/>
        </w:rPr>
        <w:t xml:space="preserve"> </w:t>
      </w:r>
      <w:r>
        <w:rPr>
          <w:rtl w:val="true"/>
        </w:rPr>
        <w:t>السائب</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عن</w:t>
      </w:r>
      <w:r>
        <w:rPr>
          <w:rFonts w:eastAsia="Tahoma" w:cs="Tahoma"/>
          <w:rtl w:val="true"/>
        </w:rPr>
        <w:t xml:space="preserve"> </w:t>
      </w:r>
      <w:r>
        <w:rPr>
          <w:rtl w:val="true"/>
        </w:rPr>
        <w:t>أبيه</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كان</w:t>
      </w:r>
      <w:r>
        <w:rPr>
          <w:rFonts w:eastAsia="Tahoma" w:cs="Tahoma"/>
          <w:rtl w:val="true"/>
        </w:rPr>
        <w:t xml:space="preserve"> </w:t>
      </w:r>
      <w:r>
        <w:rPr>
          <w:rtl w:val="true"/>
        </w:rPr>
        <w:t>إذا</w:t>
      </w:r>
      <w:r>
        <w:rPr>
          <w:rFonts w:eastAsia="Tahoma" w:cs="Tahoma"/>
          <w:rtl w:val="true"/>
        </w:rPr>
        <w:t xml:space="preserve"> </w:t>
      </w:r>
      <w:r>
        <w:rPr>
          <w:rtl w:val="true"/>
        </w:rPr>
        <w:t>دعا</w:t>
      </w:r>
      <w:r>
        <w:rPr>
          <w:rFonts w:eastAsia="Tahoma" w:cs="Tahoma"/>
          <w:rtl w:val="true"/>
        </w:rPr>
        <w:t xml:space="preserve"> </w:t>
      </w:r>
      <w:r>
        <w:rPr>
          <w:rtl w:val="true"/>
        </w:rPr>
        <w:t>رفع</w:t>
      </w:r>
      <w:r>
        <w:rPr>
          <w:rFonts w:eastAsia="Tahoma" w:cs="Tahoma"/>
          <w:rtl w:val="true"/>
        </w:rPr>
        <w:t xml:space="preserve"> </w:t>
      </w:r>
      <w:r>
        <w:rPr>
          <w:rtl w:val="true"/>
        </w:rPr>
        <w:t>يديه،</w:t>
      </w:r>
      <w:r>
        <w:rPr>
          <w:rFonts w:eastAsia="Tahoma" w:cs="Tahoma"/>
          <w:rtl w:val="true"/>
        </w:rPr>
        <w:t xml:space="preserve"> </w:t>
      </w:r>
      <w:r>
        <w:rPr>
          <w:rtl w:val="true"/>
        </w:rPr>
        <w:t>ومسح</w:t>
      </w:r>
      <w:r>
        <w:rPr>
          <w:rFonts w:eastAsia="Tahoma" w:cs="Tahoma"/>
          <w:rtl w:val="true"/>
        </w:rPr>
        <w:t xml:space="preserve"> </w:t>
      </w:r>
      <w:r>
        <w:rPr>
          <w:rtl w:val="true"/>
        </w:rPr>
        <w:t>بهما</w:t>
      </w:r>
      <w:r>
        <w:rPr>
          <w:rFonts w:eastAsia="Tahoma" w:cs="Tahoma"/>
          <w:rtl w:val="true"/>
        </w:rPr>
        <w:t xml:space="preserve"> </w:t>
      </w:r>
      <w:r>
        <w:rPr>
          <w:rtl w:val="true"/>
        </w:rPr>
        <w:t>وجهه</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w:t>
      </w:r>
      <w:r>
        <w:rPr/>
        <w:t>1492</w:t>
      </w:r>
      <w:r>
        <w:rPr>
          <w:rtl w:val="true"/>
        </w:rPr>
        <w:t>)</w:t>
      </w:r>
      <w:r>
        <w:rPr>
          <w:rtl w:val="true"/>
        </w:rPr>
        <w:t>،</w:t>
      </w:r>
      <w:r>
        <w:rPr>
          <w:rFonts w:eastAsia="Tahoma" w:cs="Tahoma"/>
          <w:rtl w:val="true"/>
        </w:rPr>
        <w:t xml:space="preserve"> </w:t>
      </w:r>
      <w:r>
        <w:rPr>
          <w:rtl w:val="true"/>
        </w:rPr>
        <w:t>وحديث</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قال</w:t>
      </w:r>
      <w:r>
        <w:rPr>
          <w:rtl w:val="true"/>
        </w:rPr>
        <w:t xml:space="preserve">: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ذا</w:t>
      </w:r>
      <w:r>
        <w:rPr>
          <w:rFonts w:eastAsia="Tahoma" w:cs="Tahoma"/>
          <w:rtl w:val="true"/>
        </w:rPr>
        <w:t xml:space="preserve"> </w:t>
      </w:r>
      <w:r>
        <w:rPr>
          <w:rtl w:val="true"/>
        </w:rPr>
        <w:t>رفع</w:t>
      </w:r>
      <w:r>
        <w:rPr>
          <w:rFonts w:eastAsia="Tahoma" w:cs="Tahoma"/>
          <w:rtl w:val="true"/>
        </w:rPr>
        <w:t xml:space="preserve"> </w:t>
      </w:r>
      <w:r>
        <w:rPr>
          <w:rtl w:val="true"/>
        </w:rPr>
        <w:t>يديه</w:t>
      </w:r>
      <w:r>
        <w:rPr>
          <w:rFonts w:eastAsia="Tahoma" w:cs="Tahoma"/>
          <w:rtl w:val="true"/>
        </w:rPr>
        <w:t xml:space="preserve"> </w:t>
      </w:r>
      <w:r>
        <w:rPr>
          <w:rtl w:val="true"/>
        </w:rPr>
        <w:t>في</w:t>
      </w:r>
      <w:r>
        <w:rPr>
          <w:rFonts w:eastAsia="Tahoma" w:cs="Tahoma"/>
          <w:rtl w:val="true"/>
        </w:rPr>
        <w:t xml:space="preserve"> </w:t>
      </w:r>
      <w:r>
        <w:rPr>
          <w:rtl w:val="true"/>
        </w:rPr>
        <w:t>الدعاء</w:t>
      </w:r>
      <w:r>
        <w:rPr>
          <w:rFonts w:eastAsia="Tahoma" w:cs="Tahoma"/>
          <w:rtl w:val="true"/>
        </w:rPr>
        <w:t xml:space="preserve"> </w:t>
      </w:r>
      <w:r>
        <w:rPr>
          <w:rtl w:val="true"/>
        </w:rPr>
        <w:t>لم</w:t>
      </w:r>
      <w:r>
        <w:rPr>
          <w:rFonts w:eastAsia="Tahoma" w:cs="Tahoma"/>
          <w:rtl w:val="true"/>
        </w:rPr>
        <w:t xml:space="preserve"> </w:t>
      </w:r>
      <w:r>
        <w:rPr>
          <w:rtl w:val="true"/>
        </w:rPr>
        <w:t>يحطهما</w:t>
      </w:r>
      <w:r>
        <w:rPr>
          <w:rFonts w:eastAsia="Tahoma" w:cs="Tahoma"/>
          <w:rtl w:val="true"/>
        </w:rPr>
        <w:t xml:space="preserve"> </w:t>
      </w:r>
      <w:r>
        <w:rPr>
          <w:rtl w:val="true"/>
        </w:rPr>
        <w:t>حتى</w:t>
      </w:r>
      <w:r>
        <w:rPr>
          <w:rFonts w:eastAsia="Tahoma" w:cs="Tahoma"/>
          <w:rtl w:val="true"/>
        </w:rPr>
        <w:t xml:space="preserve"> </w:t>
      </w:r>
      <w:r>
        <w:rPr>
          <w:rtl w:val="true"/>
        </w:rPr>
        <w:t>يمسح</w:t>
      </w:r>
      <w:r>
        <w:rPr>
          <w:rFonts w:eastAsia="Tahoma" w:cs="Tahoma"/>
          <w:rtl w:val="true"/>
        </w:rPr>
        <w:t xml:space="preserve"> </w:t>
      </w:r>
      <w:r>
        <w:rPr>
          <w:rtl w:val="true"/>
        </w:rPr>
        <w:t>بهما</w:t>
      </w:r>
      <w:r>
        <w:rPr>
          <w:rFonts w:eastAsia="Tahoma" w:cs="Tahoma"/>
          <w:rtl w:val="true"/>
        </w:rPr>
        <w:t xml:space="preserve"> </w:t>
      </w:r>
      <w:r>
        <w:rPr>
          <w:rtl w:val="true"/>
        </w:rPr>
        <w:t>وجهه</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w:t>
      </w:r>
      <w:r>
        <w:rPr/>
        <w:t>3386</w:t>
      </w:r>
      <w:r>
        <w:rPr>
          <w:rtl w:val="true"/>
        </w:rPr>
        <w:t>).</w:t>
      </w:r>
    </w:p>
  </w:footnote>
  <w:footnote w:id="10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ص</w:t>
      </w:r>
      <w:r>
        <w:rPr/>
        <w:t>130</w:t>
      </w:r>
      <w:r>
        <w:rPr>
          <w:rtl w:val="true"/>
        </w:rPr>
        <w:t>.</w:t>
      </w:r>
    </w:p>
  </w:footnote>
  <w:footnote w:id="10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القرآن،</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فاتحة</w:t>
      </w:r>
      <w:r>
        <w:rPr>
          <w:rFonts w:eastAsia="Tahoma" w:cs="Tahoma"/>
          <w:rtl w:val="true"/>
        </w:rPr>
        <w:t xml:space="preserve"> </w:t>
      </w:r>
      <w:r>
        <w:rPr>
          <w:rtl w:val="true"/>
        </w:rPr>
        <w:t>(</w:t>
      </w:r>
      <w:r>
        <w:rPr/>
        <w:t>4721</w:t>
      </w:r>
      <w:r>
        <w:rPr>
          <w:rtl w:val="true"/>
        </w:rPr>
        <w:t>).</w:t>
      </w:r>
    </w:p>
  </w:footnote>
  <w:footnote w:id="10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5</w:t>
      </w:r>
      <w:r>
        <w:rPr>
          <w:rtl w:val="true"/>
        </w:rPr>
        <w:t>.</w:t>
      </w:r>
    </w:p>
  </w:footnote>
  <w:footnote w:id="10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tl w:val="true"/>
        </w:rPr>
        <w:t xml:space="preserve">: </w:t>
      </w:r>
      <w:r>
        <w:rPr>
          <w:rtl w:val="true"/>
        </w:rPr>
        <w:t>السهر</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ح</w:t>
      </w:r>
      <w:r>
        <w:rPr>
          <w:rtl w:val="true"/>
        </w:rPr>
        <w:t>(</w:t>
      </w:r>
      <w:r>
        <w:rPr/>
        <w:t>11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ـ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81</w:t>
      </w:r>
      <w:r>
        <w:rPr>
          <w:rtl w:val="true"/>
        </w:rPr>
        <w:t xml:space="preserve"> (</w:t>
      </w:r>
      <w:r>
        <w:rPr/>
        <w:t>763</w:t>
      </w:r>
      <w:r>
        <w:rPr>
          <w:rtl w:val="true"/>
        </w:rPr>
        <w:t>).</w:t>
      </w:r>
    </w:p>
  </w:footnote>
  <w:footnote w:id="10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طول</w:t>
      </w:r>
      <w:r>
        <w:rPr>
          <w:rFonts w:eastAsia="Tahoma" w:cs="Tahoma"/>
          <w:rtl w:val="true"/>
        </w:rPr>
        <w:t xml:space="preserve"> </w:t>
      </w:r>
      <w:r>
        <w:rPr>
          <w:rtl w:val="true"/>
        </w:rPr>
        <w:t>القيا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rFonts w:eastAsia="Tahoma" w:cs="Tahoma"/>
          <w:rtl w:val="true"/>
        </w:rPr>
        <w:t xml:space="preserve"> </w:t>
      </w:r>
      <w:r>
        <w:rPr>
          <w:rtl w:val="true"/>
        </w:rPr>
        <w:t>(</w:t>
      </w:r>
      <w:r>
        <w:rPr/>
        <w:t>113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تطويل</w:t>
      </w:r>
      <w:r>
        <w:rPr>
          <w:rFonts w:eastAsia="Tahoma" w:cs="Tahoma"/>
          <w:rtl w:val="true"/>
        </w:rPr>
        <w:t xml:space="preserve"> </w:t>
      </w:r>
      <w:r>
        <w:rPr>
          <w:rtl w:val="true"/>
        </w:rPr>
        <w:t>القراءة،</w:t>
      </w:r>
      <w:r>
        <w:rPr>
          <w:rFonts w:eastAsia="Tahoma" w:cs="Tahoma"/>
          <w:rtl w:val="true"/>
        </w:rPr>
        <w:t xml:space="preserve"> </w:t>
      </w:r>
      <w:r>
        <w:rPr>
          <w:rtl w:val="true"/>
        </w:rPr>
        <w:t>ح</w:t>
      </w:r>
      <w:r>
        <w:rPr/>
        <w:t>204</w:t>
      </w:r>
      <w:r>
        <w:rPr>
          <w:rtl w:val="true"/>
        </w:rPr>
        <w:t xml:space="preserve"> (</w:t>
      </w:r>
      <w:r>
        <w:rPr/>
        <w:t>773</w:t>
      </w:r>
      <w:r>
        <w:rPr>
          <w:rtl w:val="true"/>
        </w:rPr>
        <w:t>).</w:t>
      </w:r>
    </w:p>
  </w:footnote>
  <w:footnote w:id="10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203</w:t>
      </w:r>
      <w:r>
        <w:rPr>
          <w:rtl w:val="true"/>
        </w:rPr>
        <w:t xml:space="preserve"> (</w:t>
      </w:r>
      <w:r>
        <w:rPr/>
        <w:t>772</w:t>
      </w:r>
      <w:r>
        <w:rPr>
          <w:rtl w:val="true"/>
        </w:rPr>
        <w:t>).</w:t>
      </w:r>
    </w:p>
  </w:footnote>
  <w:footnote w:id="108">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10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11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w:t>
      </w:r>
      <w:r>
        <w:rPr>
          <w:rFonts w:eastAsia="Tahoma" w:cs="Tahoma"/>
          <w:rtl w:val="true"/>
        </w:rPr>
        <w:t xml:space="preserve"> </w:t>
      </w:r>
      <w:r>
        <w:rPr>
          <w:rtl w:val="true"/>
        </w:rPr>
        <w:t>الأحاديث</w:t>
      </w:r>
      <w:r>
        <w:rPr>
          <w:rFonts w:eastAsia="Tahoma" w:cs="Tahoma"/>
          <w:rtl w:val="true"/>
        </w:rPr>
        <w:t xml:space="preserve"> </w:t>
      </w:r>
      <w:r>
        <w:rPr>
          <w:rtl w:val="true"/>
        </w:rPr>
        <w:t>ص</w:t>
      </w:r>
      <w:r>
        <w:rPr/>
        <w:t>157</w:t>
      </w:r>
      <w:r>
        <w:rPr>
          <w:rtl w:val="true"/>
        </w:rPr>
        <w:t>.</w:t>
      </w:r>
    </w:p>
  </w:footnote>
  <w:footnote w:id="11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ن</w:t>
      </w:r>
      <w:r>
        <w:rPr>
          <w:rFonts w:eastAsia="Tahoma" w:cs="Tahoma"/>
          <w:rtl w:val="true"/>
        </w:rPr>
        <w:t xml:space="preserve"> </w:t>
      </w:r>
      <w:r>
        <w:rPr>
          <w:rtl w:val="true"/>
        </w:rPr>
        <w:t>دروس</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tl w:val="true"/>
        </w:rPr>
        <w:t>.</w:t>
      </w:r>
    </w:p>
  </w:footnote>
  <w:footnote w:id="11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1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11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11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1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1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4</w:t>
      </w:r>
      <w:r>
        <w:rPr>
          <w:rtl w:val="true"/>
        </w:rPr>
        <w:t>.</w:t>
      </w:r>
    </w:p>
  </w:footnote>
  <w:footnote w:id="11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ص</w:t>
      </w:r>
      <w:r>
        <w:rPr/>
        <w:t>118</w:t>
      </w:r>
      <w:r>
        <w:rPr>
          <w:rtl w:val="true"/>
        </w:rPr>
        <w:t>.</w:t>
      </w:r>
    </w:p>
  </w:footnote>
  <w:footnote w:id="119">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6</w:t>
      </w:r>
      <w:r>
        <w:rPr>
          <w:rtl w:val="true"/>
        </w:rPr>
        <w:t>.</w:t>
      </w:r>
    </w:p>
  </w:footnote>
  <w:footnote w:id="12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باب</w:t>
      </w:r>
      <w:r>
        <w:rPr>
          <w:rtl w:val="true"/>
        </w:rPr>
        <w:t xml:space="preserve">: </w:t>
      </w:r>
      <w:r>
        <w:rPr>
          <w:rtl w:val="true"/>
        </w:rPr>
        <w:t>فضيلة</w:t>
      </w:r>
      <w:r>
        <w:rPr>
          <w:rFonts w:eastAsia="Tahoma" w:cs="Tahoma"/>
          <w:rtl w:val="true"/>
        </w:rPr>
        <w:t xml:space="preserve"> </w:t>
      </w:r>
      <w:r>
        <w:rPr>
          <w:rtl w:val="true"/>
        </w:rPr>
        <w:t>الإمام</w:t>
      </w:r>
      <w:r>
        <w:rPr>
          <w:rFonts w:eastAsia="Tahoma" w:cs="Tahoma"/>
          <w:rtl w:val="true"/>
        </w:rPr>
        <w:t xml:space="preserve"> </w:t>
      </w:r>
      <w:r>
        <w:rPr>
          <w:rtl w:val="true"/>
        </w:rPr>
        <w:t>العادل</w:t>
      </w:r>
      <w:r>
        <w:rPr>
          <w:rFonts w:eastAsia="Tahoma" w:cs="Tahoma"/>
          <w:rtl w:val="true"/>
        </w:rPr>
        <w:t xml:space="preserve"> </w:t>
      </w:r>
      <w:r>
        <w:rPr>
          <w:rtl w:val="true"/>
        </w:rPr>
        <w:t>ح</w:t>
      </w:r>
      <w:r>
        <w:rPr/>
        <w:t>18</w:t>
      </w:r>
      <w:r>
        <w:rPr>
          <w:rtl w:val="true"/>
        </w:rPr>
        <w:t xml:space="preserve"> (</w:t>
      </w:r>
      <w:r>
        <w:rPr/>
        <w:t>1828</w:t>
      </w:r>
      <w:r>
        <w:rPr>
          <w:rtl w:val="true"/>
        </w:rPr>
        <w:t>).</w:t>
      </w:r>
    </w:p>
  </w:footnote>
  <w:footnote w:id="121">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أخف</w:t>
      </w:r>
      <w:r>
        <w:rPr>
          <w:rFonts w:eastAsia="Tahoma" w:cs="Tahoma"/>
          <w:rtl w:val="true"/>
        </w:rPr>
        <w:t xml:space="preserve"> </w:t>
      </w:r>
      <w:r>
        <w:rPr>
          <w:rtl w:val="true"/>
        </w:rPr>
        <w:t>الصلاة</w:t>
      </w:r>
      <w:r>
        <w:rPr>
          <w:rFonts w:eastAsia="Tahoma" w:cs="Tahoma"/>
          <w:rtl w:val="true"/>
        </w:rPr>
        <w:t xml:space="preserve"> </w:t>
      </w:r>
      <w:r>
        <w:rPr>
          <w:rtl w:val="true"/>
        </w:rPr>
        <w:t>عند</w:t>
      </w:r>
      <w:r>
        <w:rPr>
          <w:rFonts w:eastAsia="Tahoma" w:cs="Tahoma"/>
          <w:rtl w:val="true"/>
        </w:rPr>
        <w:t xml:space="preserve"> </w:t>
      </w:r>
      <w:r>
        <w:rPr>
          <w:rtl w:val="true"/>
        </w:rPr>
        <w:t>بكاء</w:t>
      </w:r>
      <w:r>
        <w:rPr>
          <w:rFonts w:eastAsia="Tahoma" w:cs="Tahoma"/>
          <w:rtl w:val="true"/>
        </w:rPr>
        <w:t xml:space="preserve"> </w:t>
      </w:r>
      <w:r>
        <w:rPr>
          <w:rtl w:val="true"/>
        </w:rPr>
        <w:t>الصبي</w:t>
      </w:r>
      <w:r>
        <w:rPr>
          <w:rFonts w:eastAsia="Tahoma" w:cs="Tahoma"/>
          <w:rtl w:val="true"/>
        </w:rPr>
        <w:t xml:space="preserve"> </w:t>
      </w:r>
      <w:r>
        <w:rPr>
          <w:rtl w:val="true"/>
        </w:rPr>
        <w:t>ح</w:t>
      </w:r>
      <w:r>
        <w:rPr>
          <w:rtl w:val="true"/>
        </w:rPr>
        <w:t>(</w:t>
      </w:r>
      <w:r>
        <w:rPr/>
        <w:t>708</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أمر</w:t>
      </w:r>
      <w:r>
        <w:rPr>
          <w:rFonts w:eastAsia="Tahoma" w:cs="Tahoma"/>
          <w:rtl w:val="true"/>
        </w:rPr>
        <w:t xml:space="preserve"> </w:t>
      </w:r>
      <w:r>
        <w:rPr>
          <w:rtl w:val="true"/>
        </w:rPr>
        <w:t>الآئمة</w:t>
      </w:r>
      <w:r>
        <w:rPr>
          <w:rFonts w:eastAsia="Tahoma" w:cs="Tahoma"/>
          <w:rtl w:val="true"/>
        </w:rPr>
        <w:t xml:space="preserve"> </w:t>
      </w:r>
      <w:r>
        <w:rPr>
          <w:rtl w:val="true"/>
        </w:rPr>
        <w:t>بتخفيف</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تمام</w:t>
      </w:r>
      <w:r>
        <w:rPr>
          <w:rFonts w:eastAsia="Tahoma" w:cs="Tahoma"/>
          <w:rtl w:val="true"/>
        </w:rPr>
        <w:t xml:space="preserve"> </w:t>
      </w:r>
      <w:r>
        <w:rPr>
          <w:rtl w:val="true"/>
        </w:rPr>
        <w:t>ح</w:t>
      </w:r>
      <w:r>
        <w:rPr/>
        <w:t>190</w:t>
      </w:r>
      <w:r>
        <w:rPr>
          <w:rtl w:val="true"/>
        </w:rPr>
        <w:t xml:space="preserve"> (</w:t>
      </w:r>
      <w:r>
        <w:rPr/>
        <w:t>469</w:t>
      </w:r>
      <w:r>
        <w:rPr>
          <w:rtl w:val="true"/>
        </w:rPr>
        <w:t>).</w:t>
      </w:r>
    </w:p>
  </w:footnote>
  <w:footnote w:id="122">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65</w:t>
      </w:r>
      <w:r>
        <w:rPr>
          <w:rtl w:val="true"/>
        </w:rPr>
        <w:t xml:space="preserve">: </w:t>
      </w:r>
      <w:r>
        <w:rPr>
          <w:rtl w:val="true"/>
        </w:rPr>
        <w:t>من</w:t>
      </w:r>
      <w:r>
        <w:rPr>
          <w:rFonts w:eastAsia="Tahoma" w:cs="Tahoma"/>
          <w:rtl w:val="true"/>
        </w:rPr>
        <w:t xml:space="preserve"> </w:t>
      </w:r>
      <w:r>
        <w:rPr>
          <w:rtl w:val="true"/>
        </w:rPr>
        <w:t>أخف</w:t>
      </w:r>
      <w:r>
        <w:rPr>
          <w:rFonts w:eastAsia="Tahoma" w:cs="Tahoma"/>
          <w:rtl w:val="true"/>
        </w:rPr>
        <w:t xml:space="preserve"> </w:t>
      </w:r>
      <w:r>
        <w:rPr>
          <w:rtl w:val="true"/>
        </w:rPr>
        <w:t>الصلاة</w:t>
      </w:r>
      <w:r>
        <w:rPr>
          <w:rFonts w:eastAsia="Tahoma" w:cs="Tahoma"/>
          <w:rtl w:val="true"/>
        </w:rPr>
        <w:t xml:space="preserve"> </w:t>
      </w:r>
      <w:r>
        <w:rPr>
          <w:rtl w:val="true"/>
        </w:rPr>
        <w:t>عند</w:t>
      </w:r>
      <w:r>
        <w:rPr>
          <w:rFonts w:eastAsia="Tahoma" w:cs="Tahoma"/>
          <w:rtl w:val="true"/>
        </w:rPr>
        <w:t xml:space="preserve"> </w:t>
      </w:r>
      <w:r>
        <w:rPr>
          <w:rtl w:val="true"/>
        </w:rPr>
        <w:t>بكاء</w:t>
      </w:r>
      <w:r>
        <w:rPr>
          <w:rFonts w:eastAsia="Tahoma" w:cs="Tahoma"/>
          <w:rtl w:val="true"/>
        </w:rPr>
        <w:t xml:space="preserve"> </w:t>
      </w:r>
      <w:r>
        <w:rPr>
          <w:rtl w:val="true"/>
        </w:rPr>
        <w:t>الصبي</w:t>
      </w:r>
      <w:r>
        <w:rPr>
          <w:rFonts w:eastAsia="Tahoma" w:cs="Tahoma"/>
          <w:rtl w:val="true"/>
        </w:rPr>
        <w:t xml:space="preserve"> </w:t>
      </w:r>
      <w:r>
        <w:rPr>
          <w:rtl w:val="true"/>
        </w:rPr>
        <w:t>ح</w:t>
      </w:r>
      <w:r>
        <w:rPr>
          <w:rtl w:val="true"/>
        </w:rPr>
        <w:t>(</w:t>
      </w:r>
      <w:r>
        <w:rPr/>
        <w:t>70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أمر</w:t>
      </w:r>
      <w:r>
        <w:rPr>
          <w:rFonts w:eastAsia="Tahoma" w:cs="Tahoma"/>
          <w:rtl w:val="true"/>
        </w:rPr>
        <w:t xml:space="preserve"> </w:t>
      </w:r>
      <w:r>
        <w:rPr>
          <w:rtl w:val="true"/>
        </w:rPr>
        <w:t>بتخفيف</w:t>
      </w:r>
      <w:r>
        <w:rPr>
          <w:rFonts w:eastAsia="Tahoma" w:cs="Tahoma"/>
          <w:rtl w:val="true"/>
        </w:rPr>
        <w:t xml:space="preserve"> </w:t>
      </w:r>
      <w:r>
        <w:rPr>
          <w:rtl w:val="true"/>
        </w:rPr>
        <w:t>الصلاة</w:t>
      </w:r>
      <w:r>
        <w:rPr>
          <w:rFonts w:eastAsia="Tahoma" w:cs="Tahoma"/>
          <w:rtl w:val="true"/>
        </w:rPr>
        <w:t xml:space="preserve"> </w:t>
      </w:r>
      <w:r>
        <w:rPr>
          <w:rtl w:val="true"/>
        </w:rPr>
        <w:t>ح</w:t>
      </w:r>
      <w:r>
        <w:rPr/>
        <w:t>192</w:t>
      </w:r>
      <w:r>
        <w:rPr>
          <w:rtl w:val="true"/>
        </w:rPr>
        <w:t xml:space="preserve"> (</w:t>
      </w:r>
      <w:r>
        <w:rPr/>
        <w:t>470</w:t>
      </w:r>
      <w:r>
        <w:rPr>
          <w:rtl w:val="true"/>
        </w:rPr>
        <w:t>).</w:t>
      </w:r>
    </w:p>
  </w:footnote>
  <w:footnote w:id="123">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يسعى</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وليأتها</w:t>
      </w:r>
      <w:r>
        <w:rPr>
          <w:rFonts w:eastAsia="Tahoma" w:cs="Tahoma"/>
          <w:rtl w:val="true"/>
        </w:rPr>
        <w:t xml:space="preserve"> </w:t>
      </w:r>
      <w:r>
        <w:rPr>
          <w:rtl w:val="true"/>
        </w:rPr>
        <w:t>بالسكينة</w:t>
      </w:r>
      <w:r>
        <w:rPr>
          <w:rFonts w:eastAsia="Tahoma" w:cs="Tahoma"/>
          <w:rtl w:val="true"/>
        </w:rPr>
        <w:t xml:space="preserve"> </w:t>
      </w:r>
      <w:r>
        <w:rPr>
          <w:rtl w:val="true"/>
        </w:rPr>
        <w:t>والوقار</w:t>
      </w:r>
      <w:r>
        <w:rPr>
          <w:rFonts w:eastAsia="Tahoma" w:cs="Tahoma"/>
          <w:rtl w:val="true"/>
        </w:rPr>
        <w:t xml:space="preserve"> </w:t>
      </w:r>
      <w:r>
        <w:rPr>
          <w:rtl w:val="true"/>
        </w:rPr>
        <w:t>ح</w:t>
      </w:r>
      <w:r>
        <w:rPr>
          <w:rtl w:val="true"/>
        </w:rPr>
        <w:t>(</w:t>
      </w:r>
      <w:r>
        <w:rPr/>
        <w:t>63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إتيان</w:t>
      </w:r>
      <w:r>
        <w:rPr>
          <w:rFonts w:eastAsia="Tahoma" w:cs="Tahoma"/>
          <w:rtl w:val="true"/>
        </w:rPr>
        <w:t xml:space="preserve"> </w:t>
      </w:r>
      <w:r>
        <w:rPr>
          <w:rtl w:val="true"/>
        </w:rPr>
        <w:t>الصلاة</w:t>
      </w:r>
      <w:r>
        <w:rPr>
          <w:rFonts w:eastAsia="Tahoma" w:cs="Tahoma"/>
          <w:rtl w:val="true"/>
        </w:rPr>
        <w:t xml:space="preserve"> </w:t>
      </w:r>
      <w:r>
        <w:rPr>
          <w:rtl w:val="true"/>
        </w:rPr>
        <w:t>بوقار</w:t>
      </w:r>
      <w:r>
        <w:rPr>
          <w:rtl w:val="true"/>
        </w:rPr>
        <w:t xml:space="preserve">... </w:t>
      </w:r>
      <w:r>
        <w:rPr>
          <w:rtl w:val="true"/>
        </w:rPr>
        <w:t>ح</w:t>
      </w:r>
      <w:r>
        <w:rPr/>
        <w:t>151</w:t>
      </w:r>
      <w:r>
        <w:rPr>
          <w:rtl w:val="true"/>
        </w:rPr>
        <w:t xml:space="preserve"> (</w:t>
      </w:r>
      <w:r>
        <w:rPr/>
        <w:t>602</w:t>
      </w:r>
      <w:r>
        <w:rPr>
          <w:rtl w:val="true"/>
        </w:rPr>
        <w:t>).</w:t>
      </w:r>
    </w:p>
  </w:footnote>
  <w:footnote w:id="124">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14</w:t>
      </w:r>
      <w:r>
        <w:rPr>
          <w:rtl w:val="true"/>
        </w:rPr>
        <w:t xml:space="preserve">: </w:t>
      </w:r>
      <w:r>
        <w:rPr>
          <w:rtl w:val="true"/>
        </w:rPr>
        <w:t>إذا</w:t>
      </w:r>
      <w:r>
        <w:rPr>
          <w:rFonts w:eastAsia="Tahoma" w:cs="Tahoma"/>
          <w:rtl w:val="true"/>
        </w:rPr>
        <w:t xml:space="preserve"> </w:t>
      </w:r>
      <w:r>
        <w:rPr>
          <w:rtl w:val="true"/>
        </w:rPr>
        <w:t>ركع</w:t>
      </w:r>
      <w:r>
        <w:rPr>
          <w:rFonts w:eastAsia="Tahoma" w:cs="Tahoma"/>
          <w:rtl w:val="true"/>
        </w:rPr>
        <w:t xml:space="preserve"> </w:t>
      </w:r>
      <w:r>
        <w:rPr>
          <w:rtl w:val="true"/>
        </w:rPr>
        <w:t>دون</w:t>
      </w:r>
      <w:r>
        <w:rPr>
          <w:rFonts w:eastAsia="Tahoma" w:cs="Tahoma"/>
          <w:rtl w:val="true"/>
        </w:rPr>
        <w:t xml:space="preserve"> </w:t>
      </w:r>
      <w:r>
        <w:rPr>
          <w:rtl w:val="true"/>
        </w:rPr>
        <w:t>الصف</w:t>
      </w:r>
      <w:r>
        <w:rPr>
          <w:rFonts w:eastAsia="Tahoma" w:cs="Tahoma"/>
          <w:rtl w:val="true"/>
        </w:rPr>
        <w:t xml:space="preserve"> </w:t>
      </w:r>
      <w:r>
        <w:rPr>
          <w:rtl w:val="true"/>
        </w:rPr>
        <w:t>ح</w:t>
      </w:r>
      <w:r>
        <w:rPr>
          <w:rtl w:val="true"/>
        </w:rPr>
        <w:t>(</w:t>
      </w:r>
      <w:r>
        <w:rPr/>
        <w:t>783</w:t>
      </w:r>
      <w:r>
        <w:rPr>
          <w:rtl w:val="true"/>
        </w:rPr>
        <w:t>).</w:t>
      </w:r>
    </w:p>
  </w:footnote>
  <w:footnote w:id="12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وجوب</w:t>
      </w:r>
      <w:r>
        <w:rPr>
          <w:rFonts w:eastAsia="Tahoma" w:cs="Tahoma"/>
          <w:rtl w:val="true"/>
        </w:rPr>
        <w:t xml:space="preserve"> </w:t>
      </w:r>
      <w:r>
        <w:rPr>
          <w:rtl w:val="true"/>
        </w:rPr>
        <w:t>القراءة</w:t>
      </w:r>
      <w:r>
        <w:rPr>
          <w:rFonts w:eastAsia="Tahoma" w:cs="Tahoma"/>
          <w:rtl w:val="true"/>
        </w:rPr>
        <w:t xml:space="preserve"> </w:t>
      </w:r>
      <w:r>
        <w:rPr>
          <w:rtl w:val="true"/>
        </w:rPr>
        <w:t>للإمام</w:t>
      </w:r>
      <w:r>
        <w:rPr>
          <w:rFonts w:eastAsia="Tahoma" w:cs="Tahoma"/>
          <w:rtl w:val="true"/>
        </w:rPr>
        <w:t xml:space="preserve"> </w:t>
      </w:r>
      <w:r>
        <w:rPr>
          <w:rtl w:val="true"/>
        </w:rPr>
        <w:t>والمأموم،</w:t>
      </w:r>
      <w:r>
        <w:rPr>
          <w:rFonts w:eastAsia="Tahoma" w:cs="Tahoma"/>
          <w:rtl w:val="true"/>
        </w:rPr>
        <w:t xml:space="preserve"> </w:t>
      </w:r>
      <w:r>
        <w:rPr>
          <w:rtl w:val="true"/>
        </w:rPr>
        <w:t>ح</w:t>
      </w:r>
      <w:r>
        <w:rPr>
          <w:rtl w:val="true"/>
        </w:rPr>
        <w:t>(</w:t>
      </w:r>
      <w:r>
        <w:rPr/>
        <w:t>75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ح</w:t>
      </w:r>
      <w:r>
        <w:rPr/>
        <w:t>34</w:t>
      </w:r>
      <w:r>
        <w:rPr>
          <w:rtl w:val="true"/>
        </w:rPr>
        <w:t xml:space="preserve"> (</w:t>
      </w:r>
      <w:r>
        <w:rPr/>
        <w:t>394</w:t>
      </w:r>
      <w:r>
        <w:rPr>
          <w:rtl w:val="true"/>
        </w:rPr>
        <w:t>).</w:t>
      </w:r>
    </w:p>
  </w:footnote>
  <w:footnote w:id="12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غازي</w:t>
      </w:r>
      <w:r>
        <w:rPr>
          <w:rFonts w:eastAsia="Tahoma" w:cs="Tahoma"/>
          <w:rtl w:val="true"/>
        </w:rPr>
        <w:t xml:space="preserve"> </w:t>
      </w:r>
      <w:r>
        <w:rPr>
          <w:rtl w:val="true"/>
        </w:rPr>
        <w:t>باب</w:t>
      </w:r>
      <w:r>
        <w:rPr>
          <w:rtl w:val="true"/>
        </w:rPr>
        <w:t xml:space="preserve">: </w:t>
      </w:r>
      <w:r>
        <w:rPr>
          <w:rtl w:val="true"/>
        </w:rPr>
        <w:t>غزوة</w:t>
      </w:r>
      <w:r>
        <w:rPr>
          <w:rFonts w:eastAsia="Tahoma" w:cs="Tahoma"/>
          <w:rtl w:val="true"/>
        </w:rPr>
        <w:t xml:space="preserve"> </w:t>
      </w:r>
      <w:r>
        <w:rPr>
          <w:rtl w:val="true"/>
        </w:rPr>
        <w:t>الرجيع</w:t>
      </w:r>
      <w:r>
        <w:rPr>
          <w:rFonts w:eastAsia="Tahoma" w:cs="Tahoma"/>
          <w:rtl w:val="true"/>
        </w:rPr>
        <w:t xml:space="preserve"> </w:t>
      </w:r>
      <w:r>
        <w:rPr>
          <w:rtl w:val="true"/>
        </w:rPr>
        <w:t>و</w:t>
      </w:r>
      <w:r>
        <w:rPr>
          <w:rFonts w:eastAsia="Tahoma" w:cs="Tahoma"/>
          <w:rtl w:val="true"/>
        </w:rPr>
        <w:t xml:space="preserve"> </w:t>
      </w:r>
      <w:r>
        <w:rPr>
          <w:rtl w:val="true"/>
        </w:rPr>
        <w:t xml:space="preserve">... </w:t>
      </w:r>
      <w:r>
        <w:rPr>
          <w:rtl w:val="true"/>
        </w:rPr>
        <w:t>ح</w:t>
      </w:r>
      <w:r>
        <w:rPr>
          <w:rtl w:val="true"/>
        </w:rPr>
        <w:t>(</w:t>
      </w:r>
      <w:r>
        <w:rPr/>
        <w:t>409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القنوت</w:t>
      </w:r>
      <w:r>
        <w:rPr>
          <w:rtl w:val="true"/>
        </w:rPr>
        <w:t xml:space="preserve">... </w:t>
      </w:r>
      <w:r>
        <w:rPr>
          <w:rtl w:val="true"/>
        </w:rPr>
        <w:t>ح</w:t>
      </w:r>
      <w:r>
        <w:rPr/>
        <w:t>297</w:t>
      </w:r>
      <w:r>
        <w:rPr>
          <w:rtl w:val="true"/>
        </w:rPr>
        <w:t xml:space="preserve"> (</w:t>
      </w:r>
      <w:r>
        <w:rPr/>
        <w:t>677</w:t>
      </w:r>
      <w:r>
        <w:rPr>
          <w:rtl w:val="true"/>
        </w:rPr>
        <w:t>).</w:t>
      </w:r>
    </w:p>
  </w:footnote>
  <w:footnote w:id="127">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294</w:t>
      </w:r>
      <w:r>
        <w:rPr>
          <w:rtl w:val="true"/>
        </w:rPr>
        <w:t xml:space="preserve"> (</w:t>
      </w:r>
      <w:r>
        <w:rPr/>
        <w:t>675</w:t>
      </w:r>
      <w:r>
        <w:rPr>
          <w:rtl w:val="true"/>
        </w:rPr>
        <w:t>).</w:t>
      </w:r>
    </w:p>
  </w:footnote>
  <w:footnote w:id="12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نعمان</w:t>
      </w:r>
      <w:r>
        <w:rPr>
          <w:rFonts w:eastAsia="Tahoma" w:cs="Tahoma"/>
          <w:rtl w:val="true"/>
        </w:rPr>
        <w:t xml:space="preserve"> </w:t>
      </w:r>
      <w:r>
        <w:rPr>
          <w:rtl w:val="true"/>
        </w:rPr>
        <w:t>بن</w:t>
      </w:r>
      <w:r>
        <w:rPr>
          <w:rFonts w:eastAsia="Tahoma" w:cs="Tahoma"/>
          <w:rtl w:val="true"/>
        </w:rPr>
        <w:t xml:space="preserve"> </w:t>
      </w:r>
      <w:r>
        <w:rPr>
          <w:rtl w:val="true"/>
        </w:rPr>
        <w:t>بشير،</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باب</w:t>
      </w:r>
      <w:r>
        <w:rPr>
          <w:rtl w:val="true"/>
        </w:rPr>
        <w:t xml:space="preserve">: </w:t>
      </w:r>
      <w:r>
        <w:rPr>
          <w:rtl w:val="true"/>
        </w:rPr>
        <w:t>رحمة</w:t>
      </w:r>
      <w:r>
        <w:rPr>
          <w:rFonts w:eastAsia="Tahoma" w:cs="Tahoma"/>
          <w:rtl w:val="true"/>
        </w:rPr>
        <w:t xml:space="preserve"> </w:t>
      </w:r>
      <w:r>
        <w:rPr>
          <w:rtl w:val="true"/>
        </w:rPr>
        <w:t>الناس</w:t>
      </w:r>
      <w:r>
        <w:rPr>
          <w:rFonts w:eastAsia="Tahoma" w:cs="Tahoma"/>
          <w:rtl w:val="true"/>
        </w:rPr>
        <w:t xml:space="preserve"> </w:t>
      </w:r>
      <w:r>
        <w:rPr>
          <w:rtl w:val="true"/>
        </w:rPr>
        <w:t>والبهائم</w:t>
      </w:r>
      <w:r>
        <w:rPr>
          <w:rFonts w:eastAsia="Tahoma" w:cs="Tahoma"/>
          <w:rtl w:val="true"/>
        </w:rPr>
        <w:t xml:space="preserve"> </w:t>
      </w:r>
      <w:r>
        <w:rPr>
          <w:rtl w:val="true"/>
        </w:rPr>
        <w:t>ح</w:t>
      </w:r>
      <w:r>
        <w:rPr>
          <w:rtl w:val="true"/>
        </w:rPr>
        <w:t>(</w:t>
      </w:r>
      <w:r>
        <w:rPr/>
        <w:t>601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بر</w:t>
      </w:r>
      <w:r>
        <w:rPr>
          <w:rFonts w:eastAsia="Tahoma" w:cs="Tahoma"/>
          <w:rtl w:val="true"/>
        </w:rPr>
        <w:t xml:space="preserve"> </w:t>
      </w:r>
      <w:r>
        <w:rPr>
          <w:rtl w:val="true"/>
        </w:rPr>
        <w:t>باب</w:t>
      </w:r>
      <w:r>
        <w:rPr>
          <w:rtl w:val="true"/>
        </w:rPr>
        <w:t xml:space="preserve">: </w:t>
      </w:r>
      <w:r>
        <w:rPr>
          <w:rtl w:val="true"/>
        </w:rPr>
        <w:t>تراحم</w:t>
      </w:r>
      <w:r>
        <w:rPr>
          <w:rFonts w:eastAsia="Tahoma" w:cs="Tahoma"/>
          <w:rtl w:val="true"/>
        </w:rPr>
        <w:t xml:space="preserve"> </w:t>
      </w:r>
      <w:r>
        <w:rPr>
          <w:rtl w:val="true"/>
        </w:rPr>
        <w:t>المؤمنين</w:t>
      </w:r>
      <w:r>
        <w:rPr>
          <w:rtl w:val="true"/>
        </w:rPr>
        <w:t xml:space="preserve">... </w:t>
      </w:r>
      <w:r>
        <w:rPr>
          <w:rtl w:val="true"/>
        </w:rPr>
        <w:t>ح</w:t>
      </w:r>
      <w:r>
        <w:rPr/>
        <w:t>66</w:t>
      </w:r>
      <w:r>
        <w:rPr>
          <w:rtl w:val="true"/>
        </w:rPr>
        <w:t xml:space="preserve"> (</w:t>
      </w:r>
      <w:r>
        <w:rPr/>
        <w:t>2586</w:t>
      </w:r>
      <w:r>
        <w:rPr>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مسلم</w:t>
      </w:r>
      <w:r>
        <w:rPr>
          <w:rtl w:val="true"/>
        </w:rPr>
        <w:t>.</w:t>
      </w:r>
    </w:p>
  </w:footnote>
  <w:footnote w:id="12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73</w:t>
      </w:r>
      <w:r>
        <w:rPr>
          <w:rtl w:val="true"/>
        </w:rPr>
        <w:t>.</w:t>
      </w:r>
    </w:p>
  </w:footnote>
  <w:footnote w:id="13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0</w:t>
      </w:r>
      <w:r>
        <w:rPr>
          <w:rtl w:val="true"/>
        </w:rPr>
        <w:t>.</w:t>
      </w:r>
    </w:p>
  </w:footnote>
  <w:footnote w:id="13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مستدركه</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اب</w:t>
      </w:r>
      <w:r>
        <w:rPr>
          <w:rtl w:val="true"/>
        </w:rPr>
        <w:t xml:space="preserve">: </w:t>
      </w:r>
      <w:r>
        <w:rPr>
          <w:rtl w:val="true"/>
        </w:rPr>
        <w:t>الوتر</w:t>
      </w:r>
      <w:r>
        <w:rPr>
          <w:rFonts w:eastAsia="Tahoma" w:cs="Tahoma"/>
          <w:rtl w:val="true"/>
        </w:rPr>
        <w:t xml:space="preserve"> </w:t>
      </w:r>
      <w:r>
        <w:rPr>
          <w:rtl w:val="true"/>
        </w:rPr>
        <w:t>حق</w:t>
      </w:r>
      <w:r>
        <w:rPr>
          <w:rFonts w:eastAsia="Tahoma" w:cs="Tahoma"/>
          <w:rtl w:val="true"/>
        </w:rPr>
        <w:t xml:space="preserve"> </w:t>
      </w:r>
      <w:r>
        <w:rPr/>
        <w:t>1/446</w:t>
      </w:r>
      <w:r>
        <w:rPr>
          <w:rtl w:val="true"/>
        </w:rPr>
        <w:t xml:space="preserve"> (</w:t>
      </w:r>
      <w:r>
        <w:rPr/>
        <w:t>1137</w:t>
      </w:r>
      <w:r>
        <w:rPr>
          <w:rtl w:val="true"/>
        </w:rPr>
        <w:t xml:space="preserve">) </w:t>
      </w:r>
      <w:r>
        <w:rPr>
          <w:rtl w:val="true"/>
        </w:rPr>
        <w:t>و</w:t>
      </w:r>
      <w:r>
        <w:rPr>
          <w:rFonts w:eastAsia="Tahoma" w:cs="Tahoma"/>
          <w:rtl w:val="true"/>
        </w:rPr>
        <w:t xml:space="preserve"> </w:t>
      </w:r>
      <w:r>
        <w:rPr>
          <w:rtl w:val="true"/>
        </w:rPr>
        <w:t>(</w:t>
      </w:r>
      <w:r>
        <w:rPr/>
        <w:t>1138</w:t>
      </w:r>
      <w:r>
        <w:rPr>
          <w:rtl w:val="true"/>
        </w:rPr>
        <w:t xml:space="preserve">). </w:t>
      </w:r>
      <w:r>
        <w:rPr>
          <w:rtl w:val="true"/>
        </w:rPr>
        <w:t>وصححه</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راجع</w:t>
      </w:r>
      <w:r>
        <w:rPr>
          <w:rFonts w:eastAsia="Tahoma" w:cs="Tahoma"/>
          <w:rtl w:val="true"/>
        </w:rPr>
        <w:t xml:space="preserve"> </w:t>
      </w:r>
      <w:r>
        <w:rPr>
          <w:rtl w:val="true"/>
        </w:rPr>
        <w:t>التلخيص</w:t>
      </w:r>
      <w:r>
        <w:rPr>
          <w:rFonts w:eastAsia="Tahoma" w:cs="Tahoma"/>
          <w:rtl w:val="true"/>
        </w:rPr>
        <w:t xml:space="preserve"> </w:t>
      </w:r>
      <w:r>
        <w:rPr>
          <w:rtl w:val="true"/>
        </w:rPr>
        <w:t>الحبير</w:t>
      </w:r>
      <w:r>
        <w:rPr>
          <w:rFonts w:eastAsia="Tahoma" w:cs="Tahoma"/>
          <w:rtl w:val="true"/>
        </w:rPr>
        <w:t xml:space="preserve"> </w:t>
      </w:r>
      <w:r>
        <w:rPr/>
        <w:t>2</w:t>
      </w:r>
      <w:r>
        <w:rPr>
          <w:rtl w:val="true"/>
        </w:rPr>
        <w:t>/-</w:t>
      </w:r>
      <w:r>
        <w:rPr/>
        <w:t>3</w:t>
      </w:r>
      <w:r>
        <w:rPr>
          <w:rtl w:val="true"/>
        </w:rPr>
        <w:t xml:space="preserve"> (</w:t>
      </w:r>
      <w:r>
        <w:rPr/>
        <w:t>512</w:t>
      </w:r>
      <w:r>
        <w:rPr>
          <w:rtl w:val="true"/>
        </w:rPr>
        <w:t>)</w:t>
      </w:r>
      <w:r>
        <w:rPr>
          <w:rtl w:val="true"/>
        </w:rPr>
        <w:t>،</w:t>
      </w:r>
      <w:r>
        <w:rPr>
          <w:rFonts w:eastAsia="Tahoma" w:cs="Tahoma"/>
          <w:rtl w:val="true"/>
        </w:rPr>
        <w:t xml:space="preserve"> </w:t>
      </w:r>
      <w:r>
        <w:rPr>
          <w:rtl w:val="true"/>
        </w:rPr>
        <w:t>ولفظه</w:t>
      </w:r>
      <w:r>
        <w:rPr>
          <w:rtl w:val="true"/>
        </w:rPr>
        <w:t>: "</w:t>
      </w:r>
      <w:r>
        <w:rPr>
          <w:rtl w:val="true"/>
        </w:rPr>
        <w:t>لا</w:t>
      </w:r>
      <w:r>
        <w:rPr>
          <w:rFonts w:eastAsia="Tahoma" w:cs="Tahoma"/>
          <w:rtl w:val="true"/>
        </w:rPr>
        <w:t xml:space="preserve"> </w:t>
      </w:r>
      <w:r>
        <w:rPr>
          <w:rtl w:val="true"/>
        </w:rPr>
        <w:t>توتروا</w:t>
      </w:r>
      <w:r>
        <w:rPr>
          <w:rFonts w:eastAsia="Tahoma" w:cs="Tahoma"/>
          <w:rtl w:val="true"/>
        </w:rPr>
        <w:t xml:space="preserve"> </w:t>
      </w:r>
      <w:r>
        <w:rPr>
          <w:rtl w:val="true"/>
        </w:rPr>
        <w:t>بثلاث</w:t>
      </w:r>
      <w:r>
        <w:rPr>
          <w:rFonts w:eastAsia="Tahoma" w:cs="Tahoma"/>
          <w:rtl w:val="true"/>
        </w:rPr>
        <w:t xml:space="preserve"> </w:t>
      </w:r>
      <w:r>
        <w:rPr>
          <w:rtl w:val="true"/>
        </w:rPr>
        <w:t>ولا</w:t>
      </w:r>
      <w:r>
        <w:rPr>
          <w:rFonts w:eastAsia="Tahoma" w:cs="Tahoma"/>
          <w:rtl w:val="true"/>
        </w:rPr>
        <w:t xml:space="preserve"> </w:t>
      </w:r>
      <w:r>
        <w:rPr>
          <w:rtl w:val="true"/>
        </w:rPr>
        <w:t>تشبهوا</w:t>
      </w:r>
      <w:r>
        <w:rPr>
          <w:rFonts w:eastAsia="Tahoma" w:cs="Tahoma"/>
          <w:rtl w:val="true"/>
        </w:rPr>
        <w:t xml:space="preserve"> </w:t>
      </w:r>
      <w:r>
        <w:rPr>
          <w:rtl w:val="true"/>
        </w:rPr>
        <w:t>بصلاة</w:t>
      </w:r>
      <w:r>
        <w:rPr>
          <w:rFonts w:eastAsia="Tahoma" w:cs="Tahoma"/>
          <w:rtl w:val="true"/>
        </w:rPr>
        <w:t xml:space="preserve"> </w:t>
      </w:r>
      <w:r>
        <w:rPr>
          <w:rtl w:val="true"/>
        </w:rPr>
        <w:t>المغرب</w:t>
      </w:r>
      <w:r>
        <w:rPr>
          <w:rFonts w:eastAsia="Tahoma" w:cs="Tahoma"/>
          <w:rtl w:val="true"/>
        </w:rPr>
        <w:t xml:space="preserve"> </w:t>
      </w:r>
      <w:r>
        <w:rPr>
          <w:rtl w:val="true"/>
        </w:rPr>
        <w:t>أوتروا</w:t>
      </w:r>
      <w:r>
        <w:rPr>
          <w:rFonts w:eastAsia="Tahoma" w:cs="Tahoma"/>
          <w:rtl w:val="true"/>
        </w:rPr>
        <w:t xml:space="preserve"> </w:t>
      </w:r>
      <w:r>
        <w:rPr>
          <w:rtl w:val="true"/>
        </w:rPr>
        <w:t>بخمس</w:t>
      </w:r>
      <w:r>
        <w:rPr>
          <w:rFonts w:eastAsia="Tahoma" w:cs="Tahoma"/>
          <w:rtl w:val="true"/>
        </w:rPr>
        <w:t xml:space="preserve"> </w:t>
      </w:r>
      <w:r>
        <w:rPr>
          <w:rtl w:val="true"/>
        </w:rPr>
        <w:t>أو</w:t>
      </w:r>
      <w:r>
        <w:rPr>
          <w:rFonts w:eastAsia="Tahoma" w:cs="Tahoma"/>
          <w:rtl w:val="true"/>
        </w:rPr>
        <w:t xml:space="preserve"> </w:t>
      </w:r>
      <w:r>
        <w:rPr>
          <w:rtl w:val="true"/>
        </w:rPr>
        <w:t>سبع</w:t>
      </w:r>
      <w:r>
        <w:rPr>
          <w:rtl w:val="true"/>
        </w:rPr>
        <w:t>".</w:t>
      </w:r>
    </w:p>
  </w:footnote>
  <w:footnote w:id="13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4</w:t>
      </w:r>
      <w:r>
        <w:rPr>
          <w:rtl w:val="true"/>
        </w:rPr>
        <w:t>.</w:t>
      </w:r>
    </w:p>
  </w:footnote>
  <w:footnote w:id="13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الأشعري،</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التنازع</w:t>
      </w:r>
      <w:r>
        <w:rPr>
          <w:rtl w:val="true"/>
        </w:rPr>
        <w:t xml:space="preserve">... </w:t>
      </w:r>
      <w:r>
        <w:rPr>
          <w:rtl w:val="true"/>
        </w:rPr>
        <w:t>ح</w:t>
      </w:r>
      <w:r>
        <w:rPr>
          <w:rtl w:val="true"/>
        </w:rPr>
        <w:t>(</w:t>
      </w:r>
      <w:r>
        <w:rPr/>
        <w:t>3038</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الأمر</w:t>
      </w:r>
      <w:r>
        <w:rPr>
          <w:rFonts w:eastAsia="Tahoma" w:cs="Tahoma"/>
          <w:rtl w:val="true"/>
        </w:rPr>
        <w:t xml:space="preserve"> </w:t>
      </w:r>
      <w:r>
        <w:rPr>
          <w:rtl w:val="true"/>
        </w:rPr>
        <w:t>بالتيسير</w:t>
      </w:r>
      <w:r>
        <w:rPr>
          <w:rtl w:val="true"/>
        </w:rPr>
        <w:t xml:space="preserve">... </w:t>
      </w:r>
      <w:r>
        <w:rPr>
          <w:rtl w:val="true"/>
        </w:rPr>
        <w:t>ح</w:t>
      </w:r>
      <w:r>
        <w:rPr/>
        <w:t>7</w:t>
      </w:r>
      <w:r>
        <w:rPr>
          <w:rtl w:val="true"/>
        </w:rPr>
        <w:t xml:space="preserve"> (</w:t>
      </w:r>
      <w:r>
        <w:rPr/>
        <w:t>1733</w:t>
      </w:r>
      <w:r>
        <w:rPr>
          <w:rtl w:val="true"/>
        </w:rPr>
        <w:t>).</w:t>
      </w:r>
    </w:p>
  </w:footnote>
  <w:footnote w:id="13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يبيع</w:t>
      </w:r>
      <w:r>
        <w:rPr>
          <w:rFonts w:eastAsia="Tahoma" w:cs="Tahoma"/>
          <w:rtl w:val="true"/>
        </w:rPr>
        <w:t xml:space="preserve"> </w:t>
      </w:r>
      <w:r>
        <w:rPr>
          <w:rtl w:val="true"/>
        </w:rPr>
        <w:t>على</w:t>
      </w:r>
      <w:r>
        <w:rPr>
          <w:rFonts w:eastAsia="Tahoma" w:cs="Tahoma"/>
          <w:rtl w:val="true"/>
        </w:rPr>
        <w:t xml:space="preserve"> </w:t>
      </w:r>
      <w:r>
        <w:rPr>
          <w:rtl w:val="true"/>
        </w:rPr>
        <w:t>بيع</w:t>
      </w:r>
      <w:r>
        <w:rPr>
          <w:rFonts w:eastAsia="Tahoma" w:cs="Tahoma"/>
          <w:rtl w:val="true"/>
        </w:rPr>
        <w:t xml:space="preserve"> </w:t>
      </w:r>
      <w:r>
        <w:rPr>
          <w:rtl w:val="true"/>
        </w:rPr>
        <w:t>أخيه</w:t>
      </w:r>
      <w:r>
        <w:rPr>
          <w:rtl w:val="true"/>
        </w:rPr>
        <w:t xml:space="preserve">... </w:t>
      </w:r>
      <w:r>
        <w:rPr>
          <w:rtl w:val="true"/>
        </w:rPr>
        <w:t>ح</w:t>
      </w:r>
      <w:r>
        <w:rPr>
          <w:rtl w:val="true"/>
        </w:rPr>
        <w:t>(</w:t>
      </w:r>
      <w:r>
        <w:rPr/>
        <w:t>2139</w:t>
      </w:r>
      <w:r>
        <w:rPr>
          <w:rtl w:val="true"/>
        </w:rPr>
        <w:t xml:space="preserve">) </w:t>
      </w:r>
      <w:r>
        <w:rPr>
          <w:rtl w:val="true"/>
        </w:rPr>
        <w:t>و</w:t>
      </w:r>
      <w:r>
        <w:rPr>
          <w:rFonts w:eastAsia="Tahoma" w:cs="Tahoma"/>
          <w:rtl w:val="true"/>
        </w:rPr>
        <w:t xml:space="preserve"> </w:t>
      </w:r>
      <w:r>
        <w:rPr>
          <w:rtl w:val="true"/>
        </w:rPr>
        <w:t>(</w:t>
      </w:r>
      <w:r>
        <w:rPr/>
        <w:t>214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تحريم</w:t>
      </w:r>
      <w:r>
        <w:rPr>
          <w:rFonts w:eastAsia="Tahoma" w:cs="Tahoma"/>
          <w:rtl w:val="true"/>
        </w:rPr>
        <w:t xml:space="preserve"> </w:t>
      </w:r>
      <w:r>
        <w:rPr>
          <w:rtl w:val="true"/>
        </w:rPr>
        <w:t>بيع</w:t>
      </w:r>
      <w:r>
        <w:rPr>
          <w:rFonts w:eastAsia="Tahoma" w:cs="Tahoma"/>
          <w:rtl w:val="true"/>
        </w:rPr>
        <w:t xml:space="preserve"> </w:t>
      </w:r>
      <w:r>
        <w:rPr>
          <w:rtl w:val="true"/>
        </w:rPr>
        <w:t>الرجل</w:t>
      </w:r>
      <w:r>
        <w:rPr>
          <w:rtl w:val="true"/>
        </w:rPr>
        <w:t xml:space="preserve">... </w:t>
      </w:r>
      <w:r>
        <w:rPr>
          <w:rtl w:val="true"/>
        </w:rPr>
        <w:t>ح</w:t>
      </w:r>
      <w:r>
        <w:rPr/>
        <w:t>7</w:t>
      </w:r>
      <w:r>
        <w:rPr>
          <w:rtl w:val="true"/>
        </w:rPr>
        <w:t xml:space="preserve"> </w:t>
      </w:r>
      <w:r>
        <w:rPr>
          <w:rtl w:val="true"/>
        </w:rPr>
        <w:t>و</w:t>
      </w:r>
      <w:r>
        <w:rPr>
          <w:rFonts w:eastAsia="Tahoma" w:cs="Tahoma"/>
          <w:rtl w:val="true"/>
        </w:rPr>
        <w:t xml:space="preserve"> </w:t>
      </w:r>
      <w:r>
        <w:rPr/>
        <w:t>8</w:t>
      </w:r>
      <w:r>
        <w:rPr>
          <w:rtl w:val="true"/>
        </w:rPr>
        <w:t xml:space="preserve"> (</w:t>
      </w:r>
      <w:r>
        <w:rPr/>
        <w:t>1412</w:t>
      </w:r>
      <w:r>
        <w:rPr>
          <w:rtl w:val="true"/>
        </w:rPr>
        <w:t xml:space="preserve">) </w:t>
      </w:r>
      <w:r>
        <w:rPr>
          <w:rtl w:val="true"/>
        </w:rPr>
        <w:t>و</w:t>
      </w:r>
      <w:r>
        <w:rPr>
          <w:rFonts w:eastAsia="Tahoma" w:cs="Tahoma"/>
          <w:rtl w:val="true"/>
        </w:rPr>
        <w:t xml:space="preserve"> </w:t>
      </w:r>
      <w:r>
        <w:rPr/>
        <w:t>9</w:t>
      </w:r>
      <w:r>
        <w:rPr>
          <w:rtl w:val="true"/>
        </w:rPr>
        <w:t xml:space="preserve"> (</w:t>
      </w:r>
      <w:r>
        <w:rPr/>
        <w:t>1515</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tl w:val="true"/>
        </w:rPr>
        <w:t>.</w:t>
      </w:r>
    </w:p>
  </w:footnote>
  <w:footnote w:id="13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تحريض</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على</w:t>
      </w:r>
      <w:r>
        <w:rPr>
          <w:rFonts w:eastAsia="Tahoma" w:cs="Tahoma"/>
          <w:rtl w:val="true"/>
        </w:rPr>
        <w:t xml:space="preserve"> </w:t>
      </w:r>
      <w:r>
        <w:rPr>
          <w:rtl w:val="true"/>
        </w:rPr>
        <w:t>صلاة</w:t>
      </w:r>
      <w:r>
        <w:rPr>
          <w:rFonts w:eastAsia="Tahoma" w:cs="Tahoma"/>
          <w:rtl w:val="true"/>
        </w:rPr>
        <w:t xml:space="preserve"> </w:t>
      </w:r>
      <w:r>
        <w:rPr>
          <w:rtl w:val="true"/>
        </w:rPr>
        <w:t>الليل</w:t>
      </w:r>
      <w:r>
        <w:rPr>
          <w:rtl w:val="true"/>
        </w:rPr>
        <w:t xml:space="preserve">... </w:t>
      </w:r>
      <w:r>
        <w:rPr>
          <w:rtl w:val="true"/>
        </w:rPr>
        <w:t>ح</w:t>
      </w:r>
      <w:r>
        <w:rPr>
          <w:rtl w:val="true"/>
        </w:rPr>
        <w:t>(</w:t>
      </w:r>
      <w:r>
        <w:rPr/>
        <w:t>1129</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ترغيب</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tl w:val="true"/>
        </w:rPr>
        <w:t xml:space="preserve">... </w:t>
      </w:r>
      <w:r>
        <w:rPr>
          <w:rtl w:val="true"/>
        </w:rPr>
        <w:t>ح</w:t>
      </w:r>
      <w:r>
        <w:rPr/>
        <w:t>177</w:t>
      </w:r>
      <w:r>
        <w:rPr>
          <w:rtl w:val="true"/>
        </w:rPr>
        <w:t xml:space="preserve"> </w:t>
      </w:r>
      <w:r>
        <w:rPr>
          <w:rFonts w:eastAsia="Traditional Arabic" w:ascii="Traditional Arabic" w:hAnsi="Traditional Arabic"/>
          <w:rtl w:val="true"/>
        </w:rPr>
        <w:t>–</w:t>
      </w:r>
      <w:r>
        <w:rPr>
          <w:rtl w:val="true"/>
        </w:rPr>
        <w:t xml:space="preserve"> (</w:t>
      </w:r>
      <w:r>
        <w:rPr/>
        <w:t>761</w:t>
      </w:r>
      <w:r>
        <w:rPr>
          <w:rtl w:val="true"/>
        </w:rPr>
        <w:t>).</w:t>
      </w:r>
    </w:p>
  </w:footnote>
  <w:footnote w:id="13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w:t>
      </w:r>
      <w:r>
        <w:rPr>
          <w:rtl w:val="true"/>
        </w:rPr>
        <w:t>.</w:t>
      </w:r>
    </w:p>
  </w:footnote>
  <w:footnote w:id="137">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كيف</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ح</w:t>
      </w:r>
      <w:r>
        <w:rPr>
          <w:rtl w:val="true"/>
        </w:rPr>
        <w:t>(</w:t>
      </w:r>
      <w:r>
        <w:rPr/>
        <w:t>1138</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94</w:t>
      </w:r>
      <w:r>
        <w:rPr>
          <w:rtl w:val="true"/>
        </w:rPr>
        <w:t xml:space="preserve"> (</w:t>
      </w:r>
      <w:r>
        <w:rPr/>
        <w:t>764</w:t>
      </w:r>
      <w:r>
        <w:rPr>
          <w:rtl w:val="true"/>
        </w:rPr>
        <w:t>).</w:t>
      </w:r>
    </w:p>
  </w:footnote>
  <w:footnote w:id="138">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t>1/110</w:t>
      </w:r>
      <w:r>
        <w:rPr>
          <w:rtl w:val="true"/>
        </w:rPr>
        <w:t xml:space="preserve"> (</w:t>
      </w:r>
      <w:r>
        <w:rPr/>
        <w:t>280</w:t>
      </w:r>
      <w:r>
        <w:rPr>
          <w:rtl w:val="true"/>
        </w:rPr>
        <w:t>).</w:t>
      </w:r>
    </w:p>
  </w:footnote>
  <w:footnote w:id="139">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40">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280</w:t>
      </w:r>
      <w:r>
        <w:rPr>
          <w:rtl w:val="true"/>
        </w:rPr>
        <w:t>).</w:t>
      </w:r>
    </w:p>
  </w:footnote>
  <w:footnote w:id="14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4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14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قيام</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ح</w:t>
      </w:r>
      <w:r>
        <w:rPr>
          <w:rtl w:val="true"/>
        </w:rPr>
        <w:t>(</w:t>
      </w:r>
      <w:r>
        <w:rPr/>
        <w:t>1375</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وصححه</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rtl w:val="true"/>
        </w:rPr>
        <w:t>ح</w:t>
      </w:r>
      <w:r>
        <w:rPr>
          <w:rtl w:val="true"/>
        </w:rPr>
        <w:t>(</w:t>
      </w:r>
      <w:r>
        <w:rPr/>
        <w:t>806</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tl w:val="true"/>
        </w:rPr>
        <w:t xml:space="preserve">: </w:t>
      </w:r>
      <w:r>
        <w:rPr/>
        <w:t>103</w:t>
      </w:r>
      <w:r>
        <w:rPr>
          <w:rtl w:val="true"/>
        </w:rPr>
        <w:t xml:space="preserve">: </w:t>
      </w:r>
      <w:r>
        <w:rPr>
          <w:rtl w:val="true"/>
        </w:rPr>
        <w:t>ثواب</w:t>
      </w:r>
      <w:r>
        <w:rPr>
          <w:rFonts w:eastAsia="Tahoma" w:cs="Tahoma"/>
          <w:rtl w:val="true"/>
        </w:rPr>
        <w:t xml:space="preserve"> </w:t>
      </w:r>
      <w:r>
        <w:rPr>
          <w:rtl w:val="true"/>
        </w:rPr>
        <w:t>من</w:t>
      </w:r>
      <w:r>
        <w:rPr>
          <w:rFonts w:eastAsia="Tahoma" w:cs="Tahoma"/>
          <w:rtl w:val="true"/>
        </w:rPr>
        <w:t xml:space="preserve"> </w:t>
      </w:r>
      <w:r>
        <w:rPr>
          <w:rtl w:val="true"/>
        </w:rPr>
        <w:t>صلى</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حتى</w:t>
      </w:r>
      <w:r>
        <w:rPr>
          <w:rFonts w:eastAsia="Tahoma" w:cs="Tahoma"/>
          <w:rtl w:val="true"/>
        </w:rPr>
        <w:t xml:space="preserve"> </w:t>
      </w:r>
      <w:r>
        <w:rPr>
          <w:rtl w:val="true"/>
        </w:rPr>
        <w:t>ينصرف</w:t>
      </w:r>
      <w:r>
        <w:rPr>
          <w:rFonts w:eastAsia="Tahoma" w:cs="Tahoma"/>
          <w:rtl w:val="true"/>
        </w:rPr>
        <w:t xml:space="preserve"> </w:t>
      </w:r>
      <w:r>
        <w:rPr/>
        <w:t>3/93</w:t>
      </w:r>
      <w:r>
        <w:rPr>
          <w:rtl w:val="true"/>
        </w:rPr>
        <w:t xml:space="preserve"> (</w:t>
      </w:r>
      <w:r>
        <w:rPr/>
        <w:t>1363</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73</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ح</w:t>
      </w:r>
      <w:r>
        <w:rPr>
          <w:rtl w:val="true"/>
        </w:rPr>
        <w:t>(</w:t>
      </w:r>
      <w:r>
        <w:rPr/>
        <w:t>1327</w:t>
      </w:r>
      <w:r>
        <w:rPr>
          <w:rtl w:val="true"/>
        </w:rPr>
        <w:t>).</w:t>
      </w:r>
    </w:p>
  </w:footnote>
  <w:footnote w:id="14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145">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7</w:t>
      </w:r>
      <w:r>
        <w:rPr>
          <w:rtl w:val="true"/>
        </w:rPr>
        <w:t>.</w:t>
      </w:r>
    </w:p>
  </w:footnote>
  <w:footnote w:id="14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14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4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87</w:t>
      </w:r>
      <w:r>
        <w:rPr>
          <w:rtl w:val="true"/>
        </w:rPr>
        <w:t>.</w:t>
      </w:r>
    </w:p>
  </w:footnote>
  <w:footnote w:id="149">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150">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جـوب</w:t>
      </w:r>
      <w:r>
        <w:rPr>
          <w:rFonts w:eastAsia="Tahoma" w:cs="Tahoma"/>
          <w:rtl w:val="true"/>
        </w:rPr>
        <w:t xml:space="preserve"> </w:t>
      </w:r>
      <w:r>
        <w:rPr>
          <w:rtl w:val="true"/>
        </w:rPr>
        <w:t>قـراءة</w:t>
      </w:r>
      <w:r>
        <w:rPr>
          <w:rFonts w:eastAsia="Tahoma" w:cs="Tahoma"/>
          <w:rtl w:val="true"/>
        </w:rPr>
        <w:t xml:space="preserve"> </w:t>
      </w:r>
      <w:r>
        <w:rPr>
          <w:rtl w:val="true"/>
        </w:rPr>
        <w:t>الفاتح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ركعة</w:t>
      </w:r>
      <w:r>
        <w:rPr>
          <w:rFonts w:eastAsia="Tahoma" w:cs="Tahoma"/>
          <w:rtl w:val="true"/>
        </w:rPr>
        <w:t xml:space="preserve"> </w:t>
      </w:r>
      <w:r>
        <w:rPr>
          <w:rtl w:val="true"/>
        </w:rPr>
        <w:t>ح</w:t>
      </w:r>
      <w:r>
        <w:rPr/>
        <w:t>45</w:t>
      </w:r>
      <w:r>
        <w:rPr>
          <w:rtl w:val="true"/>
        </w:rPr>
        <w:t xml:space="preserve"> (</w:t>
      </w:r>
      <w:r>
        <w:rPr/>
        <w:t>398</w:t>
      </w:r>
      <w:r>
        <w:rPr>
          <w:rtl w:val="true"/>
        </w:rPr>
        <w:t>).</w:t>
      </w:r>
    </w:p>
  </w:footnote>
  <w:footnote w:id="15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5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وقيامه</w:t>
      </w:r>
      <w:r>
        <w:rPr>
          <w:rFonts w:eastAsia="Tahoma" w:cs="Tahoma"/>
          <w:rtl w:val="true"/>
        </w:rPr>
        <w:t xml:space="preserve"> </w:t>
      </w:r>
      <w:r>
        <w:rPr>
          <w:rtl w:val="true"/>
        </w:rPr>
        <w:t>ح</w:t>
      </w:r>
      <w:r>
        <w:rPr/>
        <w:t>182</w:t>
      </w:r>
      <w:r>
        <w:rPr>
          <w:rtl w:val="true"/>
        </w:rPr>
        <w:t xml:space="preserve"> (</w:t>
      </w:r>
      <w:r>
        <w:rPr/>
        <w:t>763</w:t>
      </w:r>
      <w:r>
        <w:rPr>
          <w:rtl w:val="true"/>
        </w:rPr>
        <w:t>).</w:t>
      </w:r>
    </w:p>
  </w:footnote>
  <w:footnote w:id="15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95</w:t>
      </w:r>
      <w:r>
        <w:rPr>
          <w:rtl w:val="true"/>
        </w:rPr>
        <w:t xml:space="preserve"> (</w:t>
      </w:r>
      <w:r>
        <w:rPr/>
        <w:t>765</w:t>
      </w:r>
      <w:r>
        <w:rPr>
          <w:rtl w:val="true"/>
        </w:rPr>
        <w:t>).</w:t>
      </w:r>
    </w:p>
  </w:footnote>
  <w:footnote w:id="15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55">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ح</w:t>
      </w:r>
      <w:r>
        <w:rPr>
          <w:rFonts w:eastAsia="Tahoma" w:cs="Tahoma"/>
          <w:rtl w:val="true"/>
        </w:rPr>
        <w:t xml:space="preserve"> </w:t>
      </w:r>
      <w:r>
        <w:rPr>
          <w:rtl w:val="true"/>
        </w:rPr>
        <w:t>باب</w:t>
      </w:r>
      <w:r>
        <w:rPr>
          <w:rFonts w:eastAsia="Tahoma" w:cs="Tahoma"/>
          <w:rtl w:val="true"/>
        </w:rPr>
        <w:t xml:space="preserve"> </w:t>
      </w:r>
      <w:r>
        <w:rPr/>
        <w:t>5</w:t>
      </w:r>
      <w:r>
        <w:rPr>
          <w:rtl w:val="true"/>
        </w:rPr>
        <w:t xml:space="preserve">: </w:t>
      </w:r>
      <w:r>
        <w:rPr>
          <w:rtl w:val="true"/>
        </w:rPr>
        <w:t>إذا</w:t>
      </w:r>
      <w:r>
        <w:rPr>
          <w:rFonts w:eastAsia="Tahoma" w:cs="Tahoma"/>
          <w:rtl w:val="true"/>
        </w:rPr>
        <w:t xml:space="preserve"> </w:t>
      </w:r>
      <w:r>
        <w:rPr>
          <w:rtl w:val="true"/>
        </w:rPr>
        <w:t>اصطلحوا</w:t>
      </w:r>
      <w:r>
        <w:rPr>
          <w:rFonts w:eastAsia="Tahoma" w:cs="Tahoma"/>
          <w:rtl w:val="true"/>
        </w:rPr>
        <w:t xml:space="preserve"> </w:t>
      </w:r>
      <w:r>
        <w:rPr>
          <w:rtl w:val="true"/>
        </w:rPr>
        <w:t>على</w:t>
      </w:r>
      <w:r>
        <w:rPr>
          <w:rFonts w:eastAsia="Tahoma" w:cs="Tahoma"/>
          <w:rtl w:val="true"/>
        </w:rPr>
        <w:t xml:space="preserve"> </w:t>
      </w:r>
      <w:r>
        <w:rPr>
          <w:rtl w:val="true"/>
        </w:rPr>
        <w:t>صلح</w:t>
      </w:r>
      <w:r>
        <w:rPr>
          <w:rFonts w:eastAsia="Tahoma" w:cs="Tahoma"/>
          <w:rtl w:val="true"/>
        </w:rPr>
        <w:t xml:space="preserve"> </w:t>
      </w:r>
      <w:r>
        <w:rPr>
          <w:rtl w:val="true"/>
        </w:rPr>
        <w:t>جور</w:t>
      </w:r>
      <w:r>
        <w:rPr>
          <w:rFonts w:eastAsia="Tahoma" w:cs="Tahoma"/>
          <w:rtl w:val="true"/>
        </w:rPr>
        <w:t xml:space="preserve"> </w:t>
      </w:r>
      <w:r>
        <w:rPr>
          <w:rtl w:val="true"/>
        </w:rPr>
        <w:t>ح</w:t>
      </w:r>
      <w:r>
        <w:rPr>
          <w:rtl w:val="true"/>
        </w:rPr>
        <w:t>(</w:t>
      </w:r>
      <w:r>
        <w:rPr/>
        <w:t>269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أقضية</w:t>
      </w:r>
      <w:r>
        <w:rPr>
          <w:rFonts w:eastAsia="Tahoma" w:cs="Tahoma"/>
          <w:rtl w:val="true"/>
        </w:rPr>
        <w:t xml:space="preserve"> </w:t>
      </w:r>
      <w:r>
        <w:rPr>
          <w:rtl w:val="true"/>
        </w:rPr>
        <w:t>باب</w:t>
      </w:r>
      <w:r>
        <w:rPr>
          <w:rtl w:val="true"/>
        </w:rPr>
        <w:t xml:space="preserve">: </w:t>
      </w:r>
      <w:r>
        <w:rPr>
          <w:rtl w:val="true"/>
        </w:rPr>
        <w:t>نقض</w:t>
      </w:r>
      <w:r>
        <w:rPr>
          <w:rFonts w:eastAsia="Tahoma" w:cs="Tahoma"/>
          <w:rtl w:val="true"/>
        </w:rPr>
        <w:t xml:space="preserve"> </w:t>
      </w:r>
      <w:r>
        <w:rPr>
          <w:rtl w:val="true"/>
        </w:rPr>
        <w:t>الحكام</w:t>
      </w:r>
      <w:r>
        <w:rPr>
          <w:rtl w:val="true"/>
        </w:rPr>
        <w:t xml:space="preserve">.... </w:t>
      </w:r>
      <w:r>
        <w:rPr>
          <w:rtl w:val="true"/>
        </w:rPr>
        <w:t>ح</w:t>
      </w:r>
      <w:r>
        <w:rPr/>
        <w:t>17</w:t>
      </w:r>
      <w:r>
        <w:rPr>
          <w:rtl w:val="true"/>
        </w:rPr>
        <w:t xml:space="preserve"> (</w:t>
      </w:r>
      <w:r>
        <w:rPr/>
        <w:t>1718</w:t>
      </w:r>
      <w:r>
        <w:rPr>
          <w:rtl w:val="true"/>
        </w:rPr>
        <w:t>).</w:t>
      </w:r>
    </w:p>
  </w:footnote>
  <w:footnote w:id="15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5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20</w:t>
      </w:r>
      <w:r>
        <w:rPr>
          <w:rtl w:val="true"/>
        </w:rPr>
        <w:t>.</w:t>
      </w:r>
    </w:p>
  </w:footnote>
  <w:footnote w:id="15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تقدم</w:t>
      </w:r>
      <w:r>
        <w:rPr>
          <w:rFonts w:eastAsia="Tahoma" w:cs="Tahoma"/>
          <w:rtl w:val="true"/>
        </w:rPr>
        <w:t xml:space="preserve"> </w:t>
      </w:r>
      <w:r>
        <w:rPr>
          <w:rtl w:val="true"/>
        </w:rPr>
        <w:t>ص</w:t>
      </w:r>
      <w:r>
        <w:rPr/>
        <w:t>187</w:t>
      </w:r>
      <w:r>
        <w:rPr>
          <w:rtl w:val="true"/>
        </w:rPr>
        <w:t>.</w:t>
      </w:r>
    </w:p>
  </w:footnote>
  <w:footnote w:id="159">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8</w:t>
      </w:r>
      <w:r>
        <w:rPr>
          <w:rtl w:val="true"/>
        </w:rPr>
        <w:t>.</w:t>
      </w:r>
    </w:p>
  </w:footnote>
  <w:footnote w:id="160">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عدد</w:t>
      </w:r>
      <w:r>
        <w:rPr>
          <w:rFonts w:eastAsia="Tahoma" w:cs="Tahoma"/>
          <w:rtl w:val="true"/>
        </w:rPr>
        <w:t xml:space="preserve"> </w:t>
      </w:r>
      <w:r>
        <w:rPr>
          <w:rtl w:val="true"/>
        </w:rPr>
        <w:t>ركعات</w:t>
      </w:r>
      <w:r>
        <w:rPr>
          <w:rFonts w:eastAsia="Tahoma" w:cs="Tahoma"/>
          <w:rtl w:val="true"/>
        </w:rPr>
        <w:t xml:space="preserve"> </w:t>
      </w:r>
      <w:r>
        <w:rPr>
          <w:rtl w:val="true"/>
        </w:rPr>
        <w:t>القيام</w:t>
      </w:r>
      <w:r>
        <w:rPr>
          <w:rtl w:val="true"/>
        </w:rPr>
        <w:t xml:space="preserve">... </w:t>
      </w:r>
      <w:r>
        <w:rPr/>
        <w:t>2/496</w:t>
      </w:r>
      <w:r>
        <w:rPr>
          <w:rtl w:val="true"/>
        </w:rPr>
        <w:t xml:space="preserve"> </w:t>
      </w:r>
      <w:r>
        <w:rPr>
          <w:rtl w:val="true"/>
        </w:rPr>
        <w:t>وراجع</w:t>
      </w:r>
      <w:r>
        <w:rPr>
          <w:rFonts w:eastAsia="Tahoma" w:cs="Tahoma"/>
          <w:rtl w:val="true"/>
        </w:rPr>
        <w:t xml:space="preserve"> </w:t>
      </w:r>
      <w:r>
        <w:rPr>
          <w:rtl w:val="true"/>
        </w:rPr>
        <w:t>التلخيص</w:t>
      </w:r>
      <w:r>
        <w:rPr>
          <w:rFonts w:eastAsia="Tahoma" w:cs="Tahoma"/>
          <w:rtl w:val="true"/>
        </w:rPr>
        <w:t xml:space="preserve"> </w:t>
      </w:r>
      <w:r>
        <w:rPr>
          <w:rtl w:val="true"/>
        </w:rPr>
        <w:t>الحبير</w:t>
      </w:r>
      <w:r>
        <w:rPr>
          <w:rFonts w:eastAsia="Tahoma" w:cs="Tahoma"/>
          <w:rtl w:val="true"/>
        </w:rPr>
        <w:t xml:space="preserve"> </w:t>
      </w:r>
      <w:r>
        <w:rPr/>
        <w:t>2/45</w:t>
      </w:r>
      <w:r>
        <w:rPr>
          <w:rtl w:val="true"/>
        </w:rPr>
        <w:t xml:space="preserve"> (</w:t>
      </w:r>
      <w:r>
        <w:rPr/>
        <w:t>541</w:t>
      </w:r>
      <w:r>
        <w:rPr>
          <w:rtl w:val="true"/>
        </w:rPr>
        <w:t xml:space="preserve">). </w:t>
      </w:r>
      <w:r>
        <w:rPr>
          <w:rtl w:val="true"/>
        </w:rPr>
        <w:t>وانظر</w:t>
      </w:r>
      <w:r>
        <w:rPr>
          <w:rFonts w:eastAsia="Tahoma" w:cs="Tahoma"/>
          <w:rtl w:val="true"/>
        </w:rPr>
        <w:t xml:space="preserve"> </w:t>
      </w:r>
      <w:r>
        <w:rPr>
          <w:rtl w:val="true"/>
        </w:rPr>
        <w:t>ص</w:t>
      </w:r>
      <w:r>
        <w:rPr/>
        <w:t>246</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كتاب</w:t>
      </w:r>
      <w:r>
        <w:rPr>
          <w:rtl w:val="true"/>
        </w:rPr>
        <w:t>.</w:t>
      </w:r>
    </w:p>
  </w:footnote>
  <w:footnote w:id="161">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t>1/110</w:t>
      </w:r>
      <w:r>
        <w:rPr>
          <w:rtl w:val="true"/>
        </w:rPr>
        <w:t xml:space="preserve"> (</w:t>
      </w:r>
      <w:r>
        <w:rPr/>
        <w:t>281</w:t>
      </w:r>
      <w:r>
        <w:rPr>
          <w:rtl w:val="true"/>
        </w:rPr>
        <w:t xml:space="preserve">) </w:t>
      </w:r>
      <w:r>
        <w:rPr>
          <w:rtl w:val="true"/>
        </w:rPr>
        <w:t>وضعف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2/496</w:t>
      </w:r>
      <w:r>
        <w:rPr>
          <w:rtl w:val="true"/>
        </w:rPr>
        <w:t>.</w:t>
      </w:r>
    </w:p>
  </w:footnote>
  <w:footnote w:id="16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6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6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0</w:t>
      </w:r>
      <w:r>
        <w:rPr>
          <w:rtl w:val="true"/>
        </w:rPr>
        <w:t>.</w:t>
      </w:r>
    </w:p>
  </w:footnote>
  <w:footnote w:id="165">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7</w:t>
      </w:r>
      <w:r>
        <w:rPr>
          <w:rtl w:val="true"/>
        </w:rPr>
        <w:t>.</w:t>
      </w:r>
    </w:p>
  </w:footnote>
  <w:footnote w:id="16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دع</w:t>
      </w:r>
      <w:r>
        <w:rPr>
          <w:rtl w:val="true"/>
        </w:rPr>
        <w:t xml:space="preserve">... </w:t>
      </w:r>
      <w:r>
        <w:rPr>
          <w:rtl w:val="true"/>
        </w:rPr>
        <w:t>ح</w:t>
      </w:r>
      <w:r>
        <w:rPr>
          <w:rtl w:val="true"/>
        </w:rPr>
        <w:t>(</w:t>
      </w:r>
      <w:r>
        <w:rPr/>
        <w:t>1903</w:t>
      </w:r>
      <w:r>
        <w:rPr>
          <w:rtl w:val="true"/>
        </w:rPr>
        <w:t>).</w:t>
      </w:r>
    </w:p>
  </w:footnote>
  <w:footnote w:id="16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رقاق</w:t>
      </w:r>
      <w:r>
        <w:rPr>
          <w:rFonts w:eastAsia="Tahoma" w:cs="Tahoma"/>
          <w:rtl w:val="true"/>
        </w:rPr>
        <w:t xml:space="preserve"> </w:t>
      </w:r>
      <w:r>
        <w:rPr>
          <w:rtl w:val="true"/>
        </w:rPr>
        <w:t>باب</w:t>
      </w:r>
      <w:r>
        <w:rPr>
          <w:rtl w:val="true"/>
        </w:rPr>
        <w:t xml:space="preserve">: </w:t>
      </w:r>
      <w:r>
        <w:rPr>
          <w:rtl w:val="true"/>
        </w:rPr>
        <w:t>التواضع</w:t>
      </w:r>
      <w:r>
        <w:rPr>
          <w:rFonts w:eastAsia="Tahoma" w:cs="Tahoma"/>
          <w:rtl w:val="true"/>
        </w:rPr>
        <w:t xml:space="preserve"> </w:t>
      </w:r>
      <w:r>
        <w:rPr>
          <w:rtl w:val="true"/>
        </w:rPr>
        <w:t>ح</w:t>
      </w:r>
      <w:r>
        <w:rPr>
          <w:rtl w:val="true"/>
        </w:rPr>
        <w:t>(</w:t>
      </w:r>
      <w:r>
        <w:rPr/>
        <w:t>6502</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قدسي</w:t>
      </w:r>
      <w:r>
        <w:rPr>
          <w:rtl w:val="true"/>
        </w:rPr>
        <w:t>.</w:t>
      </w:r>
    </w:p>
  </w:footnote>
  <w:footnote w:id="16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69">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5</w:t>
      </w:r>
      <w:r>
        <w:rPr>
          <w:rtl w:val="true"/>
        </w:rPr>
        <w:t>.</w:t>
      </w:r>
    </w:p>
  </w:footnote>
  <w:footnote w:id="170">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20</w:t>
      </w:r>
      <w:r>
        <w:rPr>
          <w:rtl w:val="true"/>
        </w:rPr>
        <w:t>.</w:t>
      </w:r>
    </w:p>
  </w:footnote>
  <w:footnote w:id="17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17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7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4</w:t>
      </w:r>
      <w:r>
        <w:rPr>
          <w:rtl w:val="true"/>
        </w:rPr>
        <w:t>.</w:t>
      </w:r>
    </w:p>
  </w:footnote>
  <w:footnote w:id="17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صحاب</w:t>
      </w:r>
      <w:r>
        <w:rPr>
          <w:rFonts w:eastAsia="Tahoma" w:cs="Tahoma"/>
          <w:rtl w:val="true"/>
        </w:rPr>
        <w:t xml:space="preserve"> </w:t>
      </w:r>
      <w:r>
        <w:rPr>
          <w:rtl w:val="true"/>
        </w:rPr>
        <w:t>السنن</w:t>
      </w:r>
      <w:r>
        <w:rPr>
          <w:rFonts w:eastAsia="Tahoma" w:cs="Tahoma"/>
          <w:rtl w:val="true"/>
        </w:rPr>
        <w:t xml:space="preserve"> </w:t>
      </w:r>
      <w:r>
        <w:rPr>
          <w:rtl w:val="true"/>
        </w:rPr>
        <w:t>وتقدم</w:t>
      </w:r>
      <w:r>
        <w:rPr>
          <w:rFonts w:eastAsia="Tahoma" w:cs="Tahoma"/>
          <w:rtl w:val="true"/>
        </w:rPr>
        <w:t xml:space="preserve"> </w:t>
      </w:r>
      <w:r>
        <w:rPr>
          <w:rtl w:val="true"/>
        </w:rPr>
        <w:t>ص</w:t>
      </w:r>
      <w:r>
        <w:rPr/>
        <w:t>190</w:t>
      </w:r>
      <w:r>
        <w:rPr>
          <w:rtl w:val="true"/>
        </w:rPr>
        <w:t>.</w:t>
      </w:r>
    </w:p>
  </w:footnote>
  <w:footnote w:id="17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17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0</w:t>
      </w:r>
      <w:r>
        <w:rPr>
          <w:rtl w:val="true"/>
        </w:rPr>
        <w:t>.</w:t>
      </w:r>
    </w:p>
  </w:footnote>
  <w:footnote w:id="177">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78">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w:t>
      </w:r>
      <w:r>
        <w:rPr>
          <w:rFonts w:eastAsia="Tahoma" w:cs="Tahoma"/>
          <w:rtl w:val="true"/>
        </w:rPr>
        <w:t xml:space="preserve"> </w:t>
      </w:r>
      <w:r>
        <w:rPr>
          <w:rtl w:val="true"/>
        </w:rPr>
        <w:t>حديثه</w:t>
      </w:r>
      <w:r>
        <w:rPr>
          <w:rFonts w:eastAsia="Tahoma" w:cs="Tahoma"/>
          <w:rtl w:val="true"/>
        </w:rPr>
        <w:t xml:space="preserve"> </w:t>
      </w:r>
      <w:r>
        <w:rPr>
          <w:rtl w:val="true"/>
        </w:rPr>
        <w:t>ص</w:t>
      </w:r>
      <w:r>
        <w:rPr/>
        <w:t>127</w:t>
      </w:r>
      <w:r>
        <w:rPr>
          <w:rtl w:val="true"/>
        </w:rPr>
        <w:t>.</w:t>
      </w:r>
    </w:p>
  </w:footnote>
  <w:footnote w:id="17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تطوع</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ح</w:t>
      </w:r>
      <w:r>
        <w:rPr>
          <w:rtl w:val="true"/>
        </w:rPr>
        <w:t>(</w:t>
      </w:r>
      <w:r>
        <w:rPr/>
        <w:t>3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ترغيب</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tl w:val="true"/>
        </w:rPr>
        <w:t xml:space="preserve">... </w:t>
      </w:r>
      <w:r>
        <w:rPr>
          <w:rtl w:val="true"/>
        </w:rPr>
        <w:t>ح</w:t>
      </w:r>
      <w:r>
        <w:rPr/>
        <w:t>173</w:t>
      </w:r>
      <w:r>
        <w:rPr>
          <w:rtl w:val="true"/>
        </w:rPr>
        <w:t xml:space="preserve"> (</w:t>
      </w:r>
      <w:r>
        <w:rPr/>
        <w:t>759</w:t>
      </w:r>
      <w:r>
        <w:rPr>
          <w:rtl w:val="true"/>
        </w:rPr>
        <w:t>).</w:t>
      </w:r>
    </w:p>
  </w:footnote>
  <w:footnote w:id="18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ص</w:t>
      </w:r>
      <w:r>
        <w:rPr/>
        <w:t>109</w:t>
      </w:r>
      <w:r>
        <w:rPr>
          <w:rtl w:val="true"/>
        </w:rPr>
        <w:t>.</w:t>
      </w:r>
    </w:p>
  </w:footnote>
  <w:footnote w:id="181">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182">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83">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8</w:t>
      </w:r>
      <w:r>
        <w:rPr>
          <w:rtl w:val="true"/>
        </w:rPr>
        <w:t>.</w:t>
      </w:r>
    </w:p>
  </w:footnote>
  <w:footnote w:id="184">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185">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0</w:t>
      </w:r>
      <w:r>
        <w:rPr>
          <w:rtl w:val="true"/>
        </w:rPr>
        <w:t>.</w:t>
      </w:r>
    </w:p>
  </w:footnote>
  <w:footnote w:id="18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دارمي</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القرآن</w:t>
      </w:r>
      <w:r>
        <w:rPr>
          <w:rFonts w:eastAsia="Tahoma" w:cs="Tahoma"/>
          <w:rtl w:val="true"/>
        </w:rPr>
        <w:t xml:space="preserve"> </w:t>
      </w:r>
      <w:r>
        <w:rPr>
          <w:rtl w:val="true"/>
        </w:rPr>
        <w:t>باب</w:t>
      </w:r>
      <w:r>
        <w:rPr>
          <w:rtl w:val="true"/>
        </w:rPr>
        <w:t xml:space="preserve">: </w:t>
      </w:r>
      <w:r>
        <w:rPr>
          <w:rtl w:val="true"/>
        </w:rPr>
        <w:t>في</w:t>
      </w:r>
      <w:r>
        <w:rPr>
          <w:rFonts w:eastAsia="Tahoma" w:cs="Tahoma"/>
          <w:rtl w:val="true"/>
        </w:rPr>
        <w:t xml:space="preserve"> </w:t>
      </w:r>
      <w:r>
        <w:rPr>
          <w:rtl w:val="true"/>
        </w:rPr>
        <w:t>ختم</w:t>
      </w:r>
      <w:r>
        <w:rPr>
          <w:rFonts w:eastAsia="Tahoma" w:cs="Tahoma"/>
          <w:rtl w:val="true"/>
        </w:rPr>
        <w:t xml:space="preserve"> </w:t>
      </w:r>
      <w:r>
        <w:rPr>
          <w:rtl w:val="true"/>
        </w:rPr>
        <w:t>القرآن</w:t>
      </w:r>
      <w:r>
        <w:rPr>
          <w:rFonts w:eastAsia="Tahoma" w:cs="Tahoma"/>
          <w:rtl w:val="true"/>
        </w:rPr>
        <w:t xml:space="preserve"> </w:t>
      </w:r>
      <w:r>
        <w:rPr/>
        <w:t>2/468</w:t>
      </w:r>
      <w:r>
        <w:rPr>
          <w:rtl w:val="true"/>
        </w:rPr>
        <w:t>.</w:t>
      </w:r>
    </w:p>
  </w:footnote>
  <w:footnote w:id="18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tl w:val="true"/>
        </w:rPr>
        <w:t xml:space="preserve">: </w:t>
      </w:r>
      <w:r>
        <w:rPr>
          <w:rtl w:val="true"/>
        </w:rPr>
        <w:t>الحث</w:t>
      </w:r>
      <w:r>
        <w:rPr>
          <w:rFonts w:eastAsia="Tahoma" w:cs="Tahoma"/>
          <w:rtl w:val="true"/>
        </w:rPr>
        <w:t xml:space="preserve"> </w:t>
      </w:r>
      <w:r>
        <w:rPr>
          <w:rtl w:val="true"/>
        </w:rPr>
        <w:t>على</w:t>
      </w:r>
      <w:r>
        <w:rPr>
          <w:rFonts w:eastAsia="Tahoma" w:cs="Tahoma"/>
          <w:rtl w:val="true"/>
        </w:rPr>
        <w:t xml:space="preserve"> </w:t>
      </w:r>
      <w:r>
        <w:rPr>
          <w:rtl w:val="true"/>
        </w:rPr>
        <w:t>الصدقة</w:t>
      </w:r>
      <w:r>
        <w:rPr>
          <w:rtl w:val="true"/>
        </w:rPr>
        <w:t xml:space="preserve">... </w:t>
      </w:r>
      <w:r>
        <w:rPr>
          <w:rtl w:val="true"/>
        </w:rPr>
        <w:t>ح</w:t>
      </w:r>
      <w:r>
        <w:rPr/>
        <w:t>69</w:t>
      </w:r>
      <w:r>
        <w:rPr>
          <w:rtl w:val="true"/>
        </w:rPr>
        <w:t xml:space="preserve"> (</w:t>
      </w:r>
      <w:r>
        <w:rPr/>
        <w:t>1017</w:t>
      </w:r>
      <w:r>
        <w:rPr>
          <w:rtl w:val="true"/>
        </w:rPr>
        <w:t>).</w:t>
      </w:r>
    </w:p>
  </w:footnote>
  <w:footnote w:id="188">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ا</w:t>
      </w:r>
      <w:r>
        <w:rPr>
          <w:rFonts w:eastAsia="Tahoma" w:cs="Tahoma"/>
          <w:rtl w:val="true"/>
        </w:rPr>
        <w:t xml:space="preserve"> </w:t>
      </w:r>
      <w:r>
        <w:rPr>
          <w:rtl w:val="true"/>
        </w:rPr>
        <w:t>أحمد</w:t>
      </w:r>
      <w:r>
        <w:rPr>
          <w:rFonts w:eastAsia="Tahoma" w:cs="Tahoma"/>
          <w:rtl w:val="true"/>
        </w:rPr>
        <w:t xml:space="preserve"> </w:t>
      </w:r>
      <w:r>
        <w:rPr/>
        <w:t>4/361</w:t>
      </w:r>
      <w:r>
        <w:rPr>
          <w:rtl w:val="true"/>
        </w:rPr>
        <w:t xml:space="preserve"> (</w:t>
      </w:r>
      <w:r>
        <w:rPr/>
        <w:t>1953</w:t>
      </w:r>
      <w:r>
        <w:rPr>
          <w:rtl w:val="true"/>
        </w:rPr>
        <w:t>).</w:t>
      </w:r>
    </w:p>
  </w:footnote>
  <w:footnote w:id="189">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ا</w:t>
      </w:r>
      <w:r>
        <w:rPr>
          <w:rFonts w:eastAsia="Tahoma" w:cs="Tahoma"/>
          <w:rtl w:val="true"/>
        </w:rPr>
        <w:t xml:space="preserve"> </w:t>
      </w:r>
      <w:r>
        <w:rPr>
          <w:rtl w:val="true"/>
        </w:rPr>
        <w:t>أحمد</w:t>
      </w:r>
      <w:r>
        <w:rPr>
          <w:rFonts w:eastAsia="Tahoma" w:cs="Tahoma"/>
          <w:rtl w:val="true"/>
        </w:rPr>
        <w:t xml:space="preserve"> </w:t>
      </w:r>
      <w:r>
        <w:rPr/>
        <w:t>4/361</w:t>
      </w:r>
      <w:r>
        <w:rPr>
          <w:rtl w:val="true"/>
        </w:rPr>
        <w:t xml:space="preserve"> (</w:t>
      </w:r>
      <w:r>
        <w:rPr/>
        <w:t>1957</w:t>
      </w:r>
      <w:r>
        <w:rPr>
          <w:rtl w:val="true"/>
        </w:rPr>
        <w:t>).</w:t>
      </w:r>
    </w:p>
  </w:footnote>
  <w:footnote w:id="19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191">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والخطبة</w:t>
      </w:r>
      <w:r>
        <w:rPr>
          <w:rFonts w:eastAsia="Tahoma" w:cs="Tahoma"/>
          <w:rtl w:val="true"/>
        </w:rPr>
        <w:t xml:space="preserve"> </w:t>
      </w:r>
      <w:r>
        <w:rPr>
          <w:rtl w:val="true"/>
        </w:rPr>
        <w:t>ح</w:t>
      </w:r>
      <w:r>
        <w:rPr/>
        <w:t>43</w:t>
      </w:r>
      <w:r>
        <w:rPr>
          <w:rtl w:val="true"/>
        </w:rPr>
        <w:t xml:space="preserve"> (</w:t>
      </w:r>
      <w:r>
        <w:rPr/>
        <w:t>867</w:t>
      </w:r>
      <w:r>
        <w:rPr>
          <w:rtl w:val="true"/>
        </w:rPr>
        <w:t>).</w:t>
      </w:r>
    </w:p>
  </w:footnote>
  <w:footnote w:id="192">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عيدين</w:t>
      </w:r>
      <w:r>
        <w:rPr>
          <w:rFonts w:eastAsia="Tahoma" w:cs="Tahoma"/>
          <w:rtl w:val="true"/>
        </w:rPr>
        <w:t xml:space="preserve"> </w:t>
      </w:r>
      <w:r>
        <w:rPr>
          <w:rtl w:val="true"/>
        </w:rPr>
        <w:t>باب</w:t>
      </w:r>
      <w:r>
        <w:rPr>
          <w:rtl w:val="true"/>
        </w:rPr>
        <w:t xml:space="preserve">: </w:t>
      </w:r>
      <w:r>
        <w:rPr>
          <w:rtl w:val="true"/>
        </w:rPr>
        <w:t>كيف</w:t>
      </w:r>
      <w:r>
        <w:rPr>
          <w:rFonts w:eastAsia="Tahoma" w:cs="Tahoma"/>
          <w:rtl w:val="true"/>
        </w:rPr>
        <w:t xml:space="preserve"> </w:t>
      </w:r>
      <w:r>
        <w:rPr>
          <w:rtl w:val="true"/>
        </w:rPr>
        <w:t>الخطبة</w:t>
      </w:r>
      <w:r>
        <w:rPr>
          <w:rFonts w:eastAsia="Tahoma" w:cs="Tahoma"/>
          <w:rtl w:val="true"/>
        </w:rPr>
        <w:t xml:space="preserve"> </w:t>
      </w:r>
      <w:r>
        <w:rPr>
          <w:rtl w:val="true"/>
        </w:rPr>
        <w:t>ح</w:t>
      </w:r>
      <w:r>
        <w:rPr/>
        <w:t>1577</w:t>
      </w:r>
      <w:r>
        <w:rPr>
          <w:rtl w:val="true"/>
        </w:rPr>
        <w:t>.</w:t>
      </w:r>
    </w:p>
  </w:footnote>
  <w:footnote w:id="193">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19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3/369</w:t>
      </w:r>
      <w:r>
        <w:rPr>
          <w:rtl w:val="true"/>
        </w:rPr>
        <w:t>.</w:t>
      </w:r>
    </w:p>
  </w:footnote>
  <w:footnote w:id="19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ترك</w:t>
      </w:r>
      <w:r>
        <w:rPr>
          <w:rFonts w:eastAsia="Tahoma" w:cs="Tahoma"/>
          <w:rtl w:val="true"/>
        </w:rPr>
        <w:t xml:space="preserve"> </w:t>
      </w:r>
      <w:r>
        <w:rPr>
          <w:rtl w:val="true"/>
        </w:rPr>
        <w:t>القنوت</w:t>
      </w:r>
      <w:r>
        <w:rPr>
          <w:rFonts w:eastAsia="Tahoma" w:cs="Tahoma"/>
          <w:rtl w:val="true"/>
        </w:rPr>
        <w:t xml:space="preserve"> </w:t>
      </w:r>
      <w:r>
        <w:rPr>
          <w:rtl w:val="true"/>
        </w:rPr>
        <w:t>وصححه</w:t>
      </w:r>
      <w:r>
        <w:rPr>
          <w:rFonts w:eastAsia="Tahoma" w:cs="Tahoma"/>
          <w:rtl w:val="true"/>
        </w:rPr>
        <w:t xml:space="preserve"> </w:t>
      </w:r>
      <w:r>
        <w:rPr>
          <w:rtl w:val="true"/>
        </w:rPr>
        <w:t>وتابعه</w:t>
      </w:r>
      <w:r>
        <w:rPr>
          <w:rFonts w:eastAsia="Tahoma" w:cs="Tahoma"/>
          <w:rtl w:val="true"/>
        </w:rPr>
        <w:t xml:space="preserve"> </w:t>
      </w:r>
      <w:r>
        <w:rPr>
          <w:rtl w:val="true"/>
        </w:rPr>
        <w:t>محققاً</w:t>
      </w:r>
      <w:r>
        <w:rPr>
          <w:rFonts w:eastAsia="Tahoma" w:cs="Tahoma"/>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63</w:t>
      </w:r>
      <w:r>
        <w:rPr>
          <w:rtl w:val="true"/>
        </w:rPr>
        <w:t>.</w:t>
      </w:r>
    </w:p>
  </w:footnote>
  <w:footnote w:id="19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درامي</w:t>
      </w:r>
      <w:r>
        <w:rPr>
          <w:rFonts w:eastAsia="Tahoma" w:cs="Tahoma"/>
          <w:rtl w:val="true"/>
        </w:rPr>
        <w:t xml:space="preserve"> </w:t>
      </w:r>
      <w:r>
        <w:rPr>
          <w:rtl w:val="true"/>
        </w:rPr>
        <w:t>وتقدم</w:t>
      </w:r>
      <w:r>
        <w:rPr>
          <w:rFonts w:eastAsia="Tahoma" w:cs="Tahoma"/>
          <w:rtl w:val="true"/>
        </w:rPr>
        <w:t xml:space="preserve"> </w:t>
      </w:r>
      <w:r>
        <w:rPr>
          <w:rtl w:val="true"/>
        </w:rPr>
        <w:t>ص</w:t>
      </w:r>
      <w:r>
        <w:rPr/>
        <w:t>212</w:t>
      </w:r>
      <w:r>
        <w:rPr>
          <w:rtl w:val="true"/>
        </w:rPr>
        <w:t>.</w:t>
      </w:r>
    </w:p>
  </w:footnote>
  <w:footnote w:id="19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صحاب</w:t>
      </w:r>
      <w:r>
        <w:rPr>
          <w:rFonts w:eastAsia="Tahoma" w:cs="Tahoma"/>
          <w:rtl w:val="true"/>
        </w:rPr>
        <w:t xml:space="preserve"> </w:t>
      </w:r>
      <w:r>
        <w:rPr>
          <w:rtl w:val="true"/>
        </w:rPr>
        <w:t>السنن</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0</w:t>
      </w:r>
      <w:r>
        <w:rPr>
          <w:rtl w:val="true"/>
        </w:rPr>
        <w:t>.</w:t>
      </w:r>
    </w:p>
  </w:footnote>
  <w:footnote w:id="19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باب</w:t>
      </w:r>
      <w:r>
        <w:rPr>
          <w:rtl w:val="true"/>
        </w:rPr>
        <w:t xml:space="preserve">: </w:t>
      </w:r>
      <w:r>
        <w:rPr>
          <w:rtl w:val="true"/>
        </w:rPr>
        <w:t>التماس</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w:t>
      </w:r>
      <w:r>
        <w:rPr/>
        <w:t>201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w:t>
      </w:r>
      <w:r>
        <w:rPr/>
        <w:t>215</w:t>
      </w:r>
      <w:r>
        <w:rPr>
          <w:rtl w:val="true"/>
        </w:rPr>
        <w:t>).</w:t>
      </w:r>
    </w:p>
  </w:footnote>
  <w:footnote w:id="19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باب</w:t>
      </w:r>
      <w:r>
        <w:rPr>
          <w:rtl w:val="true"/>
        </w:rPr>
        <w:t xml:space="preserve">: </w:t>
      </w:r>
      <w:r>
        <w:rPr>
          <w:rtl w:val="true"/>
        </w:rPr>
        <w:t>التماس</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w:t>
      </w:r>
      <w:r>
        <w:rPr/>
        <w:t>201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w:t>
      </w:r>
      <w:r>
        <w:rPr/>
        <w:t>215</w:t>
      </w:r>
      <w:r>
        <w:rPr>
          <w:rtl w:val="true"/>
        </w:rPr>
        <w:t>).</w:t>
      </w:r>
    </w:p>
  </w:footnote>
  <w:footnote w:id="20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tl w:val="true"/>
        </w:rPr>
        <w:t>.</w:t>
      </w:r>
    </w:p>
  </w:footnote>
  <w:footnote w:id="201">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تراويح،</w:t>
      </w:r>
      <w:r>
        <w:rPr>
          <w:rFonts w:eastAsia="Tahoma" w:cs="Tahoma"/>
          <w:rtl w:val="true"/>
        </w:rPr>
        <w:t xml:space="preserve"> </w:t>
      </w:r>
      <w:r>
        <w:rPr>
          <w:rtl w:val="true"/>
        </w:rPr>
        <w:t>باب</w:t>
      </w:r>
      <w:r>
        <w:rPr>
          <w:rtl w:val="true"/>
        </w:rPr>
        <w:t xml:space="preserve">: </w:t>
      </w:r>
      <w:r>
        <w:rPr>
          <w:rtl w:val="true"/>
        </w:rPr>
        <w:t>تحري</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من</w:t>
      </w:r>
      <w:r>
        <w:rPr>
          <w:rFonts w:eastAsia="Tahoma" w:cs="Tahoma"/>
          <w:rtl w:val="true"/>
        </w:rPr>
        <w:t xml:space="preserve"> </w:t>
      </w:r>
      <w:r>
        <w:rPr>
          <w:rtl w:val="true"/>
        </w:rPr>
        <w:t>العشر</w:t>
      </w:r>
      <w:r>
        <w:rPr>
          <w:rFonts w:eastAsia="Tahoma" w:cs="Tahoma"/>
          <w:rtl w:val="true"/>
        </w:rPr>
        <w:t xml:space="preserve"> </w:t>
      </w:r>
      <w:r>
        <w:rPr>
          <w:rtl w:val="true"/>
        </w:rPr>
        <w:t>الأواخر</w:t>
      </w:r>
      <w:r>
        <w:rPr>
          <w:rFonts w:eastAsia="Tahoma" w:cs="Tahoma"/>
          <w:rtl w:val="true"/>
        </w:rPr>
        <w:t xml:space="preserve"> </w:t>
      </w:r>
      <w:r>
        <w:rPr>
          <w:rtl w:val="true"/>
        </w:rPr>
        <w:t>(</w:t>
      </w:r>
      <w:r>
        <w:rPr/>
        <w:t>191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w:t>
      </w:r>
      <w:r>
        <w:rPr/>
        <w:t>1169</w:t>
      </w:r>
      <w:r>
        <w:rPr>
          <w:rtl w:val="true"/>
        </w:rPr>
        <w:t>).</w:t>
      </w:r>
    </w:p>
  </w:footnote>
  <w:footnote w:id="202">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09</w:t>
      </w:r>
      <w:r>
        <w:rPr>
          <w:rtl w:val="true"/>
        </w:rPr>
        <w:t>.</w:t>
      </w:r>
    </w:p>
  </w:footnote>
  <w:footnote w:id="203">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t>5/534</w:t>
      </w:r>
      <w:r>
        <w:rPr>
          <w:rtl w:val="true"/>
        </w:rPr>
        <w:t xml:space="preserve"> </w:t>
      </w:r>
      <w:r>
        <w:rPr>
          <w:rtl w:val="true"/>
        </w:rPr>
        <w:t>باب</w:t>
      </w:r>
      <w:r>
        <w:rPr>
          <w:rtl w:val="true"/>
        </w:rPr>
        <w:t xml:space="preserve">: </w:t>
      </w:r>
      <w:r>
        <w:rPr/>
        <w:t>85</w:t>
      </w:r>
      <w:r>
        <w:rPr>
          <w:rtl w:val="true"/>
        </w:rPr>
        <w:t xml:space="preserve"> </w:t>
      </w:r>
      <w:r>
        <w:rPr>
          <w:rtl w:val="true"/>
        </w:rPr>
        <w:t>ح</w:t>
      </w:r>
      <w:r>
        <w:rPr>
          <w:rtl w:val="true"/>
        </w:rPr>
        <w:t>(</w:t>
      </w:r>
      <w:r>
        <w:rPr/>
        <w:t>3513</w:t>
      </w:r>
      <w:r>
        <w:rPr>
          <w:rtl w:val="true"/>
        </w:rPr>
        <w:t xml:space="preserve">) </w:t>
      </w:r>
      <w:r>
        <w:rPr>
          <w:rtl w:val="true"/>
        </w:rPr>
        <w:t>وقال</w:t>
      </w:r>
      <w:r>
        <w:rPr>
          <w:rtl w:val="true"/>
        </w:rPr>
        <w:t xml:space="preserve">: </w:t>
      </w:r>
      <w:r>
        <w:rPr>
          <w:rtl w:val="true"/>
        </w:rPr>
        <w:t>حسن</w:t>
      </w:r>
      <w:r>
        <w:rPr>
          <w:rFonts w:eastAsia="Tahoma" w:cs="Tahoma"/>
          <w:rtl w:val="true"/>
        </w:rPr>
        <w:t xml:space="preserve"> </w:t>
      </w:r>
      <w:r>
        <w:rPr>
          <w:rtl w:val="true"/>
        </w:rPr>
        <w:t>صحيح</w:t>
      </w:r>
      <w:r>
        <w:rPr>
          <w:rtl w:val="true"/>
        </w:rPr>
        <w:t>.</w:t>
      </w:r>
    </w:p>
  </w:footnote>
  <w:footnote w:id="20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بن</w:t>
      </w:r>
      <w:r>
        <w:rPr>
          <w:rFonts w:eastAsia="Tahoma" w:cs="Tahoma"/>
          <w:rtl w:val="true"/>
        </w:rPr>
        <w:t xml:space="preserve"> </w:t>
      </w:r>
      <w:r>
        <w:rPr>
          <w:rtl w:val="true"/>
        </w:rPr>
        <w:t>كعب،</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ترغيب</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rtl w:val="true"/>
        </w:rPr>
        <w:t>ح</w:t>
      </w:r>
      <w:r>
        <w:rPr/>
        <w:t>179</w:t>
      </w:r>
      <w:r>
        <w:rPr>
          <w:rtl w:val="true"/>
        </w:rPr>
        <w:t xml:space="preserve"> (</w:t>
      </w:r>
      <w:r>
        <w:rPr/>
        <w:t>762</w:t>
      </w:r>
      <w:r>
        <w:rPr>
          <w:rtl w:val="true"/>
        </w:rPr>
        <w:t>).</w:t>
      </w:r>
    </w:p>
  </w:footnote>
  <w:footnote w:id="20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اعة</w:t>
      </w:r>
      <w:r>
        <w:rPr>
          <w:rFonts w:eastAsia="Tahoma" w:cs="Tahoma"/>
          <w:rtl w:val="true"/>
        </w:rPr>
        <w:t xml:space="preserve"> </w:t>
      </w:r>
      <w:r>
        <w:rPr>
          <w:rtl w:val="true"/>
        </w:rPr>
        <w:t>والإمامة</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صلى</w:t>
      </w:r>
      <w:r>
        <w:rPr>
          <w:rFonts w:eastAsia="Tahoma" w:cs="Tahoma"/>
          <w:rtl w:val="true"/>
        </w:rPr>
        <w:t xml:space="preserve"> </w:t>
      </w:r>
      <w:r>
        <w:rPr>
          <w:rtl w:val="true"/>
        </w:rPr>
        <w:t>ثم</w:t>
      </w:r>
      <w:r>
        <w:rPr>
          <w:rFonts w:eastAsia="Tahoma" w:cs="Tahoma"/>
          <w:rtl w:val="true"/>
        </w:rPr>
        <w:t xml:space="preserve"> </w:t>
      </w:r>
      <w:r>
        <w:rPr>
          <w:rtl w:val="true"/>
        </w:rPr>
        <w:t>أم</w:t>
      </w:r>
      <w:r>
        <w:rPr>
          <w:rFonts w:eastAsia="Tahoma" w:cs="Tahoma"/>
          <w:rtl w:val="true"/>
        </w:rPr>
        <w:t xml:space="preserve"> </w:t>
      </w:r>
      <w:r>
        <w:rPr>
          <w:rtl w:val="true"/>
        </w:rPr>
        <w:t>قوماً</w:t>
      </w:r>
      <w:r>
        <w:rPr>
          <w:rtl w:val="true"/>
        </w:rPr>
        <w:t xml:space="preserve">... </w:t>
      </w:r>
      <w:r>
        <w:rPr>
          <w:rtl w:val="true"/>
        </w:rPr>
        <w:t>ح</w:t>
      </w:r>
      <w:r>
        <w:rPr>
          <w:rtl w:val="true"/>
        </w:rPr>
        <w:t>(</w:t>
      </w:r>
      <w:r>
        <w:rPr/>
        <w:t>46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عشاء</w:t>
      </w:r>
      <w:r>
        <w:rPr>
          <w:rtl w:val="true"/>
        </w:rPr>
        <w:t xml:space="preserve">... </w:t>
      </w:r>
      <w:r>
        <w:rPr>
          <w:rtl w:val="true"/>
        </w:rPr>
        <w:t>ح</w:t>
      </w:r>
      <w:r>
        <w:rPr>
          <w:rtl w:val="true"/>
        </w:rPr>
        <w:t>(</w:t>
      </w:r>
      <w:r>
        <w:rPr/>
        <w:t>679</w:t>
      </w:r>
      <w:r>
        <w:rPr>
          <w:rtl w:val="true"/>
        </w:rPr>
        <w:t>).</w:t>
      </w:r>
    </w:p>
  </w:footnote>
  <w:footnote w:id="20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7</w:t>
      </w:r>
      <w:r>
        <w:rPr>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t>1/86</w:t>
      </w:r>
      <w:r>
        <w:rPr>
          <w:rtl w:val="true"/>
        </w:rPr>
        <w:t xml:space="preserve"> (</w:t>
      </w:r>
      <w:r>
        <w:rPr/>
        <w:t>225</w:t>
      </w:r>
      <w:r>
        <w:rPr>
          <w:rtl w:val="true"/>
        </w:rPr>
        <w:t>).</w:t>
      </w:r>
    </w:p>
  </w:footnote>
  <w:footnote w:id="20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ب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rtl w:val="true"/>
        </w:rPr>
        <w:t>(</w:t>
      </w:r>
      <w:r>
        <w:rPr/>
        <w:t>1332</w:t>
      </w:r>
      <w:r>
        <w:rPr>
          <w:rtl w:val="true"/>
        </w:rPr>
        <w:t>).</w:t>
      </w:r>
    </w:p>
  </w:footnote>
  <w:footnote w:id="20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شهادات</w:t>
      </w:r>
      <w:r>
        <w:rPr>
          <w:rFonts w:eastAsia="Tahoma" w:cs="Tahoma"/>
          <w:rtl w:val="true"/>
        </w:rPr>
        <w:t xml:space="preserve"> </w:t>
      </w:r>
      <w:r>
        <w:rPr>
          <w:rtl w:val="true"/>
        </w:rPr>
        <w:t>باب</w:t>
      </w:r>
      <w:r>
        <w:rPr>
          <w:rtl w:val="true"/>
        </w:rPr>
        <w:t xml:space="preserve">: </w:t>
      </w:r>
      <w:r>
        <w:rPr>
          <w:rtl w:val="true"/>
        </w:rPr>
        <w:t>تحسين</w:t>
      </w:r>
      <w:r>
        <w:rPr>
          <w:rFonts w:eastAsia="Tahoma" w:cs="Tahoma"/>
          <w:rtl w:val="true"/>
        </w:rPr>
        <w:t xml:space="preserve"> </w:t>
      </w:r>
      <w:r>
        <w:rPr>
          <w:rtl w:val="true"/>
        </w:rPr>
        <w:t>الصوت</w:t>
      </w:r>
      <w:r>
        <w:rPr>
          <w:rFonts w:eastAsia="Tahoma" w:cs="Tahoma"/>
          <w:rtl w:val="true"/>
        </w:rPr>
        <w:t xml:space="preserve"> </w:t>
      </w:r>
      <w:r>
        <w:rPr>
          <w:rtl w:val="true"/>
        </w:rPr>
        <w:t>بالقرآن</w:t>
      </w:r>
      <w:r>
        <w:rPr>
          <w:rFonts w:eastAsia="Tahoma" w:cs="Tahoma"/>
          <w:rtl w:val="true"/>
        </w:rPr>
        <w:t xml:space="preserve"> </w:t>
      </w:r>
      <w:r>
        <w:rPr/>
        <w:t>10/231</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يعلى</w:t>
      </w:r>
      <w:r>
        <w:rPr>
          <w:rFonts w:eastAsia="Tahoma" w:cs="Tahoma"/>
          <w:rtl w:val="true"/>
        </w:rPr>
        <w:t xml:space="preserve"> </w:t>
      </w:r>
      <w:r>
        <w:rPr/>
        <w:t>13/266</w:t>
      </w:r>
      <w:r>
        <w:rPr>
          <w:rtl w:val="true"/>
        </w:rPr>
        <w:t xml:space="preserve"> (</w:t>
      </w:r>
      <w:r>
        <w:rPr/>
        <w:t>7279</w:t>
      </w:r>
      <w:r>
        <w:rPr>
          <w:rtl w:val="true"/>
        </w:rPr>
        <w:t>).</w:t>
      </w:r>
    </w:p>
  </w:footnote>
  <w:footnote w:id="20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طبر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كبير</w:t>
      </w:r>
      <w:r>
        <w:rPr>
          <w:rtl w:val="true"/>
        </w:rPr>
        <w:t xml:space="preserve">" </w:t>
      </w:r>
      <w:r>
        <w:rPr/>
        <w:t>12/370</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جمع</w:t>
      </w:r>
      <w:r>
        <w:rPr>
          <w:rtl w:val="true"/>
        </w:rPr>
        <w:t xml:space="preserve">" </w:t>
      </w:r>
      <w:r>
        <w:rPr/>
        <w:t>2/23</w:t>
      </w:r>
      <w:r>
        <w:rPr>
          <w:rtl w:val="true"/>
        </w:rPr>
        <w:t>.</w:t>
      </w:r>
    </w:p>
  </w:footnote>
  <w:footnote w:id="21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31</w:t>
      </w:r>
      <w:r>
        <w:rPr>
          <w:rtl w:val="true"/>
        </w:rPr>
        <w:t>.</w:t>
      </w:r>
    </w:p>
  </w:footnote>
  <w:footnote w:id="21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ترغيب</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rtl w:val="true"/>
        </w:rPr>
        <w:t>(</w:t>
      </w:r>
      <w:r>
        <w:rPr/>
        <w:t>762</w:t>
      </w:r>
      <w:r>
        <w:rPr>
          <w:rtl w:val="true"/>
        </w:rPr>
        <w:t>).</w:t>
      </w:r>
    </w:p>
  </w:footnote>
  <w:footnote w:id="21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هل</w:t>
      </w:r>
      <w:r>
        <w:rPr>
          <w:rFonts w:eastAsia="Tahoma" w:cs="Tahoma"/>
          <w:rtl w:val="true"/>
        </w:rPr>
        <w:t xml:space="preserve"> </w:t>
      </w:r>
      <w:r>
        <w:rPr>
          <w:rtl w:val="true"/>
        </w:rPr>
        <w:t>السنن</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0</w:t>
      </w:r>
      <w:r>
        <w:rPr>
          <w:rtl w:val="true"/>
        </w:rPr>
        <w:t>.</w:t>
      </w:r>
    </w:p>
  </w:footnote>
  <w:footnote w:id="21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tl w:val="true"/>
        </w:rPr>
        <w:t xml:space="preserve">: </w:t>
      </w:r>
      <w:r>
        <w:rPr>
          <w:rtl w:val="true"/>
        </w:rPr>
        <w:t>البكاء</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rtl w:val="true"/>
        </w:rPr>
        <w:t>(</w:t>
      </w:r>
      <w:r>
        <w:rPr/>
        <w:t>1213</w:t>
      </w:r>
      <w:r>
        <w:rPr>
          <w:rtl w:val="true"/>
        </w:rPr>
        <w:t xml:space="preserve">) </w:t>
      </w:r>
      <w:r>
        <w:rPr>
          <w:rtl w:val="true"/>
        </w:rPr>
        <w:t>ورواه</w:t>
      </w:r>
      <w:r>
        <w:rPr>
          <w:rFonts w:eastAsia="Tahoma" w:cs="Tahoma"/>
          <w:rtl w:val="true"/>
        </w:rPr>
        <w:t xml:space="preserve"> </w:t>
      </w:r>
      <w:r>
        <w:rPr>
          <w:rtl w:val="true"/>
        </w:rPr>
        <w:t>بنحو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rtl w:val="true"/>
        </w:rPr>
        <w:t>(</w:t>
      </w:r>
      <w:r>
        <w:rPr/>
        <w:t>904</w:t>
      </w:r>
      <w:r>
        <w:rPr>
          <w:rtl w:val="true"/>
        </w:rPr>
        <w:t>).</w:t>
      </w:r>
    </w:p>
  </w:footnote>
  <w:footnote w:id="21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ح</w:t>
      </w:r>
      <w:r>
        <w:rPr/>
        <w:t>215</w:t>
      </w:r>
      <w:r>
        <w:rPr>
          <w:rtl w:val="true"/>
        </w:rPr>
        <w:t xml:space="preserve"> (</w:t>
      </w:r>
      <w:r>
        <w:rPr/>
        <w:t>482</w:t>
      </w:r>
      <w:r>
        <w:rPr>
          <w:rtl w:val="true"/>
        </w:rPr>
        <w:t>).</w:t>
      </w:r>
    </w:p>
  </w:footnote>
  <w:footnote w:id="21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يهق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7</w:t>
      </w:r>
      <w:r>
        <w:rPr>
          <w:rtl w:val="true"/>
        </w:rPr>
        <w:t>.</w:t>
      </w:r>
    </w:p>
  </w:footnote>
  <w:footnote w:id="21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المصنف</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تطوع</w:t>
      </w:r>
      <w:r>
        <w:rPr>
          <w:rFonts w:eastAsia="Tahoma" w:cs="Tahoma"/>
          <w:rtl w:val="true"/>
        </w:rPr>
        <w:t xml:space="preserve"> </w:t>
      </w:r>
      <w:r>
        <w:rPr>
          <w:rtl w:val="true"/>
        </w:rPr>
        <w:t>باب</w:t>
      </w:r>
      <w:r>
        <w:rPr>
          <w:rtl w:val="true"/>
        </w:rPr>
        <w:t xml:space="preserve">: </w:t>
      </w:r>
      <w:r>
        <w:rPr>
          <w:rtl w:val="true"/>
        </w:rPr>
        <w:t>كم</w:t>
      </w:r>
      <w:r>
        <w:rPr>
          <w:rFonts w:eastAsia="Tahoma" w:cs="Tahoma"/>
          <w:rtl w:val="true"/>
        </w:rPr>
        <w:t xml:space="preserve"> </w:t>
      </w:r>
      <w:r>
        <w:rPr>
          <w:rtl w:val="true"/>
        </w:rPr>
        <w:t>يصلي</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t>2/386</w:t>
      </w:r>
      <w:r>
        <w:rPr>
          <w:rtl w:val="true"/>
        </w:rPr>
        <w:t xml:space="preserve"> (</w:t>
      </w:r>
      <w:r>
        <w:rPr/>
        <w:t>13</w:t>
      </w:r>
      <w:r>
        <w:rPr>
          <w:rtl w:val="true"/>
        </w:rPr>
        <w:t>).</w:t>
      </w:r>
    </w:p>
  </w:footnote>
  <w:footnote w:id="217">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218">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5</w:t>
      </w:r>
      <w:r>
        <w:rPr>
          <w:rtl w:val="true"/>
        </w:rPr>
        <w:t>.</w:t>
      </w:r>
    </w:p>
  </w:footnote>
  <w:footnote w:id="219">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22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8</w:t>
      </w:r>
      <w:r>
        <w:rPr>
          <w:rtl w:val="true"/>
        </w:rPr>
        <w:t>.</w:t>
      </w:r>
    </w:p>
  </w:footnote>
  <w:footnote w:id="22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19</w:t>
      </w:r>
      <w:r>
        <w:rPr>
          <w:rtl w:val="true"/>
        </w:rPr>
        <w:t>.</w:t>
      </w:r>
    </w:p>
  </w:footnote>
  <w:footnote w:id="22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فتح</w:t>
      </w:r>
      <w:r>
        <w:rPr>
          <w:rtl w:val="true"/>
        </w:rPr>
        <w:t>" (</w:t>
      </w:r>
      <w:r>
        <w:rPr/>
        <w:t>5/37</w:t>
      </w:r>
      <w:r>
        <w:rPr>
          <w:rtl w:val="true"/>
        </w:rPr>
        <w:t>): "</w:t>
      </w:r>
      <w:r>
        <w:rPr>
          <w:rtl w:val="true"/>
        </w:rPr>
        <w:t>رواه</w:t>
      </w:r>
      <w:r>
        <w:rPr>
          <w:rFonts w:eastAsia="Tahoma" w:cs="Tahoma"/>
          <w:rtl w:val="true"/>
        </w:rPr>
        <w:t xml:space="preserve"> </w:t>
      </w:r>
      <w:r>
        <w:rPr>
          <w:rtl w:val="true"/>
        </w:rPr>
        <w:t>الكلبي</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tl w:val="true"/>
        </w:rPr>
        <w:t>...</w:t>
      </w:r>
      <w:r>
        <w:rPr>
          <w:rtl w:val="true"/>
        </w:rPr>
        <w:t>،</w:t>
      </w:r>
      <w:r>
        <w:rPr>
          <w:rFonts w:eastAsia="Tahoma" w:cs="Tahoma"/>
          <w:rtl w:val="true"/>
        </w:rPr>
        <w:t xml:space="preserve"> </w:t>
      </w:r>
      <w:r>
        <w:rPr>
          <w:rtl w:val="true"/>
        </w:rPr>
        <w:t>وإسناده</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ضعيفاً،</w:t>
      </w:r>
      <w:r>
        <w:rPr>
          <w:rFonts w:eastAsia="Tahoma" w:cs="Tahoma"/>
          <w:rtl w:val="true"/>
        </w:rPr>
        <w:t xml:space="preserve"> </w:t>
      </w:r>
      <w:r>
        <w:rPr>
          <w:rtl w:val="true"/>
        </w:rPr>
        <w:t>لكن</w:t>
      </w:r>
      <w:r>
        <w:rPr>
          <w:rFonts w:eastAsia="Tahoma" w:cs="Tahoma"/>
          <w:rtl w:val="true"/>
        </w:rPr>
        <w:t xml:space="preserve"> </w:t>
      </w:r>
      <w:r>
        <w:rPr>
          <w:rtl w:val="true"/>
        </w:rPr>
        <w:t>تقوى</w:t>
      </w:r>
      <w:r>
        <w:rPr>
          <w:rFonts w:eastAsia="Tahoma" w:cs="Tahoma"/>
          <w:rtl w:val="true"/>
        </w:rPr>
        <w:t xml:space="preserve"> </w:t>
      </w:r>
      <w:r>
        <w:rPr>
          <w:rtl w:val="true"/>
        </w:rPr>
        <w:t>بطريق</w:t>
      </w:r>
      <w:r>
        <w:rPr>
          <w:rFonts w:eastAsia="Tahoma" w:cs="Tahoma"/>
          <w:rtl w:val="true"/>
        </w:rPr>
        <w:t xml:space="preserve"> </w:t>
      </w:r>
      <w:r>
        <w:rPr>
          <w:rtl w:val="true"/>
        </w:rPr>
        <w:t>مجاهد</w:t>
      </w:r>
      <w:r>
        <w:rPr>
          <w:rtl w:val="true"/>
        </w:rPr>
        <w:t xml:space="preserve">". </w:t>
      </w:r>
      <w:r>
        <w:rPr>
          <w:rtl w:val="true"/>
        </w:rPr>
        <w:t>وانظر</w:t>
      </w:r>
      <w:r>
        <w:rPr>
          <w:rFonts w:eastAsia="Tahoma" w:cs="Tahoma"/>
          <w:rtl w:val="true"/>
        </w:rPr>
        <w:t xml:space="preserve"> </w:t>
      </w:r>
      <w:r>
        <w:rPr>
          <w:rtl w:val="true"/>
        </w:rPr>
        <w:t>المجلد</w:t>
      </w:r>
      <w:r>
        <w:rPr>
          <w:rFonts w:eastAsia="Tahoma" w:cs="Tahoma"/>
          <w:rtl w:val="true"/>
        </w:rPr>
        <w:t xml:space="preserve"> </w:t>
      </w:r>
      <w:r>
        <w:rPr>
          <w:rtl w:val="true"/>
        </w:rPr>
        <w:t>العاشر</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مجموع</w:t>
      </w:r>
      <w:r>
        <w:rPr>
          <w:rFonts w:eastAsia="Tahoma" w:cs="Tahoma"/>
          <w:rtl w:val="true"/>
        </w:rPr>
        <w:t xml:space="preserve"> </w:t>
      </w:r>
      <w:r>
        <w:rPr>
          <w:rtl w:val="true"/>
        </w:rPr>
        <w:t>ص</w:t>
      </w:r>
      <w:r>
        <w:rPr/>
        <w:t>741</w:t>
      </w:r>
      <w:r>
        <w:rPr>
          <w:rtl w:val="true"/>
        </w:rPr>
        <w:t>.</w:t>
      </w:r>
    </w:p>
  </w:footnote>
  <w:footnote w:id="22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باب</w:t>
      </w:r>
      <w:r>
        <w:rPr>
          <w:rtl w:val="true"/>
        </w:rPr>
        <w:t xml:space="preserve">: </w:t>
      </w:r>
      <w:r>
        <w:rPr>
          <w:rtl w:val="true"/>
        </w:rPr>
        <w:t>لزوم</w:t>
      </w:r>
      <w:r>
        <w:rPr>
          <w:rFonts w:eastAsia="Tahoma" w:cs="Tahoma"/>
          <w:rtl w:val="true"/>
        </w:rPr>
        <w:t xml:space="preserve"> </w:t>
      </w:r>
      <w:r>
        <w:rPr>
          <w:rtl w:val="true"/>
        </w:rPr>
        <w:t>السنة</w:t>
      </w:r>
      <w:r>
        <w:rPr>
          <w:rFonts w:eastAsia="Tahoma" w:cs="Tahoma"/>
          <w:rtl w:val="true"/>
        </w:rPr>
        <w:t xml:space="preserve"> </w:t>
      </w:r>
      <w:r>
        <w:rPr>
          <w:rtl w:val="true"/>
        </w:rPr>
        <w:t>ح</w:t>
      </w:r>
      <w:r>
        <w:rPr>
          <w:rtl w:val="true"/>
        </w:rPr>
        <w:t>(</w:t>
      </w:r>
      <w:r>
        <w:rPr/>
        <w:t>4607</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أخذ</w:t>
      </w:r>
      <w:r>
        <w:rPr>
          <w:rFonts w:eastAsia="Tahoma" w:cs="Tahoma"/>
          <w:rtl w:val="true"/>
        </w:rPr>
        <w:t xml:space="preserve"> </w:t>
      </w:r>
      <w:r>
        <w:rPr>
          <w:rtl w:val="true"/>
        </w:rPr>
        <w:t>بالسنة</w:t>
      </w:r>
      <w:r>
        <w:rPr>
          <w:rtl w:val="true"/>
        </w:rPr>
        <w:t xml:space="preserve">... </w:t>
      </w:r>
      <w:r>
        <w:rPr>
          <w:rtl w:val="true"/>
        </w:rPr>
        <w:t>ح</w:t>
      </w:r>
      <w:r>
        <w:rPr>
          <w:rtl w:val="true"/>
        </w:rPr>
        <w:t>(</w:t>
      </w:r>
      <w:r>
        <w:rPr/>
        <w:t>2676</w:t>
      </w:r>
      <w:r>
        <w:rPr>
          <w:rtl w:val="true"/>
        </w:rPr>
        <w:t xml:space="preserve">) </w:t>
      </w:r>
      <w:r>
        <w:rPr>
          <w:rtl w:val="true"/>
        </w:rPr>
        <w:t>وقال</w:t>
      </w:r>
      <w:r>
        <w:rPr>
          <w:rtl w:val="true"/>
        </w:rPr>
        <w:t xml:space="preserve">: </w:t>
      </w:r>
      <w:r>
        <w:rPr>
          <w:rtl w:val="true"/>
        </w:rPr>
        <w:t>حسن</w:t>
      </w:r>
      <w:r>
        <w:rPr>
          <w:rFonts w:eastAsia="Tahoma" w:cs="Tahoma"/>
          <w:rtl w:val="true"/>
        </w:rPr>
        <w:t xml:space="preserve"> </w:t>
      </w:r>
      <w:r>
        <w:rPr>
          <w:rtl w:val="true"/>
        </w:rPr>
        <w:t>صحيح</w:t>
      </w:r>
      <w:r>
        <w:rPr>
          <w:rtl w:val="true"/>
        </w:rPr>
        <w:t>.</w:t>
      </w:r>
    </w:p>
  </w:footnote>
  <w:footnote w:id="22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مناقب</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وعم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ح</w:t>
      </w:r>
      <w:r>
        <w:rPr>
          <w:rtl w:val="true"/>
        </w:rPr>
        <w:t>(</w:t>
      </w:r>
      <w:r>
        <w:rPr/>
        <w:t>3662</w:t>
      </w:r>
      <w:r>
        <w:rPr>
          <w:rtl w:val="true"/>
        </w:rPr>
        <w:t>).</w:t>
      </w:r>
    </w:p>
  </w:footnote>
  <w:footnote w:id="225">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مناقب</w:t>
      </w:r>
      <w:r>
        <w:rPr>
          <w:rFonts w:eastAsia="Tahoma" w:cs="Tahoma"/>
          <w:rtl w:val="true"/>
        </w:rPr>
        <w:t xml:space="preserve"> </w:t>
      </w:r>
      <w:r>
        <w:rPr>
          <w:rtl w:val="true"/>
        </w:rPr>
        <w:t>عمر</w:t>
      </w:r>
      <w:r>
        <w:rPr>
          <w:rFonts w:eastAsia="Tahoma" w:cs="Tahoma"/>
          <w:rtl w:val="true"/>
        </w:rPr>
        <w:t xml:space="preserve"> </w:t>
      </w:r>
      <w:r>
        <w:rPr>
          <w:rtl w:val="true"/>
        </w:rPr>
        <w:t>ح</w:t>
      </w:r>
      <w:r>
        <w:rPr/>
        <w:t>3672</w:t>
      </w:r>
      <w:r>
        <w:rPr>
          <w:rtl w:val="true"/>
        </w:rPr>
        <w:t xml:space="preserve"> </w:t>
      </w:r>
      <w:r>
        <w:rPr>
          <w:rtl w:val="true"/>
        </w:rPr>
        <w:t>وحسنه</w:t>
      </w:r>
      <w:r>
        <w:rPr>
          <w:rtl w:val="true"/>
        </w:rPr>
        <w:t>.</w:t>
      </w:r>
    </w:p>
  </w:footnote>
  <w:footnote w:id="226">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أصحاب</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باب</w:t>
      </w:r>
      <w:r>
        <w:rPr>
          <w:rtl w:val="true"/>
        </w:rPr>
        <w:t xml:space="preserve">: </w:t>
      </w:r>
      <w:r>
        <w:rPr>
          <w:rtl w:val="true"/>
        </w:rPr>
        <w:t>مناقب</w:t>
      </w:r>
      <w:r>
        <w:rPr>
          <w:rFonts w:eastAsia="Tahoma" w:cs="Tahoma"/>
          <w:rtl w:val="true"/>
        </w:rPr>
        <w:t xml:space="preserve"> </w:t>
      </w:r>
      <w:r>
        <w:rPr>
          <w:rtl w:val="true"/>
        </w:rPr>
        <w:t>عمر</w:t>
      </w:r>
      <w:r>
        <w:rPr>
          <w:rFonts w:eastAsia="Tahoma" w:cs="Tahoma"/>
          <w:rtl w:val="true"/>
        </w:rPr>
        <w:t xml:space="preserve"> </w:t>
      </w:r>
      <w:r>
        <w:rPr>
          <w:rtl w:val="true"/>
        </w:rPr>
        <w:t>ح</w:t>
      </w:r>
      <w:r>
        <w:rPr>
          <w:rtl w:val="true"/>
        </w:rPr>
        <w:t>(</w:t>
      </w:r>
      <w:r>
        <w:rPr/>
        <w:t>3689</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الصحاب</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عمر</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ح</w:t>
      </w:r>
      <w:r>
        <w:rPr/>
        <w:t>23</w:t>
      </w:r>
      <w:r>
        <w:rPr>
          <w:rtl w:val="true"/>
        </w:rPr>
        <w:t xml:space="preserve"> (</w:t>
      </w:r>
      <w:r>
        <w:rPr/>
        <w:t>2398</w:t>
      </w:r>
      <w:r>
        <w:rPr>
          <w:rtl w:val="true"/>
        </w:rPr>
        <w:t>).</w:t>
      </w:r>
    </w:p>
  </w:footnote>
  <w:footnote w:id="22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8</w:t>
      </w:r>
      <w:r>
        <w:rPr>
          <w:rtl w:val="true"/>
        </w:rPr>
        <w:t>.</w:t>
      </w:r>
    </w:p>
  </w:footnote>
  <w:footnote w:id="22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22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23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ضوء</w:t>
      </w:r>
      <w:r>
        <w:rPr>
          <w:rFonts w:eastAsia="Tahoma" w:cs="Tahoma"/>
          <w:rtl w:val="true"/>
        </w:rPr>
        <w:t xml:space="preserve"> </w:t>
      </w:r>
      <w:r>
        <w:rPr>
          <w:rtl w:val="true"/>
        </w:rPr>
        <w:t>باب</w:t>
      </w:r>
      <w:r>
        <w:rPr>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بعد</w:t>
      </w:r>
      <w:r>
        <w:rPr>
          <w:rFonts w:eastAsia="Tahoma" w:cs="Tahoma"/>
          <w:rtl w:val="true"/>
        </w:rPr>
        <w:t xml:space="preserve"> </w:t>
      </w:r>
      <w:r>
        <w:rPr>
          <w:rtl w:val="true"/>
        </w:rPr>
        <w:t>الحدث</w:t>
      </w:r>
      <w:r>
        <w:rPr>
          <w:rFonts w:eastAsia="Tahoma" w:cs="Tahoma"/>
          <w:rtl w:val="true"/>
        </w:rPr>
        <w:t xml:space="preserve"> </w:t>
      </w:r>
      <w:r>
        <w:rPr>
          <w:rtl w:val="true"/>
        </w:rPr>
        <w:t>ح</w:t>
      </w:r>
      <w:r>
        <w:rPr>
          <w:rtl w:val="true"/>
        </w:rPr>
        <w:t>(</w:t>
      </w:r>
      <w:r>
        <w:rPr/>
        <w:t>18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وقيامه</w:t>
      </w:r>
      <w:r>
        <w:rPr>
          <w:rFonts w:eastAsia="Tahoma" w:cs="Tahoma"/>
          <w:rtl w:val="true"/>
        </w:rPr>
        <w:t xml:space="preserve"> </w:t>
      </w:r>
      <w:r>
        <w:rPr>
          <w:rtl w:val="true"/>
        </w:rPr>
        <w:t>ح</w:t>
      </w:r>
      <w:r>
        <w:rPr/>
        <w:t>182</w:t>
      </w:r>
      <w:r>
        <w:rPr>
          <w:rtl w:val="true"/>
        </w:rPr>
        <w:t xml:space="preserve"> (</w:t>
      </w:r>
      <w:r>
        <w:rPr/>
        <w:t>763</w:t>
      </w:r>
      <w:r>
        <w:rPr>
          <w:rtl w:val="true"/>
        </w:rPr>
        <w:t>).</w:t>
      </w:r>
    </w:p>
  </w:footnote>
  <w:footnote w:id="231">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وقيامه</w:t>
      </w:r>
      <w:r>
        <w:rPr>
          <w:rFonts w:eastAsia="Tahoma" w:cs="Tahoma"/>
          <w:rtl w:val="true"/>
        </w:rPr>
        <w:t xml:space="preserve"> </w:t>
      </w:r>
      <w:r>
        <w:rPr>
          <w:rtl w:val="true"/>
        </w:rPr>
        <w:t>ح</w:t>
      </w:r>
      <w:r>
        <w:rPr/>
        <w:t>195</w:t>
      </w:r>
      <w:r>
        <w:rPr>
          <w:rtl w:val="true"/>
        </w:rPr>
        <w:t xml:space="preserve"> (</w:t>
      </w:r>
      <w:r>
        <w:rPr/>
        <w:t>765</w:t>
      </w:r>
      <w:r>
        <w:rPr>
          <w:rtl w:val="true"/>
        </w:rPr>
        <w:t>).</w:t>
      </w:r>
    </w:p>
  </w:footnote>
  <w:footnote w:id="232">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كيف</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ح</w:t>
      </w:r>
      <w:r>
        <w:rPr/>
        <w:t>1139</w:t>
      </w:r>
      <w:r>
        <w:rPr>
          <w:rtl w:val="true"/>
        </w:rPr>
        <w:t>.</w:t>
      </w:r>
    </w:p>
  </w:footnote>
  <w:footnote w:id="23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باب</w:t>
      </w:r>
      <w:r>
        <w:rPr>
          <w:rFonts w:eastAsia="Tahoma" w:cs="Tahoma"/>
          <w:rtl w:val="true"/>
        </w:rPr>
        <w:t xml:space="preserve"> </w:t>
      </w:r>
      <w:r>
        <w:rPr/>
        <w:t>49</w:t>
      </w:r>
      <w:r>
        <w:rPr>
          <w:rtl w:val="true"/>
        </w:rPr>
        <w:t xml:space="preserve">: </w:t>
      </w:r>
      <w:r>
        <w:rPr>
          <w:rtl w:val="true"/>
        </w:rPr>
        <w:t>التنكيل</w:t>
      </w:r>
      <w:r>
        <w:rPr>
          <w:rFonts w:eastAsia="Tahoma" w:cs="Tahoma"/>
          <w:rtl w:val="true"/>
        </w:rPr>
        <w:t xml:space="preserve"> </w:t>
      </w:r>
      <w:r>
        <w:rPr>
          <w:rtl w:val="true"/>
        </w:rPr>
        <w:t>لمن</w:t>
      </w:r>
      <w:r>
        <w:rPr>
          <w:rFonts w:eastAsia="Tahoma" w:cs="Tahoma"/>
          <w:rtl w:val="true"/>
        </w:rPr>
        <w:t xml:space="preserve"> </w:t>
      </w:r>
      <w:r>
        <w:rPr>
          <w:rtl w:val="true"/>
        </w:rPr>
        <w:t>أكثر</w:t>
      </w:r>
      <w:r>
        <w:rPr>
          <w:rFonts w:eastAsia="Tahoma" w:cs="Tahoma"/>
          <w:rtl w:val="true"/>
        </w:rPr>
        <w:t xml:space="preserve"> </w:t>
      </w:r>
      <w:r>
        <w:rPr>
          <w:rtl w:val="true"/>
        </w:rPr>
        <w:t>الوصال</w:t>
      </w:r>
      <w:r>
        <w:rPr>
          <w:rFonts w:eastAsia="Tahoma" w:cs="Tahoma"/>
          <w:rtl w:val="true"/>
        </w:rPr>
        <w:t xml:space="preserve"> </w:t>
      </w:r>
      <w:r>
        <w:rPr>
          <w:rtl w:val="true"/>
        </w:rPr>
        <w:t>ح</w:t>
      </w:r>
      <w:r>
        <w:rPr>
          <w:rtl w:val="true"/>
        </w:rPr>
        <w:t>(</w:t>
      </w:r>
      <w:r>
        <w:rPr/>
        <w:t>1966</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وصال</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ح</w:t>
      </w:r>
      <w:r>
        <w:rPr/>
        <w:t>58</w:t>
      </w:r>
      <w:r>
        <w:rPr>
          <w:rtl w:val="true"/>
        </w:rPr>
        <w:t xml:space="preserve"> (</w:t>
      </w:r>
      <w:r>
        <w:rPr/>
        <w:t>1103</w:t>
      </w:r>
      <w:r>
        <w:rPr>
          <w:rtl w:val="true"/>
        </w:rPr>
        <w:t>).</w:t>
      </w:r>
    </w:p>
  </w:footnote>
  <w:footnote w:id="23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طول</w:t>
      </w:r>
      <w:r>
        <w:rPr>
          <w:rFonts w:eastAsia="Tahoma" w:cs="Tahoma"/>
          <w:rtl w:val="true"/>
        </w:rPr>
        <w:t xml:space="preserve"> </w:t>
      </w:r>
      <w:r>
        <w:rPr>
          <w:rtl w:val="true"/>
        </w:rPr>
        <w:t>القيا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rtl w:val="true"/>
        </w:rPr>
        <w:t>(</w:t>
      </w:r>
      <w:r>
        <w:rPr/>
        <w:t>1135</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تطويل</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204</w:t>
      </w:r>
      <w:r>
        <w:rPr>
          <w:rtl w:val="true"/>
        </w:rPr>
        <w:t xml:space="preserve"> (</w:t>
      </w:r>
      <w:r>
        <w:rPr/>
        <w:t>773</w:t>
      </w:r>
      <w:r>
        <w:rPr>
          <w:rtl w:val="true"/>
        </w:rPr>
        <w:t>).</w:t>
      </w:r>
    </w:p>
  </w:footnote>
  <w:footnote w:id="23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0</w:t>
      </w:r>
      <w:r>
        <w:rPr>
          <w:rtl w:val="true"/>
        </w:rPr>
        <w:t>.</w:t>
      </w:r>
    </w:p>
  </w:footnote>
  <w:footnote w:id="23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7</w:t>
      </w:r>
      <w:r>
        <w:rPr>
          <w:rtl w:val="true"/>
        </w:rPr>
        <w:t>.</w:t>
      </w:r>
    </w:p>
  </w:footnote>
  <w:footnote w:id="23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5/159</w:t>
      </w:r>
      <w:r>
        <w:rPr>
          <w:rtl w:val="true"/>
        </w:rPr>
        <w:t xml:space="preserve"> (</w:t>
      </w:r>
      <w:r>
        <w:rPr/>
        <w:t>21411</w:t>
      </w:r>
      <w:r>
        <w:rPr>
          <w:rtl w:val="true"/>
        </w:rPr>
        <w:t>)</w:t>
      </w:r>
      <w:r>
        <w:rPr>
          <w:rtl w:val="true"/>
        </w:rPr>
        <w:t>،</w:t>
      </w:r>
      <w:r>
        <w:rPr>
          <w:rFonts w:eastAsia="Tahoma" w:cs="Tahoma"/>
          <w:rtl w:val="true"/>
        </w:rPr>
        <w:t xml:space="preserve"> </w:t>
      </w:r>
      <w:r>
        <w:rPr>
          <w:rtl w:val="true"/>
        </w:rPr>
        <w:t>ونيل</w:t>
      </w:r>
      <w:r>
        <w:rPr>
          <w:rFonts w:eastAsia="Tahoma" w:cs="Tahoma"/>
          <w:rtl w:val="true"/>
        </w:rPr>
        <w:t xml:space="preserve"> </w:t>
      </w:r>
      <w:r>
        <w:rPr>
          <w:rtl w:val="true"/>
        </w:rPr>
        <w:t>الأوطار</w:t>
      </w:r>
      <w:r>
        <w:rPr>
          <w:rFonts w:eastAsia="Tahoma" w:cs="Tahoma"/>
          <w:rtl w:val="true"/>
        </w:rPr>
        <w:t xml:space="preserve"> </w:t>
      </w:r>
      <w:r>
        <w:rPr/>
        <w:t>3/50</w:t>
      </w:r>
      <w:r>
        <w:rPr>
          <w:rtl w:val="true"/>
        </w:rPr>
        <w:t>.</w:t>
      </w:r>
    </w:p>
  </w:footnote>
  <w:footnote w:id="238">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الموطأ</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رمضان</w:t>
      </w:r>
      <w:r>
        <w:rPr>
          <w:rFonts w:eastAsia="Tahoma" w:cs="Tahoma"/>
          <w:rtl w:val="true"/>
        </w:rPr>
        <w:t xml:space="preserve"> </w:t>
      </w:r>
      <w:r>
        <w:rPr/>
        <w:t>1/110</w:t>
      </w:r>
      <w:r>
        <w:rPr>
          <w:rtl w:val="true"/>
        </w:rPr>
        <w:t xml:space="preserve"> </w:t>
      </w:r>
      <w:r>
        <w:rPr>
          <w:rtl w:val="true"/>
        </w:rPr>
        <w:t>ح</w:t>
      </w:r>
      <w:r>
        <w:rPr/>
        <w:t>280</w:t>
      </w:r>
      <w:r>
        <w:rPr>
          <w:rtl w:val="true"/>
        </w:rPr>
        <w:t xml:space="preserve"> </w:t>
      </w:r>
      <w:r>
        <w:rPr>
          <w:rtl w:val="true"/>
        </w:rPr>
        <w:t>و</w:t>
      </w:r>
      <w:r>
        <w:rPr>
          <w:rFonts w:eastAsia="Tahoma" w:cs="Tahoma"/>
          <w:rtl w:val="true"/>
        </w:rPr>
        <w:t xml:space="preserve"> </w:t>
      </w:r>
      <w:r>
        <w:rPr/>
        <w:t>282</w:t>
      </w:r>
      <w:r>
        <w:rPr>
          <w:rtl w:val="true"/>
        </w:rPr>
        <w:t xml:space="preserve"> </w:t>
      </w:r>
      <w:r>
        <w:rPr>
          <w:rtl w:val="true"/>
        </w:rPr>
        <w:t>و</w:t>
      </w:r>
      <w:r>
        <w:rPr>
          <w:rFonts w:eastAsia="Tahoma" w:cs="Tahoma"/>
          <w:rtl w:val="true"/>
        </w:rPr>
        <w:t xml:space="preserve"> </w:t>
      </w:r>
      <w:r>
        <w:rPr/>
        <w:t>283</w:t>
      </w:r>
      <w:r>
        <w:rPr>
          <w:rtl w:val="true"/>
        </w:rPr>
        <w:t>.</w:t>
      </w:r>
    </w:p>
  </w:footnote>
  <w:footnote w:id="239">
    <w:p>
      <w:pPr>
        <w:pStyle w:val="Footnote"/>
        <w:jc w:val="left"/>
        <w:rPr/>
      </w:pPr>
      <w:r>
        <w:rPr>
          <w:rStyle w:val="FootnoteCharacters"/>
        </w:rPr>
        <w:t>(</w:t>
      </w:r>
      <w:r>
        <w:rPr>
          <w:rStyle w:val="FootnoteCharacters"/>
          <w:position w:val="0"/>
          <w:sz w:val="36"/>
          <w:vertAlign w:val="baseline"/>
        </w:rPr>
        <w:tab/>
        <w:t>7</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6</w:t>
      </w:r>
      <w:r>
        <w:rPr>
          <w:rtl w:val="true"/>
        </w:rPr>
        <w:t>.</w:t>
      </w:r>
    </w:p>
  </w:footnote>
  <w:footnote w:id="240">
    <w:p>
      <w:pPr>
        <w:pStyle w:val="Footnote"/>
        <w:jc w:val="left"/>
        <w:rPr/>
      </w:pPr>
      <w:r>
        <w:rPr>
          <w:rStyle w:val="FootnoteCharacters"/>
        </w:rPr>
        <w:t>(</w:t>
      </w:r>
      <w:r>
        <w:rPr>
          <w:rStyle w:val="FootnoteCharacters"/>
          <w:position w:val="0"/>
          <w:sz w:val="36"/>
          <w:vertAlign w:val="baseline"/>
        </w:rPr>
        <w:tab/>
        <w:t>8</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5</w:t>
      </w:r>
      <w:r>
        <w:rPr>
          <w:rtl w:val="true"/>
        </w:rPr>
        <w:t>.</w:t>
      </w:r>
    </w:p>
  </w:footnote>
  <w:footnote w:id="24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جامع</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39</w:t>
      </w:r>
      <w:r>
        <w:rPr>
          <w:rtl w:val="true"/>
        </w:rPr>
        <w:t xml:space="preserve"> (</w:t>
      </w:r>
      <w:r>
        <w:rPr/>
        <w:t>746</w:t>
      </w:r>
      <w:r>
        <w:rPr>
          <w:rtl w:val="true"/>
        </w:rPr>
        <w:t>).</w:t>
      </w:r>
    </w:p>
  </w:footnote>
  <w:footnote w:id="24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وتقدم</w:t>
      </w:r>
      <w:r>
        <w:rPr>
          <w:rFonts w:eastAsia="Tahoma" w:cs="Tahoma"/>
          <w:rtl w:val="true"/>
        </w:rPr>
        <w:t xml:space="preserve"> </w:t>
      </w:r>
      <w:r>
        <w:rPr>
          <w:rtl w:val="true"/>
        </w:rPr>
        <w:t>ص</w:t>
      </w:r>
      <w:r>
        <w:rPr/>
        <w:t>188</w:t>
      </w:r>
      <w:r>
        <w:rPr>
          <w:rtl w:val="true"/>
        </w:rPr>
        <w:t>.</w:t>
      </w:r>
    </w:p>
  </w:footnote>
  <w:footnote w:id="24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باب</w:t>
      </w:r>
      <w:r>
        <w:rPr>
          <w:rtl w:val="true"/>
        </w:rPr>
        <w:t xml:space="preserve">: </w:t>
      </w:r>
      <w:r>
        <w:rPr>
          <w:rtl w:val="true"/>
        </w:rPr>
        <w:t>حق</w:t>
      </w:r>
      <w:r>
        <w:rPr>
          <w:rFonts w:eastAsia="Tahoma" w:cs="Tahoma"/>
          <w:rtl w:val="true"/>
        </w:rPr>
        <w:t xml:space="preserve"> </w:t>
      </w:r>
      <w:r>
        <w:rPr>
          <w:rtl w:val="true"/>
        </w:rPr>
        <w:t>الجسم</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ح</w:t>
      </w:r>
      <w:r>
        <w:rPr>
          <w:rtl w:val="true"/>
        </w:rPr>
        <w:t>(</w:t>
      </w:r>
      <w:r>
        <w:rPr/>
        <w:t>197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صوم</w:t>
      </w:r>
      <w:r>
        <w:rPr>
          <w:rFonts w:eastAsia="Tahoma" w:cs="Tahoma"/>
          <w:rtl w:val="true"/>
        </w:rPr>
        <w:t xml:space="preserve"> </w:t>
      </w:r>
      <w:r>
        <w:rPr>
          <w:rtl w:val="true"/>
        </w:rPr>
        <w:t>الدهر</w:t>
      </w:r>
      <w:r>
        <w:rPr>
          <w:rFonts w:eastAsia="Tahoma" w:cs="Tahoma"/>
          <w:rtl w:val="true"/>
        </w:rPr>
        <w:t xml:space="preserve"> </w:t>
      </w:r>
      <w:r>
        <w:rPr>
          <w:rtl w:val="true"/>
        </w:rPr>
        <w:t>ح</w:t>
      </w:r>
      <w:r>
        <w:rPr/>
        <w:t>181</w:t>
      </w:r>
      <w:r>
        <w:rPr>
          <w:rtl w:val="true"/>
        </w:rPr>
        <w:t xml:space="preserve"> (</w:t>
      </w:r>
      <w:r>
        <w:rPr/>
        <w:t>1159</w:t>
      </w:r>
      <w:r>
        <w:rPr>
          <w:rtl w:val="true"/>
        </w:rPr>
        <w:t>).</w:t>
      </w:r>
    </w:p>
  </w:footnote>
  <w:footnote w:id="24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24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246">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5</w:t>
      </w:r>
      <w:r>
        <w:rPr>
          <w:rtl w:val="true"/>
        </w:rPr>
        <w:t>.</w:t>
      </w:r>
    </w:p>
  </w:footnote>
  <w:footnote w:id="247">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اب</w:t>
      </w:r>
      <w:r>
        <w:rPr>
          <w:rtl w:val="true"/>
        </w:rPr>
        <w:t xml:space="preserve">: </w:t>
      </w:r>
      <w:r>
        <w:rPr>
          <w:rtl w:val="true"/>
        </w:rPr>
        <w:t>إيقاظ</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أهله</w:t>
      </w:r>
      <w:r>
        <w:rPr>
          <w:rFonts w:eastAsia="Tahoma" w:cs="Tahoma"/>
          <w:rtl w:val="true"/>
        </w:rPr>
        <w:t xml:space="preserve"> </w:t>
      </w:r>
      <w:r>
        <w:rPr>
          <w:rtl w:val="true"/>
        </w:rPr>
        <w:t>بالوتر</w:t>
      </w:r>
      <w:r>
        <w:rPr>
          <w:rFonts w:eastAsia="Tahoma" w:cs="Tahoma"/>
          <w:rtl w:val="true"/>
        </w:rPr>
        <w:t xml:space="preserve"> </w:t>
      </w:r>
      <w:r>
        <w:rPr>
          <w:rtl w:val="true"/>
        </w:rPr>
        <w:t>ح</w:t>
      </w:r>
      <w:r>
        <w:rPr>
          <w:rtl w:val="true"/>
        </w:rPr>
        <w:t>(</w:t>
      </w:r>
      <w:r>
        <w:rPr/>
        <w:t>99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ليل</w:t>
      </w:r>
      <w:r>
        <w:rPr>
          <w:rtl w:val="true"/>
        </w:rPr>
        <w:t xml:space="preserve">... </w:t>
      </w:r>
      <w:r>
        <w:rPr>
          <w:rtl w:val="true"/>
        </w:rPr>
        <w:t>ح</w:t>
      </w:r>
      <w:r>
        <w:rPr/>
        <w:t>135</w:t>
      </w:r>
      <w:r>
        <w:rPr>
          <w:rtl w:val="true"/>
        </w:rPr>
        <w:t xml:space="preserve"> (</w:t>
      </w:r>
      <w:r>
        <w:rPr/>
        <w:t>744</w:t>
      </w:r>
      <w:r>
        <w:rPr>
          <w:rtl w:val="true"/>
        </w:rPr>
        <w:t>).</w:t>
      </w:r>
    </w:p>
  </w:footnote>
  <w:footnote w:id="248">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39</w:t>
      </w:r>
      <w:r>
        <w:rPr>
          <w:rtl w:val="true"/>
        </w:rPr>
        <w:t xml:space="preserve"> (</w:t>
      </w:r>
      <w:r>
        <w:rPr/>
        <w:t>737</w:t>
      </w:r>
      <w:r>
        <w:rPr>
          <w:rtl w:val="true"/>
        </w:rPr>
        <w:t>).</w:t>
      </w:r>
    </w:p>
  </w:footnote>
  <w:footnote w:id="249">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39</w:t>
      </w:r>
      <w:r>
        <w:rPr>
          <w:rtl w:val="true"/>
        </w:rPr>
        <w:t xml:space="preserve"> (</w:t>
      </w:r>
      <w:r>
        <w:rPr/>
        <w:t>746</w:t>
      </w:r>
      <w:r>
        <w:rPr>
          <w:rtl w:val="true"/>
        </w:rPr>
        <w:t>).</w:t>
      </w:r>
    </w:p>
  </w:footnote>
  <w:footnote w:id="250">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الركعتين</w:t>
      </w:r>
      <w:r>
        <w:rPr>
          <w:rFonts w:eastAsia="Tahoma" w:cs="Tahoma"/>
          <w:rtl w:val="true"/>
        </w:rPr>
        <w:t xml:space="preserve"> </w:t>
      </w:r>
      <w:r>
        <w:rPr>
          <w:rtl w:val="true"/>
        </w:rPr>
        <w:t>بعد</w:t>
      </w:r>
      <w:r>
        <w:rPr>
          <w:rFonts w:eastAsia="Tahoma" w:cs="Tahoma"/>
          <w:rtl w:val="true"/>
        </w:rPr>
        <w:t xml:space="preserve"> </w:t>
      </w:r>
      <w:r>
        <w:rPr>
          <w:rtl w:val="true"/>
        </w:rPr>
        <w:t>الظهر</w:t>
      </w:r>
      <w:r>
        <w:rPr>
          <w:rFonts w:eastAsia="Tahoma" w:cs="Tahoma"/>
          <w:rtl w:val="true"/>
        </w:rPr>
        <w:t xml:space="preserve"> </w:t>
      </w:r>
      <w:r>
        <w:rPr>
          <w:rtl w:val="true"/>
        </w:rPr>
        <w:t>ح</w:t>
      </w:r>
      <w:r>
        <w:rPr>
          <w:rtl w:val="true"/>
        </w:rPr>
        <w:t>(</w:t>
      </w:r>
      <w:r>
        <w:rPr/>
        <w:t>118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سنن</w:t>
      </w:r>
      <w:r>
        <w:rPr>
          <w:rFonts w:eastAsia="Tahoma" w:cs="Tahoma"/>
          <w:rtl w:val="true"/>
        </w:rPr>
        <w:t xml:space="preserve"> </w:t>
      </w:r>
      <w:r>
        <w:rPr>
          <w:rtl w:val="true"/>
        </w:rPr>
        <w:t>الراتبة</w:t>
      </w:r>
      <w:r>
        <w:rPr>
          <w:rtl w:val="true"/>
        </w:rPr>
        <w:t xml:space="preserve">... </w:t>
      </w:r>
      <w:r>
        <w:rPr>
          <w:rtl w:val="true"/>
        </w:rPr>
        <w:t>ح</w:t>
      </w:r>
      <w:r>
        <w:rPr/>
        <w:t>104</w:t>
      </w:r>
      <w:r>
        <w:rPr>
          <w:rtl w:val="true"/>
        </w:rPr>
        <w:t xml:space="preserve"> (</w:t>
      </w:r>
      <w:r>
        <w:rPr/>
        <w:t>729</w:t>
      </w:r>
      <w:r>
        <w:rPr>
          <w:rtl w:val="true"/>
        </w:rPr>
        <w:t>).</w:t>
      </w:r>
    </w:p>
  </w:footnote>
  <w:footnote w:id="251">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1182</w:t>
      </w:r>
      <w:r>
        <w:rPr>
          <w:rtl w:val="true"/>
        </w:rPr>
        <w:t>).</w:t>
      </w:r>
    </w:p>
  </w:footnote>
  <w:footnote w:id="252">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حديث</w:t>
      </w:r>
      <w:r>
        <w:rPr>
          <w:rFonts w:eastAsia="Tahoma" w:cs="Tahoma"/>
          <w:rtl w:val="true"/>
        </w:rPr>
        <w:t xml:space="preserve"> </w:t>
      </w:r>
      <w:r>
        <w:rPr>
          <w:rtl w:val="true"/>
        </w:rPr>
        <w:t>حفصة</w:t>
      </w:r>
      <w:r>
        <w:rPr>
          <w:rFonts w:eastAsia="Tahoma" w:cs="Tahoma"/>
          <w:rtl w:val="true"/>
        </w:rPr>
        <w:t xml:space="preserve"> </w:t>
      </w:r>
      <w:r>
        <w:rPr>
          <w:rtl w:val="true"/>
        </w:rPr>
        <w:t>في</w:t>
      </w:r>
      <w:r>
        <w:rPr>
          <w:rFonts w:eastAsia="Tahoma" w:cs="Tahoma"/>
          <w:rtl w:val="true"/>
        </w:rPr>
        <w:t xml:space="preserve"> </w:t>
      </w:r>
      <w:r>
        <w:rPr>
          <w:rtl w:val="true"/>
        </w:rPr>
        <w:t>تخفيف</w:t>
      </w:r>
      <w:r>
        <w:rPr>
          <w:rFonts w:eastAsia="Tahoma" w:cs="Tahoma"/>
          <w:rtl w:val="true"/>
        </w:rPr>
        <w:t xml:space="preserve"> </w:t>
      </w:r>
      <w:r>
        <w:rPr>
          <w:rtl w:val="true"/>
        </w:rPr>
        <w:t>ركعتي</w:t>
      </w:r>
      <w:r>
        <w:rPr>
          <w:rFonts w:eastAsia="Tahoma" w:cs="Tahoma"/>
          <w:rtl w:val="true"/>
        </w:rPr>
        <w:t xml:space="preserve"> </w:t>
      </w:r>
      <w:r>
        <w:rPr>
          <w:rtl w:val="true"/>
        </w:rPr>
        <w:t>الفجر</w:t>
      </w:r>
      <w:r>
        <w:rPr>
          <w:rFonts w:eastAsia="Tahoma" w:cs="Tahoma"/>
          <w:rtl w:val="true"/>
        </w:rPr>
        <w:t xml:space="preserve"> </w:t>
      </w:r>
      <w:r>
        <w:rPr>
          <w:rtl w:val="true"/>
        </w:rPr>
        <w:t>وهو</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الأذان</w:t>
      </w:r>
      <w:r>
        <w:rPr>
          <w:rFonts w:eastAsia="Tahoma" w:cs="Tahoma"/>
          <w:rtl w:val="true"/>
        </w:rPr>
        <w:t xml:space="preserve"> </w:t>
      </w:r>
      <w:r>
        <w:rPr>
          <w:rtl w:val="true"/>
        </w:rPr>
        <w:t>بعد</w:t>
      </w:r>
      <w:r>
        <w:rPr>
          <w:rFonts w:eastAsia="Tahoma" w:cs="Tahoma"/>
          <w:rtl w:val="true"/>
        </w:rPr>
        <w:t xml:space="preserve"> </w:t>
      </w:r>
      <w:r>
        <w:rPr>
          <w:rtl w:val="true"/>
        </w:rPr>
        <w:t>الفجر</w:t>
      </w:r>
      <w:r>
        <w:rPr>
          <w:rFonts w:eastAsia="Tahoma" w:cs="Tahoma"/>
          <w:rtl w:val="true"/>
        </w:rPr>
        <w:t xml:space="preserve"> </w:t>
      </w:r>
      <w:r>
        <w:rPr>
          <w:rtl w:val="true"/>
        </w:rPr>
        <w:t>ح</w:t>
      </w:r>
      <w:r>
        <w:rPr>
          <w:rtl w:val="true"/>
        </w:rPr>
        <w:t>(</w:t>
      </w:r>
      <w:r>
        <w:rPr/>
        <w:t>61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ركعتي</w:t>
      </w:r>
      <w:r>
        <w:rPr>
          <w:rFonts w:eastAsia="Tahoma" w:cs="Tahoma"/>
          <w:rtl w:val="true"/>
        </w:rPr>
        <w:t xml:space="preserve"> </w:t>
      </w:r>
      <w:r>
        <w:rPr>
          <w:rtl w:val="true"/>
        </w:rPr>
        <w:t>سنة</w:t>
      </w:r>
      <w:r>
        <w:rPr>
          <w:rFonts w:eastAsia="Tahoma" w:cs="Tahoma"/>
          <w:rtl w:val="true"/>
        </w:rPr>
        <w:t xml:space="preserve"> </w:t>
      </w:r>
      <w:r>
        <w:rPr>
          <w:rtl w:val="true"/>
        </w:rPr>
        <w:t>الفجر</w:t>
      </w:r>
      <w:r>
        <w:rPr>
          <w:rtl w:val="true"/>
        </w:rPr>
        <w:t xml:space="preserve">... </w:t>
      </w:r>
      <w:r>
        <w:rPr>
          <w:rtl w:val="true"/>
        </w:rPr>
        <w:t>ح</w:t>
      </w:r>
      <w:r>
        <w:rPr/>
        <w:t>87</w:t>
      </w:r>
      <w:r>
        <w:rPr>
          <w:rtl w:val="true"/>
        </w:rPr>
        <w:t xml:space="preserve"> (</w:t>
      </w:r>
      <w:r>
        <w:rPr/>
        <w:t>723</w:t>
      </w:r>
      <w:r>
        <w:rPr>
          <w:rtl w:val="true"/>
        </w:rPr>
        <w:t xml:space="preserve">) </w:t>
      </w:r>
      <w:r>
        <w:rPr>
          <w:rtl w:val="true"/>
        </w:rPr>
        <w:t>وراجع</w:t>
      </w:r>
      <w:r>
        <w:rPr>
          <w:rFonts w:eastAsia="Tahoma" w:cs="Tahoma"/>
          <w:rtl w:val="true"/>
        </w:rPr>
        <w:t xml:space="preserve"> </w:t>
      </w:r>
      <w:r>
        <w:rPr>
          <w:rtl w:val="true"/>
        </w:rPr>
        <w:t>بقية</w:t>
      </w:r>
      <w:r>
        <w:rPr>
          <w:rFonts w:eastAsia="Tahoma" w:cs="Tahoma"/>
          <w:rtl w:val="true"/>
        </w:rPr>
        <w:t xml:space="preserve"> </w:t>
      </w:r>
      <w:r>
        <w:rPr>
          <w:rtl w:val="true"/>
        </w:rPr>
        <w:t>أحاديث</w:t>
      </w:r>
      <w:r>
        <w:rPr>
          <w:rFonts w:eastAsia="Tahoma" w:cs="Tahoma"/>
          <w:rtl w:val="true"/>
        </w:rPr>
        <w:t xml:space="preserve"> </w:t>
      </w:r>
      <w:r>
        <w:rPr>
          <w:rtl w:val="true"/>
        </w:rPr>
        <w:t>الباب</w:t>
      </w:r>
      <w:r>
        <w:rPr>
          <w:rFonts w:eastAsia="Tahoma" w:cs="Tahoma"/>
          <w:rtl w:val="true"/>
        </w:rPr>
        <w:t xml:space="preserve"> </w:t>
      </w:r>
      <w:r>
        <w:rPr>
          <w:rtl w:val="true"/>
        </w:rPr>
        <w:t>من</w:t>
      </w:r>
      <w:r>
        <w:rPr>
          <w:rFonts w:eastAsia="Tahoma" w:cs="Tahoma"/>
          <w:rtl w:val="true"/>
        </w:rPr>
        <w:t xml:space="preserve"> </w:t>
      </w:r>
      <w:r>
        <w:rPr/>
        <w:t>87</w:t>
      </w:r>
      <w:r>
        <w:rPr>
          <w:rtl w:val="true"/>
        </w:rPr>
        <w:t xml:space="preserve"> </w:t>
      </w:r>
      <w:r>
        <w:rPr>
          <w:rtl w:val="true"/>
        </w:rPr>
        <w:t>إلى</w:t>
      </w:r>
      <w:r>
        <w:rPr>
          <w:rFonts w:eastAsia="Tahoma" w:cs="Tahoma"/>
          <w:rtl w:val="true"/>
        </w:rPr>
        <w:t xml:space="preserve"> </w:t>
      </w:r>
      <w:r>
        <w:rPr/>
        <w:t>95</w:t>
      </w:r>
      <w:r>
        <w:rPr>
          <w:rtl w:val="true"/>
        </w:rPr>
        <w:t>.</w:t>
      </w:r>
    </w:p>
  </w:footnote>
  <w:footnote w:id="253">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98</w:t>
      </w:r>
      <w:r>
        <w:rPr>
          <w:rtl w:val="true"/>
        </w:rPr>
        <w:t xml:space="preserve"> (</w:t>
      </w:r>
      <w:r>
        <w:rPr/>
        <w:t>726</w:t>
      </w:r>
      <w:r>
        <w:rPr>
          <w:rtl w:val="true"/>
        </w:rPr>
        <w:t xml:space="preserve">) </w:t>
      </w:r>
      <w:r>
        <w:rPr>
          <w:rtl w:val="true"/>
        </w:rPr>
        <w:t>و</w:t>
      </w:r>
      <w:r>
        <w:rPr/>
        <w:t>99</w:t>
      </w:r>
      <w:r>
        <w:rPr>
          <w:rtl w:val="true"/>
        </w:rPr>
        <w:t xml:space="preserve"> (</w:t>
      </w:r>
      <w:r>
        <w:rPr/>
        <w:t>727</w:t>
      </w:r>
      <w:r>
        <w:rPr>
          <w:rtl w:val="true"/>
        </w:rPr>
        <w:t>).</w:t>
      </w:r>
    </w:p>
  </w:footnote>
  <w:footnote w:id="254">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صلاة</w:t>
      </w:r>
      <w:r>
        <w:rPr>
          <w:rFonts w:eastAsia="Tahoma" w:cs="Tahoma"/>
          <w:rtl w:val="true"/>
        </w:rPr>
        <w:t xml:space="preserve"> </w:t>
      </w:r>
      <w:r>
        <w:rPr>
          <w:rtl w:val="true"/>
        </w:rPr>
        <w:t>الضحى</w:t>
      </w:r>
      <w:r>
        <w:rPr>
          <w:rtl w:val="true"/>
        </w:rPr>
        <w:t xml:space="preserve">... </w:t>
      </w:r>
      <w:r>
        <w:rPr>
          <w:rtl w:val="true"/>
        </w:rPr>
        <w:t>ح</w:t>
      </w:r>
      <w:r>
        <w:rPr/>
        <w:t>78</w:t>
      </w:r>
      <w:r>
        <w:rPr>
          <w:rtl w:val="true"/>
        </w:rPr>
        <w:t xml:space="preserve"> (</w:t>
      </w:r>
      <w:r>
        <w:rPr/>
        <w:t>719</w:t>
      </w:r>
      <w:r>
        <w:rPr>
          <w:rtl w:val="true"/>
        </w:rPr>
        <w:t>).</w:t>
      </w:r>
    </w:p>
  </w:footnote>
  <w:footnote w:id="255">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20</w:t>
      </w:r>
      <w:r>
        <w:rPr>
          <w:rtl w:val="true"/>
        </w:rPr>
        <w:t>.</w:t>
      </w:r>
    </w:p>
  </w:footnote>
  <w:footnote w:id="25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25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خاف</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قوم</w:t>
      </w:r>
      <w:r>
        <w:rPr>
          <w:rFonts w:eastAsia="Tahoma" w:cs="Tahoma"/>
          <w:rtl w:val="true"/>
        </w:rPr>
        <w:t xml:space="preserve"> </w:t>
      </w:r>
      <w:r>
        <w:rPr>
          <w:rtl w:val="true"/>
        </w:rPr>
        <w:t>من</w:t>
      </w:r>
      <w:r>
        <w:rPr>
          <w:rFonts w:eastAsia="Tahoma" w:cs="Tahoma"/>
          <w:rtl w:val="true"/>
        </w:rPr>
        <w:t xml:space="preserve"> </w:t>
      </w:r>
      <w:r>
        <w:rPr>
          <w:rtl w:val="true"/>
        </w:rPr>
        <w:t>آخر</w:t>
      </w:r>
      <w:r>
        <w:rPr>
          <w:rFonts w:eastAsia="Tahoma" w:cs="Tahoma"/>
          <w:rtl w:val="true"/>
        </w:rPr>
        <w:t xml:space="preserve"> </w:t>
      </w:r>
      <w:r>
        <w:rPr>
          <w:rtl w:val="true"/>
        </w:rPr>
        <w:t>الليل</w:t>
      </w:r>
      <w:r>
        <w:rPr>
          <w:rtl w:val="true"/>
        </w:rPr>
        <w:t xml:space="preserve">... </w:t>
      </w:r>
      <w:r>
        <w:rPr>
          <w:rtl w:val="true"/>
        </w:rPr>
        <w:t>ح</w:t>
      </w:r>
      <w:r>
        <w:rPr/>
        <w:t>162</w:t>
      </w:r>
      <w:r>
        <w:rPr>
          <w:rtl w:val="true"/>
        </w:rPr>
        <w:t xml:space="preserve"> (</w:t>
      </w:r>
      <w:r>
        <w:rPr/>
        <w:t>755</w:t>
      </w:r>
      <w:r>
        <w:rPr>
          <w:rtl w:val="true"/>
        </w:rPr>
        <w:t>).</w:t>
      </w:r>
    </w:p>
  </w:footnote>
  <w:footnote w:id="25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ص</w:t>
      </w:r>
      <w:r>
        <w:rPr/>
        <w:t>266</w:t>
      </w:r>
      <w:r>
        <w:rPr>
          <w:rtl w:val="true"/>
        </w:rPr>
        <w:t>.</w:t>
      </w:r>
    </w:p>
  </w:footnote>
  <w:footnote w:id="25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رأى</w:t>
      </w:r>
      <w:r>
        <w:rPr>
          <w:rFonts w:eastAsia="Tahoma" w:cs="Tahoma"/>
          <w:rtl w:val="true"/>
        </w:rPr>
        <w:t xml:space="preserve"> </w:t>
      </w:r>
      <w:r>
        <w:rPr>
          <w:rtl w:val="true"/>
        </w:rPr>
        <w:t>الإمام</w:t>
      </w:r>
      <w:r>
        <w:rPr>
          <w:rFonts w:eastAsia="Tahoma" w:cs="Tahoma"/>
          <w:rtl w:val="true"/>
        </w:rPr>
        <w:t xml:space="preserve"> </w:t>
      </w:r>
      <w:r>
        <w:rPr>
          <w:rtl w:val="true"/>
        </w:rPr>
        <w:t>رجلاً</w:t>
      </w:r>
      <w:r>
        <w:rPr>
          <w:rtl w:val="true"/>
        </w:rPr>
        <w:t xml:space="preserve">... </w:t>
      </w:r>
      <w:r>
        <w:rPr>
          <w:rtl w:val="true"/>
        </w:rPr>
        <w:t>ح</w:t>
      </w:r>
      <w:r>
        <w:rPr>
          <w:rtl w:val="true"/>
        </w:rPr>
        <w:t>(</w:t>
      </w:r>
      <w:r>
        <w:rPr/>
        <w:t>93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التحية</w:t>
      </w:r>
      <w:r>
        <w:rPr>
          <w:rFonts w:eastAsia="Tahoma" w:cs="Tahoma"/>
          <w:rtl w:val="true"/>
        </w:rPr>
        <w:t xml:space="preserve"> </w:t>
      </w:r>
      <w:r>
        <w:rPr>
          <w:rtl w:val="true"/>
        </w:rPr>
        <w:t>والإمام</w:t>
      </w:r>
      <w:r>
        <w:rPr>
          <w:rFonts w:eastAsia="Tahoma" w:cs="Tahoma"/>
          <w:rtl w:val="true"/>
        </w:rPr>
        <w:t xml:space="preserve"> </w:t>
      </w:r>
      <w:r>
        <w:rPr>
          <w:rtl w:val="true"/>
        </w:rPr>
        <w:t>يخطب</w:t>
      </w:r>
      <w:r>
        <w:rPr>
          <w:rFonts w:eastAsia="Tahoma" w:cs="Tahoma"/>
          <w:rtl w:val="true"/>
        </w:rPr>
        <w:t xml:space="preserve"> </w:t>
      </w:r>
      <w:r>
        <w:rPr>
          <w:rtl w:val="true"/>
        </w:rPr>
        <w:t>ح</w:t>
      </w:r>
      <w:r>
        <w:rPr/>
        <w:t>54</w:t>
      </w:r>
      <w:r>
        <w:rPr>
          <w:rtl w:val="true"/>
        </w:rPr>
        <w:t xml:space="preserve"> (</w:t>
      </w:r>
      <w:r>
        <w:rPr/>
        <w:t>875</w:t>
      </w:r>
      <w:r>
        <w:rPr>
          <w:rtl w:val="true"/>
        </w:rPr>
        <w:t>).</w:t>
      </w:r>
    </w:p>
  </w:footnote>
  <w:footnote w:id="26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قعد</w:t>
      </w:r>
      <w:r>
        <w:rPr>
          <w:rFonts w:eastAsia="Tahoma" w:cs="Tahoma"/>
          <w:rtl w:val="true"/>
        </w:rPr>
        <w:t xml:space="preserve"> </w:t>
      </w:r>
      <w:r>
        <w:rPr>
          <w:rtl w:val="true"/>
        </w:rPr>
        <w:t>حيث</w:t>
      </w:r>
      <w:r>
        <w:rPr>
          <w:rFonts w:eastAsia="Tahoma" w:cs="Tahoma"/>
          <w:rtl w:val="true"/>
        </w:rPr>
        <w:t xml:space="preserve"> </w:t>
      </w:r>
      <w:r>
        <w:rPr>
          <w:rtl w:val="true"/>
        </w:rPr>
        <w:t>ينتهي</w:t>
      </w:r>
      <w:r>
        <w:rPr>
          <w:rFonts w:eastAsia="Tahoma" w:cs="Tahoma"/>
          <w:rtl w:val="true"/>
        </w:rPr>
        <w:t xml:space="preserve"> </w:t>
      </w:r>
      <w:r>
        <w:rPr>
          <w:rtl w:val="true"/>
        </w:rPr>
        <w:t>به</w:t>
      </w:r>
      <w:r>
        <w:rPr>
          <w:rFonts w:eastAsia="Tahoma" w:cs="Tahoma"/>
          <w:rtl w:val="true"/>
        </w:rPr>
        <w:t xml:space="preserve"> </w:t>
      </w:r>
      <w:r>
        <w:rPr>
          <w:rtl w:val="true"/>
        </w:rPr>
        <w:t>المجلس</w:t>
      </w:r>
      <w:r>
        <w:rPr>
          <w:rtl w:val="true"/>
        </w:rPr>
        <w:t xml:space="preserve">... </w:t>
      </w:r>
      <w:r>
        <w:rPr>
          <w:rtl w:val="true"/>
        </w:rPr>
        <w:t>ح</w:t>
      </w:r>
      <w:r>
        <w:rPr>
          <w:rtl w:val="true"/>
        </w:rPr>
        <w:t>(</w:t>
      </w:r>
      <w:r>
        <w:rPr/>
        <w:t>6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سلام،</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تى</w:t>
      </w:r>
      <w:r>
        <w:rPr>
          <w:rFonts w:eastAsia="Tahoma" w:cs="Tahoma"/>
          <w:rtl w:val="true"/>
        </w:rPr>
        <w:t xml:space="preserve"> </w:t>
      </w:r>
      <w:r>
        <w:rPr>
          <w:rtl w:val="true"/>
        </w:rPr>
        <w:t>مجلساً</w:t>
      </w:r>
      <w:r>
        <w:rPr>
          <w:rtl w:val="true"/>
        </w:rPr>
        <w:t xml:space="preserve">... </w:t>
      </w:r>
      <w:r>
        <w:rPr>
          <w:rtl w:val="true"/>
        </w:rPr>
        <w:t>ح</w:t>
      </w:r>
      <w:r>
        <w:rPr/>
        <w:t>26</w:t>
      </w:r>
      <w:r>
        <w:rPr>
          <w:rtl w:val="true"/>
        </w:rPr>
        <w:t xml:space="preserve"> (</w:t>
      </w:r>
      <w:r>
        <w:rPr/>
        <w:t>2176</w:t>
      </w:r>
      <w:r>
        <w:rPr>
          <w:rtl w:val="true"/>
        </w:rPr>
        <w:t>).</w:t>
      </w:r>
    </w:p>
  </w:footnote>
  <w:footnote w:id="26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منها</w:t>
      </w:r>
      <w:r>
        <w:rPr>
          <w:rFonts w:eastAsia="Tahoma" w:cs="Tahoma"/>
          <w:rtl w:val="true"/>
        </w:rPr>
        <w:t xml:space="preserve"> </w:t>
      </w:r>
      <w:r>
        <w:rPr>
          <w:rtl w:val="true"/>
        </w:rPr>
        <w:t>المغازي</w:t>
      </w:r>
      <w:r>
        <w:rPr>
          <w:rFonts w:eastAsia="Tahoma" w:cs="Tahoma"/>
          <w:rtl w:val="true"/>
        </w:rPr>
        <w:t xml:space="preserve"> </w:t>
      </w:r>
      <w:r>
        <w:rPr>
          <w:rtl w:val="true"/>
        </w:rPr>
        <w:t>باب</w:t>
      </w:r>
      <w:r>
        <w:rPr>
          <w:rtl w:val="true"/>
        </w:rPr>
        <w:t xml:space="preserve">: </w:t>
      </w:r>
      <w:r>
        <w:rPr>
          <w:rtl w:val="true"/>
        </w:rPr>
        <w:t>حديث</w:t>
      </w:r>
      <w:r>
        <w:rPr>
          <w:rFonts w:eastAsia="Tahoma" w:cs="Tahoma"/>
          <w:rtl w:val="true"/>
        </w:rPr>
        <w:t xml:space="preserve"> </w:t>
      </w:r>
      <w:r>
        <w:rPr>
          <w:rtl w:val="true"/>
        </w:rPr>
        <w:t>كعب</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w:t>
      </w:r>
      <w:r>
        <w:rPr/>
        <w:t>441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توبة</w:t>
      </w:r>
      <w:r>
        <w:rPr>
          <w:rFonts w:eastAsia="Tahoma" w:cs="Tahoma"/>
          <w:rtl w:val="true"/>
        </w:rPr>
        <w:t xml:space="preserve"> </w:t>
      </w:r>
      <w:r>
        <w:rPr>
          <w:rtl w:val="true"/>
        </w:rPr>
        <w:t>باب</w:t>
      </w:r>
      <w:r>
        <w:rPr>
          <w:rtl w:val="true"/>
        </w:rPr>
        <w:t xml:space="preserve">: </w:t>
      </w:r>
      <w:r>
        <w:rPr>
          <w:rtl w:val="true"/>
        </w:rPr>
        <w:t>توبة</w:t>
      </w:r>
      <w:r>
        <w:rPr>
          <w:rFonts w:eastAsia="Tahoma" w:cs="Tahoma"/>
          <w:rtl w:val="true"/>
        </w:rPr>
        <w:t xml:space="preserve"> </w:t>
      </w:r>
      <w:r>
        <w:rPr>
          <w:rtl w:val="true"/>
        </w:rPr>
        <w:t>كعب</w:t>
      </w:r>
      <w:r>
        <w:rPr>
          <w:rFonts w:eastAsia="Tahoma" w:cs="Tahoma"/>
          <w:rtl w:val="true"/>
        </w:rPr>
        <w:t xml:space="preserve"> </w:t>
      </w:r>
      <w:r>
        <w:rPr>
          <w:rtl w:val="true"/>
        </w:rPr>
        <w:t>ح</w:t>
      </w:r>
      <w:r>
        <w:rPr/>
        <w:t>53</w:t>
      </w:r>
      <w:r>
        <w:rPr>
          <w:rtl w:val="true"/>
        </w:rPr>
        <w:t xml:space="preserve"> (</w:t>
      </w:r>
      <w:r>
        <w:rPr/>
        <w:t>2769</w:t>
      </w:r>
      <w:r>
        <w:rPr>
          <w:rtl w:val="true"/>
        </w:rPr>
        <w:t>).</w:t>
      </w:r>
    </w:p>
  </w:footnote>
  <w:footnote w:id="26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قبل</w:t>
      </w:r>
      <w:r>
        <w:rPr>
          <w:rFonts w:eastAsia="Tahoma" w:cs="Tahoma"/>
          <w:rtl w:val="true"/>
        </w:rPr>
        <w:t xml:space="preserve"> </w:t>
      </w:r>
      <w:r>
        <w:rPr>
          <w:rtl w:val="true"/>
        </w:rPr>
        <w:t>المغرب</w:t>
      </w:r>
      <w:r>
        <w:rPr>
          <w:rFonts w:eastAsia="Tahoma" w:cs="Tahoma"/>
          <w:rtl w:val="true"/>
        </w:rPr>
        <w:t xml:space="preserve"> </w:t>
      </w:r>
      <w:r>
        <w:rPr>
          <w:rtl w:val="true"/>
        </w:rPr>
        <w:t>ح</w:t>
      </w:r>
      <w:r>
        <w:rPr>
          <w:rtl w:val="true"/>
        </w:rPr>
        <w:t>(</w:t>
      </w:r>
      <w:r>
        <w:rPr/>
        <w:t>1281</w:t>
      </w:r>
      <w:r>
        <w:rPr>
          <w:rtl w:val="true"/>
        </w:rPr>
        <w:t>).</w:t>
      </w:r>
    </w:p>
  </w:footnote>
  <w:footnote w:id="26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غفل</w:t>
      </w:r>
      <w:r>
        <w:rPr>
          <w:rFonts w:eastAsia="Tahoma" w:cs="Tahoma"/>
          <w:rtl w:val="true"/>
        </w:rPr>
        <w:t xml:space="preserve"> </w:t>
      </w:r>
      <w:r>
        <w:rPr>
          <w:rtl w:val="true"/>
        </w:rPr>
        <w:t>المزني،</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بين</w:t>
      </w:r>
      <w:r>
        <w:rPr>
          <w:rFonts w:eastAsia="Tahoma" w:cs="Tahoma"/>
          <w:rtl w:val="true"/>
        </w:rPr>
        <w:t xml:space="preserve"> </w:t>
      </w:r>
      <w:r>
        <w:rPr>
          <w:rtl w:val="true"/>
        </w:rPr>
        <w:t>كل</w:t>
      </w:r>
      <w:r>
        <w:rPr>
          <w:rFonts w:eastAsia="Tahoma" w:cs="Tahoma"/>
          <w:rtl w:val="true"/>
        </w:rPr>
        <w:t xml:space="preserve"> </w:t>
      </w:r>
      <w:r>
        <w:rPr>
          <w:rtl w:val="true"/>
        </w:rPr>
        <w:t>أذانين</w:t>
      </w:r>
      <w:r>
        <w:rPr>
          <w:rFonts w:eastAsia="Tahoma" w:cs="Tahoma"/>
          <w:rtl w:val="true"/>
        </w:rPr>
        <w:t xml:space="preserve"> </w:t>
      </w:r>
      <w:r>
        <w:rPr>
          <w:rtl w:val="true"/>
        </w:rPr>
        <w:t>صلاة</w:t>
      </w:r>
      <w:r>
        <w:rPr>
          <w:rFonts w:eastAsia="Tahoma" w:cs="Tahoma"/>
          <w:rtl w:val="true"/>
        </w:rPr>
        <w:t xml:space="preserve"> </w:t>
      </w:r>
      <w:r>
        <w:rPr>
          <w:rtl w:val="true"/>
        </w:rPr>
        <w:t>ح</w:t>
      </w:r>
      <w:r>
        <w:rPr>
          <w:rtl w:val="true"/>
        </w:rPr>
        <w:t>(</w:t>
      </w:r>
      <w:r>
        <w:rPr/>
        <w:t>62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بين</w:t>
      </w:r>
      <w:r>
        <w:rPr>
          <w:rFonts w:eastAsia="Tahoma" w:cs="Tahoma"/>
          <w:rtl w:val="true"/>
        </w:rPr>
        <w:t xml:space="preserve"> </w:t>
      </w:r>
      <w:r>
        <w:rPr>
          <w:rtl w:val="true"/>
        </w:rPr>
        <w:t>كل</w:t>
      </w:r>
      <w:r>
        <w:rPr>
          <w:rFonts w:eastAsia="Tahoma" w:cs="Tahoma"/>
          <w:rtl w:val="true"/>
        </w:rPr>
        <w:t xml:space="preserve"> </w:t>
      </w:r>
      <w:r>
        <w:rPr>
          <w:rtl w:val="true"/>
        </w:rPr>
        <w:t>أذانين</w:t>
      </w:r>
      <w:r>
        <w:rPr>
          <w:rFonts w:eastAsia="Tahoma" w:cs="Tahoma"/>
          <w:rtl w:val="true"/>
        </w:rPr>
        <w:t xml:space="preserve"> </w:t>
      </w:r>
      <w:r>
        <w:rPr>
          <w:rtl w:val="true"/>
        </w:rPr>
        <w:t>صلاة</w:t>
      </w:r>
      <w:r>
        <w:rPr>
          <w:rFonts w:eastAsia="Tahoma" w:cs="Tahoma"/>
          <w:rtl w:val="true"/>
        </w:rPr>
        <w:t xml:space="preserve"> </w:t>
      </w:r>
      <w:r>
        <w:rPr>
          <w:rtl w:val="true"/>
        </w:rPr>
        <w:t>ح</w:t>
      </w:r>
      <w:r>
        <w:rPr/>
        <w:t>304</w:t>
      </w:r>
      <w:r>
        <w:rPr>
          <w:rtl w:val="true"/>
        </w:rPr>
        <w:t xml:space="preserve"> (</w:t>
      </w:r>
      <w:r>
        <w:rPr/>
        <w:t>838</w:t>
      </w:r>
      <w:r>
        <w:rPr>
          <w:rtl w:val="true"/>
        </w:rPr>
        <w:t>).</w:t>
      </w:r>
    </w:p>
  </w:footnote>
  <w:footnote w:id="26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72</w:t>
      </w:r>
      <w:r>
        <w:rPr>
          <w:rtl w:val="true"/>
        </w:rPr>
        <w:t>.</w:t>
      </w:r>
    </w:p>
  </w:footnote>
  <w:footnote w:id="26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وضعفه</w:t>
      </w:r>
      <w:r>
        <w:rPr>
          <w:rFonts w:eastAsia="Tahoma" w:cs="Tahoma"/>
          <w:rtl w:val="true"/>
        </w:rPr>
        <w:t xml:space="preserve"> </w:t>
      </w:r>
      <w:r>
        <w:rPr>
          <w:rtl w:val="true"/>
        </w:rPr>
        <w:t>ولفظه</w:t>
      </w:r>
      <w:r>
        <w:rPr>
          <w:rtl w:val="true"/>
        </w:rPr>
        <w:t>: "</w:t>
      </w:r>
      <w:r>
        <w:rPr>
          <w:rtl w:val="true"/>
        </w:rPr>
        <w:t>من</w:t>
      </w:r>
      <w:r>
        <w:rPr>
          <w:rFonts w:eastAsia="Tahoma" w:cs="Tahoma"/>
          <w:rtl w:val="true"/>
        </w:rPr>
        <w:t xml:space="preserve"> </w:t>
      </w:r>
      <w:r>
        <w:rPr>
          <w:rtl w:val="true"/>
        </w:rPr>
        <w:t>صلى</w:t>
      </w:r>
      <w:r>
        <w:rPr>
          <w:rFonts w:eastAsia="Tahoma" w:cs="Tahoma"/>
          <w:rtl w:val="true"/>
        </w:rPr>
        <w:t xml:space="preserve"> </w:t>
      </w:r>
      <w:r>
        <w:rPr>
          <w:rtl w:val="true"/>
        </w:rPr>
        <w:t>بعد</w:t>
      </w:r>
      <w:r>
        <w:rPr>
          <w:rFonts w:eastAsia="Tahoma" w:cs="Tahoma"/>
          <w:rtl w:val="true"/>
        </w:rPr>
        <w:t xml:space="preserve"> </w:t>
      </w:r>
      <w:r>
        <w:rPr>
          <w:rtl w:val="true"/>
        </w:rPr>
        <w:t>المغرب</w:t>
      </w:r>
      <w:r>
        <w:rPr>
          <w:rFonts w:eastAsia="Tahoma" w:cs="Tahoma"/>
          <w:rtl w:val="true"/>
        </w:rPr>
        <w:t xml:space="preserve"> </w:t>
      </w:r>
      <w:r>
        <w:rPr>
          <w:rtl w:val="true"/>
        </w:rPr>
        <w:t>ست</w:t>
      </w:r>
      <w:r>
        <w:rPr>
          <w:rFonts w:eastAsia="Tahoma" w:cs="Tahoma"/>
          <w:rtl w:val="true"/>
        </w:rPr>
        <w:t xml:space="preserve"> </w:t>
      </w:r>
      <w:r>
        <w:rPr>
          <w:rtl w:val="true"/>
        </w:rPr>
        <w:t>ركعات</w:t>
      </w:r>
      <w:r>
        <w:rPr>
          <w:rFonts w:eastAsia="Tahoma" w:cs="Tahoma"/>
          <w:rtl w:val="true"/>
        </w:rPr>
        <w:t xml:space="preserve"> </w:t>
      </w:r>
      <w:r>
        <w:rPr>
          <w:rtl w:val="true"/>
        </w:rPr>
        <w:t>لم</w:t>
      </w:r>
      <w:r>
        <w:rPr>
          <w:rFonts w:eastAsia="Tahoma" w:cs="Tahoma"/>
          <w:rtl w:val="true"/>
        </w:rPr>
        <w:t xml:space="preserve"> </w:t>
      </w:r>
      <w:r>
        <w:rPr>
          <w:rtl w:val="true"/>
        </w:rPr>
        <w:t>يتكلم</w:t>
      </w:r>
      <w:r>
        <w:rPr>
          <w:rFonts w:eastAsia="Tahoma" w:cs="Tahoma"/>
          <w:rtl w:val="true"/>
        </w:rPr>
        <w:t xml:space="preserve"> </w:t>
      </w:r>
      <w:r>
        <w:rPr>
          <w:rtl w:val="true"/>
        </w:rPr>
        <w:t>فيما</w:t>
      </w:r>
      <w:r>
        <w:rPr>
          <w:rFonts w:eastAsia="Tahoma" w:cs="Tahoma"/>
          <w:rtl w:val="true"/>
        </w:rPr>
        <w:t xml:space="preserve"> </w:t>
      </w:r>
      <w:r>
        <w:rPr>
          <w:rtl w:val="true"/>
        </w:rPr>
        <w:t>بينهم</w:t>
      </w:r>
      <w:r>
        <w:rPr>
          <w:rFonts w:eastAsia="Tahoma" w:cs="Tahoma"/>
          <w:rtl w:val="true"/>
        </w:rPr>
        <w:t xml:space="preserve"> </w:t>
      </w:r>
      <w:r>
        <w:rPr>
          <w:rtl w:val="true"/>
        </w:rPr>
        <w:t>بسوء</w:t>
      </w:r>
      <w:r>
        <w:rPr>
          <w:rFonts w:eastAsia="Tahoma" w:cs="Tahoma"/>
          <w:rtl w:val="true"/>
        </w:rPr>
        <w:t xml:space="preserve"> </w:t>
      </w:r>
      <w:r>
        <w:rPr>
          <w:rtl w:val="true"/>
        </w:rPr>
        <w:t>عدلن</w:t>
      </w:r>
      <w:r>
        <w:rPr>
          <w:rFonts w:eastAsia="Tahoma" w:cs="Tahoma"/>
          <w:rtl w:val="true"/>
        </w:rPr>
        <w:t xml:space="preserve"> </w:t>
      </w:r>
      <w:r>
        <w:rPr>
          <w:rtl w:val="true"/>
        </w:rPr>
        <w:t>بعبادة</w:t>
      </w:r>
      <w:r>
        <w:rPr>
          <w:rFonts w:eastAsia="Tahoma" w:cs="Tahoma"/>
          <w:rtl w:val="true"/>
        </w:rPr>
        <w:t xml:space="preserve"> </w:t>
      </w:r>
      <w:r>
        <w:rPr>
          <w:rtl w:val="true"/>
        </w:rPr>
        <w:t>ثنتي</w:t>
      </w:r>
      <w:r>
        <w:rPr>
          <w:rFonts w:eastAsia="Tahoma" w:cs="Tahoma"/>
          <w:rtl w:val="true"/>
        </w:rPr>
        <w:t xml:space="preserve"> </w:t>
      </w:r>
      <w:r>
        <w:rPr>
          <w:rtl w:val="true"/>
        </w:rPr>
        <w:t>عشرة</w:t>
      </w:r>
      <w:r>
        <w:rPr>
          <w:rFonts w:eastAsia="Tahoma" w:cs="Tahoma"/>
          <w:rtl w:val="true"/>
        </w:rPr>
        <w:t xml:space="preserve"> </w:t>
      </w:r>
      <w:r>
        <w:rPr>
          <w:rtl w:val="true"/>
        </w:rPr>
        <w:t>سنة</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تطوع</w:t>
      </w:r>
      <w:r>
        <w:rPr>
          <w:rFonts w:eastAsia="Tahoma" w:cs="Tahoma"/>
          <w:rtl w:val="true"/>
        </w:rPr>
        <w:t xml:space="preserve"> </w:t>
      </w:r>
      <w:r>
        <w:rPr>
          <w:rtl w:val="true"/>
        </w:rPr>
        <w:t>بعد</w:t>
      </w:r>
      <w:r>
        <w:rPr>
          <w:rFonts w:eastAsia="Tahoma" w:cs="Tahoma"/>
          <w:rtl w:val="true"/>
        </w:rPr>
        <w:t xml:space="preserve"> </w:t>
      </w:r>
      <w:r>
        <w:rPr>
          <w:rtl w:val="true"/>
        </w:rPr>
        <w:t>المغرب</w:t>
      </w:r>
      <w:r>
        <w:rPr>
          <w:rFonts w:eastAsia="Tahoma" w:cs="Tahoma"/>
          <w:rtl w:val="true"/>
        </w:rPr>
        <w:t xml:space="preserve"> </w:t>
      </w:r>
      <w:r>
        <w:rPr>
          <w:rtl w:val="true"/>
        </w:rPr>
        <w:t>ح</w:t>
      </w:r>
      <w:r>
        <w:rPr>
          <w:rtl w:val="true"/>
        </w:rPr>
        <w:t>(</w:t>
      </w:r>
      <w:r>
        <w:rPr/>
        <w:t>435</w:t>
      </w:r>
      <w:r>
        <w:rPr>
          <w:rtl w:val="true"/>
        </w:rPr>
        <w:t>).</w:t>
      </w:r>
    </w:p>
  </w:footnote>
  <w:footnote w:id="26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رأ</w:t>
      </w:r>
      <w:r>
        <w:rPr>
          <w:rFonts w:eastAsia="Tahoma" w:cs="Tahoma"/>
          <w:rtl w:val="true"/>
        </w:rPr>
        <w:t xml:space="preserve"> </w:t>
      </w:r>
      <w:r>
        <w:rPr>
          <w:rtl w:val="true"/>
        </w:rPr>
        <w:t>في</w:t>
      </w:r>
      <w:r>
        <w:rPr>
          <w:rFonts w:eastAsia="Tahoma" w:cs="Tahoma"/>
          <w:rtl w:val="true"/>
        </w:rPr>
        <w:t xml:space="preserve"> </w:t>
      </w:r>
      <w:r>
        <w:rPr>
          <w:rtl w:val="true"/>
        </w:rPr>
        <w:t>ركعتي</w:t>
      </w:r>
      <w:r>
        <w:rPr>
          <w:rFonts w:eastAsia="Tahoma" w:cs="Tahoma"/>
          <w:rtl w:val="true"/>
        </w:rPr>
        <w:t xml:space="preserve"> </w:t>
      </w:r>
      <w:r>
        <w:rPr>
          <w:rtl w:val="true"/>
        </w:rPr>
        <w:t>الفجر</w:t>
      </w:r>
      <w:r>
        <w:rPr>
          <w:rFonts w:eastAsia="Tahoma" w:cs="Tahoma"/>
          <w:rtl w:val="true"/>
        </w:rPr>
        <w:t xml:space="preserve"> </w:t>
      </w:r>
      <w:r>
        <w:rPr>
          <w:rtl w:val="true"/>
        </w:rPr>
        <w:t>ح</w:t>
      </w:r>
      <w:r>
        <w:rPr>
          <w:rtl w:val="true"/>
        </w:rPr>
        <w:t>(</w:t>
      </w:r>
      <w:r>
        <w:rPr/>
        <w:t>117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ركعتي</w:t>
      </w:r>
      <w:r>
        <w:rPr>
          <w:rFonts w:eastAsia="Tahoma" w:cs="Tahoma"/>
          <w:rtl w:val="true"/>
        </w:rPr>
        <w:t xml:space="preserve"> </w:t>
      </w:r>
      <w:r>
        <w:rPr>
          <w:rtl w:val="true"/>
        </w:rPr>
        <w:t>سنة</w:t>
      </w:r>
      <w:r>
        <w:rPr>
          <w:rFonts w:eastAsia="Tahoma" w:cs="Tahoma"/>
          <w:rtl w:val="true"/>
        </w:rPr>
        <w:t xml:space="preserve"> </w:t>
      </w:r>
      <w:r>
        <w:rPr>
          <w:rtl w:val="true"/>
        </w:rPr>
        <w:t>الفجر</w:t>
      </w:r>
      <w:r>
        <w:rPr>
          <w:rtl w:val="true"/>
        </w:rPr>
        <w:t xml:space="preserve">... </w:t>
      </w:r>
      <w:r>
        <w:rPr>
          <w:rtl w:val="true"/>
        </w:rPr>
        <w:t>ح</w:t>
      </w:r>
      <w:r>
        <w:rPr/>
        <w:t>92</w:t>
      </w:r>
      <w:r>
        <w:rPr>
          <w:rtl w:val="true"/>
        </w:rPr>
        <w:t xml:space="preserve"> (</w:t>
      </w:r>
      <w:r>
        <w:rPr/>
        <w:t>724</w:t>
      </w:r>
      <w:r>
        <w:rPr>
          <w:rtl w:val="true"/>
        </w:rPr>
        <w:t>)</w:t>
      </w:r>
      <w:r>
        <w:rPr>
          <w:rtl w:val="true"/>
        </w:rPr>
        <w:t>،</w:t>
      </w:r>
      <w:r>
        <w:rPr>
          <w:rFonts w:eastAsia="Tahoma" w:cs="Tahoma"/>
          <w:rtl w:val="true"/>
        </w:rPr>
        <w:t xml:space="preserve"> </w:t>
      </w:r>
      <w:r>
        <w:rPr>
          <w:rtl w:val="true"/>
        </w:rPr>
        <w:t>وراجع</w:t>
      </w:r>
      <w:r>
        <w:rPr>
          <w:rFonts w:eastAsia="Tahoma" w:cs="Tahoma"/>
          <w:rtl w:val="true"/>
        </w:rPr>
        <w:t xml:space="preserve"> </w:t>
      </w:r>
      <w:r>
        <w:rPr>
          <w:rtl w:val="true"/>
        </w:rPr>
        <w:t>أيضاً</w:t>
      </w:r>
      <w:r>
        <w:rPr>
          <w:rFonts w:eastAsia="Tahoma" w:cs="Tahoma"/>
          <w:rtl w:val="true"/>
        </w:rPr>
        <w:t xml:space="preserve"> </w:t>
      </w:r>
      <w:r>
        <w:rPr>
          <w:rtl w:val="true"/>
        </w:rPr>
        <w:t>حديث</w:t>
      </w:r>
      <w:r>
        <w:rPr>
          <w:rFonts w:eastAsia="Tahoma" w:cs="Tahoma"/>
          <w:rtl w:val="true"/>
        </w:rPr>
        <w:t xml:space="preserve"> </w:t>
      </w:r>
      <w:r>
        <w:rPr>
          <w:rtl w:val="true"/>
        </w:rPr>
        <w:t>حفصة</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62</w:t>
      </w:r>
      <w:r>
        <w:rPr>
          <w:rtl w:val="true"/>
        </w:rPr>
        <w:t>.</w:t>
      </w:r>
    </w:p>
  </w:footnote>
  <w:footnote w:id="26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66</w:t>
      </w:r>
      <w:r>
        <w:rPr>
          <w:rtl w:val="true"/>
        </w:rPr>
        <w:t>.</w:t>
      </w:r>
    </w:p>
  </w:footnote>
  <w:footnote w:id="26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جابر،</w:t>
      </w:r>
      <w:r>
        <w:rPr>
          <w:rFonts w:eastAsia="Tahoma" w:cs="Tahoma"/>
          <w:rtl w:val="true"/>
        </w:rPr>
        <w:t xml:space="preserve"> </w:t>
      </w:r>
      <w:r>
        <w:rPr>
          <w:rtl w:val="true"/>
        </w:rPr>
        <w:t>وتقدم</w:t>
      </w:r>
      <w:r>
        <w:rPr>
          <w:rFonts w:eastAsia="Tahoma" w:cs="Tahoma"/>
          <w:rtl w:val="true"/>
        </w:rPr>
        <w:t xml:space="preserve"> </w:t>
      </w:r>
      <w:r>
        <w:rPr>
          <w:rtl w:val="true"/>
        </w:rPr>
        <w:t>ص</w:t>
      </w:r>
      <w:r>
        <w:rPr/>
        <w:t>269</w:t>
      </w:r>
      <w:r>
        <w:rPr>
          <w:rtl w:val="true"/>
        </w:rPr>
        <w:t>.</w:t>
      </w:r>
    </w:p>
  </w:footnote>
  <w:footnote w:id="26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قبل</w:t>
      </w:r>
      <w:r>
        <w:rPr>
          <w:rFonts w:eastAsia="Tahoma" w:cs="Tahoma"/>
          <w:rtl w:val="true"/>
        </w:rPr>
        <w:t xml:space="preserve"> </w:t>
      </w:r>
      <w:r>
        <w:rPr>
          <w:rtl w:val="true"/>
        </w:rPr>
        <w:t>العصر</w:t>
      </w:r>
      <w:r>
        <w:rPr>
          <w:rFonts w:eastAsia="Tahoma" w:cs="Tahoma"/>
          <w:rtl w:val="true"/>
        </w:rPr>
        <w:t xml:space="preserve"> </w:t>
      </w:r>
      <w:r>
        <w:rPr>
          <w:rtl w:val="true"/>
        </w:rPr>
        <w:t>ح</w:t>
      </w:r>
      <w:r>
        <w:rPr>
          <w:rtl w:val="true"/>
        </w:rPr>
        <w:t>(</w:t>
      </w:r>
      <w:r>
        <w:rPr/>
        <w:t>1271</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ـاء</w:t>
      </w:r>
      <w:r>
        <w:rPr>
          <w:rFonts w:eastAsia="Tahoma" w:cs="Tahoma"/>
          <w:rtl w:val="true"/>
        </w:rPr>
        <w:t xml:space="preserve"> </w:t>
      </w:r>
      <w:r>
        <w:rPr>
          <w:rtl w:val="true"/>
        </w:rPr>
        <w:t>فـي</w:t>
      </w:r>
      <w:r>
        <w:rPr>
          <w:rFonts w:eastAsia="Tahoma" w:cs="Tahoma"/>
          <w:rtl w:val="true"/>
        </w:rPr>
        <w:t xml:space="preserve"> </w:t>
      </w:r>
      <w:r>
        <w:rPr>
          <w:rtl w:val="true"/>
        </w:rPr>
        <w:t>الأربع</w:t>
      </w:r>
      <w:r>
        <w:rPr>
          <w:rFonts w:eastAsia="Tahoma" w:cs="Tahoma"/>
          <w:rtl w:val="true"/>
        </w:rPr>
        <w:t xml:space="preserve"> </w:t>
      </w:r>
      <w:r>
        <w:rPr>
          <w:rtl w:val="true"/>
        </w:rPr>
        <w:t>قبل</w:t>
      </w:r>
      <w:r>
        <w:rPr>
          <w:rFonts w:eastAsia="Tahoma" w:cs="Tahoma"/>
          <w:rtl w:val="true"/>
        </w:rPr>
        <w:t xml:space="preserve"> </w:t>
      </w:r>
      <w:r>
        <w:rPr>
          <w:rtl w:val="true"/>
        </w:rPr>
        <w:t>العصر</w:t>
      </w:r>
      <w:r>
        <w:rPr>
          <w:rFonts w:eastAsia="Tahoma" w:cs="Tahoma"/>
          <w:rtl w:val="true"/>
        </w:rPr>
        <w:t xml:space="preserve"> </w:t>
      </w:r>
      <w:r>
        <w:rPr>
          <w:rtl w:val="true"/>
        </w:rPr>
        <w:t>ح</w:t>
      </w:r>
      <w:r>
        <w:rPr>
          <w:rtl w:val="true"/>
        </w:rPr>
        <w:t>(</w:t>
      </w:r>
      <w:r>
        <w:rPr/>
        <w:t>430</w:t>
      </w:r>
      <w:r>
        <w:rPr>
          <w:rtl w:val="true"/>
        </w:rPr>
        <w:t xml:space="preserve">) </w:t>
      </w:r>
      <w:r>
        <w:rPr>
          <w:rtl w:val="true"/>
        </w:rPr>
        <w:t>وحسنه</w:t>
      </w:r>
      <w:r>
        <w:rPr>
          <w:rtl w:val="true"/>
        </w:rPr>
        <w:t>.</w:t>
      </w:r>
    </w:p>
  </w:footnote>
  <w:footnote w:id="27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72</w:t>
      </w:r>
      <w:r>
        <w:rPr>
          <w:rtl w:val="true"/>
        </w:rPr>
        <w:t>.</w:t>
      </w:r>
    </w:p>
  </w:footnote>
  <w:footnote w:id="27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مران</w:t>
      </w:r>
      <w:r>
        <w:rPr>
          <w:rFonts w:eastAsia="Tahoma" w:cs="Tahoma"/>
          <w:rtl w:val="true"/>
        </w:rPr>
        <w:t xml:space="preserve"> </w:t>
      </w:r>
      <w:r>
        <w:rPr>
          <w:rtl w:val="true"/>
        </w:rPr>
        <w:t>بن</w:t>
      </w:r>
      <w:r>
        <w:rPr>
          <w:rFonts w:eastAsia="Tahoma" w:cs="Tahoma"/>
          <w:rtl w:val="true"/>
        </w:rPr>
        <w:t xml:space="preserve"> </w:t>
      </w:r>
      <w:r>
        <w:rPr>
          <w:rtl w:val="true"/>
        </w:rPr>
        <w:t>حصين،</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ناقب</w:t>
      </w:r>
      <w:r>
        <w:rPr>
          <w:rFonts w:eastAsia="Tahoma" w:cs="Tahoma"/>
          <w:rtl w:val="true"/>
        </w:rPr>
        <w:t xml:space="preserve"> </w:t>
      </w:r>
      <w:r>
        <w:rPr>
          <w:rtl w:val="true"/>
        </w:rPr>
        <w:t>باب</w:t>
      </w:r>
      <w:r>
        <w:rPr>
          <w:rtl w:val="true"/>
        </w:rPr>
        <w:t xml:space="preserve">: </w:t>
      </w:r>
      <w:r>
        <w:rPr>
          <w:rtl w:val="true"/>
        </w:rPr>
        <w:t>علامات</w:t>
      </w:r>
      <w:r>
        <w:rPr>
          <w:rFonts w:eastAsia="Tahoma" w:cs="Tahoma"/>
          <w:rtl w:val="true"/>
        </w:rPr>
        <w:t xml:space="preserve"> </w:t>
      </w:r>
      <w:r>
        <w:rPr>
          <w:rtl w:val="true"/>
        </w:rPr>
        <w:t>النبوة</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ح</w:t>
      </w:r>
      <w:r>
        <w:rPr>
          <w:rtl w:val="true"/>
        </w:rPr>
        <w:t>(</w:t>
      </w:r>
      <w:r>
        <w:rPr/>
        <w:t>357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قضاء</w:t>
      </w:r>
      <w:r>
        <w:rPr>
          <w:rFonts w:eastAsia="Tahoma" w:cs="Tahoma"/>
          <w:rtl w:val="true"/>
        </w:rPr>
        <w:t xml:space="preserve"> </w:t>
      </w:r>
      <w:r>
        <w:rPr>
          <w:rtl w:val="true"/>
        </w:rPr>
        <w:t>الصلاة</w:t>
      </w:r>
      <w:r>
        <w:rPr>
          <w:rFonts w:eastAsia="Tahoma" w:cs="Tahoma"/>
          <w:rtl w:val="true"/>
        </w:rPr>
        <w:t xml:space="preserve"> </w:t>
      </w:r>
      <w:r>
        <w:rPr>
          <w:rtl w:val="true"/>
        </w:rPr>
        <w:t>الفائتة</w:t>
      </w:r>
      <w:r>
        <w:rPr>
          <w:rFonts w:eastAsia="Tahoma" w:cs="Tahoma"/>
          <w:rtl w:val="true"/>
        </w:rPr>
        <w:t xml:space="preserve"> </w:t>
      </w:r>
      <w:r>
        <w:rPr>
          <w:rtl w:val="true"/>
        </w:rPr>
        <w:t>واستحباب</w:t>
      </w:r>
      <w:r>
        <w:rPr>
          <w:rFonts w:eastAsia="Tahoma" w:cs="Tahoma"/>
          <w:rtl w:val="true"/>
        </w:rPr>
        <w:t xml:space="preserve"> </w:t>
      </w:r>
      <w:r>
        <w:rPr>
          <w:rtl w:val="true"/>
        </w:rPr>
        <w:t xml:space="preserve">... </w:t>
      </w:r>
      <w:r>
        <w:rPr>
          <w:rtl w:val="true"/>
        </w:rPr>
        <w:t>ح</w:t>
      </w:r>
      <w:r>
        <w:rPr/>
        <w:t>312</w:t>
      </w:r>
      <w:r>
        <w:rPr>
          <w:rtl w:val="true"/>
        </w:rPr>
        <w:t xml:space="preserve"> (</w:t>
      </w:r>
      <w:r>
        <w:rPr/>
        <w:t>682</w:t>
      </w:r>
      <w:r>
        <w:rPr>
          <w:rtl w:val="true"/>
        </w:rPr>
        <w:t>).</w:t>
      </w:r>
    </w:p>
  </w:footnote>
  <w:footnote w:id="27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rtl w:val="true"/>
        </w:rPr>
        <w:t>(</w:t>
      </w:r>
      <w:r>
        <w:rPr/>
        <w:t>73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صلاة</w:t>
      </w:r>
      <w:r>
        <w:rPr>
          <w:rFonts w:eastAsia="Tahoma" w:cs="Tahoma"/>
          <w:rtl w:val="true"/>
        </w:rPr>
        <w:t xml:space="preserve"> </w:t>
      </w:r>
      <w:r>
        <w:rPr>
          <w:rtl w:val="true"/>
        </w:rPr>
        <w:t>النافلة</w:t>
      </w:r>
      <w:r>
        <w:rPr>
          <w:rFonts w:eastAsia="Tahoma" w:cs="Tahoma"/>
          <w:rtl w:val="true"/>
        </w:rPr>
        <w:t xml:space="preserve"> </w:t>
      </w:r>
      <w:r>
        <w:rPr>
          <w:rtl w:val="true"/>
        </w:rPr>
        <w:t>في</w:t>
      </w:r>
      <w:r>
        <w:rPr>
          <w:rFonts w:eastAsia="Tahoma" w:cs="Tahoma"/>
          <w:rtl w:val="true"/>
        </w:rPr>
        <w:t xml:space="preserve"> </w:t>
      </w:r>
      <w:r>
        <w:rPr>
          <w:rtl w:val="true"/>
        </w:rPr>
        <w:t>بيته</w:t>
      </w:r>
      <w:r>
        <w:rPr>
          <w:rtl w:val="true"/>
        </w:rPr>
        <w:t>...</w:t>
      </w:r>
      <w:r>
        <w:rPr>
          <w:rtl w:val="true"/>
        </w:rPr>
        <w:t>ح</w:t>
      </w:r>
      <w:r>
        <w:rPr/>
        <w:t>213</w:t>
      </w:r>
      <w:r>
        <w:rPr>
          <w:rtl w:val="true"/>
        </w:rPr>
        <w:t xml:space="preserve"> (</w:t>
      </w:r>
      <w:r>
        <w:rPr/>
        <w:t>781</w:t>
      </w:r>
      <w:r>
        <w:rPr>
          <w:rtl w:val="true"/>
        </w:rPr>
        <w:t>).</w:t>
      </w:r>
    </w:p>
  </w:footnote>
  <w:footnote w:id="27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كراهة</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نافلة</w:t>
      </w:r>
      <w:r>
        <w:rPr>
          <w:rtl w:val="true"/>
        </w:rPr>
        <w:t xml:space="preserve">... </w:t>
      </w:r>
      <w:r>
        <w:rPr>
          <w:rtl w:val="true"/>
        </w:rPr>
        <w:t>ح</w:t>
      </w:r>
      <w:r>
        <w:rPr/>
        <w:t>63</w:t>
      </w:r>
      <w:r>
        <w:rPr>
          <w:rtl w:val="true"/>
        </w:rPr>
        <w:t xml:space="preserve"> (</w:t>
      </w:r>
      <w:r>
        <w:rPr/>
        <w:t>710</w:t>
      </w:r>
      <w:r>
        <w:rPr>
          <w:rtl w:val="true"/>
        </w:rPr>
        <w:t>).</w:t>
      </w:r>
    </w:p>
  </w:footnote>
  <w:footnote w:id="27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71</w:t>
      </w:r>
      <w:r>
        <w:rPr>
          <w:rtl w:val="true"/>
        </w:rPr>
        <w:t>.</w:t>
      </w:r>
    </w:p>
  </w:footnote>
  <w:footnote w:id="275">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27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وأخرجه</w:t>
      </w:r>
      <w:r>
        <w:rPr>
          <w:rFonts w:eastAsia="Tahoma" w:cs="Tahoma"/>
          <w:rtl w:val="true"/>
        </w:rPr>
        <w:t xml:space="preserve"> </w:t>
      </w:r>
      <w:r>
        <w:rPr>
          <w:rtl w:val="true"/>
        </w:rPr>
        <w:t>البخاري</w:t>
      </w:r>
      <w:r>
        <w:rPr>
          <w:rFonts w:eastAsia="Tahoma" w:cs="Tahoma"/>
          <w:rtl w:val="true"/>
        </w:rPr>
        <w:t xml:space="preserve"> </w:t>
      </w:r>
      <w:r>
        <w:rPr>
          <w:rtl w:val="true"/>
        </w:rPr>
        <w:t>ح</w:t>
      </w:r>
      <w:r>
        <w:rPr>
          <w:rtl w:val="true"/>
        </w:rPr>
        <w:t>(</w:t>
      </w:r>
      <w:r>
        <w:rPr/>
        <w:t>597</w:t>
      </w:r>
      <w:r>
        <w:rPr>
          <w:rtl w:val="true"/>
        </w:rPr>
        <w:t xml:space="preserve">) </w:t>
      </w:r>
      <w:r>
        <w:rPr>
          <w:rtl w:val="true"/>
        </w:rPr>
        <w:t>في</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نسي</w:t>
      </w:r>
      <w:r>
        <w:rPr>
          <w:rFonts w:eastAsia="Tahoma" w:cs="Tahoma"/>
          <w:rtl w:val="true"/>
        </w:rPr>
        <w:t xml:space="preserve"> </w:t>
      </w:r>
      <w:r>
        <w:rPr>
          <w:rtl w:val="true"/>
        </w:rPr>
        <w:t>صلاة</w:t>
      </w:r>
      <w:r>
        <w:rPr>
          <w:rFonts w:eastAsia="Tahoma" w:cs="Tahoma"/>
          <w:rtl w:val="true"/>
        </w:rPr>
        <w:t xml:space="preserve"> </w:t>
      </w:r>
      <w:r>
        <w:rPr>
          <w:rtl w:val="true"/>
        </w:rPr>
        <w:t>فليصل</w:t>
      </w:r>
      <w:r>
        <w:rPr>
          <w:rFonts w:eastAsia="Tahoma" w:cs="Tahoma"/>
          <w:rtl w:val="true"/>
        </w:rPr>
        <w:t xml:space="preserve"> </w:t>
      </w:r>
      <w:r>
        <w:rPr>
          <w:rtl w:val="true"/>
        </w:rPr>
        <w:t>إذا</w:t>
      </w:r>
      <w:r>
        <w:rPr>
          <w:rFonts w:eastAsia="Tahoma" w:cs="Tahoma"/>
          <w:rtl w:val="true"/>
        </w:rPr>
        <w:t xml:space="preserve"> </w:t>
      </w:r>
      <w:r>
        <w:rPr>
          <w:rtl w:val="true"/>
        </w:rPr>
        <w:t>ذكر</w:t>
      </w:r>
      <w:r>
        <w:rPr>
          <w:rtl w:val="true"/>
        </w:rPr>
        <w:t xml:space="preserve">... </w:t>
      </w:r>
      <w:r>
        <w:rPr>
          <w:rtl w:val="true"/>
        </w:rPr>
        <w:t>ح</w:t>
      </w:r>
      <w:r>
        <w:rPr>
          <w:rtl w:val="true"/>
        </w:rPr>
        <w:t>(</w:t>
      </w:r>
      <w:r>
        <w:rPr/>
        <w:t>59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قضاء</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ح</w:t>
      </w:r>
      <w:r>
        <w:rPr/>
        <w:t>316</w:t>
      </w:r>
      <w:r>
        <w:rPr>
          <w:rtl w:val="true"/>
        </w:rPr>
        <w:t xml:space="preserve"> (</w:t>
      </w:r>
      <w:r>
        <w:rPr/>
        <w:t>684</w:t>
      </w:r>
      <w:r>
        <w:rPr>
          <w:rtl w:val="true"/>
        </w:rPr>
        <w:t>).</w:t>
      </w:r>
    </w:p>
  </w:footnote>
  <w:footnote w:id="27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كلم</w:t>
      </w:r>
      <w:r>
        <w:rPr>
          <w:rFonts w:eastAsia="Tahoma" w:cs="Tahoma"/>
          <w:rtl w:val="true"/>
        </w:rPr>
        <w:t xml:space="preserve"> </w:t>
      </w:r>
      <w:r>
        <w:rPr>
          <w:rtl w:val="true"/>
        </w:rPr>
        <w:t>وهو</w:t>
      </w:r>
      <w:r>
        <w:rPr>
          <w:rFonts w:eastAsia="Tahoma" w:cs="Tahoma"/>
          <w:rtl w:val="true"/>
        </w:rPr>
        <w:t xml:space="preserve"> </w:t>
      </w:r>
      <w:r>
        <w:rPr>
          <w:rtl w:val="true"/>
        </w:rPr>
        <w:t>يصلي</w:t>
      </w:r>
      <w:r>
        <w:rPr>
          <w:rFonts w:eastAsia="Tahoma" w:cs="Tahoma"/>
          <w:rtl w:val="true"/>
        </w:rPr>
        <w:t xml:space="preserve"> </w:t>
      </w:r>
      <w:r>
        <w:rPr>
          <w:rtl w:val="true"/>
        </w:rPr>
        <w:t>فأشار</w:t>
      </w:r>
      <w:r>
        <w:rPr>
          <w:rFonts w:eastAsia="Tahoma" w:cs="Tahoma"/>
          <w:rtl w:val="true"/>
        </w:rPr>
        <w:t xml:space="preserve"> </w:t>
      </w:r>
      <w:r>
        <w:rPr>
          <w:rtl w:val="true"/>
        </w:rPr>
        <w:t>بيده</w:t>
      </w:r>
      <w:r>
        <w:rPr>
          <w:rFonts w:eastAsia="Tahoma" w:cs="Tahoma"/>
          <w:rtl w:val="true"/>
        </w:rPr>
        <w:t xml:space="preserve"> </w:t>
      </w:r>
      <w:r>
        <w:rPr>
          <w:rtl w:val="true"/>
        </w:rPr>
        <w:t>واستمع</w:t>
      </w:r>
      <w:r>
        <w:rPr>
          <w:rFonts w:eastAsia="Tahoma" w:cs="Tahoma"/>
          <w:rtl w:val="true"/>
        </w:rPr>
        <w:t xml:space="preserve"> </w:t>
      </w:r>
      <w:r>
        <w:rPr>
          <w:rtl w:val="true"/>
        </w:rPr>
        <w:t>(</w:t>
      </w:r>
      <w:r>
        <w:rPr/>
        <w:t>117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فرين</w:t>
      </w:r>
      <w:r>
        <w:rPr>
          <w:rtl w:val="true"/>
        </w:rPr>
        <w:t xml:space="preserve">/ </w:t>
      </w:r>
      <w:r>
        <w:rPr>
          <w:rtl w:val="true"/>
        </w:rPr>
        <w:t>باب</w:t>
      </w:r>
      <w:r>
        <w:rPr>
          <w:rFonts w:eastAsia="Tahoma" w:cs="Tahoma"/>
          <w:rtl w:val="true"/>
        </w:rPr>
        <w:t xml:space="preserve"> </w:t>
      </w:r>
      <w:r>
        <w:rPr>
          <w:rtl w:val="true"/>
        </w:rPr>
        <w:t>معرفة</w:t>
      </w:r>
      <w:r>
        <w:rPr>
          <w:rFonts w:eastAsia="Tahoma" w:cs="Tahoma"/>
          <w:rtl w:val="true"/>
        </w:rPr>
        <w:t xml:space="preserve"> </w:t>
      </w:r>
      <w:r>
        <w:rPr>
          <w:rtl w:val="true"/>
        </w:rPr>
        <w:t>الركعتين</w:t>
      </w:r>
      <w:r>
        <w:rPr>
          <w:rFonts w:eastAsia="Tahoma" w:cs="Tahoma"/>
          <w:rtl w:val="true"/>
        </w:rPr>
        <w:t xml:space="preserve"> </w:t>
      </w:r>
      <w:r>
        <w:rPr>
          <w:rtl w:val="true"/>
        </w:rPr>
        <w:t>اللتين</w:t>
      </w:r>
      <w:r>
        <w:rPr>
          <w:rFonts w:eastAsia="Tahoma" w:cs="Tahoma"/>
          <w:rtl w:val="true"/>
        </w:rPr>
        <w:t xml:space="preserve"> </w:t>
      </w:r>
      <w:r>
        <w:rPr>
          <w:rtl w:val="true"/>
        </w:rPr>
        <w:t>كان</w:t>
      </w:r>
      <w:r>
        <w:rPr>
          <w:rFonts w:eastAsia="Tahoma" w:cs="Tahoma"/>
          <w:rtl w:val="true"/>
        </w:rPr>
        <w:t xml:space="preserve"> </w:t>
      </w:r>
      <w:r>
        <w:rPr>
          <w:rtl w:val="true"/>
        </w:rPr>
        <w:t>يصليهما</w:t>
      </w:r>
      <w:r>
        <w:rPr>
          <w:rFonts w:eastAsia="Tahoma" w:cs="Tahoma"/>
          <w:rtl w:val="true"/>
        </w:rPr>
        <w:t xml:space="preserve"> </w:t>
      </w:r>
      <w:r>
        <w:rPr>
          <w:rtl w:val="true"/>
        </w:rPr>
        <w:t>(</w:t>
      </w:r>
      <w:r>
        <w:rPr/>
        <w:t>834</w:t>
      </w:r>
      <w:r>
        <w:rPr>
          <w:rtl w:val="true"/>
        </w:rPr>
        <w:t>).</w:t>
      </w:r>
    </w:p>
  </w:footnote>
  <w:footnote w:id="27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قتاد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دخل</w:t>
      </w:r>
      <w:r>
        <w:rPr>
          <w:rFonts w:eastAsia="Tahoma" w:cs="Tahoma"/>
          <w:rtl w:val="true"/>
        </w:rPr>
        <w:t xml:space="preserve"> </w:t>
      </w:r>
      <w:r>
        <w:rPr>
          <w:rtl w:val="true"/>
        </w:rPr>
        <w:t>المسجد</w:t>
      </w:r>
      <w:r>
        <w:rPr>
          <w:rFonts w:eastAsia="Tahoma" w:cs="Tahoma"/>
          <w:rtl w:val="true"/>
        </w:rPr>
        <w:t xml:space="preserve"> </w:t>
      </w:r>
      <w:r>
        <w:rPr>
          <w:rtl w:val="true"/>
        </w:rPr>
        <w:t>فليركع</w:t>
      </w:r>
      <w:r>
        <w:rPr>
          <w:rFonts w:eastAsia="Tahoma" w:cs="Tahoma"/>
          <w:rtl w:val="true"/>
        </w:rPr>
        <w:t xml:space="preserve"> </w:t>
      </w:r>
      <w:r>
        <w:rPr>
          <w:rtl w:val="true"/>
        </w:rPr>
        <w:t>ركعتين</w:t>
      </w:r>
      <w:r>
        <w:rPr>
          <w:rFonts w:eastAsia="Tahoma" w:cs="Tahoma"/>
          <w:rtl w:val="true"/>
        </w:rPr>
        <w:t xml:space="preserve"> </w:t>
      </w:r>
      <w:r>
        <w:rPr>
          <w:rtl w:val="true"/>
        </w:rPr>
        <w:t>ح</w:t>
      </w:r>
      <w:r>
        <w:rPr>
          <w:rtl w:val="true"/>
        </w:rPr>
        <w:t>(</w:t>
      </w:r>
      <w:r>
        <w:rPr/>
        <w:t>44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تحية</w:t>
      </w:r>
      <w:r>
        <w:rPr>
          <w:rFonts w:eastAsia="Tahoma" w:cs="Tahoma"/>
          <w:rtl w:val="true"/>
        </w:rPr>
        <w:t xml:space="preserve"> </w:t>
      </w:r>
      <w:r>
        <w:rPr>
          <w:rtl w:val="true"/>
        </w:rPr>
        <w:t>المسجد</w:t>
      </w:r>
      <w:r>
        <w:rPr>
          <w:rtl w:val="true"/>
        </w:rPr>
        <w:t xml:space="preserve">... </w:t>
      </w:r>
      <w:r>
        <w:rPr>
          <w:rtl w:val="true"/>
        </w:rPr>
        <w:t>ح</w:t>
      </w:r>
      <w:r>
        <w:rPr/>
        <w:t>69</w:t>
      </w:r>
      <w:r>
        <w:rPr>
          <w:rtl w:val="true"/>
        </w:rPr>
        <w:t xml:space="preserve"> </w:t>
      </w:r>
      <w:r>
        <w:rPr>
          <w:rtl w:val="true"/>
        </w:rPr>
        <w:t>و</w:t>
      </w:r>
      <w:r>
        <w:rPr>
          <w:rFonts w:eastAsia="Tahoma" w:cs="Tahoma"/>
          <w:rtl w:val="true"/>
        </w:rPr>
        <w:t xml:space="preserve"> </w:t>
      </w:r>
      <w:r>
        <w:rPr/>
        <w:t>70</w:t>
      </w:r>
      <w:r>
        <w:rPr>
          <w:rtl w:val="true"/>
        </w:rPr>
        <w:t xml:space="preserve"> (</w:t>
      </w:r>
      <w:r>
        <w:rPr/>
        <w:t>714</w:t>
      </w:r>
      <w:r>
        <w:rPr>
          <w:rtl w:val="true"/>
        </w:rPr>
        <w:t>).</w:t>
      </w:r>
    </w:p>
  </w:footnote>
  <w:footnote w:id="279">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الترغيب</w:t>
      </w:r>
      <w:r>
        <w:rPr>
          <w:rFonts w:eastAsia="Tahoma" w:cs="Tahoma"/>
          <w:rtl w:val="true"/>
        </w:rPr>
        <w:t xml:space="preserve"> </w:t>
      </w:r>
      <w:r>
        <w:rPr>
          <w:rtl w:val="true"/>
        </w:rPr>
        <w:t>في</w:t>
      </w:r>
      <w:r>
        <w:rPr>
          <w:rFonts w:eastAsia="Tahoma" w:cs="Tahoma"/>
          <w:rtl w:val="true"/>
        </w:rPr>
        <w:t xml:space="preserve"> </w:t>
      </w:r>
      <w:r>
        <w:rPr>
          <w:rtl w:val="true"/>
        </w:rPr>
        <w:t>النكاح</w:t>
      </w:r>
      <w:r>
        <w:rPr>
          <w:rtl w:val="true"/>
        </w:rPr>
        <w:t xml:space="preserve">... </w:t>
      </w:r>
      <w:r>
        <w:rPr>
          <w:rtl w:val="true"/>
        </w:rPr>
        <w:t>ح</w:t>
      </w:r>
      <w:r>
        <w:rPr>
          <w:rtl w:val="true"/>
        </w:rPr>
        <w:t>(</w:t>
      </w:r>
      <w:r>
        <w:rPr/>
        <w:t>5063</w:t>
      </w:r>
      <w:r>
        <w:rPr>
          <w:rtl w:val="true"/>
        </w:rPr>
        <w:t>)</w:t>
      </w:r>
      <w:r>
        <w:rPr>
          <w:rtl w:val="true"/>
        </w:rPr>
        <w:t>،</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نكاح</w:t>
      </w:r>
      <w:r>
        <w:rPr>
          <w:rtl w:val="true"/>
        </w:rPr>
        <w:t xml:space="preserve">... </w:t>
      </w:r>
      <w:r>
        <w:rPr>
          <w:rtl w:val="true"/>
        </w:rPr>
        <w:t>ح</w:t>
      </w:r>
      <w:r>
        <w:rPr/>
        <w:t>5</w:t>
      </w:r>
      <w:r>
        <w:rPr>
          <w:rtl w:val="true"/>
        </w:rPr>
        <w:t xml:space="preserve"> (</w:t>
      </w:r>
      <w:r>
        <w:rPr/>
        <w:t>1401</w:t>
      </w:r>
      <w:r>
        <w:rPr>
          <w:rtl w:val="true"/>
        </w:rPr>
        <w:t>).</w:t>
      </w:r>
    </w:p>
  </w:footnote>
  <w:footnote w:id="280">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61</w:t>
      </w:r>
      <w:r>
        <w:rPr>
          <w:rtl w:val="true"/>
        </w:rPr>
        <w:t>.</w:t>
      </w:r>
    </w:p>
  </w:footnote>
  <w:footnote w:id="281">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فضل</w:t>
      </w:r>
      <w:r>
        <w:rPr>
          <w:rFonts w:eastAsia="Tahoma" w:cs="Tahoma"/>
          <w:rtl w:val="true"/>
        </w:rPr>
        <w:t xml:space="preserve"> </w:t>
      </w:r>
      <w:r>
        <w:rPr>
          <w:rtl w:val="true"/>
        </w:rPr>
        <w:t>ليلة</w:t>
      </w:r>
      <w:r>
        <w:rPr>
          <w:rFonts w:eastAsia="Tahoma" w:cs="Tahoma"/>
          <w:rtl w:val="true"/>
        </w:rPr>
        <w:t xml:space="preserve"> </w:t>
      </w:r>
      <w:r>
        <w:rPr>
          <w:rtl w:val="true"/>
        </w:rPr>
        <w:t>القدر</w:t>
      </w:r>
      <w:r>
        <w:rPr>
          <w:rFonts w:eastAsia="Tahoma" w:cs="Tahoma"/>
          <w:rtl w:val="true"/>
        </w:rPr>
        <w:t xml:space="preserve"> </w:t>
      </w:r>
      <w:r>
        <w:rPr>
          <w:rtl w:val="true"/>
        </w:rPr>
        <w:t>باب</w:t>
      </w:r>
      <w:r>
        <w:rPr>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عشر</w:t>
      </w:r>
      <w:r>
        <w:rPr>
          <w:rFonts w:eastAsia="Tahoma" w:cs="Tahoma"/>
          <w:rtl w:val="true"/>
        </w:rPr>
        <w:t xml:space="preserve"> </w:t>
      </w:r>
      <w:r>
        <w:rPr>
          <w:rtl w:val="true"/>
        </w:rPr>
        <w:t>الأواخر</w:t>
      </w:r>
      <w:r>
        <w:rPr>
          <w:rtl w:val="true"/>
        </w:rPr>
        <w:t xml:space="preserve">... </w:t>
      </w:r>
      <w:r>
        <w:rPr>
          <w:rtl w:val="true"/>
        </w:rPr>
        <w:t>ح</w:t>
      </w:r>
      <w:r>
        <w:rPr>
          <w:rtl w:val="true"/>
        </w:rPr>
        <w:t>(</w:t>
      </w:r>
      <w:r>
        <w:rPr/>
        <w:t>202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اعتكاف</w:t>
      </w:r>
      <w:r>
        <w:rPr>
          <w:rFonts w:eastAsia="Tahoma" w:cs="Tahoma"/>
          <w:rtl w:val="true"/>
        </w:rPr>
        <w:t xml:space="preserve"> </w:t>
      </w:r>
      <w:r>
        <w:rPr>
          <w:rtl w:val="true"/>
        </w:rPr>
        <w:t>باب</w:t>
      </w:r>
      <w:r>
        <w:rPr>
          <w:rtl w:val="true"/>
        </w:rPr>
        <w:t xml:space="preserve">: </w:t>
      </w:r>
      <w:r>
        <w:rPr>
          <w:rtl w:val="true"/>
        </w:rPr>
        <w:t>الاجتهاد</w:t>
      </w:r>
      <w:r>
        <w:rPr>
          <w:rFonts w:eastAsia="Tahoma" w:cs="Tahoma"/>
          <w:rtl w:val="true"/>
        </w:rPr>
        <w:t xml:space="preserve"> </w:t>
      </w:r>
      <w:r>
        <w:rPr>
          <w:rtl w:val="true"/>
        </w:rPr>
        <w:t>في</w:t>
      </w:r>
      <w:r>
        <w:rPr>
          <w:rFonts w:eastAsia="Tahoma" w:cs="Tahoma"/>
          <w:rtl w:val="true"/>
        </w:rPr>
        <w:t xml:space="preserve"> </w:t>
      </w:r>
      <w:r>
        <w:rPr>
          <w:rtl w:val="true"/>
        </w:rPr>
        <w:t>العشر</w:t>
      </w:r>
      <w:r>
        <w:rPr>
          <w:rtl w:val="true"/>
        </w:rPr>
        <w:t xml:space="preserve">... </w:t>
      </w:r>
      <w:r>
        <w:rPr>
          <w:rtl w:val="true"/>
        </w:rPr>
        <w:t>ح</w:t>
      </w:r>
      <w:r>
        <w:rPr/>
        <w:t>7</w:t>
      </w:r>
      <w:r>
        <w:rPr>
          <w:rtl w:val="true"/>
        </w:rPr>
        <w:t xml:space="preserve"> (</w:t>
      </w:r>
      <w:r>
        <w:rPr/>
        <w:t>1174</w:t>
      </w:r>
      <w:r>
        <w:rPr>
          <w:rtl w:val="true"/>
        </w:rPr>
        <w:t>).</w:t>
      </w:r>
    </w:p>
  </w:footnote>
  <w:footnote w:id="282">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الضحى</w:t>
      </w:r>
      <w:r>
        <w:rPr>
          <w:rtl w:val="true"/>
        </w:rPr>
        <w:t xml:space="preserve">... </w:t>
      </w:r>
      <w:r>
        <w:rPr>
          <w:rtl w:val="true"/>
        </w:rPr>
        <w:t>ح</w:t>
      </w:r>
      <w:r>
        <w:rPr/>
        <w:t>84</w:t>
      </w:r>
      <w:r>
        <w:rPr>
          <w:rtl w:val="true"/>
        </w:rPr>
        <w:t xml:space="preserve"> (</w:t>
      </w:r>
      <w:r>
        <w:rPr/>
        <w:t>720</w:t>
      </w:r>
      <w:r>
        <w:rPr>
          <w:rtl w:val="true"/>
        </w:rPr>
        <w:t>).</w:t>
      </w:r>
    </w:p>
  </w:footnote>
  <w:footnote w:id="283">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284">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3</w:t>
      </w:r>
      <w:r>
        <w:rPr>
          <w:rtl w:val="true"/>
        </w:rPr>
        <w:t>.</w:t>
      </w:r>
    </w:p>
  </w:footnote>
  <w:footnote w:id="285">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3</w:t>
      </w:r>
      <w:r>
        <w:rPr>
          <w:rtl w:val="true"/>
        </w:rPr>
        <w:t>.</w:t>
      </w:r>
    </w:p>
  </w:footnote>
  <w:footnote w:id="286">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15</w:t>
      </w:r>
      <w:r>
        <w:rPr>
          <w:rtl w:val="true"/>
        </w:rPr>
        <w:t>.</w:t>
      </w:r>
    </w:p>
  </w:footnote>
  <w:footnote w:id="287">
    <w:p>
      <w:pPr>
        <w:pStyle w:val="Footnote"/>
        <w:jc w:val="left"/>
        <w:rPr/>
      </w:pPr>
      <w:r>
        <w:rPr>
          <w:rStyle w:val="FootnoteCharacters"/>
        </w:rPr>
        <w:t>(</w:t>
      </w:r>
      <w:r>
        <w:rPr>
          <w:rStyle w:val="FootnoteCharacters"/>
        </w:rPr>
        <w:tab/>
        <w:t>7</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272</w:t>
      </w:r>
      <w:r>
        <w:rPr>
          <w:rtl w:val="true"/>
        </w:rPr>
        <w:t>.</w:t>
      </w:r>
    </w:p>
  </w:footnote>
  <w:footnote w:id="288">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2</w:t>
      </w:r>
      <w:r>
        <w:rPr>
          <w:rtl w:val="true"/>
        </w:rPr>
        <w:t>.</w:t>
      </w:r>
    </w:p>
  </w:footnote>
  <w:footnote w:id="289">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مختصراً</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إذا</w:t>
      </w:r>
      <w:r>
        <w:rPr>
          <w:rFonts w:eastAsia="Tahoma" w:cs="Tahoma"/>
          <w:rtl w:val="true"/>
        </w:rPr>
        <w:t xml:space="preserve"> </w:t>
      </w:r>
      <w:r>
        <w:rPr>
          <w:rtl w:val="true"/>
        </w:rPr>
        <w:t>قدم</w:t>
      </w:r>
      <w:r>
        <w:rPr>
          <w:rFonts w:eastAsia="Tahoma" w:cs="Tahoma"/>
          <w:rtl w:val="true"/>
        </w:rPr>
        <w:t xml:space="preserve"> </w:t>
      </w:r>
      <w:r>
        <w:rPr>
          <w:rtl w:val="true"/>
        </w:rPr>
        <w:t>من</w:t>
      </w:r>
      <w:r>
        <w:rPr>
          <w:rFonts w:eastAsia="Tahoma" w:cs="Tahoma"/>
          <w:rtl w:val="true"/>
        </w:rPr>
        <w:t xml:space="preserve"> </w:t>
      </w:r>
      <w:r>
        <w:rPr>
          <w:rtl w:val="true"/>
        </w:rPr>
        <w:t>سفر</w:t>
      </w:r>
      <w:r>
        <w:rPr>
          <w:rFonts w:eastAsia="Tahoma" w:cs="Tahoma"/>
          <w:rtl w:val="true"/>
        </w:rPr>
        <w:t xml:space="preserve"> </w:t>
      </w:r>
      <w:r>
        <w:rPr>
          <w:rtl w:val="true"/>
        </w:rPr>
        <w:t>ح</w:t>
      </w:r>
      <w:r>
        <w:rPr>
          <w:rtl w:val="true"/>
        </w:rPr>
        <w:t>(</w:t>
      </w:r>
      <w:r>
        <w:rPr/>
        <w:t>443</w:t>
      </w:r>
      <w:r>
        <w:rPr>
          <w:rtl w:val="true"/>
        </w:rPr>
        <w:t>)</w:t>
      </w:r>
      <w:r>
        <w:rPr>
          <w:rtl w:val="true"/>
        </w:rPr>
        <w:t>،</w:t>
      </w:r>
      <w:r>
        <w:rPr>
          <w:rFonts w:eastAsia="Tahoma" w:cs="Tahoma"/>
          <w:rtl w:val="true"/>
        </w:rPr>
        <w:t xml:space="preserve"> </w:t>
      </w:r>
      <w:r>
        <w:rPr>
          <w:rtl w:val="true"/>
        </w:rPr>
        <w:t>القصة</w:t>
      </w:r>
      <w:r>
        <w:rPr>
          <w:rFonts w:eastAsia="Tahoma" w:cs="Tahoma"/>
          <w:rtl w:val="true"/>
        </w:rPr>
        <w:t xml:space="preserve"> </w:t>
      </w:r>
      <w:r>
        <w:rPr>
          <w:rtl w:val="true"/>
        </w:rPr>
        <w:t>كاملة</w:t>
      </w:r>
      <w:r>
        <w:rPr>
          <w:rFonts w:eastAsia="Tahoma" w:cs="Tahoma"/>
          <w:rtl w:val="true"/>
        </w:rPr>
        <w:t xml:space="preserve"> </w:t>
      </w:r>
      <w:r>
        <w:rPr>
          <w:rtl w:val="true"/>
        </w:rPr>
        <w:t>في</w:t>
      </w:r>
      <w:r>
        <w:rPr>
          <w:rFonts w:eastAsia="Tahoma" w:cs="Tahoma"/>
          <w:rtl w:val="true"/>
        </w:rPr>
        <w:t xml:space="preserve"> </w:t>
      </w:r>
      <w:r>
        <w:rPr>
          <w:rtl w:val="true"/>
        </w:rPr>
        <w:t>البيوع</w:t>
      </w:r>
      <w:r>
        <w:rPr>
          <w:rFonts w:eastAsia="Tahoma" w:cs="Tahoma"/>
          <w:rtl w:val="true"/>
        </w:rPr>
        <w:t xml:space="preserve"> </w:t>
      </w:r>
      <w:r>
        <w:rPr>
          <w:rtl w:val="true"/>
        </w:rPr>
        <w:t>ح</w:t>
      </w:r>
      <w:r>
        <w:rPr>
          <w:rtl w:val="true"/>
        </w:rPr>
        <w:t>(</w:t>
      </w:r>
      <w:r>
        <w:rPr/>
        <w:t>209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الركعتين</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لمن</w:t>
      </w:r>
      <w:r>
        <w:rPr>
          <w:rFonts w:eastAsia="Tahoma" w:cs="Tahoma"/>
          <w:rtl w:val="true"/>
        </w:rPr>
        <w:t xml:space="preserve"> </w:t>
      </w:r>
      <w:r>
        <w:rPr>
          <w:rtl w:val="true"/>
        </w:rPr>
        <w:t>قدم</w:t>
      </w:r>
      <w:r>
        <w:rPr>
          <w:rFonts w:eastAsia="Tahoma" w:cs="Tahoma"/>
          <w:rtl w:val="true"/>
        </w:rPr>
        <w:t xml:space="preserve"> </w:t>
      </w:r>
      <w:r>
        <w:rPr>
          <w:rtl w:val="true"/>
        </w:rPr>
        <w:t>من</w:t>
      </w:r>
      <w:r>
        <w:rPr>
          <w:rFonts w:eastAsia="Tahoma" w:cs="Tahoma"/>
          <w:rtl w:val="true"/>
        </w:rPr>
        <w:t xml:space="preserve"> </w:t>
      </w:r>
      <w:r>
        <w:rPr>
          <w:rtl w:val="true"/>
        </w:rPr>
        <w:t>سفر</w:t>
      </w:r>
      <w:r>
        <w:rPr>
          <w:rtl w:val="true"/>
        </w:rPr>
        <w:t xml:space="preserve">... </w:t>
      </w:r>
      <w:r>
        <w:rPr>
          <w:rtl w:val="true"/>
        </w:rPr>
        <w:t>ح</w:t>
      </w:r>
      <w:r>
        <w:rPr/>
        <w:t>71</w:t>
      </w:r>
      <w:r>
        <w:rPr>
          <w:rtl w:val="true"/>
        </w:rPr>
        <w:t xml:space="preserve"> </w:t>
      </w:r>
      <w:r>
        <w:rPr>
          <w:rFonts w:eastAsia="Traditional Arabic" w:ascii="Traditional Arabic" w:hAnsi="Traditional Arabic"/>
          <w:rtl w:val="true"/>
        </w:rPr>
        <w:t>–</w:t>
      </w:r>
      <w:r>
        <w:rPr>
          <w:rtl w:val="true"/>
        </w:rPr>
        <w:t xml:space="preserve"> </w:t>
      </w:r>
      <w:r>
        <w:rPr/>
        <w:t>73</w:t>
      </w:r>
      <w:r>
        <w:rPr>
          <w:rtl w:val="true"/>
        </w:rPr>
        <w:t xml:space="preserve"> (</w:t>
      </w:r>
      <w:r>
        <w:rPr/>
        <w:t>715</w:t>
      </w:r>
      <w:r>
        <w:rPr>
          <w:rtl w:val="true"/>
        </w:rPr>
        <w:t>).</w:t>
      </w:r>
    </w:p>
  </w:footnote>
  <w:footnote w:id="290">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2</w:t>
      </w:r>
      <w:r>
        <w:rPr>
          <w:rtl w:val="true"/>
        </w:rPr>
        <w:t>.</w:t>
      </w:r>
    </w:p>
  </w:footnote>
  <w:footnote w:id="291">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مسجد</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w:t>
      </w:r>
      <w:r>
        <w:rPr/>
        <w:t>113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بمسجدي</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w:t>
      </w:r>
      <w:r>
        <w:rPr/>
        <w:t>1394</w:t>
      </w:r>
      <w:r>
        <w:rPr>
          <w:rtl w:val="true"/>
        </w:rPr>
        <w:t>).</w:t>
      </w:r>
    </w:p>
  </w:footnote>
  <w:footnote w:id="292">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w:t>
      </w:r>
      <w:r>
        <w:rPr/>
        <w:t>1396</w:t>
      </w:r>
      <w:r>
        <w:rPr>
          <w:rtl w:val="true"/>
        </w:rPr>
        <w:t>).</w:t>
      </w:r>
    </w:p>
  </w:footnote>
  <w:footnote w:id="293">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مسجد</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w:t>
      </w:r>
      <w:r>
        <w:rPr/>
        <w:t>133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تشد</w:t>
      </w:r>
      <w:r>
        <w:rPr>
          <w:rFonts w:eastAsia="Tahoma" w:cs="Tahoma"/>
          <w:rtl w:val="true"/>
        </w:rPr>
        <w:t xml:space="preserve"> </w:t>
      </w:r>
      <w:r>
        <w:rPr>
          <w:rtl w:val="true"/>
        </w:rPr>
        <w:t>الرحال</w:t>
      </w:r>
      <w:r>
        <w:rPr>
          <w:rFonts w:eastAsia="Tahoma" w:cs="Tahoma"/>
          <w:rtl w:val="true"/>
        </w:rPr>
        <w:t xml:space="preserve"> </w:t>
      </w:r>
      <w:r>
        <w:rPr>
          <w:rtl w:val="true"/>
        </w:rPr>
        <w:t>إلا</w:t>
      </w:r>
      <w:r>
        <w:rPr>
          <w:rFonts w:eastAsia="Tahoma" w:cs="Tahoma"/>
          <w:rtl w:val="true"/>
        </w:rPr>
        <w:t xml:space="preserve"> </w:t>
      </w:r>
      <w:r>
        <w:rPr>
          <w:rtl w:val="true"/>
        </w:rPr>
        <w:t>إلى</w:t>
      </w:r>
      <w:r>
        <w:rPr>
          <w:rFonts w:eastAsia="Tahoma" w:cs="Tahoma"/>
          <w:rtl w:val="true"/>
        </w:rPr>
        <w:t xml:space="preserve"> </w:t>
      </w:r>
      <w:r>
        <w:rPr>
          <w:rtl w:val="true"/>
        </w:rPr>
        <w:t>ثلاثة</w:t>
      </w:r>
      <w:r>
        <w:rPr>
          <w:rFonts w:eastAsia="Tahoma" w:cs="Tahoma"/>
          <w:rtl w:val="true"/>
        </w:rPr>
        <w:t xml:space="preserve"> </w:t>
      </w:r>
      <w:r>
        <w:rPr>
          <w:rtl w:val="true"/>
        </w:rPr>
        <w:t>مساجد</w:t>
      </w:r>
      <w:r>
        <w:rPr>
          <w:rtl w:val="true"/>
        </w:rPr>
        <w:t>... (</w:t>
      </w:r>
      <w:r>
        <w:rPr/>
        <w:t>1397</w:t>
      </w:r>
      <w:r>
        <w:rPr>
          <w:rtl w:val="true"/>
        </w:rPr>
        <w:t>).</w:t>
      </w:r>
    </w:p>
  </w:footnote>
  <w:footnote w:id="294">
    <w:p>
      <w:pPr>
        <w:pStyle w:val="Footnote"/>
        <w:jc w:val="left"/>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كيف</w:t>
      </w:r>
      <w:r>
        <w:rPr>
          <w:rFonts w:eastAsia="Tahoma" w:cs="Tahoma"/>
          <w:rtl w:val="true"/>
        </w:rPr>
        <w:t xml:space="preserve"> </w:t>
      </w:r>
      <w:r>
        <w:rPr>
          <w:rtl w:val="true"/>
        </w:rPr>
        <w:t>فرضت</w:t>
      </w:r>
      <w:r>
        <w:rPr>
          <w:rFonts w:eastAsia="Tahoma" w:cs="Tahoma"/>
          <w:rtl w:val="true"/>
        </w:rPr>
        <w:t xml:space="preserve"> </w:t>
      </w:r>
      <w:r>
        <w:rPr>
          <w:rtl w:val="true"/>
        </w:rPr>
        <w:t>الصلوات</w:t>
      </w:r>
      <w:r>
        <w:rPr>
          <w:rFonts w:eastAsia="Tahoma" w:cs="Tahoma"/>
          <w:rtl w:val="true"/>
        </w:rPr>
        <w:t xml:space="preserve"> </w:t>
      </w:r>
      <w:r>
        <w:rPr>
          <w:rtl w:val="true"/>
        </w:rPr>
        <w:t>في</w:t>
      </w:r>
      <w:r>
        <w:rPr>
          <w:rFonts w:eastAsia="Tahoma" w:cs="Tahoma"/>
          <w:rtl w:val="true"/>
        </w:rPr>
        <w:t xml:space="preserve"> </w:t>
      </w:r>
      <w:r>
        <w:rPr>
          <w:rtl w:val="true"/>
        </w:rPr>
        <w:t>الإسراء</w:t>
      </w:r>
      <w:r>
        <w:rPr>
          <w:rFonts w:eastAsia="Tahoma" w:cs="Tahoma"/>
          <w:rtl w:val="true"/>
        </w:rPr>
        <w:t xml:space="preserve"> </w:t>
      </w:r>
      <w:r>
        <w:rPr>
          <w:rtl w:val="true"/>
        </w:rPr>
        <w:t>(</w:t>
      </w:r>
      <w:r>
        <w:rPr/>
        <w:t>34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الإسراء</w:t>
      </w:r>
      <w:r>
        <w:rPr>
          <w:rFonts w:eastAsia="Tahoma" w:cs="Tahoma"/>
          <w:rtl w:val="true"/>
        </w:rPr>
        <w:t xml:space="preserve"> </w:t>
      </w:r>
      <w:r>
        <w:rPr>
          <w:rtl w:val="true"/>
        </w:rPr>
        <w:t>(</w:t>
      </w:r>
      <w:r>
        <w:rPr/>
        <w:t>163</w:t>
      </w:r>
      <w:r>
        <w:rPr>
          <w:rtl w:val="true"/>
        </w:rPr>
        <w:t>).</w:t>
      </w:r>
    </w:p>
  </w:footnote>
  <w:footnote w:id="295">
    <w:p>
      <w:pPr>
        <w:pStyle w:val="Footnote"/>
        <w:jc w:val="left"/>
        <w:rPr/>
      </w:pPr>
      <w:r>
        <w:rPr>
          <w:rStyle w:val="FootnoteCharacters"/>
        </w:rPr>
        <w:t>(</w:t>
      </w:r>
      <w:r>
        <w:rPr>
          <w:rStyle w:val="FootnoteCharacters"/>
        </w:rPr>
        <w:tab/>
        <w:t>8</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بعد</w:t>
      </w:r>
      <w:r>
        <w:rPr>
          <w:rFonts w:eastAsia="Tahoma" w:cs="Tahoma"/>
          <w:rtl w:val="true"/>
        </w:rPr>
        <w:t xml:space="preserve"> </w:t>
      </w:r>
      <w:r>
        <w:rPr>
          <w:rtl w:val="true"/>
        </w:rPr>
        <w:t>الجمعة</w:t>
      </w:r>
      <w:r>
        <w:rPr>
          <w:rFonts w:eastAsia="Tahoma" w:cs="Tahoma"/>
          <w:rtl w:val="true"/>
        </w:rPr>
        <w:t xml:space="preserve"> </w:t>
      </w:r>
      <w:r>
        <w:rPr>
          <w:rtl w:val="true"/>
        </w:rPr>
        <w:t>ح</w:t>
      </w:r>
      <w:r>
        <w:rPr/>
        <w:t>73</w:t>
      </w:r>
      <w:r>
        <w:rPr>
          <w:rtl w:val="true"/>
        </w:rPr>
        <w:t xml:space="preserve"> (</w:t>
      </w:r>
      <w:r>
        <w:rPr/>
        <w:t>883</w:t>
      </w:r>
      <w:r>
        <w:rPr>
          <w:rtl w:val="true"/>
        </w:rPr>
        <w:t>).</w:t>
      </w:r>
    </w:p>
  </w:footnote>
  <w:footnote w:id="296">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2</w:t>
      </w:r>
      <w:r>
        <w:rPr>
          <w:rtl w:val="true"/>
        </w:rPr>
        <w:t>.</w:t>
      </w:r>
    </w:p>
  </w:footnote>
  <w:footnote w:id="297">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تخير</w:t>
      </w:r>
      <w:r>
        <w:rPr>
          <w:rFonts w:eastAsia="Tahoma" w:cs="Tahoma"/>
          <w:rtl w:val="true"/>
        </w:rPr>
        <w:t xml:space="preserve"> </w:t>
      </w:r>
      <w:r>
        <w:rPr>
          <w:rtl w:val="true"/>
        </w:rPr>
        <w:t>من</w:t>
      </w:r>
      <w:r>
        <w:rPr>
          <w:rFonts w:eastAsia="Tahoma" w:cs="Tahoma"/>
          <w:rtl w:val="true"/>
        </w:rPr>
        <w:t xml:space="preserve"> </w:t>
      </w:r>
      <w:r>
        <w:rPr>
          <w:rtl w:val="true"/>
        </w:rPr>
        <w:t>الدعاء</w:t>
      </w:r>
      <w:r>
        <w:rPr>
          <w:rFonts w:eastAsia="Tahoma" w:cs="Tahoma"/>
          <w:rtl w:val="true"/>
        </w:rPr>
        <w:t xml:space="preserve"> </w:t>
      </w:r>
      <w:r>
        <w:rPr>
          <w:rtl w:val="true"/>
        </w:rPr>
        <w:t>بعد</w:t>
      </w:r>
      <w:r>
        <w:rPr>
          <w:rFonts w:eastAsia="Tahoma" w:cs="Tahoma"/>
          <w:rtl w:val="true"/>
        </w:rPr>
        <w:t xml:space="preserve"> </w:t>
      </w:r>
      <w:r>
        <w:rPr>
          <w:rtl w:val="true"/>
        </w:rPr>
        <w:t>التشهد</w:t>
      </w:r>
      <w:r>
        <w:rPr>
          <w:rtl w:val="true"/>
        </w:rPr>
        <w:t xml:space="preserve">... </w:t>
      </w:r>
      <w:r>
        <w:rPr>
          <w:rtl w:val="true"/>
        </w:rPr>
        <w:t>ح</w:t>
      </w:r>
      <w:r>
        <w:rPr>
          <w:rtl w:val="true"/>
        </w:rPr>
        <w:t>(</w:t>
      </w:r>
      <w:r>
        <w:rPr/>
        <w:t>38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55</w:t>
      </w:r>
      <w:r>
        <w:rPr>
          <w:rtl w:val="true"/>
        </w:rPr>
        <w:t xml:space="preserve"> (</w:t>
      </w:r>
      <w:r>
        <w:rPr/>
        <w:t>402</w:t>
      </w:r>
      <w:r>
        <w:rPr>
          <w:rtl w:val="true"/>
        </w:rPr>
        <w:t>).</w:t>
      </w:r>
    </w:p>
  </w:footnote>
  <w:footnote w:id="298">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والخطبة</w:t>
      </w:r>
      <w:r>
        <w:rPr>
          <w:rFonts w:eastAsia="Tahoma" w:cs="Tahoma"/>
          <w:rtl w:val="true"/>
        </w:rPr>
        <w:t xml:space="preserve"> </w:t>
      </w:r>
      <w:r>
        <w:rPr>
          <w:rtl w:val="true"/>
        </w:rPr>
        <w:t>ح</w:t>
      </w:r>
      <w:r>
        <w:rPr/>
        <w:t>53</w:t>
      </w:r>
      <w:r>
        <w:rPr>
          <w:rtl w:val="true"/>
        </w:rPr>
        <w:t xml:space="preserve"> (</w:t>
      </w:r>
      <w:r>
        <w:rPr/>
        <w:t>874</w:t>
      </w:r>
      <w:r>
        <w:rPr>
          <w:rtl w:val="true"/>
        </w:rPr>
        <w:t xml:space="preserve">) </w:t>
      </w:r>
      <w:r>
        <w:rPr>
          <w:rtl w:val="true"/>
        </w:rPr>
        <w:t>ولفظه</w:t>
      </w:r>
      <w:r>
        <w:rPr>
          <w:rtl w:val="true"/>
        </w:rPr>
        <w:t>: "</w:t>
      </w:r>
      <w:r>
        <w:rPr>
          <w:rtl w:val="true"/>
        </w:rPr>
        <w:t>قبح</w:t>
      </w:r>
      <w:r>
        <w:rPr>
          <w:rFonts w:eastAsia="Tahoma" w:cs="Tahoma"/>
          <w:rtl w:val="true"/>
        </w:rPr>
        <w:t xml:space="preserve"> </w:t>
      </w:r>
      <w:r>
        <w:rPr>
          <w:rtl w:val="true"/>
        </w:rPr>
        <w:t>الله</w:t>
      </w:r>
      <w:r>
        <w:rPr>
          <w:rFonts w:eastAsia="Tahoma" w:cs="Tahoma"/>
          <w:rtl w:val="true"/>
        </w:rPr>
        <w:t xml:space="preserve"> </w:t>
      </w:r>
      <w:r>
        <w:rPr>
          <w:rtl w:val="true"/>
        </w:rPr>
        <w:t>هاتين</w:t>
      </w:r>
      <w:r>
        <w:rPr>
          <w:rFonts w:eastAsia="Tahoma" w:cs="Tahoma"/>
          <w:rtl w:val="true"/>
        </w:rPr>
        <w:t xml:space="preserve"> </w:t>
      </w:r>
      <w:r>
        <w:rPr>
          <w:rtl w:val="true"/>
        </w:rPr>
        <w:t>اليدين،</w:t>
      </w:r>
      <w:r>
        <w:rPr>
          <w:rFonts w:eastAsia="Tahoma" w:cs="Tahoma"/>
          <w:rtl w:val="true"/>
        </w:rPr>
        <w:t xml:space="preserve"> </w:t>
      </w:r>
      <w:r>
        <w:rPr>
          <w:rtl w:val="true"/>
        </w:rPr>
        <w:t>لقد</w:t>
      </w:r>
      <w:r>
        <w:rPr>
          <w:rFonts w:eastAsia="Tahoma" w:cs="Tahoma"/>
          <w:rtl w:val="true"/>
        </w:rPr>
        <w:t xml:space="preserve"> </w:t>
      </w:r>
      <w:r>
        <w:rPr>
          <w:rtl w:val="true"/>
        </w:rPr>
        <w:t>رأي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ا</w:t>
      </w:r>
      <w:r>
        <w:rPr>
          <w:rFonts w:eastAsia="Tahoma" w:cs="Tahoma"/>
          <w:rtl w:val="true"/>
        </w:rPr>
        <w:t xml:space="preserve"> </w:t>
      </w:r>
      <w:r>
        <w:rPr>
          <w:rtl w:val="true"/>
        </w:rPr>
        <w:t>يزيد</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بيده</w:t>
      </w:r>
      <w:r>
        <w:rPr>
          <w:rFonts w:eastAsia="Tahoma" w:cs="Tahoma"/>
          <w:rtl w:val="true"/>
        </w:rPr>
        <w:t xml:space="preserve"> </w:t>
      </w:r>
      <w:r>
        <w:rPr>
          <w:rtl w:val="true"/>
        </w:rPr>
        <w:t>هكذا</w:t>
      </w:r>
      <w:r>
        <w:rPr>
          <w:rFonts w:eastAsia="Tahoma" w:cs="Tahoma"/>
          <w:rtl w:val="true"/>
        </w:rPr>
        <w:t xml:space="preserve"> </w:t>
      </w:r>
      <w:r>
        <w:rPr>
          <w:rtl w:val="true"/>
        </w:rPr>
        <w:t>وأشار</w:t>
      </w:r>
      <w:r>
        <w:rPr>
          <w:rFonts w:eastAsia="Tahoma" w:cs="Tahoma"/>
          <w:rtl w:val="true"/>
        </w:rPr>
        <w:t xml:space="preserve"> </w:t>
      </w:r>
      <w:r>
        <w:rPr>
          <w:rtl w:val="true"/>
        </w:rPr>
        <w:t>بإصبعه</w:t>
      </w:r>
      <w:r>
        <w:rPr>
          <w:rFonts w:eastAsia="Tahoma" w:cs="Tahoma"/>
          <w:rtl w:val="true"/>
        </w:rPr>
        <w:t xml:space="preserve"> </w:t>
      </w:r>
      <w:r>
        <w:rPr>
          <w:rtl w:val="true"/>
        </w:rPr>
        <w:t>المسبحة</w:t>
      </w:r>
      <w:r>
        <w:rPr>
          <w:rtl w:val="true"/>
        </w:rPr>
        <w:t xml:space="preserve">" </w:t>
      </w:r>
      <w:r>
        <w:rPr>
          <w:rtl w:val="true"/>
        </w:rPr>
        <w:t>والقائل</w:t>
      </w:r>
      <w:r>
        <w:rPr>
          <w:rFonts w:eastAsia="Tahoma" w:cs="Tahoma"/>
          <w:rtl w:val="true"/>
        </w:rPr>
        <w:t xml:space="preserve"> </w:t>
      </w:r>
      <w:r>
        <w:rPr>
          <w:rtl w:val="true"/>
        </w:rPr>
        <w:t>هو</w:t>
      </w:r>
      <w:r>
        <w:rPr>
          <w:rtl w:val="true"/>
        </w:rPr>
        <w:t xml:space="preserve">: </w:t>
      </w:r>
      <w:r>
        <w:rPr>
          <w:rtl w:val="true"/>
        </w:rPr>
        <w:t>عمارة</w:t>
      </w:r>
      <w:r>
        <w:rPr>
          <w:rFonts w:eastAsia="Tahoma" w:cs="Tahoma"/>
          <w:rtl w:val="true"/>
        </w:rPr>
        <w:t xml:space="preserve"> </w:t>
      </w:r>
      <w:r>
        <w:rPr>
          <w:rtl w:val="true"/>
        </w:rPr>
        <w:t>بن</w:t>
      </w:r>
      <w:r>
        <w:rPr>
          <w:rFonts w:eastAsia="Tahoma" w:cs="Tahoma"/>
          <w:rtl w:val="true"/>
        </w:rPr>
        <w:t xml:space="preserve"> </w:t>
      </w:r>
      <w:r>
        <w:rPr>
          <w:rtl w:val="true"/>
        </w:rPr>
        <w:t>روبية</w:t>
      </w:r>
      <w:r>
        <w:rPr>
          <w:rtl w:val="true"/>
        </w:rPr>
        <w:t>.</w:t>
      </w:r>
    </w:p>
  </w:footnote>
  <w:footnote w:id="299">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رفع</w:t>
      </w:r>
      <w:r>
        <w:rPr>
          <w:rFonts w:eastAsia="Tahoma" w:cs="Tahoma"/>
          <w:rtl w:val="true"/>
        </w:rPr>
        <w:t xml:space="preserve"> </w:t>
      </w:r>
      <w:r>
        <w:rPr>
          <w:rtl w:val="true"/>
        </w:rPr>
        <w:t>اليدين</w:t>
      </w:r>
      <w:r>
        <w:rPr>
          <w:rtl w:val="true"/>
        </w:rPr>
        <w:t xml:space="preserve">... </w:t>
      </w:r>
      <w:r>
        <w:rPr>
          <w:rtl w:val="true"/>
        </w:rPr>
        <w:t>ح</w:t>
      </w:r>
      <w:r>
        <w:rPr>
          <w:rtl w:val="true"/>
        </w:rPr>
        <w:t>(</w:t>
      </w:r>
      <w:r>
        <w:rPr/>
        <w:t>932</w:t>
      </w:r>
      <w:r>
        <w:rPr>
          <w:rtl w:val="true"/>
        </w:rPr>
        <w:t xml:space="preserve">) </w:t>
      </w:r>
      <w:r>
        <w:rPr>
          <w:rtl w:val="true"/>
        </w:rPr>
        <w:t>و</w:t>
      </w:r>
      <w:r>
        <w:rPr>
          <w:rFonts w:eastAsia="Tahoma" w:cs="Tahoma"/>
          <w:rtl w:val="true"/>
        </w:rPr>
        <w:t xml:space="preserve"> </w:t>
      </w:r>
      <w:r>
        <w:rPr>
          <w:rtl w:val="true"/>
        </w:rPr>
        <w:t>(</w:t>
      </w:r>
      <w:r>
        <w:rPr/>
        <w:t>93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ح</w:t>
      </w:r>
      <w:r>
        <w:rPr/>
        <w:t>8</w:t>
      </w:r>
      <w:r>
        <w:rPr>
          <w:rtl w:val="true"/>
        </w:rPr>
        <w:t xml:space="preserve"> (</w:t>
      </w:r>
      <w:r>
        <w:rPr/>
        <w:t>897</w:t>
      </w:r>
      <w:r>
        <w:rPr>
          <w:rtl w:val="true"/>
        </w:rPr>
        <w:t>).</w:t>
      </w:r>
    </w:p>
  </w:footnote>
  <w:footnote w:id="30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بلفظ</w:t>
      </w:r>
      <w:r>
        <w:rPr>
          <w:rtl w:val="true"/>
        </w:rPr>
        <w:t>: "</w:t>
      </w:r>
      <w:r>
        <w:rPr>
          <w:rtl w:val="true"/>
        </w:rPr>
        <w:t>إذا</w:t>
      </w:r>
      <w:r>
        <w:rPr>
          <w:rFonts w:eastAsia="Tahoma" w:cs="Tahoma"/>
          <w:rtl w:val="true"/>
        </w:rPr>
        <w:t xml:space="preserve"> </w:t>
      </w:r>
      <w:r>
        <w:rPr>
          <w:rtl w:val="true"/>
        </w:rPr>
        <w:t>سمعتم</w:t>
      </w:r>
      <w:r>
        <w:rPr>
          <w:rFonts w:eastAsia="Tahoma" w:cs="Tahoma"/>
          <w:rtl w:val="true"/>
        </w:rPr>
        <w:t xml:space="preserve"> </w:t>
      </w:r>
      <w:r>
        <w:rPr>
          <w:rtl w:val="true"/>
        </w:rPr>
        <w:t>المؤذن</w:t>
      </w:r>
      <w:r>
        <w:rPr>
          <w:rFonts w:eastAsia="Tahoma" w:cs="Tahoma"/>
          <w:rtl w:val="true"/>
        </w:rPr>
        <w:t xml:space="preserve"> </w:t>
      </w:r>
      <w:r>
        <w:rPr>
          <w:rtl w:val="true"/>
        </w:rPr>
        <w:t>فقولوا</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ثم</w:t>
      </w:r>
      <w:r>
        <w:rPr>
          <w:rFonts w:eastAsia="Tahoma" w:cs="Tahoma"/>
          <w:rtl w:val="true"/>
        </w:rPr>
        <w:t xml:space="preserve"> </w:t>
      </w:r>
      <w:r>
        <w:rPr>
          <w:rtl w:val="true"/>
        </w:rPr>
        <w:t>صلوا</w:t>
      </w:r>
      <w:r>
        <w:rPr>
          <w:rFonts w:eastAsia="Tahoma" w:cs="Tahoma"/>
          <w:rtl w:val="true"/>
        </w:rPr>
        <w:t xml:space="preserve"> </w:t>
      </w:r>
      <w:r>
        <w:rPr>
          <w:rtl w:val="true"/>
        </w:rPr>
        <w:t>عليّ</w:t>
      </w:r>
      <w:r>
        <w:rPr>
          <w:rFonts w:eastAsia="Tahoma" w:cs="Tahoma"/>
          <w:rtl w:val="true"/>
        </w:rPr>
        <w:t xml:space="preserve"> </w:t>
      </w:r>
      <w:r>
        <w:rPr>
          <w:rtl w:val="true"/>
        </w:rPr>
        <w:t>فإنه</w:t>
      </w:r>
      <w:r>
        <w:rPr>
          <w:rFonts w:eastAsia="Tahoma" w:cs="Tahoma"/>
          <w:rtl w:val="true"/>
        </w:rPr>
        <w:t xml:space="preserve"> </w:t>
      </w:r>
      <w:r>
        <w:rPr>
          <w:rtl w:val="true"/>
        </w:rPr>
        <w:t>من</w:t>
      </w:r>
      <w:r>
        <w:rPr>
          <w:rFonts w:eastAsia="Tahoma" w:cs="Tahoma"/>
          <w:rtl w:val="true"/>
        </w:rPr>
        <w:t xml:space="preserve"> </w:t>
      </w:r>
      <w:r>
        <w:rPr>
          <w:rtl w:val="true"/>
        </w:rPr>
        <w:t>صلى</w:t>
      </w:r>
      <w:r>
        <w:rPr>
          <w:rFonts w:eastAsia="Tahoma" w:cs="Tahoma"/>
          <w:rtl w:val="true"/>
        </w:rPr>
        <w:t xml:space="preserve"> </w:t>
      </w:r>
      <w:r>
        <w:rPr>
          <w:rtl w:val="true"/>
        </w:rPr>
        <w:t>عليّ</w:t>
      </w:r>
      <w:r>
        <w:rPr>
          <w:rFonts w:eastAsia="Tahoma" w:cs="Tahoma"/>
          <w:rtl w:val="true"/>
        </w:rPr>
        <w:t xml:space="preserve"> </w:t>
      </w:r>
      <w:r>
        <w:rPr>
          <w:rtl w:val="true"/>
        </w:rPr>
        <w:t>صلاة</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بها</w:t>
      </w:r>
      <w:r>
        <w:rPr>
          <w:rFonts w:eastAsia="Tahoma" w:cs="Tahoma"/>
          <w:rtl w:val="true"/>
        </w:rPr>
        <w:t xml:space="preserve"> </w:t>
      </w:r>
      <w:r>
        <w:rPr>
          <w:rtl w:val="true"/>
        </w:rPr>
        <w:t>عشراً</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القول</w:t>
      </w:r>
      <w:r>
        <w:rPr>
          <w:rFonts w:eastAsia="Tahoma" w:cs="Tahoma"/>
          <w:rtl w:val="true"/>
        </w:rPr>
        <w:t xml:space="preserve"> </w:t>
      </w:r>
      <w:r>
        <w:rPr>
          <w:rtl w:val="true"/>
        </w:rPr>
        <w:t>مثل</w:t>
      </w:r>
      <w:r>
        <w:rPr>
          <w:rFonts w:eastAsia="Tahoma" w:cs="Tahoma"/>
          <w:rtl w:val="true"/>
        </w:rPr>
        <w:t xml:space="preserve"> </w:t>
      </w:r>
      <w:r>
        <w:rPr>
          <w:rtl w:val="true"/>
        </w:rPr>
        <w:t>قول</w:t>
      </w:r>
      <w:r>
        <w:rPr>
          <w:rFonts w:eastAsia="Tahoma" w:cs="Tahoma"/>
          <w:rtl w:val="true"/>
        </w:rPr>
        <w:t xml:space="preserve"> </w:t>
      </w:r>
      <w:r>
        <w:rPr>
          <w:rtl w:val="true"/>
        </w:rPr>
        <w:t>المؤذن</w:t>
      </w:r>
      <w:r>
        <w:rPr>
          <w:rFonts w:eastAsia="Tahoma" w:cs="Tahoma"/>
          <w:rtl w:val="true"/>
        </w:rPr>
        <w:t xml:space="preserve"> </w:t>
      </w:r>
      <w:r>
        <w:rPr>
          <w:rtl w:val="true"/>
        </w:rPr>
        <w:t>(</w:t>
      </w:r>
      <w:r>
        <w:rPr/>
        <w:t>384</w:t>
      </w:r>
      <w:r>
        <w:rPr>
          <w:rtl w:val="true"/>
        </w:rPr>
        <w:t>).</w:t>
      </w:r>
    </w:p>
  </w:footnote>
  <w:footnote w:id="301">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عند</w:t>
      </w:r>
      <w:r>
        <w:rPr>
          <w:rFonts w:eastAsia="Tahoma" w:cs="Tahoma"/>
          <w:rtl w:val="true"/>
        </w:rPr>
        <w:t xml:space="preserve"> </w:t>
      </w:r>
      <w:r>
        <w:rPr>
          <w:rtl w:val="true"/>
        </w:rPr>
        <w:t>النداء</w:t>
      </w:r>
      <w:r>
        <w:rPr>
          <w:rFonts w:eastAsia="Tahoma" w:cs="Tahoma"/>
          <w:rtl w:val="true"/>
        </w:rPr>
        <w:t xml:space="preserve"> </w:t>
      </w:r>
      <w:r>
        <w:rPr>
          <w:rtl w:val="true"/>
        </w:rPr>
        <w:t>(</w:t>
      </w:r>
      <w:r>
        <w:rPr/>
        <w:t>614</w:t>
      </w:r>
      <w:r>
        <w:rPr>
          <w:rtl w:val="true"/>
        </w:rPr>
        <w:t>).</w:t>
      </w:r>
    </w:p>
  </w:footnote>
  <w:footnote w:id="302">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سنن</w:t>
      </w:r>
      <w:r>
        <w:rPr>
          <w:rFonts w:eastAsia="Tahoma" w:cs="Tahoma"/>
          <w:rtl w:val="true"/>
        </w:rPr>
        <w:t xml:space="preserve"> </w:t>
      </w:r>
      <w:r>
        <w:rPr>
          <w:rtl w:val="true"/>
        </w:rPr>
        <w:t>الكبرى</w:t>
      </w:r>
      <w:r>
        <w:rPr>
          <w:rtl w:val="true"/>
        </w:rPr>
        <w:t xml:space="preserve">" </w:t>
      </w:r>
      <w:r>
        <w:rPr/>
        <w:t>1/410</w:t>
      </w:r>
      <w:r>
        <w:rPr>
          <w:rtl w:val="true"/>
        </w:rPr>
        <w:t>،</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مجل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ص</w:t>
      </w:r>
      <w:r>
        <w:rPr/>
        <w:t>199</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مجموع</w:t>
      </w:r>
      <w:r>
        <w:rPr>
          <w:rFonts w:eastAsia="Tahoma" w:cs="Tahoma"/>
          <w:rtl w:val="true"/>
        </w:rPr>
        <w:t xml:space="preserve"> </w:t>
      </w:r>
      <w:r>
        <w:rPr>
          <w:rtl w:val="true"/>
        </w:rPr>
        <w:t>فتوى</w:t>
      </w:r>
      <w:r>
        <w:rPr>
          <w:rFonts w:eastAsia="Tahoma" w:cs="Tahoma"/>
          <w:rtl w:val="true"/>
        </w:rPr>
        <w:t xml:space="preserve"> </w:t>
      </w:r>
      <w:r>
        <w:rPr>
          <w:rtl w:val="true"/>
        </w:rPr>
        <w:t>برقم</w:t>
      </w:r>
      <w:r>
        <w:rPr>
          <w:rFonts w:eastAsia="Tahoma" w:cs="Tahoma"/>
          <w:rtl w:val="true"/>
        </w:rPr>
        <w:t xml:space="preserve"> </w:t>
      </w:r>
      <w:r>
        <w:rPr/>
        <w:t>125</w:t>
      </w:r>
      <w:r>
        <w:rPr>
          <w:rtl w:val="true"/>
        </w:rPr>
        <w:t xml:space="preserve"> </w:t>
      </w:r>
      <w:r>
        <w:rPr>
          <w:rtl w:val="true"/>
        </w:rPr>
        <w:t>عن</w:t>
      </w:r>
      <w:r>
        <w:rPr>
          <w:rFonts w:eastAsia="Tahoma" w:cs="Tahoma"/>
          <w:rtl w:val="true"/>
        </w:rPr>
        <w:t xml:space="preserve"> </w:t>
      </w:r>
      <w:r>
        <w:rPr>
          <w:rtl w:val="true"/>
        </w:rPr>
        <w:t>زيادة</w:t>
      </w:r>
      <w:r>
        <w:rPr>
          <w:rtl w:val="true"/>
        </w:rPr>
        <w:t>: "</w:t>
      </w:r>
      <w:r>
        <w:rPr>
          <w:rtl w:val="true"/>
        </w:rPr>
        <w:t>إنك</w:t>
      </w:r>
      <w:r>
        <w:rPr>
          <w:rFonts w:eastAsia="Tahoma" w:cs="Tahoma"/>
          <w:rtl w:val="true"/>
        </w:rPr>
        <w:t xml:space="preserve"> </w:t>
      </w:r>
      <w:r>
        <w:rPr>
          <w:rtl w:val="true"/>
        </w:rPr>
        <w:t>لا</w:t>
      </w:r>
      <w:r>
        <w:rPr>
          <w:rFonts w:eastAsia="Tahoma" w:cs="Tahoma"/>
          <w:rtl w:val="true"/>
        </w:rPr>
        <w:t xml:space="preserve"> </w:t>
      </w:r>
      <w:r>
        <w:rPr>
          <w:rtl w:val="true"/>
        </w:rPr>
        <w:t>تخلف</w:t>
      </w:r>
      <w:r>
        <w:rPr>
          <w:rFonts w:eastAsia="Tahoma" w:cs="Tahoma"/>
          <w:rtl w:val="true"/>
        </w:rPr>
        <w:t xml:space="preserve"> </w:t>
      </w:r>
      <w:r>
        <w:rPr>
          <w:rtl w:val="true"/>
        </w:rPr>
        <w:t>الميعاد</w:t>
      </w:r>
      <w:r>
        <w:rPr>
          <w:rtl w:val="true"/>
        </w:rPr>
        <w:t>".</w:t>
      </w:r>
    </w:p>
  </w:footnote>
  <w:footnote w:id="303">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91</w:t>
      </w:r>
      <w:r>
        <w:rPr>
          <w:rtl w:val="true"/>
        </w:rPr>
        <w:t xml:space="preserve">. </w:t>
      </w:r>
    </w:p>
  </w:footnote>
  <w:footnote w:id="304">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جامع</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41</w:t>
      </w:r>
      <w:r>
        <w:rPr>
          <w:rtl w:val="true"/>
        </w:rPr>
        <w:t xml:space="preserve"> (</w:t>
      </w:r>
      <w:r>
        <w:rPr/>
        <w:t>746</w:t>
      </w:r>
      <w:r>
        <w:rPr>
          <w:rtl w:val="true"/>
        </w:rPr>
        <w:t>).</w:t>
      </w:r>
    </w:p>
  </w:footnote>
  <w:footnote w:id="305">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ح</w:t>
      </w:r>
      <w:r>
        <w:rPr>
          <w:rtl w:val="true"/>
        </w:rPr>
        <w:t>(</w:t>
      </w:r>
      <w:r>
        <w:rPr/>
        <w:t>6464</w:t>
      </w:r>
      <w:r>
        <w:rPr>
          <w:rtl w:val="true"/>
        </w:rPr>
        <w:t xml:space="preserve">) </w:t>
      </w:r>
      <w:r>
        <w:rPr>
          <w:rtl w:val="true"/>
        </w:rPr>
        <w:t>في</w:t>
      </w:r>
      <w:r>
        <w:rPr>
          <w:rFonts w:eastAsia="Tahoma" w:cs="Tahoma"/>
          <w:rtl w:val="true"/>
        </w:rPr>
        <w:t xml:space="preserve"> </w:t>
      </w:r>
      <w:r>
        <w:rPr>
          <w:rtl w:val="true"/>
        </w:rPr>
        <w:t>الرقاق</w:t>
      </w:r>
      <w:r>
        <w:rPr>
          <w:rFonts w:eastAsia="Tahoma" w:cs="Tahoma"/>
          <w:rtl w:val="true"/>
        </w:rPr>
        <w:t xml:space="preserve"> </w:t>
      </w:r>
      <w:r>
        <w:rPr>
          <w:rtl w:val="true"/>
        </w:rPr>
        <w:t>باب</w:t>
      </w:r>
      <w:r>
        <w:rPr>
          <w:rtl w:val="true"/>
        </w:rPr>
        <w:t xml:space="preserve">: </w:t>
      </w:r>
      <w:r>
        <w:rPr>
          <w:rtl w:val="true"/>
        </w:rPr>
        <w:t>القصد</w:t>
      </w:r>
      <w:r>
        <w:rPr>
          <w:rFonts w:eastAsia="Tahoma" w:cs="Tahoma"/>
          <w:rtl w:val="true"/>
        </w:rPr>
        <w:t xml:space="preserve"> </w:t>
      </w:r>
      <w:r>
        <w:rPr>
          <w:rtl w:val="true"/>
        </w:rPr>
        <w:t>والمداومة</w:t>
      </w:r>
      <w:r>
        <w:rPr>
          <w:rFonts w:eastAsia="Tahoma" w:cs="Tahoma"/>
          <w:rtl w:val="true"/>
        </w:rPr>
        <w:t xml:space="preserve"> </w:t>
      </w:r>
      <w:r>
        <w:rPr>
          <w:rtl w:val="true"/>
        </w:rPr>
        <w:t>على</w:t>
      </w:r>
      <w:r>
        <w:rPr>
          <w:rFonts w:eastAsia="Tahoma" w:cs="Tahoma"/>
          <w:rtl w:val="true"/>
        </w:rPr>
        <w:t xml:space="preserve"> </w:t>
      </w:r>
      <w:r>
        <w:rPr>
          <w:rtl w:val="true"/>
        </w:rPr>
        <w:t>العمل،</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فضيلة</w:t>
      </w:r>
      <w:r>
        <w:rPr>
          <w:rFonts w:eastAsia="Tahoma" w:cs="Tahoma"/>
          <w:rtl w:val="true"/>
        </w:rPr>
        <w:t xml:space="preserve"> </w:t>
      </w:r>
      <w:r>
        <w:rPr>
          <w:rtl w:val="true"/>
        </w:rPr>
        <w:t>العمل</w:t>
      </w:r>
      <w:r>
        <w:rPr>
          <w:rFonts w:eastAsia="Tahoma" w:cs="Tahoma"/>
          <w:rtl w:val="true"/>
        </w:rPr>
        <w:t xml:space="preserve"> </w:t>
      </w:r>
      <w:r>
        <w:rPr>
          <w:rtl w:val="true"/>
        </w:rPr>
        <w:t>الدائم</w:t>
      </w:r>
      <w:r>
        <w:rPr>
          <w:rFonts w:eastAsia="Tahoma" w:cs="Tahoma"/>
          <w:rtl w:val="true"/>
        </w:rPr>
        <w:t xml:space="preserve"> </w:t>
      </w:r>
      <w:r>
        <w:rPr>
          <w:rtl w:val="true"/>
        </w:rPr>
        <w:t>ح</w:t>
      </w:r>
      <w:r>
        <w:rPr/>
        <w:t>216</w:t>
      </w:r>
      <w:r>
        <w:rPr>
          <w:rtl w:val="true"/>
        </w:rPr>
        <w:t xml:space="preserve"> (</w:t>
      </w:r>
      <w:r>
        <w:rPr/>
        <w:t>782</w:t>
      </w:r>
      <w:r>
        <w:rPr>
          <w:rtl w:val="true"/>
        </w:rPr>
        <w:t>).</w:t>
      </w:r>
    </w:p>
  </w:footnote>
  <w:footnote w:id="306">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رقم</w:t>
      </w:r>
      <w:r>
        <w:rPr>
          <w:rFonts w:eastAsia="Tahoma" w:cs="Tahoma"/>
          <w:rtl w:val="true"/>
        </w:rPr>
        <w:t xml:space="preserve"> </w:t>
      </w:r>
      <w:r>
        <w:rPr>
          <w:rtl w:val="true"/>
        </w:rPr>
        <w:t>(</w:t>
      </w:r>
      <w:r>
        <w:rPr/>
        <w:t>1152</w:t>
      </w:r>
      <w:r>
        <w:rPr>
          <w:rtl w:val="true"/>
        </w:rPr>
        <w:t xml:space="preserve">) </w:t>
      </w:r>
      <w:r>
        <w:rPr>
          <w:rtl w:val="true"/>
        </w:rPr>
        <w:t>كتاب</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ترك</w:t>
      </w:r>
      <w:r>
        <w:rPr>
          <w:rFonts w:eastAsia="Tahoma" w:cs="Tahoma"/>
          <w:rtl w:val="true"/>
        </w:rPr>
        <w:t xml:space="preserve"> </w:t>
      </w:r>
      <w:r>
        <w:rPr>
          <w:rtl w:val="true"/>
        </w:rPr>
        <w:t>قيام</w:t>
      </w:r>
      <w:r>
        <w:rPr>
          <w:rFonts w:eastAsia="Tahoma" w:cs="Tahoma"/>
          <w:rtl w:val="true"/>
        </w:rPr>
        <w:t xml:space="preserve"> </w:t>
      </w:r>
      <w:r>
        <w:rPr>
          <w:rtl w:val="true"/>
        </w:rPr>
        <w:t>الليل</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باب</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صوم</w:t>
      </w:r>
      <w:r>
        <w:rPr>
          <w:rFonts w:eastAsia="Tahoma" w:cs="Tahoma"/>
          <w:rtl w:val="true"/>
        </w:rPr>
        <w:t xml:space="preserve"> </w:t>
      </w:r>
      <w:r>
        <w:rPr>
          <w:rtl w:val="true"/>
        </w:rPr>
        <w:t>الدهر</w:t>
      </w:r>
      <w:r>
        <w:rPr>
          <w:rtl w:val="true"/>
        </w:rPr>
        <w:t xml:space="preserve">... </w:t>
      </w:r>
      <w:r>
        <w:rPr>
          <w:rtl w:val="true"/>
        </w:rPr>
        <w:t>ح</w:t>
      </w:r>
      <w:r>
        <w:rPr/>
        <w:t>185</w:t>
      </w:r>
      <w:r>
        <w:rPr>
          <w:rtl w:val="true"/>
        </w:rPr>
        <w:t xml:space="preserve"> (</w:t>
      </w:r>
      <w:r>
        <w:rPr/>
        <w:t>1159</w:t>
      </w:r>
      <w:r>
        <w:rPr>
          <w:rtl w:val="true"/>
        </w:rPr>
        <w:t>).</w:t>
      </w:r>
    </w:p>
  </w:footnote>
  <w:footnote w:id="307">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الحديث</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67</w:t>
      </w:r>
      <w:r>
        <w:rPr>
          <w:rtl w:val="true"/>
        </w:rPr>
        <w:t>.</w:t>
      </w:r>
    </w:p>
  </w:footnote>
  <w:footnote w:id="308">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ستحب</w:t>
      </w:r>
      <w:r>
        <w:rPr>
          <w:rFonts w:eastAsia="Tahoma" w:cs="Tahoma"/>
          <w:rtl w:val="true"/>
        </w:rPr>
        <w:t xml:space="preserve"> </w:t>
      </w:r>
      <w:r>
        <w:rPr>
          <w:rtl w:val="true"/>
        </w:rPr>
        <w:t>من</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مسجد</w:t>
      </w:r>
      <w:r>
        <w:rPr>
          <w:rtl w:val="true"/>
        </w:rPr>
        <w:t xml:space="preserve">... </w:t>
      </w:r>
      <w:r>
        <w:rPr>
          <w:rtl w:val="true"/>
        </w:rPr>
        <w:t>ح</w:t>
      </w:r>
      <w:r>
        <w:rPr>
          <w:rtl w:val="true"/>
        </w:rPr>
        <w:t>(</w:t>
      </w:r>
      <w:r>
        <w:rPr/>
        <w:t>586</w:t>
      </w:r>
      <w:r>
        <w:rPr>
          <w:rtl w:val="true"/>
        </w:rPr>
        <w:t xml:space="preserve">) </w:t>
      </w:r>
      <w:r>
        <w:rPr>
          <w:rtl w:val="true"/>
        </w:rPr>
        <w:t>وقال</w:t>
      </w:r>
      <w:r>
        <w:rPr>
          <w:rtl w:val="true"/>
        </w:rPr>
        <w:t xml:space="preserve">: </w:t>
      </w:r>
      <w:r>
        <w:rPr>
          <w:rtl w:val="true"/>
        </w:rPr>
        <w:t>حسن</w:t>
      </w:r>
      <w:r>
        <w:rPr>
          <w:rFonts w:eastAsia="Tahoma" w:cs="Tahoma"/>
          <w:rtl w:val="true"/>
        </w:rPr>
        <w:t xml:space="preserve"> </w:t>
      </w:r>
      <w:r>
        <w:rPr>
          <w:rtl w:val="true"/>
        </w:rPr>
        <w:t>غريب</w:t>
      </w:r>
      <w:r>
        <w:rPr>
          <w:rtl w:val="true"/>
        </w:rPr>
        <w:t>.</w:t>
      </w:r>
    </w:p>
  </w:footnote>
  <w:footnote w:id="309">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مصلاه</w:t>
      </w:r>
      <w:r>
        <w:rPr>
          <w:rFonts w:eastAsia="Tahoma" w:cs="Tahoma"/>
          <w:rtl w:val="true"/>
        </w:rPr>
        <w:t xml:space="preserve"> </w:t>
      </w:r>
      <w:r>
        <w:rPr>
          <w:rtl w:val="true"/>
        </w:rPr>
        <w:t>بعد</w:t>
      </w:r>
      <w:r>
        <w:rPr>
          <w:rFonts w:eastAsia="Tahoma" w:cs="Tahoma"/>
          <w:rtl w:val="true"/>
        </w:rPr>
        <w:t xml:space="preserve"> </w:t>
      </w:r>
      <w:r>
        <w:rPr>
          <w:rtl w:val="true"/>
        </w:rPr>
        <w:t>الصبح</w:t>
      </w:r>
      <w:r>
        <w:rPr>
          <w:rtl w:val="true"/>
        </w:rPr>
        <w:t xml:space="preserve">... </w:t>
      </w:r>
      <w:r>
        <w:rPr>
          <w:rtl w:val="true"/>
        </w:rPr>
        <w:t>ح</w:t>
      </w:r>
      <w:r>
        <w:rPr/>
        <w:t>287</w:t>
      </w:r>
      <w:r>
        <w:rPr>
          <w:rtl w:val="true"/>
        </w:rPr>
        <w:t xml:space="preserve"> (</w:t>
      </w:r>
      <w:r>
        <w:rPr/>
        <w:t>670</w:t>
      </w:r>
      <w:r>
        <w:rPr>
          <w:rtl w:val="true"/>
        </w:rPr>
        <w:t>).</w:t>
      </w:r>
    </w:p>
  </w:footnote>
  <w:footnote w:id="31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ثمان</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ضوء</w:t>
      </w:r>
      <w:r>
        <w:rPr>
          <w:rFonts w:eastAsia="Tahoma" w:cs="Tahoma"/>
          <w:rtl w:val="true"/>
        </w:rPr>
        <w:t xml:space="preserve"> </w:t>
      </w:r>
      <w:r>
        <w:rPr>
          <w:rtl w:val="true"/>
        </w:rPr>
        <w:t>باب</w:t>
      </w:r>
      <w:r>
        <w:rPr>
          <w:rtl w:val="true"/>
        </w:rPr>
        <w:t xml:space="preserve">: </w:t>
      </w:r>
      <w:r>
        <w:rPr>
          <w:rtl w:val="true"/>
        </w:rPr>
        <w:t>الوضوء</w:t>
      </w:r>
      <w:r>
        <w:rPr>
          <w:rFonts w:eastAsia="Tahoma" w:cs="Tahoma"/>
          <w:rtl w:val="true"/>
        </w:rPr>
        <w:t xml:space="preserve"> </w:t>
      </w:r>
      <w:r>
        <w:rPr>
          <w:rtl w:val="true"/>
        </w:rPr>
        <w:t>ثلاثاً</w:t>
      </w:r>
      <w:r>
        <w:rPr>
          <w:rFonts w:eastAsia="Tahoma" w:cs="Tahoma"/>
          <w:rtl w:val="true"/>
        </w:rPr>
        <w:t xml:space="preserve"> </w:t>
      </w:r>
      <w:r>
        <w:rPr>
          <w:rtl w:val="true"/>
        </w:rPr>
        <w:t>ثلاثاً</w:t>
      </w:r>
      <w:r>
        <w:rPr>
          <w:rFonts w:eastAsia="Tahoma" w:cs="Tahoma"/>
          <w:rtl w:val="true"/>
        </w:rPr>
        <w:t xml:space="preserve"> </w:t>
      </w:r>
      <w:r>
        <w:rPr>
          <w:rtl w:val="true"/>
        </w:rPr>
        <w:t>ح</w:t>
      </w:r>
      <w:r>
        <w:rPr>
          <w:rtl w:val="true"/>
        </w:rPr>
        <w:t>(</w:t>
      </w:r>
      <w:r>
        <w:rPr/>
        <w:t>159</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tl w:val="true"/>
        </w:rPr>
        <w:t xml:space="preserve">: </w:t>
      </w:r>
      <w:r>
        <w:rPr>
          <w:rtl w:val="true"/>
        </w:rPr>
        <w:t>صفة</w:t>
      </w:r>
      <w:r>
        <w:rPr>
          <w:rFonts w:eastAsia="Tahoma" w:cs="Tahoma"/>
          <w:rtl w:val="true"/>
        </w:rPr>
        <w:t xml:space="preserve"> </w:t>
      </w:r>
      <w:r>
        <w:rPr>
          <w:rtl w:val="true"/>
        </w:rPr>
        <w:t>الوضوء</w:t>
      </w:r>
      <w:r>
        <w:rPr>
          <w:rFonts w:eastAsia="Tahoma" w:cs="Tahoma"/>
          <w:rtl w:val="true"/>
        </w:rPr>
        <w:t xml:space="preserve"> </w:t>
      </w:r>
      <w:r>
        <w:rPr>
          <w:rtl w:val="true"/>
        </w:rPr>
        <w:t>وكماله</w:t>
      </w:r>
      <w:r>
        <w:rPr>
          <w:rFonts w:eastAsia="Tahoma" w:cs="Tahoma"/>
          <w:rtl w:val="true"/>
        </w:rPr>
        <w:t xml:space="preserve"> </w:t>
      </w:r>
      <w:r>
        <w:rPr>
          <w:rtl w:val="true"/>
        </w:rPr>
        <w:t>ح</w:t>
      </w:r>
      <w:r>
        <w:rPr/>
        <w:t>3</w:t>
      </w:r>
      <w:r>
        <w:rPr>
          <w:rtl w:val="true"/>
        </w:rPr>
        <w:t xml:space="preserve"> (</w:t>
      </w:r>
      <w:r>
        <w:rPr/>
        <w:t>226</w:t>
      </w:r>
      <w:r>
        <w:rPr>
          <w:rtl w:val="true"/>
        </w:rPr>
        <w:t>).</w:t>
      </w:r>
    </w:p>
  </w:footnote>
  <w:footnote w:id="311">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مر</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بدء</w:t>
      </w:r>
      <w:r>
        <w:rPr>
          <w:rFonts w:eastAsia="Tahoma" w:cs="Tahoma"/>
          <w:rtl w:val="true"/>
        </w:rPr>
        <w:t xml:space="preserve"> </w:t>
      </w:r>
      <w:r>
        <w:rPr>
          <w:rtl w:val="true"/>
        </w:rPr>
        <w:t>الوحي</w:t>
      </w:r>
      <w:r>
        <w:rPr>
          <w:rFonts w:eastAsia="Tahoma" w:cs="Tahoma"/>
          <w:rtl w:val="true"/>
        </w:rPr>
        <w:t xml:space="preserve"> </w:t>
      </w:r>
      <w:r>
        <w:rPr>
          <w:rtl w:val="true"/>
        </w:rPr>
        <w:t>ح</w:t>
      </w:r>
      <w:r>
        <w:rPr>
          <w:rtl w:val="true"/>
        </w:rPr>
        <w:t>(</w:t>
      </w:r>
      <w:r>
        <w:rPr/>
        <w:t>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إمارة</w:t>
      </w:r>
      <w:r>
        <w:rPr>
          <w:rFonts w:eastAsia="Tahoma" w:cs="Tahoma"/>
          <w:rtl w:val="true"/>
        </w:rPr>
        <w:t xml:space="preserve"> </w:t>
      </w:r>
      <w:r>
        <w:rPr>
          <w:rtl w:val="true"/>
        </w:rPr>
        <w:t>باب</w:t>
      </w:r>
      <w:r>
        <w:rPr>
          <w:rtl w:val="true"/>
        </w:rPr>
        <w:t xml:space="preserve">: </w:t>
      </w:r>
      <w:r>
        <w:rPr>
          <w:rtl w:val="true"/>
        </w:rPr>
        <w:t>إنما</w:t>
      </w:r>
      <w:r>
        <w:rPr>
          <w:rFonts w:eastAsia="Tahoma" w:cs="Tahoma"/>
          <w:rtl w:val="true"/>
        </w:rPr>
        <w:t xml:space="preserve"> </w:t>
      </w:r>
      <w:r>
        <w:rPr>
          <w:rtl w:val="true"/>
        </w:rPr>
        <w:t>الأعمال</w:t>
      </w:r>
      <w:r>
        <w:rPr>
          <w:rFonts w:eastAsia="Tahoma" w:cs="Tahoma"/>
          <w:rtl w:val="true"/>
        </w:rPr>
        <w:t xml:space="preserve"> </w:t>
      </w:r>
      <w:r>
        <w:rPr>
          <w:rtl w:val="true"/>
        </w:rPr>
        <w:t>بالنية</w:t>
      </w:r>
      <w:r>
        <w:rPr>
          <w:rtl w:val="true"/>
        </w:rPr>
        <w:t xml:space="preserve">... </w:t>
      </w:r>
      <w:r>
        <w:rPr>
          <w:rtl w:val="true"/>
        </w:rPr>
        <w:t>ح</w:t>
      </w:r>
      <w:r>
        <w:rPr/>
        <w:t>155</w:t>
      </w:r>
      <w:r>
        <w:rPr>
          <w:rtl w:val="true"/>
        </w:rPr>
        <w:t xml:space="preserve"> (</w:t>
      </w:r>
      <w:r>
        <w:rPr/>
        <w:t>1907</w:t>
      </w:r>
      <w:r>
        <w:rPr>
          <w:rtl w:val="true"/>
        </w:rPr>
        <w:t>).</w:t>
      </w:r>
    </w:p>
  </w:footnote>
  <w:footnote w:id="312">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يؤتى</w:t>
      </w:r>
      <w:r>
        <w:rPr>
          <w:rFonts w:eastAsia="Tahoma" w:cs="Tahoma"/>
          <w:rtl w:val="true"/>
        </w:rPr>
        <w:t xml:space="preserve"> </w:t>
      </w:r>
      <w:r>
        <w:rPr>
          <w:rtl w:val="true"/>
        </w:rPr>
        <w:t>الجمعة</w:t>
      </w:r>
      <w:r>
        <w:rPr>
          <w:rtl w:val="true"/>
        </w:rPr>
        <w:t xml:space="preserve">... </w:t>
      </w:r>
      <w:r>
        <w:rPr>
          <w:rtl w:val="true"/>
        </w:rPr>
        <w:t>ح</w:t>
      </w:r>
      <w:r>
        <w:rPr>
          <w:rtl w:val="true"/>
        </w:rPr>
        <w:t>(</w:t>
      </w:r>
      <w:r>
        <w:rPr/>
        <w:t>90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وجوب</w:t>
      </w:r>
      <w:r>
        <w:rPr>
          <w:rFonts w:eastAsia="Tahoma" w:cs="Tahoma"/>
          <w:rtl w:val="true"/>
        </w:rPr>
        <w:t xml:space="preserve"> </w:t>
      </w:r>
      <w:r>
        <w:rPr>
          <w:rtl w:val="true"/>
        </w:rPr>
        <w:t>غسل</w:t>
      </w:r>
      <w:r>
        <w:rPr>
          <w:rFonts w:eastAsia="Tahoma" w:cs="Tahoma"/>
          <w:rtl w:val="true"/>
        </w:rPr>
        <w:t xml:space="preserve"> </w:t>
      </w:r>
      <w:r>
        <w:rPr>
          <w:rtl w:val="true"/>
        </w:rPr>
        <w:t>الجمعة</w:t>
      </w:r>
      <w:r>
        <w:rPr>
          <w:rFonts w:eastAsia="Tahoma" w:cs="Tahoma"/>
          <w:rtl w:val="true"/>
        </w:rPr>
        <w:t xml:space="preserve"> </w:t>
      </w:r>
      <w:r>
        <w:rPr>
          <w:rtl w:val="true"/>
        </w:rPr>
        <w:t>ح</w:t>
      </w:r>
      <w:r>
        <w:rPr/>
        <w:t>6</w:t>
      </w:r>
      <w:r>
        <w:rPr>
          <w:rtl w:val="true"/>
        </w:rPr>
        <w:t xml:space="preserve"> (</w:t>
      </w:r>
      <w:r>
        <w:rPr/>
        <w:t>847</w:t>
      </w:r>
      <w:r>
        <w:rPr>
          <w:rtl w:val="true"/>
        </w:rPr>
        <w:t>).</w:t>
      </w:r>
    </w:p>
  </w:footnote>
  <w:footnote w:id="31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113</w:t>
      </w:r>
      <w:r>
        <w:rPr>
          <w:rtl w:val="true"/>
        </w:rPr>
        <w:t>.</w:t>
      </w:r>
    </w:p>
  </w:footnote>
  <w:footnote w:id="31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سجود</w:t>
      </w:r>
      <w:r>
        <w:rPr>
          <w:rFonts w:eastAsia="Tahoma" w:cs="Tahoma"/>
          <w:rtl w:val="true"/>
        </w:rPr>
        <w:t xml:space="preserve"> </w:t>
      </w:r>
      <w:r>
        <w:rPr>
          <w:rtl w:val="true"/>
        </w:rPr>
        <w:t>القرآن</w:t>
      </w:r>
      <w:r>
        <w:rPr>
          <w:rFonts w:eastAsia="Tahoma" w:cs="Tahoma"/>
          <w:rtl w:val="true"/>
        </w:rPr>
        <w:t xml:space="preserve"> </w:t>
      </w:r>
      <w:r>
        <w:rPr>
          <w:rtl w:val="true"/>
        </w:rPr>
        <w:t>باب</w:t>
      </w:r>
      <w:r>
        <w:rPr>
          <w:rFonts w:eastAsia="Tahoma" w:cs="Tahoma"/>
          <w:rtl w:val="true"/>
        </w:rPr>
        <w:t xml:space="preserve"> </w:t>
      </w:r>
      <w:r>
        <w:rPr/>
        <w:t>10</w:t>
      </w:r>
      <w:r>
        <w:rPr>
          <w:rtl w:val="true"/>
        </w:rPr>
        <w:t xml:space="preserve">: </w:t>
      </w:r>
      <w:r>
        <w:rPr>
          <w:rtl w:val="true"/>
        </w:rPr>
        <w:t>من</w:t>
      </w:r>
      <w:r>
        <w:rPr>
          <w:rFonts w:eastAsia="Tahoma" w:cs="Tahoma"/>
          <w:rtl w:val="true"/>
        </w:rPr>
        <w:t xml:space="preserve"> </w:t>
      </w:r>
      <w:r>
        <w:rPr>
          <w:rtl w:val="true"/>
        </w:rPr>
        <w:t>رأى</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لم</w:t>
      </w:r>
      <w:r>
        <w:rPr>
          <w:rFonts w:eastAsia="Tahoma" w:cs="Tahoma"/>
          <w:rtl w:val="true"/>
        </w:rPr>
        <w:t xml:space="preserve"> </w:t>
      </w:r>
      <w:r>
        <w:rPr>
          <w:rtl w:val="true"/>
        </w:rPr>
        <w:t>يوجب</w:t>
      </w:r>
      <w:r>
        <w:rPr>
          <w:rFonts w:eastAsia="Tahoma" w:cs="Tahoma"/>
          <w:rtl w:val="true"/>
        </w:rPr>
        <w:t xml:space="preserve"> </w:t>
      </w:r>
      <w:r>
        <w:rPr>
          <w:rtl w:val="true"/>
        </w:rPr>
        <w:t>السجود</w:t>
      </w:r>
      <w:r>
        <w:rPr>
          <w:rFonts w:eastAsia="Tahoma" w:cs="Tahoma"/>
          <w:rtl w:val="true"/>
        </w:rPr>
        <w:t xml:space="preserve"> </w:t>
      </w:r>
      <w:r>
        <w:rPr>
          <w:rtl w:val="true"/>
        </w:rPr>
        <w:t>ح</w:t>
      </w:r>
      <w:r>
        <w:rPr>
          <w:rtl w:val="true"/>
        </w:rPr>
        <w:t>(</w:t>
      </w:r>
      <w:r>
        <w:rPr/>
        <w:t>1077</w:t>
      </w:r>
      <w:r>
        <w:rPr>
          <w:rtl w:val="true"/>
        </w:rPr>
        <w:t>).</w:t>
      </w:r>
    </w:p>
  </w:footnote>
  <w:footnote w:id="315">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باب</w:t>
      </w:r>
      <w:r>
        <w:rPr>
          <w:rFonts w:eastAsia="Tahoma" w:cs="Tahoma"/>
          <w:rtl w:val="true"/>
        </w:rPr>
        <w:t xml:space="preserve"> </w:t>
      </w:r>
      <w:r>
        <w:rPr/>
        <w:t>6</w:t>
      </w:r>
      <w:r>
        <w:rPr>
          <w:rtl w:val="true"/>
        </w:rPr>
        <w:t xml:space="preserve"> </w:t>
      </w:r>
      <w:r>
        <w:rPr>
          <w:rtl w:val="true"/>
        </w:rPr>
        <w:t>ح</w:t>
      </w:r>
      <w:r>
        <w:rPr>
          <w:rtl w:val="true"/>
        </w:rPr>
        <w:t>(</w:t>
      </w:r>
      <w:r>
        <w:rPr/>
        <w:t>107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سجود</w:t>
      </w:r>
      <w:r>
        <w:rPr>
          <w:rFonts w:eastAsia="Tahoma" w:cs="Tahoma"/>
          <w:rtl w:val="true"/>
        </w:rPr>
        <w:t xml:space="preserve"> </w:t>
      </w:r>
      <w:r>
        <w:rPr>
          <w:rtl w:val="true"/>
        </w:rPr>
        <w:t>التلاوة</w:t>
      </w:r>
      <w:r>
        <w:rPr>
          <w:rFonts w:eastAsia="Tahoma" w:cs="Tahoma"/>
          <w:rtl w:val="true"/>
        </w:rPr>
        <w:t xml:space="preserve"> </w:t>
      </w:r>
      <w:r>
        <w:rPr>
          <w:rtl w:val="true"/>
        </w:rPr>
        <w:t>ح</w:t>
      </w:r>
      <w:r>
        <w:rPr/>
        <w:t>106</w:t>
      </w:r>
      <w:r>
        <w:rPr>
          <w:rtl w:val="true"/>
        </w:rPr>
        <w:t xml:space="preserve"> (</w:t>
      </w:r>
      <w:r>
        <w:rPr/>
        <w:t>577</w:t>
      </w:r>
      <w:r>
        <w:rPr>
          <w:rtl w:val="true"/>
        </w:rPr>
        <w:t>).</w:t>
      </w:r>
    </w:p>
  </w:footnote>
  <w:footnote w:id="316">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ورد</w:t>
      </w:r>
      <w:r>
        <w:rPr>
          <w:rFonts w:eastAsia="Tahoma" w:cs="Tahoma"/>
          <w:rtl w:val="true"/>
        </w:rPr>
        <w:t xml:space="preserve"> </w:t>
      </w:r>
      <w:r>
        <w:rPr>
          <w:rtl w:val="true"/>
        </w:rPr>
        <w:t>في</w:t>
      </w:r>
      <w:r>
        <w:rPr>
          <w:rFonts w:eastAsia="Tahoma" w:cs="Tahoma"/>
          <w:rtl w:val="true"/>
        </w:rPr>
        <w:t xml:space="preserve"> </w:t>
      </w:r>
      <w:r>
        <w:rPr>
          <w:rtl w:val="true"/>
        </w:rPr>
        <w:t>نهاية</w:t>
      </w:r>
      <w:r>
        <w:rPr>
          <w:rFonts w:eastAsia="Tahoma" w:cs="Tahoma"/>
          <w:rtl w:val="true"/>
        </w:rPr>
        <w:t xml:space="preserve"> </w:t>
      </w:r>
      <w:r>
        <w:rPr>
          <w:rtl w:val="true"/>
        </w:rPr>
        <w:t>حديث</w:t>
      </w:r>
      <w:r>
        <w:rPr>
          <w:rFonts w:eastAsia="Tahoma" w:cs="Tahoma"/>
          <w:rtl w:val="true"/>
        </w:rPr>
        <w:t xml:space="preserve"> </w:t>
      </w:r>
      <w:r>
        <w:rPr>
          <w:rtl w:val="true"/>
        </w:rPr>
        <w:t>حذيفة</w:t>
      </w:r>
      <w:r>
        <w:rPr>
          <w:rFonts w:eastAsia="Tahoma" w:cs="Tahoma"/>
          <w:rtl w:val="true"/>
        </w:rPr>
        <w:t xml:space="preserve"> </w:t>
      </w:r>
      <w:r>
        <w:rPr>
          <w:rtl w:val="true"/>
        </w:rPr>
        <w:t>الذي</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59</w:t>
      </w:r>
      <w:r>
        <w:rPr>
          <w:rtl w:val="true"/>
        </w:rPr>
        <w:t>.</w:t>
      </w:r>
    </w:p>
  </w:footnote>
  <w:footnote w:id="317">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التسبيح</w:t>
      </w:r>
      <w:r>
        <w:rPr>
          <w:rFonts w:eastAsia="Tahoma" w:cs="Tahoma"/>
          <w:rtl w:val="true"/>
        </w:rPr>
        <w:t xml:space="preserve"> </w:t>
      </w:r>
      <w:r>
        <w:rPr>
          <w:rtl w:val="true"/>
        </w:rPr>
        <w:t>والدعاء</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ح</w:t>
      </w:r>
      <w:r>
        <w:rPr>
          <w:rtl w:val="true"/>
        </w:rPr>
        <w:t>(</w:t>
      </w:r>
      <w:r>
        <w:rPr/>
        <w:t>81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ح</w:t>
      </w:r>
      <w:r>
        <w:rPr/>
        <w:t>217</w:t>
      </w:r>
      <w:r>
        <w:rPr>
          <w:rtl w:val="true"/>
        </w:rPr>
        <w:t xml:space="preserve"> (</w:t>
      </w:r>
      <w:r>
        <w:rPr/>
        <w:t>484</w:t>
      </w:r>
      <w:r>
        <w:rPr>
          <w:rtl w:val="true"/>
        </w:rPr>
        <w:t>).</w:t>
      </w:r>
    </w:p>
  </w:footnote>
  <w:footnote w:id="318">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لي</w:t>
      </w:r>
      <w:r>
        <w:rPr>
          <w:rFonts w:eastAsia="Tahoma" w:cs="Tahoma"/>
          <w:rtl w:val="true"/>
        </w:rPr>
        <w:t xml:space="preserve"> </w:t>
      </w:r>
      <w:r>
        <w:rPr>
          <w:rtl w:val="true"/>
        </w:rPr>
        <w:t>الطويل،</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201</w:t>
      </w:r>
      <w:r>
        <w:rPr>
          <w:rtl w:val="true"/>
        </w:rPr>
        <w:t xml:space="preserve"> (</w:t>
      </w:r>
      <w:r>
        <w:rPr/>
        <w:t>771</w:t>
      </w:r>
      <w:r>
        <w:rPr>
          <w:rtl w:val="true"/>
        </w:rPr>
        <w:t xml:space="preserve">). </w:t>
      </w: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سجد</w:t>
      </w:r>
      <w:r>
        <w:rPr>
          <w:rFonts w:eastAsia="Tahoma" w:cs="Tahoma"/>
          <w:rtl w:val="true"/>
        </w:rPr>
        <w:t xml:space="preserve"> </w:t>
      </w:r>
      <w:r>
        <w:rPr>
          <w:rtl w:val="true"/>
        </w:rPr>
        <w:t>(</w:t>
      </w:r>
      <w:r>
        <w:rPr/>
        <w:t>580</w:t>
      </w:r>
      <w:r>
        <w:rPr>
          <w:rtl w:val="true"/>
        </w:rPr>
        <w:t xml:space="preserve">) </w:t>
      </w:r>
      <w:r>
        <w:rPr>
          <w:rtl w:val="true"/>
        </w:rPr>
        <w:t>وصححه</w:t>
      </w:r>
      <w:r>
        <w:rPr>
          <w:rtl w:val="true"/>
        </w:rPr>
        <w:t>.</w:t>
      </w:r>
    </w:p>
  </w:footnote>
  <w:footnote w:id="319">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579</w:t>
      </w:r>
      <w:r>
        <w:rPr>
          <w:rtl w:val="true"/>
        </w:rPr>
        <w:t xml:space="preserve">) </w:t>
      </w:r>
      <w:r>
        <w:rPr>
          <w:rtl w:val="true"/>
        </w:rPr>
        <w:t>وحسنه</w:t>
      </w:r>
      <w:r>
        <w:rPr>
          <w:rtl w:val="true"/>
        </w:rPr>
        <w:t>.</w:t>
      </w:r>
    </w:p>
  </w:footnote>
  <w:footnote w:id="32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إتمام</w:t>
      </w:r>
      <w:r>
        <w:rPr>
          <w:rFonts w:eastAsia="Tahoma" w:cs="Tahoma"/>
          <w:rtl w:val="true"/>
        </w:rPr>
        <w:t xml:space="preserve"> </w:t>
      </w:r>
      <w:r>
        <w:rPr>
          <w:rtl w:val="true"/>
        </w:rPr>
        <w:t>التكبير</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ح</w:t>
      </w:r>
      <w:r>
        <w:rPr>
          <w:rtl w:val="true"/>
        </w:rPr>
        <w:t>(</w:t>
      </w:r>
      <w:r>
        <w:rPr/>
        <w:t>785</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إثبات</w:t>
      </w:r>
      <w:r>
        <w:rPr>
          <w:rFonts w:eastAsia="Tahoma" w:cs="Tahoma"/>
          <w:rtl w:val="true"/>
        </w:rPr>
        <w:t xml:space="preserve"> </w:t>
      </w:r>
      <w:r>
        <w:rPr>
          <w:rtl w:val="true"/>
        </w:rPr>
        <w:t>التكبير</w:t>
      </w:r>
      <w:r>
        <w:rPr>
          <w:rFonts w:eastAsia="Tahoma" w:cs="Tahoma"/>
          <w:rtl w:val="true"/>
        </w:rPr>
        <w:t xml:space="preserve"> </w:t>
      </w:r>
      <w:r>
        <w:rPr>
          <w:rtl w:val="true"/>
        </w:rPr>
        <w:t>في</w:t>
      </w:r>
      <w:r>
        <w:rPr>
          <w:rFonts w:eastAsia="Tahoma" w:cs="Tahoma"/>
          <w:rtl w:val="true"/>
        </w:rPr>
        <w:t xml:space="preserve"> </w:t>
      </w:r>
      <w:r>
        <w:rPr>
          <w:rtl w:val="true"/>
        </w:rPr>
        <w:t>كل</w:t>
      </w:r>
      <w:r>
        <w:rPr>
          <w:rtl w:val="true"/>
        </w:rPr>
        <w:t xml:space="preserve">... </w:t>
      </w:r>
      <w:r>
        <w:rPr>
          <w:rtl w:val="true"/>
        </w:rPr>
        <w:t>ح</w:t>
      </w:r>
      <w:r>
        <w:rPr/>
        <w:t>27</w:t>
      </w:r>
      <w:r>
        <w:rPr>
          <w:rtl w:val="true"/>
        </w:rPr>
        <w:t xml:space="preserve"> (</w:t>
      </w:r>
      <w:r>
        <w:rPr/>
        <w:t>392</w:t>
      </w:r>
      <w:r>
        <w:rPr>
          <w:rtl w:val="true"/>
        </w:rPr>
        <w:t>).</w:t>
      </w:r>
    </w:p>
  </w:footnote>
  <w:footnote w:id="321">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إتمام</w:t>
      </w:r>
      <w:r>
        <w:rPr>
          <w:rFonts w:eastAsia="Tahoma" w:cs="Tahoma"/>
          <w:rtl w:val="true"/>
        </w:rPr>
        <w:t xml:space="preserve"> </w:t>
      </w:r>
      <w:r>
        <w:rPr>
          <w:rtl w:val="true"/>
        </w:rPr>
        <w:t>التكبير</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ح</w:t>
      </w:r>
      <w:r>
        <w:rPr>
          <w:rtl w:val="true"/>
        </w:rPr>
        <w:t>(</w:t>
      </w:r>
      <w:r>
        <w:rPr/>
        <w:t>784</w:t>
      </w:r>
      <w:r>
        <w:rPr>
          <w:rtl w:val="true"/>
        </w:rPr>
        <w:t>).</w:t>
      </w:r>
    </w:p>
  </w:footnote>
  <w:footnote w:id="322">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11</w:t>
      </w:r>
      <w:r>
        <w:rPr>
          <w:rtl w:val="true"/>
        </w:rPr>
        <w:t>.</w:t>
      </w:r>
    </w:p>
  </w:footnote>
  <w:footnote w:id="323">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1/418</w:t>
      </w:r>
      <w:r>
        <w:rPr>
          <w:rtl w:val="true"/>
        </w:rPr>
        <w:t xml:space="preserve"> (</w:t>
      </w:r>
      <w:r>
        <w:rPr/>
        <w:t>3972</w:t>
      </w:r>
      <w:r>
        <w:rPr>
          <w:rtl w:val="true"/>
        </w:rPr>
        <w:t>).</w:t>
      </w:r>
    </w:p>
  </w:footnote>
  <w:footnote w:id="32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تطبيق</w:t>
      </w:r>
      <w:r>
        <w:rPr>
          <w:rtl w:val="true"/>
        </w:rPr>
        <w:t xml:space="preserve">: </w:t>
      </w:r>
      <w:r>
        <w:rPr>
          <w:rtl w:val="true"/>
        </w:rPr>
        <w:t>باب</w:t>
      </w:r>
      <w:r>
        <w:rPr>
          <w:rFonts w:eastAsia="Tahoma" w:cs="Tahoma"/>
          <w:rtl w:val="true"/>
        </w:rPr>
        <w:t xml:space="preserve"> </w:t>
      </w:r>
      <w:r>
        <w:rPr>
          <w:rtl w:val="true"/>
        </w:rPr>
        <w:t>التكبير</w:t>
      </w:r>
      <w:r>
        <w:rPr>
          <w:rFonts w:eastAsia="Tahoma" w:cs="Tahoma"/>
          <w:rtl w:val="true"/>
        </w:rPr>
        <w:t xml:space="preserve"> </w:t>
      </w:r>
      <w:r>
        <w:rPr>
          <w:rtl w:val="true"/>
        </w:rPr>
        <w:t>للسجود</w:t>
      </w:r>
      <w:r>
        <w:rPr>
          <w:rFonts w:eastAsia="Tahoma" w:cs="Tahoma"/>
          <w:rtl w:val="true"/>
        </w:rPr>
        <w:t xml:space="preserve"> </w:t>
      </w:r>
      <w:r>
        <w:rPr>
          <w:rtl w:val="true"/>
        </w:rPr>
        <w:t>ح</w:t>
      </w:r>
      <w:r>
        <w:rPr>
          <w:rtl w:val="true"/>
        </w:rPr>
        <w:t>(</w:t>
      </w:r>
      <w:r>
        <w:rPr/>
        <w:t>1082</w:t>
      </w:r>
      <w:r>
        <w:rPr>
          <w:rtl w:val="true"/>
        </w:rPr>
        <w:t xml:space="preserve">) </w:t>
      </w:r>
      <w:r>
        <w:rPr>
          <w:rtl w:val="true"/>
        </w:rPr>
        <w:t>و</w:t>
      </w:r>
      <w:r>
        <w:rPr>
          <w:rFonts w:eastAsia="Tahoma" w:cs="Tahoma"/>
          <w:rtl w:val="true"/>
        </w:rPr>
        <w:t xml:space="preserve"> </w:t>
      </w:r>
      <w:r>
        <w:rPr>
          <w:rtl w:val="true"/>
        </w:rPr>
        <w:t>(</w:t>
      </w:r>
      <w:r>
        <w:rPr/>
        <w:t>1141</w:t>
      </w:r>
      <w:r>
        <w:rPr>
          <w:rtl w:val="true"/>
        </w:rPr>
        <w:t>).</w:t>
      </w:r>
    </w:p>
  </w:footnote>
  <w:footnote w:id="325">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تكبير</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ح</w:t>
      </w:r>
      <w:r>
        <w:rPr>
          <w:rtl w:val="true"/>
        </w:rPr>
        <w:t>(</w:t>
      </w:r>
      <w:r>
        <w:rPr/>
        <w:t>253</w:t>
      </w:r>
      <w:r>
        <w:rPr>
          <w:rtl w:val="true"/>
        </w:rPr>
        <w:t>).</w:t>
      </w:r>
    </w:p>
  </w:footnote>
  <w:footnote w:id="326">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وتقدم</w:t>
      </w:r>
      <w:r>
        <w:rPr>
          <w:rFonts w:eastAsia="Tahoma" w:cs="Tahoma"/>
          <w:rtl w:val="true"/>
        </w:rPr>
        <w:t xml:space="preserve"> </w:t>
      </w:r>
      <w:r>
        <w:rPr>
          <w:rtl w:val="true"/>
        </w:rPr>
        <w:t>ص</w:t>
      </w:r>
      <w:r>
        <w:rPr/>
        <w:t>309</w:t>
      </w:r>
      <w:r>
        <w:rPr>
          <w:rtl w:val="true"/>
        </w:rPr>
        <w:t>.</w:t>
      </w:r>
    </w:p>
  </w:footnote>
  <w:footnote w:id="327">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311</w:t>
      </w:r>
      <w:r>
        <w:rPr>
          <w:rtl w:val="true"/>
        </w:rPr>
        <w:t>.</w:t>
      </w:r>
    </w:p>
  </w:footnote>
  <w:footnote w:id="328">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311</w:t>
      </w:r>
      <w:r>
        <w:rPr>
          <w:rtl w:val="true"/>
        </w:rPr>
        <w:t>.</w:t>
      </w:r>
    </w:p>
  </w:footnote>
  <w:footnote w:id="329">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سجود</w:t>
      </w:r>
      <w:r>
        <w:rPr>
          <w:rFonts w:eastAsia="Tahoma" w:cs="Tahoma"/>
          <w:rtl w:val="true"/>
        </w:rPr>
        <w:t xml:space="preserve"> </w:t>
      </w:r>
      <w:r>
        <w:rPr>
          <w:rtl w:val="true"/>
        </w:rPr>
        <w:t>القرآن</w:t>
      </w:r>
      <w:r>
        <w:rPr>
          <w:rFonts w:eastAsia="Tahoma" w:cs="Tahoma"/>
          <w:rtl w:val="true"/>
        </w:rPr>
        <w:t xml:space="preserve"> </w:t>
      </w:r>
      <w:r>
        <w:rPr>
          <w:rtl w:val="true"/>
        </w:rPr>
        <w:t>باب</w:t>
      </w:r>
      <w:r>
        <w:rPr>
          <w:rtl w:val="true"/>
        </w:rPr>
        <w:t xml:space="preserve">: </w:t>
      </w:r>
      <w:r>
        <w:rPr>
          <w:rtl w:val="true"/>
        </w:rPr>
        <w:t>سجدة</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السماء</w:t>
      </w:r>
      <w:r>
        <w:rPr>
          <w:rFonts w:eastAsia="Tahoma" w:cs="Tahoma"/>
          <w:rtl w:val="true"/>
        </w:rPr>
        <w:t xml:space="preserve"> </w:t>
      </w:r>
      <w:r>
        <w:rPr>
          <w:rtl w:val="true"/>
        </w:rPr>
        <w:t>انشقت</w:t>
      </w:r>
      <w:r>
        <w:rPr>
          <w:rtl w:val="true"/>
        </w:rPr>
        <w:t xml:space="preserve">) </w:t>
      </w:r>
      <w:r>
        <w:rPr>
          <w:rtl w:val="true"/>
        </w:rPr>
        <w:t>ح</w:t>
      </w:r>
      <w:r>
        <w:rPr>
          <w:rtl w:val="true"/>
        </w:rPr>
        <w:t>(</w:t>
      </w:r>
      <w:r>
        <w:rPr/>
        <w:t>1074</w:t>
      </w:r>
      <w:r>
        <w:rPr>
          <w:rtl w:val="true"/>
        </w:rPr>
        <w:t xml:space="preserve">) </w:t>
      </w:r>
      <w:r>
        <w:rPr>
          <w:rtl w:val="true"/>
        </w:rPr>
        <w:t>و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سجود</w:t>
      </w:r>
      <w:r>
        <w:rPr>
          <w:rFonts w:eastAsia="Tahoma" w:cs="Tahoma"/>
          <w:rtl w:val="true"/>
        </w:rPr>
        <w:t xml:space="preserve"> </w:t>
      </w:r>
      <w:r>
        <w:rPr>
          <w:rtl w:val="true"/>
        </w:rPr>
        <w:t>التلاوة</w:t>
      </w:r>
      <w:r>
        <w:rPr>
          <w:rFonts w:eastAsia="Tahoma" w:cs="Tahoma"/>
          <w:rtl w:val="true"/>
        </w:rPr>
        <w:t xml:space="preserve"> </w:t>
      </w:r>
      <w:r>
        <w:rPr>
          <w:rtl w:val="true"/>
        </w:rPr>
        <w:t>ح</w:t>
      </w:r>
      <w:r>
        <w:rPr/>
        <w:t>107</w:t>
      </w:r>
      <w:r>
        <w:rPr>
          <w:rtl w:val="true"/>
        </w:rPr>
        <w:t xml:space="preserve"> (</w:t>
      </w:r>
      <w:r>
        <w:rPr/>
        <w:t>578</w:t>
      </w:r>
      <w:r>
        <w:rPr>
          <w:rtl w:val="true"/>
        </w:rPr>
        <w:t>).</w:t>
      </w:r>
    </w:p>
  </w:footnote>
  <w:footnote w:id="33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الرجل</w:t>
      </w:r>
      <w:r>
        <w:rPr>
          <w:rFonts w:eastAsia="Tahoma" w:cs="Tahoma"/>
          <w:rtl w:val="true"/>
        </w:rPr>
        <w:t xml:space="preserve"> </w:t>
      </w:r>
      <w:r>
        <w:rPr>
          <w:rtl w:val="true"/>
        </w:rPr>
        <w:t>في</w:t>
      </w:r>
      <w:r>
        <w:rPr>
          <w:rFonts w:eastAsia="Tahoma" w:cs="Tahoma"/>
          <w:rtl w:val="true"/>
        </w:rPr>
        <w:t xml:space="preserve"> </w:t>
      </w:r>
      <w:r>
        <w:rPr>
          <w:rtl w:val="true"/>
        </w:rPr>
        <w:t>ركوعه</w:t>
      </w:r>
      <w:r>
        <w:rPr>
          <w:rFonts w:eastAsia="Tahoma" w:cs="Tahoma"/>
          <w:rtl w:val="true"/>
        </w:rPr>
        <w:t xml:space="preserve"> </w:t>
      </w:r>
      <w:r>
        <w:rPr>
          <w:rtl w:val="true"/>
        </w:rPr>
        <w:t>وسجوده</w:t>
      </w:r>
      <w:r>
        <w:rPr>
          <w:rFonts w:eastAsia="Tahoma" w:cs="Tahoma"/>
          <w:rtl w:val="true"/>
        </w:rPr>
        <w:t xml:space="preserve"> </w:t>
      </w:r>
      <w:r>
        <w:rPr>
          <w:rtl w:val="true"/>
        </w:rPr>
        <w:t>ح</w:t>
      </w:r>
      <w:r>
        <w:rPr>
          <w:rtl w:val="true"/>
        </w:rPr>
        <w:t>(</w:t>
      </w:r>
      <w:r>
        <w:rPr/>
        <w:t>869</w:t>
      </w:r>
      <w:r>
        <w:rPr>
          <w:rtl w:val="true"/>
        </w:rPr>
        <w:t xml:space="preserve">). </w:t>
      </w:r>
      <w:r>
        <w:rPr>
          <w:rtl w:val="true"/>
        </w:rPr>
        <w:t>وقول</w:t>
      </w:r>
      <w:r>
        <w:rPr>
          <w:rtl w:val="true"/>
        </w:rPr>
        <w:t xml:space="preserve">: </w:t>
      </w:r>
      <w:r>
        <w:rPr>
          <w:rtl w:val="true"/>
        </w:rPr>
        <w:t>سبحان</w:t>
      </w:r>
      <w:r>
        <w:rPr>
          <w:rFonts w:eastAsia="Tahoma" w:cs="Tahoma"/>
          <w:rtl w:val="true"/>
        </w:rPr>
        <w:t xml:space="preserve"> </w:t>
      </w:r>
      <w:r>
        <w:rPr>
          <w:rtl w:val="true"/>
        </w:rPr>
        <w:t>ربي</w:t>
      </w:r>
      <w:r>
        <w:rPr>
          <w:rFonts w:eastAsia="Tahoma" w:cs="Tahoma"/>
          <w:rtl w:val="true"/>
        </w:rPr>
        <w:t xml:space="preserve"> </w:t>
      </w:r>
      <w:r>
        <w:rPr>
          <w:rtl w:val="true"/>
        </w:rPr>
        <w:t>الأعلى</w:t>
      </w:r>
      <w:r>
        <w:rPr>
          <w:rFonts w:eastAsia="Tahoma" w:cs="Tahoma"/>
          <w:rtl w:val="true"/>
        </w:rPr>
        <w:t xml:space="preserve"> </w:t>
      </w:r>
      <w:r>
        <w:rPr>
          <w:rtl w:val="true"/>
        </w:rPr>
        <w:t>ورد</w:t>
      </w:r>
      <w:r>
        <w:rPr>
          <w:rFonts w:eastAsia="Tahoma" w:cs="Tahoma"/>
          <w:rtl w:val="true"/>
        </w:rPr>
        <w:t xml:space="preserve"> </w:t>
      </w:r>
      <w:r>
        <w:rPr>
          <w:rtl w:val="true"/>
        </w:rPr>
        <w:t>في</w:t>
      </w:r>
      <w:r>
        <w:rPr>
          <w:rFonts w:eastAsia="Tahoma" w:cs="Tahoma"/>
          <w:rtl w:val="true"/>
        </w:rPr>
        <w:t xml:space="preserve"> </w:t>
      </w:r>
      <w:r>
        <w:rPr>
          <w:rtl w:val="true"/>
        </w:rPr>
        <w:t>أحاديث</w:t>
      </w:r>
      <w:r>
        <w:rPr>
          <w:rFonts w:eastAsia="Tahoma" w:cs="Tahoma"/>
          <w:rtl w:val="true"/>
        </w:rPr>
        <w:t xml:space="preserve"> </w:t>
      </w:r>
      <w:r>
        <w:rPr>
          <w:rtl w:val="true"/>
        </w:rPr>
        <w:t>أخرى</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ص</w:t>
      </w:r>
      <w:r>
        <w:rPr/>
        <w:t>175</w:t>
      </w:r>
      <w:r>
        <w:rPr>
          <w:rtl w:val="true"/>
        </w:rPr>
        <w:t>.</w:t>
      </w:r>
    </w:p>
  </w:footnote>
  <w:footnote w:id="331">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59</w:t>
      </w:r>
      <w:r>
        <w:rPr>
          <w:rtl w:val="true"/>
        </w:rPr>
        <w:t>.</w:t>
      </w:r>
    </w:p>
  </w:footnote>
  <w:footnote w:id="332">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310</w:t>
      </w:r>
      <w:r>
        <w:rPr>
          <w:rtl w:val="true"/>
        </w:rPr>
        <w:t>.</w:t>
      </w:r>
    </w:p>
  </w:footnote>
  <w:footnote w:id="333">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11</w:t>
      </w:r>
      <w:r>
        <w:rPr>
          <w:rtl w:val="true"/>
        </w:rPr>
        <w:t>.</w:t>
      </w:r>
    </w:p>
  </w:footnote>
  <w:footnote w:id="334">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وتقدم</w:t>
      </w:r>
      <w:r>
        <w:rPr>
          <w:rFonts w:eastAsia="Tahoma" w:cs="Tahoma"/>
          <w:rtl w:val="true"/>
        </w:rPr>
        <w:t xml:space="preserve"> </w:t>
      </w:r>
      <w:r>
        <w:rPr>
          <w:rtl w:val="true"/>
        </w:rPr>
        <w:t>ص</w:t>
      </w:r>
      <w:r>
        <w:rPr/>
        <w:t>311</w:t>
      </w:r>
      <w:r>
        <w:rPr>
          <w:rtl w:val="true"/>
        </w:rPr>
        <w:t>.</w:t>
      </w:r>
    </w:p>
  </w:footnote>
  <w:footnote w:id="335">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الحديث</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يمم،</w:t>
      </w:r>
      <w:r>
        <w:rPr>
          <w:rFonts w:eastAsia="Tahoma" w:cs="Tahoma"/>
          <w:rtl w:val="true"/>
        </w:rPr>
        <w:t xml:space="preserve"> </w:t>
      </w:r>
      <w:r>
        <w:rPr>
          <w:rtl w:val="true"/>
        </w:rPr>
        <w:t>باب</w:t>
      </w:r>
      <w:r>
        <w:rPr>
          <w:rtl w:val="true"/>
        </w:rPr>
        <w:t xml:space="preserve">: </w:t>
      </w:r>
      <w:r>
        <w:rPr>
          <w:rtl w:val="true"/>
        </w:rPr>
        <w:t>التيمم</w:t>
      </w:r>
      <w:r>
        <w:rPr>
          <w:rFonts w:eastAsia="Tahoma" w:cs="Tahoma"/>
          <w:rtl w:val="true"/>
        </w:rPr>
        <w:t xml:space="preserve"> </w:t>
      </w:r>
      <w:r>
        <w:rPr>
          <w:rtl w:val="true"/>
        </w:rPr>
        <w:t>في</w:t>
      </w:r>
      <w:r>
        <w:rPr>
          <w:rFonts w:eastAsia="Tahoma" w:cs="Tahoma"/>
          <w:rtl w:val="true"/>
        </w:rPr>
        <w:t xml:space="preserve"> </w:t>
      </w:r>
      <w:r>
        <w:rPr>
          <w:rtl w:val="true"/>
        </w:rPr>
        <w:t>الحضر</w:t>
      </w:r>
      <w:r>
        <w:rPr>
          <w:rtl w:val="true"/>
        </w:rPr>
        <w:t xml:space="preserve">... </w:t>
      </w:r>
      <w:r>
        <w:rPr>
          <w:rtl w:val="true"/>
        </w:rPr>
        <w:t>ح</w:t>
      </w:r>
      <w:r>
        <w:rPr>
          <w:rtl w:val="true"/>
        </w:rPr>
        <w:t>(</w:t>
      </w:r>
      <w:r>
        <w:rPr/>
        <w:t>33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حيض،</w:t>
      </w:r>
      <w:r>
        <w:rPr>
          <w:rFonts w:eastAsia="Tahoma" w:cs="Tahoma"/>
          <w:rtl w:val="true"/>
        </w:rPr>
        <w:t xml:space="preserve"> </w:t>
      </w:r>
      <w:r>
        <w:rPr>
          <w:rtl w:val="true"/>
        </w:rPr>
        <w:t>بالب</w:t>
      </w:r>
      <w:r>
        <w:rPr>
          <w:rFonts w:eastAsia="Tahoma" w:cs="Tahoma"/>
          <w:rtl w:val="true"/>
        </w:rPr>
        <w:t xml:space="preserve"> </w:t>
      </w:r>
      <w:r>
        <w:rPr>
          <w:rtl w:val="true"/>
        </w:rPr>
        <w:t>التيمم</w:t>
      </w:r>
      <w:r>
        <w:rPr>
          <w:rtl w:val="true"/>
        </w:rPr>
        <w:t xml:space="preserve">... </w:t>
      </w:r>
      <w:r>
        <w:rPr>
          <w:rtl w:val="true"/>
        </w:rPr>
        <w:t>ح</w:t>
      </w:r>
      <w:r>
        <w:rPr/>
        <w:t>114</w:t>
      </w:r>
      <w:r>
        <w:rPr>
          <w:rtl w:val="true"/>
        </w:rPr>
        <w:t xml:space="preserve"> (</w:t>
      </w:r>
      <w:r>
        <w:rPr/>
        <w:t>369</w:t>
      </w:r>
      <w:r>
        <w:rPr>
          <w:rtl w:val="true"/>
        </w:rPr>
        <w:t>).</w:t>
      </w:r>
    </w:p>
  </w:footnote>
  <w:footnote w:id="336">
    <w:p>
      <w:pPr>
        <w:pStyle w:val="Footnote"/>
        <w:jc w:val="left"/>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tl w:val="true"/>
        </w:rPr>
        <w:t xml:space="preserve">: </w:t>
      </w:r>
      <w:r>
        <w:rPr>
          <w:rtl w:val="true"/>
        </w:rPr>
        <w:t>التيمم</w:t>
      </w:r>
      <w:r>
        <w:rPr>
          <w:rFonts w:eastAsia="Tahoma" w:cs="Tahoma"/>
          <w:rtl w:val="true"/>
        </w:rPr>
        <w:t xml:space="preserve"> </w:t>
      </w:r>
      <w:r>
        <w:rPr>
          <w:rtl w:val="true"/>
        </w:rPr>
        <w:t>في</w:t>
      </w:r>
      <w:r>
        <w:rPr>
          <w:rFonts w:eastAsia="Tahoma" w:cs="Tahoma"/>
          <w:rtl w:val="true"/>
        </w:rPr>
        <w:t xml:space="preserve"> </w:t>
      </w:r>
      <w:r>
        <w:rPr>
          <w:rtl w:val="true"/>
        </w:rPr>
        <w:t>الحضر</w:t>
      </w:r>
      <w:r>
        <w:rPr>
          <w:rFonts w:eastAsia="Tahoma" w:cs="Tahoma"/>
          <w:rtl w:val="true"/>
        </w:rPr>
        <w:t xml:space="preserve"> </w:t>
      </w:r>
      <w:r>
        <w:rPr>
          <w:rtl w:val="true"/>
        </w:rPr>
        <w:t>ح</w:t>
      </w:r>
      <w:r>
        <w:rPr>
          <w:rtl w:val="true"/>
        </w:rPr>
        <w:t>(</w:t>
      </w:r>
      <w:r>
        <w:rPr/>
        <w:t>330</w:t>
      </w:r>
      <w:r>
        <w:rPr>
          <w:rtl w:val="true"/>
        </w:rPr>
        <w:t xml:space="preserve">) </w:t>
      </w:r>
      <w:r>
        <w:rPr>
          <w:rtl w:val="true"/>
        </w:rPr>
        <w:t>ولفظه</w:t>
      </w:r>
      <w:r>
        <w:rPr>
          <w:rtl w:val="true"/>
        </w:rPr>
        <w:t>: "</w:t>
      </w:r>
      <w:r>
        <w:rPr>
          <w:rtl w:val="true"/>
        </w:rPr>
        <w:t>إنه</w:t>
      </w:r>
      <w:r>
        <w:rPr>
          <w:rFonts w:eastAsia="Tahoma" w:cs="Tahoma"/>
          <w:rtl w:val="true"/>
        </w:rPr>
        <w:t xml:space="preserve"> </w:t>
      </w:r>
      <w:r>
        <w:rPr>
          <w:rtl w:val="true"/>
        </w:rPr>
        <w:t>لم</w:t>
      </w:r>
      <w:r>
        <w:rPr>
          <w:rFonts w:eastAsia="Tahoma" w:cs="Tahoma"/>
          <w:rtl w:val="true"/>
        </w:rPr>
        <w:t xml:space="preserve"> </w:t>
      </w:r>
      <w:r>
        <w:rPr>
          <w:rtl w:val="true"/>
        </w:rPr>
        <w:t>يمنعني</w:t>
      </w:r>
      <w:r>
        <w:rPr>
          <w:rFonts w:eastAsia="Tahoma" w:cs="Tahoma"/>
          <w:rtl w:val="true"/>
        </w:rPr>
        <w:t xml:space="preserve"> </w:t>
      </w:r>
      <w:r>
        <w:rPr>
          <w:rtl w:val="true"/>
        </w:rPr>
        <w:t>أن</w:t>
      </w:r>
      <w:r>
        <w:rPr>
          <w:rFonts w:eastAsia="Tahoma" w:cs="Tahoma"/>
          <w:rtl w:val="true"/>
        </w:rPr>
        <w:t xml:space="preserve"> </w:t>
      </w:r>
      <w:r>
        <w:rPr>
          <w:rtl w:val="true"/>
        </w:rPr>
        <w:t>أرد</w:t>
      </w:r>
      <w:r>
        <w:rPr>
          <w:rFonts w:eastAsia="Tahoma" w:cs="Tahoma"/>
          <w:rtl w:val="true"/>
        </w:rPr>
        <w:t xml:space="preserve"> </w:t>
      </w:r>
      <w:r>
        <w:rPr>
          <w:rtl w:val="true"/>
        </w:rPr>
        <w:t>عليك</w:t>
      </w:r>
      <w:r>
        <w:rPr>
          <w:rFonts w:eastAsia="Tahoma" w:cs="Tahoma"/>
          <w:rtl w:val="true"/>
        </w:rPr>
        <w:t xml:space="preserve"> </w:t>
      </w:r>
      <w:r>
        <w:rPr>
          <w:rtl w:val="true"/>
        </w:rPr>
        <w:t>السلام</w:t>
      </w:r>
      <w:r>
        <w:rPr>
          <w:rFonts w:eastAsia="Tahoma" w:cs="Tahoma"/>
          <w:rtl w:val="true"/>
        </w:rPr>
        <w:t xml:space="preserve"> </w:t>
      </w:r>
      <w:r>
        <w:rPr>
          <w:rtl w:val="true"/>
        </w:rPr>
        <w:t>إلا</w:t>
      </w:r>
      <w:r>
        <w:rPr>
          <w:rFonts w:eastAsia="Tahoma" w:cs="Tahoma"/>
          <w:rtl w:val="true"/>
        </w:rPr>
        <w:t xml:space="preserve"> </w:t>
      </w:r>
      <w:r>
        <w:rPr>
          <w:rtl w:val="true"/>
        </w:rPr>
        <w:t>أني</w:t>
      </w:r>
      <w:r>
        <w:rPr>
          <w:rFonts w:eastAsia="Tahoma" w:cs="Tahoma"/>
          <w:rtl w:val="true"/>
        </w:rPr>
        <w:t xml:space="preserve"> </w:t>
      </w:r>
      <w:r>
        <w:rPr>
          <w:rtl w:val="true"/>
        </w:rPr>
        <w:t>لم</w:t>
      </w:r>
      <w:r>
        <w:rPr>
          <w:rFonts w:eastAsia="Tahoma" w:cs="Tahoma"/>
          <w:rtl w:val="true"/>
        </w:rPr>
        <w:t xml:space="preserve"> </w:t>
      </w:r>
      <w:r>
        <w:rPr>
          <w:rtl w:val="true"/>
        </w:rPr>
        <w:t>أكن</w:t>
      </w:r>
      <w:r>
        <w:rPr>
          <w:rFonts w:eastAsia="Tahoma" w:cs="Tahoma"/>
          <w:rtl w:val="true"/>
        </w:rPr>
        <w:t xml:space="preserve"> </w:t>
      </w:r>
      <w:r>
        <w:rPr>
          <w:rtl w:val="true"/>
        </w:rPr>
        <w:t>على</w:t>
      </w:r>
      <w:r>
        <w:rPr>
          <w:rFonts w:eastAsia="Tahoma" w:cs="Tahoma"/>
          <w:rtl w:val="true"/>
        </w:rPr>
        <w:t xml:space="preserve"> </w:t>
      </w:r>
      <w:r>
        <w:rPr>
          <w:rtl w:val="true"/>
        </w:rPr>
        <w:t>طهارة</w:t>
      </w:r>
      <w:r>
        <w:rPr>
          <w:rtl w:val="true"/>
        </w:rPr>
        <w:t>".</w:t>
      </w:r>
    </w:p>
  </w:footnote>
  <w:footnote w:id="337">
    <w:p>
      <w:pPr>
        <w:pStyle w:val="Footnote"/>
        <w:jc w:val="left"/>
        <w:rPr/>
      </w:pPr>
      <w:r>
        <w:rPr>
          <w:rStyle w:val="FootnoteCharacters"/>
        </w:rPr>
        <w:t>(</w:t>
      </w:r>
      <w:r>
        <w:rPr>
          <w:rStyle w:val="FootnoteCharacters"/>
        </w:rPr>
        <w:tab/>
        <w:t>8</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09</w:t>
      </w:r>
      <w:r>
        <w:rPr>
          <w:rtl w:val="true"/>
        </w:rPr>
        <w:t>.</w:t>
      </w:r>
    </w:p>
  </w:footnote>
  <w:footnote w:id="338">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339">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تطوع</w:t>
      </w:r>
      <w:r>
        <w:rPr>
          <w:rFonts w:eastAsia="Tahoma" w:cs="Tahoma"/>
          <w:rtl w:val="true"/>
        </w:rPr>
        <w:t xml:space="preserve"> </w:t>
      </w:r>
      <w:r>
        <w:rPr>
          <w:rtl w:val="true"/>
        </w:rPr>
        <w:t>مثنى</w:t>
      </w:r>
      <w:r>
        <w:rPr>
          <w:rFonts w:eastAsia="Tahoma" w:cs="Tahoma"/>
          <w:rtl w:val="true"/>
        </w:rPr>
        <w:t xml:space="preserve"> </w:t>
      </w:r>
      <w:r>
        <w:rPr>
          <w:rtl w:val="true"/>
        </w:rPr>
        <w:t>مثنى</w:t>
      </w:r>
      <w:r>
        <w:rPr>
          <w:rFonts w:eastAsia="Tahoma" w:cs="Tahoma"/>
          <w:rtl w:val="true"/>
        </w:rPr>
        <w:t xml:space="preserve"> </w:t>
      </w:r>
      <w:r>
        <w:rPr>
          <w:rtl w:val="true"/>
        </w:rPr>
        <w:t>ح</w:t>
      </w:r>
      <w:r>
        <w:rPr>
          <w:rtl w:val="true"/>
        </w:rPr>
        <w:t>(</w:t>
      </w:r>
      <w:r>
        <w:rPr/>
        <w:t>1166</w:t>
      </w:r>
      <w:r>
        <w:rPr>
          <w:rtl w:val="true"/>
        </w:rPr>
        <w:t>).</w:t>
      </w:r>
    </w:p>
  </w:footnote>
  <w:footnote w:id="340">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صلاة</w:t>
      </w:r>
      <w:r>
        <w:rPr>
          <w:rFonts w:eastAsia="Tahoma" w:cs="Tahoma"/>
          <w:rtl w:val="true"/>
        </w:rPr>
        <w:t xml:space="preserve"> </w:t>
      </w:r>
      <w:r>
        <w:rPr>
          <w:rtl w:val="true"/>
        </w:rPr>
        <w:t>الحاجة</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درداء</w:t>
      </w:r>
      <w:r>
        <w:rPr>
          <w:rFonts w:eastAsia="Tahoma" w:cs="Tahoma"/>
          <w:rtl w:val="true"/>
        </w:rPr>
        <w:t xml:space="preserve"> </w:t>
      </w:r>
      <w:r>
        <w:rPr/>
        <w:t>1/443</w:t>
      </w:r>
      <w:r>
        <w:rPr>
          <w:rtl w:val="true"/>
        </w:rPr>
        <w:t xml:space="preserve"> (</w:t>
      </w:r>
      <w:r>
        <w:rPr/>
        <w:t>27486</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وضعف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أوفى</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حاجة</w:t>
      </w:r>
      <w:r>
        <w:rPr>
          <w:rFonts w:eastAsia="Tahoma" w:cs="Tahoma"/>
          <w:rtl w:val="true"/>
        </w:rPr>
        <w:t xml:space="preserve"> </w:t>
      </w:r>
      <w:r>
        <w:rPr>
          <w:rtl w:val="true"/>
        </w:rPr>
        <w:t>ح</w:t>
      </w:r>
      <w:r>
        <w:rPr>
          <w:rtl w:val="true"/>
        </w:rPr>
        <w:t>(</w:t>
      </w:r>
      <w:r>
        <w:rPr/>
        <w:t>479</w:t>
      </w:r>
      <w:r>
        <w:rPr>
          <w:rtl w:val="true"/>
        </w:rPr>
        <w:t>).</w:t>
      </w:r>
    </w:p>
  </w:footnote>
  <w:footnote w:id="341">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tl w:val="true"/>
        </w:rPr>
        <w:t xml:space="preserve">: </w:t>
      </w:r>
      <w:r>
        <w:rPr>
          <w:rtl w:val="true"/>
        </w:rPr>
        <w:t>دعاء</w:t>
      </w:r>
      <w:r>
        <w:rPr>
          <w:rFonts w:eastAsia="Tahoma" w:cs="Tahoma"/>
          <w:rtl w:val="true"/>
        </w:rPr>
        <w:t xml:space="preserve"> </w:t>
      </w:r>
      <w:r>
        <w:rPr>
          <w:rtl w:val="true"/>
        </w:rPr>
        <w:t>الحفظ</w:t>
      </w:r>
      <w:r>
        <w:rPr>
          <w:rFonts w:eastAsia="Tahoma" w:cs="Tahoma"/>
          <w:rtl w:val="true"/>
        </w:rPr>
        <w:t xml:space="preserve"> </w:t>
      </w:r>
      <w:r>
        <w:rPr>
          <w:rtl w:val="true"/>
        </w:rPr>
        <w:t>ح</w:t>
      </w:r>
      <w:r>
        <w:rPr>
          <w:rtl w:val="true"/>
        </w:rPr>
        <w:t>(</w:t>
      </w:r>
      <w:r>
        <w:rPr/>
        <w:t>3570</w:t>
      </w:r>
      <w:r>
        <w:rPr>
          <w:rtl w:val="true"/>
        </w:rPr>
        <w:t xml:space="preserve">) </w:t>
      </w:r>
      <w:r>
        <w:rPr>
          <w:rtl w:val="true"/>
        </w:rPr>
        <w:t>وقال</w:t>
      </w:r>
      <w:r>
        <w:rPr>
          <w:rtl w:val="true"/>
        </w:rPr>
        <w:t xml:space="preserve">: </w:t>
      </w:r>
      <w:r>
        <w:rPr>
          <w:rtl w:val="true"/>
        </w:rPr>
        <w:t>حسن</w:t>
      </w:r>
      <w:r>
        <w:rPr>
          <w:rFonts w:eastAsia="Tahoma" w:cs="Tahoma"/>
          <w:rtl w:val="true"/>
        </w:rPr>
        <w:t xml:space="preserve"> </w:t>
      </w:r>
      <w:r>
        <w:rPr>
          <w:rtl w:val="true"/>
        </w:rPr>
        <w:t>غريب</w:t>
      </w:r>
      <w:r>
        <w:rPr>
          <w:rtl w:val="true"/>
        </w:rPr>
        <w:t>.</w:t>
      </w:r>
    </w:p>
  </w:footnote>
  <w:footnote w:id="342">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صفتها</w:t>
      </w:r>
      <w:r>
        <w:rPr>
          <w:rFonts w:eastAsia="Tahoma" w:cs="Tahoma"/>
          <w:rtl w:val="true"/>
        </w:rPr>
        <w:t xml:space="preserve"> </w:t>
      </w:r>
      <w:r>
        <w:rPr>
          <w:rtl w:val="true"/>
        </w:rPr>
        <w:t>في</w:t>
      </w:r>
      <w:r>
        <w:rPr>
          <w:rFonts w:eastAsia="Tahoma" w:cs="Tahoma"/>
          <w:rtl w:val="true"/>
        </w:rPr>
        <w:t xml:space="preserve"> </w:t>
      </w:r>
      <w:r>
        <w:rPr>
          <w:rtl w:val="true"/>
        </w:rPr>
        <w:t>الفتاوى</w:t>
      </w:r>
      <w:r>
        <w:rPr>
          <w:rFonts w:eastAsia="Tahoma" w:cs="Tahoma"/>
          <w:rtl w:val="true"/>
        </w:rPr>
        <w:t xml:space="preserve"> </w:t>
      </w:r>
      <w:r>
        <w:rPr>
          <w:rtl w:val="true"/>
        </w:rPr>
        <w:t>التالية</w:t>
      </w:r>
      <w:r>
        <w:rPr>
          <w:rtl w:val="true"/>
        </w:rPr>
        <w:t>.</w:t>
      </w:r>
    </w:p>
  </w:footnote>
  <w:footnote w:id="34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تسبيح</w:t>
      </w:r>
      <w:r>
        <w:rPr>
          <w:rFonts w:eastAsia="Tahoma" w:cs="Tahoma"/>
          <w:rtl w:val="true"/>
        </w:rPr>
        <w:t xml:space="preserve"> </w:t>
      </w:r>
      <w:r>
        <w:rPr>
          <w:rtl w:val="true"/>
        </w:rPr>
        <w:t>ح</w:t>
      </w:r>
      <w:r>
        <w:rPr>
          <w:rtl w:val="true"/>
        </w:rPr>
        <w:t>(</w:t>
      </w:r>
      <w:r>
        <w:rPr/>
        <w:t>129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تسبيح</w:t>
      </w:r>
      <w:r>
        <w:rPr>
          <w:rFonts w:eastAsia="Tahoma" w:cs="Tahoma"/>
          <w:rtl w:val="true"/>
        </w:rPr>
        <w:t xml:space="preserve"> </w:t>
      </w:r>
      <w:r>
        <w:rPr>
          <w:rtl w:val="true"/>
        </w:rPr>
        <w:t>ح</w:t>
      </w:r>
      <w:r>
        <w:rPr>
          <w:rtl w:val="true"/>
        </w:rPr>
        <w:t>(</w:t>
      </w:r>
      <w:r>
        <w:rPr/>
        <w:t>482</w:t>
      </w:r>
      <w:r>
        <w:rPr>
          <w:rtl w:val="true"/>
        </w:rPr>
        <w:t xml:space="preserve">) </w:t>
      </w:r>
      <w:r>
        <w:rPr>
          <w:rtl w:val="true"/>
        </w:rPr>
        <w:t>وقال</w:t>
      </w:r>
      <w:r>
        <w:rPr>
          <w:rtl w:val="true"/>
        </w:rPr>
        <w:t xml:space="preserve">: </w:t>
      </w:r>
      <w:r>
        <w:rPr>
          <w:rtl w:val="true"/>
        </w:rPr>
        <w:t>حديث</w:t>
      </w:r>
      <w:r>
        <w:rPr>
          <w:rFonts w:eastAsia="Tahoma" w:cs="Tahoma"/>
          <w:rtl w:val="true"/>
        </w:rPr>
        <w:t xml:space="preserve"> </w:t>
      </w:r>
      <w:r>
        <w:rPr>
          <w:rtl w:val="true"/>
        </w:rPr>
        <w:t>غريب</w:t>
      </w:r>
      <w:r>
        <w:rPr>
          <w:rtl w:val="true"/>
        </w:rPr>
        <w:t>.</w:t>
      </w:r>
    </w:p>
  </w:footnote>
  <w:footnote w:id="34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تسبيح</w:t>
      </w:r>
      <w:r>
        <w:rPr>
          <w:rFonts w:eastAsia="Tahoma" w:cs="Tahoma"/>
          <w:rtl w:val="true"/>
        </w:rPr>
        <w:t xml:space="preserve"> </w:t>
      </w:r>
      <w:r>
        <w:rPr>
          <w:rtl w:val="true"/>
        </w:rPr>
        <w:t>ح</w:t>
      </w:r>
      <w:r>
        <w:rPr>
          <w:rtl w:val="true"/>
        </w:rPr>
        <w:t>(</w:t>
      </w:r>
      <w:r>
        <w:rPr/>
        <w:t>1386</w:t>
      </w:r>
      <w:r>
        <w:rPr>
          <w:rtl w:val="true"/>
        </w:rPr>
        <w:t xml:space="preserve">) </w:t>
      </w:r>
      <w:r>
        <w:rPr>
          <w:rtl w:val="true"/>
        </w:rPr>
        <w:t>و</w:t>
      </w:r>
      <w:r>
        <w:rPr>
          <w:rFonts w:eastAsia="Tahoma" w:cs="Tahoma"/>
          <w:rtl w:val="true"/>
        </w:rPr>
        <w:t xml:space="preserve"> </w:t>
      </w:r>
      <w:r>
        <w:rPr>
          <w:rtl w:val="true"/>
        </w:rPr>
        <w:t>(</w:t>
      </w:r>
      <w:r>
        <w:rPr/>
        <w:t>1387</w:t>
      </w:r>
      <w:r>
        <w:rPr>
          <w:rtl w:val="true"/>
        </w:rPr>
        <w:t>).</w:t>
      </w:r>
    </w:p>
  </w:footnote>
  <w:footnote w:id="34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أبواب</w:t>
      </w:r>
      <w:r>
        <w:rPr>
          <w:rFonts w:eastAsia="Tahoma" w:cs="Tahoma"/>
          <w:rtl w:val="true"/>
        </w:rPr>
        <w:t xml:space="preserve"> </w:t>
      </w:r>
      <w:r>
        <w:rPr>
          <w:rtl w:val="true"/>
        </w:rPr>
        <w:t>التطوع</w:t>
      </w:r>
      <w:r>
        <w:rPr>
          <w:rFonts w:eastAsia="Tahoma" w:cs="Tahoma"/>
          <w:rtl w:val="true"/>
        </w:rPr>
        <w:t xml:space="preserve"> </w:t>
      </w:r>
      <w:r>
        <w:rPr>
          <w:rtl w:val="true"/>
        </w:rPr>
        <w:t>باب</w:t>
      </w:r>
      <w:r>
        <w:rPr>
          <w:rtl w:val="true"/>
        </w:rPr>
        <w:t xml:space="preserve">: </w:t>
      </w:r>
      <w:r>
        <w:rPr>
          <w:rtl w:val="true"/>
        </w:rPr>
        <w:t>صلاة</w:t>
      </w:r>
      <w:r>
        <w:rPr>
          <w:rFonts w:eastAsia="Tahoma" w:cs="Tahoma"/>
          <w:rtl w:val="true"/>
        </w:rPr>
        <w:t xml:space="preserve"> </w:t>
      </w:r>
      <w:r>
        <w:rPr>
          <w:rtl w:val="true"/>
        </w:rPr>
        <w:t>التسبيح</w:t>
      </w:r>
      <w:r>
        <w:rPr>
          <w:rFonts w:eastAsia="Tahoma" w:cs="Tahoma"/>
          <w:rtl w:val="true"/>
        </w:rPr>
        <w:t xml:space="preserve"> </w:t>
      </w:r>
      <w:r>
        <w:rPr/>
        <w:t>2/223</w:t>
      </w:r>
      <w:r>
        <w:rPr>
          <w:rtl w:val="true"/>
        </w:rPr>
        <w:t xml:space="preserve"> </w:t>
      </w:r>
      <w:r>
        <w:rPr>
          <w:rtl w:val="true"/>
        </w:rPr>
        <w:t>ح</w:t>
      </w:r>
      <w:r>
        <w:rPr>
          <w:rtl w:val="true"/>
        </w:rPr>
        <w:t>(</w:t>
      </w:r>
      <w:r>
        <w:rPr/>
        <w:t>1216</w:t>
      </w:r>
      <w:r>
        <w:rPr>
          <w:rtl w:val="true"/>
        </w:rPr>
        <w:t>).</w:t>
      </w:r>
    </w:p>
  </w:footnote>
  <w:footnote w:id="34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تخريجه</w:t>
      </w:r>
      <w:r>
        <w:rPr>
          <w:rFonts w:eastAsia="Tahoma" w:cs="Tahoma"/>
          <w:rtl w:val="true"/>
        </w:rPr>
        <w:t xml:space="preserve"> </w:t>
      </w:r>
      <w:r>
        <w:rPr>
          <w:rtl w:val="true"/>
        </w:rPr>
        <w:t>ص</w:t>
      </w:r>
      <w:r>
        <w:rPr/>
        <w:t>325</w:t>
      </w:r>
      <w:r>
        <w:rPr>
          <w:rtl w:val="true"/>
        </w:rPr>
        <w:t>.</w:t>
      </w:r>
    </w:p>
  </w:footnote>
  <w:footnote w:id="34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25</w:t>
      </w:r>
      <w:r>
        <w:rPr>
          <w:rtl w:val="true"/>
        </w:rPr>
        <w:t>.</w:t>
      </w:r>
    </w:p>
  </w:footnote>
  <w:footnote w:id="348">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باب</w:t>
      </w:r>
      <w:r>
        <w:rPr>
          <w:rtl w:val="true"/>
        </w:rPr>
        <w:t xml:space="preserve">: </w:t>
      </w:r>
      <w:r>
        <w:rPr>
          <w:rtl w:val="true"/>
        </w:rPr>
        <w:t>فرض</w:t>
      </w:r>
      <w:r>
        <w:rPr>
          <w:rFonts w:eastAsia="Tahoma" w:cs="Tahoma"/>
          <w:rtl w:val="true"/>
        </w:rPr>
        <w:t xml:space="preserve"> </w:t>
      </w:r>
      <w:r>
        <w:rPr>
          <w:rtl w:val="true"/>
        </w:rPr>
        <w:t>الحج</w:t>
      </w:r>
      <w:r>
        <w:rPr>
          <w:rFonts w:eastAsia="Tahoma" w:cs="Tahoma"/>
          <w:rtl w:val="true"/>
        </w:rPr>
        <w:t xml:space="preserve"> </w:t>
      </w:r>
      <w:r>
        <w:rPr>
          <w:rtl w:val="true"/>
        </w:rPr>
        <w:t>مرة</w:t>
      </w:r>
      <w:r>
        <w:rPr>
          <w:rFonts w:eastAsia="Tahoma" w:cs="Tahoma"/>
          <w:rtl w:val="true"/>
        </w:rPr>
        <w:t xml:space="preserve"> </w:t>
      </w:r>
      <w:r>
        <w:rPr>
          <w:rtl w:val="true"/>
        </w:rPr>
        <w:t>في</w:t>
      </w:r>
      <w:r>
        <w:rPr>
          <w:rFonts w:eastAsia="Tahoma" w:cs="Tahoma"/>
          <w:rtl w:val="true"/>
        </w:rPr>
        <w:t xml:space="preserve"> </w:t>
      </w:r>
      <w:r>
        <w:rPr>
          <w:rtl w:val="true"/>
        </w:rPr>
        <w:t>العمر</w:t>
      </w:r>
      <w:r>
        <w:rPr>
          <w:rFonts w:eastAsia="Tahoma" w:cs="Tahoma"/>
          <w:rtl w:val="true"/>
        </w:rPr>
        <w:t xml:space="preserve"> </w:t>
      </w:r>
      <w:r>
        <w:rPr>
          <w:rtl w:val="true"/>
        </w:rPr>
        <w:t>ح</w:t>
      </w:r>
      <w:r>
        <w:rPr/>
        <w:t>412</w:t>
      </w:r>
      <w:r>
        <w:rPr>
          <w:rtl w:val="true"/>
        </w:rPr>
        <w:t xml:space="preserve"> (</w:t>
      </w:r>
      <w:r>
        <w:rPr/>
        <w:t>1337</w:t>
      </w:r>
      <w:r>
        <w:rPr>
          <w:rtl w:val="true"/>
        </w:rPr>
        <w:t>).</w:t>
      </w:r>
    </w:p>
  </w:footnote>
  <w:footnote w:id="34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02</w:t>
      </w:r>
      <w:r>
        <w:rPr>
          <w:rtl w:val="true"/>
        </w:rPr>
        <w:t>.</w:t>
      </w:r>
    </w:p>
  </w:footnote>
  <w:footnote w:id="35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0</w:t>
      </w:r>
      <w:r>
        <w:rPr>
          <w:rtl w:val="true"/>
        </w:rPr>
        <w:t>.</w:t>
      </w:r>
    </w:p>
  </w:footnote>
  <w:footnote w:id="35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حصير</w:t>
      </w:r>
      <w:r>
        <w:rPr>
          <w:rFonts w:eastAsia="Tahoma" w:cs="Tahoma"/>
          <w:rtl w:val="true"/>
        </w:rPr>
        <w:t xml:space="preserve"> </w:t>
      </w:r>
      <w:r>
        <w:rPr>
          <w:rtl w:val="true"/>
        </w:rPr>
        <w:t>ح</w:t>
      </w:r>
      <w:r>
        <w:rPr>
          <w:rtl w:val="true"/>
        </w:rPr>
        <w:t>(</w:t>
      </w:r>
      <w:r>
        <w:rPr/>
        <w:t>38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جواز</w:t>
      </w:r>
      <w:r>
        <w:rPr>
          <w:rFonts w:eastAsia="Tahoma" w:cs="Tahoma"/>
          <w:rtl w:val="true"/>
        </w:rPr>
        <w:t xml:space="preserve"> </w:t>
      </w:r>
      <w:r>
        <w:rPr>
          <w:rtl w:val="true"/>
        </w:rPr>
        <w:t>الجماعة</w:t>
      </w:r>
      <w:r>
        <w:rPr>
          <w:rFonts w:eastAsia="Tahoma" w:cs="Tahoma"/>
          <w:rtl w:val="true"/>
        </w:rPr>
        <w:t xml:space="preserve"> </w:t>
      </w:r>
      <w:r>
        <w:rPr>
          <w:rtl w:val="true"/>
        </w:rPr>
        <w:t>في</w:t>
      </w:r>
      <w:r>
        <w:rPr>
          <w:rFonts w:eastAsia="Tahoma" w:cs="Tahoma"/>
          <w:rtl w:val="true"/>
        </w:rPr>
        <w:t xml:space="preserve"> </w:t>
      </w:r>
      <w:r>
        <w:rPr>
          <w:rtl w:val="true"/>
        </w:rPr>
        <w:t>النافلة</w:t>
      </w:r>
      <w:r>
        <w:rPr>
          <w:rFonts w:eastAsia="Tahoma" w:cs="Tahoma"/>
          <w:rtl w:val="true"/>
        </w:rPr>
        <w:t xml:space="preserve"> </w:t>
      </w:r>
      <w:r>
        <w:rPr>
          <w:rtl w:val="true"/>
        </w:rPr>
        <w:t>ح</w:t>
      </w:r>
      <w:r>
        <w:rPr/>
        <w:t>266</w:t>
      </w:r>
      <w:r>
        <w:rPr>
          <w:rtl w:val="true"/>
        </w:rPr>
        <w:t xml:space="preserve"> (</w:t>
      </w:r>
      <w:r>
        <w:rPr/>
        <w:t>658</w:t>
      </w:r>
      <w:r>
        <w:rPr>
          <w:rtl w:val="true"/>
        </w:rPr>
        <w:t>).</w:t>
      </w:r>
    </w:p>
  </w:footnote>
  <w:footnote w:id="352">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يجه</w:t>
      </w:r>
      <w:r>
        <w:rPr>
          <w:rFonts w:eastAsia="Tahoma" w:cs="Tahoma"/>
          <w:rtl w:val="true"/>
        </w:rPr>
        <w:t xml:space="preserve"> </w:t>
      </w:r>
      <w:r>
        <w:rPr>
          <w:rtl w:val="true"/>
        </w:rPr>
        <w:t>ص</w:t>
      </w:r>
      <w:r>
        <w:rPr/>
        <w:t>115</w:t>
      </w:r>
      <w:r>
        <w:rPr>
          <w:rtl w:val="true"/>
        </w:rPr>
        <w:t>.</w:t>
      </w:r>
    </w:p>
  </w:footnote>
  <w:footnote w:id="35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0</w:t>
      </w:r>
      <w:r>
        <w:rPr>
          <w:rtl w:val="true"/>
        </w:rPr>
        <w:t>.</w:t>
      </w:r>
    </w:p>
  </w:footnote>
  <w:footnote w:id="35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الرجل</w:t>
      </w:r>
      <w:r>
        <w:rPr>
          <w:rFonts w:eastAsia="Tahoma" w:cs="Tahoma"/>
          <w:rtl w:val="true"/>
        </w:rPr>
        <w:t xml:space="preserve"> </w:t>
      </w:r>
      <w:r>
        <w:rPr>
          <w:rtl w:val="true"/>
        </w:rPr>
        <w:t>عن</w:t>
      </w:r>
      <w:r>
        <w:rPr>
          <w:rFonts w:eastAsia="Tahoma" w:cs="Tahoma"/>
          <w:rtl w:val="true"/>
        </w:rPr>
        <w:t xml:space="preserve"> </w:t>
      </w:r>
      <w:r>
        <w:rPr>
          <w:rtl w:val="true"/>
        </w:rPr>
        <w:t>يسار</w:t>
      </w:r>
      <w:r>
        <w:rPr>
          <w:rFonts w:eastAsia="Tahoma" w:cs="Tahoma"/>
          <w:rtl w:val="true"/>
        </w:rPr>
        <w:t xml:space="preserve"> </w:t>
      </w:r>
      <w:r>
        <w:rPr>
          <w:rtl w:val="true"/>
        </w:rPr>
        <w:t>الإمام</w:t>
      </w:r>
      <w:r>
        <w:rPr>
          <w:rFonts w:eastAsia="Tahoma" w:cs="Tahoma"/>
          <w:rtl w:val="true"/>
        </w:rPr>
        <w:t xml:space="preserve"> </w:t>
      </w:r>
      <w:r>
        <w:rPr>
          <w:rtl w:val="true"/>
        </w:rPr>
        <w:t>ح</w:t>
      </w:r>
      <w:r>
        <w:rPr>
          <w:rtl w:val="true"/>
        </w:rPr>
        <w:t>(</w:t>
      </w:r>
      <w:r>
        <w:rPr/>
        <w:t>72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81</w:t>
      </w:r>
      <w:r>
        <w:rPr>
          <w:rtl w:val="true"/>
        </w:rPr>
        <w:t xml:space="preserve"> (</w:t>
      </w:r>
      <w:r>
        <w:rPr/>
        <w:t>763</w:t>
      </w:r>
      <w:r>
        <w:rPr>
          <w:rtl w:val="true"/>
        </w:rPr>
        <w:t>).</w:t>
      </w:r>
    </w:p>
  </w:footnote>
  <w:footnote w:id="35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0</w:t>
      </w:r>
      <w:r>
        <w:rPr>
          <w:rtl w:val="true"/>
        </w:rPr>
        <w:t>.</w:t>
      </w:r>
    </w:p>
  </w:footnote>
  <w:footnote w:id="35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انظر</w:t>
      </w:r>
      <w:r>
        <w:rPr>
          <w:rFonts w:eastAsia="Tahoma" w:cs="Tahoma"/>
          <w:rtl w:val="true"/>
        </w:rPr>
        <w:t xml:space="preserve"> </w:t>
      </w:r>
      <w:r>
        <w:rPr>
          <w:rtl w:val="true"/>
        </w:rPr>
        <w:t>"</w:t>
      </w:r>
      <w:r>
        <w:rPr>
          <w:rtl w:val="true"/>
        </w:rPr>
        <w:t>المصنف</w:t>
      </w:r>
      <w:r>
        <w:rPr>
          <w:rtl w:val="true"/>
        </w:rPr>
        <w:t xml:space="preserve">" </w:t>
      </w:r>
      <w:r>
        <w:rPr>
          <w:rtl w:val="true"/>
        </w:rPr>
        <w:t>لعبد</w:t>
      </w:r>
      <w:r>
        <w:rPr>
          <w:rFonts w:eastAsia="Tahoma" w:cs="Tahoma"/>
          <w:rtl w:val="true"/>
        </w:rPr>
        <w:t xml:space="preserve"> </w:t>
      </w:r>
      <w:r>
        <w:rPr>
          <w:rtl w:val="true"/>
        </w:rPr>
        <w:t>الرزاق</w:t>
      </w:r>
      <w:r>
        <w:rPr>
          <w:rFonts w:eastAsia="Tahoma" w:cs="Tahoma"/>
          <w:rtl w:val="true"/>
        </w:rPr>
        <w:t xml:space="preserve"> </w:t>
      </w:r>
      <w:r>
        <w:rPr/>
        <w:t>6/191</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جمع</w:t>
      </w:r>
      <w:r>
        <w:rPr>
          <w:rtl w:val="true"/>
        </w:rPr>
        <w:t xml:space="preserve">" </w:t>
      </w:r>
      <w:r>
        <w:rPr/>
        <w:t>4/291</w:t>
      </w:r>
      <w:r>
        <w:rPr>
          <w:rtl w:val="true"/>
        </w:rPr>
        <w:t>.</w:t>
      </w:r>
    </w:p>
  </w:footnote>
  <w:footnote w:id="35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باب</w:t>
      </w:r>
      <w:r>
        <w:rPr>
          <w:rtl w:val="true"/>
        </w:rPr>
        <w:t xml:space="preserve">: </w:t>
      </w:r>
      <w:r>
        <w:rPr>
          <w:rtl w:val="true"/>
        </w:rPr>
        <w:t>في</w:t>
      </w:r>
      <w:r>
        <w:rPr>
          <w:rFonts w:eastAsia="Tahoma" w:cs="Tahoma"/>
          <w:rtl w:val="true"/>
        </w:rPr>
        <w:t xml:space="preserve"> </w:t>
      </w:r>
      <w:r>
        <w:rPr>
          <w:rtl w:val="true"/>
        </w:rPr>
        <w:t>جامع</w:t>
      </w:r>
      <w:r>
        <w:rPr>
          <w:rFonts w:eastAsia="Tahoma" w:cs="Tahoma"/>
          <w:rtl w:val="true"/>
        </w:rPr>
        <w:t xml:space="preserve"> </w:t>
      </w:r>
      <w:r>
        <w:rPr>
          <w:rtl w:val="true"/>
        </w:rPr>
        <w:t>النكاح</w:t>
      </w:r>
      <w:r>
        <w:rPr>
          <w:rFonts w:eastAsia="Tahoma" w:cs="Tahoma"/>
          <w:rtl w:val="true"/>
        </w:rPr>
        <w:t xml:space="preserve"> </w:t>
      </w:r>
      <w:r>
        <w:rPr>
          <w:rtl w:val="true"/>
        </w:rPr>
        <w:t>ح</w:t>
      </w:r>
      <w:r>
        <w:rPr>
          <w:rtl w:val="true"/>
        </w:rPr>
        <w:t>(</w:t>
      </w:r>
      <w:r>
        <w:rPr/>
        <w:t>2160</w:t>
      </w:r>
      <w:r>
        <w:rPr>
          <w:rtl w:val="true"/>
        </w:rPr>
        <w:t>).</w:t>
      </w:r>
    </w:p>
  </w:footnote>
  <w:footnote w:id="358">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راجع</w:t>
      </w:r>
      <w:r>
        <w:rPr>
          <w:rFonts w:eastAsia="Tahoma" w:cs="Tahoma"/>
          <w:rtl w:val="true"/>
        </w:rPr>
        <w:t xml:space="preserve"> </w:t>
      </w:r>
      <w:r>
        <w:rPr>
          <w:rtl w:val="true"/>
        </w:rPr>
        <w:t>تخريج</w:t>
      </w:r>
      <w:r>
        <w:rPr>
          <w:rFonts w:eastAsia="Tahoma" w:cs="Tahoma"/>
          <w:rtl w:val="true"/>
        </w:rPr>
        <w:t xml:space="preserve"> </w:t>
      </w:r>
      <w:r>
        <w:rPr>
          <w:rtl w:val="true"/>
        </w:rPr>
        <w:t>حديث</w:t>
      </w:r>
      <w:r>
        <w:rPr>
          <w:rFonts w:eastAsia="Tahoma" w:cs="Tahoma"/>
          <w:rtl w:val="true"/>
        </w:rPr>
        <w:t xml:space="preserve"> </w:t>
      </w:r>
      <w:r>
        <w:rPr>
          <w:rtl w:val="true"/>
        </w:rPr>
        <w:t>صلاة</w:t>
      </w:r>
      <w:r>
        <w:rPr>
          <w:rFonts w:eastAsia="Tahoma" w:cs="Tahoma"/>
          <w:rtl w:val="true"/>
        </w:rPr>
        <w:t xml:space="preserve"> </w:t>
      </w:r>
      <w:r>
        <w:rPr>
          <w:rtl w:val="true"/>
        </w:rPr>
        <w:t>الحاجة</w:t>
      </w:r>
      <w:r>
        <w:rPr>
          <w:rFonts w:eastAsia="Tahoma" w:cs="Tahoma"/>
          <w:rtl w:val="true"/>
        </w:rPr>
        <w:t xml:space="preserve"> </w:t>
      </w:r>
      <w:r>
        <w:rPr>
          <w:rtl w:val="true"/>
        </w:rPr>
        <w:t>ص</w:t>
      </w:r>
      <w:r>
        <w:rPr/>
        <w:t>323</w:t>
      </w:r>
      <w:r>
        <w:rPr>
          <w:rtl w:val="true"/>
        </w:rPr>
        <w:t>.</w:t>
      </w:r>
    </w:p>
  </w:footnote>
  <w:footnote w:id="35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طلحة</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الزكاة</w:t>
      </w:r>
      <w:r>
        <w:rPr>
          <w:rFonts w:eastAsia="Tahoma" w:cs="Tahoma"/>
          <w:rtl w:val="true"/>
        </w:rPr>
        <w:t xml:space="preserve"> </w:t>
      </w:r>
      <w:r>
        <w:rPr>
          <w:rtl w:val="true"/>
        </w:rPr>
        <w:t>من</w:t>
      </w:r>
      <w:r>
        <w:rPr>
          <w:rFonts w:eastAsia="Tahoma" w:cs="Tahoma"/>
          <w:rtl w:val="true"/>
        </w:rPr>
        <w:t xml:space="preserve"> </w:t>
      </w:r>
      <w:r>
        <w:rPr>
          <w:rtl w:val="true"/>
        </w:rPr>
        <w:t>الإسلام</w:t>
      </w:r>
      <w:r>
        <w:rPr>
          <w:rFonts w:eastAsia="Tahoma" w:cs="Tahoma"/>
          <w:rtl w:val="true"/>
        </w:rPr>
        <w:t xml:space="preserve"> </w:t>
      </w:r>
      <w:r>
        <w:rPr>
          <w:rtl w:val="true"/>
        </w:rPr>
        <w:t>ح</w:t>
      </w:r>
      <w:r>
        <w:rPr>
          <w:rtl w:val="true"/>
        </w:rPr>
        <w:t>(</w:t>
      </w:r>
      <w:r>
        <w:rPr/>
        <w:t>4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بيان</w:t>
      </w:r>
      <w:r>
        <w:rPr>
          <w:rFonts w:eastAsia="Tahoma" w:cs="Tahoma"/>
          <w:rtl w:val="true"/>
        </w:rPr>
        <w:t xml:space="preserve"> </w:t>
      </w:r>
      <w:r>
        <w:rPr>
          <w:rtl w:val="true"/>
        </w:rPr>
        <w:t>الصلوات</w:t>
      </w:r>
      <w:r>
        <w:rPr>
          <w:rtl w:val="true"/>
        </w:rPr>
        <w:t xml:space="preserve">... </w:t>
      </w:r>
      <w:r>
        <w:rPr>
          <w:rtl w:val="true"/>
        </w:rPr>
        <w:t>ح</w:t>
      </w:r>
      <w:r>
        <w:rPr/>
        <w:t>8</w:t>
      </w:r>
      <w:r>
        <w:rPr>
          <w:rtl w:val="true"/>
        </w:rPr>
        <w:t xml:space="preserve"> (</w:t>
      </w:r>
      <w:r>
        <w:rPr/>
        <w:t>11</w:t>
      </w:r>
      <w:r>
        <w:rPr>
          <w:rtl w:val="true"/>
        </w:rPr>
        <w:t>).</w:t>
      </w:r>
    </w:p>
  </w:footnote>
  <w:footnote w:id="36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والنذور</w:t>
      </w:r>
      <w:r>
        <w:rPr>
          <w:rFonts w:eastAsia="Tahoma" w:cs="Tahoma"/>
          <w:rtl w:val="true"/>
        </w:rPr>
        <w:t xml:space="preserve"> </w:t>
      </w:r>
      <w:r>
        <w:rPr>
          <w:rtl w:val="true"/>
        </w:rPr>
        <w:t>باب</w:t>
      </w:r>
      <w:r>
        <w:rPr>
          <w:rtl w:val="true"/>
        </w:rPr>
        <w:t xml:space="preserve">: </w:t>
      </w:r>
      <w:r>
        <w:rPr>
          <w:rtl w:val="true"/>
        </w:rPr>
        <w:t>النذر</w:t>
      </w:r>
      <w:r>
        <w:rPr>
          <w:rFonts w:eastAsia="Tahoma" w:cs="Tahoma"/>
          <w:rtl w:val="true"/>
        </w:rPr>
        <w:t xml:space="preserve"> </w:t>
      </w:r>
      <w:r>
        <w:rPr>
          <w:rtl w:val="true"/>
        </w:rPr>
        <w:t>في</w:t>
      </w:r>
      <w:r>
        <w:rPr>
          <w:rFonts w:eastAsia="Tahoma" w:cs="Tahoma"/>
          <w:rtl w:val="true"/>
        </w:rPr>
        <w:t xml:space="preserve"> </w:t>
      </w:r>
      <w:r>
        <w:rPr>
          <w:rtl w:val="true"/>
        </w:rPr>
        <w:t>الطاعة</w:t>
      </w:r>
      <w:r>
        <w:rPr>
          <w:rFonts w:eastAsia="Tahoma" w:cs="Tahoma"/>
          <w:rtl w:val="true"/>
        </w:rPr>
        <w:t xml:space="preserve"> </w:t>
      </w:r>
      <w:r>
        <w:rPr>
          <w:rtl w:val="true"/>
        </w:rPr>
        <w:t>ح</w:t>
      </w:r>
      <w:r>
        <w:rPr>
          <w:rtl w:val="true"/>
        </w:rPr>
        <w:t>(</w:t>
      </w:r>
      <w:r>
        <w:rPr/>
        <w:t>6696</w:t>
      </w:r>
      <w:r>
        <w:rPr>
          <w:rtl w:val="true"/>
        </w:rPr>
        <w:t>).</w:t>
      </w:r>
    </w:p>
  </w:footnote>
  <w:footnote w:id="36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3</w:t>
      </w:r>
      <w:r>
        <w:rPr>
          <w:rtl w:val="true"/>
        </w:rPr>
        <w:t>.</w:t>
      </w:r>
    </w:p>
  </w:footnote>
  <w:footnote w:id="36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4</w:t>
      </w:r>
      <w:r>
        <w:rPr>
          <w:rtl w:val="true"/>
        </w:rPr>
        <w:t>.</w:t>
      </w:r>
    </w:p>
  </w:footnote>
  <w:footnote w:id="36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يوم</w:t>
      </w:r>
      <w:r>
        <w:rPr>
          <w:rFonts w:eastAsia="Tahoma" w:cs="Tahoma"/>
          <w:rtl w:val="true"/>
        </w:rPr>
        <w:t xml:space="preserve"> </w:t>
      </w:r>
      <w:r>
        <w:rPr>
          <w:rtl w:val="true"/>
        </w:rPr>
        <w:t>الجمعة</w:t>
      </w:r>
      <w:r>
        <w:rPr>
          <w:rFonts w:eastAsia="Tahoma" w:cs="Tahoma"/>
          <w:rtl w:val="true"/>
        </w:rPr>
        <w:t xml:space="preserve"> </w:t>
      </w:r>
      <w:r>
        <w:rPr>
          <w:rtl w:val="true"/>
        </w:rPr>
        <w:t>قبل</w:t>
      </w:r>
      <w:r>
        <w:rPr>
          <w:rFonts w:eastAsia="Tahoma" w:cs="Tahoma"/>
          <w:rtl w:val="true"/>
        </w:rPr>
        <w:t xml:space="preserve"> </w:t>
      </w:r>
      <w:r>
        <w:rPr>
          <w:rtl w:val="true"/>
        </w:rPr>
        <w:t>الزوال</w:t>
      </w:r>
      <w:r>
        <w:rPr>
          <w:rFonts w:eastAsia="Tahoma" w:cs="Tahoma"/>
          <w:rtl w:val="true"/>
        </w:rPr>
        <w:t xml:space="preserve"> </w:t>
      </w:r>
      <w:r>
        <w:rPr>
          <w:rtl w:val="true"/>
        </w:rPr>
        <w:t>ح</w:t>
      </w:r>
      <w:r>
        <w:rPr>
          <w:rtl w:val="true"/>
        </w:rPr>
        <w:t>(</w:t>
      </w:r>
      <w:r>
        <w:rPr/>
        <w:t>1083</w:t>
      </w:r>
      <w:r>
        <w:rPr>
          <w:rtl w:val="true"/>
        </w:rPr>
        <w:t>).</w:t>
      </w:r>
    </w:p>
  </w:footnote>
  <w:footnote w:id="36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اقيت</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تتحرى</w:t>
      </w:r>
      <w:r>
        <w:rPr>
          <w:rFonts w:eastAsia="Tahoma" w:cs="Tahoma"/>
          <w:rtl w:val="true"/>
        </w:rPr>
        <w:t xml:space="preserve"> </w:t>
      </w:r>
      <w:r>
        <w:rPr>
          <w:rtl w:val="true"/>
        </w:rPr>
        <w:t>الصلاة</w:t>
      </w:r>
      <w:r>
        <w:rPr>
          <w:rtl w:val="true"/>
        </w:rPr>
        <w:t xml:space="preserve">. </w:t>
      </w:r>
      <w:r>
        <w:rPr>
          <w:rtl w:val="true"/>
        </w:rPr>
        <w:t>ح</w:t>
      </w:r>
      <w:r>
        <w:rPr>
          <w:rtl w:val="true"/>
        </w:rPr>
        <w:t>(</w:t>
      </w:r>
      <w:r>
        <w:rPr/>
        <w:t>58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أوقات</w:t>
      </w:r>
      <w:r>
        <w:rPr>
          <w:rFonts w:eastAsia="Tahoma" w:cs="Tahoma"/>
          <w:rtl w:val="true"/>
        </w:rPr>
        <w:t xml:space="preserve"> </w:t>
      </w:r>
      <w:r>
        <w:rPr>
          <w:rtl w:val="true"/>
        </w:rPr>
        <w:t>التي</w:t>
      </w:r>
      <w:r>
        <w:rPr>
          <w:rFonts w:eastAsia="Tahoma" w:cs="Tahoma"/>
          <w:rtl w:val="true"/>
        </w:rPr>
        <w:t xml:space="preserve"> </w:t>
      </w:r>
      <w:r>
        <w:rPr>
          <w:rtl w:val="true"/>
        </w:rPr>
        <w:t>نهى</w:t>
      </w:r>
      <w:r>
        <w:rPr>
          <w:rFonts w:eastAsia="Tahoma" w:cs="Tahoma"/>
          <w:rtl w:val="true"/>
        </w:rPr>
        <w:t xml:space="preserve"> </w:t>
      </w:r>
      <w:r>
        <w:rPr>
          <w:rtl w:val="true"/>
        </w:rPr>
        <w:t>عن</w:t>
      </w:r>
      <w:r>
        <w:rPr>
          <w:rFonts w:eastAsia="Tahoma" w:cs="Tahoma"/>
          <w:rtl w:val="true"/>
        </w:rPr>
        <w:t xml:space="preserve"> </w:t>
      </w:r>
      <w:r>
        <w:rPr>
          <w:rtl w:val="true"/>
        </w:rPr>
        <w:t>الصلاة</w:t>
      </w:r>
      <w:r>
        <w:rPr>
          <w:rFonts w:eastAsia="Tahoma" w:cs="Tahoma"/>
          <w:rtl w:val="true"/>
        </w:rPr>
        <w:t xml:space="preserve"> </w:t>
      </w:r>
      <w:r>
        <w:rPr>
          <w:rtl w:val="true"/>
        </w:rPr>
        <w:t>فيها</w:t>
      </w:r>
      <w:r>
        <w:rPr>
          <w:rFonts w:eastAsia="Tahoma" w:cs="Tahoma"/>
          <w:rtl w:val="true"/>
        </w:rPr>
        <w:t xml:space="preserve"> </w:t>
      </w:r>
      <w:r>
        <w:rPr>
          <w:rtl w:val="true"/>
        </w:rPr>
        <w:t>ح</w:t>
      </w:r>
      <w:r>
        <w:rPr/>
        <w:t>288</w:t>
      </w:r>
      <w:r>
        <w:rPr>
          <w:rtl w:val="true"/>
        </w:rPr>
        <w:t xml:space="preserve"> (</w:t>
      </w:r>
      <w:r>
        <w:rPr/>
        <w:t>827</w:t>
      </w:r>
      <w:r>
        <w:rPr>
          <w:rtl w:val="true"/>
        </w:rPr>
        <w:t>).</w:t>
      </w:r>
    </w:p>
  </w:footnote>
  <w:footnote w:id="36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تخير</w:t>
      </w:r>
      <w:r>
        <w:rPr>
          <w:rFonts w:eastAsia="Tahoma" w:cs="Tahoma"/>
          <w:rtl w:val="true"/>
        </w:rPr>
        <w:t xml:space="preserve"> </w:t>
      </w:r>
      <w:r>
        <w:rPr>
          <w:rtl w:val="true"/>
        </w:rPr>
        <w:t>من</w:t>
      </w:r>
      <w:r>
        <w:rPr>
          <w:rFonts w:eastAsia="Tahoma" w:cs="Tahoma"/>
          <w:rtl w:val="true"/>
        </w:rPr>
        <w:t xml:space="preserve"> </w:t>
      </w:r>
      <w:r>
        <w:rPr>
          <w:rtl w:val="true"/>
        </w:rPr>
        <w:t>الدعاء</w:t>
      </w:r>
      <w:r>
        <w:rPr>
          <w:rtl w:val="true"/>
        </w:rPr>
        <w:t xml:space="preserve">... </w:t>
      </w:r>
      <w:r>
        <w:rPr>
          <w:rtl w:val="true"/>
        </w:rPr>
        <w:t>ح</w:t>
      </w:r>
      <w:r>
        <w:rPr>
          <w:rtl w:val="true"/>
        </w:rPr>
        <w:t>(</w:t>
      </w:r>
      <w:r>
        <w:rPr/>
        <w:t>83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باب</w:t>
      </w:r>
      <w:r>
        <w:rPr>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55</w:t>
      </w:r>
      <w:r>
        <w:rPr>
          <w:rtl w:val="true"/>
        </w:rPr>
        <w:t xml:space="preserve"> (</w:t>
      </w:r>
      <w:r>
        <w:rPr/>
        <w:t>402</w:t>
      </w:r>
      <w:r>
        <w:rPr>
          <w:rtl w:val="true"/>
        </w:rPr>
        <w:t>).</w:t>
      </w:r>
    </w:p>
  </w:footnote>
  <w:footnote w:id="36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جمع</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مرتين</w:t>
      </w:r>
      <w:r>
        <w:rPr>
          <w:rFonts w:eastAsia="Tahoma" w:cs="Tahoma"/>
          <w:rtl w:val="true"/>
        </w:rPr>
        <w:t xml:space="preserve"> </w:t>
      </w:r>
      <w:r>
        <w:rPr>
          <w:rtl w:val="true"/>
        </w:rPr>
        <w:t>ح</w:t>
      </w:r>
      <w:r>
        <w:rPr>
          <w:rtl w:val="true"/>
        </w:rPr>
        <w:t>(</w:t>
      </w:r>
      <w:r>
        <w:rPr/>
        <w:t>575</w:t>
      </w:r>
      <w:r>
        <w:rPr>
          <w:rtl w:val="true"/>
        </w:rPr>
        <w:t xml:space="preserve">) </w:t>
      </w:r>
      <w:r>
        <w:rPr>
          <w:rtl w:val="true"/>
        </w:rPr>
        <w:t>و</w:t>
      </w:r>
      <w:r>
        <w:rPr>
          <w:rFonts w:eastAsia="Tahoma" w:cs="Tahoma"/>
          <w:rtl w:val="true"/>
        </w:rPr>
        <w:t xml:space="preserve"> </w:t>
      </w:r>
      <w:r>
        <w:rPr>
          <w:rtl w:val="true"/>
        </w:rPr>
        <w:t>(</w:t>
      </w:r>
      <w:r>
        <w:rPr/>
        <w:t>576</w:t>
      </w:r>
      <w:r>
        <w:rPr>
          <w:rtl w:val="true"/>
        </w:rPr>
        <w:t>).</w:t>
      </w:r>
    </w:p>
  </w:footnote>
  <w:footnote w:id="36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مناسك،</w:t>
      </w:r>
      <w:r>
        <w:rPr>
          <w:rFonts w:eastAsia="Tahoma" w:cs="Tahoma"/>
          <w:rtl w:val="true"/>
        </w:rPr>
        <w:t xml:space="preserve"> </w:t>
      </w:r>
      <w:r>
        <w:rPr>
          <w:rtl w:val="true"/>
        </w:rPr>
        <w:t>باب</w:t>
      </w:r>
      <w:r>
        <w:rPr>
          <w:rtl w:val="true"/>
        </w:rPr>
        <w:t xml:space="preserve">: </w:t>
      </w:r>
      <w:r>
        <w:rPr>
          <w:rtl w:val="true"/>
        </w:rPr>
        <w:t>الطواف</w:t>
      </w:r>
      <w:r>
        <w:rPr>
          <w:rFonts w:eastAsia="Tahoma" w:cs="Tahoma"/>
          <w:rtl w:val="true"/>
        </w:rPr>
        <w:t xml:space="preserve"> </w:t>
      </w:r>
      <w:r>
        <w:rPr>
          <w:rtl w:val="true"/>
        </w:rPr>
        <w:t>بعد</w:t>
      </w:r>
      <w:r>
        <w:rPr>
          <w:rFonts w:eastAsia="Tahoma" w:cs="Tahoma"/>
          <w:rtl w:val="true"/>
        </w:rPr>
        <w:t xml:space="preserve"> </w:t>
      </w:r>
      <w:r>
        <w:rPr>
          <w:rtl w:val="true"/>
        </w:rPr>
        <w:t>العصر</w:t>
      </w:r>
      <w:r>
        <w:rPr>
          <w:rFonts w:eastAsia="Tahoma" w:cs="Tahoma"/>
          <w:rtl w:val="true"/>
        </w:rPr>
        <w:t xml:space="preserve"> </w:t>
      </w:r>
      <w:r>
        <w:rPr>
          <w:rtl w:val="true"/>
        </w:rPr>
        <w:t>ح</w:t>
      </w:r>
      <w:r>
        <w:rPr>
          <w:rtl w:val="true"/>
        </w:rPr>
        <w:t>(</w:t>
      </w:r>
      <w:r>
        <w:rPr/>
        <w:t>189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عد</w:t>
      </w:r>
      <w:r>
        <w:rPr>
          <w:rFonts w:eastAsia="Tahoma" w:cs="Tahoma"/>
          <w:rtl w:val="true"/>
        </w:rPr>
        <w:t xml:space="preserve"> </w:t>
      </w:r>
      <w:r>
        <w:rPr>
          <w:rtl w:val="true"/>
        </w:rPr>
        <w:t>العصر</w:t>
      </w:r>
      <w:r>
        <w:rPr>
          <w:rtl w:val="true"/>
        </w:rPr>
        <w:t xml:space="preserve">... </w:t>
      </w:r>
      <w:r>
        <w:rPr>
          <w:rtl w:val="true"/>
        </w:rPr>
        <w:t>ح</w:t>
      </w:r>
      <w:r>
        <w:rPr>
          <w:rtl w:val="true"/>
        </w:rPr>
        <w:t>(</w:t>
      </w:r>
      <w:r>
        <w:rPr/>
        <w:t>868</w:t>
      </w:r>
      <w:r>
        <w:rPr>
          <w:rtl w:val="true"/>
        </w:rPr>
        <w:t xml:space="preserve">) </w:t>
      </w:r>
      <w:r>
        <w:rPr>
          <w:rtl w:val="true"/>
        </w:rPr>
        <w:t>وقال</w:t>
      </w:r>
      <w:r>
        <w:rPr>
          <w:rtl w:val="true"/>
        </w:rPr>
        <w:t xml:space="preserve">: </w:t>
      </w:r>
      <w:r>
        <w:rPr>
          <w:rtl w:val="true"/>
        </w:rPr>
        <w:t>حسن</w:t>
      </w:r>
      <w:r>
        <w:rPr>
          <w:rFonts w:eastAsia="Tahoma" w:cs="Tahoma"/>
          <w:rtl w:val="true"/>
        </w:rPr>
        <w:t xml:space="preserve"> </w:t>
      </w:r>
      <w:r>
        <w:rPr>
          <w:rtl w:val="true"/>
        </w:rPr>
        <w:t>صحيح</w:t>
      </w:r>
      <w:r>
        <w:rPr>
          <w:rtl w:val="true"/>
        </w:rPr>
        <w:t>.</w:t>
      </w:r>
    </w:p>
  </w:footnote>
  <w:footnote w:id="36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حديث</w:t>
      </w:r>
      <w:r>
        <w:rPr>
          <w:rFonts w:eastAsia="Tahoma" w:cs="Tahoma"/>
          <w:rtl w:val="true"/>
        </w:rPr>
        <w:t xml:space="preserve"> </w:t>
      </w:r>
      <w:r>
        <w:rPr>
          <w:rtl w:val="true"/>
        </w:rPr>
        <w:t>المسيء</w:t>
      </w:r>
      <w:r>
        <w:rPr>
          <w:rFonts w:eastAsia="Tahoma" w:cs="Tahoma"/>
          <w:rtl w:val="true"/>
        </w:rPr>
        <w:t xml:space="preserve"> </w:t>
      </w:r>
      <w:r>
        <w:rPr>
          <w:rtl w:val="true"/>
        </w:rPr>
        <w:t>صلاته</w:t>
      </w:r>
      <w:r>
        <w:rPr>
          <w:rFonts w:eastAsia="Tahoma" w:cs="Tahoma"/>
          <w:rtl w:val="true"/>
        </w:rPr>
        <w:t xml:space="preserve"> </w:t>
      </w:r>
      <w:r>
        <w:rPr>
          <w:rtl w:val="true"/>
        </w:rPr>
        <w:t>وتقدم</w:t>
      </w:r>
      <w:r>
        <w:rPr>
          <w:rFonts w:eastAsia="Tahoma" w:cs="Tahoma"/>
          <w:rtl w:val="true"/>
        </w:rPr>
        <w:t xml:space="preserve"> </w:t>
      </w:r>
      <w:r>
        <w:rPr>
          <w:rtl w:val="true"/>
        </w:rPr>
        <w:t>ج</w:t>
      </w:r>
      <w:r>
        <w:rPr/>
        <w:t>13/119</w:t>
      </w:r>
      <w:r>
        <w:rPr>
          <w:rtl w:val="true"/>
        </w:rPr>
        <w:t>.</w:t>
      </w:r>
    </w:p>
  </w:footnote>
  <w:footnote w:id="36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أوقات</w:t>
      </w:r>
      <w:r>
        <w:rPr>
          <w:rFonts w:eastAsia="Tahoma" w:cs="Tahoma"/>
          <w:rtl w:val="true"/>
        </w:rPr>
        <w:t xml:space="preserve"> </w:t>
      </w:r>
      <w:r>
        <w:rPr>
          <w:rtl w:val="true"/>
        </w:rPr>
        <w:t>التي</w:t>
      </w:r>
      <w:r>
        <w:rPr>
          <w:rFonts w:eastAsia="Tahoma" w:cs="Tahoma"/>
          <w:rtl w:val="true"/>
        </w:rPr>
        <w:t xml:space="preserve"> </w:t>
      </w:r>
      <w:r>
        <w:rPr>
          <w:rtl w:val="true"/>
        </w:rPr>
        <w:t>نهي</w:t>
      </w:r>
      <w:r>
        <w:rPr>
          <w:rFonts w:eastAsia="Tahoma" w:cs="Tahoma"/>
          <w:rtl w:val="true"/>
        </w:rPr>
        <w:t xml:space="preserve"> </w:t>
      </w:r>
      <w:r>
        <w:rPr>
          <w:rtl w:val="true"/>
        </w:rPr>
        <w:t>عن</w:t>
      </w:r>
      <w:r>
        <w:rPr>
          <w:rFonts w:eastAsia="Tahoma" w:cs="Tahoma"/>
          <w:rtl w:val="true"/>
        </w:rPr>
        <w:t xml:space="preserve"> </w:t>
      </w:r>
      <w:r>
        <w:rPr>
          <w:rtl w:val="true"/>
        </w:rPr>
        <w:t>الصلاة</w:t>
      </w:r>
      <w:r>
        <w:rPr>
          <w:rFonts w:eastAsia="Tahoma" w:cs="Tahoma"/>
          <w:rtl w:val="true"/>
        </w:rPr>
        <w:t xml:space="preserve"> </w:t>
      </w:r>
      <w:r>
        <w:rPr>
          <w:rtl w:val="true"/>
        </w:rPr>
        <w:t>فيها</w:t>
      </w:r>
      <w:r>
        <w:rPr>
          <w:rFonts w:eastAsia="Tahoma" w:cs="Tahoma"/>
          <w:rtl w:val="true"/>
        </w:rPr>
        <w:t xml:space="preserve"> </w:t>
      </w:r>
      <w:r>
        <w:rPr>
          <w:rtl w:val="true"/>
        </w:rPr>
        <w:t>ح</w:t>
      </w:r>
      <w:r>
        <w:rPr/>
        <w:t>293</w:t>
      </w:r>
      <w:r>
        <w:rPr>
          <w:rtl w:val="true"/>
        </w:rPr>
        <w:t xml:space="preserve"> (</w:t>
      </w:r>
      <w:r>
        <w:rPr/>
        <w:t>831</w:t>
      </w:r>
      <w:r>
        <w:rPr>
          <w:rtl w:val="true"/>
        </w:rPr>
        <w:t>).</w:t>
      </w:r>
    </w:p>
  </w:footnote>
  <w:footnote w:id="37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3</w:t>
      </w:r>
      <w:r>
        <w:rPr>
          <w:rtl w:val="true"/>
        </w:rPr>
        <w:t>.</w:t>
      </w:r>
    </w:p>
  </w:footnote>
  <w:footnote w:id="37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تتحروا</w:t>
      </w:r>
      <w:r>
        <w:rPr>
          <w:rFonts w:eastAsia="Tahoma" w:cs="Tahoma"/>
          <w:rtl w:val="true"/>
        </w:rPr>
        <w:t xml:space="preserve"> </w:t>
      </w:r>
      <w:r>
        <w:rPr>
          <w:rtl w:val="true"/>
        </w:rPr>
        <w:t>بصلاتكم</w:t>
      </w:r>
      <w:r>
        <w:rPr>
          <w:rtl w:val="true"/>
        </w:rPr>
        <w:t xml:space="preserve">... </w:t>
      </w:r>
      <w:r>
        <w:rPr>
          <w:rtl w:val="true"/>
        </w:rPr>
        <w:t>ح</w:t>
      </w:r>
      <w:r>
        <w:rPr/>
        <w:t>295</w:t>
      </w:r>
      <w:r>
        <w:rPr>
          <w:rtl w:val="true"/>
        </w:rPr>
        <w:t xml:space="preserve"> (</w:t>
      </w:r>
      <w:r>
        <w:rPr/>
        <w:t>833</w:t>
      </w:r>
      <w:r>
        <w:rPr>
          <w:rtl w:val="true"/>
        </w:rPr>
        <w:t>).</w:t>
      </w:r>
    </w:p>
  </w:footnote>
  <w:footnote w:id="37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72</w:t>
      </w:r>
      <w:r>
        <w:rPr>
          <w:rtl w:val="true"/>
        </w:rPr>
        <w:t>.</w:t>
      </w:r>
    </w:p>
  </w:footnote>
  <w:footnote w:id="37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هجد،</w:t>
      </w:r>
      <w:r>
        <w:rPr>
          <w:rFonts w:eastAsia="Tahoma" w:cs="Tahoma"/>
          <w:rtl w:val="true"/>
        </w:rPr>
        <w:t xml:space="preserve"> </w:t>
      </w:r>
      <w:r>
        <w:rPr>
          <w:rtl w:val="true"/>
        </w:rPr>
        <w:t>باب</w:t>
      </w:r>
      <w:r>
        <w:rPr>
          <w:rtl w:val="true"/>
        </w:rPr>
        <w:t xml:space="preserve">: </w:t>
      </w:r>
      <w:r>
        <w:rPr>
          <w:rtl w:val="true"/>
        </w:rPr>
        <w:t>الصلاة</w:t>
      </w:r>
      <w:r>
        <w:rPr>
          <w:rFonts w:eastAsia="Tahoma" w:cs="Tahoma"/>
          <w:rtl w:val="true"/>
        </w:rPr>
        <w:t xml:space="preserve"> </w:t>
      </w:r>
      <w:r>
        <w:rPr>
          <w:rtl w:val="true"/>
        </w:rPr>
        <w:t>قبل</w:t>
      </w:r>
      <w:r>
        <w:rPr>
          <w:rFonts w:eastAsia="Tahoma" w:cs="Tahoma"/>
          <w:rtl w:val="true"/>
        </w:rPr>
        <w:t xml:space="preserve"> </w:t>
      </w:r>
      <w:r>
        <w:rPr>
          <w:rtl w:val="true"/>
        </w:rPr>
        <w:t>المغرب</w:t>
      </w:r>
      <w:r>
        <w:rPr>
          <w:rtl w:val="true"/>
        </w:rPr>
        <w:t>.</w:t>
      </w:r>
    </w:p>
  </w:footnote>
  <w:footnote w:id="374">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291</w:t>
      </w:r>
      <w:r>
        <w:rPr>
          <w:rtl w:val="true"/>
        </w:rPr>
        <w:t>.</w:t>
      </w:r>
    </w:p>
  </w:footnote>
  <w:footnote w:id="375">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2</w:t>
      </w:r>
      <w:r>
        <w:rPr>
          <w:rtl w:val="true"/>
        </w:rPr>
        <w:t>.</w:t>
      </w:r>
    </w:p>
  </w:footnote>
  <w:footnote w:id="37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صلاة</w:t>
      </w:r>
      <w:r>
        <w:rPr>
          <w:rFonts w:eastAsia="Tahoma" w:cs="Tahoma"/>
          <w:rtl w:val="true"/>
        </w:rPr>
        <w:t xml:space="preserve"> </w:t>
      </w:r>
      <w:r>
        <w:rPr>
          <w:rtl w:val="true"/>
        </w:rPr>
        <w:t>النافلة</w:t>
      </w:r>
      <w:r>
        <w:rPr>
          <w:rFonts w:eastAsia="Tahoma" w:cs="Tahoma"/>
          <w:rtl w:val="true"/>
        </w:rPr>
        <w:t xml:space="preserve"> </w:t>
      </w:r>
      <w:r>
        <w:rPr>
          <w:rtl w:val="true"/>
        </w:rPr>
        <w:t>في</w:t>
      </w:r>
      <w:r>
        <w:rPr>
          <w:rFonts w:eastAsia="Tahoma" w:cs="Tahoma"/>
          <w:rtl w:val="true"/>
        </w:rPr>
        <w:t xml:space="preserve"> </w:t>
      </w:r>
      <w:r>
        <w:rPr>
          <w:rtl w:val="true"/>
        </w:rPr>
        <w:t>بيته</w:t>
      </w:r>
      <w:r>
        <w:rPr>
          <w:rtl w:val="true"/>
        </w:rPr>
        <w:t xml:space="preserve">... </w:t>
      </w:r>
      <w:r>
        <w:rPr>
          <w:rtl w:val="true"/>
        </w:rPr>
        <w:t>ح</w:t>
      </w:r>
      <w:r>
        <w:rPr/>
        <w:t>208</w:t>
      </w:r>
      <w:r>
        <w:rPr>
          <w:rtl w:val="true"/>
        </w:rPr>
        <w:t xml:space="preserve"> (</w:t>
      </w:r>
      <w:r>
        <w:rPr/>
        <w:t>777</w:t>
      </w:r>
      <w:r>
        <w:rPr>
          <w:rtl w:val="true"/>
        </w:rPr>
        <w:t>).</w:t>
      </w:r>
    </w:p>
  </w:footnote>
  <w:footnote w:id="37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w:t>
      </w:r>
      <w:r>
        <w:rPr>
          <w:rtl w:val="true"/>
        </w:rPr>
        <w:t>.</w:t>
      </w:r>
    </w:p>
  </w:footnote>
  <w:footnote w:id="378">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379">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12</w:t>
      </w:r>
      <w:r>
        <w:rPr>
          <w:rtl w:val="true"/>
        </w:rPr>
        <w:t>.</w:t>
      </w:r>
    </w:p>
  </w:footnote>
  <w:footnote w:id="380">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13</w:t>
      </w:r>
      <w:r>
        <w:rPr>
          <w:rtl w:val="true"/>
        </w:rPr>
        <w:t>.</w:t>
      </w:r>
    </w:p>
  </w:footnote>
  <w:footnote w:id="381">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ص</w:t>
      </w:r>
      <w:r>
        <w:rPr/>
        <w:t>160</w:t>
      </w:r>
      <w:r>
        <w:rPr>
          <w:rtl w:val="true"/>
        </w:rPr>
        <w:t>.</w:t>
      </w:r>
    </w:p>
  </w:footnote>
  <w:footnote w:id="382">
    <w:p>
      <w:pPr>
        <w:pStyle w:val="Footnote"/>
        <w:jc w:val="left"/>
        <w:rPr/>
      </w:pPr>
      <w:r>
        <w:rPr>
          <w:rStyle w:val="FootnoteCharacters"/>
        </w:rPr>
        <w:t>(</w:t>
      </w:r>
      <w:r>
        <w:rPr>
          <w:rStyle w:val="FootnoteCharacters"/>
          <w:position w:val="0"/>
          <w:sz w:val="36"/>
          <w:vertAlign w:val="baseline"/>
        </w:rPr>
        <w:tab/>
        <w:t>6</w:t>
      </w:r>
      <w:r>
        <w:rPr>
          <w:rStyle w:val="FootnoteCharacters"/>
          <w:position w:val="0"/>
          <w:sz w:val="36"/>
          <w:vertAlign w:val="baseline"/>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7</w:t>
      </w:r>
      <w:r>
        <w:rPr>
          <w:rtl w:val="true"/>
        </w:rPr>
        <w:t>.</w:t>
      </w:r>
    </w:p>
  </w:footnote>
  <w:footnote w:id="38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ص</w:t>
      </w:r>
      <w:r>
        <w:rPr/>
        <w:t>202</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6"/>
      <w:numFmt w:val="decimal"/>
      <w:lvlText w:val="%1"/>
      <w:lvlJc w:val="right"/>
      <w:pPr>
        <w:tabs>
          <w:tab w:val="num" w:pos="1080"/>
        </w:tabs>
        <w:ind w:left="1080" w:hanging="720"/>
      </w:pPr>
    </w:lvl>
  </w:abstractNum>
  <w:abstractNum w:abstractNumId="3">
    <w:lvl w:ilvl="0">
      <w:start w:val="1"/>
      <w:numFmt w:val="decimal"/>
      <w:lvlText w:val="%1-"/>
      <w:lvlJc w:val="right"/>
      <w:pPr>
        <w:tabs>
          <w:tab w:val="num" w:pos="422"/>
        </w:tabs>
        <w:ind w:left="422" w:hanging="390"/>
      </w:pPr>
    </w:lvl>
  </w:abstractNum>
  <w:abstractNum w:abstractNumId="4">
    <w:lvl w:ilvl="0">
      <w:start w:val="1"/>
      <w:numFmt w:val="bullet"/>
      <w:lvlText w:val=""/>
      <w:lvlJc w:val="right"/>
      <w:pPr>
        <w:tabs>
          <w:tab w:val="num" w:pos="752"/>
        </w:tabs>
        <w:ind w:left="752" w:hanging="360"/>
      </w:pPr>
      <w:rPr>
        <w:rFonts w:ascii="Wingdings" w:hAnsi="Wingdings" w:cs="Wingdings" w:hint="default"/>
      </w:rPr>
    </w:lvl>
  </w:abstractNum>
  <w:abstractNum w:abstractNumId="5">
    <w:lvl w:ilvl="0">
      <w:start w:val="1"/>
      <w:numFmt w:val="bullet"/>
      <w:lvlText w:val=""/>
      <w:lvlJc w:val="right"/>
      <w:pPr>
        <w:tabs>
          <w:tab w:val="num" w:pos="752"/>
        </w:tabs>
        <w:ind w:left="752" w:hanging="360"/>
      </w:pPr>
      <w:rPr>
        <w:rFonts w:ascii="Wingdings" w:hAnsi="Wingdings" w:cs="Wingdings" w:hint="default"/>
      </w:rPr>
    </w:lvl>
  </w:abstractNum>
  <w:abstractNum w:abstractNumId="6">
    <w:lvl w:ilvl="0">
      <w:start w:val="1"/>
      <w:numFmt w:val="bullet"/>
      <w:lvlText w:val=""/>
      <w:lvlJc w:val="right"/>
      <w:pPr>
        <w:tabs>
          <w:tab w:val="num" w:pos="752"/>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Arabic Transparent"/>
      <w:b/>
      <w:bCs/>
      <w:color w:val="000000"/>
      <w:sz w:val="100"/>
      <w:szCs w:val="100"/>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Times New Roman" w:hAnsi="Times New Roman" w:cs="Arabic Transparent"/>
      <w:color w:val="000000"/>
      <w:sz w:val="28"/>
      <w:szCs w:val="28"/>
    </w:rPr>
  </w:style>
  <w:style w:type="paragraph" w:styleId="Footer">
    <w:name w:val="Footer"/>
    <w:basedOn w:val="Normal"/>
    <w:pPr>
      <w:tabs>
        <w:tab w:val="clear" w:pos="720"/>
        <w:tab w:val="center" w:pos="4153" w:leader="none"/>
        <w:tab w:val="right" w:pos="8306" w:leader="none"/>
      </w:tabs>
      <w:ind w:left="0" w:right="0" w:hanging="0"/>
      <w:jc w:val="left"/>
    </w:pPr>
    <w:rPr>
      <w:rFonts w:ascii="Times New Roman" w:hAnsi="Times New Roman" w:cs="Arabic Transparent"/>
      <w:color w:val="000000"/>
      <w:sz w:val="28"/>
      <w:szCs w:val="28"/>
    </w:rPr>
  </w:style>
  <w:style w:type="paragraph" w:styleId="TextBodyIndent">
    <w:name w:val="Body Text Indent"/>
    <w:basedOn w:val="Normal"/>
    <w:pPr>
      <w:ind w:left="360" w:right="0" w:hanging="0"/>
      <w:jc w:val="left"/>
    </w:pPr>
    <w:rPr>
      <w:rFonts w:ascii="Times New Roman" w:hAnsi="Times New Roman" w:cs="Arabic Transparent"/>
      <w:b/>
      <w:bCs/>
      <w:color w:val="000000"/>
      <w:sz w:val="28"/>
      <w:szCs w:val="28"/>
    </w:rPr>
  </w:style>
  <w:style w:type="paragraph" w:styleId="21">
    <w:name w:val="نص أساسي 2"/>
    <w:basedOn w:val="Normal"/>
    <w:qFormat/>
    <w:pPr>
      <w:ind w:left="0" w:right="0" w:hanging="0"/>
      <w:jc w:val="both"/>
    </w:pPr>
    <w:rPr>
      <w:rFonts w:ascii="Times New Roman" w:hAnsi="Times New Roman" w:cs="Arabic Transparent"/>
      <w:b/>
      <w:bCs/>
      <w:color w:val="000000"/>
      <w:sz w:val="28"/>
      <w:szCs w:val="28"/>
    </w:rPr>
  </w:style>
  <w:style w:type="paragraph" w:styleId="22">
    <w:name w:val="نص أساسي بمسافة بادئة 2"/>
    <w:basedOn w:val="Normal"/>
    <w:qFormat/>
    <w:pPr>
      <w:ind w:left="360" w:right="0" w:hanging="0"/>
      <w:jc w:val="left"/>
    </w:pPr>
    <w:rPr>
      <w:rFonts w:ascii="Times New Roman" w:hAnsi="Times New Roman" w:cs="Arabic Transparent"/>
      <w:color w:val="000000"/>
      <w:sz w:val="28"/>
      <w:szCs w:val="28"/>
    </w:rPr>
  </w:style>
  <w:style w:type="paragraph" w:styleId="32">
    <w:name w:val="نص أساسي بمسافة بادئة 3"/>
    <w:basedOn w:val="Normal"/>
    <w:qFormat/>
    <w:pPr>
      <w:ind w:left="26" w:right="0" w:firstLine="334"/>
      <w:jc w:val="both"/>
    </w:pPr>
    <w:rPr>
      <w:rFonts w:ascii="Times New Roman" w:hAnsi="Times New Roman" w:cs="Arabic Transparent"/>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07:00Z</dcterms:created>
  <dc:creator>x</dc:creator>
  <dc:description/>
  <dc:language>en-US</dc:language>
  <cp:lastModifiedBy>***</cp:lastModifiedBy>
  <dcterms:modified xsi:type="dcterms:W3CDTF">2003-10-18T10:44:00Z</dcterms:modified>
  <cp:revision>6</cp:revision>
  <dc:subject/>
  <dc:title>مجموع فتاوى و رسائل - المجلد الرابع عشر </dc:title>
</cp:coreProperties>
</file>