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20"/>
          <w:szCs w:val="36"/>
          <w:lang w:val="fr-FR" w:bidi="ar-SA"/>
        </w:rPr>
      </w:pPr>
      <w:r>
        <w:rPr>
          <w:rFonts w:cs="Traditional Arabic"/>
          <w:sz w:val="20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Traditional Arabic"/>
          <w:sz w:val="20"/>
          <w:szCs w:val="36"/>
          <w:lang w:val="fr-FR" w:bidi="ar-SA"/>
        </w:rPr>
      </w:pPr>
      <w:r>
        <w:rPr>
          <w:rFonts w:cs="Traditional Arabic"/>
          <w:sz w:val="20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Traditional Arabic"/>
          <w:sz w:val="20"/>
          <w:szCs w:val="36"/>
          <w:lang w:val="fr-FR" w:bidi="ar-SA"/>
        </w:rPr>
      </w:pPr>
      <w:r>
        <w:rPr>
          <w:rFonts w:cs="Traditional Arabic"/>
          <w:sz w:val="20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Traditional Arabic"/>
          <w:color w:val="000000"/>
          <w:sz w:val="96"/>
          <w:szCs w:val="96"/>
        </w:rPr>
      </w:pPr>
      <w:r>
        <w:rPr>
          <w:rFonts w:cs="Traditional Arabic"/>
          <w:color w:val="000000"/>
          <w:sz w:val="96"/>
          <w:sz w:val="96"/>
          <w:szCs w:val="96"/>
          <w:rtl w:val="true"/>
        </w:rPr>
        <w:t>فتـاوى</w:t>
      </w:r>
      <w:r>
        <w:rPr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color w:val="000000"/>
          <w:sz w:val="96"/>
          <w:sz w:val="96"/>
          <w:szCs w:val="96"/>
          <w:rtl w:val="true"/>
        </w:rPr>
        <w:t>في</w:t>
      </w:r>
      <w:r>
        <w:rPr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color w:val="000000"/>
          <w:sz w:val="96"/>
          <w:sz w:val="96"/>
          <w:szCs w:val="96"/>
          <w:rtl w:val="true"/>
        </w:rPr>
        <w:t>سُجود</w:t>
      </w:r>
      <w:r>
        <w:rPr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color w:val="000000"/>
          <w:sz w:val="96"/>
          <w:sz w:val="96"/>
          <w:szCs w:val="96"/>
          <w:rtl w:val="true"/>
        </w:rPr>
        <w:t>التِّلاوة</w:t>
      </w:r>
    </w:p>
    <w:p>
      <w:pPr>
        <w:pStyle w:val="Normal"/>
        <w:jc w:val="center"/>
        <w:rPr>
          <w:rFonts w:cs="Traditional Arabic"/>
          <w:color w:val="000000"/>
          <w:sz w:val="20"/>
          <w:szCs w:val="36"/>
          <w:lang w:val="fr-FR" w:bidi="ar-SA"/>
        </w:rPr>
      </w:pPr>
      <w:r>
        <w:rPr>
          <w:rFonts w:cs="Traditional Arabic"/>
          <w:color w:val="000000"/>
          <w:sz w:val="20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Traditional Arabic"/>
          <w:sz w:val="20"/>
          <w:szCs w:val="36"/>
          <w:lang w:val="fr-FR" w:bidi="ar-SA"/>
        </w:rPr>
      </w:pPr>
      <w:r>
        <w:rPr>
          <w:rFonts w:cs="Traditional Arabic"/>
          <w:sz w:val="20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Traditional Arabic"/>
          <w:sz w:val="20"/>
          <w:szCs w:val="36"/>
          <w:lang w:val="fr-FR" w:bidi="ar-SA"/>
        </w:rPr>
      </w:pPr>
      <w:r>
        <w:rPr>
          <w:rFonts w:cs="Traditional Arabic"/>
          <w:sz w:val="20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Traditional Arabic"/>
          <w:sz w:val="20"/>
          <w:szCs w:val="36"/>
          <w:lang w:val="fr-FR" w:bidi="ar-SA"/>
        </w:rPr>
      </w:pPr>
      <w:r>
        <w:rPr>
          <w:rFonts w:cs="Traditional Arabic"/>
          <w:sz w:val="20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Traditional Arabic"/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لسَمَاحَة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شَّيْخ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عَلَّامَةِ</w:t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د</w:t>
      </w:r>
      <w:r>
        <w:rPr>
          <w:rFonts w:cs="Traditional Arabic"/>
          <w:color w:val="000000"/>
          <w:sz w:val="72"/>
          <w:szCs w:val="72"/>
          <w:rtl w:val="true"/>
        </w:rPr>
        <w:t xml:space="preserve">.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لَّـه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رَّحْمَ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جِبْرِيْنٍ</w:t>
      </w:r>
    </w:p>
    <w:p>
      <w:pPr>
        <w:pStyle w:val="Normal"/>
        <w:jc w:val="center"/>
        <w:rPr>
          <w:rFonts w:cs="Traditional Arabic"/>
          <w:color w:val="000000"/>
          <w:sz w:val="56"/>
          <w:szCs w:val="56"/>
        </w:rPr>
      </w:pPr>
      <w:r>
        <w:rPr>
          <w:rFonts w:cs="Traditional Arabic"/>
          <w:color w:val="000000"/>
          <w:sz w:val="56"/>
          <w:sz w:val="56"/>
          <w:szCs w:val="56"/>
          <w:rtl w:val="true"/>
        </w:rPr>
        <w:t>ـ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حَفِظَهُ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اللَّـهُ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تَعَالَى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،ورَعَاهُ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ـ</w:t>
      </w:r>
    </w:p>
    <w:p>
      <w:pPr>
        <w:pStyle w:val="Normal"/>
        <w:jc w:val="left"/>
        <w:rPr>
          <w:rFonts w:cs="Traditional Arabic"/>
          <w:color w:val="000000"/>
          <w:sz w:val="56"/>
          <w:szCs w:val="56"/>
        </w:rPr>
      </w:pPr>
      <w:r>
        <w:rPr>
          <w:rFonts w:cs="Traditional Arabic"/>
          <w:color w:val="000000"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56"/>
          <w:szCs w:val="56"/>
        </w:rPr>
      </w:pPr>
      <w:r>
        <w:rPr>
          <w:rFonts w:cs="Traditional Arabic"/>
          <w:color w:val="000000"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56"/>
          <w:szCs w:val="56"/>
        </w:rPr>
      </w:pPr>
      <w:r>
        <w:rPr>
          <w:rFonts w:cs="Traditional Arabic"/>
          <w:color w:val="000000"/>
          <w:sz w:val="56"/>
          <w:szCs w:val="56"/>
          <w:rtl w:val="true"/>
        </w:rPr>
      </w:r>
    </w:p>
    <w:p>
      <w:pPr>
        <w:pStyle w:val="Normal"/>
        <w:jc w:val="center"/>
        <w:rPr/>
      </w:pP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قام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بتنسيق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الرِّسـالة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lang w:val="en-US" w:eastAsia="en-US"/>
        </w:rPr>
        <w:t>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ونشرها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ndalus" w:ascii="HQPB3" w:hAnsi="HQPB3"/>
          <w:color w:val="000000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jc w:val="center"/>
        <w:rPr>
          <w:rFonts w:cs="Traditional Arabic"/>
          <w:color w:val="000000"/>
          <w:sz w:val="48"/>
          <w:szCs w:val="48"/>
        </w:rPr>
      </w:pP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سَلمَانُ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بْنُ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عَبْدِ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القَادِرِ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أبُوْ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زَيْدٍ</w:t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  <w:lang w:val="fr-FR"/>
        </w:rPr>
      </w:pP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غَفَرَ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لَّـهُ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َهُ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،ولِوَالدَيْهِ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،ولِمَشَايخِهِ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،ولجَمِيْعِ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مُسْلِمِيْنَ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.</w:t>
      </w:r>
    </w:p>
    <w:p>
      <w:pPr>
        <w:pStyle w:val="Normal"/>
        <w:jc w:val="center"/>
        <w:rPr>
          <w:rFonts w:cs="Traditional Arabic"/>
          <w:color w:val="000000"/>
          <w:sz w:val="20"/>
          <w:szCs w:val="36"/>
          <w:lang w:val="fr-FR" w:bidi="ar-SA"/>
        </w:rPr>
      </w:pPr>
      <w:r>
        <w:rPr>
          <w:rFonts w:cs="Traditional Arabic"/>
          <w:color w:val="000000"/>
          <w:sz w:val="20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Traditional Arabic"/>
          <w:sz w:val="20"/>
          <w:szCs w:val="36"/>
          <w:lang w:val="fr-FR" w:bidi="ar-SA"/>
        </w:rPr>
      </w:pPr>
      <w:r>
        <w:rPr>
          <w:rFonts w:cs="Traditional Arabic"/>
          <w:sz w:val="20"/>
          <w:szCs w:val="36"/>
          <w:rtl w:val="true"/>
          <w:lang w:val="fr-FR" w:bidi="ar-SA"/>
        </w:rPr>
      </w:r>
      <w:r>
        <w:br w:type="page"/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Simplified Arabic"/>
          <w:b/>
          <w:b/>
          <w:bCs/>
          <w:color w:val="000000"/>
          <w:sz w:val="36"/>
          <w:szCs w:val="36"/>
          <w:lang w:val="fr-FR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د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ِي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0"/>
          <w:szCs w:val="36"/>
          <w:lang w:val="fr-FR" w:bidi="ar-SA"/>
        </w:rPr>
      </w:pPr>
      <w:r>
        <w:rPr>
          <w:rFonts w:cs="Traditional Arabic"/>
          <w:b/>
          <w:bCs/>
          <w:color w:val="000000"/>
          <w:sz w:val="20"/>
          <w:szCs w:val="36"/>
          <w:rtl w:val="true"/>
          <w:lang w:val="fr-FR" w:bidi="ar-SA"/>
        </w:rPr>
      </w:r>
    </w:p>
    <w:p>
      <w:pPr>
        <w:pStyle w:val="Normal"/>
        <w:jc w:val="left"/>
        <w:rPr>
          <w:sz w:val="36"/>
          <w:szCs w:val="36"/>
          <w:lang w:val="fr-FR" w:bidi="ar-SA"/>
        </w:rPr>
      </w:pP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م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حد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ص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حم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آ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صحب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بعد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bidi="ar-SA"/>
        </w:rPr>
      </w:pP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ف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دكتو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طار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حم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ب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خويط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سئل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تعل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حكم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شروط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ق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جب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اختصا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تناس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عام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خاص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ذن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صحيح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طباعت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إشرا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طب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نشر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ح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را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عنو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كم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أهلي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ذلك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</w:p>
    <w:p>
      <w:pPr>
        <w:pStyle w:val="Normal"/>
        <w:jc w:val="center"/>
        <w:rPr>
          <w:sz w:val="36"/>
          <w:szCs w:val="36"/>
          <w:lang w:val="fr-FR" w:bidi="ar-SA"/>
        </w:rPr>
      </w:pP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ص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حم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آ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صحب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لم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قال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وكتب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رَّح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جِبرين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ض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إفتا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متقاعد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000000"/>
          <w:sz w:val="40"/>
          <w:szCs w:val="40"/>
          <w:lang w:val="fr-FR" w:bidi="ar-SA"/>
        </w:rPr>
      </w:pPr>
      <w:r>
        <w:rPr>
          <w:rFonts w:cs="Traditional Arabic"/>
          <w:b/>
          <w:bCs/>
          <w:shadow/>
          <w:color w:val="000000"/>
          <w:sz w:val="40"/>
          <w:szCs w:val="40"/>
          <w:rtl w:val="true"/>
          <w:lang w:val="fr-FR" w:bidi="ar-SA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  <w:lang w:bidi="ar-SA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جو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ِّلاو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1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جو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تلاو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1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ن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ؤكد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يس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واجب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و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ي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با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ستقل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إن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شرو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ارئ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مستم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د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امع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جمهور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ن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ؤكد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ذه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ب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نيف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ج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يس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فرض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ب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م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ض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ه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رأ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و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جمع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نب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سو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حل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ت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ج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نز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اس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ت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جمع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ابل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رأ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ت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ج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ال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ي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اس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نمرّ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السجود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صاب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ث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فظ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فرض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ن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نش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وا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بخار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حيح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زي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اب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ال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قرأت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نج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ل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سج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تف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ك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ستحبًّ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مؤكدً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جر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ث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طّه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ستقبا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لقبل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سجو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ّلاو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2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شترط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سجو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تلاو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طهار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استقبا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لقبل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2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شهو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م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حم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شترط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شترط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صلاة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طهار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ت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عور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ستقب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بل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تكب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خفض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رفع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سلام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خلا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ض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جازو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ضهم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يمم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رأ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آ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مع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ه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حدث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ذه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ض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حقق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شيخ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سل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ب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يمي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شك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يس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صلاة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ق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م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كع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مل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وتر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م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جز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حدث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دف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ش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نس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ك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دائمً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ضوء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ه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و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جَه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ع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جو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محْدث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جو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أه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لق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كثير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ض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ستدب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بلة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شق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نحراف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جميعً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جه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بلة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أدعي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اص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سجو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ّلاو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3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دعاء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قا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جو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تلاو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داخ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خارجها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اقتصا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دعاء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بحا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رب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أعلى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3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ر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دع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خاص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عام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حاديث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ثي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ها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وا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ب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داو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غير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قول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ت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ب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آمنت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سلمت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علي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وكلت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جه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ذ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خلق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صور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ش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مع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بصر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حو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وت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بار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حس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خالقين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كت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جرً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ض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زرً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جعل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د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خرً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قبل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قبلت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بد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دا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نبين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فض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سلام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ك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دع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ب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ي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زا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عا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1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غيره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تأك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بدأ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قو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(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بح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ب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على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قل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عمو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و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لم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جعلوه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جودك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1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زي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ناسبه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جد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و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4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سج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جد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4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شهو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يس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دا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سنون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و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ب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داو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1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ب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باس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ال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زائ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سجود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رأيت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سج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رو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يضًا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1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ب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عي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قرأ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منبر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لم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لغ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سجد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نز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سج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سج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عه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لم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قرأها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لم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لغ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سجد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تَشَزَّنَ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bidi="ar-SA"/>
        </w:rPr>
        <w:footnoteReference w:id="1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لسجود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-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توب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نبي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رأيتك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تَشَزَّنْتُ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لسجو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نز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سج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سجدو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رو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سائ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1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ب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باس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ج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قال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جده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داو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توبةً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نح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نسجده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شكرً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ستد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ض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حاب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رع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قو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عالى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َبِهُدَاهُمُ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قْتَدِهِ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أنعا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90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ي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م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ب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لم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قتد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الأنبي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ذكور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آيا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ابق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من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دا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ك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كر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مختا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خارج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جو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لاو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ك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ستم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قراء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5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لز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جو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تلاو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ك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ستمع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قراء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5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ن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فضيل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يس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واجب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و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م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ض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ه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َكَرَ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مر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آ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رك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أخب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ُكت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ن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ي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ك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جبًا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1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bidi="ar-SA"/>
        </w:rPr>
      </w:pP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ك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علم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شر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قارئ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مستم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د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امع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فر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ستم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ذ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نص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سما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راء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تاب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ارئ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تأم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تعق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تمع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راء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ارئ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ع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ستمع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ارئ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ستمع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يث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منزل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أموم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أ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ام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ه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ذ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م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راء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يد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ك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تابعً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قارئ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صتً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قراءت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ه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شر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أس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ذلك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ي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جم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آ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رأ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ارئ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ت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اشيً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شتغ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غ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ماع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سجو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باد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ستقل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6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شخص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كر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ور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لحفظ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جد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سج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قراءة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6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شر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با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ستقل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رب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طاع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ه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فض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فع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ه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تقر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ستق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شكر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م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ستح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جب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ارئ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كرا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كتف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سج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حد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و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و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هك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رت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ي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راء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آخر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يس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حدود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سجو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لتلاو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ق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نه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7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سج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لتلاو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قت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نه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7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ختل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يس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صلاة؟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ع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ختا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يس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ج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يخ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سل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ب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يم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حم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1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ان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هي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يث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ه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ر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سم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قو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ب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لم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لا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عص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تغرب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شمس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لا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فج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تطلع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شمس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1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سم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ق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ي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قع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ركو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سجود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سم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واح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سج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شك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و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ختار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ث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فقهاء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ذك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ب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دام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قنع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1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ختصر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2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شروح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2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ض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علم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عو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ه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خاف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شب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النصار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ذ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جد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شمس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طلوع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عن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غروب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من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وقات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خاف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عتقا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أج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شمس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أجا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آخر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ه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د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جعلو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وا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سباب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ركعت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طوا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تح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إعا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ع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وا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جو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وق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وس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د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ضيق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ه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د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نتص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شمس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غرو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عن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طلوع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ت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رتف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ي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مح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كبي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سجو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لاو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8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سجو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تلاو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تكبي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سجو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الرفع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خارجها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8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ه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ث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علم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اشترطو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طهار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ت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عور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ستقب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بل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عد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نهي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ألزمو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التكب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عن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رفع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بالتسلي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رج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يخ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سل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ب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يمي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2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يس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صلا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إن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با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طلقة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ق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م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ركع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ام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ركع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وتر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ول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شترط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روط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ص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هي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حتاج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كب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سليم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ر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كب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حمو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حباب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أج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قتد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م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ارئ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قرأ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جد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جهري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ب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كب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خفض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رفع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2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دخ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خفض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رف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ذه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ث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شايخ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كتف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رف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م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قراء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آ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آ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د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مختار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كب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ال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م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مو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ديث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سلا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سجو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لاو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9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سجو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تلاو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لا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9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ي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يس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ارئ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حد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اج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سليم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اج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كب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ذ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ختصان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قو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ب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لم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فتاح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طهور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تحريمه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تكبير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تحليله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تسلي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2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و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ثاني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ه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د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شهد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رك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إما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سجو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لاو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10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نس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جو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تلاو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ذكِّر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مأمو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10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ر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ذكِّر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تم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م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راء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ت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ركع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ترك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تعمدً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عتقاد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ني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سن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جو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رك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مأمو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در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رك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مدً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نسيانًا؟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تذك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حتاج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سبي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شوش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م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مأمومين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ف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ط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راء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م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حتياج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أمو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راء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آ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د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أمو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الإنصات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اج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ذك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الة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سجو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وض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سجد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11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مصل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ج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وضع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سجد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عده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11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واض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دا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وضح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صاحف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جع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ام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ظاه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م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آ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م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خلا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علم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ض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و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م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و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صلت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و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م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و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صل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آ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و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جزأ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ختار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آ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ثان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تعلقه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الأولى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آ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ق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و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م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آ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ك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سراء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آ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ثالث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و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ختار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جو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جاوز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آ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د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ك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نس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تجاوز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قط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سجد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صلا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سري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12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لا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ري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قرأ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ور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جد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سجد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12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شوش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أموم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عد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عرفت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السبب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قط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عد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جوب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ستح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ثير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علم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د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راء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آ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رية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ر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ستح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ك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رأ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آية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م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صل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قراء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غير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لسجد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13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مع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مصل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قراء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غير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لسجد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13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صل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قب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فردً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و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ريض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طوع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قب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ك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نصا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راء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غير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ارئ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ذ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و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شر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دخ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يس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إن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شر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ذ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رأ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آ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هك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خل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م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مام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أموم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تابعو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إذ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م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رج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قراء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مرأ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ه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جد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14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مع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قراء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مرأ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جد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14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شر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ستم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ارئ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و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ارئ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ج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مرأ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شر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ك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امع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مستم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ذ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نص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قراء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تاب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آيا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قرأ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ارئ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يستفي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ما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إنصات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قو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عالى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َإِذَ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قُرِئَ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ْقُرْآنُ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َاسْتَمِعُو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َهُ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َأَنْصِتُو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أعراف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204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أ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ام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ه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عاب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رَّ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القارئ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م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آ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آيا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د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نص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قراءت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مث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شر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ارئ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عد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تابع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قارئ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شر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رج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ستما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راء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رأ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خض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القو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ترق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وتها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خاف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فتن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سما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و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رخيم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ك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حارم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رأ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صو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عتا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كان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راءت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حس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غير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جا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ستما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حارم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جا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تلاوة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رو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د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اج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لاو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15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مرو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د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اج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تلاو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15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علو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ه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رو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د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صل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ختص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رّ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ي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ب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وض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ب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ه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حص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شويش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صل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نشغ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لب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عد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قبا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ت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يس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يث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مك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رو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ي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ب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وض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ه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ض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جبه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وض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حص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نشغ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ل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رّ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مامه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كو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را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ال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ان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رو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م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ا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ك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كتوب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سنونة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كبي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رف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خفض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إما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إذ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ج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لتلاو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16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لز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مأمو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تكبي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رفع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الخفض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ج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لتلاو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16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أمو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تاب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مام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ركا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أفعا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أقوا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ستثن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كبيرا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نقل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قو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ب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لم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ع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يؤتمّ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ه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كب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كبروا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ركع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اركعوا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مع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م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حمده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قولوا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ربن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لك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حمد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ج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اسجدوا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السً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صلو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لوسً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جمع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2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bidi="ar-SA"/>
        </w:rPr>
      </w:pP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خطا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مأموم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مر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كبرو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نتق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كب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مام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أ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سمي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قو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أمومون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قولون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بن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مد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كب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عظي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إجل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أ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سمي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خبا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مأموم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مع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ي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تجي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مد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علي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حمدو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رفع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كبيرا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جب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م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مأمو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ك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رك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م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ض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هوً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ع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سهو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أ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أمو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رك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هوً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تحمل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م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ائ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واجبات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أ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م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كب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و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كب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ع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أموم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كب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حي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ف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كب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يضً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أموم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رفعون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هنا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و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م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رف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قتص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راء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آ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ل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رف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و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قو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َ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خلف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كبير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ك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و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كب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ديث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ب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لم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كبِّ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خفض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رفع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2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جو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لاو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لمأمو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إذ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ج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إمام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17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جو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تلاو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لمأمو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ج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إمام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17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لز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أموم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تابع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م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ركا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تنقلا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أمو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مت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رأ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آ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جهر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ستح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لز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أموم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تابع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أن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تمع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قراءت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أ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ر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كر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قرأ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آ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وش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أموم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ظنو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سبح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حص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شويش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ضطرا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ر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ر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ن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ؤك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رأ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آ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ر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حداث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رتبا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ختلا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أموم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تح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رأ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تر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راء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آ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قرأ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بل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تر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راءت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ت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خرج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جماع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هك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ق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أمو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رأ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ر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مر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آ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تجاوزها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ج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إما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لتلاو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ظ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أمو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كبير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كا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لركو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18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ج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لتلاو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ظ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مأمو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تكبير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لركوع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نتب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رفع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إمام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ما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ليه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18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م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فا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أمو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رف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كوع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تاب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م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ق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أمو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حم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م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هو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لزم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مث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رأ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م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آ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ك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رك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ظ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أموم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اجدً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سجدو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نتبهو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فع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وله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م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مد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رفع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ركع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درك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م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فع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تابعو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ق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ه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تحم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م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ك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ا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ركو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وق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م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رك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ض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ركعة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عاجز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جو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لاو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19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عاجز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جو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تلاو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ومئ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19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جو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و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عج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رض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قد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ع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رض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شلل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عاق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ك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ومئ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ا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اكبً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ظه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داب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ق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يار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قد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كامل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قو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عالى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َاتَّقُو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سْتَطَعْتُمْ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تغاب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6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و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ب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لم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مرتك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شيء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أتو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ستطعت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2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اكب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فين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اخ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طا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افل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سع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طائر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و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تسعً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عض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بعة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جو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لاو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فصو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دراسي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20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فصو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دراسي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سج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لتلاو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20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جو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با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رب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تأك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ع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بب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ه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ستح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قارئ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مستمع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صحي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عط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ك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طلا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فص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دراس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رءو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آ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رأ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ع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تمعون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ستح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جميعً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و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غ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ستقبل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بل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و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غ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طهار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جدو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رض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مك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إ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و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كراس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طاولات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ك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جو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الإيماء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ض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زح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ظه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خيه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جو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حائض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لتلاو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21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تسج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حائض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لتلاو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21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جو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حائض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راء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رآ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سّ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صح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ضرورة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خو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نسيان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راء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فص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دراسي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ك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ت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ستم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قارئ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ارئ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جلً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مرأةً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جا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و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حي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يس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إن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با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ستقل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لز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روط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لطها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ت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عو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ستقب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بل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ح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ه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بعً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قارئ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رآ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د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جو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رأ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لتلاو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دو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خما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22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جو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لتلاو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دو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خما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22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جو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لن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يس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صلا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إن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با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ستقل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شترط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روط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ست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عو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ستقب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بل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خلا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ي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ج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ج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ديث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قب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لا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حائض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خما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2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رأ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تلاو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د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ض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جسدها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يث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شترط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شترط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صلاة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  <w:lang w:val="fr-FR" w:bidi="ar-SA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val="fr-FR" w:bidi="ar-SA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QPB3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بداي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مجته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</w:rPr>
        <w:t>1</w:t>
      </w:r>
      <w:r>
        <w:rPr>
          <w:rStyle w:val="Taklink"/>
          <w:rFonts w:cs="Simplified Arabic"/>
          <w:sz w:val="24"/>
          <w:szCs w:val="24"/>
          <w:rtl w:val="true"/>
        </w:rPr>
        <w:t xml:space="preserve"> / </w:t>
      </w:r>
      <w:r>
        <w:rPr>
          <w:rStyle w:val="Taklink"/>
          <w:rFonts w:cs="Simplified Arabic"/>
          <w:sz w:val="24"/>
          <w:szCs w:val="24"/>
        </w:rPr>
        <w:t>227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روض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طالبي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</w:rPr>
        <w:t>1</w:t>
      </w:r>
      <w:r>
        <w:rPr>
          <w:rStyle w:val="Taklink"/>
          <w:rFonts w:cs="Simplified Arabic"/>
          <w:sz w:val="24"/>
          <w:szCs w:val="24"/>
          <w:rtl w:val="true"/>
        </w:rPr>
        <w:t xml:space="preserve"> / </w:t>
      </w:r>
      <w:r>
        <w:rPr>
          <w:rStyle w:val="Taklink"/>
          <w:rFonts w:cs="Simplified Arabic"/>
          <w:sz w:val="24"/>
          <w:szCs w:val="24"/>
        </w:rPr>
        <w:t>319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إقناع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</w:rPr>
        <w:t>1</w:t>
      </w:r>
      <w:r>
        <w:rPr>
          <w:rStyle w:val="Taklink"/>
          <w:rFonts w:cs="Simplified Arabic"/>
          <w:sz w:val="24"/>
          <w:szCs w:val="24"/>
          <w:rtl w:val="true"/>
        </w:rPr>
        <w:t xml:space="preserve"> / </w:t>
      </w:r>
      <w:r>
        <w:rPr>
          <w:rStyle w:val="Taklink"/>
          <w:rFonts w:cs="Simplified Arabic"/>
          <w:sz w:val="24"/>
          <w:szCs w:val="24"/>
        </w:rPr>
        <w:t>154</w:t>
      </w:r>
      <w:r>
        <w:rPr>
          <w:rStyle w:val="Taklink"/>
          <w:rFonts w:cs="Simplified Arabic"/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تحف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فقهاء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</w:rPr>
        <w:t>1</w:t>
      </w:r>
      <w:r>
        <w:rPr>
          <w:rStyle w:val="Taklink"/>
          <w:rFonts w:cs="Simplified Arabic"/>
          <w:sz w:val="24"/>
          <w:szCs w:val="24"/>
          <w:rtl w:val="true"/>
        </w:rPr>
        <w:t xml:space="preserve"> / </w:t>
      </w:r>
      <w:r>
        <w:rPr>
          <w:rStyle w:val="Taklink"/>
          <w:rFonts w:cs="Simplified Arabic"/>
          <w:sz w:val="24"/>
          <w:szCs w:val="24"/>
        </w:rPr>
        <w:t>235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هو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قول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شيخ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إسلا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ب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تيمية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اختيارات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 xml:space="preserve">/ </w:t>
      </w:r>
      <w:r>
        <w:rPr>
          <w:rStyle w:val="Taklink"/>
          <w:rFonts w:cs="Simplified Arabic"/>
          <w:sz w:val="24"/>
          <w:szCs w:val="24"/>
        </w:rPr>
        <w:t>60</w:t>
      </w:r>
      <w:r>
        <w:rPr>
          <w:rStyle w:val="Taklink"/>
          <w:rFonts w:cs="Simplified Arabic"/>
          <w:sz w:val="24"/>
          <w:szCs w:val="24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برق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1077</w:t>
      </w:r>
      <w:r>
        <w:rPr>
          <w:rStyle w:val="Taklink"/>
          <w:rFonts w:cs="Simplified Arabic"/>
          <w:sz w:val="24"/>
          <w:szCs w:val="24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بخار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1073</w:t>
      </w:r>
      <w:r>
        <w:rPr>
          <w:rStyle w:val="Taklink"/>
          <w:rFonts w:cs="Simplified Arabic"/>
          <w:sz w:val="24"/>
          <w:szCs w:val="24"/>
          <w:rtl w:val="true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مسل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577</w:t>
      </w:r>
      <w:r>
        <w:rPr>
          <w:rStyle w:val="Taklink"/>
          <w:rFonts w:cs="Simplified Arabic"/>
          <w:sz w:val="24"/>
          <w:szCs w:val="24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إقناع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</w:rPr>
        <w:t>1</w:t>
      </w:r>
      <w:r>
        <w:rPr>
          <w:rStyle w:val="Taklink"/>
          <w:rFonts w:cs="Simplified Arabic"/>
          <w:sz w:val="24"/>
          <w:szCs w:val="24"/>
          <w:rtl w:val="true"/>
        </w:rPr>
        <w:t xml:space="preserve"> / </w:t>
      </w:r>
      <w:r>
        <w:rPr>
          <w:rStyle w:val="Taklink"/>
          <w:rFonts w:cs="Simplified Arabic"/>
          <w:sz w:val="24"/>
          <w:szCs w:val="24"/>
        </w:rPr>
        <w:t>155</w:t>
      </w:r>
      <w:r>
        <w:rPr>
          <w:rStyle w:val="Taklink"/>
          <w:rFonts w:cs="Simplified Arabic"/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اختيارات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 xml:space="preserve">/ </w:t>
      </w:r>
      <w:r>
        <w:rPr>
          <w:rStyle w:val="Taklink"/>
          <w:rFonts w:cs="Simplified Arabic"/>
          <w:sz w:val="24"/>
          <w:szCs w:val="24"/>
        </w:rPr>
        <w:t>60</w:t>
      </w:r>
      <w:r>
        <w:rPr>
          <w:rStyle w:val="Taklink"/>
          <w:rFonts w:cs="Simplified Arabic"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برق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1414</w:t>
      </w:r>
      <w:r>
        <w:rPr>
          <w:rStyle w:val="Taklink"/>
          <w:rFonts w:cs="Simplified Arabic"/>
          <w:sz w:val="24"/>
          <w:szCs w:val="24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ترمذ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579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</w:rPr>
        <w:t>580</w:t>
      </w:r>
      <w:r>
        <w:rPr>
          <w:rStyle w:val="Taklink"/>
          <w:rFonts w:cs="Simplified Arabic"/>
          <w:sz w:val="24"/>
          <w:szCs w:val="24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</w:rPr>
        <w:t>1</w:t>
      </w:r>
      <w:r>
        <w:rPr>
          <w:rStyle w:val="Taklink"/>
          <w:rFonts w:cs="Simplified Arabic"/>
          <w:sz w:val="24"/>
          <w:szCs w:val="24"/>
          <w:rtl w:val="true"/>
        </w:rPr>
        <w:t xml:space="preserve"> / </w:t>
      </w:r>
      <w:r>
        <w:rPr>
          <w:rStyle w:val="Taklink"/>
          <w:rFonts w:cs="Simplified Arabic"/>
          <w:sz w:val="24"/>
          <w:szCs w:val="24"/>
        </w:rPr>
        <w:t>362</w:t>
      </w:r>
      <w:r>
        <w:rPr>
          <w:rStyle w:val="Taklink"/>
          <w:rFonts w:cs="Simplified Arabic"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بو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داو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869</w:t>
      </w:r>
      <w:r>
        <w:rPr>
          <w:rStyle w:val="Taklink"/>
          <w:rFonts w:cs="Simplified Arabic"/>
          <w:sz w:val="24"/>
          <w:szCs w:val="24"/>
          <w:rtl w:val="true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اب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اج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887</w:t>
      </w:r>
      <w:r>
        <w:rPr>
          <w:rStyle w:val="Taklink"/>
          <w:rFonts w:cs="Simplified Arabic"/>
          <w:sz w:val="24"/>
          <w:szCs w:val="24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برق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1409</w:t>
      </w:r>
      <w:r>
        <w:rPr>
          <w:rStyle w:val="Taklink"/>
          <w:rFonts w:cs="Simplified Arabic"/>
          <w:sz w:val="24"/>
          <w:szCs w:val="24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برق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1410</w:t>
      </w:r>
      <w:r>
        <w:rPr>
          <w:rStyle w:val="Taklink"/>
          <w:rFonts w:cs="Simplified Arabic"/>
          <w:sz w:val="24"/>
          <w:szCs w:val="24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تَّشَزُّن</w:t>
      </w:r>
      <w:r>
        <w:rPr>
          <w:rStyle w:val="Taklink"/>
          <w:rFonts w:cs="Simplified Arabic"/>
          <w:sz w:val="24"/>
          <w:szCs w:val="24"/>
          <w:rtl w:val="true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تأهب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التهيؤ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للشيء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الاستعدا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له</w:t>
      </w:r>
      <w:r>
        <w:rPr>
          <w:rStyle w:val="Taklink"/>
          <w:rFonts w:cs="Simplified Arabic"/>
          <w:sz w:val="24"/>
          <w:szCs w:val="24"/>
          <w:rtl w:val="true"/>
        </w:rPr>
        <w:t xml:space="preserve">.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نهاي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</w:rPr>
        <w:t>2</w:t>
      </w:r>
      <w:r>
        <w:rPr>
          <w:rStyle w:val="Taklink"/>
          <w:rFonts w:cs="Simplified Arabic"/>
          <w:sz w:val="24"/>
          <w:szCs w:val="24"/>
          <w:rtl w:val="true"/>
        </w:rPr>
        <w:t xml:space="preserve"> / </w:t>
      </w:r>
      <w:r>
        <w:rPr>
          <w:rStyle w:val="Taklink"/>
          <w:rFonts w:cs="Simplified Arabic"/>
          <w:sz w:val="24"/>
          <w:szCs w:val="24"/>
        </w:rPr>
        <w:t>471</w:t>
      </w:r>
      <w:r>
        <w:rPr>
          <w:rStyle w:val="Taklink"/>
          <w:rFonts w:cs="Simplified Arabic"/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برق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958</w:t>
      </w:r>
      <w:r>
        <w:rPr>
          <w:rStyle w:val="Taklink"/>
          <w:rFonts w:cs="Simplified Arabic"/>
          <w:sz w:val="24"/>
          <w:szCs w:val="24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بخار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1077</w:t>
      </w:r>
      <w:r>
        <w:rPr>
          <w:rStyle w:val="Taklink"/>
          <w:rFonts w:cs="Simplified Arabic"/>
          <w:sz w:val="24"/>
          <w:szCs w:val="24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اختيارات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 xml:space="preserve">/ </w:t>
      </w:r>
      <w:r>
        <w:rPr>
          <w:rStyle w:val="Taklink"/>
          <w:rFonts w:cs="Simplified Arabic"/>
          <w:sz w:val="24"/>
          <w:szCs w:val="24"/>
        </w:rPr>
        <w:t>60</w:t>
      </w:r>
      <w:r>
        <w:rPr>
          <w:rStyle w:val="Taklink"/>
          <w:rFonts w:cs="Simplified Arabic"/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تفق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ليه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بخار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586</w:t>
      </w:r>
      <w:r>
        <w:rPr>
          <w:rStyle w:val="Taklink"/>
          <w:rFonts w:cs="Simplified Arabic"/>
          <w:sz w:val="24"/>
          <w:szCs w:val="24"/>
          <w:rtl w:val="true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مسل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827</w:t>
      </w:r>
      <w:r>
        <w:rPr>
          <w:rStyle w:val="Taklink"/>
          <w:rFonts w:cs="Simplified Arabic"/>
          <w:sz w:val="24"/>
          <w:szCs w:val="24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</w:rPr>
        <w:t>1</w:t>
      </w:r>
      <w:r>
        <w:rPr>
          <w:rStyle w:val="Taklink"/>
          <w:rFonts w:cs="Simplified Arabic"/>
          <w:sz w:val="24"/>
          <w:szCs w:val="24"/>
          <w:rtl w:val="true"/>
        </w:rPr>
        <w:t xml:space="preserve"> / </w:t>
      </w:r>
      <w:r>
        <w:rPr>
          <w:rStyle w:val="Taklink"/>
          <w:rFonts w:cs="Simplified Arabic"/>
          <w:sz w:val="24"/>
          <w:szCs w:val="24"/>
        </w:rPr>
        <w:t>206</w:t>
      </w:r>
      <w:r>
        <w:rPr>
          <w:rStyle w:val="Taklink"/>
          <w:rFonts w:cs="Simplified Arabic"/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زا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مستقنع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طبوع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ع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روض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مربع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 xml:space="preserve">/ </w:t>
      </w:r>
      <w:r>
        <w:rPr>
          <w:rStyle w:val="Taklink"/>
          <w:rFonts w:cs="Simplified Arabic"/>
          <w:sz w:val="24"/>
          <w:szCs w:val="24"/>
        </w:rPr>
        <w:t>93</w:t>
      </w:r>
      <w:r>
        <w:rPr>
          <w:rStyle w:val="Taklink"/>
          <w:rFonts w:cs="Simplified Arabic"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شرح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كبير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</w:rPr>
        <w:t>1</w:t>
      </w:r>
      <w:r>
        <w:rPr>
          <w:rStyle w:val="Taklink"/>
          <w:rFonts w:cs="Simplified Arabic"/>
          <w:sz w:val="24"/>
          <w:szCs w:val="24"/>
          <w:rtl w:val="true"/>
        </w:rPr>
        <w:t xml:space="preserve"> / </w:t>
      </w:r>
      <w:r>
        <w:rPr>
          <w:rStyle w:val="Taklink"/>
          <w:rFonts w:cs="Simplified Arabic"/>
          <w:sz w:val="24"/>
          <w:szCs w:val="24"/>
        </w:rPr>
        <w:t>209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إنصاف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</w:rPr>
        <w:t>1</w:t>
      </w:r>
      <w:r>
        <w:rPr>
          <w:rStyle w:val="Taklink"/>
          <w:rFonts w:cs="Simplified Arabic"/>
          <w:sz w:val="24"/>
          <w:szCs w:val="24"/>
          <w:rtl w:val="true"/>
        </w:rPr>
        <w:t xml:space="preserve"> / </w:t>
      </w:r>
      <w:r>
        <w:rPr>
          <w:rStyle w:val="Taklink"/>
          <w:rFonts w:cs="Simplified Arabic"/>
          <w:sz w:val="24"/>
          <w:szCs w:val="24"/>
        </w:rPr>
        <w:t>209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مبدع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</w:rPr>
        <w:t>2</w:t>
      </w:r>
      <w:r>
        <w:rPr>
          <w:rStyle w:val="Taklink"/>
          <w:rFonts w:cs="Simplified Arabic"/>
          <w:sz w:val="24"/>
          <w:szCs w:val="24"/>
          <w:rtl w:val="true"/>
        </w:rPr>
        <w:t xml:space="preserve"> / </w:t>
      </w:r>
      <w:r>
        <w:rPr>
          <w:rStyle w:val="Taklink"/>
          <w:rFonts w:cs="Simplified Arabic"/>
          <w:sz w:val="24"/>
          <w:szCs w:val="24"/>
        </w:rPr>
        <w:t>27</w:t>
      </w:r>
      <w:r>
        <w:rPr>
          <w:rStyle w:val="Taklink"/>
          <w:rFonts w:cs="Simplified Arabic"/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اختيارات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 xml:space="preserve">/ </w:t>
      </w:r>
      <w:r>
        <w:rPr>
          <w:rStyle w:val="Taklink"/>
          <w:rFonts w:cs="Simplified Arabic"/>
          <w:sz w:val="24"/>
          <w:szCs w:val="24"/>
        </w:rPr>
        <w:t>60</w:t>
      </w:r>
      <w:r>
        <w:rPr>
          <w:rStyle w:val="Taklink"/>
          <w:rFonts w:cs="Simplified Arabic"/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بخار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789</w:t>
      </w:r>
      <w:r>
        <w:rPr>
          <w:rStyle w:val="Taklink"/>
          <w:rFonts w:cs="Simplified Arabic"/>
          <w:sz w:val="24"/>
          <w:szCs w:val="24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بو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داو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618</w:t>
      </w:r>
      <w:r>
        <w:rPr>
          <w:rStyle w:val="Taklink"/>
          <w:rFonts w:cs="Simplified Arabic"/>
          <w:sz w:val="24"/>
          <w:szCs w:val="24"/>
          <w:rtl w:val="true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الترمذ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3</w:t>
      </w:r>
      <w:r>
        <w:rPr>
          <w:rStyle w:val="Taklink"/>
          <w:rFonts w:cs="Simplified Arabic"/>
          <w:sz w:val="24"/>
          <w:szCs w:val="24"/>
          <w:rtl w:val="true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اب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اج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275</w:t>
      </w:r>
      <w:r>
        <w:rPr>
          <w:rStyle w:val="Taklink"/>
          <w:rFonts w:cs="Simplified Arabic"/>
          <w:sz w:val="24"/>
          <w:szCs w:val="24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بخار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734</w:t>
      </w:r>
      <w:r>
        <w:rPr>
          <w:rStyle w:val="Taklink"/>
          <w:rFonts w:cs="Simplified Arabic"/>
          <w:sz w:val="24"/>
          <w:szCs w:val="24"/>
          <w:rtl w:val="true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مسل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414</w:t>
      </w:r>
      <w:r>
        <w:rPr>
          <w:rStyle w:val="Taklink"/>
          <w:rFonts w:cs="Simplified Arabic"/>
          <w:sz w:val="24"/>
          <w:szCs w:val="24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بخار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789</w:t>
      </w:r>
      <w:r>
        <w:rPr>
          <w:rStyle w:val="Taklink"/>
          <w:rFonts w:cs="Simplified Arabic"/>
          <w:sz w:val="24"/>
          <w:szCs w:val="24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تفق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ليه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بخار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7288</w:t>
      </w:r>
      <w:r>
        <w:rPr>
          <w:rStyle w:val="Taklink"/>
          <w:rFonts w:cs="Simplified Arabic"/>
          <w:sz w:val="24"/>
          <w:szCs w:val="24"/>
          <w:rtl w:val="true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مسل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1337</w:t>
      </w:r>
      <w:r>
        <w:rPr>
          <w:rStyle w:val="Taklink"/>
          <w:rFonts w:cs="Simplified Arabic"/>
          <w:sz w:val="24"/>
          <w:szCs w:val="24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بو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داو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641</w:t>
      </w:r>
      <w:r>
        <w:rPr>
          <w:rStyle w:val="Taklink"/>
          <w:rFonts w:cs="Simplified Arabic"/>
          <w:sz w:val="24"/>
          <w:szCs w:val="24"/>
          <w:rtl w:val="true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الترمذ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377</w:t>
      </w:r>
      <w:r>
        <w:rPr>
          <w:rStyle w:val="Taklink"/>
          <w:rFonts w:cs="Simplified Arabic"/>
          <w:sz w:val="24"/>
          <w:szCs w:val="24"/>
          <w:rtl w:val="true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اب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اج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655</w:t>
      </w:r>
      <w:r>
        <w:rPr>
          <w:rStyle w:val="Taklink"/>
          <w:rFonts w:cs="Simplified Arabic"/>
          <w:sz w:val="24"/>
          <w:szCs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2" w:space="1" w:color="000000"/>
      </w:pBdr>
      <w:tabs>
        <w:tab w:val="clear" w:pos="4153"/>
        <w:tab w:val="clear" w:pos="8306"/>
        <w:tab w:val="center" w:pos="4838" w:leader="none"/>
        <w:tab w:val="right" w:pos="9538" w:leader="none"/>
      </w:tabs>
      <w:jc w:val="left"/>
      <w:rPr/>
    </w:pPr>
    <w:r>
      <w:rPr>
        <w:rFonts w:cs="Andalus" w:ascii="Tahoma" w:hAnsi="Tahoma"/>
        <w:b/>
        <w:bCs/>
        <w:sz w:val="28"/>
        <w:szCs w:val="28"/>
        <w:rtl w:val="true"/>
      </w:rPr>
      <w:t xml:space="preserve">« </w:t>
    </w:r>
    <w:r>
      <w:rPr>
        <w:rFonts w:ascii="Tahoma" w:hAnsi="Tahoma" w:cs="Andalus"/>
        <w:b/>
        <w:b/>
        <w:bCs/>
        <w:sz w:val="28"/>
        <w:sz w:val="28"/>
        <w:szCs w:val="28"/>
        <w:rtl w:val="true"/>
      </w:rPr>
      <w:t>فتـاوى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Tahoma" w:hAnsi="Tahoma" w:cs="Andalus"/>
        <w:b/>
        <w:b/>
        <w:bCs/>
        <w:sz w:val="28"/>
        <w:sz w:val="28"/>
        <w:szCs w:val="28"/>
        <w:rtl w:val="true"/>
      </w:rPr>
      <w:t>في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Tahoma" w:hAnsi="Tahoma" w:cs="Andalus"/>
        <w:b/>
        <w:b/>
        <w:bCs/>
        <w:sz w:val="28"/>
        <w:sz w:val="28"/>
        <w:szCs w:val="28"/>
        <w:rtl w:val="true"/>
      </w:rPr>
      <w:t>سُجود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Tahoma" w:hAnsi="Tahoma" w:cs="Andalus"/>
        <w:b/>
        <w:b/>
        <w:bCs/>
        <w:sz w:val="28"/>
        <w:sz w:val="28"/>
        <w:szCs w:val="28"/>
        <w:rtl w:val="true"/>
      </w:rPr>
      <w:t>التِّلاوة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 w:ascii="Tahoma" w:hAnsi="Tahoma"/>
        <w:b/>
        <w:bCs/>
        <w:sz w:val="28"/>
        <w:szCs w:val="28"/>
        <w:rtl w:val="true"/>
      </w:rPr>
      <w:t>»</w:t>
    </w:r>
    <w:r>
      <w:rPr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tl w:val="true"/>
        <w:rStyle w:val="PageNumber"/>
        <w:sz w:val="20"/>
        <w:szCs w:val="20"/>
        <w:rFonts w:cs="Tahoma" w:ascii="Tahoma" w:hAnsi="Tahoma"/>
      </w:rPr>
      <w:fldChar w:fldCharType="separate"/>
    </w:r>
    <w:r>
      <w:rPr>
        <w:rtl w:val="true"/>
        <w:rStyle w:val="PageNumber"/>
        <w:sz w:val="20"/>
        <w:szCs w:val="20"/>
        <w:rFonts w:cs="Tahoma" w:ascii="Tahoma" w:hAnsi="Tahoma"/>
      </w:rPr>
      <w:t>14</w:t>
    </w:r>
    <w:r>
      <w:rPr>
        <w:rtl w:val="true"/>
        <w:rStyle w:val="PageNumber"/>
        <w:sz w:val="20"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  <w:szCs w:val="20"/>
        <w:rtl w:val="true"/>
      </w:rPr>
      <w:tab/>
    </w:r>
    <w:r>
      <w:rPr>
        <w:rFonts w:cs="Andalus"/>
        <w:b/>
        <w:b/>
        <w:bCs/>
        <w:sz w:val="28"/>
        <w:sz w:val="28"/>
        <w:szCs w:val="28"/>
        <w:rtl w:val="true"/>
      </w:rPr>
      <w:t>سَمَاحَ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الشَّيْخ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عَبد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اللَّـهِ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ب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جِبرِين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raditional Arabic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FF66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Quran">
    <w:name w:val="quran"/>
    <w:basedOn w:val="Style13"/>
    <w:qFormat/>
    <w:rPr/>
  </w:style>
  <w:style w:type="character" w:styleId="Hadith">
    <w:name w:val="hadith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Taklink">
    <w:name w:val="tak-link"/>
    <w:basedOn w:val="Style13"/>
    <w:qFormat/>
    <w:rPr/>
  </w:style>
  <w:style w:type="character" w:styleId="Harfbody1">
    <w:name w:val="harfbody1"/>
    <w:basedOn w:val="Style13"/>
    <w:qFormat/>
    <w:rPr>
      <w:rFonts w:ascii="Tahoma" w:hAnsi="Tahoma" w:cs="Tahoma"/>
      <w:b w:val="false"/>
      <w:bCs w:val="false"/>
      <w:strike w:val="false"/>
      <w:dstrike w:val="false"/>
      <w:color w:val="000000"/>
      <w:sz w:val="20"/>
      <w:szCs w:val="20"/>
      <w:u w:val="none"/>
      <w:shd w:fill="F4F4F4" w:val="clear"/>
    </w:rPr>
  </w:style>
  <w:style w:type="character" w:styleId="Tip">
    <w:name w:val="tip"/>
    <w:basedOn w:val="Style13"/>
    <w:qFormat/>
    <w:rPr>
      <w:rFonts w:ascii="Tahoma" w:hAnsi="Tahoma" w:cs="Tahoma"/>
      <w:b w:val="false"/>
      <w:bCs w:val="false"/>
      <w:strike w:val="false"/>
      <w:dstrike w:val="false"/>
      <w:color w:val="000000"/>
      <w:sz w:val="20"/>
      <w:szCs w:val="20"/>
      <w:u w:val="none"/>
      <w:shd w:fill="F4F4F4" w:val="clear"/>
    </w:rPr>
  </w:style>
  <w:style w:type="character" w:styleId="Style14">
    <w:name w:val="آية حرف"/>
    <w:basedOn w:val="Style13"/>
    <w:qFormat/>
    <w:rPr>
      <w:rFonts w:cs="DecoType Naskh"/>
      <w:sz w:val="20"/>
      <w:szCs w:val="32"/>
    </w:rPr>
  </w:style>
  <w:style w:type="character" w:styleId="Char">
    <w:name w:val="نص أساسي Char"/>
    <w:basedOn w:val="Style13"/>
    <w:qFormat/>
    <w:rPr>
      <w:rFonts w:cs="Traditional Arabic"/>
      <w:sz w:val="36"/>
      <w:szCs w:val="36"/>
      <w:lang w:val="fr-FR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sz w:val="36"/>
      <w:szCs w:val="36"/>
      <w:lang w:val="fr-F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lang w:bidi="ar-SA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arfbody">
    <w:name w:val="harfbody"/>
    <w:basedOn w:val="Normal"/>
    <w:qFormat/>
    <w:pPr>
      <w:shd w:fill="F4F4F4" w:val="clear"/>
      <w:bidi w:val="0"/>
      <w:spacing w:before="280" w:after="280"/>
      <w:jc w:val="left"/>
    </w:pPr>
    <w:rPr>
      <w:rFonts w:ascii="Tahoma" w:hAnsi="Tahoma" w:cs="Tahoma"/>
      <w:color w:val="000000"/>
      <w:sz w:val="20"/>
      <w:szCs w:val="20"/>
      <w:lang w:val="fr-FR" w:bidi="ar-SA"/>
    </w:rPr>
  </w:style>
  <w:style w:type="paragraph" w:styleId="Style16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 w:bidi="ar-SA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3:41:00Z</dcterms:created>
  <dc:creator>ibnjibreen</dc:creator>
  <dc:description/>
  <cp:keywords/>
  <dc:language>en-US</dc:language>
  <cp:lastModifiedBy>***</cp:lastModifiedBy>
  <cp:lastPrinted>2007-09-29T17:03:00Z</cp:lastPrinted>
  <dcterms:modified xsi:type="dcterms:W3CDTF">2008-04-23T14:32:00Z</dcterms:modified>
  <cp:revision>4</cp:revision>
  <dc:subject/>
  <dc:title>ftwtilwah</dc:title>
</cp:coreProperties>
</file>