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90"/>
          <w:szCs w:val="90"/>
          <w:lang w:bidi="ar-SA"/>
        </w:rPr>
      </w:pPr>
      <w:r>
        <w:rPr>
          <w:rFonts w:cs="Traditional Arabic"/>
          <w:sz w:val="90"/>
          <w:szCs w:val="90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90"/>
          <w:szCs w:val="90"/>
          <w:lang w:bidi="ar-SA"/>
        </w:rPr>
      </w:pPr>
      <w:r>
        <w:rPr>
          <w:rFonts w:cs="Traditional Arabic"/>
          <w:sz w:val="90"/>
          <w:szCs w:val="9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90"/>
          <w:szCs w:val="90"/>
        </w:rPr>
      </w:pPr>
      <w:r>
        <w:rPr>
          <w:rFonts w:cs="Traditional Arabic"/>
          <w:sz w:val="90"/>
          <w:szCs w:val="90"/>
          <w:rtl w:val="true"/>
        </w:rPr>
      </w:r>
    </w:p>
    <w:p>
      <w:pPr>
        <w:pStyle w:val="Normal"/>
        <w:jc w:val="center"/>
        <w:rPr>
          <w:rFonts w:cs="Traditional Arabic"/>
          <w:sz w:val="90"/>
          <w:szCs w:val="90"/>
        </w:rPr>
      </w:pPr>
      <w:r>
        <w:rPr>
          <w:rFonts w:cs="Traditional Arabic"/>
          <w:sz w:val="90"/>
          <w:sz w:val="90"/>
          <w:szCs w:val="90"/>
          <w:rtl w:val="true"/>
        </w:rPr>
        <w:t>فتاوى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في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صلاة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الاستخارة</w:t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سَلَّم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تَعَال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Heading3"/>
        <w:bidi w:val="1"/>
        <w:spacing w:before="0" w:after="0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Cs w:val="56"/>
          <w:rtl w:val="true"/>
        </w:rPr>
      </w:r>
    </w:p>
    <w:p>
      <w:pPr>
        <w:pStyle w:val="Heading3"/>
        <w:bidi w:val="1"/>
        <w:spacing w:before="0" w:after="0"/>
        <w:jc w:val="center"/>
        <w:rPr/>
      </w:pPr>
      <w:r>
        <w:rPr>
          <w:rtl w:val="true"/>
        </w:rPr>
      </w:r>
    </w:p>
    <w:p>
      <w:pPr>
        <w:pStyle w:val="Heading3"/>
        <w:bidi w:val="1"/>
        <w:spacing w:before="0" w:after="0"/>
        <w:jc w:val="center"/>
        <w:rPr/>
      </w:pPr>
      <w:r>
        <w:rPr>
          <w:rtl w:val="true"/>
        </w:rPr>
      </w:r>
    </w:p>
    <w:p>
      <w:pPr>
        <w:pStyle w:val="Heading3"/>
        <w:bidi w:val="1"/>
        <w:spacing w:before="0" w:after="0"/>
        <w:jc w:val="center"/>
        <w:rPr/>
      </w:pPr>
      <w:r>
        <w:rPr>
          <w:rtl w:val="true"/>
        </w:rPr>
      </w:r>
    </w:p>
    <w:p>
      <w:pPr>
        <w:pStyle w:val="Heading3"/>
        <w:bidi w:val="1"/>
        <w:spacing w:before="0" w:after="0"/>
        <w:jc w:val="center"/>
        <w:rPr/>
      </w:pPr>
      <w:r>
        <w:rPr>
          <w:rtl w:val="true"/>
        </w:rPr>
      </w:r>
    </w:p>
    <w:p>
      <w:pPr>
        <w:pStyle w:val="Heading3"/>
        <w:bidi w:val="1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ا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سَلمَا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بْ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عَبْد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القَادِر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أبُوْ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غَفَر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َ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ِوَالدَيْ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ِمَشَايخِ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جَمِيْع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.</w:t>
      </w:r>
      <w:r>
        <w:br w:type="page"/>
      </w:r>
    </w:p>
    <w:p>
      <w:pPr>
        <w:pStyle w:val="Heading3"/>
        <w:bidi w:val="1"/>
        <w:spacing w:before="0" w:after="0"/>
        <w:jc w:val="left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Cs w:val="40"/>
          <w:rtl w:val="true"/>
          <w:lang w:val="fr-FR"/>
        </w:rPr>
      </w:r>
    </w:p>
    <w:p>
      <w:pPr>
        <w:pStyle w:val="Heading3"/>
        <w:bidi w:val="1"/>
        <w:spacing w:before="0" w:after="0"/>
        <w:jc w:val="center"/>
        <w:rPr>
          <w:rFonts w:cs="Simplified Arabic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hadow/>
          <w:sz w:val="40"/>
          <w:szCs w:val="40"/>
          <w:rtl w:val="true"/>
          <w:lang w:val="fr-FR" w:bidi="ar-DZ"/>
        </w:rPr>
        <w:t xml:space="preserve"> </w:t>
      </w:r>
      <w:r>
        <w:rPr>
          <w:rFonts w:cs="Simplified Arabic"/>
          <w:b w:val="false"/>
          <w:bCs w:val="false"/>
          <w:shadow/>
          <w:sz w:val="40"/>
          <w:szCs w:val="40"/>
          <w:rtl w:val="true"/>
          <w:lang w:val="fr-FR" w:bidi="ar-DZ"/>
        </w:rPr>
        <w:t xml:space="preserve">« </w:t>
      </w:r>
      <w:r>
        <w:rPr>
          <w:rFonts w:cs="Simplified Arabic"/>
          <w:b w:val="false"/>
          <w:b w:val="false"/>
          <w:bCs w:val="false"/>
          <w:shadow/>
          <w:sz w:val="40"/>
          <w:sz w:val="40"/>
          <w:szCs w:val="40"/>
          <w:rtl w:val="true"/>
          <w:lang w:val="fr-FR" w:bidi="ar-DZ"/>
        </w:rPr>
        <w:t>تقديم</w:t>
      </w:r>
      <w:r>
        <w:rPr>
          <w:b w:val="false"/>
          <w:b w:val="false"/>
          <w:bCs w:val="false"/>
          <w:shadow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rFonts w:cs="Simplified Arabic"/>
          <w:b w:val="false"/>
          <w:bCs w:val="false"/>
          <w:shadow/>
          <w:sz w:val="40"/>
          <w:szCs w:val="40"/>
          <w:rtl w:val="true"/>
          <w:lang w:val="fr-FR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ال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حد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عد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صحب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بعد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ت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ج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تع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استخ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كيفيته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تع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كام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جم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قترح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طا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خويط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ش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ج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ح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وطني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غ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طا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طب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فر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ت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ت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فعه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ذ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لك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وك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ت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راج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إشر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ت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نشر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كفاي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نأ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سه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م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تعويق؛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ظ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لمصل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ظاهرة</w:t>
      </w:r>
      <w:r>
        <w:rPr>
          <w:rFonts w:cs="Simplified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صح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rFonts w:cs="Simplified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قا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ذل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وكتبه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(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ض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إفت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متقاعد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Andalus"/>
          <w:shadow/>
          <w:sz w:val="40"/>
          <w:szCs w:val="40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6"/>
          <w:szCs w:val="36"/>
          <w:lang w:val="fr-FR" w:eastAsia="ru-RU" w:bidi="ar-SA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باح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ادي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بي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ر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نتق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كنى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ح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وق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هم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سف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جه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ح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كص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دق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ناسبات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منز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ش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وق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إنس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ر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مض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ركها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ع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واق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و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وق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كا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أ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زوي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جل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ع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صلح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ض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ناس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أ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؟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فت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طلا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قصاص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وظائ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شرك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ساهم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لح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خر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و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باح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ح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علم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ف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ف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و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بخاري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غيره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ض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ال</w:t>
      </w:r>
      <w:r>
        <w:rPr>
          <w:rFonts w:cs="Simplified Arabic"/>
          <w:sz w:val="36"/>
          <w:szCs w:val="36"/>
          <w:rtl w:val="true"/>
          <w:lang w:val="fr-FR" w:bidi="ar-SA"/>
        </w:rPr>
        <w:t>: «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علمن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علمن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سو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قرآن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قول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الأم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ليرك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كعتي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فريضة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قل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ستخيرك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علمك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أستقدرك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قدرتك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أسألك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ضلك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عظيم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إنك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قد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قدر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تعل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علم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ا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غيوب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دين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معاش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عاقب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مر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اج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مر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آجله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اقدر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يسر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ارك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ه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ش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دين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معاش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عاقب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مر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اج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مر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آجله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اصرف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ن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صرفن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نه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قد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رضن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ه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يسم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»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ظا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د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ل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كعتي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كعتي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د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ب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ريض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ع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ر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ظ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جي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ح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ين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حرم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حرمي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زي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حيث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حرص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ستخ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ه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حدهما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ضاع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شر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ضاع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شر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زما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ب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و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ل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را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رام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د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ئ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ل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ق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ا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و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قصى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ر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فض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ا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ني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و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قص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ضاعف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اج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قر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جا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ع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ج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قر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إجا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شر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كا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خت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زمان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اضلا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أي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وس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مض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جمع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ر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ظ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واض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تذلل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ج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اق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د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غب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ت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ر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زما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إلحا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ظه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ضعا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تذلل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ظ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صلح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ختار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مض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شر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در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ر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ه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صلح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إذ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الى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حائ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نفس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حتاج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حائض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لنفسا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عمل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ئ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نفس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قط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د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ائ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ر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ضح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ه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لي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ق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واف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حتاج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هم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ستق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رد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ل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ظ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د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غ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ج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كر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شر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درها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و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قارب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شرو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ندو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ي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نظ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شر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در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ستخارت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وك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ا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دع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ج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ب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ل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دعا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سجو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لا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ظاه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د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كع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أ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كعتين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ض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نته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و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لس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قب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قب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كر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ق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وس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سم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الى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صفات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الى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  <w:lang w:bidi="ar-SA"/>
        </w:rPr>
        <w:t>﴿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ْأَسْمَاءُ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َادْعُوهُ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ِهَ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  <w:lang w:bidi="ar-SA"/>
        </w:rPr>
        <w:t>﴾</w:t>
      </w:r>
      <w:r>
        <w:rPr>
          <w:rFonts w:cs="Simplified Arabic"/>
          <w:sz w:val="28"/>
          <w:szCs w:val="28"/>
          <w:rtl w:val="true"/>
          <w:lang w:val="fr-FR" w:bidi="ar-SA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val="fr-FR" w:bidi="ar-SA"/>
        </w:rPr>
        <w:t>سورة</w:t>
      </w:r>
      <w:r>
        <w:rPr>
          <w:sz w:val="28"/>
          <w:sz w:val="28"/>
          <w:szCs w:val="28"/>
          <w:rtl w:val="true"/>
          <w:lang w:val="fr-FR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SA"/>
        </w:rPr>
        <w:t>الأعراف،</w:t>
      </w:r>
      <w:r>
        <w:rPr>
          <w:sz w:val="28"/>
          <w:sz w:val="28"/>
          <w:szCs w:val="28"/>
          <w:rtl w:val="true"/>
          <w:lang w:val="fr-FR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SA"/>
        </w:rPr>
        <w:t>الآية</w:t>
      </w:r>
      <w:r>
        <w:rPr>
          <w:sz w:val="28"/>
          <w:sz w:val="28"/>
          <w:szCs w:val="28"/>
          <w:rtl w:val="true"/>
          <w:lang w:val="fr-FR" w:bidi="ar-SA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SA"/>
        </w:rPr>
        <w:t xml:space="preserve">: </w:t>
      </w:r>
      <w:r>
        <w:rPr>
          <w:rFonts w:cs="Simplified Arabic"/>
          <w:sz w:val="28"/>
          <w:szCs w:val="28"/>
          <w:lang w:val="fr-FR" w:bidi="ar-SA"/>
        </w:rPr>
        <w:t>180</w:t>
      </w:r>
      <w:r>
        <w:rPr>
          <w:rFonts w:cs="Simplified Arabic"/>
          <w:sz w:val="28"/>
          <w:szCs w:val="28"/>
          <w:rtl w:val="true"/>
          <w:lang w:val="fr-FR" w:bidi="ar-SA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عده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د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ضا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فظ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دع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ليبتدئ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تحمي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لثنا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يد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ش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»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bidi="ar-SA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ك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وقو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م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أ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قدم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وسائ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اس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و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لام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ب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ش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عد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ش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عده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ر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تيج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رج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ر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بد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رر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لاث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وق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شر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ل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ح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ي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نتق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شاو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ستش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أ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ع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عرف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تجرب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ز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ق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كر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اقب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ه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أمو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ستشار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ماع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ريدو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صلو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ماعة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ر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ر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نفس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حد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ست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نفس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لاث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ما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حفظ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ف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يل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اف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ماع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فض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نفرد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طلب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وحد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ر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غز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ج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ق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نحو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اهم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ك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ش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شرو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تمع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رك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راء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دع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ت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راء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دعا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وا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بخار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حيح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ض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ه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ح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فظ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ب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ج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تح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طري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و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ن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ختلاف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ختص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فظ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تظهاره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رأ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ي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فظ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ح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بع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ام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غ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رب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رأ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ق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تاب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ح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لفظ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ف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نا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لغ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ربي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ا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رج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لغ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فهم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ترج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فظ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لغ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فظ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عربي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رؤ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كتوب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عر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رو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ربي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الى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شت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غات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م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باد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: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تخا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باد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ض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ج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رت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رائض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ل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صو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صدق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فروض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حج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افل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لجه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اعتكا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ح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ش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ز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بعضها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اس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اسب؟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وو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سا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يضا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اس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عمرة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bidi="ar-SA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دعا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ك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ق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ف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ح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ت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واد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تب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اس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ف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جه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حج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ف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خش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فسد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ص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رض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تحق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ج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ي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ر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صلح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ظاه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في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علم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م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صغي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كبي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تخا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صغي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لكبي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ر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ض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ظهر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صلحت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اسب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لز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بي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نحو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ي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ل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غي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بي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امل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تأج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ه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ر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نحو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ن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اق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رج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حتم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ر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شرك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بي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ه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وكا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ضم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كا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طلا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فسخ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معام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هم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نح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عد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رف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نتيج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ا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ر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ق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نه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صلى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نه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1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حي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باد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تق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جن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وافل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تدخ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حاد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عص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ج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دخ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وا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سباب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ع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ضر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أخير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ا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اع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خرج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هي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أكث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م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ح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تخا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أكث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احدة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12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ج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ي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ن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ج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كث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قدم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ج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لان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حاج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لان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ير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ي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قول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سرهما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خ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قراء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ين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3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شر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راء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و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عين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ها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13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ر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ص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تعي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اص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خت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اسب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سو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ض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رة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رج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ح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مر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4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رجح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مري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قليلا،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شرع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14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د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رك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ج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حده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أ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فس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مي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ج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أر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عز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رج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وي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رارا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ضا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وق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دع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5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ضاق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وقت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دعا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كت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الدعاء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5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بغ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سع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س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كع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م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فو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سر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طي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عو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و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اكب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اشي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م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خش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فوات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افع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د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ع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قد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عم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و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ب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- : 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مرتك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شي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أتو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ستطعت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»</w:t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bidi="ar-SA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كر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6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ستخا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ترجح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أح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مري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كر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دعاء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16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كر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و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سبو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ه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أثر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ثان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ه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الث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راب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نح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ش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ث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وق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ع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في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عم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رأ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شا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ناصح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أح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ين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طل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نس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ج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ال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ستخ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7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طلب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تخ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17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ص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س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نفس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ال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دع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ش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ك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ا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وق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ختل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شاو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طل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لا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استقام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قول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ع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فل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Cs w:val="36"/>
          <w:rtl w:val="true"/>
          <w:lang w:val="fr-FR" w:bidi="ar-SA"/>
        </w:rPr>
        <w:t>...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خ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م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ه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لم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ل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ستخ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8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ه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ل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تخ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SA"/>
        </w:rPr>
        <w:t>18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ه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بل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تمع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تشاور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ك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ق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ي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ين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ختار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حده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دع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أمرو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كث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حد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م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ه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صغ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يت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ستخ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19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ه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صغير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يتيم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ستخير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19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ذ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ال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يتي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صغ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س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ذ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تو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صري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ي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شر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نكا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طلاق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نا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د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ت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تعل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ما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سفي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ح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قوق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عو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مشاورة؛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عرف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الب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صلح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فس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شي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إدرا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فهم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ه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ُوَلً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ث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خب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رج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ده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كعت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خ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سن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وضو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تح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SA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س</w:t>
      </w:r>
      <w:r>
        <w:rPr>
          <w:rFonts w:cs="Simplified Arabic"/>
          <w:b/>
          <w:bCs/>
          <w:sz w:val="36"/>
          <w:szCs w:val="36"/>
          <w:lang w:val="fr-FR" w:bidi="ar-SA"/>
        </w:rPr>
        <w:t>20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ركعتين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ناوي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بهما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سن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وتحية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مثلا؟</w:t>
      </w:r>
      <w:r>
        <w:rPr>
          <w:b/>
          <w:b/>
          <w:bCs/>
          <w:sz w:val="36"/>
          <w:sz w:val="36"/>
          <w:szCs w:val="36"/>
          <w:rtl w:val="true"/>
          <w:lang w:val="fr-FR"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SA"/>
        </w:rPr>
        <w:t>ج</w:t>
      </w:r>
      <w:r>
        <w:rPr>
          <w:rFonts w:cs="Simplified Arabic"/>
          <w:b/>
          <w:bCs/>
          <w:sz w:val="36"/>
          <w:szCs w:val="36"/>
          <w:lang w:val="fr-FR" w:bidi="ar-SA"/>
        </w:rPr>
        <w:t>20</w:t>
      </w:r>
      <w:r>
        <w:rPr>
          <w:rFonts w:cs="Simplified Arabic"/>
          <w:b/>
          <w:bCs/>
          <w:sz w:val="36"/>
          <w:szCs w:val="36"/>
          <w:rtl w:val="true"/>
          <w:lang w:val="fr-FR" w:bidi="ar-SA"/>
        </w:rPr>
        <w:t>: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وز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ذلك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مت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را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ستخ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م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هم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وضأ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رف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حدث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هب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غي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ق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هي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كع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ف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كعتا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ضو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تح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و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استخار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ضو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شر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ع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كتوب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لفجر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سنو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س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صبح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ك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ضحى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ذ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ركع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لاستخار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د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ذلك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ضوء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كفا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ن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وضو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أم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تحي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سج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إ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مشروع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دخ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ل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قبل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لس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سواء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كانت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ت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فريض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افلة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يث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صدق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ي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جلس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ع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صلا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شروع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و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أمو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،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لا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حاجة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إ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ينوي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بها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ركعتي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كثر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ن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نية</w:t>
      </w:r>
      <w:r>
        <w:rPr>
          <w:rFonts w:cs="Simplified Arabic"/>
          <w:sz w:val="36"/>
          <w:szCs w:val="36"/>
          <w:rtl w:val="true"/>
          <w:lang w:val="fr-FR"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أعلم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ال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على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محمد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آل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صحبه</w:t>
      </w:r>
      <w:r>
        <w:rPr>
          <w:sz w:val="36"/>
          <w:sz w:val="36"/>
          <w:szCs w:val="36"/>
          <w:rtl w:val="true"/>
          <w:lang w:val="fr-FR"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bidi="ar-SA"/>
        </w:rPr>
        <w:t>وسلم</w:t>
      </w:r>
      <w:r>
        <w:rPr>
          <w:rFonts w:cs="Simplified Arabic"/>
          <w:sz w:val="36"/>
          <w:szCs w:val="36"/>
          <w:rtl w:val="true"/>
          <w:lang w:val="fr-FR"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رق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162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ب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داو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538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ترمذ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480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نسائ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3253</w:t>
      </w:r>
      <w:r>
        <w:rPr>
          <w:rStyle w:val="Taklink"/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اج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383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أحم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3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344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و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190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مس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394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ديث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ب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هرير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ض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نه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نب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س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قال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سجد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هذ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خي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لف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م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سوا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إل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سج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حرام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و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اج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406</w:t>
      </w:r>
      <w:r>
        <w:rPr>
          <w:rStyle w:val="Taklink"/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أحم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3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343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397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ديث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جاب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ب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ض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نه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قال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قا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سو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سلم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سجد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هذ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فض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لف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م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سوا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إل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سج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حرام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سج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حرا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فض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ائ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لف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م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سواه</w:t>
      </w:r>
      <w:r>
        <w:rPr>
          <w:rStyle w:val="Taklink"/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</w:rPr>
        <w:t>ورو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حم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4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5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با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620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ب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زبي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ض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نهما</w:t>
      </w:r>
      <w:r>
        <w:rPr>
          <w:rStyle w:val="Taklink"/>
          <w:rFonts w:cs="Simplified Arabic"/>
          <w:sz w:val="24"/>
          <w:szCs w:val="24"/>
          <w:rtl w:val="true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قال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قا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سو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سلم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سجد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هذ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فض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لف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م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سوا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إل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سج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حرام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سج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حرا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فض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ائ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هذا</w:t>
      </w:r>
      <w:r>
        <w:rPr>
          <w:rStyle w:val="Taklink"/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</w:rPr>
        <w:t>ورو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زا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طبران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ديث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ب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درداء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فعه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سج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حرا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مائ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لف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سجد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ألف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صلا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يت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قدس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خمسمائ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ة</w:t>
      </w:r>
      <w:r>
        <w:rPr>
          <w:rStyle w:val="Taklink"/>
          <w:rFonts w:cs="Simplified Arabic"/>
          <w:sz w:val="24"/>
          <w:szCs w:val="24"/>
          <w:rtl w:val="true"/>
        </w:rPr>
        <w:t xml:space="preserve">.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قا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زار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إسناد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سن</w:t>
      </w:r>
      <w:r>
        <w:rPr>
          <w:rStyle w:val="Taklink"/>
          <w:rFonts w:cs="Simplified Arabic"/>
          <w:sz w:val="24"/>
          <w:szCs w:val="24"/>
          <w:rtl w:val="true"/>
        </w:rPr>
        <w:t xml:space="preserve">.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تح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3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67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قا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هيثمي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وا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طبران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كبي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رجا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ثقات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عضه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كلا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ه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ديث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سن</w:t>
      </w:r>
      <w:r>
        <w:rPr>
          <w:rStyle w:val="Taklink"/>
          <w:rFonts w:cs="Simplified Arabic"/>
          <w:sz w:val="24"/>
          <w:szCs w:val="24"/>
          <w:rtl w:val="true"/>
        </w:rPr>
        <w:t xml:space="preserve">.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جم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زوائ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4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وا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سن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م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يو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ليل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 xml:space="preserve">/ </w:t>
      </w:r>
      <w:r>
        <w:rPr>
          <w:rStyle w:val="Taklink"/>
          <w:rFonts w:cs="Simplified Arabic"/>
          <w:sz w:val="24"/>
          <w:szCs w:val="24"/>
        </w:rPr>
        <w:t>31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ط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2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طبع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جلس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دائر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عارف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عثماني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حيد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آبا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دكن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طبع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ت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ققه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ب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قاد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حم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ط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إذ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حدك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ليبدأ</w:t>
      </w:r>
      <w:r>
        <w:rPr>
          <w:rStyle w:val="Taklink"/>
          <w:rFonts w:cs="Simplified Arabic"/>
          <w:sz w:val="24"/>
          <w:szCs w:val="24"/>
          <w:rtl w:val="true"/>
        </w:rPr>
        <w:t xml:space="preserve">...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ه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وافق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لم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ب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داو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481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ترمذ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3477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أحم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6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18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خزيم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710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حبا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960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لفظ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ن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ب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داود</w:t>
      </w:r>
      <w:r>
        <w:rPr>
          <w:rStyle w:val="Taklink"/>
          <w:rFonts w:cs="Simplified Arabic"/>
          <w:sz w:val="24"/>
          <w:szCs w:val="24"/>
          <w:rtl w:val="true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سم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سو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سلم</w:t>
      </w:r>
      <w:r>
        <w:rPr>
          <w:rStyle w:val="Taklink"/>
          <w:rFonts w:cs="Simplified Arabic"/>
          <w:sz w:val="24"/>
          <w:szCs w:val="24"/>
          <w:rtl w:val="true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جل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يدع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اته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يمج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يص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نب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سلم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قا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سو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سلم</w:t>
      </w:r>
      <w:r>
        <w:rPr>
          <w:rStyle w:val="Taklink"/>
          <w:rFonts w:cs="Simplified Arabic"/>
          <w:sz w:val="24"/>
          <w:szCs w:val="24"/>
          <w:rtl w:val="true"/>
        </w:rPr>
        <w:t xml:space="preserve">-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ج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هذا</w:t>
      </w:r>
      <w:r>
        <w:rPr>
          <w:rStyle w:val="Taklink"/>
          <w:rFonts w:cs="Simplified Arabic"/>
          <w:sz w:val="24"/>
          <w:szCs w:val="24"/>
          <w:rtl w:val="true"/>
        </w:rPr>
        <w:t xml:space="preserve">.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ث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دعا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قا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و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لغيره</w:t>
      </w:r>
      <w:r>
        <w:rPr>
          <w:rStyle w:val="Taklink"/>
          <w:rFonts w:cs="Simplified Arabic"/>
          <w:sz w:val="24"/>
          <w:szCs w:val="24"/>
          <w:rtl w:val="true"/>
        </w:rPr>
        <w:t xml:space="preserve">-: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إذ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حدك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ليبدأ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تمجي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ب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ثناء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ث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يص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نب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لى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سلم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ث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يدع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عد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ما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شاء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أث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كلا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م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خطاب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رض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ل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نه</w:t>
      </w:r>
      <w:r>
        <w:rPr>
          <w:rStyle w:val="Taklink"/>
          <w:rFonts w:cs="Simplified Arabic"/>
          <w:sz w:val="24"/>
          <w:szCs w:val="24"/>
          <w:rtl w:val="true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أخرج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ترمذ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356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2</w:t>
      </w:r>
      <w:r>
        <w:rPr>
          <w:rStyle w:val="Taklink"/>
          <w:rFonts w:cs="Simplified Arabic"/>
          <w:sz w:val="24"/>
          <w:szCs w:val="24"/>
          <w:rtl w:val="true"/>
        </w:rPr>
        <w:t xml:space="preserve"> 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نظر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كلا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ف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عل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متناهية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لابن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جوز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2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358</w:t>
      </w:r>
      <w:r>
        <w:rPr>
          <w:rStyle w:val="Taklink"/>
          <w:rFonts w:cs="Simplified Arabic"/>
          <w:sz w:val="24"/>
          <w:szCs w:val="24"/>
          <w:rtl w:val="true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إرواء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غليل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2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17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11</w:t>
      </w:r>
      <w:r>
        <w:rPr>
          <w:rStyle w:val="Taklink"/>
          <w:rFonts w:cs="Simplified Arabic"/>
          <w:sz w:val="24"/>
          <w:szCs w:val="24"/>
          <w:rtl w:val="true"/>
        </w:rPr>
        <w:t xml:space="preserve"> / </w:t>
      </w:r>
      <w:r>
        <w:rPr>
          <w:rStyle w:val="Taklink"/>
          <w:rFonts w:cs="Simplified Arabic"/>
          <w:sz w:val="24"/>
          <w:szCs w:val="24"/>
        </w:rPr>
        <w:t>183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ص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</w:rPr>
        <w:t>8</w:t>
      </w:r>
      <w:r>
        <w:rPr>
          <w:rStyle w:val="Taklink"/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متفق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عليه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اللفظ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للبخاري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البخاري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7288</w:t>
      </w:r>
      <w:r>
        <w:rPr>
          <w:rStyle w:val="Taklink"/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،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</w:rPr>
        <w:t>ومسلم</w:t>
      </w:r>
      <w:r>
        <w:rPr>
          <w:rStyle w:val="Taklink"/>
          <w:sz w:val="24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</w:rPr>
        <w:t>1337</w:t>
      </w:r>
      <w:r>
        <w:rPr>
          <w:rStyle w:val="Taklink"/>
          <w:rFonts w:cs="Simplified Arabic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2" w:space="1" w:color="000000"/>
      </w:pBdr>
      <w:tabs>
        <w:tab w:val="clear" w:pos="4153"/>
        <w:tab w:val="clear" w:pos="8306"/>
        <w:tab w:val="center" w:pos="4838" w:leader="none"/>
        <w:tab w:val="right" w:pos="9538" w:leader="none"/>
      </w:tabs>
      <w:jc w:val="left"/>
      <w:rPr/>
    </w:pPr>
    <w:r>
      <w:rPr>
        <w:rFonts w:ascii="Tahoma" w:hAnsi="Tahoma" w:cs="Tahoma"/>
        <w:sz w:val="20"/>
        <w:sz w:val="20"/>
        <w:szCs w:val="20"/>
        <w:rtl w:val="true"/>
      </w:rPr>
      <w:t>فتاوى في صلاة الاستخارة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12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سَماحَة الشَّيْخ عَبْد اللَّـهِ بن 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bidi="ar-SA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Quran">
    <w:name w:val="quran"/>
    <w:basedOn w:val="Style13"/>
    <w:qFormat/>
    <w:rPr/>
  </w:style>
  <w:style w:type="character" w:styleId="Hadith">
    <w:name w:val="hadith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Taklink">
    <w:name w:val="tak-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1:35:00Z</dcterms:created>
  <dc:creator>ابن جبرين</dc:creator>
  <dc:description/>
  <cp:keywords/>
  <dc:language>en-US</dc:language>
  <cp:lastModifiedBy>***</cp:lastModifiedBy>
  <dcterms:modified xsi:type="dcterms:W3CDTF">2008-04-19T19:07:00Z</dcterms:modified>
  <cp:revision>4</cp:revision>
  <dc:subject/>
  <dc:title>fatawahsalat</dc:title>
</cp:coreProperties>
</file>